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Правова журналіс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Дмитерко Ю. Ю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Відображення дійсності у ЗМІ: державно-правовий аспект журналістики / Ю. Ю. Дмитерко //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Ефективність державного управління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4. - Вип. 38. - С. 361-367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Данча Л. І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роблем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равового регулювання діяльності мас-медіа у вітчизняном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журналістикознавчому дискурсі 1990 – 2010-х рр. / Л. І. Данча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Держава та регіони. Серія : Соціальні комунікації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6. - № 4. - С. 106-111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Бутиріна М. В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Журналістика співучасті: міра відповідальності т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равові засади / М. В. Бутиріна, І. О. Чередник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Держава та регіони. Серія : Соціальні комунікації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7. - № 4. - С. 70-73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Розенфельд Н. А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До питання кримінально-правової політики в сфері охорони медіа-простору України / Н. А. Розенфельд // 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Актуальні проблеми вдосконалення чинного законодавства Україн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09. - Вип. 21. - С. 211-217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Руснак О. В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Медіа-інформаційна безпека України: правові аспекти / О. В. Руснак // 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тратегічні пріоритет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3. - № 3. - С. 147-150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567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Швед О. І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Англомовний мас-медійний правовий дискурс в аспекті проєвропейських трансформацій українського суспільства / О. І. Швед // 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Митна справ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3. - № 6. - С. 29-33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84;&#1080;&#1090;&#1077;&#1088;&#1082;&#1086; &#107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505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2;&#1085;&#1095;&#1072; &#1051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44:&#1057;&#1086;&#1094;.&#1082;&#1086;&#1084;&#1091;&#1085;.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91;&#1090;&#1080;&#1088;&#1110;&#1085;&#1072; &#1052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44:&#1057;&#1086;&#1094;.&#1082;&#1086;&#1084;&#1091;&#1085;.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86;&#1079;&#1077;&#1085;&#1092;&#1077;&#1083;&#1100;&#1076; &#1053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479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91;&#1089;&#1085;&#1072;&#1082; &#1054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775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4;&#1077;&#1076; &#1054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417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19:00Z</dcterms:created>
  <dc:creator>Oleg</dc:creator>
  <dc:description/>
  <cp:keywords/>
  <dc:language>en-US</dc:language>
  <cp:lastModifiedBy>lenovo</cp:lastModifiedBy>
  <dcterms:modified xsi:type="dcterms:W3CDTF">2019-02-07T18:19:00Z</dcterms:modified>
  <cp:revision>2</cp:revision>
  <dc:subject/>
  <dc:title/>
</cp:coreProperties>
</file>