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«Наукова журналістик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/ факультет / інститут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Кафедра журналістики, Факультет філології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Жекало Ганна Іванівна (сумісник, кандидат політичних наук)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anja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712@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ukr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net</w:t>
      </w:r>
    </w:p>
    <w:p>
      <w:pPr>
        <w:pStyle w:val="Normal"/>
        <w:ind w:left="20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numPr>
          <w:ilvl w:val="0"/>
          <w:numId w:val="1"/>
        </w:numPr>
        <w:spacing w:lineRule="auto" w:line="240"/>
        <w:ind w:left="0" w:firstLine="567"/>
        <w:jc w:val="both"/>
        <w:rPr>
          <w:rStyle w:val="Style16"/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uk-UA"/>
        </w:rPr>
      </w:pP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  <w:lang w:val="uk-UA"/>
          </w:rPr>
          <w:t>Шкляр А. О.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Специфіка роботи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журналіста в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діловій пресі / А. О. Шкляр //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  <w:lang w:val="uk-UA"/>
          </w:rPr>
          <w:t>Вісник Харківської державної академії культури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. - 2014. - Вип. 45. - С. 108-114.</w:t>
      </w:r>
    </w:p>
    <w:p>
      <w:pPr>
        <w:pStyle w:val="Normal"/>
        <w:numPr>
          <w:ilvl w:val="0"/>
          <w:numId w:val="1"/>
        </w:numPr>
        <w:spacing w:lineRule="auto" w:line="240"/>
        <w:ind w:left="0" w:firstLine="567"/>
        <w:jc w:val="both"/>
        <w:rPr>
          <w:rStyle w:val="Style16"/>
          <w:rFonts w:ascii="Times New Roman" w:hAnsi="Times New Roman" w:cs="Times New Roman"/>
          <w:bCs/>
          <w:i w:val="false"/>
          <w:i w:val="false"/>
          <w:iCs w:val="false"/>
          <w:color w:val="000000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i w:val="false"/>
            <w:iCs/>
            <w:color w:val="000000"/>
            <w:sz w:val="28"/>
            <w:szCs w:val="28"/>
          </w:rPr>
          <w:t>Паримський І. С.</w:t>
        </w:r>
      </w:hyperlink>
      <w:r>
        <w:rPr>
          <w:rStyle w:val="Style16"/>
          <w:rFonts w:cs="Times New Roman" w:ascii="Times New Roman" w:hAnsi="Times New Roman"/>
          <w:i w:val="false"/>
          <w:color w:val="000000"/>
          <w:sz w:val="28"/>
          <w:szCs w:val="28"/>
        </w:rPr>
        <w:t> Динамізм творчості сучасного українського журналіста: соціально-політичні та стилістичні аспекти / І. С. Паримський // </w:t>
      </w:r>
      <w:hyperlink r:id="rId5">
        <w:r>
          <w:rPr>
            <w:rStyle w:val="InternetLink"/>
            <w:rFonts w:cs="Times New Roman" w:ascii="Times New Roman" w:hAnsi="Times New Roman"/>
            <w:i w:val="false"/>
            <w:iCs/>
            <w:color w:val="000000"/>
            <w:sz w:val="28"/>
            <w:szCs w:val="28"/>
          </w:rPr>
          <w:t>Стиль і текст</w:t>
        </w:r>
      </w:hyperlink>
      <w:r>
        <w:rPr>
          <w:rStyle w:val="Style16"/>
          <w:rFonts w:cs="Times New Roman" w:ascii="Times New Roman" w:hAnsi="Times New Roman"/>
          <w:i w:val="false"/>
          <w:color w:val="000000"/>
          <w:sz w:val="28"/>
          <w:szCs w:val="28"/>
        </w:rPr>
        <w:t>. - 2012. - Вип. 13. - С. 225-229.</w:t>
      </w:r>
    </w:p>
    <w:p>
      <w:pPr>
        <w:pStyle w:val="Normal"/>
        <w:numPr>
          <w:ilvl w:val="0"/>
          <w:numId w:val="1"/>
        </w:numPr>
        <w:spacing w:lineRule="auto" w:line="240"/>
        <w:ind w:left="0"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Шкляр А. О.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Професійно-творча діяльність журналіста ділового видання  / А. О. Шкляр // </w:t>
      </w:r>
      <w:hyperlink r:id="rId7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Наукові записки Інституту журналістики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 - 2014. - Т. 57. - С. 110-113.</w:t>
      </w:r>
    </w:p>
    <w:p>
      <w:pPr>
        <w:pStyle w:val="Normal"/>
        <w:numPr>
          <w:ilvl w:val="0"/>
          <w:numId w:val="1"/>
        </w:numPr>
        <w:spacing w:lineRule="auto" w:line="240"/>
        <w:ind w:left="0"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Отамась І.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Журнали "Радянська Україна" та "Червоне село" 20–30-х рр. ХХ ст. як джерело дослідження діловодства в Україні (на прикладі Черкаського регіону) / І. Отамась // </w:t>
      </w:r>
      <w:hyperlink r:id="rId9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Студії з архівної справи та документознавства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 - 2015. - Т. 22-23. - С. 158-163.</w:t>
      </w:r>
    </w:p>
    <w:p>
      <w:pPr>
        <w:pStyle w:val="Normal"/>
        <w:numPr>
          <w:ilvl w:val="0"/>
          <w:numId w:val="1"/>
        </w:numPr>
        <w:spacing w:lineRule="auto" w:line="240"/>
        <w:ind w:left="0"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hyperlink r:id="rId10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Поплавська Л. В.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Дотримання мовностилістичних норм у журналістському тексті (на матеріалі газет "Подолянин", "Фортеця", "Ділове місто", "Кам’янець-Подільський вісник", м. Кам’янець-Подільський)  / Л. В. Поплавська // </w:t>
      </w:r>
      <w:hyperlink r:id="rId11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Наукові праці Кам'янець-Подільського національного університету імені Івана Огієнка. Філологічні науки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 - 2014. - Вип. 37. - С. 207-210.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0" w:firstLine="567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Дергун Т. В.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Семантика фразеологічних одиниць в англомовних журнальних статтях ділової тематики: когнітивно-риторичний аспект  / Т. В. Дергун // </w:t>
      </w:r>
      <w:hyperlink r:id="rId13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Наукові записки [Національного університету "Острозька академія"]. Сер. : Філологічна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 - 2013. - Вип. 34. - С. 46-49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6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льное выделение"/>
    <w:qFormat/>
    <w:rPr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Style16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64;&#1082;&#1083;&#1103;&#1088; &#1040;$" TargetMode="External"/><Relationship Id="rId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0200" TargetMode="External"/><Relationship Id="rId4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5;&#1072;&#1088;&#1080;&#1084;&#1089;&#1100;&#1082;&#1080;&#1081; &#1030;$" TargetMode="External"/><Relationship Id="rId5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1136" TargetMode="External"/><Relationship Id="rId6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64;&#1082;&#1083;&#1103;&#1088; &#1040;$" TargetMode="External"/><Relationship Id="rId7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0853" TargetMode="External"/><Relationship Id="rId8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4;&#1090;&#1072;&#1084;&#1072;&#1089;&#1100; &#1030;$" TargetMode="External"/><Relationship Id="rId9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9076" TargetMode="External"/><Relationship Id="rId10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5;&#1086;&#1087;&#1083;&#1072;&#1074;&#1089;&#1100;&#1082;&#1072; &#1051;$" TargetMode="External"/><Relationship Id="rId11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8849:&#1060;&#1110;&#1083;&#1086;&#1083;." TargetMode="External"/><Relationship Id="rId1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4;&#1077;&#1088;&#1075;&#1091;&#1085; &#1058;$" TargetMode="External"/><Relationship Id="rId1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9992:&#1060;&#1110;&#1083;&#1086;&#1083;.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7:54:00Z</dcterms:created>
  <dc:creator>Oleg</dc:creator>
  <dc:description/>
  <cp:keywords/>
  <dc:language>en-US</dc:language>
  <cp:lastModifiedBy>lenovo</cp:lastModifiedBy>
  <dcterms:modified xsi:type="dcterms:W3CDTF">2019-02-07T17:54:00Z</dcterms:modified>
  <cp:revision>2</cp:revision>
  <dc:subject/>
  <dc:title/>
</cp:coreProperties>
</file>