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«Ділова журналісти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журналістики, Факультет філолог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Жекало Ганна Іванівна (сумісник, кандидат політичних наук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nj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12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uk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net</w:t>
      </w:r>
    </w:p>
    <w:p>
      <w:pPr>
        <w:pStyle w:val="Normal"/>
        <w:ind w:left="20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Style w:val="Style16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Шкляр А.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Специфіка роботи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журналіста 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діловій пресі / А. О. Шкляр //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Вісник Харківської державної академії культури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. - 2014. - Вип. 45. - С. 108-114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Style w:val="Style16"/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Паримський І. С.</w:t>
        </w:r>
      </w:hyperlink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</w:rPr>
        <w:t> Динамізм творчості сучасного українського журналіста: соціально-політичні та стилістичні аспекти / І. С. Паримський // </w:t>
      </w:r>
      <w:hyperlink r:id="rId5">
        <w:r>
          <w:rPr>
            <w:rStyle w:val="InternetLink"/>
            <w:rFonts w:cs="Times New Roman" w:ascii="Times New Roman" w:hAnsi="Times New Roman"/>
            <w:i w:val="false"/>
            <w:iCs/>
            <w:color w:val="000000"/>
            <w:sz w:val="28"/>
            <w:szCs w:val="28"/>
          </w:rPr>
          <w:t>Стиль і текст</w:t>
        </w:r>
      </w:hyperlink>
      <w:r>
        <w:rPr>
          <w:rStyle w:val="Style16"/>
          <w:rFonts w:cs="Times New Roman" w:ascii="Times New Roman" w:hAnsi="Times New Roman"/>
          <w:i w:val="false"/>
          <w:color w:val="000000"/>
          <w:sz w:val="28"/>
          <w:szCs w:val="28"/>
        </w:rPr>
        <w:t>. - 2012. - Вип. 13. - С. 225-229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Шкляр А. О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Професійно-творча діяльність журналіста ділового видання  / А. О. Шкляр // 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Наукові записки Інституту журналістики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4. - Т. 57. - С. 110-113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Отамась І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Журнали "Радянська Україна" та "Червоне село" 20–30-х рр. ХХ ст. як джерело дослідження діловодства в Україні (на прикладі Черкаського регіону) / І. Отамась // 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тудії з архівної справи та документознавства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5. - Т. 22-23. - С. 158-163.</w:t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плавська Л. В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Дотримання мовностилістичних норм у журналістському тексті (на матеріалі газет "Подолянин", "Фортеця", "Ділове місто", "Кам’янець-Подільський вісник", м. Кам’янець-Подільський)  / Л. В. Поплавська // 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Наукові праці Кам'янець-Подільського національного університету імені Івана Огієнка. Філологічні науки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4. - Вип. 37. - С. 207-210.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firstLine="567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Дергун Т. В.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 Семантика фразеологічних одиниць в англомовних журнальних статтях ділової тематики: когнітивно-риторичний аспект  / Т. В. Дергун // 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Наукові записки [Національного університету "Острозька академія"]. Сер. : Філологічна</w:t>
        </w:r>
      </w:hyperlink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- 2013. - Вип. 34. - С. 46-4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льное выделение"/>
    <w:qFormat/>
    <w:rPr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82;&#1083;&#1103;&#1088; &#1040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200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72;&#1088;&#1080;&#1084;&#1089;&#1100;&#1082;&#1080;&#1081; &#1030;$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1136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64;&#1082;&#1083;&#1103;&#1088; &#1040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0853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4;&#1090;&#1072;&#1084;&#1072;&#1089;&#1100; &#1030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076" TargetMode="External"/><Relationship Id="rId1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6;&#1087;&#1083;&#1072;&#1074;&#1089;&#1100;&#1082;&#1072; &#1051;$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849:&#1060;&#1110;&#1083;&#1086;&#1083;.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77;&#1088;&#1075;&#1091;&#1085; &#1058;$" TargetMode="External"/><Relationship Id="rId1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92:&#1060;&#1110;&#1083;&#1086;&#1083;.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7:50:00Z</dcterms:created>
  <dc:creator>Oleg</dc:creator>
  <dc:description/>
  <cp:keywords/>
  <dc:language>en-US</dc:language>
  <cp:lastModifiedBy>lenovo</cp:lastModifiedBy>
  <dcterms:modified xsi:type="dcterms:W3CDTF">2019-02-07T17:50:00Z</dcterms:modified>
  <cp:revision>2</cp:revision>
  <dc:subject/>
  <dc:title/>
</cp:coreProperties>
</file>