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сциплі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часна польська мов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</w:rPr>
        <w:t>кафедра слов’янських мов, філології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систент Ідзьо М.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Bąba S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Zagadnienia aktualizacjі frazeologizmów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języku poetyckim Józefa Barana </w:t>
      </w:r>
      <w:r>
        <w:rPr>
          <w:rFonts w:cs="Times New Roman" w:ascii="Times New Roman" w:hAnsi="Times New Roman"/>
          <w:sz w:val="28"/>
          <w:szCs w:val="28"/>
        </w:rPr>
        <w:t>[Т</w:t>
      </w:r>
      <w:r>
        <w:rPr>
          <w:rFonts w:cs="Times New Roman" w:ascii="Times New Roman" w:hAnsi="Times New Roman"/>
          <w:sz w:val="28"/>
          <w:szCs w:val="28"/>
          <w:lang w:val="pl-PL"/>
        </w:rPr>
        <w:t>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cs-C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pl-PL"/>
        </w:rPr>
        <w:t> Bąba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// Z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blemów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pl-PL"/>
        </w:rPr>
        <w:t>f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razeologii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pl-PL"/>
        </w:rPr>
        <w:t>p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olskiej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i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łowiańskiej : W 6 t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Wrocław, 1988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>. 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S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pl-PL"/>
        </w:rPr>
        <w:t>123 – 14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ell A. The language of news media [Electronic resource]. – Access mode: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2.media.uoa.gr/lectures/linguistic_archiv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s/mda0405/notes/Bell_Media_and_Language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12.11.2017 ye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Berndt S. O kategoriach żywotności w języku polskim / Berndt S. – Tryb dostępu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pl-PL"/>
          </w:rPr>
          <w:t>https://publishup.uni-potsdam.de/opus4-ubp/frontdoor/deliver/index/docId/2599/file/opole05.pdf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 (12.11.2017 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Bundza I. Rzeczowniki materialne singularia tantum w języku polskim i ukraińskim [Zasób elektroniczny] / Bundza I. // Rozprawy Komisji Językowej ŁTN. – 2013 r. – T. LIX. – Tryb dostępu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pl-PL"/>
          </w:rPr>
          <w:t>https://www.google.com.ua/search?q=rzeczowniki+materialne&amp;rlz=1C1GKLB_enUA708UA708&amp;oq=rzeczowniki+materialne+&amp;aqs=chrome..69i57.5199j0j8&amp;sourceid=chrome&amp;ie=UTF-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 (12.11.2017 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Cieślikowa A. Nazwy własne we współczesnym języku polskim / A. Cieślikowa // Polszczyzna 2000. Orędzie o stanie języka na przełomie tysiącleci / Pod red. W. Pisarka. – Kraków, 1999. – S. 97 – 1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Dobrzyńska T. Metafory wartościujące w publicystyce i wypowiedziach polityków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/ T. Dobrzyńska // Kreowanie świata w tekstach / Pod. red. A. M. Lewickiego, R. Tokarskiego. – Lublin : Wyd-wo Marii Curie-Skłodowskiej, 1995. – S. 201 – 2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unaj B. Język na co dzień / B. Dunaj, R. Przybylska, K. Sikora // Polszczyzna 2000. Orędzie o stanie języka na przełomie tysiącleci / Pod red. W. Pisarka. – Kraków, 1999. – S. 227 – 25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Idzo M. Ekspresywizacja nazw własnych we współczesnych mediach polskich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M. Idzo. – LingVaria. – 2015. – Nr 2 (20). – S. 123 –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  <w:sz w:val="28"/>
          <w:szCs w:val="28"/>
          <w:lang w:val="pl-PL"/>
        </w:rPr>
        <w:t>13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Kępa-Figura D. Gry językowe we współczesnej komunikacji medialnej semantyczna i pragmatyczna analiza języka mediów [Zasób elektroniczny] / D. Kępa-Figura // Prace Językoznawcze. – Lublin, 2009. – Z. 11. – S. 95 – 113. – Tryb dostępu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pl-PL"/>
          </w:rPr>
          <w:t>http://www.uwm.edu.pl/polonistyka/pliki/article/890/Prace%20Jezykoznawcze%20XI%202009%20cz.6.pdf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Kozi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rski M. 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Rodzaj gramatyczny rzeczownika jako nośnik informacji pozagramatycznej I. Przegląd literatury dotyczącej rodzaju gramatycznego [Zasób elektroniczny] / M. Koziarski, A. P. Krysiak. – Tryb dostępu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pl-PL"/>
          </w:rPr>
          <w:t>http://www.staff.amu.edu.pl/~inveling/pdf/Koziarski-26.pdf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 (12.11.2017 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Krawczuk A. Wybrane aspekty etykiety językowej w polszczyźnie ukraińskich studentów / A. Krawczuk // Język a kultura. – Wrocław, 2012. – T. 23. – S. 165 – 1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Kudra B. Sposoby powstania prasowych okazjonalizmów politycznych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B. Kudra // Poradnik Językowy. – 1996. – Z. 8. – S. 35 – 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Majkowska G. Klasyfikacja semantyczna zamierzonych modyfikacji związków frazeologicznych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G. Majkowska // Z problemów frazeologii polskiej i słowiańskiej / Pod red. M. Basaja, D. Kuc. – 1988. – T. 5. – S. 143 – 1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Masłowska E. Kształtowanie się wtórnych znaczeń wyrazów pod wpływem obowiązującego w danym społeczeństwie systemu wartości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Zasób elektroniczny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E. Masłowska // Język a kultura. – 1989. – T. 2. – S. 181 – 185. – Tryb dostępu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pl-PL"/>
          </w:rPr>
          <w:t>http://docplayer.pl/5057908-Ksztaltowanie-sie-wtornych-znaczen-wyrazow-pod-wplywem-obowiazujacego-w-danym-spoleczenstwie-systemu-wartosci.html</w:t>
        </w:r>
      </w:hyperlink>
      <w:r>
        <w:rPr>
          <w:rFonts w:cs="Times New Roman" w:ascii="Times New Roman" w:hAnsi="Times New Roman"/>
          <w:sz w:val="28"/>
          <w:szCs w:val="28"/>
          <w:lang w:val="pl-PL"/>
        </w:rPr>
        <w:t xml:space="preserve"> (12.11.2017 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Masłowska E.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roblemy derywacji semantycznej rzeczowników ekspresywnych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E. Masłowska // Poradnik językowy / Pod red. Danuty Butler. – Warszawa-Łódź, 1986. – Z. 7. –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pl-PL"/>
        </w:rPr>
        <w:t>S479 – 4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Rutkowski M. Wstępna charakterystyka nazw własnych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M. Rutkowski // Onomastica. – 2001. – Nr 46. – S. 7 – 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Stefańczyk T. W. Czy w języku polskim istnieją alternacje? Próba nowego opisu imiesłowu biernego [Zasób elektroniczny] / T.W. Stefańczyk // Acta Universitatis Lodziensis. Kształcenie polonistyczne cudzoziemców. – 1998. – nr 10. – Tryb dostępu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pl-PL"/>
          </w:rPr>
          <w:t>https://www.google.com.ua/search?rlz=1C1GKLB_enUA708UA708&amp;ei=_nsIWpOWM-OL6ASE9ZagDA&amp;q=czy+w+j%C4%99zyku+polskim+istniej%C4%85+alternacje+&amp;oq=czy+w+j%C4%99zyku+polskim+istniej%C4%85+alternacje+&amp;gs_l=psy-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  (12.11.2017 r.)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82" w:hanging="357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Tokarski  R. Konotacja jako składnik treści słowa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R. Tokarski // Konotacja / Pod red. J. Bartmińskiego. – Lublin : UMCS, 1988. – S. 35 – 5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Tokarski R Granice pola znaczeniowego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R. Tokarski // Słownictwo w opisie języka / Pod red. K. Polański. – Katowice, 1984. – S. 85 – 1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urula A. Mody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fikujące innowacje frazeologiczne jako amalgamaty znaczeń w świetle modelu dynamicznego opartego na uzusie językowym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A. Turula // Frazeologia a językowe obrazy świata przełomu wieków / Pod red. W. Chlebdy. – Opole : 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Wyd-wo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Uniwersytetu Opolskiego, 2007. – S. 503 – 5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Waszakowa K. Formant -ista // -ysta i jego warianty: -(y)sta, -alista, -onalista, -onista we współczesnej polszczyźnie ogólnej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K. Waszakowa // Studia z filologii polskiej i słowiańskiej. – 1995. – Nr 32. – S. 121 – 1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Waszakowa K. Rola kontekstu i sytuacji w rozumieniu neologizmów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pl-PL"/>
        </w:rPr>
        <w:t>Tekst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/ K. Waszakowa // Biuletyn PTJ. – Z. 53. – S. 121 – 1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Żmigrodzki P. Związki między składnikami w zdaniu polskim [Zasób elektroniczny] / P. Żmigrodzki. – Tryb dostępu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pl-PL"/>
          </w:rPr>
          <w:t>http://www.sjikp.us.edu.pl/wp-content/uploads/2017/05/piotr_zmigrodzki.pdf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 xml:space="preserve"> (12.11.2017 r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дзьо М. В. Алюзія як засіб експресивного ефекту в текстах польських ЗМІ [Електронний ресурс] / М. В. Ідзьо // Мовний простір слов'янського світу: досвід і перспективи : тези доп. ІІ Всеукр. міждисциплін. конф. студентів, аспірантів і молодих учених, 27 трав. 2016 р., Київ. – Київ : НаУКМА, 2016. –</w:t>
      </w:r>
      <w:r>
        <w:rPr>
          <w:rFonts w:cs="Times New Roman" w:ascii="Times New Roman" w:hAnsi="Times New Roman"/>
          <w:sz w:val="28"/>
          <w:szCs w:val="28"/>
          <w:lang w:val="pl-PL"/>
        </w:rPr>
        <w:t> </w:t>
      </w:r>
      <w:r>
        <w:rPr>
          <w:rFonts w:cs="Times New Roman" w:ascii="Times New Roman" w:hAnsi="Times New Roman"/>
          <w:sz w:val="28"/>
          <w:szCs w:val="28"/>
        </w:rPr>
        <w:t>С. 27 – 30. – Режим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доступу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kmair.ukma.edu.ua/handle/123456789/9525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меда Т. А. Яз</w:t>
      </w:r>
      <w:r>
        <w:rPr>
          <w:rFonts w:cs="Times New Roman" w:ascii="Times New Roman" w:hAnsi="Times New Roman"/>
          <w:sz w:val="28"/>
          <w:szCs w:val="28"/>
          <w:lang w:val="ru-RU"/>
        </w:rPr>
        <w:t>ыковая игра – продуктивный прием публицистического стиля современной эпохи (на материале газеты „</w:t>
      </w:r>
      <w:r>
        <w:rPr>
          <w:rFonts w:cs="Times New Roman" w:ascii="Times New Roman" w:hAnsi="Times New Roman"/>
          <w:sz w:val="28"/>
          <w:szCs w:val="28"/>
        </w:rPr>
        <w:t>Арт-Мозаика</w:t>
      </w:r>
      <w:r>
        <w:rPr>
          <w:rFonts w:cs="Times New Roman" w:ascii="Times New Roman" w:hAnsi="Times New Roman"/>
          <w:sz w:val="28"/>
          <w:szCs w:val="28"/>
          <w:lang w:val="ru-RU"/>
        </w:rPr>
        <w:t>”) [Э</w:t>
      </w:r>
      <w:r>
        <w:rPr>
          <w:rFonts w:cs="Times New Roman" w:ascii="Times New Roman" w:hAnsi="Times New Roman"/>
          <w:sz w:val="28"/>
          <w:szCs w:val="28"/>
        </w:rPr>
        <w:t>лектронн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й ресур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] / Т. А. Космеда.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dspace.nbuv.gov.ua/bitstream/handle/123456789/75572/105-Kosmeda.pdf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edia.uoa.gr/lectures/linguistic_archives/mda0405/notes/Bell_Media_and_Language.pdf" TargetMode="External"/><Relationship Id="rId3" Type="http://schemas.openxmlformats.org/officeDocument/2006/relationships/hyperlink" Target="https://publishup.uni-potsdam.de/opus4-ubp/frontdoor/deliver/index/docId/2599/file/opole05.pdf" TargetMode="External"/><Relationship Id="rId4" Type="http://schemas.openxmlformats.org/officeDocument/2006/relationships/hyperlink" Target="https://www.google.com.ua/search?q=rzeczowniki+materialne&amp;rlz=1C1GKLB_enUA708UA708&amp;oq=rzeczowniki+materialne+&amp;aqs=chrome..69i57.5199j0j8&amp;sourceid=chrome&amp;ie=UTF-8" TargetMode="External"/><Relationship Id="rId5" Type="http://schemas.openxmlformats.org/officeDocument/2006/relationships/hyperlink" Target="http://www.uwm.edu.pl/polonistyka/pliki/article/890/Prace Jezykoznawcze XI 2009 cz.6.pdf" TargetMode="External"/><Relationship Id="rId6" Type="http://schemas.openxmlformats.org/officeDocument/2006/relationships/hyperlink" Target="http://www.staff.amu.edu.pl/~inveling/pdf/Koziarski-26.pdf" TargetMode="External"/><Relationship Id="rId7" Type="http://schemas.openxmlformats.org/officeDocument/2006/relationships/hyperlink" Target="http://docplayer.pl/5057908-Ksztaltowanie-sie-wtornych-znaczen-wyrazow-pod-wplywem-obowiazujacego-w-danym-spoleczenstwie-systemu-wartosci.html" TargetMode="External"/><Relationship Id="rId8" Type="http://schemas.openxmlformats.org/officeDocument/2006/relationships/hyperlink" Target="https://www.google.com.ua/search?rlz=1C1GKLB_enUA708UA708&amp;ei=_nsIWpOWM-OL6ASE9ZagDA&amp;q=czy+w+j&#281;zyku+polskim+istniej&#261;+alternacje+&amp;oq=czy+w+j&#281;zyku+polskim+istniej&#261;+alternacje+&amp;gs_l=psy-ab.3...160257.171780.0.172032.44.43.1.0.0.0.185.4182.5j32.38.0....0...1.1.64.psy-ab..5.35.3819.6..0j35i39k1j0i203k1j0i22i30k1j0i13i30k1j33i22i29i30k1j33i160k1.132.ZyhbGCb2LNE" TargetMode="External"/><Relationship Id="rId9" Type="http://schemas.openxmlformats.org/officeDocument/2006/relationships/hyperlink" Target="http://www.sjikp.us.edu.pl/wp-content/uploads/2017/05/piotr_zmigrodzki.pdf" TargetMode="External"/><Relationship Id="rId10" Type="http://schemas.openxmlformats.org/officeDocument/2006/relationships/hyperlink" Target="http://www.ekmair.ukma.edu.ua/handle/123456789/9525" TargetMode="External"/><Relationship Id="rId11" Type="http://schemas.openxmlformats.org/officeDocument/2006/relationships/hyperlink" Target="http://dspace.nbuv.gov.ua/bitstream/handle/123456789/75572/105-Kosmeda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15:00Z</dcterms:created>
  <dc:creator>1</dc:creator>
  <dc:description/>
  <dc:language>en-US</dc:language>
  <cp:lastModifiedBy>1</cp:lastModifiedBy>
  <dcterms:modified xsi:type="dcterms:W3CDTF">2017-11-12T17:16:00Z</dcterms:modified>
  <cp:revision>4</cp:revision>
  <dc:subject/>
  <dc:title/>
</cp:coreProperties>
</file>