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часна польська м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систент Ідзьо М.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>B</w:t>
      </w:r>
      <w:r>
        <w:rPr>
          <w:rFonts w:cs="Times New Roman" w:ascii="Times New Roman" w:hAnsi="Times New Roman"/>
          <w:sz w:val="28"/>
          <w:szCs w:val="28"/>
        </w:rPr>
        <w:t>ą</w:t>
      </w:r>
      <w:r>
        <w:rPr>
          <w:rFonts w:cs="Times New Roman" w:ascii="Times New Roman" w:hAnsi="Times New Roman"/>
          <w:sz w:val="28"/>
          <w:szCs w:val="28"/>
          <w:lang w:val="pl-PL"/>
        </w:rPr>
        <w:t>ba 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pl-PL"/>
        </w:rPr>
        <w:t>Innowacj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frazeologiczne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pl-PL"/>
        </w:rPr>
        <w:t>analiz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kryter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oceny</w:t>
      </w:r>
      <w:r>
        <w:rPr>
          <w:rFonts w:cs="Times New Roman" w:ascii="Times New Roman" w:hAnsi="Times New Roman"/>
          <w:sz w:val="28"/>
          <w:szCs w:val="28"/>
        </w:rPr>
        <w:t xml:space="preserve"> [Т</w:t>
      </w:r>
      <w:r>
        <w:rPr>
          <w:rFonts w:cs="Times New Roman" w:ascii="Times New Roman" w:hAnsi="Times New Roman"/>
          <w:sz w:val="28"/>
          <w:szCs w:val="28"/>
          <w:lang w:val="pl-PL"/>
        </w:rPr>
        <w:t>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cs-C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pl-PL"/>
        </w:rPr>
        <w:t> B</w:t>
      </w:r>
      <w:r>
        <w:rPr>
          <w:rFonts w:cs="Times New Roman" w:ascii="Times New Roman" w:hAnsi="Times New Roman"/>
          <w:sz w:val="28"/>
          <w:szCs w:val="28"/>
        </w:rPr>
        <w:t>ą</w:t>
      </w:r>
      <w:r>
        <w:rPr>
          <w:rFonts w:cs="Times New Roman" w:ascii="Times New Roman" w:hAnsi="Times New Roman"/>
          <w:sz w:val="28"/>
          <w:szCs w:val="28"/>
          <w:lang w:val="pl-PL"/>
        </w:rPr>
        <w:t>ba </w:t>
      </w:r>
      <w:r>
        <w:rPr>
          <w:rFonts w:cs="Times New Roman" w:ascii="Times New Roman" w:hAnsi="Times New Roman"/>
          <w:sz w:val="28"/>
          <w:szCs w:val="28"/>
        </w:rPr>
        <w:t xml:space="preserve">// </w:t>
      </w:r>
      <w:r>
        <w:rPr>
          <w:rFonts w:cs="Times New Roman" w:ascii="Times New Roman" w:hAnsi="Times New Roman"/>
          <w:sz w:val="28"/>
          <w:szCs w:val="28"/>
          <w:lang w:val="pl-PL"/>
        </w:rPr>
        <w:t>Poradn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J</w:t>
      </w:r>
      <w:r>
        <w:rPr>
          <w:rFonts w:cs="Times New Roman" w:ascii="Times New Roman" w:hAnsi="Times New Roman"/>
          <w:sz w:val="28"/>
          <w:szCs w:val="28"/>
        </w:rPr>
        <w:t>ę</w:t>
      </w:r>
      <w:r>
        <w:rPr>
          <w:rFonts w:cs="Times New Roman" w:ascii="Times New Roman" w:hAnsi="Times New Roman"/>
          <w:sz w:val="28"/>
          <w:szCs w:val="28"/>
          <w:lang w:val="pl-PL"/>
        </w:rPr>
        <w:t>zykowy</w:t>
      </w:r>
      <w:r>
        <w:rPr>
          <w:rFonts w:cs="Times New Roman" w:ascii="Times New Roman" w:hAnsi="Times New Roman"/>
          <w:sz w:val="28"/>
          <w:szCs w:val="28"/>
        </w:rPr>
        <w:t xml:space="preserve">. – 1995. – </w:t>
      </w:r>
      <w:r>
        <w:rPr>
          <w:rFonts w:cs="Times New Roman" w:ascii="Times New Roman" w:hAnsi="Times New Roman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. 4. – </w:t>
      </w:r>
      <w:r>
        <w:rPr>
          <w:rFonts w:cs="Times New Roman" w:ascii="Times New Roman" w:hAnsi="Times New Roman"/>
          <w:sz w:val="28"/>
          <w:szCs w:val="28"/>
          <w:lang w:val="pl-PL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pl-P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ll A. The language of news media [Electronic resource]. – Access mode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2.media.uoa.gr/lectures/linguistic_archiv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/mda0405/notes/Bell_Media_and_Language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Frankowska M. Frazeologia i metaforyka w tekstach politycznych lat 1989 –1993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M. Frankowska /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Język a kultur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 xml:space="preserve"> / Red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J. Anusiewicz, B. Sicińsk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. – 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Wrocław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99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. – 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 –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Idzo M. Ekspresywizacja nazw własnych we współczesnych mediach polski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M. Idzo. – LingVaria. – 2015. – Nr 2 (20). – S. 123 –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  <w:lang w:val="pl-PL"/>
        </w:rPr>
        <w:t>1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Kudra B. Sposoby powstania prasowych okazjonalizmów politycz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B. Kudra // Poradnik Językowy. – 1996. – Z. 8. – S. 35 – 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jkowska G. Klasyfikacja semantyczna zamierzonych modyfikacji związków frazeologicz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G. Majkowska // Z problemów frazeologii polskiej i słowiańskiej / Pod red. M. Basaja, D. Kuc. – 1988. – T. 5. – S. 143 – 1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słowska E. Derywacja semantyczna rzeczowników ekspresyw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E. Masłowska. – Wrocław, 1988. – 1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pl-PL"/>
        </w:rPr>
        <w:t>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słowska E. Kształtowanie się wtórnych znaczeń wyrazów pod wpływem obowiązującego w danym społeczeństwie systemu wartości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E. Masłowska // Język a kultura. – 1989. – T. 2. – S. 181 – 1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Smółkowa T. Neologizmy we współczesnej leksyce polskiej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T. Smółkowa. – Pułtusk – Kraków :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Wyd-wo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Instytutu Języka Polskiego PAN, 2001. – 196 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Tokarski  R. Konotacja jako składnik treści słowa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R. Tokarski // Konotacja / Pod red. J. Bartmińskiego. – Lublin : UMCS, 1988. – S. 35 – 5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urula A. Mody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fikujące innowacje frazeologiczne jako amalgamaty znaczeń w świetle modelu dynamicznego opartego na uzusie językowym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A. Turula // Frazeologia a językowe obrazy świata przełomu wieków / Pod red. W. Chlebdy. – Opole :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Wyd-wo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Uniwersytetu Opolskiego, 2007. – S. 503 – 5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Derywacja sufiksalna, paradygmatyczna czy ujemna?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Polonica. – 1991. – T. 15. – S. 101 – 1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Formant -ista // -ysta i jego warianty: -(y)sta, -alista, -onalista, -onista we współczesnej polszczyźnie ogólnej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Studia z filologii polskiej i słowiańskiej. – 1995. – Nr 32. – S. 121 – 1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Rola kontekstu i sytuacji w rozumieniu neologizmów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Biuletyn PTJ. – Z. 53. – S. 121 – 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Rola kontekstu i sytuacji w rozumieniu neologizmów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Biuletyn PTJ. – Z. 53. – S. 121 – 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Zgółkowa H. Leksyka ekspresywna jako wyróżnik potocznej odmiany współczesnej polszczyzny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H. Zgółkowa // Język potoczny jako przedmiot badań językoznawczych / Pod red. S. Gajdy, Z. Adamiszyn. – Opole, 1991. – S. 45 – 5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дзьо М. В. Алюзія як засіб експресивного ефекту в текстах польських ЗМІ [Електронний ресурс] / М. В. Ідзьо // Мовний простір слов'янського світу: досвід і перспективи : тези доп. ІІ Всеукр. міждисциплін. конф. студентів, аспірантів і молодих учених, 27 трав. 2016 р., Київ. – Київ : НаУКМА, 2016. – С. 27 – 30. – Режим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kmair.ukma.edu.ua/handle/123456789/9525</w:t>
        </w:r>
      </w:hyperlink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еда Т. А. Яз</w:t>
      </w:r>
      <w:r>
        <w:rPr>
          <w:rFonts w:cs="Times New Roman" w:ascii="Times New Roman" w:hAnsi="Times New Roman"/>
          <w:sz w:val="28"/>
          <w:szCs w:val="28"/>
          <w:lang w:val="ru-RU"/>
        </w:rPr>
        <w:t>ыковая игра – продуктивный прием публицистического стиля современной эпохи (на материале газеты „</w:t>
      </w:r>
      <w:r>
        <w:rPr>
          <w:rFonts w:cs="Times New Roman" w:ascii="Times New Roman" w:hAnsi="Times New Roman"/>
          <w:sz w:val="28"/>
          <w:szCs w:val="28"/>
        </w:rPr>
        <w:t>Арт-Мозаика</w:t>
      </w:r>
      <w:r>
        <w:rPr>
          <w:rFonts w:cs="Times New Roman" w:ascii="Times New Roman" w:hAnsi="Times New Roman"/>
          <w:sz w:val="28"/>
          <w:szCs w:val="28"/>
          <w:lang w:val="ru-RU"/>
        </w:rPr>
        <w:t>”) [Э</w:t>
      </w:r>
      <w:r>
        <w:rPr>
          <w:rFonts w:cs="Times New Roman" w:ascii="Times New Roman" w:hAnsi="Times New Roman"/>
          <w:sz w:val="28"/>
          <w:szCs w:val="28"/>
        </w:rPr>
        <w:t>лектрон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й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 / Т. А. Космеда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dspace.nbuv.gov.ua/bitstream/handle/123456789/75572/105-Kosmeda.pdf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edia.uoa.gr/lectures/linguistic_archives/mda0405/notes/Bell_Media_and_Language.pdf" TargetMode="External"/><Relationship Id="rId3" Type="http://schemas.openxmlformats.org/officeDocument/2006/relationships/hyperlink" Target="http://www.ekmair.ukma.edu.ua/handle/123456789/9525" TargetMode="External"/><Relationship Id="rId4" Type="http://schemas.openxmlformats.org/officeDocument/2006/relationships/hyperlink" Target="http://dspace.nbuv.gov.ua/bitstream/handle/123456789/75572/105-Kosmeda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0:24:00Z</dcterms:created>
  <dc:creator>1</dc:creator>
  <dc:description/>
  <dc:language>en-US</dc:language>
  <cp:lastModifiedBy>1</cp:lastModifiedBy>
  <dcterms:modified xsi:type="dcterms:W3CDTF">2017-11-09T20:24:00Z</dcterms:modified>
  <cp:revision>2</cp:revision>
  <dc:subject/>
  <dc:title/>
</cp:coreProperties>
</file>