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Журналістика на історичну проблематик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оздіган Д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Особливості інтернет-журналістики на історичну тематику в умовах війни з РФ / Д. Воздіган //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країнознавство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8. - № 1. - С. 192-2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азонова Ю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 "Красный спорт” (1922–1923) в історії спортивної преси УРСР 1920-х років / Ю. О. Сазонова //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ержава та регіони.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№ 1. - С. 95-101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орквін Д. А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Історичний аспект кримінальної відповідальності за перешкоджання законній професійній діяльності журналістів / Д. А. Морквін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існик Харківського національного університету внутрішніх справ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- 2004. - Вип. 25. - С. 71-7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огут М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Радіо і телебачення: історичні та сучасні аспекти роботи у медіа  / М. Когут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Теле- та радіожурналістик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Вип. 12. - С. 426-4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Юрейко П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дієвістика як основна компонен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історичних студій кафедри загальної історії середніх віків та Інституту допоміжни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історичних наук Львівського університету (1919–1939) / П. Юрейко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Вісник Львівського університету. Серія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сторичн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50. - С. 139-1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Радзієвський В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учасн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діа культура: теоретико-методичні підходи у культурно-історичному вимір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/ В. О. Радзієвський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Науковий часопис НПУ імені М. П. Драгоманова. Серія 6 :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сторичні нау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12. - С. 295-3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79;&#1076;&#1110;&#1075;&#1072;&#1085; &#104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747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79;&#1086;&#1085;&#1086;&#1074;&#1072; &#107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6;&#1088;&#1082;&#1074;&#1110;&#1085; &#1044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72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5;&#1091;&#1090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53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77;&#1081;&#1082;&#1086; &#1055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30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6;&#1079;&#1110;&#1108;&#1074;&#1089;&#1100;&#1082;&#1080;&#1081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86:&#1057;.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51:00Z</dcterms:created>
  <dc:creator>Oleg</dc:creator>
  <dc:description/>
  <cp:keywords/>
  <dc:language>en-US</dc:language>
  <cp:lastModifiedBy>lenovo</cp:lastModifiedBy>
  <dcterms:modified xsi:type="dcterms:W3CDTF">2019-02-07T18:51:00Z</dcterms:modified>
  <cp:revision>2</cp:revision>
  <dc:subject/>
  <dc:title/>
</cp:coreProperties>
</file>