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«Мистецька журналісти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афедра журналістики, Факультет філолог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Жекало Ганна Іванівна (сумісник, кандидат політичних наук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anja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712@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ukr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net</w:t>
      </w:r>
    </w:p>
    <w:p>
      <w:pPr>
        <w:pStyle w:val="Normal"/>
        <w:ind w:left="20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Фіялка С. Б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Тематико-типологічна структура сучасних мистецтвознавчих журнальних видань / С. Б. Фіялка // 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Наукові записки Інституту журналістики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3. - Т. 50. - С. 110-118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ереда О. З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Журнал "Нова Хата" (1925–1939) як популяризатор українського народного мистецтва / О. З. Середа // 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оліграфія і видавнича справа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. - 2011. - № 4. - С. 58-65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Юрейко П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Медієвістика як основна компонент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історичних студій кафедри загальної історії середніх віків та Інституту допоміжних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історичних наук Львівського університету (1919–1939) / П. Юрейко //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Вісник Львівського університету. Серія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 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історична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. - 2014. - Вип. 50. - С. 139-157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Радзієвський В. О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Сучасн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медіа культура: теоретико-методичні підходи у культурно-історичному вимірі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/ В. О. Радзієвський //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Науковий часопис НПУ імені М. П. Драгоманова. Серія 6 :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 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Історичні науки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. - 2014. - Вип. 12. - С. 295-305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Монич Л. М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Мистецтво портрета на сторінках літературно-художніх журналів "Кур’єр Кривбасу" та "Всевсіт" / Л. М. Монич // 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Держава та регіони. Сер. : Соціальні комунікації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4. - № 1-2. - С. 112-116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Хархан І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Мистецька термінологія в текстах друкованих ЗМІ (на прикладі журналу "ART-Ukraine") / І. Хархан // </w:t>
      </w:r>
      <w:hyperlink r:id="rId13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тиль і текст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3. - Вип. 14. - С. 278-286.</w:t>
      </w:r>
    </w:p>
    <w:p>
      <w:pPr>
        <w:pStyle w:val="Normal"/>
        <w:numPr>
          <w:ilvl w:val="0"/>
          <w:numId w:val="1"/>
        </w:numPr>
        <w:spacing w:before="0" w:after="200"/>
        <w:ind w:left="0" w:firstLine="709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Ламонова О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Мистецтвознавство і сучасні "товсті журнали" - чи можлива співпраця? / О. Ламонова // </w:t>
      </w:r>
      <w:hyperlink r:id="rId15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МІСТ: Мистецтво, історія, сучасність, теорія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09. - Вип. 6. - С. 206-20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льное выделение"/>
    <w:qFormat/>
    <w:rPr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Style16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0;&#1110;&#1103;&#1083;&#1082;&#1072; &#1057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853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77;&#1088;&#1077;&#1076;&#1072; &#1054;$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9709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70;&#1088;&#1077;&#1081;&#1082;&#1086; &#1055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8852:&#1030;.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6;&#1072;&#1076;&#1079;&#1110;&#1108;&#1074;&#1089;&#1100;&#1082;&#1080;&#1081; &#1042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786:&#1057;.6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86;&#1085;&#1080;&#1095; &#1051;$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3244:&#1057;&#1086;&#1094;.&#1082;&#1086;&#1084;&#1091;&#1085;.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1;&#1072;&#1088;&#1093;&#1072;&#1085; &#1030;$" TargetMode="External"/><Relationship Id="rId1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1136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072;&#1084;&#1086;&#1085;&#1086;&#1074;&#1072; &#1054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505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9:45:00Z</dcterms:created>
  <dc:creator>Oleg</dc:creator>
  <dc:description/>
  <cp:keywords/>
  <dc:language>en-US</dc:language>
  <cp:lastModifiedBy>lenovo</cp:lastModifiedBy>
  <dcterms:modified xsi:type="dcterms:W3CDTF">2019-02-07T19:45:00Z</dcterms:modified>
  <cp:revision>2</cp:revision>
  <dc:subject/>
  <dc:title/>
</cp:coreProperties>
</file>