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Релігійна журналіс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Хороб С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Журнал "Поступ” у контексті розвитку української релігійно-християнської літератури Галичини / С. Хороб //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Етнос і культур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1-2012. - № 8-9. - С. 38-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мусь А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Поняття "релігійна журналістика" та висвітлення новин на християнську тематику у вітчизняних електронних ЗМІ / А. Смусь // 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Теле- та радіожурналістик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3. - Вип. 12. - С. 386-3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ушнір Г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Газета Євгена Сверстюка "Наша віра" як феномен української релігійної журналістики / Г. О. Кушнір // 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Вісник Харківського національного університету імені В. Н. Каразіна. Серія : Соціальні комунікації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5. - Вип. 7-8. - С. 10-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Юрейко П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едієвістика як основна компонент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історичних студій кафедри загальної історії середніх віків та Інституту допоміжни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історичних наук Львівського університету (1919–1939) / П. Юрейко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Вісник Львівського університету. Серія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історичн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4. - Вип. 50. - С. 139-1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567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Радзієвський В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Сучасн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едіа культура: теоретико-методичні підходи у культурно-історичному вимір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/ В. О. Радзієвський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Науковий часопис НПУ імені М. П. Драгоманова. Серія 6 :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Історичні наук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4. - Вип. 12. - С. 295-3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1;&#1086;&#1088;&#1086;&#1073; &#1057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532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4;&#1091;&#1089;&#1100; &#104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253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96;&#1085;&#1110;&#1088; &#1043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137:&#1057;&#1086;&#1094;.&#1082;&#1086;&#1084;&#1091;&#1085;&#1110;&#1082;.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0;&#1088;&#1077;&#1081;&#1082;&#1086; &#1055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30;.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76;&#1079;&#1110;&#1108;&#1074;&#1089;&#1100;&#1082;&#1080;&#1081; &#1042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86:&#1057;.6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27:00Z</dcterms:created>
  <dc:creator>Oleg</dc:creator>
  <dc:description/>
  <cp:keywords/>
  <dc:language>en-US</dc:language>
  <cp:lastModifiedBy>lenovo</cp:lastModifiedBy>
  <dcterms:modified xsi:type="dcterms:W3CDTF">2019-02-07T19:27:00Z</dcterms:modified>
  <cp:revision>2</cp:revision>
  <dc:subject/>
  <dc:title/>
</cp:coreProperties>
</file>