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bookmarkStart w:id="0" w:name="_GoBack"/>
      <w:bookmarkEnd w:id="0"/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Електронн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і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навчально-методичн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  <w:u w:val="single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  <w:lang w:val="uk-UA"/>
        </w:rPr>
        <w:t xml:space="preserve">Дисципліна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u w:val="single"/>
          <w:lang w:val="uk-UA"/>
        </w:rPr>
        <w:t>Практикум з методики математики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  <w:u w:val="single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  <w:lang w:val="uk-UA"/>
        </w:rPr>
        <w:t>Кафедра / факультет / інститут Педагогічний факультет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Викладач __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  <w:lang w:val="uk-UA"/>
        </w:rPr>
        <w:t>Кондур О.С.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-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mail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____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  <w:lang w:val="uk-UA"/>
        </w:rPr>
        <w:t>oxikon13@gmail.com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_______________________________________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Список наукових текстів (до 10 позицій),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1.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uk-UA" w:eastAsia="uk-UA"/>
        </w:rPr>
        <w:t>Скворцова С.О.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uk-UA" w:eastAsia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uk-UA"/>
        </w:rPr>
        <w:t>Методика навчання математики в 1-му С 427 класі : методичний посібник для вчителів перших класів та студентів за спеціальністю 6.010100 «Початкове навчання», освітньо-кваліфікаційного рівня «бакалавр» / С. О. Скворцова. – Одеса: Фенікс, 2011. – 240 с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. Сухарева Л. С. 500 логічних задач. 1–4 класи.  Х.: Вид-во «Ранок», 2012.  196 с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Богданович М.В. Цікава математика. 4 клас: Навчальний посібник.  Тернопіль: Навчальна книга – Богдан, 2011. 180 с.</w:t>
      </w:r>
    </w:p>
    <w:p>
      <w:pPr>
        <w:pStyle w:val="Default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 Фефілова Т. В., Андраш К. С. Використання способу математичного моделювання в початковому курсі математики під час розв’язування задач. Педагогічні науки: теорія, історія, інноваційні технології, 2015, № 8 (52). С. 94 – 103.</w:t>
      </w:r>
    </w:p>
    <w:p>
      <w:pPr>
        <w:pStyle w:val="Default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 Коберник Г. І. Розв’язування задач на припущення і метод вилучення з –Логіки у 2-4 класах за посібниками О. Митника : навч. посібн. для студ. Спеціальності – очаткова освіта / Галина Іванівна Коберник. – Умань : Візаві, 2012. – 148 с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6.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uk-UA"/>
        </w:rPr>
        <w:t>Коваль Л.В., Скворцова С.О.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Методика навчання математики: теорія і практика: Підручник для студентів за спеціальністю 6.010100 „Початкове навчання”, освітньо-кваліфікаційного рівня „бакалавр” [2-ге вид., допов. і переробл.] – Харків: ЧП «Принт-Лідер», 2011. – 414 с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Times New Roman;Times New Roman" w:cs="Calibri;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;Calibri" w:hAnsi="Calibri;Calibri" w:eastAsia="Times New Roman;Times New Roman" w:cs="Calibri;Calibri"/>
      <w:color w:val="000000"/>
      <w:sz w:val="24"/>
      <w:szCs w:val="24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21:11:00Z</dcterms:created>
  <dc:creator>1</dc:creator>
  <dc:description/>
  <cp:keywords/>
  <dc:language>en-US</dc:language>
  <cp:lastModifiedBy>1</cp:lastModifiedBy>
  <dcterms:modified xsi:type="dcterms:W3CDTF">2019-02-07T21:25:00Z</dcterms:modified>
  <cp:revision>5</cp:revision>
  <dc:subject/>
  <dc:title/>
</cp:coreProperties>
</file>