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Електронні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исципліна </w:t>
      </w:r>
      <w:r>
        <w:rPr>
          <w:b/>
          <w:sz w:val="28"/>
          <w:szCs w:val="28"/>
          <w:u w:val="single"/>
        </w:rPr>
        <w:t>Методика навчання освітньої галузі «Математи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/ факультет / інститут Педагогічний факультет</w:t>
      </w:r>
    </w:p>
    <w:p>
      <w:pPr>
        <w:pStyle w:val="Normal"/>
        <w:rPr/>
      </w:pPr>
      <w:r>
        <w:rPr>
          <w:sz w:val="28"/>
          <w:szCs w:val="28"/>
        </w:rPr>
        <w:t>Викладач __</w:t>
      </w:r>
      <w:r>
        <w:rPr>
          <w:sz w:val="28"/>
          <w:szCs w:val="28"/>
          <w:u w:val="single"/>
        </w:rPr>
        <w:t>Романишин Р.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</w:t>
      </w:r>
      <w:r>
        <w:rPr>
          <w:color w:val="000000"/>
          <w:sz w:val="28"/>
          <w:szCs w:val="28"/>
          <w:u w:val="single"/>
        </w:rPr>
        <w:t>ruslanaromanyshyn@ukr.net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Скворцова С.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навчання математики в 1-му С 427 класі : методичний посібник для вчителів перших класів та студентів за спеціальністю 6.010100 «Початкове навчання», освітньо-кваліфікаційного рівня «бакалавр» / С. О. Скворцова. – Одеса: Фенікс, 2011. – 240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валь Л.В., Скворцова С.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навчання математики: теорія і практика: Підручник для студентів за спеціальністю 6.010100 „Початкове навчання”, освітньо-кваліфікаційного рівня „бакалавр” [2-ге вид., допов. і переробл.] – Харків: ЧП «Принт-Лідер», 2011. – 414 с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Балл Г. А. Теория учебных задач: Психолого-педагогический аспект. – М.: Педагогика, 1990.– 184 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ова українська школа: порадник для вчителя / Під заг. ред. Бібік Н. М. К.: ТОВ «Видавничий дім «Плеяди», 2017. – 206 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кворцова С. 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ематика. 1 клас. Розробки уроків : до видання : Скворцова С. О., Онопрієнко О. В. Математика. 1 клас. Навчальний зошит : У 4 ч. Ч. 1. Ч. 2. Ч. 3. / С. О. Скворцова, О. В. нопрієнко. – Харків : Видавництво «Ранок», 2018. 216 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Белошистая А. В. Методика о6уяения математике в нанальной школе: курс лекций : учеб. посо6ие для сту дентов вузов, о6учающихся по спец. «Педагогика и методика начального о6разования» / А.Б. Белоптистая. Изд. центр ВЛАДОС. 2007. – 455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57:00Z</dcterms:created>
  <dc:creator>1</dc:creator>
  <dc:description/>
  <cp:keywords/>
  <dc:language>en-US</dc:language>
  <cp:lastModifiedBy>1</cp:lastModifiedBy>
  <dcterms:modified xsi:type="dcterms:W3CDTF">2019-02-07T22:11:00Z</dcterms:modified>
  <cp:revision>5</cp:revision>
  <dc:subject/>
  <dc:title/>
</cp:coreProperties>
</file>