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- 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uk-UA"/>
        </w:rPr>
        <w:t>Психологічні технології ведення переговорів і вирішення конфліктів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222222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пеціальніс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053 Психологі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КР - бакалав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– соціальної психології та психології розвитк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акультет - філософськ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ладач – Вітюк Надія Романівн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vityuknadiya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стенбрук У. Управление конфликтными ситуациями и развитие организации: Пер. с англ. 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: ИНФРА-М, 199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Фишер Р., Юри У. Путь к согласию или переговоры без поражения. СПб., 199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икладная конфликтология / Под ред. К.В.Сельченок. Минск, М., 200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еонов Н.И. ХРЕСТОМАТИЯ ПО КОНФЛИКТОЛОГИИ. М. : МПСИ, МОДЭК, 2002. 384 с.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autoSpaceDE w:val="false"/>
        <w:spacing w:lineRule="exact" w:line="3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мельянов С.М. Практикум по конфликтологии. СПб.: Питер, 20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autoSpaceDE w:val="false"/>
        <w:spacing w:lineRule="exact" w:line="38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. Гришина Н.В. Психология конфликта. СПб.: Питер, 20</w:t>
      </w:r>
      <w:r>
        <w:rPr>
          <w:rFonts w:cs="Times New Roman" w:ascii="Times New Roman" w:hAnsi="Times New Roman"/>
          <w:sz w:val="28"/>
          <w:szCs w:val="28"/>
          <w:lang w:val="uk-UA"/>
        </w:rPr>
        <w:t>0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538 с.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autoSpaceDE w:val="false"/>
        <w:spacing w:lineRule="exact" w:line="38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09:00Z</dcterms:created>
  <dc:creator>Oleg</dc:creator>
  <dc:description/>
  <cp:keywords/>
  <dc:language>en-US</dc:language>
  <cp:lastModifiedBy>User</cp:lastModifiedBy>
  <dcterms:modified xsi:type="dcterms:W3CDTF">2019-02-08T09:51:00Z</dcterms:modified>
  <cp:revision>6</cp:revision>
  <dc:subject/>
  <dc:title>Електронні навчально-методичні видання</dc:title>
</cp:coreProperties>
</file>