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_______Головні сили творчого синтезу 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/ факультет / інститут___________кафедра філології, Коломийський навчально-науковий інститут 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_______Солецький О.М.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oletskij12@ukr.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1.Турган О. Дискурс пластичних мистецтв у творчості Лесі Українки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2. Піхманець Р. Листи Василя Стефаника як джерело вивчення його життя і творчості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3. Голод Р. СИНТЕЗ ІМПРЕСІОНІЗМУ ТА НАТУРАЛІЗМУ ЯК СТИЛЬОВА ДОМІНАНТА ФРАНКОВОГО ОПОВІДАННЯ “У СТОЛЯРНІ”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4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Маловицька Л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арадоксальні властивості художньо-образного мислення генія: вплив синестезії на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творчий процес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5. Клочек Г. Трактат Івана Франка «Із секретів поетичної творчості» як предтеча української рецептивної естетики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6. Чернова І.В. ВІД ПЕРВІСНОГО ДО СИНТЕЗОВАНОГО СИНКРЕТИЗМУ: СИНТЕЗ МИСТЕЦТВ У ТВОРЧОСТІ ОЛЕКСАНДРА ОЛЕС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02:00Z</dcterms:created>
  <dc:creator>Oleg</dc:creator>
  <dc:description/>
  <dc:language>en-US</dc:language>
  <cp:lastModifiedBy>User</cp:lastModifiedBy>
  <dcterms:modified xsi:type="dcterms:W3CDTF">2019-02-08T09:14:00Z</dcterms:modified>
  <cp:revision>3</cp:revision>
  <dc:subject/>
  <dc:title/>
</cp:coreProperties>
</file>