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______Актуальні проблеми української літератури 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 інститут___________кафедра філології, Коломийський навчально-науковий інститут 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_____Солецький О.М.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 Малютіна Н. Актуальні підходи до проблеми історичної динаміки жанрів (жанрової систем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Зборовська Н. СУЧАСНА МАСОВА ЛІТЕРАТУРА В УКРАЇНІ ЯК ЗАГАЛЬНОКУЛЬТУРНА ПРОБЛЕМ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3. Сліпушко О. ЛІТЕРАТУРА КИЄВОРУСЬКОЇ ДЕРЖАВИ (ХІ–ХІІІ СТОЛІТТЯ): АКТУАЛЬНІ ПРОБЛЕМИ СУЧАСНИХ СТУДІ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31:00Z</dcterms:created>
  <dc:creator>Oleg</dc:creator>
  <dc:description/>
  <dc:language>en-US</dc:language>
  <cp:lastModifiedBy>User</cp:lastModifiedBy>
  <dcterms:modified xsi:type="dcterms:W3CDTF">2019-02-08T10:35:00Z</dcterms:modified>
  <cp:revision>3</cp:revision>
  <dc:subject/>
  <dc:title/>
</cp:coreProperties>
</file>