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ИКАРПАТСЬКИЙ НАЦІОНАЛЬ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НІВЕРСИТЕТ ІМЕНІ ВАСИЛЯ СТЕФА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ИЙ ІНСТИТ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УСИН  ГАЛИНА  АНДРІЇ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І ВКАЗІВ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ОРГАНІЗАЦІЇ ТА ПРОВЕДЕННЯ ПРАКТИЧНИХ РОБІТ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 НАУКОВО-ПЕДАГОГІЧНИХ ДОСЛІДЖЕН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ВИМОГАМИ КРЕДИТНО-МОДУЛЬНОЇ СИСТЕ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студентів спеціаотності 6.010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е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КР - бакалав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3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вказівки до організації та проведення практичних робіт з навчальної дисципліни «Основи науково-педагогічних досліджень». За вимогами кредитно-модульної системи. Для студентів спеціальності 6.010100 «Початкове навчання» ОКР – бакалавр / укл. Русин Г.А. – Івано-Франківськ: 2012. – 47 с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Вченою радою Педагогічного інституту ДВНЗ «Прикарпатський національний університет імені Василя Стефаника» 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1 від 30 серпня 2012 року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цензенти: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ліченко О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педагогічних наук, доцент кафедри теорії та методики початкової освіти ДВНЗ «Прикарпатський національний університет імені Василя Стефаника». 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іяр М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–  кандидат педагогічних наук, доцент кафедри теорії та методики початкової освіти ДВНЗ «Прикарпатський національний університет імені Василя Стефаник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center" w:pos="5235" w:leader="none"/>
          <w:tab w:val="right" w:pos="9660" w:leader="none"/>
        </w:tabs>
        <w:spacing w:lineRule="auto" w:line="240" w:before="0" w:after="0"/>
        <w:ind w:left="283" w:firstLine="52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Русин Г.А.</w:t>
        <w:tab/>
      </w:r>
    </w:p>
    <w:p>
      <w:pPr>
        <w:pStyle w:val="TextBodyIndent"/>
        <w:spacing w:lineRule="auto" w:line="240" w:before="0" w:after="0"/>
        <w:ind w:left="283" w:firstLine="52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НЗ «Прикарпатський національний </w:t>
      </w:r>
    </w:p>
    <w:p>
      <w:pPr>
        <w:pStyle w:val="TextBodyIndent"/>
        <w:spacing w:lineRule="auto" w:line="240" w:before="0" w:after="0"/>
        <w:ind w:left="283" w:firstLine="52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іверситет імені Василя Стефаника»</w:t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СТРУКТУРА ЗАЛІКОВОГО КРЕДИТУ  КУРС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76"/>
        <w:gridCol w:w="1893"/>
        <w:gridCol w:w="1879"/>
        <w:gridCol w:w="2047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7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годин, відведених на: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інарські та практичні  занятт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у робот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дивідуальну  роботу</w:t>
            </w:r>
          </w:p>
        </w:tc>
      </w:tr>
      <w:tr>
        <w:trPr>
          <w:trHeight w:val="948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містовий модуль I.  </w:t>
            </w:r>
            <w:r>
              <w:rPr>
                <w:b/>
                <w:sz w:val="28"/>
                <w:szCs w:val="28"/>
                <w:lang w:val="uk-UA"/>
              </w:rPr>
              <w:t>Теоретико-методичні навчальні модулі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</w:rPr>
              <w:t>Тема1.</w:t>
            </w:r>
            <w:r>
              <w:rPr>
                <w:rFonts w:cs="Arial" w:ascii="Arial" w:hAnsi="Arial"/>
                <w:lang w:val="uk-UA"/>
              </w:rPr>
              <w:t>Поняття про науку та наукове пізнан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</w:rPr>
              <w:t xml:space="preserve">Тема 2. </w:t>
            </w:r>
            <w:r>
              <w:rPr>
                <w:rFonts w:cs="Arial" w:ascii="Arial" w:hAnsi="Arial"/>
                <w:lang w:val="uk-UA"/>
              </w:rPr>
              <w:t>Методологія науково-дослідницької діяльності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</w:rPr>
              <w:t xml:space="preserve">Тема 3. </w:t>
            </w:r>
            <w:r>
              <w:rPr>
                <w:rFonts w:cs="Arial" w:ascii="Arial" w:hAnsi="Arial"/>
                <w:lang w:val="uk-UA"/>
              </w:rPr>
              <w:t>Методи науково-педагогічного досліджен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роект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4. Основні положення наукової методології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містовий модуль II.  </w:t>
            </w:r>
            <w:r>
              <w:rPr>
                <w:sz w:val="28"/>
                <w:szCs w:val="28"/>
              </w:rPr>
              <w:t xml:space="preserve"> Інформаційна база наукових досліджень.</w:t>
            </w:r>
          </w:p>
        </w:tc>
      </w:tr>
      <w:tr>
        <w:trPr>
          <w:trHeight w:val="21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Тема 5</w:t>
            </w:r>
            <w:r>
              <w:rPr>
                <w:rFonts w:cs="Arial" w:ascii="Arial" w:hAnsi="Arial"/>
                <w:lang w:val="uk-UA"/>
              </w:rPr>
              <w:t>. Інформаційне забезпечення науково-педагогічного досліджен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ма 6. Організація наукового досліджен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Тема 7. Оформлення і теоретичне обґрунтування результатів наукового дослідження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</w:rPr>
              <w:t xml:space="preserve">Тема 8. </w:t>
            </w:r>
            <w:r>
              <w:rPr>
                <w:rFonts w:cs="Arial" w:ascii="Arial" w:hAnsi="Arial"/>
                <w:lang w:val="uk-UA"/>
              </w:rPr>
              <w:t>Основні види навчально-наукової роботи студенті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год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та викладання дисципліни</w:t>
      </w:r>
    </w:p>
    <w:p>
      <w:pPr>
        <w:pStyle w:val="TextBodyIndent"/>
        <w:spacing w:lineRule="auto" w:line="240" w:before="0" w:after="0"/>
        <w:ind w:left="283" w:firstLine="5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існа підготовка майбутнього вчителя сьогодні немислима без належного рівня наукових знань і умінь. </w:t>
      </w:r>
      <w:r>
        <w:rPr>
          <w:rFonts w:cs="Times New Roman" w:ascii="Times New Roman" w:hAnsi="Times New Roman"/>
          <w:color w:val="000000"/>
          <w:sz w:val="28"/>
          <w:szCs w:val="28"/>
        </w:rPr>
        <w:t>Впровадження у навчально-виховний процес інформаційно-комунікативних технологій вимагає від майбутнього вчителя не тільки знати предмети, що викладатиме у початковій школі, але й творчо відноситись до своєї праці. Даний курс покликаний сформувати творчу особистість вчителя, здатного осмислювати і корегувати свій та чужий досвід. На студентській лаві формується інтерес до науково-педагогічного пошуку, розвиваються здібності аналізувати педагогічні факти і явища, робити з них правильні наукові висновки. Праця вчителя це праця дослідника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вдання вивчення дисципліни</w:t>
      </w:r>
    </w:p>
    <w:p>
      <w:pPr>
        <w:pStyle w:val="Normal"/>
        <w:spacing w:lineRule="auto" w:line="240" w:before="0" w:after="0"/>
        <w:ind w:firstLine="5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езультаті вивчення дисципліни студенти повинні:</w:t>
      </w:r>
    </w:p>
    <w:p>
      <w:pPr>
        <w:pStyle w:val="Normal"/>
        <w:spacing w:lineRule="auto" w:line="240" w:before="0" w:after="0"/>
        <w:ind w:firstLine="52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и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ірності проведення різних педагогічних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категорії (поняття) педагогічного дослідженн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и наукових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моги що предявляються до науково-педагогічних досліджень і вимоги до них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 і прийоми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 із конкретних фактів на основі узагальнень здобувати теоретичні висновки</w:t>
      </w:r>
    </w:p>
    <w:p>
      <w:pPr>
        <w:pStyle w:val="Normal"/>
        <w:spacing w:lineRule="auto" w:line="240" w:before="0" w:after="0"/>
        <w:ind w:firstLine="52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міти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іти використовувати такі методи науково-педагогічних досліджень як: спостереження, бесіди, анкети, тести, експерименти, тощ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ізувати і синтезувати наукові і реальні факти і явищ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ійно виконувати курсові, дипломі і магістерські робо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8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ступати на наукових конференціях, семінарах тощо.</w:t>
      </w:r>
    </w:p>
    <w:p>
      <w:pPr>
        <w:pStyle w:val="Style25"/>
        <w:shd w:fill="FFFFFF" w:val="clear"/>
        <w:tabs>
          <w:tab w:val="clear" w:pos="708"/>
          <w:tab w:val="left" w:pos="8352" w:leader="dot"/>
        </w:tabs>
        <w:spacing w:lineRule="auto" w:line="240" w:before="0" w:after="0"/>
        <w:ind w:left="52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2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НІ ВКАЗІВКИ Д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КТИЧ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ИХ ЗАНЯТЬ З КУРСУ «ОСНОВИ –НАУКОВО ПЕДАГОГІЧНИХ ДОСЛІДЖЕНЬ»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ою мет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ня практичних заня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даного предмету є: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вірити правильність та рівень засвоєння теми студентами;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иявити неточності, недоліки і провести корекцію знань; 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нукати до роботи з науковою літературою;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лучати до аналізу конкретних педагогічних фактів і явищ;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озвивати у студентів самостійність мислення, уміння висловити свою думку; 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240" w:before="0" w:after="0"/>
        <w:ind w:firstLine="5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ювати систематичність підготовки до знань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38" w:leader="dot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езультаті проведення практичних занять студенти повин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н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38" w:leader="dot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і поняття та ідеї теми, що вивчається;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38" w:leader="dot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укову та навчальну літературу з теми; 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38" w:leader="dot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к і ким розвивалися основні ідеї, що викладені в лекції та зафіксовані в літературі;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38" w:leader="dot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к із сукупності методів навчально-педагогічних досліджень вибрати саме ті, що дозволяють забезпечити успіх наукового пошуку;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62" w:leader="dot"/>
        </w:tabs>
        <w:spacing w:lineRule="auto" w:line="240" w:before="0" w:after="0"/>
        <w:ind w:firstLine="5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що потрібно робити для подальшого розвитку проблем, що обговорюються на занятті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денти повинні вміт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ристуватися літературою, дов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ками, тощо;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ітко і зрозуміло висловлювати свої думки;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стоювати, аргументувати свою позицію;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ійно робити висновки і узагальнення;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ізувати реальні факти, використовувати методи наукових досліджень;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чити і розуміти перспективи розвитку, збагачення та урізноманітнення методів досліджень.</w:t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НІ ВКАЗІВКИ ДО</w:t>
      </w:r>
      <w:r>
        <w:rPr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АМОСТІЙНОЇ РОБОТИ СТУДЕНТІВ  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УРСУ 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СНОВИ НАУК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-ПЕДАГОГІЧНИХ 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ЛІДЖЕНЬ»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денти повинні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остій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бирати наукову літературу до міні-наукових робіт за заданою тематикою, визначати мету, об’єкт, предмет, завдання, гіпотезу, правильно розкрити актуальність проблем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ильно проводити запис наукової літератури за вимогами 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міти добирати за тематикою роботи різні методи науково-педагогічних досліджень: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тереження, бесіди, анкети, тести, експерименти, то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міти проаналізувати структуру наукової статті, пояснити, що розкривається у постановці проблеми, в аналізі наукових досліджень, мета, а також що розкриває автор в основному змісті статті, висновки, літератур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дент повинен знат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оги що предявляються до науково-педагогічних досліджень і вимоги до них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тоди і прийоми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кономірності проведення різних педагогічних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ні категорії (поняття) педагогічного дослідженн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нципи наукових досліджен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к із конкретних фактів на основі узагальнень здобувати теоретичні виснов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налізувати і синтезувати наукові і реальні факти і явища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-   </w:t>
      </w:r>
      <w:r>
        <w:rPr>
          <w:rFonts w:cs="Times New Roman" w:ascii="Times New Roman" w:hAnsi="Times New Roman"/>
          <w:sz w:val="28"/>
        </w:rPr>
        <w:t>робити власні висновки і узагальненн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иступати на наукових конференціях, семінарах тощо.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ПРАКТИЧНЕ ЗАНЯТТЯ № 1</w:t>
      </w:r>
    </w:p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 xml:space="preserve">Організація наукової діяльності в галузі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uk-UA"/>
        </w:rPr>
        <w:t xml:space="preserve">педагогіки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закріпити знання студентів про поняття, цілі, функції та структурні елементи науки, класифікацію наук, організацію педагогічної науки в Україні,  вимоги до науковця та основні форми наукової діяльності. </w:t>
      </w:r>
    </w:p>
    <w:p>
      <w:pPr>
        <w:pStyle w:val="Normal"/>
        <w:shd w:fill="FFFFFF" w:val="clear"/>
        <w:spacing w:lineRule="auto" w:line="240" w:before="0" w:after="0"/>
        <w:ind w:left="389" w:firstLine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240" w:before="0" w:after="0"/>
        <w:ind w:left="389" w:hanging="29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1. Предмет і сутність науки, її функції та структурні елементи. </w:t>
      </w:r>
    </w:p>
    <w:p>
      <w:pPr>
        <w:pStyle w:val="Normal"/>
        <w:shd w:fill="FFFFFF" w:val="clear"/>
        <w:spacing w:lineRule="auto" w:line="240" w:before="0" w:after="0"/>
        <w:ind w:left="389" w:hanging="29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2. Етапи розвитку української педагогічної науки.</w:t>
      </w:r>
    </w:p>
    <w:p>
      <w:pPr>
        <w:pStyle w:val="Normal"/>
        <w:shd w:fill="FFFFFF" w:val="clear"/>
        <w:spacing w:lineRule="auto" w:line="240" w:before="0" w:after="0"/>
        <w:ind w:left="389" w:hanging="29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3. Класифікація наук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4. Форми наукової діяльності. Вимоги до науковця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5. Значення педагогічної практики  у науці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продуктивний рівень</w:t>
      </w:r>
    </w:p>
    <w:p>
      <w:pPr>
        <w:pStyle w:val="Normal"/>
        <w:shd w:fill="FFFFFF" w:val="clear"/>
        <w:spacing w:lineRule="auto" w:line="240" w:before="0" w:after="0"/>
        <w:ind w:left="91" w:right="3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1 .Ознайомитися із рекомендованою літературою. </w:t>
      </w:r>
    </w:p>
    <w:p>
      <w:pPr>
        <w:pStyle w:val="Normal"/>
        <w:shd w:fill="FFFFFF" w:val="clear"/>
        <w:spacing w:lineRule="auto" w:line="240" w:before="0" w:after="0"/>
        <w:ind w:left="91" w:right="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2. Підготувати реферат (один на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uk-UA"/>
        </w:rPr>
        <w:t>підгрупу). «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>Розвиток вітчизняної педагогічної науки: історико-прогностичний аспект»</w:t>
      </w:r>
    </w:p>
    <w:p>
      <w:pPr>
        <w:pStyle w:val="Normal"/>
        <w:shd w:fill="FFFFFF" w:val="clear"/>
        <w:spacing w:lineRule="auto" w:line="240" w:before="0" w:after="0"/>
        <w:ind w:left="53" w:right="8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Історія становлення та розвитку психолого-педагогічної науки в Україні.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  <w:t>Обговорення реферату.</w:t>
      </w:r>
    </w:p>
    <w:p>
      <w:pPr>
        <w:pStyle w:val="Normal"/>
        <w:shd w:fill="FFFFFF" w:val="clear"/>
        <w:spacing w:lineRule="auto" w:line="240" w:before="0" w:after="0"/>
        <w:ind w:left="53" w:right="8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left="62" w:right="-2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spacing w:lineRule="auto" w:line="240" w:before="0" w:after="0"/>
        <w:ind w:left="58" w:right="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1.3агальна характеристика форм студентської наукової роботи. Характеристика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uk-UA"/>
        </w:rPr>
        <w:t>наукового стилю викладу матеріалу.</w:t>
      </w:r>
    </w:p>
    <w:p>
      <w:pPr>
        <w:pStyle w:val="Normal"/>
        <w:shd w:fill="FFFFFF" w:val="clear"/>
        <w:spacing w:lineRule="auto" w:line="240" w:before="0" w:after="0"/>
        <w:ind w:left="4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uk-UA"/>
        </w:rPr>
        <w:t>2.Форми роботи з науковою літературою.</w:t>
      </w:r>
    </w:p>
    <w:p>
      <w:pPr>
        <w:pStyle w:val="Normal"/>
        <w:shd w:fill="FFFFFF" w:val="clear"/>
        <w:spacing w:lineRule="auto" w:line="240" w:before="0" w:after="0"/>
        <w:ind w:left="48" w:right="518" w:hanging="0"/>
        <w:rPr>
          <w:rFonts w:ascii="Times New Roman" w:hAnsi="Times New Roman" w:cs="Times New Roman"/>
          <w:color w:val="000000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3. Конспектування: види,  вимоги д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uk-UA"/>
        </w:rPr>
        <w:t>конспектування.</w:t>
      </w:r>
    </w:p>
    <w:p>
      <w:pPr>
        <w:pStyle w:val="Normal"/>
        <w:shd w:fill="FFFFFF" w:val="clear"/>
        <w:spacing w:lineRule="auto" w:line="240" w:before="0" w:after="0"/>
        <w:ind w:left="48" w:right="518" w:hanging="0"/>
        <w:rPr>
          <w:rFonts w:ascii="Times New Roman" w:hAnsi="Times New Roman" w:cs="Times New Roman"/>
          <w:color w:val="000000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516" w:hanging="0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  <w:lang w:val="uk-UA"/>
        </w:rPr>
        <w:t>Творчий рівень</w:t>
      </w:r>
    </w:p>
    <w:p>
      <w:pPr>
        <w:pStyle w:val="Normal"/>
        <w:shd w:fill="FFFFFF" w:val="clear"/>
        <w:spacing w:lineRule="auto" w:line="240" w:before="0" w:after="0"/>
        <w:ind w:right="516"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uk-UA"/>
        </w:rPr>
        <w:t>1.Опрацюйте наукові статті з педагогіки у періодичних журналах, випишіть назви статей їх постановку проблеми, мету.</w:t>
      </w:r>
    </w:p>
    <w:p>
      <w:pPr>
        <w:pStyle w:val="Normal"/>
        <w:shd w:fill="FFFFFF" w:val="clear"/>
        <w:spacing w:lineRule="auto" w:line="240" w:before="0" w:after="0"/>
        <w:ind w:right="516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uk-UA"/>
        </w:rPr>
        <w:t>2.Підберіть наукову статтю за темою цікавою для вас. Дайте повний аналіз (структуру) наукової статті.</w:t>
      </w:r>
    </w:p>
    <w:p>
      <w:pPr>
        <w:pStyle w:val="Normal"/>
        <w:shd w:fill="FFFFFF" w:val="clear"/>
        <w:spacing w:lineRule="auto" w:line="240" w:before="0" w:after="0"/>
        <w:ind w:left="405" w:right="516"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23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теченко Д.М. , Чмир О.С. Методологія наукових досліджень: Підручник.-2-ге вид. / Д.М.Стеченко, О.С. Чмир. - К.: Знання, 2007.- 317 с.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2.Ярмаченко М.Д. Важливий етап у розвитку педагогічної науки // Вісник Академії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педагогічних наук України  /  М.Д.Ярмаченко.  -1993. - №1. - С.4-11.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3.Розвиток народної освіти і педагогічної науки на Україні (нариси). — К.: Рад.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  <w:t>школа. 199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Філіпенко А.С. Основи наукових досліджень. Конспект лекцій: Навчальний посібник / А.С. Філіпенко. - К.: Академвидав, 2005. – 208 с.</w:t>
      </w:r>
    </w:p>
    <w:p>
      <w:pPr>
        <w:pStyle w:val="Normal"/>
        <w:shd w:fill="FFFFFF" w:val="clear"/>
        <w:spacing w:lineRule="auto" w:line="240" w:before="0" w:after="0"/>
        <w:ind w:left="17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ржавна національна програма „Вчитель” (проект) // Інститут педагогіки і психології професійної освіти АПН України, 2001.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6.Національна доктрина розвитку освіти України у </w:t>
      </w:r>
      <w:r>
        <w:rPr>
          <w:spacing w:val="-1"/>
          <w:sz w:val="28"/>
          <w:szCs w:val="28"/>
          <w:lang w:val="en-US"/>
        </w:rPr>
        <w:t>XX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столітті // </w:t>
      </w:r>
      <w:r>
        <w:rPr>
          <w:sz w:val="28"/>
          <w:szCs w:val="28"/>
          <w:lang w:val="uk-UA"/>
        </w:rPr>
        <w:t>Педагогічна газета. - 2001. - № 7 (85), липень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Закон України "Про освіту" // В кн.: Виховна робота в закладах </w:t>
      </w:r>
      <w:r>
        <w:rPr>
          <w:spacing w:val="-1"/>
          <w:sz w:val="28"/>
          <w:szCs w:val="28"/>
          <w:lang w:val="uk-UA"/>
        </w:rPr>
        <w:t xml:space="preserve">освіти України. Випуск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uk-UA"/>
        </w:rPr>
        <w:t>Збірник нормативних документів та ме</w:t>
        <w:softHyphen/>
      </w:r>
      <w:r>
        <w:rPr>
          <w:sz w:val="28"/>
          <w:szCs w:val="28"/>
          <w:lang w:val="uk-UA"/>
        </w:rPr>
        <w:t>тодичних рекомендацій. - К.: ІЗМН, 1998. - С. 43-75.</w:t>
      </w:r>
    </w:p>
    <w:p>
      <w:pPr>
        <w:pStyle w:val="Style23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Державна національна програма "Освіта". Украї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тя. -К., 1994.-62 с.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ПРАКТИЧНЕ ЗАНЯТТЯ № 2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 Наука та суспільство. Їх значення та вплив на формування наукової думки в Україні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1. Розвиток педагогічної науки в Україні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2. Структура та організація наукової діяльності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3. Організація науково-дослідної діяльності в Україні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4. Функції наукової теорії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5. Класифікація наукових теорі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продуктивний рівен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три групи галузей знань, які виділяють при класифікації наук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чому полягають особливості фундаментальних і прикладних наук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та організація наукового колектив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Назвіть особливі ознаки наукової діяльності. Випишіть з різних наукових джер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ведіть приклади з творчого життя відомих вчених та їх вислови щодо успіху в науц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ворчий рівень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1.Підібрати приклади зворотів, які б характеризували науковий стиль тексту: виписати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ошит окремі речення, слова, словосполучення до кожної з суттєвих ознак даного стилю.</w:t>
      </w:r>
    </w:p>
    <w:p>
      <w:pPr>
        <w:pStyle w:val="Normal"/>
        <w:shd w:fill="FFFFFF" w:val="clear"/>
        <w:spacing w:lineRule="auto" w:line="240" w:before="0" w:after="0"/>
        <w:ind w:left="38" w:right="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2.Дібрати анотацію на книгу, яка висвітлює наукову педагогічну проблему, на науково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улярну художню книгу. Підготуватися до їх порівняльного аналізу.</w:t>
      </w:r>
    </w:p>
    <w:p>
      <w:pPr>
        <w:pStyle w:val="Normal"/>
        <w:shd w:fill="FFFFFF" w:val="clear"/>
        <w:spacing w:lineRule="auto" w:line="240" w:before="0" w:after="0"/>
        <w:ind w:left="82" w:right="92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3.Розробити (письмово) систему ключових (базових) понять для курсової роботи.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1.Наукове дослідження: організація методологія, інформаційне забезпечення / авт.. колектив: В.Л.Пілюшенко, І.В. Щербак, Е.І.Словенко. – К.: Лібра, 2004. –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220 с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Cs/>
          <w:color w:val="FF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Марцин В.С., Міценко Н.Г., Даниленко О.А.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Основи наукових досліджень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. 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 xml:space="preserve">Навчальний посібник / В.С. Марцин, Н.Г.Міценко, О.А.Даниленко, та ін.. - Л.: Ромус-Поліграф, 2002.- 128 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>c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>3.Наукове дослідження: організація, методологія, інформаційне забезпечення // авт..колектив: В.Л.Пілюшенко, І.В. Щербак, Е.І. Словенко. – К.:Лібра, 2004. -223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4. Основи наукових досліджень. Організація самостійної та наукової роботи студент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Навч. посіб. / Чорненький Я.Я., Чорненька Н.В., Рибак С.Б. та ін. - К. 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фесіона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06. - 208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’ятницька-Позднякова, І.С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и наукових досліджень у вищій школі: Навч. посібник /1. С. ГГ'ятницька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зднякова ; Ред. Бадейкова В. М. - К. : Центр навч. літератури, 2003. -116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Пальчевський С. Педагогіка / С.Пальчевський. -  Київ, «Каравелла», 2008. – С.64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озвиток народної освіти і педагогічної науки на Україні (нариси). — К.: Радянська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школа. 1991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19"/>
          <w:sz w:val="28"/>
          <w:szCs w:val="28"/>
        </w:rPr>
        <w:t xml:space="preserve">Романчиков В.І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нови наукових досліджень. / В. І. Романчиков. - 200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Рудницька О.П., Болгарський А.Г., Свистєльнікова Т.Ю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и педагогічних досліджень: Навчально-методичний посібник / О.П. Рудницька, А.Г.Болгарський. - К.: Вища шк., 1998. - 143 с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3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и для поточного контролю знань №1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Дане визначення “Сфера людської діяльності, основною функцією якої є відкриття, вивчення і теоретична систематизація об'єктивних знань про дійсність з метою їх практичного застосування” відноситься д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на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зн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а на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Які функції виконує наука в сучасному суспільстві: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знавальну, культурно-виховну, практичну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о-діючу, пізнавальну, культурно-виховну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спільну, культурно-виховну, пізнавальну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знавальну, суспільну, практичну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Дане визначення «Інтуїтивне пояснення явищ без проміжної аргументації, без осмислення всієї сукупності зв’язків, на основі яких робляться висновки. Вона грунбується на вже існуючих знаннях, але виявляє непомічені закономірності» відноситься д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 наукова ід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е зн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е пізн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а теор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ане визначення «Логічне, формалізоване та частково сформульоване співвідношення між явищами об’єктивної дійсності, що характеризується як необхідне, істотне, стійке, повторюване та загальне»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зак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Дане визначення «Система узагальнених знань, пояснення тих чи інших сторін дійсності. Вона виникла в результаті узагальнення пізнавальної діяльності і практики»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теор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цеп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д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оняття «система поглядів, теоретичних положень, основних тверджень щодо об’єкта дослідження, які об’єднані певною ідеєю» відноситься д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наукова концеп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е понят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і фак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е дослідження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14" w:right="91" w:hanging="0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7. Об'єднує 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координує діяльність  структурни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понен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истемі наукової діяльності в державі: </w:t>
      </w:r>
    </w:p>
    <w:p>
      <w:pPr>
        <w:pStyle w:val="Normal"/>
        <w:shd w:fill="FFFFFF" w:val="clear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а академія наук;</w:t>
      </w:r>
    </w:p>
    <w:p>
      <w:pPr>
        <w:pStyle w:val="Normal"/>
        <w:shd w:fill="FFFFFF" w:val="clear"/>
        <w:spacing w:lineRule="auto" w:line="240" w:before="0" w:after="0"/>
        <w:ind w:right="91" w:hanging="0"/>
        <w:jc w:val="both"/>
        <w:rPr/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=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  <w:lang w:val="uk-UA"/>
        </w:rPr>
        <w:t xml:space="preserve">Міністерство </w:t>
      </w: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>освіти і науки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и, академії, університети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ення та кафедри  інститутів</w:t>
      </w:r>
    </w:p>
    <w:p>
      <w:pPr>
        <w:pStyle w:val="Normal"/>
        <w:shd w:fill="FFFFFF" w:val="clear"/>
        <w:spacing w:lineRule="auto" w:line="240" w:before="24" w:after="200"/>
        <w:ind w:left="14" w:right="9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"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ють різні форми наукової діяльност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ективна та традиці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та самостій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колективна  та індивідуаль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а та колекти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left="58" w:right="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Існують різні класифікації наук, якою класифікацією ми користуємось на сучасному етап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 природничі та технічні, суспільні науки, наука про мисл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даментальні, прикладні, діалектичні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спільні науки, загальні, фундаментальні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ічні, економічні, суспільні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Дане наукове визначення: «Особлива форма процесу пізнання, систематичне цілеспрямоване вивчення об’єктів, яке завершується формуванням знання про досліджуваний об’єкт» відноситься до понятт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е дослі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а новиз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ка пробле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ологія дослі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ПРАКТИЧНЕ ЗАНЯТТЯ № 3</w:t>
      </w:r>
    </w:p>
    <w:p>
      <w:pPr>
        <w:pStyle w:val="Style24"/>
        <w:spacing w:before="0" w:after="0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-4"/>
          <w:sz w:val="28"/>
          <w:szCs w:val="28"/>
          <w:lang w:val="uk-UA"/>
        </w:rPr>
        <w:t>ТЕМА. Технологія наукової діяльності</w:t>
      </w:r>
    </w:p>
    <w:p>
      <w:pPr>
        <w:pStyle w:val="Style24"/>
        <w:spacing w:before="0" w:after="0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дати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студенту поняття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творчу діяльність науковця, етику та культуру науковця, та основні поняття як: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 xml:space="preserve">педагогічна наука, наукова діяльність, науковець, дослідник, вчений,  доцент, професор, бакалавр, магістр; види наукових робіт: монографія, брошура, посібник, підручник, стаття, доповідь, реферат, та інші. 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3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План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1" w:hanging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1.Що лежить в основі творчої діяльності науковця. Дайте його характеристику.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2. Які ви знаєте види наукових робіт. 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3.Основні  психологічні риси діяльності вчених.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4. Розкрийте основні якості, що відповідають статусу науковця. </w:t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 w:before="0" w:after="0"/>
        <w:ind w:left="5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5. Етапи та культура наукової діяльності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8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8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Репродуктивний рівень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 xml:space="preserve">1.Дайте визначення, що таке «наукове відкриття», «патент»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>2. Що є основою в організації науковця у підготовці до наукової роботи?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Частково-пошуковий рівень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>1. Підготуйте повідомлення на тему: «Засоби наукової комунікації»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>2. Розкрийте суть поняття «наукова школа». Назвіть відомі наукові школи в педагогічній науц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>3. Відомий вчений С.Й. Гессен вважав, що всі науки можна поділити на дві великі групи: науки теоретичні і науки практичні. Теоретичні можна назвати чистими науками, або науками законовідповідними. Практичні науки встановлюють правила, або норми нашої діяльності. Це науки не про існуюче, а про те, що повинно бути. Це – науки про мистецтво діяльності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>До яких наук, на вашу думку, належить педагогіка. Чому?</w:t>
      </w:r>
    </w:p>
    <w:p>
      <w:pPr>
        <w:pStyle w:val="HTML1"/>
        <w:jc w:val="both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>4. Підготуйте реферат на тему: «</w:t>
      </w:r>
      <w:r>
        <w:rPr>
          <w:rFonts w:cs="Times New Roman" w:ascii="Times New Roman" w:hAnsi="Times New Roman"/>
          <w:color w:val="000080"/>
          <w:sz w:val="28"/>
          <w:szCs w:val="28"/>
        </w:rPr>
        <w:t>Підготовка науковців в аспірантурах та докторантурах</w:t>
      </w: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Творчий рі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. Оберіть тему науково-дослідної роботи і визначте основні елементи дослідження (тему, об’єкт, предмет, мету, завданн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Тему можна обрати з переліку тем курсових робіт, ІНДЗ чи рефератів до семінарів та лабораторних за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2. Складіть анкету для визначення рівня готовності учнів до самовиховання. Проведіть анкетування під час педагогічної практики і проаналізуйте результ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3. Складіть анкету для визначення позанавчальних інтересів і захоплень школярів, враховуючи їхній вік. Проведіть анкетування під час педагогічної практики і проаналізуйте результа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. 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>Марцин В.С.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Основи наукових досліджень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. 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 xml:space="preserve">Навчальний посібник / В.С. Марцин, Н.Г.Міценко, О.А.Даниленко, та ін.. - Л.: Ромус-Поліграф, 2002.- 128 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>c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2.Шейко В.М. Організація та методика науково-дослідницької діяльності: Підручник / В.М.Шейко. - К.: Знання, 2004.-307с.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2304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Шейко В. М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рганізація та методика науково-дослідницької діяльності: Підручник. - 5-те вид.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/ В. М. Шейко, Н. М Кушнаренко. - К.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нання, 2006. - 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.</w:t>
      </w:r>
    </w:p>
    <w:p>
      <w:pPr>
        <w:pStyle w:val="Normal"/>
        <w:shd w:fill="FFFFFF" w:val="clear"/>
        <w:spacing w:lineRule="auto" w:line="240" w:before="0" w:after="0"/>
        <w:ind w:left="19" w:right="-283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. Цехмістрові Г.С. Основи наукових досліджень: Навч. Посібник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 xml:space="preserve">  /  Г.С. Цехмістрові.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-К.: Слово, 2004.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240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 Ярмаченко М.Д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ажливий етап у розвитку педагогічної нау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/ М.Д. Ярмаченко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//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існик Академії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дагогічних наук України. -1993. - №1. - С.4-11.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6.Рудницька О.П., Болгарський А.Г., Свистєльнікова Т.Ю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и педагогічних досліджень: Навчально-методичний посібник / О.П. Рудницька, А.Г.Болгарський. - К.: Вища шк., 1998. - 143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7. Основи наукових досліджень. Організація самостійної та наукової роботи студент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Навч. посіб. / Чорненький Я.Я., Чорненька Н.В., Рибак С.Б. та ін. - К. 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фесіона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06. - 208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.П’ятницька-Позднякова, І.С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и наукових досліджень у вищій школі: Навч. посібник /1. С. ГГ'ятницька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зднякова ; Ред. Бадейкова В. М. - К. : Центр навч. літератури, 2003. -116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Пальчевський С. Педагогіка / С.Пальчевський. -  Київ, «Каравелла», 2008. – 264 с.</w:t>
      </w:r>
    </w:p>
    <w:p>
      <w:pPr>
        <w:pStyle w:val="Normal"/>
        <w:shd w:fill="FFFFFF" w:val="clear"/>
        <w:spacing w:lineRule="auto" w:line="360" w:before="0" w:after="0"/>
        <w:ind w:left="23" w:right="493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44" w:leader="none"/>
        </w:tabs>
        <w:spacing w:lineRule="auto" w:line="240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ПРАКТИЧНЕ ЗАНЯТТЯ № 4</w:t>
      </w:r>
    </w:p>
    <w:p>
      <w:pPr>
        <w:pStyle w:val="Normal"/>
        <w:shd w:fill="FFFFFF" w:val="clear"/>
        <w:tabs>
          <w:tab w:val="clear" w:pos="708"/>
          <w:tab w:val="left" w:pos="301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ТЕМА . Методологія науково-дослідницької діяльності їх впровадження та використання на приктиці</w:t>
      </w:r>
    </w:p>
    <w:p>
      <w:pPr>
        <w:pStyle w:val="Normal"/>
        <w:shd w:fill="FFFFFF" w:val="clear"/>
        <w:tabs>
          <w:tab w:val="clear" w:pos="708"/>
          <w:tab w:val="left" w:pos="301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spacing w:lineRule="auto" w:line="240" w:before="0" w:after="0"/>
        <w:ind w:left="5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безпечити усвідомлення студентами  методологічних основ науково-педагогічних досліджень;  домогтися оволодіння основними термінологічними поняттями теми; закріпити і розширити знання студентів  про основи фундаментальної, загальнонаукової та конкретнонаукової методології науково-педагогічного дослідження; допомогти усвідомити специфіку методології педагогічних досліджень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spacing w:lineRule="auto" w:line="240" w:before="0" w:after="0"/>
        <w:ind w:left="53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076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ab/>
        <w:t>Пла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8" w:hanging="357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оняття методології наукового дослідження. Специфіка методології педагогічного досліджен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8" w:hanging="357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Розкрийте основні методологічні принципи досліджен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8" w:hanging="357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Фундаментальна методологія нау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8" w:hanging="357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гальнонаукова методологі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13" w:right="840" w:hanging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сновні напрями конкретно-наукового пошуку.</w:t>
      </w:r>
    </w:p>
    <w:p>
      <w:pPr>
        <w:pStyle w:val="Normal"/>
        <w:shd w:fill="FFFFFF" w:val="clear"/>
        <w:spacing w:lineRule="auto" w:line="240" w:before="0" w:after="0"/>
        <w:ind w:left="413" w:right="840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Репродуктивний рівень</w:t>
      </w:r>
    </w:p>
    <w:p>
      <w:pPr>
        <w:pStyle w:val="Normal"/>
        <w:shd w:fill="FFFFFF" w:val="clear"/>
        <w:tabs>
          <w:tab w:val="clear" w:pos="708"/>
          <w:tab w:val="left" w:pos="402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1.</w:t>
        <w:tab/>
        <w:t>В чому полягає специфіка  методології педагогічних досліджень?</w:t>
      </w:r>
    </w:p>
    <w:p>
      <w:pPr>
        <w:pStyle w:val="Normal"/>
        <w:shd w:fill="FFFFFF" w:val="clear"/>
        <w:tabs>
          <w:tab w:val="clear" w:pos="708"/>
          <w:tab w:val="left" w:pos="402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2. Розкрийте суть системного підходу в педагогічних дослідженнях.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3. Назвіть  функції методології педагогічних досліджень та охарактеризуйте їх.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4. Чому практику називають критерієм істинності теорії?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5. Порівняти поняття методології та методики педагогічного дослідження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робити висновки.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1. Які ще функції методології педагогічних досліджень, крім перечислених, ви б виділили?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2. Як застосовується  діалектичний метод пізнання  педагогічних явищ  у процесі конкретного наукового дослідження?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3. Підготуйте реферат на тему « Інформаційний підхід як загальнонауковий метод педагогічних досліджень».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Творчий рів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1.Побудуйте модель системи виховання культури поведінки молодших школярів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взаємопов'язані елементи, компоненти, підсистеми,  функції, мета, завданн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2.Складіть таблицю класифікації методів наукових досліджен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3.Визначіть проблематику актуальних наукових досліджень з педагог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4.Опишіть основні напрямки наукових досліджень у галузі педагог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1. Зробіть класифікацію об’єктів наукового дослідже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6.Вкажіть основні напрями конкретно наукового пошуку в педагогічних дослідженн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7. Зробіть класифікацію об’єктів наукових дослідж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8.К.Д.Ушинський писав: «</w:t>
      </w:r>
      <w:r>
        <w:rPr>
          <w:rFonts w:cs="Times New Roman" w:ascii="Times New Roman" w:hAnsi="Times New Roman"/>
          <w:i/>
          <w:color w:val="000080"/>
          <w:sz w:val="28"/>
          <w:szCs w:val="28"/>
          <w:lang w:val="uk-UA" w:eastAsia="ru-RU"/>
        </w:rPr>
        <w:t>Я бачу в педагогіці не науку, а мистецтво, але переконаний, що в теорії цього мистецтва є дуже багато такого, що необхідно знати людям, які беруться за практику виховання та навчання</w:t>
      </w: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». Яке ваше ставлення до думки К.Д.Ушинськ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9.Використовуючи метод педагогічного спостереження, простежте вплив на учнів похвали вчителів (чи однаковий вплив похвали різними вчителями, яка реакція однокласників, ставлення до похвали вчителя з боку встигаючих та невстигаючих учні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10. Додержуючись схеми «Структура і логіка науково-педагогічного дослідження», проаналізуйте декілька авторефератів кандидатського дисертації з педагог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11. Складіть таблицю класифікації методів наукових досліджен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 Вихрущ В.О. Методичні рекомендації до написання дипломних та випускних робіт / В.О.Вихрущ. 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Тернопіль.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01. – 25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Вихрущ В.О. Методологія та методика наукового дослідженн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/ О.В.Вихрущ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Тернопіль, 2004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24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3.Єріна А.М. Методологія наукових досліджень: Навч. посіб. / А.М. Єріна. –К.: Ценрт навч. Літ., 2004. – 212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4. Ковальчук В.В. Основи наукових досліджень: Навч. посіб.-3-є вид., / В.В.Ковальчук. - К.: Професіонал, 2005. – 24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Романчиков В.І. Основи наукових досліджень: Навч. посібник / В.І.Романчиков. – К.:ІЗМН, 1997. – 24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Стеченко Д.М. , Чмир О.С. Методологія наукових досліджень: Підручник.-2-ге вид.- К.: Знання, 2007.-317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Пальчевський С. Педагогіка / С.Пальчевський. -  Київ, «Каравелла», 2008. – 332 с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овальчук В.В. Основи наукових досліджень: Навч. Посіб.-3-є вид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/ В.В. Ковальчук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-К.: Професіонал, 2005.-240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. Крушельницька О.В. Методологія і організація наукових досліджень: Навч. Посіб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/ В.В.Крушельницька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–К: Кондор, 2006.-206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Технологія самостійної навчально-наукової роботи студентів. / О.Кіліченко, Л.Степанова, Ткачук О., В.Хрущ, О.Хрущ. Методичні матеріали. - Івано-Франківськ: Плай. -  2003. – 88 с.</w:t>
      </w:r>
    </w:p>
    <w:p>
      <w:pPr>
        <w:pStyle w:val="Normal"/>
        <w:shd w:fill="FFFFFF" w:val="clear"/>
        <w:spacing w:lineRule="auto" w:line="240" w:before="0" w:after="0"/>
        <w:ind w:left="5" w:right="5" w:firstLine="538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3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и для поточного контролю знань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right="5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Дане визначення “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онцептуальний виклад мети, змісту, методів дослідження, які забезпечують отримання максималь</w:t>
        <w:softHyphen/>
        <w:t>но об'єктивної, точної, систематизованої інформації про процеси та явища” відноситься до: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методів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теорії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актики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методолог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няття «вихідне положення, правило, що виникло в результаті об’єктивно осмисленого досвіду. Можуть виступати у формі ствердження попередніх доказів деяких наукових теорій» відноситься д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принцип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і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цеп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Фундаментальна методологія – це:</w:t>
      </w:r>
    </w:p>
    <w:p>
      <w:pPr>
        <w:pStyle w:val="Style25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вищий рівень методології, що визначає загальну стратегію принципів пізнання особливостей явищ, процесів, сфер діяльності</w:t>
      </w:r>
    </w:p>
    <w:p>
      <w:pPr>
        <w:pStyle w:val="Style25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ологія, що базується на узагальнюючих, філософських положеннях,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бутих в процесі пізнавальної діяльності</w:t>
      </w:r>
    </w:p>
    <w:p>
      <w:pPr>
        <w:pStyle w:val="Normal"/>
        <w:shd w:fill="FFFFFF" w:val="clear"/>
        <w:spacing w:before="0" w:after="0"/>
        <w:ind w:left="-34" w:right="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теоретичне мислення що прагне проникнути у сутність явищ і процесів, що вивчаються підхід що дає можливість обгрунтувати причинно-наслідкові зв'язки</w:t>
      </w:r>
    </w:p>
    <w:p>
      <w:pPr>
        <w:pStyle w:val="Normal"/>
        <w:shd w:fill="FFFFFF" w:val="clear"/>
        <w:spacing w:before="0" w:after="0"/>
        <w:ind w:left="-34" w:right="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-34" w:right="6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Типи науково-педагогічних досліджень:</w:t>
      </w:r>
    </w:p>
    <w:p>
      <w:pPr>
        <w:pStyle w:val="Style25"/>
        <w:spacing w:lineRule="auto" w:line="240" w:before="0" w:after="0"/>
        <w:ind w:left="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сучасні та історичні; теоретичні та експериментальні, прикладні та перспективні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оретичні та прикладні, перспективні та експериментальні, 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та історичні, теоретичні, прикладні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спериментальні та теоретичні, прикладні та перспективні 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>Пізнання матеріальних основ і об'єктивних законів руху та розвитку природи, суспільства і мислення  безвідносно до можливого практичного використання є метою наук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родничих наук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фундаментальних наук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них наук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спільних наук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изначте, види методологій наукових досліджень:</w:t>
      </w:r>
    </w:p>
    <w:p>
      <w:pPr>
        <w:pStyle w:val="Style25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=філософська, загально-наукова, конкретно-наукова методологія 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лектична, системна, конкретно-наукова методологія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знавальна, загально-наукова, спеціальна методологія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лософська, традиційна, конкретно-наукова методологія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10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10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10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8"/>
          <w:szCs w:val="28"/>
          <w:lang w:val="uk-UA"/>
        </w:rPr>
        <w:t>ПРАКТИЧНЕ ЗАНЯТТЯ № 5-А</w:t>
      </w:r>
    </w:p>
    <w:p>
      <w:pPr>
        <w:pStyle w:val="Normal"/>
        <w:shd w:fill="FFFFFF" w:val="clear"/>
        <w:spacing w:lineRule="auto" w:line="240" w:before="0" w:after="0"/>
        <w:ind w:left="53" w:right="499" w:firstLine="3091"/>
        <w:rPr>
          <w:rFonts w:ascii="Times New Roman" w:hAnsi="Times New Roman" w:cs="Times New Roman"/>
          <w:b/>
          <w:b/>
          <w:bCs/>
          <w:color w:val="000000"/>
          <w:spacing w:val="-3"/>
          <w:w w:val="10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499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ТЕМА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тоди науково-педагогічних досліджень</w:t>
      </w:r>
    </w:p>
    <w:p>
      <w:pPr>
        <w:pStyle w:val="Normal"/>
        <w:shd w:fill="FFFFFF" w:val="clear"/>
        <w:spacing w:lineRule="auto" w:line="240" w:before="0" w:after="0"/>
        <w:ind w:right="499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знайомити студентів із системою методів наукових досліджень, їх специфікою, способами практичного застосування методів у науково-педагогічних дослідженнях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Пла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uk-UA"/>
        </w:rPr>
        <w:t>Метод дослідження: загальне поняття та характерист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uk-UA"/>
        </w:rPr>
        <w:t>Типологія методів наукових досліджен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uk-UA"/>
        </w:rPr>
        <w:t>Методи вивчення науково-теоретичних джере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uk-UA"/>
        </w:rPr>
        <w:t>Методи вивчення педагогічного процесу в природних умовах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піричні методи педагогічного дослідження. Спостереження. Опис та аналіз результатів спостереженн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Репродуктивний рівень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.Самостійно розробити або знайти в літературі текст анкети, за допомогою якої мож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вчи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міжособистісні стосунки у класному колективі (письмово у зошиті). Проаналізувати її з точк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зору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доцільності структури  і внести необхід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ки.</w:t>
      </w:r>
    </w:p>
    <w:p>
      <w:pPr>
        <w:pStyle w:val="Normal"/>
        <w:shd w:fill="FFFFFF" w:val="clear"/>
        <w:spacing w:lineRule="auto" w:line="240" w:before="0" w:after="0"/>
        <w:ind w:left="48" w:right="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Методи педагогічних досліджень: завдання, різновиди, переваги, недоліки, сфера застосуванн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пецифі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використання.</w:t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3 .Методи опитування: загальна характеристика.</w:t>
      </w:r>
    </w:p>
    <w:p>
      <w:pPr>
        <w:pStyle w:val="Normal"/>
        <w:shd w:fill="FFFFFF" w:val="clear"/>
        <w:spacing w:lineRule="auto" w:line="240" w:before="0" w:after="0"/>
        <w:ind w:left="38" w:right="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uk-UA"/>
        </w:rPr>
        <w:t xml:space="preserve">4.Анкетування: сутність методу, вимоги до анкетування та анкетера, вид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анкетування, сфе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використання. Технологія розгортання запитання 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spacing w:lineRule="auto" w:line="240" w:before="0" w:after="0"/>
        <w:ind w:left="34" w:right="2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Аналіз анкет, підібраних студентам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нкетування та обробка одержаних результатів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2.Інтерв'ювання як  метод педагогічного дослідження..</w:t>
      </w:r>
    </w:p>
    <w:p>
      <w:pPr>
        <w:pStyle w:val="Normal"/>
        <w:shd w:fill="FFFFFF" w:val="clear"/>
        <w:spacing w:lineRule="auto" w:line="240" w:before="0" w:after="0"/>
        <w:ind w:left="48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3.Метод вивчення шкільної документації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Творчий рівень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1.Вибрати тему майбутньої курсової роботи з тематики, запропонованої кафедро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теоріє та методики початкового або кафедрою психології (за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>вибором).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>2. Доберіть бібліографію до даної теми, складіть зміс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3.Провести анкетування з учнями молодших класі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4.Проаналізувати одержані результати. Підвести підсумо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94" w:right="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>Цехмістрові Г.С. Основи наукових досліджень: Навч. Посібник.-К.: Слово, 2004.-240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>Шведко В.М. Організація та методика науково-дослідницької діяльності: Підручник –К.: Знання, 2006.-307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9" w:right="493" w:hanging="36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Філіпченко А.С. Основи наукових досліджень. Конспект лекцій:     Навчальний посібник.-К.: Академвидав, 2005.-208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Cs/>
          <w:color w:val="FF0000"/>
          <w:sz w:val="28"/>
          <w:szCs w:val="28"/>
          <w:shd w:fill="FFFFFF" w:val="clear"/>
          <w:lang w:val="uk-UA"/>
        </w:rPr>
      </w:pP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Марцин В.С., Міценко Н.Г., Даниленко О.А.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Основи наукових досліджень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. 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 xml:space="preserve">Навчальний посібник / В.С. Марцин, Н.Г.Міценко, О.А.Даниленко, та ін.. - Л.: Ромус-Поліграф, 2002.- 128 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>c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>Наукове дослідження: організація, методологія, інформаційне забезпечення // авт..колектив: В.Л.Пілюшенко, І.В. Щербак, Е.І. Словенко. – К.:Лібра, 2004. -223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Основи наукових досліджень. Організація самостійної та наукової роботи студент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Навч. посіб. / Чорненький Я.Я., Чорненька Н.В., Рибак С.Б. та ін. - К. 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фесіона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06. - 208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’ятницька-Позднякова, І.С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и наукових досліджень у вищій школі: Навч. посібник /1. С. ГГ'ятницька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зднякова ; Ред. Бадейкова В. М. - К. : Центр навч. літератури, 2003. -116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Пальчевський С. Педагогіка / С.Пальчевський. -  Київ, «Каравелла», 2008. – С.6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озвиток народної освіти і педагогічної науки на Україні (нариси). — К.: Радянська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школа. 1991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Рудницька О.П., Болгарський А.Г., Свистєльнікова Т.Ю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и педагогічних досліджень: Навчально-методичний посібник / О.П. Рудницька, А.Г.Болгарський. - К.: Вища шк., 1998. - 143 с.</w:t>
      </w:r>
    </w:p>
    <w:p>
      <w:pPr>
        <w:pStyle w:val="Normal"/>
        <w:shd w:fill="FFFFFF" w:val="clear"/>
        <w:spacing w:lineRule="auto" w:line="240" w:before="0" w:after="0"/>
        <w:ind w:left="67" w:right="998" w:firstLine="309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7" w:right="998" w:firstLine="309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7" w:right="998" w:firstLine="3091"/>
        <w:rPr>
          <w:rFonts w:ascii="Times New Roman" w:hAnsi="Times New Roman" w:cs="Times New Roman"/>
          <w:b/>
          <w:b/>
          <w:bCs/>
          <w:color w:val="000000"/>
          <w:spacing w:val="-2"/>
          <w:w w:val="10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7"/>
          <w:sz w:val="28"/>
          <w:szCs w:val="28"/>
          <w:lang w:val="uk-UA"/>
        </w:rPr>
        <w:t>ПРАКТИЧНЕ ЗАНЯТТЯ № 5-Б</w:t>
      </w:r>
    </w:p>
    <w:p>
      <w:pPr>
        <w:pStyle w:val="Normal"/>
        <w:shd w:fill="FFFFFF" w:val="clear"/>
        <w:spacing w:lineRule="auto" w:line="240" w:before="0" w:after="0"/>
        <w:ind w:left="67" w:right="998" w:firstLine="3091"/>
        <w:rPr>
          <w:rFonts w:ascii="Times New Roman" w:hAnsi="Times New Roman" w:cs="Times New Roman"/>
          <w:b/>
          <w:b/>
          <w:bCs/>
          <w:color w:val="000000"/>
          <w:spacing w:val="-2"/>
          <w:w w:val="10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998" w:hanging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ТЕМА .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  <w:t>Методи науково-педагогічних досліджень</w:t>
      </w:r>
    </w:p>
    <w:p>
      <w:pPr>
        <w:pStyle w:val="Normal"/>
        <w:shd w:fill="FFFFFF" w:val="clear"/>
        <w:spacing w:lineRule="auto" w:line="240" w:before="0" w:after="0"/>
        <w:ind w:right="998" w:hanging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 xml:space="preserve">МЕТА: 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uk-UA"/>
        </w:rPr>
        <w:t xml:space="preserve">продовжи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найомити студентів із системою методів наукових досліджень, їх специфікою, способами практичного застосування методів у науково-педагогічних дослідженнях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 Методи опитування. Критерії щодо змісту та форми бесіди, анке</w:t>
        <w:softHyphen/>
        <w:t>тування, інтерв’ю.</w:t>
      </w:r>
    </w:p>
    <w:p>
      <w:pPr>
        <w:pStyle w:val="Normal"/>
        <w:spacing w:lineRule="auto" w:line="240" w:before="0" w:after="0"/>
        <w:ind w:left="40" w:hanging="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Тести. Умови їх використання.</w:t>
      </w:r>
    </w:p>
    <w:p>
      <w:pPr>
        <w:pStyle w:val="Normal"/>
        <w:spacing w:lineRule="auto" w:line="240" w:before="0" w:after="0"/>
        <w:ind w:left="40" w:hanging="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Соціометричні методики у науково-педагогічних дослідженнях.</w:t>
      </w:r>
    </w:p>
    <w:p>
      <w:pPr>
        <w:pStyle w:val="Normal"/>
        <w:spacing w:lineRule="auto" w:line="240" w:before="0" w:after="0"/>
        <w:ind w:left="40" w:hanging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і тестування, проективні те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0" w:hanging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Теоретичні методи науково-педагогічних досліджень</w:t>
      </w:r>
    </w:p>
    <w:p>
      <w:pPr>
        <w:pStyle w:val="Normal"/>
        <w:spacing w:lineRule="auto" w:line="240" w:before="0" w:after="0"/>
        <w:ind w:left="40" w:hanging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Репродуктивний рівень</w:t>
      </w:r>
    </w:p>
    <w:p>
      <w:pPr>
        <w:pStyle w:val="Normal"/>
        <w:shd w:fill="FFFFFF" w:val="clear"/>
        <w:spacing w:lineRule="auto" w:line="240" w:before="0" w:after="0"/>
        <w:ind w:left="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1 . Розкрийте неекспериментальні методи наукового-дослідження</w:t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2.Розробити послідовність використання теоретичних  методів в процесі дослідженн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 те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курсової роботи та їх зміст (письмово в зошиті).</w:t>
      </w:r>
    </w:p>
    <w:p>
      <w:pPr>
        <w:pStyle w:val="Normal"/>
        <w:shd w:fill="FFFFFF" w:val="clear"/>
        <w:spacing w:lineRule="auto" w:line="240" w:before="0" w:after="0"/>
        <w:ind w:left="34" w:right="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3.Тестування як метод психолого-педагогічного дослідження: сутність, завданн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ізновиди, вимоги до використання, сфера застосування.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uk-UA"/>
        </w:rPr>
        <w:t>Часткого-пошуковий рівень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1.Підготовча робота до тестування шестирічних першокласників. </w:t>
      </w:r>
    </w:p>
    <w:p>
      <w:pPr>
        <w:pStyle w:val="Normal"/>
        <w:shd w:fill="FFFFFF" w:val="clear"/>
        <w:spacing w:lineRule="auto" w:line="240" w:before="0" w:after="0"/>
        <w:ind w:left="29" w:right="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  <w:t xml:space="preserve">2.Метод педагогічного експерименту: загальна характеристика. 3.Структур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дагогічного експерименту та особливості діяльності науковця на кожному етапі.</w:t>
      </w:r>
    </w:p>
    <w:p>
      <w:pPr>
        <w:pStyle w:val="Normal"/>
        <w:shd w:fill="FFFFFF" w:val="clear"/>
        <w:spacing w:lineRule="auto" w:line="240" w:before="0" w:after="0"/>
        <w:ind w:left="14" w:right="-156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4. Планування ходу експерименту з теми курсової роботи. </w:t>
      </w:r>
    </w:p>
    <w:p>
      <w:pPr>
        <w:pStyle w:val="Normal"/>
        <w:shd w:fill="FFFFFF" w:val="clear"/>
        <w:spacing w:lineRule="auto" w:line="240" w:before="0" w:after="0"/>
        <w:ind w:left="34" w:right="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 xml:space="preserve">5.Способи обробки одержаної інформації. </w:t>
      </w:r>
    </w:p>
    <w:p>
      <w:pPr>
        <w:pStyle w:val="Normal"/>
        <w:shd w:fill="FFFFFF" w:val="clear"/>
        <w:spacing w:lineRule="auto" w:line="240" w:before="0" w:after="0"/>
        <w:ind w:left="10" w:right="38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6. Розв'язування задач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Творчий рівень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1. Використання різних методів науково-педагогічних досліджень серед учнів молодших класі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-156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2.  Обробка зібраних статистичних дани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Анотація як форма роботи з науковою літератур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Анотована літерату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3.Рецензія. Відгу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4.Ознайомлення із курсовими та дипломними роботами я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ормами наукової діяльності студенті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Структура наукової робо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-156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uk-UA"/>
        </w:rPr>
        <w:t>Основна література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1. Грушко И.М., Сиденко В.М. Основы научных исследований Учеб пособие.-Харьков, 1983.-223с.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2.Шейко В.М. Організація та методика науково-дослідницької діяльності: Підручник.-К.: Знання, 2004ю-307с.</w:t>
      </w:r>
    </w:p>
    <w:p>
      <w:pPr>
        <w:pStyle w:val="Normal"/>
        <w:shd w:fill="FFFFFF" w:val="clear"/>
        <w:spacing w:lineRule="auto" w:line="240" w:before="0" w:after="0"/>
        <w:ind w:left="67" w:right="-113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Лудченко А.А. Основы научных исследований: Учеб. Пособ.-К.: Знання, 2000.-114с.</w:t>
      </w:r>
    </w:p>
    <w:p>
      <w:pPr>
        <w:pStyle w:val="Normal"/>
        <w:shd w:fill="FFFFFF" w:val="clear"/>
        <w:spacing w:lineRule="auto" w:line="240" w:before="0" w:after="0"/>
        <w:ind w:left="19"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4. Свердан М.М. Основи наукових досліджень: Навч. Посіб. - Чернівці: Рута, 2006.-352с.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І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Гончаренко С. І. Педагогічні дослідження: методологічні поради молодим науковцям. 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К.: АПН України. 1995. - 45 с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Общие основы педагогики / Под ред. Ф.Ф.Королева й В.Е.Гмурмана. - М.: Просвещение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1967. -С.243-330.</w:t>
      </w:r>
    </w:p>
    <w:p>
      <w:pPr>
        <w:pStyle w:val="Normal"/>
        <w:shd w:fill="FFFFFF" w:val="clear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7.Занков А.В. О предмете й методах дидактических исследовании. - М.: изд. АПН РСФСР. 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148с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4" w:firstLine="73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Тести для поточного контролю знань №3</w:t>
      </w:r>
    </w:p>
    <w:p>
      <w:pPr>
        <w:pStyle w:val="Normal"/>
        <w:shd w:fill="FFFFFF" w:val="clear"/>
        <w:spacing w:lineRule="auto" w:line="240" w:before="0" w:after="0"/>
        <w:ind w:right="14" w:firstLine="73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те, які із методів науково-педагогічних досліджень відносяться до емпіричних методів (неекспериментальних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спостереження, анкетування, бесіда, інтерв’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ий експеримент, педагогічне тестування, шкал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сіда, педагогічні тести, анке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кетування, шкалування, педагогічне тес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те загальні методи науково-педагогічного дослідж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емпіричні (неекспериментальні), діагностичні, теоретич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мпіричні, шкалування, діагностич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і, функціональні, соціологіч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гностичні, оціночні, теоретичні</w:t>
      </w:r>
    </w:p>
    <w:p>
      <w:pPr>
        <w:pStyle w:val="Normal"/>
        <w:shd w:fill="FFFFFF" w:val="clear"/>
        <w:spacing w:before="0" w:after="0"/>
        <w:ind w:left="-34" w:right="6" w:firstLine="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“своєрідний комплекс методів дослідження, призначений для перевірки достовірності гіпотези” відноситься 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педагогічного експери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ого проц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ів використаних в науковій робо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го дослі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Дане визначення» «Цілеспрямоване, планомірне сприйняття й аналіз навчально-виховного процесу та його оцінка на основі заздалегідь розробленого плану» до якого методу наукового дослідження віднос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ий експери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кет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алування</w:t>
        <w:br/>
        <w:t>=спостере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-18" w:right="6" w:firstLine="5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Дане визначення «одержання інформації за допомогою складених у</w:t>
      </w:r>
    </w:p>
    <w:p>
      <w:pPr>
        <w:pStyle w:val="Normal"/>
        <w:shd w:fill="FFFFFF" w:val="clear"/>
        <w:spacing w:lineRule="auto" w:line="240" w:before="0" w:after="0"/>
        <w:ind w:left="-18" w:right="6" w:firstLine="5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сті з певними правилами систем запитань, кожне з яких логічно       пов’язане з метою дослідження» відноситься до якого методу наукового        дослідження:</w:t>
      </w:r>
    </w:p>
    <w:p>
      <w:pPr>
        <w:pStyle w:val="Normal"/>
        <w:shd w:fill="FFFFFF" w:val="clear"/>
        <w:spacing w:lineRule="auto" w:line="240" w:before="0" w:after="0"/>
        <w:ind w:left="-851" w:right="6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терв’ю </w:t>
      </w:r>
    </w:p>
    <w:p>
      <w:pPr>
        <w:pStyle w:val="Normal"/>
        <w:shd w:fill="FFFFFF" w:val="clear"/>
        <w:spacing w:lineRule="auto" w:line="240" w:before="0" w:after="0"/>
        <w:ind w:left="-851" w:right="6" w:firstLine="31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анкетування              </w:t>
      </w:r>
    </w:p>
    <w:p>
      <w:pPr>
        <w:pStyle w:val="Normal"/>
        <w:shd w:fill="FFFFFF" w:val="clear"/>
        <w:spacing w:lineRule="auto" w:line="240" w:before="0" w:after="0"/>
        <w:ind w:left="-851" w:right="5" w:firstLine="3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сти</w:t>
      </w:r>
    </w:p>
    <w:p>
      <w:pPr>
        <w:pStyle w:val="Normal"/>
        <w:shd w:fill="FFFFFF" w:val="clear"/>
        <w:spacing w:lineRule="auto" w:line="240" w:before="0" w:after="0"/>
        <w:ind w:left="-851" w:right="5" w:firstLine="3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і тести</w:t>
      </w:r>
    </w:p>
    <w:p>
      <w:pPr>
        <w:pStyle w:val="Normal"/>
        <w:shd w:fill="FFFFFF" w:val="clear"/>
        <w:spacing w:lineRule="auto" w:line="240" w:before="0" w:after="0"/>
        <w:ind w:left="18" w:right="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8"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Дане визначення «Діалогічний метод вивчення психічних явищ і процесів в ході безпосереднього спілкування за допомогою попередньо підготовлених запитань»відноситься до:</w:t>
      </w:r>
    </w:p>
    <w:p>
      <w:pPr>
        <w:pStyle w:val="Normal"/>
        <w:shd w:fill="FFFFFF" w:val="clear"/>
        <w:spacing w:lineRule="auto" w:line="240" w:before="0" w:after="0"/>
        <w:ind w:left="18" w:right="5" w:firstLine="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и</w:t>
      </w:r>
    </w:p>
    <w:p>
      <w:pPr>
        <w:pStyle w:val="Normal"/>
        <w:shd w:fill="FFFFFF" w:val="clear"/>
        <w:spacing w:lineRule="auto" w:line="240" w:before="0" w:after="0"/>
        <w:ind w:left="18" w:right="5" w:firstLine="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кетування</w:t>
      </w:r>
    </w:p>
    <w:p>
      <w:pPr>
        <w:pStyle w:val="Normal"/>
        <w:shd w:fill="FFFFFF" w:val="clear"/>
        <w:spacing w:lineRule="auto" w:line="240" w:before="0" w:after="0"/>
        <w:ind w:left="18" w:right="5" w:firstLine="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бесіда</w:t>
      </w:r>
    </w:p>
    <w:p>
      <w:pPr>
        <w:pStyle w:val="Normal"/>
        <w:shd w:fill="FFFFFF" w:val="clear"/>
        <w:spacing w:lineRule="auto" w:line="240" w:before="0" w:after="0"/>
        <w:ind w:left="18" w:right="5" w:firstLine="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очні шкали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Який із діагностичних методів використовують для вивчення міжособистісних відносин в групах:</w:t>
      </w:r>
    </w:p>
    <w:p>
      <w:pPr>
        <w:pStyle w:val="Normal"/>
        <w:shd w:fill="FFFFFF" w:val="clear"/>
        <w:spacing w:lineRule="auto" w:line="240" w:before="0" w:after="0"/>
        <w:ind w:left="35" w:right="6" w:firstLine="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соціометричні шкали</w:t>
      </w:r>
    </w:p>
    <w:p>
      <w:pPr>
        <w:pStyle w:val="Normal"/>
        <w:shd w:fill="FFFFFF" w:val="clear"/>
        <w:spacing w:lineRule="auto" w:line="240" w:before="0" w:after="0"/>
        <w:ind w:left="35" w:right="6" w:firstLine="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очні шкали</w:t>
      </w:r>
    </w:p>
    <w:p>
      <w:pPr>
        <w:pStyle w:val="Normal"/>
        <w:shd w:fill="FFFFFF" w:val="clear"/>
        <w:spacing w:lineRule="auto" w:line="240" w:before="0" w:after="0"/>
        <w:ind w:left="35" w:right="6" w:firstLine="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али ранжування</w:t>
      </w:r>
    </w:p>
    <w:p>
      <w:pPr>
        <w:pStyle w:val="Normal"/>
        <w:shd w:fill="FFFFFF" w:val="clear"/>
        <w:spacing w:lineRule="auto" w:line="240" w:before="0" w:after="0"/>
        <w:ind w:left="35" w:right="6" w:firstLine="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ування</w:t>
      </w:r>
    </w:p>
    <w:p>
      <w:pPr>
        <w:pStyle w:val="Normal"/>
        <w:shd w:fill="FFFFFF" w:val="clear"/>
        <w:spacing w:lineRule="auto" w:line="240" w:before="0" w:after="0"/>
        <w:ind w:left="35" w:right="6" w:firstLine="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-36"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Використання шкал є діагностичний метод вимірювання, з допомогою якого реальні якісні психічні явища одержують своє числове вираження  у формі кількісних оцінок. Розрізняють три види шкал, вкажіть їх:</w:t>
      </w:r>
    </w:p>
    <w:p>
      <w:pPr>
        <w:pStyle w:val="Normal"/>
        <w:shd w:fill="FFFFFF" w:val="clear"/>
        <w:spacing w:lineRule="auto" w:line="240" w:before="0" w:after="0"/>
        <w:ind w:left="-53" w:right="6" w:firstLine="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али ранжування, системні шкали, порівняльні шкали</w:t>
      </w:r>
    </w:p>
    <w:p>
      <w:pPr>
        <w:pStyle w:val="Normal"/>
        <w:shd w:fill="FFFFFF" w:val="clear"/>
        <w:spacing w:lineRule="auto" w:line="240" w:before="0" w:after="0"/>
        <w:ind w:left="-53" w:right="6" w:firstLine="7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льні шкали, оціночні шкали, системні шкали</w:t>
        <w:br/>
        <w:t xml:space="preserve"> соціометричні шкали, порівняльні шкали, оціночні шкали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uk-UA"/>
        </w:rPr>
        <w:t>оціночні шкали, шкали ранжування, соціометричні шкали</w:t>
      </w:r>
    </w:p>
    <w:p>
      <w:pPr>
        <w:pStyle w:val="Normal"/>
        <w:shd w:fill="FFFFFF" w:val="clear"/>
        <w:spacing w:lineRule="auto" w:line="240" w:before="0" w:after="0"/>
        <w:ind w:left="-53" w:right="6" w:firstLine="7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 залежності від мети наукового дослідження розрізняють види педагогічного експерименту. Визначте які саме:</w:t>
      </w:r>
    </w:p>
    <w:p>
      <w:pPr>
        <w:pStyle w:val="Normal"/>
        <w:shd w:fill="FFFFFF" w:val="clear"/>
        <w:spacing w:lineRule="auto" w:line="240" w:before="0" w:after="0"/>
        <w:ind w:left="1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атуючий, уточнювальний, формуючий, аналіз результатів</w:t>
      </w:r>
    </w:p>
    <w:p>
      <w:pPr>
        <w:pStyle w:val="Normal"/>
        <w:shd w:fill="FFFFFF" w:val="clear"/>
        <w:spacing w:lineRule="auto" w:line="240" w:before="0" w:after="0"/>
        <w:ind w:left="1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оретичний, практичний, аналіз результатів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атуючий, теоретичний, практичний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ий, констатуючий, формуючий</w:t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Які із методів відносяться до «Теоретичних методів науково-педагогічного дослідження»:</w:t>
      </w:r>
    </w:p>
    <w:p>
      <w:pPr>
        <w:pStyle w:val="Normal"/>
        <w:shd w:fill="FFFFFF" w:val="clear"/>
        <w:spacing w:lineRule="auto" w:line="240" w:before="0" w:after="0"/>
        <w:ind w:right="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та синтез, порівняння, класифікація, абстрагування, моделювання</w:t>
      </w:r>
    </w:p>
    <w:p>
      <w:pPr>
        <w:pStyle w:val="Normal"/>
        <w:shd w:fill="FFFFFF" w:val="clear"/>
        <w:spacing w:lineRule="auto" w:line="240" w:before="0" w:after="0"/>
        <w:ind w:left="-851" w:right="5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та синтез, судження, порівняння, абстрагування</w:t>
      </w:r>
    </w:p>
    <w:p>
      <w:pPr>
        <w:pStyle w:val="Normal"/>
        <w:shd w:fill="FFFFFF" w:val="clear"/>
        <w:spacing w:lineRule="auto" w:line="240" w:before="0" w:after="0"/>
        <w:ind w:left="-851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удження, порівняння, абстрагування</w:t>
      </w:r>
    </w:p>
    <w:p>
      <w:pPr>
        <w:pStyle w:val="Normal"/>
        <w:shd w:fill="FFFFFF" w:val="clear"/>
        <w:spacing w:lineRule="auto" w:line="240" w:before="0" w:after="0"/>
        <w:ind w:left="-851" w:right="5" w:firstLine="3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дукція, дедукція, судження, моделювання</w:t>
      </w:r>
    </w:p>
    <w:p>
      <w:pPr>
        <w:pStyle w:val="Normal"/>
        <w:shd w:fill="FFFFFF" w:val="clear"/>
        <w:spacing w:lineRule="auto" w:line="240" w:before="0" w:after="0"/>
        <w:ind w:right="14" w:firstLine="73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ПРАКТИЧНЕ ЗАНЯТТЯ № 6</w:t>
      </w:r>
    </w:p>
    <w:p>
      <w:pPr>
        <w:pStyle w:val="Normal"/>
        <w:spacing w:lineRule="auto" w:line="240" w:before="0" w:after="0"/>
        <w:ind w:left="920" w:right="600" w:hanging="9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МА.</w:t>
      </w:r>
      <w:r>
        <w:rPr>
          <w:rFonts w:cs="Times New Roman" w:ascii="Times New Roman" w:hAnsi="Times New Roman"/>
          <w:b/>
          <w:sz w:val="28"/>
          <w:szCs w:val="28"/>
        </w:rPr>
        <w:t xml:space="preserve"> Обґрунтування теми дослідження. Збір та аналіз наукової інформації за темою</w:t>
      </w:r>
    </w:p>
    <w:p>
      <w:pPr>
        <w:pStyle w:val="Normal"/>
        <w:spacing w:lineRule="auto" w:line="240" w:before="0" w:after="0"/>
        <w:ind w:left="920" w:right="600" w:hanging="9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920" w:right="600" w:hanging="9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ити ознайомлювати студентів із системою методів, які використовуються у психолого-педагогічних наукових дослідженнях, та їх практичним застосуванням. Уміння привильно використовувати різні інформаційні фонди та їх використання в науковій роботі.</w:t>
      </w:r>
    </w:p>
    <w:p>
      <w:pPr>
        <w:pStyle w:val="Normal"/>
        <w:spacing w:lineRule="auto" w:line="240" w:before="0" w:after="0"/>
        <w:ind w:left="920" w:right="600" w:hanging="9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920" w:right="600" w:hanging="9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р наукової інформації. Робота з каталогами, картотеками, покажчиками, довід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Роль інформації у наукових дослідженнях та класифікація наукових дослідж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Структура та призначення наукових документів.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із та узагальнення існуючого стану наукової пробле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инципи збору інформаційного матеріалу.</w:t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Репродуктивний рівен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84" w:right="1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а насиченість наукового текс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84" w:right="1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нет. Робота у світовій інформаційній мереж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84" w:right="1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я створення джерельної бази дослідження та бібліографічного пошук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84" w:right="149" w:hanging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Методи роботи з науковою літературою: загальна характери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84" w:right="149" w:hanging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Бібліографічні вимоги до наукового дослідж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84" w:right="149" w:hanging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Цитування джер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астково-творчий рі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кладання бібліографії та картотеки літературних джерел з власної проблеми дослідження.</w:t>
      </w:r>
    </w:p>
    <w:p>
      <w:pPr>
        <w:pStyle w:val="Normal"/>
        <w:spacing w:lineRule="auto" w:line="240" w:before="0" w:after="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рацьовування наукової літератури. Види нотат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Як визначається якість інформації?</w:t>
      </w:r>
    </w:p>
    <w:p>
      <w:pPr>
        <w:pStyle w:val="Normal"/>
        <w:shd w:fill="FFFFFF" w:val="clear"/>
        <w:tabs>
          <w:tab w:val="clear" w:pos="708"/>
          <w:tab w:val="left" w:pos="368" w:leader="none"/>
        </w:tabs>
        <w:spacing w:lineRule="auto" w:line="240" w:before="0" w:after="0"/>
        <w:ind w:left="53" w:hanging="0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4.Підготуйте реферат на тему « Інформаційний підхід як загальнонауковий метод педагогічних дослідже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ворчий рі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те науковий апарат власної дослідницької роботи: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ріть тему, обґрунтуйте актуальність виявленої наукової пробле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чте об’єкт і предмет дослідження, його мету, продумайте г іпоте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формулюйте завдання дослідження. 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.Підібрати приклади зворотів, які б характеризували науковий стиль тексту: виписати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ошит окремі речення, слова, словосполучення до кожної з суттєвих ознак даного стилю.</w:t>
      </w:r>
    </w:p>
    <w:p>
      <w:pPr>
        <w:pStyle w:val="Normal"/>
        <w:shd w:fill="FFFFFF" w:val="clear"/>
        <w:spacing w:lineRule="auto" w:line="240" w:before="0" w:after="0"/>
        <w:ind w:left="38" w:right="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5.Дібрати анотацію на книгу, яка висвітлює наукову педагогічну проблему, на науково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улярну художню книгу. Підготуватися до їх порівняльного аналі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6.Розробити (письмово) систему ключових (базових) понять для курсової робо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1.Єріна А.М. Методологія наукових досліджень: Навч. посіб. / А.М. Єріна. –К.: Ценрт навч. Літ., 2004. – 212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2. Ковальчук В.В. Основи наукових досліджень: Навч. посіб.-3-є вид., / В.В. Ковальчук. - К.: Професіонал, 2005. – 240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3. Методологія і організація наукових досліджень: Навч. посіб. –К: Кондор, 2006. – 20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теченко Д.М. , Чмир О.С. Методологія наукових досліджень: Підручник.-2-ге вид. / Д.М. Стеченко, О.С. Чмир.- К.: Знання, 2007. – 317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 Гончаренко С.У. Методологічні характеристики педагогічних досліджень // Вісни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Академії педагогічних наук України. — 1993. - №1. - С. 11-2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6. І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Вишневський О.І., Кобрій ОМ., Чепіль М.М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оретичні основи педагогіки: Курс лекцій / За ред. О.Вишневського. - Дрогобич: Відродження, 2001. - 268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Тягур Р.С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снови педагогічних досліджень: Навч. посібник. – 2-е вид. доп. / Р.С.Тягур. - Івано-Франківськ: Плай, 2008. - 95 с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овальчук В.В. Основи наукових досліджень: Навч. Посіб.-3-є вид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/ В.В. Ковальчук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-К.: Професіонал, 2005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40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. Крушельницька О.В. Методологія і організація наукових досліджень: Навч. посіб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/ О.В. Крушельницька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–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: Кондор, 2006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06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/>
        <w:ind w:left="24" w:hanging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4" w:firstLine="739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Тести для поточного контролю знань №4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Дослідження у форматі підготовки кваліфікаційної роботи складається з таких етап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ґрунтування теми, вибір об’єкта, предмета та визначення мети дослі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завдань дослідж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висвітлення найбільш загальних теоретичних питань, що належать до проблемного поля дослі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рацювання гіпотези та теоретичних передумов дослі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йте правильне визначення, що таке «Гіпотеза в науковому дослідженні»: 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передбачення, що одні із засобів (або їх </w:t>
      </w:r>
      <w:r>
        <w:rPr>
          <w:rFonts w:cs="Times New Roman" w:ascii="Times New Roman" w:hAnsi="Times New Roman"/>
          <w:iCs/>
          <w:spacing w:val="-1"/>
          <w:sz w:val="28"/>
          <w:szCs w:val="28"/>
          <w:lang w:val="uk-UA"/>
        </w:rPr>
        <w:t>система) будуть більш ефективними у порівнянні із іншими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опичення матеріалу, формування та обґрунтування, перевірка результатів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унення ідей, уточнення, перевірка отриманих результатів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опичення матеріалу, експеримент, аналіз результа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методів вивчення педагогічного процесу в природних умовах належать: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нкетування; 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стування;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природний експеримент;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гностуючі роботи.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формою анкети поділяються на 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 відкриті, закрит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ямі, непрям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піввідкриті, закрит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ямі, закрит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Дане визначення “</w:t>
      </w:r>
      <w:r>
        <w:rPr>
          <w:rFonts w:cs="Times New Roman" w:ascii="Times New Roman" w:hAnsi="Times New Roman"/>
          <w:sz w:val="28"/>
          <w:szCs w:val="28"/>
          <w:lang w:val="uk-UA"/>
        </w:rPr>
        <w:t>кінцевий результат дослідження передбачає вирішення проблемної ситуації як відображає суперечність між типовим станом об’єкта дослідження і вимогами суспільства” відноситься до: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мети дослідженням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дослідже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и дослідження  </w:t>
      </w:r>
    </w:p>
    <w:p>
      <w:pPr>
        <w:pStyle w:val="Normal"/>
        <w:shd w:fill="FFFFFF" w:val="clear"/>
        <w:spacing w:lineRule="auto" w:line="240" w:before="0" w:after="0"/>
        <w:ind w:left="11" w:right="9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а новизна дослідже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ні етапи організації науково-педагогічного дослідження:</w:t>
      </w:r>
    </w:p>
    <w:p>
      <w:pPr>
        <w:pStyle w:val="Style25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еоретичний, практичний, узагальнюючий</w:t>
      </w:r>
    </w:p>
    <w:p>
      <w:pPr>
        <w:pStyle w:val="Style25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ий, теоретичний, формувальний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атувальний, формувальний, узагальнюючий</w:t>
      </w:r>
    </w:p>
    <w:p>
      <w:pPr>
        <w:pStyle w:val="Style25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атувальний, формувальний, підсумковий</w:t>
      </w:r>
    </w:p>
    <w:p>
      <w:pPr>
        <w:pStyle w:val="Style25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ПРАКТИЧНЕ ЗАНЯТТЯ № 7</w:t>
      </w:r>
    </w:p>
    <w:p>
      <w:pPr>
        <w:pStyle w:val="Normal"/>
        <w:shd w:fill="FFFFFF" w:val="clear"/>
        <w:spacing w:lineRule="auto" w:line="24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ТЕМА. Організація наукового дослідження.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Структура психолого-педагогічного дослідження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МЕТА: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родовжити ознайомлення студентів із організацією наукового   психолог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едагогічного дослідження, його етапами та видами, планом дослідження.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1.Загальні питання бібліографічного опису використаних джерел.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2. Специфіка методології педагогічних досліджень. 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3. Вимоги до організації педагогічних досліджень.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4. Загальна характеристика наукових досліджень.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5. Особливості наукових досліджень у галузі педагогіки.</w:t>
      </w:r>
    </w:p>
    <w:p>
      <w:pPr>
        <w:pStyle w:val="Normal"/>
        <w:shd w:fill="FFFFFF" w:val="clear"/>
        <w:spacing w:lineRule="auto" w:line="240" w:before="0" w:after="0"/>
        <w:ind w:left="62" w:firstLine="11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6.Планування пошукової діяльності. Види досліджень за способом організації.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Репродуктивний рівень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и впровадження наслідків дослідження в практику навчання і виховання учні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терії та методи визначення ефективності педагогічного досліджен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дослідні роботи теоретичного та експериментального характер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и є загальновідомі правила обґрунтування теми наукового досліджен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сутність і принципи реалізації системного підходу в дослідженні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53" w:hanging="35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формл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укового дослідженн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53" w:hanging="357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еякі особливості наукової мов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53" w:hanging="357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интаксис наукової мов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53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тилістичні особливості наукової мов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96" w:right="-113" w:hanging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456" w:right="-113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.Чим зумовлена необхідність дотримання послідовності етапів організації наукового дослідженн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456" w:right="-113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2. Якою є послідовність роботи з вибору теми дослідженн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456" w:right="-113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3. назвіть основні вимоги до теми дослідження та її формулюванн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456" w:right="-113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4. Охарактеризуйте необхідний ступінь конкретизації проблеми дослідження.</w:t>
      </w:r>
    </w:p>
    <w:p>
      <w:pPr>
        <w:pStyle w:val="Normal"/>
        <w:shd w:fill="FFFFFF" w:val="clear"/>
        <w:spacing w:lineRule="auto" w:line="240" w:before="0" w:after="0"/>
        <w:ind w:left="10" w:right="38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" w:right="38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Творчий рівень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0" w:right="38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Оформлення тексту експериментальної частини дослідженн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10"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2. Наукове дослідження: загальна характеристика, завдання, структур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10"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лан наукового дослідження.</w:t>
      </w:r>
    </w:p>
    <w:p>
      <w:pPr>
        <w:pStyle w:val="Normal"/>
        <w:shd w:fill="FFFFFF" w:val="clear"/>
        <w:spacing w:lineRule="auto" w:line="240" w:before="0" w:after="0"/>
        <w:ind w:right="-113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4. Складання      плану      науков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ослідженн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пишіть послідовність та схему розробки структури проблеми дослідженн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беріть тему курсової роботи, напишіть вступ в якому розкриваються всі елементи наукового дослідження: актуальність проблеми, аналіз наукових досліджень, мета, об’єкт, предмет, завдання,гіпотеза тощо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1. Грушко И.М., Сиденко В.М. Основы научных исследований Учеб пособие.-Харьков, 1983.-223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2.Шейко В.М. Організація та методика науково-дослідницької діяльності: Підручник.-К.: Знання, 2004.-307с.</w:t>
      </w:r>
    </w:p>
    <w:p>
      <w:pPr>
        <w:pStyle w:val="Normal"/>
        <w:shd w:fill="FFFFFF" w:val="clear"/>
        <w:spacing w:lineRule="auto" w:line="240" w:before="0" w:after="0"/>
        <w:ind w:left="67" w:right="-113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Лудченко А.А. Основы научных исследований: Учеб. Пособ.-К.: Знання, 2000.-114с.</w:t>
      </w:r>
    </w:p>
    <w:p>
      <w:pPr>
        <w:pStyle w:val="Normal"/>
        <w:shd w:fill="FFFFFF" w:val="clear"/>
        <w:spacing w:lineRule="auto" w:line="240" w:before="0" w:after="0"/>
        <w:ind w:left="19"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4. Свердан М.М. Основи наукових досліджень: Навч. Посіб. - Чернівці: Рута, 2006.-352с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теченко Д.М. Методичні вказівки до виконання, оформлення та зажисту магістерських робіт / Д.М. Стеченко. – К.: КУТЕП. – 2002. -35 с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Гончаренко С. І. Педагогічні дослідження: методологічні поради молодим науковцям. 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К.: АПН України. 1995. - 45 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Общие основы педагогики / Под ред. Ф.Ф.Королева й В.Е.Гмурмана. - М.: Просвещение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1967. -С.243-330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Буряк В.К. Научная работа студентов по педагогике // Совершенствование учебно-воспитательного процесса в школе и педвузе.-Кривой Рог, 1990.-С.211-213. </w:t>
      </w:r>
    </w:p>
    <w:p>
      <w:pPr>
        <w:pStyle w:val="Normal"/>
        <w:shd w:fill="FFFFFF" w:val="clear"/>
        <w:spacing w:lineRule="auto" w:line="240" w:before="0" w:after="0"/>
        <w:ind w:right="110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ПРАКТИЧНЕ ЗАНЯТТЯ № 8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ТЕМА. Наукова організація дослідницької роботи студенті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Продовжити знайомство студентів із формами студентської наукової робот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з науковою літературою, які використовуються у вузі, вимогами до їх змісту 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організації, із науковим потенціалом.</w:t>
      </w:r>
    </w:p>
    <w:p>
      <w:pPr>
        <w:pStyle w:val="Normal"/>
        <w:shd w:fill="FFFFFF" w:val="clear"/>
        <w:spacing w:lineRule="auto" w:line="240" w:before="0" w:after="0"/>
        <w:ind w:left="62" w:firstLine="706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часні вимоги щодо оформлення та презентації результатів науково-педагогічного дослідження.</w:t>
      </w:r>
    </w:p>
    <w:p>
      <w:pPr>
        <w:pStyle w:val="Normal"/>
        <w:spacing w:lineRule="auto" w:line="240" w:before="0" w:after="0"/>
        <w:ind w:left="200" w:right="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Форми впровадження результатів дослідження. Етапи впровадження.</w:t>
      </w:r>
    </w:p>
    <w:p>
      <w:pPr>
        <w:pStyle w:val="Normal"/>
        <w:spacing w:lineRule="auto" w:line="240" w:before="0" w:after="0"/>
        <w:ind w:left="200"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Методика написання курсової роботи.</w:t>
      </w:r>
    </w:p>
    <w:p>
      <w:pPr>
        <w:pStyle w:val="Normal"/>
        <w:spacing w:lineRule="auto" w:line="240" w:before="0" w:after="0"/>
        <w:ind w:left="200" w:right="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крийте основні методики планування наукового дослідження</w:t>
      </w:r>
    </w:p>
    <w:p>
      <w:pPr>
        <w:pStyle w:val="Normal"/>
        <w:spacing w:lineRule="auto" w:line="240" w:before="0" w:after="0"/>
        <w:ind w:left="200" w:right="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тудентскі наукові роботи.</w:t>
      </w:r>
    </w:p>
    <w:p>
      <w:pPr>
        <w:pStyle w:val="Normal"/>
        <w:spacing w:lineRule="auto" w:line="240" w:before="0" w:after="0"/>
        <w:ind w:left="19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Завдання  для творчої (пошукової) роботи студенті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Репродуктивний рі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 xml:space="preserve"> Визначіть проблематику актуальних наукових досліджень з педагог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ru-RU"/>
        </w:rPr>
        <w:t>2.Опишіть основні напрями наукових досліджень у галузі педагогі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Ознайомлення з систематизацією першоджерел наукової інформації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2. Назвіть форми наукового дослідже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5. Які особливості формування змісту вступної части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6.Яка схема написання відгуку на наукову роботу. 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Частково-пошуковий рівень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1.Бібліографічні вимоги до наукового дослідження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2. Аналіз списків  використаної літератури у дипломних 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пускних роботах.</w:t>
      </w:r>
    </w:p>
    <w:p>
      <w:pPr>
        <w:pStyle w:val="Normal"/>
        <w:shd w:fill="FFFFFF" w:val="clear"/>
        <w:spacing w:lineRule="auto" w:line="240" w:before="0" w:after="0"/>
        <w:ind w:left="67" w:right="-11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3. Редагування списків використаних джерел. 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4.Методи роботи з науковою літературою: загальна характеристика.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5. Бібліографічні вимоги до наукового дослідження.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6. Цитування джерел.</w:t>
      </w:r>
    </w:p>
    <w:p>
      <w:pPr>
        <w:pStyle w:val="Normal"/>
        <w:shd w:fill="FFFFFF" w:val="clear"/>
        <w:spacing w:lineRule="auto" w:line="240" w:before="0" w:after="0"/>
        <w:ind w:left="67" w:right="2304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7" w:right="2304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uk-UA"/>
        </w:rPr>
        <w:t>Творчий рівен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427" w:right="2304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Каталог бібліотеки. Види каталог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427" w:right="2304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Порядок пошуку публікацій у каталогах та картотек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427" w:right="2304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Алгоритм наукового пошук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Підібрати наукові літературні джерела до обраної теми курсової 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боти і сформувати бібліографічний опис у складі 20-25 різних видів інформації</w:t>
      </w:r>
    </w:p>
    <w:p>
      <w:pPr>
        <w:pStyle w:val="Normal"/>
        <w:shd w:fill="FFFFFF" w:val="clear"/>
        <w:spacing w:lineRule="auto" w:line="240" w:before="0" w:after="0"/>
        <w:ind w:left="67" w:right="2304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40" w:right="19" w:hanging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біть письмовий звіт про виконання наукового дослідження /чи його етапу/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повинен містити:</w:t>
      </w:r>
    </w:p>
    <w:p>
      <w:pPr>
        <w:pStyle w:val="Normal"/>
        <w:spacing w:lineRule="auto" w:line="240" w:before="0" w:after="0"/>
        <w:ind w:left="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уп (обґрунтування актуальності проблеми, об’єкт, предмет, мета, завдання, гіпотеза);</w:t>
      </w:r>
    </w:p>
    <w:p>
      <w:pPr>
        <w:pStyle w:val="Normal"/>
        <w:spacing w:lineRule="auto" w:line="240" w:before="0" w:after="0"/>
        <w:ind w:left="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у частину (розкриття програми дослідження - теоретичний збір матеріалів та аналіз стану проблеми, мотивація вибору методики дослідження; опис ходу дослідження – об’єкт, інструментарій, тривалість, фактори, що впливали на нього; аналіз результатів дослідження – статистичний та теоретичний),</w:t>
      </w:r>
    </w:p>
    <w:p>
      <w:pPr>
        <w:pStyle w:val="Normal"/>
        <w:spacing w:lineRule="auto" w:line="240" w:before="0" w:after="0"/>
        <w:ind w:left="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сновки, тенденції, прогнозування, пропозиції.</w:t>
      </w:r>
    </w:p>
    <w:p>
      <w:pPr>
        <w:pStyle w:val="Normal"/>
        <w:shd w:fill="FFFFFF" w:val="clear"/>
        <w:spacing w:lineRule="auto" w:line="240" w:before="0" w:after="0"/>
        <w:ind w:left="62" w:firstLine="706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робіть письмовий звіт про виконання наукового дослідження /чи його етапу/.</w:t>
      </w: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left="67" w:right="2304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7" w:right="2304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uk-UA"/>
        </w:rPr>
        <w:t>Літератур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13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1.Лудченко А.А. Основы научных исследований: Учеб. пособ. / А.А. Лудченко. -К.: Знання, 2000. – 114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7" w:right="-113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.Свердан М.М. Основи наукових досліджень: Навч. посіб. / М.М.Свердан. - Чернівці: Рута, 2006. – 352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теченко Д.М. , Чмир О.С. Методологія наукових досліджень: Підручник.-2-ге вид. / Д.М. Стеченко, О.С. Чмир. - К.: Знання, 2007. - 317 с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4.Вихрущ В.О. Методичні рекомендації до написання дипломних та випускних робіт / В.О.Вихрущ. –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ернопіль, 2001. – 25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5. Гончаренко С.І. Педагогічні дослідження: методологічні поради молодим науковцям / С.І. Гончаренко. 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К.: АПН України, 1995. - 45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>Цехмістрова Г.С. Основи наукових досліджень: Навч. посібник / Г.С.Цехмістрова -К.: Слово, 2004.- 240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>7.Шведко В.М. Організація та методика науково-дослідницької діяльності: Підручник  / В.М.Шведко. –К.: Знання, 2006.-307 с.</w:t>
      </w:r>
    </w:p>
    <w:p>
      <w:pPr>
        <w:pStyle w:val="Normal"/>
        <w:shd w:fill="FFFFFF" w:val="clear"/>
        <w:spacing w:lineRule="auto" w:line="240" w:before="0" w:after="0"/>
        <w:ind w:left="360" w:right="493" w:hanging="337"/>
        <w:jc w:val="both"/>
        <w:rPr>
          <w:rFonts w:ascii="Times New Roman" w:hAnsi="Times New Roman" w:cs="Times New Roman"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8.Філіпенко А.С. Основи наукових досліджень. Конспект лекцій:     Навчальний посібник / А.С. Філіпенко. - К.: Академвидав, 2005. – 208 с.</w:t>
      </w:r>
    </w:p>
    <w:p>
      <w:pPr>
        <w:pStyle w:val="Normal"/>
        <w:shd w:fill="FFFFFF" w:val="clear"/>
        <w:spacing w:lineRule="auto" w:line="240" w:before="0" w:after="0"/>
        <w:ind w:left="67" w:right="998" w:firstLine="3091"/>
        <w:jc w:val="both"/>
        <w:rPr>
          <w:rFonts w:ascii="Times New Roman" w:hAnsi="Times New Roman" w:cs="Times New Roman"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Тести для поточного контролю знань №5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имоги до вибору теми дослідження: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=актуальність, перспектив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профільного навчання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близької за назвою і розробкою теми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наукових статей з теми в наукових журналах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.Типи науково-педагогічних досліджень: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сучасні та історичні; теоретичні та експериментальні, прикладні та перспективні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оретичні та прикладні, перспективні та експериментальні, 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та історичні, теоретичні, прикладні</w:t>
      </w:r>
    </w:p>
    <w:p>
      <w:pPr>
        <w:pStyle w:val="Style25"/>
        <w:spacing w:lineRule="auto" w:line="240" w:before="0" w:after="0"/>
        <w:ind w:lef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спериментальні та теоретичні, прикладні та перспективні </w:t>
      </w:r>
    </w:p>
    <w:p>
      <w:pPr>
        <w:pStyle w:val="Style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заємозв’язок теми й мети дослідження опосередковується такими теоретичними конструкт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цеви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и досягнення кінцевого результа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 та предмет дослі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ення результ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Об’єкт наукового дослідження – це:</w:t>
      </w:r>
    </w:p>
    <w:p>
      <w:pPr>
        <w:pStyle w:val="Style2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частина об'єктивної реальності, яка на певний момент знаходиться в полі зору теоретичної чи практичної діяльності дослідник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колишній світ і його відображення в свідомостідослідника;</w:t>
      </w:r>
    </w:p>
    <w:p>
      <w:pPr>
        <w:pStyle w:val="Style25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, яку поставив перед собою дослідник;</w:t>
      </w:r>
    </w:p>
    <w:p>
      <w:pPr>
        <w:pStyle w:val="Style25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е передбачення результатів дослідження</w:t>
      </w:r>
    </w:p>
    <w:p>
      <w:pPr>
        <w:pStyle w:val="Style25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У вступі курсової роботи подаються всі елементи наукового дослі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те їх:</w:t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=об'єкт, предмет, гіпотеза, мета, завд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изна, актуальність</w:t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альність, методологія, закони </w:t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, методологія, закономірності, принципи</w:t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'єкт, предмет, мета, метод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Дане визначення «короткий висновок, що містить основні положення доповіді, промови, дискусії вказівка на зміст роботи, гранично лаконічна, може бути у вигляді одного речення» відноситься д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резю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з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же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КЛАДИ ОФОРМЛЕННЯ БІБЛІОГРАФІЧНОГО ОПИСУ У СПИС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ЖЕР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210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жерел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Cs/>
                <w:lang w:val="uk-UA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клад оформлення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ни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дин автор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Василій Великий. Гомiлiї / Василій Великий; [пер. з давньогрец. Л. Звонська].— Львів: Свічадо, 2006. — 307с. — (Джерела християнського Сходу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лотий вік патристики IV — V ст.; № 1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оренівський Д. Г. Дестабілізуючий ефект параметричного білого шуму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ерервних та дискретних динамічних системах / Коренівський Д. Г. — К. :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-т математики, 2006. — 111 с. — (Математика та її застосування) (Праці /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-т математики НАН України ; т. 59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Матюх 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Що дорожче срібла-золота / Наталія Дмитрівна Матюх.— К.: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амблея діл. кіл: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ва автор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1. Матяш І. Б. Діяльність Надзвичайної дипломатичної місії УНР в Угорщині: історія, спогади, арх док. / І. Матяш, Ю. Мушка.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. : Києво-Могилян. акад.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5. — 397, [1] с. — (Бібліотека наукового щорічника "Украї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атична" ; вип. 1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уберляк О. В. Технологія переробки полімерних та композицій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іалів: підруч. [для студ. вищ. навч. закл.] / О. В. Суберляк, П.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штанник. — Львів: Растр-7, 2007. — 375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ри автор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Акофф Р. Л. Идеализированное проектирование: как предотврат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трашний кризис сегодня. Создание будущего организации / Акофф Р. Л.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гидсон Д., Эддисон Г.Д.; пер. с англ. Ф. П. Тарасенко. 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непропетровск: Баланс Бизнес Букс, 2007. — ХLII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5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тири автор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Методика нормування ресурсів для виробництва продукції рослинництва /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[Вiтвіцький В. В., Кисляченко М. Ф., Лобастов І. В., Нечипорук А. А.]. — К.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ДІ "Украгропромпродуктивність", 2006. — 106 с. — (Бібліотека спеціаліс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К. Економічні нормативи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Механізація переробної галузі агропромислового комплексу : [підруч. 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нів проф.-техн. навч. закл.] / О. В. Гвоздєв, Ф. Ю. Ялпачик, Ю. П. Рогач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М. Сердюк. — К.: Вища освіта, 2006. — 478, [1] с. — (ПТО: Професійно-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хнічна освіта)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ь і більше авторів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сихология менеджмента / [ Власов П. К., Липницкий А. В., Лущихина И.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др.] ; под ред. Г. С. Никифорова. — [3-e изд.]. — X. : Гуманитар. центр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7. — 510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Формування здорового способу життя молоді : навч.-метод. посіб. 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цівників соц. служб для сім'ї, дітей та молоді / [Т.В. Бондар, О.Г. Карпенко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М. Дикова-Фаворська та Ін.]. — К.: Укр. ін-т соц. дослідж., 2005. — 115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— (Серія "Формування здорового способу життя молоді": у 14 кн., кн. 13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гатотомні видання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Історія Національної академії наук України, 1941—1945 / [упоряд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 М. Яременко та ін.]. — К.: Нац. б-ка України і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 І. Вернадського, 2007 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— (Джерела з iсторії науки в Україні)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. 2: Додатки — 2007. — 573, [1]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Межгосударственные стандарты : каталог в 6 т. / [сост. Ковалева И. В.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цова Е. Ю. ; ред. Иванов В. Л.]. — Льв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ТЦ "Леонорм-Стандарт"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5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— (Серия "Нормативная база предприятия")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 1. — 2005. — 277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Реабілітовані історією. Житомирська область ; [у 7 т.]. — Житомир :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ся, 2006 — .— (Науково-документальна серія книг "Реабілітова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сторією" : у 27 т. / голов. редкол.: Тронько Л. Т. (голова) [та ін.]). Кн. 1 / [об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дкол.: Синявська І. М. (голова) та ін.]. — 2006. — 721, [2]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Бондаренко В. Г. Теорія ймовірностей і математична статистика. 4.1 / В. 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ндаренко, І. Ю. Канівська, С. М. Парамонова. — К.: НТУУ "КПІ"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6. — 125 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овник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Географія : словник-довідник / [авт.-уклад. Ципін В. Л.]. — X. : Хапімон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6. — 175, [1] 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Тимошенко 3. І. Болонський процес в дії : словник-довідник основ, термінів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ять з орг. навч. процесу у вищ. навч. закл. / 3. І. Тимошенко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O. I. Тимошенко. — К. : Європ. ун-т, 2007. — 57 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Українсько-німецький тематичний словник [уклад. Н. Яцко та ін.]. — К. :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енко, 2007. — 219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Європейський Союз : словник-довідник / [ред.-упоряд. М. Марченко]. — 2-г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., оновл. — К. : К.І.С., 2006. — 138 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дарт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Графічні символи, що їх використовують на устаткуванні. Покажчик 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ляд (ISO 7000:2004, IDT) : ДСТУ ISO 7000.2004. — [Чинний від 2006-01-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]. — К.: Держспоживстандарт України, 2006. — IV, 231 с.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аціональний стандарт України).</w:t>
            </w:r>
          </w:p>
        </w:tc>
      </w:tr>
      <w:tr>
        <w:trPr>
          <w:trHeight w:val="260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алог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1. Пам'ятки історії та мистецтва Львівської області : каталог-довідник / [авт.- упоряд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Зобків та ін.]. — Львів : Новий час, 2003. — 16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Університетська книга : осінь, 2003 : [каталог]. — [Суми : Унів. кн., 2003] 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Горницкая И. П. Каталог растений для работ по фитодизайну / Горницкая И. П.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ук Л. П. — Донецк : Лебедь, 2005. — 228 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графічні покажч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ертації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Куц О. С. Бібліографічний покажчик та анотації кандидатських дисертацій, захищених у спеціалізованій вченій раді Львівського державного університету фізичної культури у 2006 році / О. Куц, О. Вацеба. — Львів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. технології, 2007. — 74 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истематизований покажчик матеріалів з кримінального права, опублікова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Віснику Конституційного Суду України за 1997 — 2005 роки / [уклад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ись Б. О., Потлань О. С]. — Львів : Львів, держ. ун-т внутр. справ, 2006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— 11с. — (Серія: Бібліографічні довідники ; вип. 2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етров П. П. Активність молодих зірок сонячної маси: дис. ... доктора фіз.-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. наук : 01.03.02 / Петров Петро Петрович. — К., 2005. — 276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реферати дисертації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овосад І. Я. Технологічне забезпечення виготовлення секцій робоч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ів гнучких гвинтових конвеєрів : автореф. дис. на здобуття наук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упеня канд. техн. наук : спец. 05.02.08 „Технологія машинобудування"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 Я. Новосад. — Тернопіль, 2007. — 20, [1] с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тент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ат. 2187888 Российская Федерация, МПК Н 04 В 1/38, Н 04 J 13/00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емопередающее устройство / Чугаева В. И.; заявитель 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тентообладатель Воронеж. науч.-исслед. ин-т связи. — №2000131736/09;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. 18.12.00; опубл. 20.08.02, Бюл. №23 (II ч.)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астина книг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іодичн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довжува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ання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Козіна Ж. Л. Теоретичні основи і результати практичного застос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ного аналізу в наукових дослідженнях в області спортивних ігор /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. Л. Козіна // Теорія та методика фізичного виховання. — 2007. — № 6. 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 15 — 18, 35 — 38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Гранчак Т. Інформаційно-аналітичні структури бібліотек в умов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кратичних перетворень / Тетяна Гранчак, Валерій Горовий //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бліотечний вісник. — 2006. — № 6. — С. 14 — 17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Валькман Ю. Р. Моделирование НЕ-факторов — основа интеллектуал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ьютерных технологий / Ю. Р. Валькман, В. С. Быков, А. Ю. Рыхальский //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ні дослідження та інформаційні технології. — 2007. — № 1. 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 39—6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Ма Шуін. Проблеми психологічної підготовки в системі фізкультурної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/ Ма Шуiн // Теорія та методика фізичного виховання. — 2007. — № 5. 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 12 — 1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теорії та методики початкової освіти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44"/>
          <w:szCs w:val="28"/>
          <w:lang w:val="uk-UA"/>
        </w:rPr>
      </w:pPr>
      <w:r>
        <w:rPr>
          <w:rFonts w:cs="Times New Roman"/>
          <w:b/>
          <w:bCs/>
          <w:sz w:val="44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ОВА РОБО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едагогіки</w:t>
      </w:r>
    </w:p>
    <w:p>
      <w:pPr>
        <w:pStyle w:val="Normal"/>
        <w:widowControl w:val="false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му</w:t>
      </w:r>
    </w:p>
    <w:p>
      <w:pPr>
        <w:pStyle w:val="Normal"/>
        <w:widowControl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Формування пізнавальних інтересів</w:t>
      </w:r>
    </w:p>
    <w:p>
      <w:pPr>
        <w:pStyle w:val="Normal"/>
        <w:widowControl w:val="false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удентки  ІІІ курсу, групи  33</w:t>
      </w:r>
    </w:p>
    <w:p>
      <w:pPr>
        <w:pStyle w:val="Normal"/>
        <w:widowControl w:val="false"/>
        <w:spacing w:lineRule="auto" w:line="240" w:before="0" w:after="0"/>
        <w:ind w:left="4500"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пеціальність «початкове</w:t>
      </w:r>
    </w:p>
    <w:p>
      <w:pPr>
        <w:pStyle w:val="Normal"/>
        <w:widowControl w:val="false"/>
        <w:spacing w:lineRule="auto" w:line="240" w:before="0" w:after="0"/>
        <w:ind w:left="4500"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вчання та інформатика»</w:t>
      </w:r>
    </w:p>
    <w:p>
      <w:pPr>
        <w:pStyle w:val="Normal"/>
        <w:widowControl w:val="false"/>
        <w:spacing w:lineRule="auto" w:line="240" w:before="0" w:after="0"/>
        <w:ind w:left="4500"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есторук О. В.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доцент, канд.пед.наук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син Г.А.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а шкала: 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іверситетська шкала: 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цінка </w:t>
      </w:r>
      <w:r>
        <w:rPr>
          <w:rFonts w:cs="Times New Roman" w:ascii="Times New Roman" w:hAnsi="Times New Roman"/>
          <w:sz w:val="28"/>
          <w:szCs w:val="28"/>
          <w:lang w:val="en-GB"/>
        </w:rPr>
        <w:t>EC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Члени комісії: _________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          (прізвище та ініці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 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              (прізвище та ініці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_________ 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              (прізвище та ініціал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Івано-Франківськ - 20__ рік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………………………………………………………………………..3-5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І. Теоретичні основи процесу формування пізнавальних інтересів та здібностей……………………………………………………………………6</w:t>
      </w:r>
    </w:p>
    <w:p>
      <w:pPr>
        <w:pStyle w:val="Contents1"/>
        <w:ind w:hanging="0"/>
        <w:rPr>
          <w:rStyle w:val="InternetLink"/>
          <w:b/>
          <w:b/>
          <w:i/>
          <w:i/>
        </w:rPr>
      </w:pPr>
      <w:hyperlink w:anchor="__RefHeading___Toc210880256">
        <w:r>
          <w:rPr>
            <w:rStyle w:val="InternetLink"/>
            <w:b/>
            <w:i/>
            <w:iCs/>
          </w:rPr>
          <w:t xml:space="preserve">1.1. </w:t>
        </w:r>
        <w:r>
          <w:rPr>
            <w:rStyle w:val="InternetLink"/>
            <w:b w:val="false"/>
            <w:i w:val="false"/>
          </w:rPr>
          <w:t>Навчально-пізнавальна діяльність учнів: зміст і основні критерії.</w:t>
        </w:r>
      </w:hyperlink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няття «пізнавальний інтерес», «пізнавальні здібності»…………………6-8</w:t>
      </w:r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2.  Індивідуальні та вікові особливості стану пізнавальних процесів</w:t>
      </w:r>
    </w:p>
    <w:p>
      <w:pPr>
        <w:pStyle w:val="Contents1"/>
        <w:ind w:hanging="0"/>
        <w:rPr/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>молодших школярів………………………………………………..........8-11</w:t>
      </w:r>
    </w:p>
    <w:p>
      <w:pPr>
        <w:pStyle w:val="Contents1"/>
        <w:ind w:hanging="0"/>
        <w:rPr/>
      </w:pPr>
      <w:r>
        <w:rPr>
          <w:b w:val="false"/>
          <w:i w:val="false"/>
        </w:rPr>
        <w:t>1.3.  Особливості розвитку уваги і мислення, пам’яті та уяви молодших</w:t>
      </w:r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>школярів………………………………………………………………..11-17</w:t>
      </w:r>
    </w:p>
    <w:p>
      <w:pPr>
        <w:pStyle w:val="Contents1"/>
        <w:ind w:hanging="0"/>
        <w:rPr/>
      </w:pPr>
      <w:hyperlink w:anchor="__RefHeading___Toc210880260">
        <w:r>
          <w:rPr>
            <w:rStyle w:val="InternetLink"/>
            <w:i/>
            <w:iCs/>
            <w:u w:val="none"/>
          </w:rPr>
          <w:t>Розділ 2. Методи і прийоми формування пізнавальних  інтересів молодших школярів</w:t>
        </w:r>
      </w:hyperlink>
      <w:r>
        <w:rPr>
          <w:rStyle w:val="InternetLink"/>
          <w:i/>
          <w:u w:val="none"/>
        </w:rPr>
        <w:t>……</w:t>
      </w:r>
      <w:r>
        <w:rPr>
          <w:rStyle w:val="InternetLink"/>
          <w:i/>
          <w:sz w:val="32"/>
          <w:szCs w:val="32"/>
          <w:u w:val="none"/>
        </w:rPr>
        <w:t>…………………………................................18</w:t>
      </w:r>
    </w:p>
    <w:p>
      <w:pPr>
        <w:pStyle w:val="Contents1"/>
        <w:ind w:hanging="0"/>
        <w:rPr/>
      </w:pPr>
      <w:r>
        <w:rPr>
          <w:rStyle w:val="InternetLink"/>
          <w:b/>
          <w:i/>
          <w:u w:val="none"/>
        </w:rPr>
        <w:t xml:space="preserve">2.1 </w:t>
      </w:r>
      <w:r>
        <w:rPr>
          <w:rStyle w:val="InternetLink"/>
          <w:b/>
          <w:i/>
        </w:rPr>
        <w:t xml:space="preserve"> </w:t>
      </w:r>
      <w:r>
        <w:rPr>
          <w:b w:val="false"/>
          <w:i w:val="false"/>
        </w:rPr>
        <w:t>Система розвивального навчання як засіб розвитку пізнавального</w:t>
      </w:r>
    </w:p>
    <w:p>
      <w:pPr>
        <w:pStyle w:val="Contents1"/>
        <w:ind w:hanging="0"/>
        <w:rPr>
          <w:rStyle w:val="InternetLink"/>
          <w:b/>
          <w:b/>
          <w:i/>
          <w:i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>інтересу</w:t>
      </w:r>
      <w:r>
        <w:rPr>
          <w:rStyle w:val="InternetLink"/>
          <w:b/>
          <w:i/>
          <w:u w:val="none"/>
        </w:rPr>
        <w:t>…………………………………………………………………18-19</w:t>
      </w:r>
    </w:p>
    <w:p>
      <w:pPr>
        <w:pStyle w:val="Contents1"/>
        <w:ind w:hanging="0"/>
        <w:rPr>
          <w:rStyle w:val="InternetLink"/>
          <w:b/>
          <w:b/>
          <w:i/>
          <w:i/>
          <w:u w:val="none"/>
        </w:rPr>
      </w:pPr>
      <w:r>
        <w:rPr>
          <w:rStyle w:val="InternetLink"/>
          <w:b/>
          <w:i/>
          <w:u w:val="none"/>
        </w:rPr>
        <w:t xml:space="preserve">2.2  Ігрові завдання, що сприяють розвитку пізнавальних </w:t>
      </w:r>
    </w:p>
    <w:p>
      <w:pPr>
        <w:pStyle w:val="Contents1"/>
        <w:ind w:hanging="0"/>
        <w:rPr/>
      </w:pPr>
      <w:r>
        <w:rPr>
          <w:rStyle w:val="InternetLink"/>
          <w:b/>
          <w:i/>
          <w:u w:val="none"/>
        </w:rPr>
        <w:t xml:space="preserve">        </w:t>
      </w:r>
      <w:r>
        <w:rPr>
          <w:rStyle w:val="InternetLink"/>
          <w:b/>
          <w:i/>
          <w:u w:val="none"/>
        </w:rPr>
        <w:t xml:space="preserve">інтересів…………………………………………………………………19-22 </w:t>
      </w:r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rStyle w:val="InternetLink"/>
          <w:b/>
          <w:i/>
          <w:u w:val="none"/>
        </w:rPr>
        <w:t xml:space="preserve">2.3   </w:t>
      </w:r>
      <w:r>
        <w:rPr>
          <w:b w:val="false"/>
          <w:i w:val="false"/>
        </w:rPr>
        <w:t xml:space="preserve">Розвиток пізнавальних інтересів дітей молодшого шкільного </w:t>
      </w:r>
    </w:p>
    <w:p>
      <w:pPr>
        <w:pStyle w:val="Contents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>віку………………………………………………………………………22-27</w:t>
      </w:r>
    </w:p>
    <w:p>
      <w:pPr>
        <w:pStyle w:val="Contents1"/>
        <w:ind w:hanging="0"/>
        <w:rPr/>
      </w:pPr>
      <w:r>
        <w:rPr>
          <w:b w:val="false"/>
          <w:i w:val="false"/>
        </w:rPr>
        <w:t xml:space="preserve">2.4   </w:t>
      </w:r>
      <w:hyperlink w:anchor="__RefHeading___Toc210880262">
        <w:r>
          <w:rPr>
            <w:rStyle w:val="InternetLink"/>
            <w:b/>
            <w:i/>
            <w:iCs/>
            <w:u w:val="none"/>
          </w:rPr>
          <w:t>Діагностика пізнавальних здібностей молодших школярів</w:t>
        </w:r>
      </w:hyperlink>
      <w:r>
        <w:rPr>
          <w:rStyle w:val="InternetLink"/>
          <w:b/>
          <w:i/>
          <w:u w:val="none"/>
        </w:rPr>
        <w:t>………….27-30</w:t>
      </w:r>
    </w:p>
    <w:p>
      <w:pPr>
        <w:pStyle w:val="Contents1"/>
        <w:ind w:hanging="0"/>
        <w:rPr>
          <w:i w:val="false"/>
          <w:i w:val="false"/>
        </w:rPr>
      </w:pPr>
      <w:r>
        <w:rPr>
          <w:i w:val="false"/>
        </w:rPr>
        <w:t>ВИСНОВКИ</w:t>
      </w:r>
      <w:r>
        <w:rPr/>
        <w:t>……………………………………………………………</w:t>
      </w:r>
      <w:r>
        <w:rPr>
          <w:i w:val="false"/>
        </w:rPr>
        <w:t xml:space="preserve">….   </w:t>
      </w:r>
      <w:r>
        <w:rPr>
          <w:b w:val="false"/>
          <w:i w:val="false"/>
        </w:rPr>
        <w:t>30-32</w:t>
      </w:r>
    </w:p>
    <w:p>
      <w:pPr>
        <w:pStyle w:val="Contents1"/>
        <w:ind w:hanging="0"/>
        <w:rPr>
          <w:i w:val="false"/>
          <w:i w:val="false"/>
        </w:rPr>
      </w:pPr>
      <w:r>
        <w:rPr>
          <w:i w:val="false"/>
        </w:rPr>
        <w:t>СПИСОК ВИКОРИСТАНОЇ ЛІТЕРАТУРИ…………………………..33-34</w:t>
      </w:r>
    </w:p>
    <w:p>
      <w:pPr>
        <w:pStyle w:val="Contents1"/>
        <w:ind w:hanging="0"/>
        <w:rPr>
          <w:i w:val="false"/>
          <w:i w:val="false"/>
        </w:rPr>
      </w:pPr>
      <w:r>
        <w:rPr>
          <w:i w:val="false"/>
        </w:rPr>
        <w:t>ДОДАТКИ…………………………………………………………………....35-47</w:t>
      </w:r>
    </w:p>
    <w:p>
      <w:pPr>
        <w:pStyle w:val="Normal"/>
        <w:ind w:firstLine="54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 xml:space="preserve">Основи </w:t>
      </w:r>
      <w:r>
        <w:rPr>
          <w:rFonts w:cs="Times New Roman" w:ascii="Times New Roman" w:hAnsi="Times New Roman"/>
          <w:b/>
          <w:sz w:val="44"/>
          <w:szCs w:val="44"/>
        </w:rPr>
        <w:t>науков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>о-педагогічних</w:t>
      </w:r>
      <w:r>
        <w:rPr>
          <w:rFonts w:cs="Times New Roman" w:ascii="Times New Roman" w:hAnsi="Times New Roman"/>
          <w:b/>
          <w:sz w:val="44"/>
          <w:szCs w:val="44"/>
        </w:rPr>
        <w:t xml:space="preserve"> дослідже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до вступних випробувань включає самостійне, свідоме 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глиблене осмислення таких ключових питан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Сучасна науково-методологічна база педагогічних дослідже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Особливості роботи з науковими джерелами (літературою) з педагогіки. </w:t>
      </w: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історико-педагогічними та архівними матеріалам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>Сучасні вимог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ічних дослідже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Основні принципи педагогічного дослідженн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Особливості збору та опрацювання педагогічного досвіду, шкільної документації тощо в процесі науково-педагогічного досліджен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>Передовий педагогічний досвід як живе джерело педагогічної на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Вибір теми дослідження та аргументація її актуальності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</w:rPr>
        <w:t>Робоча і наук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іпотеза. Їх суть і значенн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</w:rPr>
        <w:t>Складання плану наукового дослідж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ового, аналітичного, експериментального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</w:rPr>
        <w:t>Робота з реальними і науков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ми. Особливості залучення вчительського колективу до наук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жень, які організовує і проводить дослідн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Розкрийте не експериментальні методи науково-педагогічного досліджен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</w:t>
      </w:r>
      <w:r>
        <w:rPr>
          <w:rFonts w:cs="Times New Roman" w:ascii="Times New Roman" w:hAnsi="Times New Roman"/>
          <w:sz w:val="28"/>
          <w:szCs w:val="28"/>
        </w:rPr>
        <w:t>Педагогічне спостереження, його типи, особливості, організація 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моги до спостережен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sz w:val="28"/>
          <w:szCs w:val="28"/>
        </w:rPr>
        <w:t>Бесіда як метод педагогічного дослідже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Особливості організації і проведення бесіди як методу дослідження. </w:t>
      </w:r>
      <w:r>
        <w:rPr>
          <w:rFonts w:cs="Times New Roman" w:ascii="Times New Roman" w:hAnsi="Times New Roman"/>
          <w:sz w:val="28"/>
          <w:szCs w:val="28"/>
          <w:lang w:val="uk-UA"/>
        </w:rPr>
        <w:t>16.</w:t>
      </w:r>
      <w:r>
        <w:rPr>
          <w:rFonts w:cs="Times New Roman" w:ascii="Times New Roman" w:hAnsi="Times New Roman"/>
          <w:sz w:val="28"/>
          <w:szCs w:val="28"/>
        </w:rPr>
        <w:t>Інтерв’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метод отримання інформації за допомогою усного опитува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Ви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нтерв’ю і їх характерист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Розкрийте діагностичні методи науково-педагогічного дослідже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Розкрийте методи наукового дослідження: педагогічне тестування, проективне тестува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Які ви знаєте види шкалування, розкрийте ї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</w:t>
      </w:r>
      <w:r>
        <w:rPr>
          <w:rFonts w:cs="Times New Roman" w:ascii="Times New Roman" w:hAnsi="Times New Roman"/>
          <w:sz w:val="28"/>
          <w:szCs w:val="28"/>
        </w:rPr>
        <w:t>Психолого-педагогічний експеримент. Його міс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роль у педагогічному дослідженні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Педагогічний експеримент.</w:t>
      </w:r>
      <w:r>
        <w:rPr>
          <w:rFonts w:cs="Times New Roman" w:ascii="Times New Roman" w:hAnsi="Times New Roman"/>
          <w:sz w:val="28"/>
          <w:szCs w:val="28"/>
        </w:rPr>
        <w:t>Основні етапи педагог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ксперимент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Види педагогічного експерименту і їх характерист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Розкрийте теоретичні методи науково-педагогічного дослідже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</w:t>
      </w:r>
      <w:r>
        <w:rPr>
          <w:rFonts w:cs="Times New Roman" w:ascii="Times New Roman" w:hAnsi="Times New Roman"/>
          <w:sz w:val="28"/>
          <w:szCs w:val="28"/>
        </w:rPr>
        <w:t>Вив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уктів діяльності учнів як метод педагогічного дослідження. </w:t>
      </w:r>
      <w:r>
        <w:rPr>
          <w:rFonts w:cs="Times New Roman" w:ascii="Times New Roman" w:hAnsi="Times New Roman"/>
          <w:sz w:val="28"/>
          <w:szCs w:val="28"/>
          <w:lang w:val="uk-UA"/>
        </w:rPr>
        <w:t>26.</w:t>
      </w:r>
      <w:r>
        <w:rPr>
          <w:rFonts w:cs="Times New Roman" w:ascii="Times New Roman" w:hAnsi="Times New Roman"/>
          <w:sz w:val="28"/>
          <w:szCs w:val="28"/>
        </w:rPr>
        <w:t>Анкетув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Його місце, роль і значення в педагогічному дослідженні. </w:t>
      </w:r>
      <w:r>
        <w:rPr>
          <w:rFonts w:cs="Times New Roman" w:ascii="Times New Roman" w:hAnsi="Times New Roman"/>
          <w:sz w:val="28"/>
          <w:szCs w:val="28"/>
          <w:lang w:val="uk-UA"/>
        </w:rPr>
        <w:t>27.</w:t>
      </w:r>
      <w:r>
        <w:rPr>
          <w:rFonts w:cs="Times New Roman" w:ascii="Times New Roman" w:hAnsi="Times New Roman"/>
          <w:sz w:val="28"/>
          <w:szCs w:val="28"/>
        </w:rPr>
        <w:t>Типи анкет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ливості їх використання у педагогічному дослідженні. </w:t>
      </w:r>
      <w:r>
        <w:rPr>
          <w:rFonts w:cs="Times New Roman" w:ascii="Times New Roman" w:hAnsi="Times New Roman"/>
          <w:sz w:val="28"/>
          <w:szCs w:val="28"/>
          <w:lang w:val="uk-UA"/>
        </w:rPr>
        <w:t>28.</w:t>
      </w:r>
      <w:r>
        <w:rPr>
          <w:rFonts w:cs="Times New Roman" w:ascii="Times New Roman" w:hAnsi="Times New Roman"/>
          <w:sz w:val="28"/>
          <w:szCs w:val="28"/>
        </w:rPr>
        <w:t>Метод рейтингу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ливості його застосування в педагогічному дослідженні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.</w:t>
      </w:r>
      <w:r>
        <w:rPr>
          <w:rFonts w:cs="Times New Roman" w:ascii="Times New Roman" w:hAnsi="Times New Roman"/>
          <w:sz w:val="28"/>
          <w:szCs w:val="28"/>
        </w:rPr>
        <w:t>Мет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загальнення незалежних характеристик у педдослідженні. </w:t>
      </w:r>
      <w:r>
        <w:rPr>
          <w:rFonts w:cs="Times New Roman" w:ascii="Times New Roman" w:hAnsi="Times New Roman"/>
          <w:sz w:val="28"/>
          <w:szCs w:val="28"/>
          <w:lang w:val="uk-UA"/>
        </w:rPr>
        <w:t>29.</w:t>
      </w:r>
      <w:r>
        <w:rPr>
          <w:rFonts w:cs="Times New Roman" w:ascii="Times New Roman" w:hAnsi="Times New Roman"/>
          <w:sz w:val="28"/>
          <w:szCs w:val="28"/>
        </w:rPr>
        <w:t>Соціометрія 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дослідження взаємин у групі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0.</w:t>
      </w:r>
      <w:r>
        <w:rPr>
          <w:rFonts w:cs="Times New Roman" w:ascii="Times New Roman" w:hAnsi="Times New Roman"/>
          <w:sz w:val="28"/>
          <w:szCs w:val="28"/>
        </w:rPr>
        <w:t>Тестування і особливості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ористання у педагогічному дослідженні. </w:t>
      </w:r>
      <w:r>
        <w:rPr>
          <w:rFonts w:cs="Times New Roman" w:ascii="Times New Roman" w:hAnsi="Times New Roman"/>
          <w:sz w:val="28"/>
          <w:szCs w:val="28"/>
          <w:lang w:val="uk-UA"/>
        </w:rPr>
        <w:t>31.</w:t>
      </w:r>
      <w:r>
        <w:rPr>
          <w:rFonts w:cs="Times New Roman" w:ascii="Times New Roman" w:hAnsi="Times New Roman"/>
          <w:sz w:val="28"/>
          <w:szCs w:val="28"/>
        </w:rPr>
        <w:t>Типи тестів і їх характерист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</w:rPr>
        <w:t>Математичні методи і їх використання у педагогічному дослідженн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Оформлення результатів наукового дослідженн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.</w:t>
      </w:r>
      <w:r>
        <w:rPr>
          <w:rFonts w:cs="Times New Roman" w:ascii="Times New Roman" w:hAnsi="Times New Roman"/>
          <w:sz w:val="28"/>
          <w:szCs w:val="28"/>
        </w:rPr>
        <w:t>Види наукових робі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5. Види студентських наукових робі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.</w:t>
      </w:r>
      <w:r>
        <w:rPr>
          <w:rFonts w:cs="Times New Roman" w:ascii="Times New Roman" w:hAnsi="Times New Roman"/>
          <w:sz w:val="28"/>
          <w:szCs w:val="28"/>
        </w:rPr>
        <w:t xml:space="preserve">Підготовка наукової роботи до публікації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.</w:t>
      </w:r>
      <w:r>
        <w:rPr>
          <w:rFonts w:cs="Times New Roman" w:ascii="Times New Roman" w:hAnsi="Times New Roman"/>
          <w:sz w:val="28"/>
          <w:szCs w:val="28"/>
        </w:rPr>
        <w:t xml:space="preserve">Загальні вимоги до науково-педагогічних досліджен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8.</w:t>
      </w:r>
      <w:r>
        <w:rPr>
          <w:rFonts w:cs="Times New Roman" w:ascii="Times New Roman" w:hAnsi="Times New Roman"/>
          <w:sz w:val="28"/>
          <w:szCs w:val="28"/>
        </w:rPr>
        <w:t>Аналітичний огляд сучасної літератури з науково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ічних досліджен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.Критерії якості науково-дослідницької роботи з педагогі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. Цитування та його види.</w:t>
      </w:r>
    </w:p>
    <w:p>
      <w:pPr>
        <w:pStyle w:val="Normal"/>
        <w:shd w:fill="FFFFFF" w:val="clear"/>
        <w:spacing w:lineRule="auto" w:line="240" w:before="0" w:after="0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РМІНОЛОГІЧНИЙ СЛОВНИК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«ОСНОВ НАУКОВО-ПЕДАГОГІЧНИХ ДОСЛІДЖЕНЬ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а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фера безперервного розвитку людської діяль</w:t>
        <w:softHyphen/>
        <w:t>ності, основною ознакою і головною функцією якої є відкриття, вивчення й теоретична система</w:t>
        <w:softHyphen/>
        <w:t>тизація об'єктивних законів про об'єктивну дійсність з метою їх практичного застосуван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зна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цес руху людської думки від незнання до знання, в основі якого лежать відображення і відтворення об'єктивної дійсності у свідомості людини в процесі її суспільної, виробничої та наукової діяльності, шо називається практик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е пізна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слідження, яке характерне своїми особливими цілями, завданнями, методами отримання і пере</w:t>
        <w:softHyphen/>
        <w:t>вірки нових знань з метою оволодіти силами при</w:t>
        <w:softHyphen/>
        <w:t>роди, пізнати закони розвитку суспільства і поста</w:t>
        <w:softHyphen/>
        <w:t>вити їх на службу, впливати на хід історичних поді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сле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посередковане й узагальнене відображення в мозку людини суттєвих властивостей, причинних і закономірних зв'язків між об'єктами і явищам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на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вірений практикою результат пізнання дійсності, адекватне її відображення у свідо</w:t>
        <w:softHyphen/>
        <w:t>мості людини; ідеальне відтворення у мовній формі узагальнених уявлень про закономірні зв'язки об'єктивної дійсності сві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е дослідження -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ілеспрямоване пізнання, результатом якого виступають система понять, законів і теорі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наукового дослідже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ення конкретного об'єкта і всебічне, достовірне вивчення його структури, характе</w:t>
        <w:softHyphen/>
        <w:t>ристик, зв'язків на основі наукових принципів і методів пізнання, впровадження у виробництво корисних результат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наук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пізнання законів розвитку природи і суспільст</w:t>
        <w:softHyphen/>
        <w:t>ва, їх вплив на природу на базі використання знань з метою отримання корисних для сус</w:t>
        <w:softHyphen/>
        <w:t>пільства результаті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а ідея 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нтуїтивне пояснення явищ без проміжної аргументації, без осмислення всієї сукупності зв'язків, на основі яких робляться висновки. Вона ґрунтується на вже існуючих знаннях, але виявляє непомічені закономірност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орія -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стема узагальнених знань, пояснення тих чи інших сторін дійсності. Теорія є духовним, розу</w:t>
        <w:softHyphen/>
        <w:t>мовим відображенням і відтворенням об'єктив</w:t>
        <w:softHyphen/>
        <w:t>ної, реальної дійсності. Вона виникла в резуль</w:t>
        <w:softHyphen/>
        <w:t>таті узагальнення пізнавальної діяльності і практи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а концепці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стема поглядів, теоретичних положень, ос</w:t>
        <w:softHyphen/>
        <w:t>новних їх тверджень щодо об'єкта досліджень, які об'єднані певною ідеє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нятт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умка, виражена в узагальненій формі, яка визначає суттєві і необхідні ознаки предметів та явищ і взаємозв'яз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дагогіка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ука про закони, закономірності, принципи, методи, форми організації навчання та вихо</w:t>
        <w:softHyphen/>
        <w:t>вання підростаючих поколі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ографі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агаторічне наукове дослідження, у якому висвіт</w:t>
        <w:softHyphen/>
        <w:t>люється одне питання, одна тема. Дослідження, що завершується одержанням фун</w:t>
        <w:softHyphen/>
        <w:t>даментальних наукових знань, які можуть увійти в скарбницю науки і використовуватись у наступних дослідженнях іншими авторами протягом багатьох років. Монографія має таку логіку викладення матеріалу: вступну частину, в якій пояснюються аргументи вибору і дослідження теми; основний зміст, де йдеться про ті важливі положення, які автор вважає за необхідне висвітлити читачеві; висновки, що узагальнюють і підсумовують основний зміст монографії. Обсяг монографії -більше шести друкованих аркуші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ручник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нига, в якій викладаються основи знань із певного навчального предмета на рівні сучасних досягнень науки і культури. Для кожного типу навчальних закладів видаються підручники, які відповідають програмам і завданням цього закладу, віковим та іншим особливостям тих, хто навч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ібник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нига або наочне приладдя, карта, що вико</w:t>
        <w:softHyphen/>
        <w:t>ристовується у процесі навчання; довідкове ви</w:t>
        <w:softHyphen/>
        <w:t>дання з певної галузі знань; порадник, довідник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зи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ротко    сформульовані    основні    положення 1 доповіді, лекції, статт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тт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уковий  або публіцистичний твір невеликого розміру в збірнику, журналі, газеті; публікація. Логіка викладання матеріалу така ж як і у монографії. Обсяг статті становить 6-24 сторі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ь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илюдне повідомлення на севну тему, виступ, промова. Готується у письмовій формі обсягом 6-8 сторінок (розрахована на 15-20 хв  виступу). Логіка викладання матеріалу така ж, як і в монографії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відомл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евеликий публічний виступ, невелика доповідь' на якусь тему (5-7 хв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омості про які-небудь події, про чиюсь діяльність. Матеріал подається детально систематизовано, але без аналізу згаданих явищ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цензі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ритичний розбір праці з метою рекомендації її до друку, захисту; відз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ундаментальні наукові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укова теоретична або експериментальна діяльність, спрямована на здобуття нових знань про закономірності розвитку та взаємозв'язку природи, суспільства, люди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кладні наукові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укова і науково-технічна діяльність, спрямо</w:t>
        <w:softHyphen/>
        <w:t>вана на здобуття та використання знань з прак</w:t>
        <w:softHyphen/>
        <w:t>тичною метою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ий результат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ове знання, одержане в процесі фундаменталь</w:t>
        <w:softHyphen/>
        <w:t>них або прикладних наукових досліджень та зафіксоване на носіях наукової інформації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рсова робота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амостійне навчально-наукове дослідження, що виконується відповідно до обраної студентом і затвердженої кафедрою теми з певного курсу або окремих його підрозділі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пломна (магістерська) робота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амостійне кваліфікаційне навчально-наукове дослідження, що має комплексний характер і виконується на завершальному етапі навчання у вищому навчальному заклад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блема в науці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уперечлива ситуація, що виступає у вигляді протилежних   позицій   в   поясненні   будь-яких явищ, об'єктів, процесів і потребує адекватної теорії для її розв'язання. Проблема містить низку т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дослідже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ображає     певну     конкретну     педагогічну пробл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єкт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астина об'єктивної реальності, яка на певний момент знаходиться в полі зору теоретичної чи практичної діяльності дослідника. Сукупність споріднених елементів, серед яких виділяється один як предмет дослідже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едмет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ой чи інший бік, властивості й відношення об'єкта, що досліджуються з певною метою і дістають наукове поясне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педагогічного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добути нові для суспільства знання про закономірності, зміст, форми, методи, особли</w:t>
        <w:softHyphen/>
        <w:t>вості організації навчально-виховного процесу в різних умовах навчання. Мета конкретизується у дослідницьких завданнях, сукупність яких дає уявлення, про те, що слід зробити для її досягне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слідницькі завда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одного боку, розкривають суть теми дослі</w:t>
        <w:softHyphen/>
        <w:t>дження, а з іншого, - знаходять своє тлумачення у висновках, які фіксують і узагальнюють ре</w:t>
        <w:softHyphen/>
        <w:t>зультати їх виконання. Послідовність визна</w:t>
        <w:softHyphen/>
        <w:t>чених завдань має бути такою, щоб кожне з них логічно випливало з попереднь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іпотеза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бгрунтоване припущення про можливі способи розв'язання визначеної проблеми. Для того, щоб її сформулювати, треба добре знати об'єкт досліджен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а новизна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ове знання,  здобуте дослідни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оретична значущість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нтегральна характеристика впливу проведеного дослідження на педагогічні ідеї та методи, комплексний показник його перспективності, доказовості, концептуальнос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актичне значення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арактеризує реальні зрушення у навчанні й вихованні, що досягнуті чи можуть бути досяг</w:t>
        <w:softHyphen/>
        <w:t>нутими через упровадження в педагогічну практику результатів проведеного дослідже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ологі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чення про методи пізнання та перетворення дійсності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сткова методологі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купність методів у кожній конкретній науц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а методологі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укупність більш загальних методів (наприклад, методи педагогіки є одночасно її методами і загальною методологією для часткових дидактик, школознавства). Загальнонаукові методи: спостереження, аналіз і синтез, індукція, дедукція, порівняння, аналогія, абстрагува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лолсофська методологі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стема   діалектичних   методів,   які   є   най-загальнішими і діють на всьому полі наукового пізнання, конкретизуючись і через загальнонаукову, і через часткову методологію. Історичний метод (рух, зміна розвиток). Генетичний метод (взаємообумовленість, взаємо</w:t>
        <w:softHyphen/>
        <w:t>зв'язок, причинніст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 математичного моделювання (перехід кількості в які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ий метод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стема прийомів, що застосовується для досягнення мети і завдань дослідження. Схема, якою керується дослідник у ході організації наукової, роботи на її окремих етапах. Є похідним від предмета і мети дослідження, зумовлюється його змістом та умовами проведен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ка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бгрунтування вибору методів. Розкриття спо</w:t>
        <w:softHyphen/>
        <w:t>собів взаємозв'язку методів як певної системи. Визначення послідовності застосування проце</w:t>
        <w:softHyphen/>
        <w:t>дур. Включає стратегічне отримання нового педагогічного знання, тактику дій дослідника. Визначає програму дослідження, його конкретні завдан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 науково-педагогічного дослідже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і шляхи, способи і засоби, з допомогою яких розв'язуються найважливіші проблеми педагогічної нау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 вивчення науково-теоретичних джерел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ібліотечно-бібліографічні, логічної обробки тексту, творчої діяльності у зв'язку 3 прочитан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 вивчення педагогічного процесу в природних умовах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постереження, бесіда, інтерв'ю, анкетування, тестування, вивчення біографії та складання характеристики, рейтинг, самооцінка, педагогіч</w:t>
        <w:softHyphen/>
        <w:t>ний консиліум, діагностичні робо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оди ви</w:t>
        <w:softHyphen/>
        <w:t>вчення педаго</w:t>
        <w:softHyphen/>
        <w:t>гічного проце</w:t>
        <w:softHyphen/>
        <w:t>су в спеціаль</w:t>
        <w:softHyphen/>
        <w:t>но змінених умова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природний експеримент, лабораторний експе</w:t>
        <w:softHyphen/>
        <w:t>римент, констатуючий експеримент, формуючий експеримен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еоретичні методи  дослідж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індукція, дедукція, аналіз, синтез, порівняння, класифікація, абстрагування, конкретизація, моделювання та і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оди оброб</w:t>
        <w:softHyphen/>
        <w:t>ки результатів дослідж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методи якісного і кількісного аналіз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ібліотечно-бібліографіч</w:t>
        <w:softHyphen/>
        <w:t>ні мето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уміння стежити за виходом нової літератури, працювати з каталогом, картотекою, розшу</w:t>
        <w:softHyphen/>
        <w:t>кувати потрібну книжку, добирати літературу з певного питан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отува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кладання короткої бібліографічної довідки, ха</w:t>
        <w:softHyphen/>
        <w:t xml:space="preserve">рактеристики змісту книги, статт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итува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користання точних дослівних уривків з якого-небудь текст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ферува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роткий виклад (усний чи письмовий) ос</w:t>
        <w:softHyphen/>
        <w:t>новних положень учення, наукової праці, дослі</w:t>
        <w:softHyphen/>
        <w:t>дження або змісту кни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ання плану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порядкування, розміщення частин якого-небудь викладу, його композиці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спектува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кладання короткого писаного викладу змісту чого-небуд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оди твор</w:t>
        <w:softHyphen/>
        <w:t>чої діяльності у зв'язку з прочитани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перенесення знань у нову ситуацію, вміння бачити й формулювати проблему, переконструювати відомі знання і відкривати для себе но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остереженн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 вивчення педагогічних явищ без втру</w:t>
        <w:softHyphen/>
        <w:t>чання дослідника у навчально-виховнйй процес. Сутність даного методу полягає у тому, щоб шляхом безпосереднього простежування за конкретним явищем чи об'єктом (виникненням, перебігом, змінами) установити певні законо</w:t>
        <w:softHyphen/>
        <w:t>мірності, характерні особливост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есіда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 одержання інформації шляхом двосто</w:t>
        <w:softHyphen/>
        <w:t xml:space="preserve">роннього або багатостороннього обговорення питання, яке цікавить дослід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терв’ю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 одержання інформації шляхом усних від</w:t>
        <w:softHyphen/>
        <w:t>повідей респондентів на систему стандартних пи</w:t>
        <w:softHyphen/>
        <w:t xml:space="preserve">тань, що ставляться дослідником усн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кета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писок запитань, на які повинен відповісти опи</w:t>
        <w:softHyphen/>
        <w:t>туваний, вчитель чи учень. Цей метод застосовує більшість дослідників педагогічних явищ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стема психолого-педагогічних завдань, спрямо</w:t>
        <w:softHyphen/>
        <w:t xml:space="preserve">ваних на дослідження окремих рис і властивостей людин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дагогічний експеримент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є своєрідним комплексом методів дослідження, що забезпечує науково-аргументовану перевірку висунутої гіпотези. Він дозволяє більш глибоко, ніж інші методи, перевірити ефективність тих чи інших нововведень у галузі навчання й вихо</w:t>
        <w:softHyphen/>
        <w:t>вання, порівняти значимість різних факторів у структурі педагогічного процесу й вибрати найкраще для відповідної ситуації їх поєднання, виявити необхідні умови реалізації певних педа</w:t>
        <w:softHyphen/>
        <w:t>гогічних завдань. Експеримент дозволяє виявити стійкі, необхідні, суттєві зв'язки між явищами, тобто закономірності, характерні для педагогіч</w:t>
        <w:softHyphen/>
        <w:t>ного проце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родний експеримент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водиться за звичних, природних умов навчання й виховання - у школі, класі тощо. Експериментатор спостерігає стан педагогічної діяльності, поведінку школярів або інші характе</w:t>
        <w:softHyphen/>
        <w:t>ристики, що відповідають змісту наукового дослідження. Потім сам дослідник або вчителі здійснюють рекомендовані зміни змісту, форм, методів навчально-виховної діяльності. Після цього знову вивчається рівень вихованості, розвитку або успішності навчання школярів і робиться висновок про ефективність застосо</w:t>
        <w:softHyphen/>
        <w:t>ваної у звичних умовах системи заход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абораторний експеримент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водиться у спеціально обладнаних техніч</w:t>
        <w:softHyphen/>
        <w:t>ними засобами й апаратурою дидактичних і психологічних лабораторіях. Це найскладніший метод дослідження, він вимагає від експеримен</w:t>
        <w:softHyphen/>
        <w:t>татора великого досвіду і знань. Сутність його в тому, що явище, яке необхідно дослідити, ви</w:t>
        <w:softHyphen/>
        <w:t>кликається навмисне, а умови, за яких воно відбувається, змінюються, модифікуються, по</w:t>
        <w:softHyphen/>
        <w:t>вторюються з метою вивчення й установлення певних закономірностей. Для того, щоб виявити і дослідити особливості поведінки людини в екстремальних, стресових чи фрустраційних умовах, ми створюємо або імітуємо нездоланні чи небезпечні ситуації, при яких психіка людини діє на граничних можливостях, де потрібна мобі</w:t>
        <w:softHyphen/>
        <w:t>лізація воіх потенційних резервів (швидкості, енергійності, зосередженості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статувальний експеримент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дагог-дослідник експериментальним шляхом установлює лише стан виучуваної педагогічної системи, констатує факт зв'язку, залежності між явищ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рмувальний експеримент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дагог-дослідник застосовує спеціальну систе</w:t>
        <w:softHyphen/>
        <w:t>му заходів, спрямованих на формування певних рис особистості учнів, на поліпшення їх навчання, поведін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дукці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орма наукового пізнання, що спрямоване на з'ясування причинно-наслідкових зв'язків між педагогічними явищами, узагальнення емпіричних даних на основі логічних висувань від конкретного до загального, від відомого до невідом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дукці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водиться шляхом висувань від загального до конкретного. Основою дедуктивного методу виступають наукові положення й постулати, що не вимагають дослідно-експериментального під</w:t>
        <w:softHyphen/>
        <w:t>твердження, а сприймаються як аксіо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аліз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вне або фактичне розкладання цілого на части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нтез 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дновлення цілісності предмета, що розглядаєть</w:t>
        <w:softHyphen/>
        <w:t>ся, в усьому розмаїтті його виявл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івня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, за яким відбувається зіставлення дослі</w:t>
        <w:softHyphen/>
        <w:t>джуваних предметів та встановлення їх подіб</w:t>
        <w:softHyphen/>
        <w:t>ності або відмінності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ласифікація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користовується   на   початкових   стадіях   до</w:t>
        <w:softHyphen/>
        <w:t>слідження і дає можливість упорядкувати та класифі-" кувати педагогічні явища на основі визначення їх однорідності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бстрагува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цес уявного відокремлення певної власти</w:t>
        <w:softHyphen/>
        <w:t>вості або ознаки предмета з метою більш глибо</w:t>
        <w:softHyphen/>
        <w:t xml:space="preserve">кого його вивчення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\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делювання.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дель - це штучна система, яка відображає з певною точністю властивості об'єкта, що дослі</w:t>
        <w:softHyphen/>
        <w:t>джується (схема, рисунки, короткі словесні ха</w:t>
        <w:softHyphen/>
        <w:t>рактеристики, математичні формули). Побудова моделі, як правило, спрощує оригінал, узагаль</w:t>
        <w:softHyphen/>
        <w:t>нює його. Це сприяє упорядкуванню й система</w:t>
        <w:softHyphen/>
        <w:t>тизації інформації про нього. Кожна модель має фіксувати найголовніші риси об'єкта вивчення. Дрібні фактори, зайва деталізація, другорядні явища ускладнюють саму модель та заважають її теоретичному дослідженн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 якісного аналізу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стосовується як якісне порівняння відповідей учнів, якісна характеристика набутих навичок, якісна обробка інформації про учня, що на</w:t>
        <w:softHyphen/>
        <w:t>дійшла з різних джер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єстраці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 виявлення наявності певної якості у кожного члена групи і підрахунку загальної кількості тих, у кого дана якість є чи відсут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 рангових оцінок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дбачає розміщення зібраних даних у певній послідовності, виявлення рівнів знань, умінь і навичок учн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калювання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ає можливість ввести цифрові показники в оцінку окремих сторін педагогічних явищ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тистичні методи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ають середні показники з одержаних да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Основна література</w:t>
      </w:r>
    </w:p>
    <w:p>
      <w:pPr>
        <w:pStyle w:val="Style23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. Державні документи, проекти і концепції національної освіти і національного виховання в Україні</w:t>
      </w:r>
    </w:p>
    <w:p>
      <w:pPr>
        <w:pStyle w:val="Style23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Декларація про державний суверенітет України. - К., 1991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.Акт проголошення незалежності України // Радянська Україна. -</w:t>
      </w:r>
      <w:r>
        <w:rPr>
          <w:sz w:val="28"/>
          <w:szCs w:val="28"/>
          <w:lang w:val="uk-UA"/>
        </w:rPr>
        <w:t>1991.-31 серпня.</w:t>
      </w:r>
    </w:p>
    <w:p>
      <w:pPr>
        <w:pStyle w:val="Style23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ституція України: Прийнята на п'ятій сесії Верховної Ради України 28 червня 1996 року. - К.: "Україна", 1996. -56 с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4.Національна доктрина розвитку освіти України у </w:t>
      </w:r>
      <w:r>
        <w:rPr>
          <w:spacing w:val="-1"/>
          <w:sz w:val="28"/>
          <w:szCs w:val="28"/>
          <w:lang w:val="en-US"/>
        </w:rPr>
        <w:t>XX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столітті // </w:t>
      </w:r>
      <w:r>
        <w:rPr>
          <w:sz w:val="28"/>
          <w:szCs w:val="28"/>
          <w:lang w:val="uk-UA"/>
        </w:rPr>
        <w:t>Педагогічна газета. - 2001. - № 7 (85), липень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кон України "Про освіту" // В кн.: Виховна робота в закладах </w:t>
      </w:r>
      <w:r>
        <w:rPr>
          <w:spacing w:val="-1"/>
          <w:sz w:val="28"/>
          <w:szCs w:val="28"/>
          <w:lang w:val="uk-UA"/>
        </w:rPr>
        <w:t xml:space="preserve">освіти України. Випуск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uk-UA"/>
        </w:rPr>
        <w:t>Збірник нормативних документів та ме</w:t>
        <w:softHyphen/>
      </w:r>
      <w:r>
        <w:rPr>
          <w:sz w:val="28"/>
          <w:szCs w:val="28"/>
          <w:lang w:val="uk-UA"/>
        </w:rPr>
        <w:t>тодичних рекомендацій. - К.: ІЗМН, 1998. - С. 43-75.</w:t>
      </w:r>
    </w:p>
    <w:p>
      <w:pPr>
        <w:pStyle w:val="Style23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Державна національна програма "Освіта". Украї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тя. -К., 1994.-62 с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Концепція національного виховання // Освіта. - 1994. - 26 жовтня.</w:t>
      </w:r>
    </w:p>
    <w:p>
      <w:pPr>
        <w:pStyle w:val="Style23"/>
        <w:jc w:val="both"/>
        <w:rPr>
          <w:spacing w:val="-15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8.Закон України "Про загальну середню освіту" // Відомості Верховної </w:t>
      </w:r>
      <w:r>
        <w:rPr>
          <w:spacing w:val="-2"/>
          <w:sz w:val="28"/>
          <w:szCs w:val="28"/>
          <w:lang w:val="uk-UA"/>
        </w:rPr>
        <w:t>Ради України. - 1999. - № 28 від 16 липня 1999 р. - С. 547-562.</w:t>
      </w:r>
    </w:p>
    <w:p>
      <w:pPr>
        <w:pStyle w:val="Style23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Закон Української Радянської Соціалістичної Республіки Про мови в Українській РСР // Літературна Україна. - 1989. - № 45 від 12 листопада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Закон України "Про вищу освіту". Прийнятий Верховною Радою України 17.01.2002 р. // Освіта. - 2002. - № 12 – 13.</w:t>
      </w:r>
    </w:p>
    <w:p>
      <w:pPr>
        <w:pStyle w:val="Style23"/>
        <w:jc w:val="both"/>
        <w:rPr>
          <w:spacing w:val="-1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1.Концепція середньої загальноосвітньої школи України // Початко</w:t>
        <w:softHyphen/>
      </w:r>
      <w:r>
        <w:rPr>
          <w:sz w:val="28"/>
          <w:szCs w:val="28"/>
          <w:lang w:val="uk-UA"/>
        </w:rPr>
        <w:t>ва школа. - 1990. -№11. - С. 35-38.</w:t>
      </w:r>
    </w:p>
    <w:p>
      <w:pPr>
        <w:pStyle w:val="Style2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Концепція загальної середньої освіти (12-річна школа) // Педаго</w:t>
        <w:softHyphen/>
        <w:t>гічна газета. - 2002. - № 1 (91), січень.</w:t>
      </w:r>
    </w:p>
    <w:p>
      <w:pPr>
        <w:pStyle w:val="Style23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Концептуальні засади демократизації та реформування освіти в Україні: Педагогічні концепції. - К.: "Школяр", 1997. - 148 с.</w:t>
      </w:r>
    </w:p>
    <w:p>
      <w:pPr>
        <w:pStyle w:val="Style23"/>
        <w:jc w:val="both"/>
        <w:rPr>
          <w:spacing w:val="-15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4.Критерії оцінювання навчальних досягнень учнів у системі загаль</w:t>
        <w:softHyphen/>
      </w:r>
      <w:r>
        <w:rPr>
          <w:spacing w:val="-3"/>
          <w:sz w:val="28"/>
          <w:szCs w:val="28"/>
          <w:lang w:val="uk-UA"/>
        </w:rPr>
        <w:t>ної середньої освіти // Освіта України. - № 40. - 5 жовтня 2000 р.</w:t>
      </w:r>
    </w:p>
    <w:p>
      <w:pPr>
        <w:pStyle w:val="Style23"/>
        <w:jc w:val="both"/>
        <w:rPr>
          <w:b/>
          <w:b/>
          <w:bCs/>
          <w:spacing w:val="-15"/>
          <w:sz w:val="28"/>
          <w:szCs w:val="28"/>
          <w:lang w:val="uk-UA"/>
        </w:rPr>
      </w:pPr>
      <w:r>
        <w:rPr>
          <w:b/>
          <w:bCs/>
          <w:spacing w:val="-15"/>
          <w:sz w:val="28"/>
          <w:szCs w:val="28"/>
          <w:lang w:val="uk-UA"/>
        </w:rPr>
      </w:r>
    </w:p>
    <w:p>
      <w:pPr>
        <w:pStyle w:val="Style2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>. Підручники і посібники з основи наукового дослідження</w:t>
      </w:r>
    </w:p>
    <w:p>
      <w:pPr>
        <w:pStyle w:val="Normal"/>
        <w:spacing w:lineRule="auto" w:line="240" w:before="0" w:after="0"/>
        <w:ind w:left="-1080" w:firstLine="1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Style23"/>
        <w:jc w:val="both"/>
        <w:rPr>
          <w:b/>
          <w:b/>
          <w:color w:val="000000"/>
          <w:spacing w:val="9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Баскаков А.Я. </w:t>
      </w:r>
      <w:r>
        <w:rPr>
          <w:spacing w:val="-6"/>
          <w:sz w:val="28"/>
          <w:szCs w:val="28"/>
        </w:rPr>
        <w:t xml:space="preserve">Методология научного исследования: Учеб. пособие / А. Я. Баскаков Н. В. Туленков ; </w:t>
      </w:r>
      <w:r>
        <w:rPr>
          <w:spacing w:val="-3"/>
          <w:sz w:val="28"/>
          <w:szCs w:val="28"/>
        </w:rPr>
        <w:t>Отв. ред. Дроздецкая М, В. - К. : МАУП, 2002. -216 с</w:t>
      </w:r>
      <w:r>
        <w:rPr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Білуха М.Т. Основи наукових досліджень: Підручник / М.Т.Білуха. – К.: Вища школа, 1997. – 271 с.  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3.Вихрущ В.О.Методичні рекомендації до написання дипломних та випускних робіт / О.В. Вихрущ. 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ернопіль. 2001. – 25 с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4. Вихрущ В.О. Методологія та методика наукового дослідження / О.В.Вихрущ. - Тернопіль, 2004. – 224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Вишневський О.І., Кобрій ОМ., Чепіль М.М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оретичні основи педагогіки: Курс лекцій / За ред. О.Вишневського. - Дрогобич: Відродження, 2001. - 268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Гончаренко С.У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країнський педагогічний словник / С.У. Гончаренко. - К.: Либідь, 1997. - 376 с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b/>
          <w:bCs/>
          <w:color w:val="000000"/>
          <w:spacing w:val="-1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Єріна  А.М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Методологія наукових досліджень: Навч. посібник / А. М. Єріна, В. Б. Захожай, Д. 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Єрін ;  за ред. Попсуєнко Ю. Г. - К. : Центр навч. літератури, 2004. – 212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8.Касьяненко М.Д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дагогіка співробітництва: Навч. посібник / М.Д. Касьяненко. - К. : Вища школа, 1993. - 320 с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. Ковальчук В.В. Основи наукових досліджень: Навч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сіб.-3-є вид.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/ В.В.Ковальчук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-К.: Професіонал, 2005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40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. Крушельницька О.В. Методологія і організація наукових досліджень: Навч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сіб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/ О.В.Крушельницька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: Кондор, 2006.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06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Кушнаренко Н.М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укова обробка документів: Підручник / Н. М. Кушнаренко, В. К. Удалова ; За ред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дольного І. Ф. - К.: Вікар, 2003. - 328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Лудченко А.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и научних исследований: Учеб. пособие / А. А. Лудченко, Я. А. Лудченко, Т. А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мак ; Под ред. Лудченко А .  - К. : Знання, 2000. - 114 с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 Лудченко А.А. Основы научных исследований: Учеб. Пособ.-К.: Знання, 2000.-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Макогон Ю. В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и наукових досліджень в [Текст]: навч.посібник.,-2-ге виддання / Ю. В. Макого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нецьк : Альфа-прес, 2007. - 144 с.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Методичні рекомендації до виконання дипломних робіт студентами педагогічного інституту /Уклад. Г. І.Артемчук, В.С.Демчук, М.Б. Євтух, З.М.Шалін.- К., 1990. –С.12-45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Cs/>
          <w:color w:val="FF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Марцин В.С., Міценко Н.Г., Даниленко О.А.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Основи наукових досліджень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. 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 xml:space="preserve">Навчальний посібник / В.С. Марцин, Н.Г.Міценко, О.А.Даниленко, та ін.. - Л.: Ромус-Поліграф, 2002.- 128 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>c</w:t>
      </w: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uk-UA"/>
        </w:rPr>
        <w:t>17.Наукове дослідження: організація, методологія, інформаційне забезпечення // авт..колектив: В.Л.Пілюшенко, І.В. Щербак, Е.І. Словенко. – К.:Лібра, 2004. -223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18.Основи наукових досліджень. Організація самостійної та наукової роботи студент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Навч. посіб. / Чорненький Я.Я., Чорненька Н.В., Рибак С.Б. та ін. - К. 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фесіона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06. - 208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.П’ятницька-Позднякова, І.С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и наукових досліджень у вищій школі: Навч. посібник /1. С. ГГ'ятницька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зднякова ; Ред. Бадейкова В. М. - К. : Центр навч. літератури, 2003. -11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20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Пальчевський С. Педагогіка  /  С.Пальчевський. -  Київ, «Каравелла», 2008. – 264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.Розвиток народної освіти і педагогічної науки на Україні (нариси). — К.: Радянська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школа. 1991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19"/>
          <w:sz w:val="28"/>
          <w:szCs w:val="28"/>
        </w:rPr>
        <w:t xml:space="preserve">Романчиков В.І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нови наукових досліджень. / В. І. Романчиков. - 200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3.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Рудницька О.П., Болгарський А.Г., Свистєльнікова Т.Ю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и педагогічних досліджень: Навчально-методичний посібник / О.П. Рудницька, А.Г.Болгарський. - К.: Вища шк., 1998. - 143 с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Сидоренко В.К. , Дмитренко П.В. Основи наукових досліджень / В.К.Сидоренко, П.В.Дмитренко. – К.: РНКЦ, 2000. – 259 с.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5. Стеченко Д.М. , Чмир О.С. Методологія наукових досліджень: Підручник / Д.М. Стеченко, О.С. Чмир. 2-ге вид.- К.: Знання, 2007. – 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7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442" w:right="-113" w:hanging="37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Свердан  М.М. Основи наукових досліджень: Навч. посіб. / М.М.Свердан. - Чернівці: Рута, 2006. – 352 с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27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Соловйов С.М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Основи наукових досліджень / С. М. Соловйов. - 2007. – 212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28.Сорока М. Б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Національна система реферування українсь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ої наукової літератури [Текст] / М. 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рока. - К. : НБУВ, 2002. - 209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Слєпкань З.І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укові засади педагогічного процесу у вищій школі: Навч. посіб. - К.:Вища шк.., 2005.-239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 Технологія самостійної навчально-наукової роботи студенті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/ О.Кіліченко, Л.Степанова, Ткачук О., В.Хрущ, О.Хрущ. Методичні матеріали. - Івано-Франківськ: Плай, 2003.- 88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31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Тягур Р.С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снови педагогічних досліджень: Навч. посібник. – 2-е вид. доп. / Р.С. Тягур. - Івано-Франківськ: Плай, 2008. - 95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32.Філіпенко А.С. 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нови наукових досліджень. Конспект лекцій:     Навчальний посібник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/ А.С.Філіпенко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.: Академвидав, 2005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08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.Черній А. М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исертація як кваліфікаційна наукова праця: Посібник.- 2-е вид. / А. М. Черній. — К. 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рістей, 2005. - 232 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Шейко В. 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Організація та методика науково-дослідницької діяльності: Підручник. - 5-те вид.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/ В. М. Шейко, Н. М Кушнар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ко. - К.:Знання, 2006. - 307 с.</w:t>
      </w:r>
    </w:p>
    <w:p>
      <w:pPr>
        <w:pStyle w:val="Normal"/>
        <w:shd w:fill="FFFFFF" w:val="clear"/>
        <w:spacing w:lineRule="auto" w:line="240" w:before="0" w:after="0"/>
        <w:ind w:left="19" w:right="-283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35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. Шишка Р.Б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рганізація наукових досліджень та підготовки магістерських і дисертаційних робіт. / Р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Шишка. - 2007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– 112 с.</w:t>
      </w:r>
    </w:p>
    <w:p>
      <w:pPr>
        <w:pStyle w:val="Normal"/>
        <w:shd w:fill="FFFFFF" w:val="clear"/>
        <w:spacing w:lineRule="auto" w:line="240" w:before="0" w:after="0"/>
        <w:ind w:left="19" w:right="-283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36. </w:t>
      </w: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 xml:space="preserve">Шейко В.М., Кушнаренко Н.М. Організація та методика науково-дослідницької діяльності: Підручник / В.М. Шейко, Н.М. Кушнаренко. - К.: Знання-Прес, 2003. – 295 с. </w:t>
      </w:r>
    </w:p>
    <w:p>
      <w:pPr>
        <w:pStyle w:val="Normal"/>
        <w:shd w:fill="FFFFFF" w:val="clear"/>
        <w:spacing w:lineRule="auto" w:line="240" w:before="0" w:after="0"/>
        <w:ind w:left="19" w:right="-283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7. Цехмістрові Г.С. Основи наукових досліджень: Навч.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осібник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 xml:space="preserve"> / Г.С. Цехмістрова.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К.: Слово, 2004.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240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40" w:before="0" w:after="0"/>
        <w:ind w:left="23" w:right="493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 Ярмаченко М.Д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ажливий етап у розвитку педагогічної науки // Вісник Академії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дагогічних наук України. -1993. - №1. - С.4-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9" w:right="-283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Додаткова лі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Бабанский Ю.К. Проблемы повышения эффективности педагогических исследований: Дидактический аспе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Ю.К.Бабанский.</w:t>
      </w:r>
      <w:r>
        <w:rPr>
          <w:rFonts w:cs="Times New Roman" w:ascii="Times New Roman" w:hAnsi="Times New Roman"/>
          <w:sz w:val="28"/>
          <w:szCs w:val="28"/>
        </w:rPr>
        <w:t xml:space="preserve"> - М., 1982.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2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Введение в научное исследование по педагогик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/ Под ред. В.И.Журавлева. М., 1988.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0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лкова Н.П. Педагогі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/ Н.П. Волков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К.: Академія, 2001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7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Вишневський О.І., Кобрій ОМ., Чепіль М.М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оретичні основи педагогіки: Курс лекцій / За ред. ОВишневського. - Дрогобич: Відродження, 2001. - 268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Галузинський В.М., Євтух М.Б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дагогіка: теорія та історія. Навч. посібник / В.М. Галузинський, М.Б. Євтух. -К.:Вища шк., 1995. - 237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5.Головащук С.І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країнське літературне слововживання: Словник-довідник / С.І.Головащук. -К.: Вища шк., 1995. - 319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6. Гончаренко С.У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дагогічні  дослідження: методологічні поради молодим науковцям / С.У. Гончаренко. - К.: АПН України, 1995.- 45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. 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Гончаренко С.У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країнський педагогічний словник  / С.У. Гончаренко. - К.: Либідь, 1997.-376 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8. Дарманський  М.М. Дипломна робота в системі ступеневої підготовки педагогів / Дарманський М.М., Калинюк В.П., Телячий Ю.В. -Хмельницький: Вид-во ХГПІ, 2001.-141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 Державна національна програма „Вчитель” (проект) // Інститут педагогіки і психології професійної освіти АПН України, 2001.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10. Загвязинский В.И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ология и методика дидактического исследования / И.В.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Загвязинск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-М.: Педагогика, 1982. – 16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лименюк А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логия и методика педагогического исследования. Постановка цели и задач исследования: Учеб. Пособ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Клименюк А.В., Калита А.А., Бережная Э.П.. – К., 198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 </w:t>
      </w:r>
      <w:r>
        <w:rPr>
          <w:rFonts w:cs="Times New Roman" w:ascii="Times New Roman" w:hAnsi="Times New Roman"/>
          <w:sz w:val="28"/>
          <w:szCs w:val="28"/>
        </w:rPr>
        <w:t>Кочетов А.И. Культура педагогического исследования. – 2-е изд., испр. и до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А.И. Кочетов.</w:t>
      </w:r>
      <w:r>
        <w:rPr>
          <w:rFonts w:cs="Times New Roman" w:ascii="Times New Roman" w:hAnsi="Times New Roman"/>
          <w:sz w:val="28"/>
          <w:szCs w:val="28"/>
        </w:rPr>
        <w:t xml:space="preserve"> – Мн., 1996.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четов А. Педагогическое исследование / А.Кочатов. Рязань,1975. С.5-61, С.69-75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14. Касьяненко М.Д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дагогіка співробітництва: Навч. посібник / М.Д.Касьяненко. -К.: Вища шк., 1993. - 320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5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Коломієць В.О. Я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увати курсову роботу: Метод. посібник для студентів вищих педагогічних навчальних закладів / В.О. Коломієць. - К.: Вища шк., 2003.- 69 с.</w:t>
      </w:r>
    </w:p>
    <w:p>
      <w:pPr>
        <w:pStyle w:val="Normal"/>
        <w:shd w:fill="FFFFFF" w:val="clear"/>
        <w:spacing w:lineRule="auto" w:line="240" w:before="0" w:after="0"/>
        <w:ind w:left="17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Мойсеюк Н.Є.Педагогіка / Н.Є.Мойсеюк. - К., 2001. - 608 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17. Мороз І.В. Структура дипломних, кваліфікаційних робіт та вимоги до їх написання, оформлення і зміст: навч. посіб / І.В. Мороз. -К.: Фірма „Курс”, 1994.-56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18. Новий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лумачний словник української мови: У 4-х т. - К.: Аконіт, 1998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ізація науково-дослідної роботи в закладах освіти. - Тернопіль. „Астон”, 2001.-138с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 Основні вимоги до дисертації та авторефератів дисертації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// Бюлетень ВАК України.-2008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№3.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.12-33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1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Петров Ю.А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збука логичного м</w:t>
      </w:r>
      <w:r>
        <w:rPr>
          <w:rFonts w:cs="Times New Roman" w:ascii="Times New Roman" w:hAnsi="Times New Roman"/>
          <w:sz w:val="28"/>
          <w:szCs w:val="28"/>
          <w:lang w:eastAsia="ru-RU"/>
        </w:rPr>
        <w:t>ы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шления / Ю.А.Петров. - М.: Изд-во Моск. ун-та, 1991.-104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2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Петров Ю.А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ультура м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шления / Ю.А.Петров. - М.: Изд-во Моск. ун-та, 1990.-118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3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Полонский В.М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ценка качества научно-педагогического исследования / В.М.Полонский. - М.: Педагогика, 1989. - 42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4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Рудницька О.П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снови педагогічних досліджень: Навчально-методичний посібник /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Рудницька О.П., Болгарський А.Г., Свистєльнікова Т.Ю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К.: Вища шк., 1998.- 143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5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Савченко О.Я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идактика початкової школи: Підручник для студентів педагогічних факультетів / О.Я.Савченко. -К.: Абрис, 1997. - 416 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6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Салкова Я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ология и метод</w:t>
      </w:r>
      <w:r>
        <w:rPr>
          <w:rFonts w:cs="Times New Roman" w:ascii="Times New Roman" w:hAnsi="Times New Roman"/>
          <w:sz w:val="28"/>
          <w:szCs w:val="28"/>
          <w:lang w:eastAsia="ru-RU"/>
        </w:rPr>
        <w:t>ы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дагогического исследования / Я.Салкова. - М.: Педагогика, 1989. - 22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Скаткин М.Н. Методология и методика педагогических исследований: (В помощь начинающему исследователю). – М., 198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>. Методы педагогических исследований /Под ред. А.И.Пискунова, Г.В.Воробьева.-М. ,1979.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-11-57,85-111, 139-2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Фридман Л.М. Изучение личности учащегося и ученических коллективов: кн. для учите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Л.М. Фридман</w:t>
      </w:r>
      <w:r>
        <w:rPr>
          <w:rFonts w:cs="Times New Roman" w:ascii="Times New Roman" w:hAnsi="Times New Roman"/>
          <w:sz w:val="28"/>
          <w:szCs w:val="28"/>
        </w:rPr>
        <w:t>.-М., 1988.-С.-30-34-3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416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75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ECTS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мінно 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 – 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е 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– 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 – 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овільно 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– 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– 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-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орми оцінюв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інки „відмінно” 10 (А)</w:t>
      </w:r>
      <w:r>
        <w:rPr>
          <w:rFonts w:cs="Times New Roman" w:ascii="Times New Roman" w:hAnsi="Times New Roman"/>
          <w:sz w:val="28"/>
          <w:szCs w:val="28"/>
        </w:rPr>
        <w:t xml:space="preserve"> якщо студент бере активну участь у науковій роботі, участь у студентський наукових конференціях, друкується у наукових журналах „Вісник”, Журнал „Еврика”, тощ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інки „відмінно” 9 (А)</w:t>
      </w:r>
      <w:r>
        <w:rPr>
          <w:rFonts w:cs="Times New Roman" w:ascii="Times New Roman" w:hAnsi="Times New Roman"/>
          <w:sz w:val="28"/>
          <w:szCs w:val="28"/>
        </w:rPr>
        <w:t xml:space="preserve"> заслуговує студент, який виявив  усебічні, системні й глибокі знання предмету „Основи наукових досліджень”, вміння вільно виконувати завдання, передбачені програмою, ознайомлений з основною і додатковою літературою, що рекомендована програмою. Оцінка „відмінно” виставляється студентам, які засвоїли  основи понять предмету „Основи наукових досліджень”, та уміння використовувати їх на практиці (написанні курсових робіт, статей), виявили творчі здібності в розумінні й використанні навчально-програмового матері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„добре” 8 (В)</w:t>
      </w:r>
      <w:r>
        <w:rPr>
          <w:rFonts w:cs="Times New Roman" w:ascii="Times New Roman" w:hAnsi="Times New Roman"/>
          <w:sz w:val="28"/>
          <w:szCs w:val="28"/>
        </w:rPr>
        <w:t xml:space="preserve"> заслуговують студенти, які виявили повне знання навчально-програмового матеріалу, успішно виконують передбачені програмою завдання (практичні, самостійна робота студента, засвоєння лекційного матеріалу) засвоїли основну літературу, рекомендовану програмою предмету „Основи наукового дослідження”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інка „добре” 7 (С) </w:t>
      </w:r>
      <w:r>
        <w:rPr>
          <w:rFonts w:cs="Times New Roman" w:ascii="Times New Roman" w:hAnsi="Times New Roman"/>
          <w:sz w:val="28"/>
          <w:szCs w:val="28"/>
        </w:rPr>
        <w:t>виставляється студентам, які засвідчили системний характер знань із дисципліни і здатні до їх самостійного поповнення й оновлення у ході подальшої навчальної роботи і професійної діяль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інка „задовільно” 6 (Д) </w:t>
      </w:r>
      <w:r>
        <w:rPr>
          <w:rFonts w:cs="Times New Roman" w:ascii="Times New Roman" w:hAnsi="Times New Roman"/>
          <w:sz w:val="28"/>
          <w:szCs w:val="28"/>
        </w:rPr>
        <w:t xml:space="preserve">заслуговує студент, що виявив знання основного навчального  матеріалу в обсязі, необхідному для подальшого навчання і майбутньої наукової роботи, ознайомлений з основною літературою, рекомендованою програмо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інка „задовільно” 5 (Е) </w:t>
      </w:r>
      <w:r>
        <w:rPr>
          <w:rFonts w:cs="Times New Roman" w:ascii="Times New Roman" w:hAnsi="Times New Roman"/>
          <w:sz w:val="28"/>
          <w:szCs w:val="28"/>
        </w:rPr>
        <w:t xml:space="preserve">вказує на хиби у знаннях студента, які можуть бути надолужені без повторного вивчення курс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„незадовільно”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X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иставляється студентові, який виявив прогалини у знаннях основного навчально-програмового, припустився принципових помилок у виконанні передбачених програмою завдан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04"/>
        </w:tabs>
        <w:ind w:left="1104" w:hanging="360"/>
      </w:pPr>
    </w:lvl>
    <w:lvl w:ilvl="2">
      <w:start w:val="1"/>
      <w:numFmt w:val="lowerRoman"/>
      <w:lvlText w:val="%3."/>
      <w:lvlJc w:val="right"/>
      <w:pPr>
        <w:tabs>
          <w:tab w:val="num" w:pos="1824"/>
        </w:tabs>
        <w:ind w:left="1824" w:hanging="180"/>
      </w:pPr>
    </w:lvl>
    <w:lvl w:ilvl="3">
      <w:start w:val="1"/>
      <w:numFmt w:val="decimal"/>
      <w:lvlText w:val="%4."/>
      <w:lvlJc w:val="left"/>
      <w:pPr>
        <w:tabs>
          <w:tab w:val="num" w:pos="2544"/>
        </w:tabs>
        <w:ind w:left="2544" w:hanging="360"/>
      </w:pPr>
    </w:lvl>
    <w:lvl w:ilvl="4">
      <w:start w:val="1"/>
      <w:numFmt w:val="lowerLetter"/>
      <w:lvlText w:val="%5."/>
      <w:lvlJc w:val="left"/>
      <w:pPr>
        <w:tabs>
          <w:tab w:val="num" w:pos="3264"/>
        </w:tabs>
        <w:ind w:left="3264" w:hanging="360"/>
      </w:pPr>
    </w:lvl>
    <w:lvl w:ilvl="5">
      <w:start w:val="1"/>
      <w:numFmt w:val="lowerRoman"/>
      <w:lvlText w:val="%6."/>
      <w:lvlJc w:val="right"/>
      <w:pPr>
        <w:tabs>
          <w:tab w:val="num" w:pos="3984"/>
        </w:tabs>
        <w:ind w:left="3984" w:hanging="180"/>
      </w:pPr>
    </w:lvl>
    <w:lvl w:ilvl="6">
      <w:start w:val="1"/>
      <w:numFmt w:val="decimal"/>
      <w:lvlText w:val="%7."/>
      <w:lvlJc w:val="left"/>
      <w:pPr>
        <w:tabs>
          <w:tab w:val="num" w:pos="4704"/>
        </w:tabs>
        <w:ind w:left="4704" w:hanging="360"/>
      </w:pPr>
    </w:lvl>
    <w:lvl w:ilvl="7">
      <w:start w:val="1"/>
      <w:numFmt w:val="lowerLetter"/>
      <w:lvlText w:val="%8."/>
      <w:lvlJc w:val="left"/>
      <w:pPr>
        <w:tabs>
          <w:tab w:val="num" w:pos="5424"/>
        </w:tabs>
        <w:ind w:left="5424" w:hanging="360"/>
      </w:pPr>
    </w:lvl>
    <w:lvl w:ilvl="8">
      <w:start w:val="1"/>
      <w:numFmt w:val="lowerRoman"/>
      <w:lvlText w:val="%9."/>
      <w:lvlJc w:val="right"/>
      <w:pPr>
        <w:tabs>
          <w:tab w:val="num" w:pos="6144"/>
        </w:tabs>
        <w:ind w:left="614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3"/>
        </w:tabs>
        <w:ind w:left="413" w:hanging="36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0"/>
        </w:tabs>
        <w:ind w:left="442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8"/>
        </w:tabs>
        <w:ind w:left="41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6"/>
        </w:tabs>
        <w:ind w:left="4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sz w:val="36"/>
      <w:szCs w:val="24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stylespan">
    <w:name w:val="apple-style-span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2">
    <w:name w:val="Основной текст 2 Знак"/>
    <w:basedOn w:val="Style13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3"/>
    <w:qFormat/>
    <w:rPr>
      <w:sz w:val="36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 w:before="160" w:after="0"/>
      <w:ind w:right="200" w:firstLine="72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ма"/>
    <w:basedOn w:val="Style18"/>
    <w:qFormat/>
    <w:pPr>
      <w:spacing w:before="120" w:after="120"/>
      <w:ind w:left="1009" w:hanging="1009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Style20">
    <w:name w:val="план_пр"/>
    <w:basedOn w:val="Normal"/>
    <w:qFormat/>
    <w:pPr>
      <w:widowControl w:val="false"/>
      <w:numPr>
        <w:ilvl w:val="0"/>
        <w:numId w:val="10"/>
      </w:numPr>
      <w:autoSpaceDE w:val="false"/>
      <w:spacing w:lineRule="auto" w:line="312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1">
    <w:name w:val="план_завд"/>
    <w:basedOn w:val="Style18"/>
    <w:qFormat/>
    <w:pPr>
      <w:numPr>
        <w:ilvl w:val="0"/>
        <w:numId w:val="13"/>
      </w:numPr>
      <w:spacing w:lineRule="auto" w:line="312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22">
    <w:name w:val="контр_завд"/>
    <w:basedOn w:val="Style18"/>
    <w:qFormat/>
    <w:pPr>
      <w:numPr>
        <w:ilvl w:val="0"/>
        <w:numId w:val="6"/>
      </w:numPr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autoSpaceDE w:val="false"/>
      <w:spacing w:lineRule="auto" w:line="360" w:before="0" w:after="0"/>
      <w:ind w:firstLine="540"/>
    </w:pPr>
    <w:rPr>
      <w:rFonts w:ascii="Times New Roman" w:hAnsi="Times New Roman" w:cs="Times New Roman"/>
      <w:b/>
      <w:i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9:32:00Z</dcterms:created>
  <dc:creator>Inna</dc:creator>
  <dc:description/>
  <cp:keywords/>
  <dc:language>en-US</dc:language>
  <cp:lastModifiedBy>User</cp:lastModifiedBy>
  <cp:lastPrinted>2012-10-14T22:21:00Z</cp:lastPrinted>
  <dcterms:modified xsi:type="dcterms:W3CDTF">2016-11-30T16:43:00Z</dcterms:modified>
  <cp:revision>97</cp:revision>
  <dc:subject/>
  <dc:title>ПРАКТИЧНЕ ЗАНЯТТЯ № 1</dc:title>
</cp:coreProperties>
</file>