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навчально-методич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літичний іміджмейкін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федра / факультет / інститу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політичних інститутів та процес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культет історії, політології і міжнародних віднос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.п.н., викладач Березовська-Чміль О.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nkab@ukr.ne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наукових текстів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кайомова А. Політичний імідж та його основні характеристики / А. Акайомова //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олітичний менеджмент. - Випуск 5. – 2009. – С. 29-3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  <w:t xml:space="preserve">Сандул В. Місце та роль іміджевих технологій в процесі професійної політичної діяльності / В. Сандул // </w:t>
      </w:r>
      <w:r>
        <w:rPr>
          <w:rFonts w:cs="Times New Roman" w:ascii="Times New Roman" w:hAnsi="Times New Roman"/>
          <w:sz w:val="24"/>
          <w:szCs w:val="24"/>
          <w:lang w:val="uk-UA"/>
        </w:rPr>
        <w:t>Молодий вчений. - № 5 (32). - 201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0"/>
          <w:szCs w:val="20"/>
          <w:lang w:val="uk-U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.464–468.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>3.</w:t>
      </w:r>
      <w:r>
        <w:rPr>
          <w:bCs/>
          <w:color w:val="241F1F"/>
          <w:lang w:val="uk-UA"/>
        </w:rPr>
        <w:t xml:space="preserve"> Петровська І</w:t>
      </w:r>
      <w:r>
        <w:rPr>
          <w:lang w:val="uk-UA"/>
        </w:rPr>
        <w:t>. Особливості сприйняття іміджу особистості політичного лідера / І.Петровська // Науковий вісник Херсонського державного університету. - 2015.-  № 1. - С.57-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41F1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 Чечель О. Формування іміджу держави на міжнародній арені / О. Чечель // Інвестиції: практика та досвід .- 2016.- 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 w:eastAsia="ru-RU"/>
        </w:rPr>
        <w:t>№ 10. – С. 82-8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Малишенко Л. Політичний імідж: питання визначення та класифікації / Л. Малишенко //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учасне суспільство: політичні науки. - 2014.-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.- С. 95-104.</w:t>
      </w:r>
    </w:p>
    <w:p>
      <w:pPr>
        <w:pStyle w:val="Default"/>
        <w:spacing w:lineRule="auto" w:line="360"/>
        <w:jc w:val="both"/>
        <w:rPr>
          <w:lang w:val="uk-UA"/>
        </w:rPr>
      </w:pPr>
      <w:r>
        <w:rPr>
          <w:lang w:val="uk-UA"/>
        </w:rPr>
        <w:t>6. Насікан Н</w:t>
      </w:r>
      <w:r>
        <w:rPr>
          <w:rFonts w:eastAsia="TimesNewRomanPS-ItalicMT;Arial Unicode MS"/>
          <w:lang w:val="uk-UA"/>
        </w:rPr>
        <w:t xml:space="preserve">. Основні підходи до формування іміджу сучасної організації / Н. Насікан // </w:t>
      </w:r>
      <w:r>
        <w:rPr>
          <w:lang w:val="uk-UA"/>
        </w:rPr>
        <w:t>Молодий вчений. - № 11 (26). - 2015.</w:t>
      </w:r>
      <w:r>
        <w:rPr>
          <w:rFonts w:eastAsia="TimesNewRomanPS-ItalicMT;Arial Unicode MS"/>
          <w:lang w:val="uk-UA"/>
        </w:rPr>
        <w:t xml:space="preserve"> </w:t>
      </w:r>
      <w:r>
        <w:rPr>
          <w:lang w:val="uk-UA"/>
        </w:rPr>
        <w:t>– С. 73-76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Митко А. До питання наукових розробок в галузі іміджу / А. Митко //Українська національна ідея. - Випуск 21.- 2009. – С. 136-140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23:00Z</dcterms:created>
  <dc:creator>User</dc:creator>
  <dc:description/>
  <cp:keywords/>
  <dc:language>en-US</dc:language>
  <cp:lastModifiedBy>User</cp:lastModifiedBy>
  <dcterms:modified xsi:type="dcterms:W3CDTF">2019-02-08T16:54:00Z</dcterms:modified>
  <cp:revision>8</cp:revision>
  <dc:subject/>
  <dc:title/>
</cp:coreProperties>
</file>