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3"/>
        <w:rPr>
          <w:i/>
          <w:i/>
          <w:spacing w:val="-6"/>
          <w:sz w:val="30"/>
          <w:szCs w:val="30"/>
        </w:rPr>
      </w:pPr>
      <w:r>
        <w:rPr>
          <w:i/>
          <w:spacing w:val="-6"/>
          <w:sz w:val="30"/>
          <w:szCs w:val="30"/>
        </w:rPr>
        <w:t xml:space="preserve">Тишківська Надія Яківна </w:t>
      </w:r>
    </w:p>
    <w:p>
      <w:pPr>
        <w:pStyle w:val="Heading"/>
        <w:spacing w:lineRule="auto" w:line="213"/>
        <w:rPr>
          <w:i/>
          <w:i/>
          <w:spacing w:val="-6"/>
          <w:sz w:val="30"/>
          <w:szCs w:val="30"/>
        </w:rPr>
      </w:pPr>
      <w:r>
        <w:rPr>
          <w:i/>
          <w:spacing w:val="-6"/>
          <w:sz w:val="30"/>
          <w:szCs w:val="30"/>
        </w:rPr>
      </w:r>
    </w:p>
    <w:p>
      <w:pPr>
        <w:pStyle w:val="Heading"/>
        <w:spacing w:lineRule="auto" w:line="213"/>
        <w:rPr>
          <w:spacing w:val="-6"/>
          <w:sz w:val="30"/>
          <w:szCs w:val="30"/>
        </w:rPr>
      </w:pPr>
      <w:r>
        <w:rPr>
          <w:spacing w:val="-6"/>
          <w:sz w:val="30"/>
          <w:szCs w:val="30"/>
        </w:rPr>
      </w:r>
    </w:p>
    <w:p>
      <w:pPr>
        <w:pStyle w:val="Heading"/>
        <w:spacing w:lineRule="auto" w:line="213"/>
        <w:rPr>
          <w:spacing w:val="-6"/>
          <w:sz w:val="30"/>
          <w:szCs w:val="30"/>
          <w:lang w:val="en-US" w:eastAsia="en-US"/>
        </w:rPr>
      </w:pPr>
      <w:r>
        <w:rPr>
          <w:spacing w:val="-6"/>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ff" stroked="t" o:allowincell="f" style="position:absolute;margin-left:18pt;margin-top:30.65pt;width:278.95pt;height:51.7pt;mso-wrap-style:none;v-text-anchor:middle" type="_x0000_t136">
            <v:path textpathok="t"/>
            <v:textpath on="t" fitshape="t" string="Українська мова" style="font-family:&quot;Impact&quot;;font-size:12pt"/>
            <v:fill o:detectmouseclick="t" type="solid" color2="#cc3300"/>
            <v:stroke color="#000099" weight="12600" joinstyle="miter" endcap="flat"/>
            <w10:wrap type="square"/>
          </v:shape>
        </w:pict>
      </w:r>
    </w:p>
    <w:p>
      <w:pPr>
        <w:pStyle w:val="Heading"/>
        <w:spacing w:lineRule="auto" w:line="213"/>
        <w:rPr>
          <w:spacing w:val="-6"/>
          <w:sz w:val="30"/>
          <w:szCs w:val="30"/>
        </w:rPr>
      </w:pPr>
      <w:r>
        <w:rPr>
          <w:spacing w:val="-6"/>
          <w:sz w:val="30"/>
          <w:szCs w:val="30"/>
        </w:rPr>
      </w:r>
    </w:p>
    <w:p>
      <w:pPr>
        <w:pStyle w:val="Heading"/>
        <w:spacing w:lineRule="auto" w:line="213"/>
        <w:rPr>
          <w:b w:val="false"/>
          <w:b w:val="false"/>
          <w:bCs w:val="false"/>
          <w:spacing w:val="-6"/>
          <w:sz w:val="30"/>
          <w:szCs w:val="30"/>
          <w:lang w:val="en-US" w:eastAsia="en-US"/>
        </w:rPr>
      </w:pPr>
      <w:r>
        <w:rPr>
          <w:b w:val="false"/>
          <w:bCs w:val="false"/>
          <w:spacing w:val="-6"/>
          <w:sz w:val="30"/>
          <w:szCs w:val="30"/>
          <w:lang w:val="en-US" w:eastAsia="en-US"/>
        </w:rPr>
        <w:drawing>
          <wp:anchor behindDoc="0" distT="0" distB="0" distL="114935" distR="114935" simplePos="0" locked="0" layoutInCell="0" allowOverlap="1" relativeHeight="208">
            <wp:simplePos x="0" y="0"/>
            <wp:positionH relativeFrom="column">
              <wp:posOffset>1714500</wp:posOffset>
            </wp:positionH>
            <wp:positionV relativeFrom="paragraph">
              <wp:posOffset>103505</wp:posOffset>
            </wp:positionV>
            <wp:extent cx="616585" cy="78676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59" t="-46" r="-59" b="-46"/>
                    <a:stretch>
                      <a:fillRect/>
                    </a:stretch>
                  </pic:blipFill>
                  <pic:spPr bwMode="auto">
                    <a:xfrm>
                      <a:off x="0" y="0"/>
                      <a:ext cx="616585" cy="786765"/>
                    </a:xfrm>
                    <a:prstGeom prst="rect">
                      <a:avLst/>
                    </a:prstGeom>
                  </pic:spPr>
                </pic:pic>
              </a:graphicData>
            </a:graphic>
          </wp:anchor>
        </w:drawing>
      </w:r>
    </w:p>
    <w:p>
      <w:pPr>
        <w:pStyle w:val="Heading"/>
        <w:spacing w:lineRule="auto" w:line="213"/>
        <w:rPr>
          <w:spacing w:val="-6"/>
          <w:sz w:val="30"/>
          <w:szCs w:val="30"/>
        </w:rPr>
      </w:pPr>
      <w:r>
        <w:rPr>
          <w:spacing w:val="-6"/>
          <w:sz w:val="30"/>
          <w:szCs w:val="30"/>
        </w:rPr>
      </w:r>
    </w:p>
    <w:p>
      <w:pPr>
        <w:pStyle w:val="Heading"/>
        <w:spacing w:lineRule="auto" w:line="213"/>
        <w:rPr>
          <w:spacing w:val="-6"/>
          <w:sz w:val="30"/>
          <w:szCs w:val="30"/>
        </w:rPr>
      </w:pPr>
      <w:r>
        <w:rPr>
          <w:spacing w:val="-6"/>
          <w:sz w:val="30"/>
          <w:szCs w:val="30"/>
        </w:rPr>
      </w:r>
    </w:p>
    <w:p>
      <w:pPr>
        <w:pStyle w:val="Heading"/>
        <w:spacing w:lineRule="auto" w:line="213"/>
        <w:rPr>
          <w:spacing w:val="-6"/>
          <w:sz w:val="30"/>
          <w:szCs w:val="30"/>
        </w:rPr>
      </w:pPr>
      <w:r>
        <w:rPr>
          <w:spacing w:val="-6"/>
          <w:sz w:val="30"/>
          <w:szCs w:val="30"/>
        </w:rPr>
      </w:r>
    </w:p>
    <w:p>
      <w:pPr>
        <w:pStyle w:val="Heading"/>
        <w:spacing w:lineRule="auto" w:line="213"/>
        <w:rPr>
          <w:spacing w:val="-6"/>
          <w:sz w:val="30"/>
          <w:szCs w:val="30"/>
        </w:rPr>
      </w:pPr>
      <w:r>
        <w:rPr>
          <w:spacing w:val="-6"/>
          <w:sz w:val="30"/>
          <w:szCs w:val="30"/>
        </w:rPr>
      </w:r>
    </w:p>
    <w:p>
      <w:pPr>
        <w:pStyle w:val="Heading"/>
        <w:spacing w:lineRule="auto" w:line="213"/>
        <w:rPr>
          <w:spacing w:val="-6"/>
          <w:sz w:val="30"/>
          <w:szCs w:val="30"/>
        </w:rPr>
      </w:pPr>
      <w:r>
        <w:rPr>
          <w:spacing w:val="-6"/>
          <w:sz w:val="30"/>
          <w:szCs w:val="30"/>
        </w:rPr>
      </w:r>
    </w:p>
    <w:p>
      <w:pPr>
        <w:pStyle w:val="Heading"/>
        <w:spacing w:lineRule="auto" w:line="213"/>
        <w:rPr>
          <w:spacing w:val="-6"/>
          <w:sz w:val="44"/>
          <w:szCs w:val="44"/>
        </w:rPr>
      </w:pPr>
      <w:r>
        <w:rPr>
          <w:spacing w:val="-6"/>
          <w:sz w:val="44"/>
          <w:szCs w:val="44"/>
        </w:rPr>
        <w:t xml:space="preserve">Збірник вправ </w:t>
      </w:r>
    </w:p>
    <w:p>
      <w:pPr>
        <w:pStyle w:val="Heading"/>
        <w:spacing w:lineRule="auto" w:line="213"/>
        <w:rPr>
          <w:spacing w:val="-6"/>
          <w:sz w:val="44"/>
          <w:szCs w:val="44"/>
        </w:rPr>
      </w:pPr>
      <w:r>
        <w:rPr>
          <w:spacing w:val="-6"/>
          <w:sz w:val="44"/>
          <w:szCs w:val="44"/>
        </w:rPr>
        <w:t>із синтаксису та пунктуації</w:t>
      </w:r>
    </w:p>
    <w:p>
      <w:pPr>
        <w:pStyle w:val="Heading"/>
        <w:spacing w:lineRule="auto" w:line="213"/>
        <w:rPr>
          <w:spacing w:val="-6"/>
          <w:sz w:val="34"/>
          <w:szCs w:val="34"/>
        </w:rPr>
      </w:pPr>
      <w:r>
        <w:rPr>
          <w:spacing w:val="-6"/>
          <w:sz w:val="34"/>
          <w:szCs w:val="34"/>
        </w:rPr>
      </w:r>
    </w:p>
    <w:p>
      <w:pPr>
        <w:pStyle w:val="Heading"/>
        <w:spacing w:lineRule="auto" w:line="213"/>
        <w:rPr>
          <w:b w:val="false"/>
          <w:b w:val="false"/>
          <w:bCs w:val="false"/>
          <w:spacing w:val="-6"/>
          <w:sz w:val="34"/>
          <w:szCs w:val="34"/>
          <w:lang w:val="en-US" w:eastAsia="en-US"/>
        </w:rPr>
      </w:pPr>
      <w:r>
        <w:rPr>
          <w:b w:val="false"/>
          <w:bCs w:val="false"/>
          <w:spacing w:val="-6"/>
          <w:sz w:val="34"/>
          <w:szCs w:val="34"/>
          <w:lang w:val="en-US" w:eastAsia="en-US"/>
        </w:rPr>
        <w:drawing>
          <wp:anchor behindDoc="0" distT="0" distB="0" distL="114935" distR="114935" simplePos="0" locked="0" layoutInCell="0" allowOverlap="1" relativeHeight="209">
            <wp:simplePos x="0" y="0"/>
            <wp:positionH relativeFrom="column">
              <wp:posOffset>1421130</wp:posOffset>
            </wp:positionH>
            <wp:positionV relativeFrom="paragraph">
              <wp:posOffset>80645</wp:posOffset>
            </wp:positionV>
            <wp:extent cx="808355" cy="122301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44" t="-29" r="-44" b="-29"/>
                    <a:stretch>
                      <a:fillRect/>
                    </a:stretch>
                  </pic:blipFill>
                  <pic:spPr bwMode="auto">
                    <a:xfrm>
                      <a:off x="0" y="0"/>
                      <a:ext cx="808355" cy="1223010"/>
                    </a:xfrm>
                    <a:prstGeom prst="rect">
                      <a:avLst/>
                    </a:prstGeom>
                  </pic:spPr>
                </pic:pic>
              </a:graphicData>
            </a:graphic>
          </wp:anchor>
        </w:drawing>
      </w:r>
    </w:p>
    <w:p>
      <w:pPr>
        <w:pStyle w:val="Heading"/>
        <w:spacing w:lineRule="auto" w:line="213"/>
        <w:rPr>
          <w:spacing w:val="-6"/>
          <w:sz w:val="34"/>
          <w:szCs w:val="34"/>
        </w:rPr>
      </w:pPr>
      <w:r>
        <w:rPr>
          <w:spacing w:val="-6"/>
          <w:sz w:val="34"/>
          <w:szCs w:val="34"/>
        </w:rPr>
      </w:r>
    </w:p>
    <w:p>
      <w:pPr>
        <w:pStyle w:val="Heading"/>
        <w:spacing w:lineRule="auto" w:line="213"/>
        <w:rPr>
          <w:spacing w:val="-6"/>
          <w:sz w:val="34"/>
          <w:szCs w:val="34"/>
        </w:rPr>
      </w:pPr>
      <w:r>
        <w:rPr>
          <w:spacing w:val="-6"/>
          <w:sz w:val="34"/>
          <w:szCs w:val="34"/>
        </w:rPr>
      </w:r>
    </w:p>
    <w:p>
      <w:pPr>
        <w:pStyle w:val="Heading"/>
        <w:spacing w:lineRule="auto" w:line="213"/>
        <w:rPr>
          <w:spacing w:val="-6"/>
          <w:sz w:val="34"/>
          <w:szCs w:val="34"/>
        </w:rPr>
      </w:pPr>
      <w:r>
        <w:rPr>
          <w:spacing w:val="-6"/>
          <w:sz w:val="34"/>
          <w:szCs w:val="34"/>
        </w:rPr>
      </w:r>
    </w:p>
    <w:p>
      <w:pPr>
        <w:pStyle w:val="Heading"/>
        <w:spacing w:lineRule="auto" w:line="213"/>
        <w:rPr>
          <w:b w:val="false"/>
          <w:b w:val="false"/>
          <w:bCs w:val="false"/>
          <w:spacing w:val="-6"/>
          <w:sz w:val="34"/>
          <w:szCs w:val="34"/>
          <w:lang w:val="en-US" w:eastAsia="en-US"/>
        </w:rPr>
      </w:pPr>
      <w:r>
        <w:rPr>
          <w:b w:val="false"/>
          <w:bCs w:val="false"/>
          <w:spacing w:val="-6"/>
          <w:sz w:val="34"/>
          <w:szCs w:val="34"/>
          <w:lang w:val="en-US" w:eastAsia="en-US"/>
        </w:rPr>
        <w:drawing>
          <wp:anchor behindDoc="0" distT="0" distB="0" distL="114935" distR="114935" simplePos="0" locked="0" layoutInCell="0" allowOverlap="1" relativeHeight="207">
            <wp:simplePos x="0" y="0"/>
            <wp:positionH relativeFrom="column">
              <wp:posOffset>1649730</wp:posOffset>
            </wp:positionH>
            <wp:positionV relativeFrom="paragraph">
              <wp:posOffset>-5080</wp:posOffset>
            </wp:positionV>
            <wp:extent cx="1031240" cy="49974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35" t="-71" r="-35" b="-71"/>
                    <a:stretch>
                      <a:fillRect/>
                    </a:stretch>
                  </pic:blipFill>
                  <pic:spPr bwMode="auto">
                    <a:xfrm>
                      <a:off x="0" y="0"/>
                      <a:ext cx="1031240" cy="499745"/>
                    </a:xfrm>
                    <a:prstGeom prst="rect">
                      <a:avLst/>
                    </a:prstGeom>
                  </pic:spPr>
                </pic:pic>
              </a:graphicData>
            </a:graphic>
          </wp:anchor>
        </w:drawing>
      </w:r>
    </w:p>
    <w:p>
      <w:pPr>
        <w:pStyle w:val="Heading"/>
        <w:spacing w:lineRule="auto" w:line="213"/>
        <w:rPr>
          <w:spacing w:val="-6"/>
          <w:sz w:val="34"/>
          <w:szCs w:val="34"/>
        </w:rPr>
      </w:pPr>
      <w:r>
        <w:rPr>
          <w:spacing w:val="-6"/>
          <w:sz w:val="34"/>
          <w:szCs w:val="34"/>
        </w:rPr>
      </w:r>
    </w:p>
    <w:p>
      <w:pPr>
        <w:pStyle w:val="Heading"/>
        <w:spacing w:lineRule="auto" w:line="213"/>
        <w:rPr>
          <w:spacing w:val="-6"/>
          <w:sz w:val="34"/>
          <w:szCs w:val="34"/>
        </w:rPr>
      </w:pPr>
      <w:r>
        <w:rPr>
          <w:spacing w:val="-6"/>
          <w:sz w:val="34"/>
          <w:szCs w:val="34"/>
        </w:rPr>
      </w:r>
    </w:p>
    <w:p>
      <w:pPr>
        <w:pStyle w:val="Heading"/>
        <w:spacing w:lineRule="auto" w:line="213"/>
        <w:rPr>
          <w:spacing w:val="-6"/>
          <w:sz w:val="34"/>
          <w:szCs w:val="34"/>
        </w:rPr>
      </w:pPr>
      <w:r>
        <w:rPr>
          <w:spacing w:val="-6"/>
          <w:sz w:val="34"/>
          <w:szCs w:val="34"/>
        </w:rPr>
      </w:r>
    </w:p>
    <w:p>
      <w:pPr>
        <w:pStyle w:val="Heading"/>
        <w:spacing w:lineRule="auto" w:line="213"/>
        <w:rPr>
          <w:b w:val="false"/>
          <w:b w:val="false"/>
          <w:spacing w:val="-6"/>
          <w:sz w:val="34"/>
          <w:szCs w:val="34"/>
        </w:rPr>
      </w:pPr>
      <w:r>
        <w:rPr>
          <w:b w:val="false"/>
          <w:spacing w:val="-6"/>
          <w:sz w:val="34"/>
          <w:szCs w:val="34"/>
        </w:rPr>
        <w:t>Івано-Франківськ</w:t>
      </w:r>
    </w:p>
    <w:p>
      <w:pPr>
        <w:pStyle w:val="Heading"/>
        <w:spacing w:lineRule="auto" w:line="213"/>
        <w:rPr>
          <w:b w:val="false"/>
          <w:b w:val="false"/>
          <w:spacing w:val="-6"/>
          <w:sz w:val="34"/>
          <w:szCs w:val="34"/>
        </w:rPr>
      </w:pPr>
      <w:r>
        <w:rPr>
          <w:b w:val="false"/>
          <w:spacing w:val="-6"/>
          <w:sz w:val="34"/>
          <w:szCs w:val="34"/>
        </w:rPr>
        <w:t>2004</w:t>
      </w:r>
      <w:r>
        <w:br w:type="page"/>
      </w:r>
    </w:p>
    <w:p>
      <w:pPr>
        <w:pStyle w:val="Heading"/>
        <w:spacing w:lineRule="auto" w:line="213"/>
        <w:jc w:val="both"/>
        <w:rPr>
          <w:spacing w:val="-6"/>
          <w:sz w:val="26"/>
          <w:szCs w:val="26"/>
        </w:rPr>
      </w:pPr>
      <w:r>
        <w:rPr>
          <w:spacing w:val="-6"/>
          <w:sz w:val="26"/>
          <w:szCs w:val="26"/>
        </w:rPr>
        <w:t>ББК  81.2Ук – 22</w:t>
      </w:r>
    </w:p>
    <w:p>
      <w:pPr>
        <w:pStyle w:val="Heading"/>
        <w:spacing w:lineRule="auto" w:line="213"/>
        <w:jc w:val="both"/>
        <w:rPr/>
      </w:pPr>
      <w:r>
        <w:rPr>
          <w:spacing w:val="-6"/>
          <w:sz w:val="26"/>
          <w:szCs w:val="26"/>
        </w:rPr>
        <w:tab/>
        <w:t xml:space="preserve">   Т – 47</w:t>
      </w:r>
    </w:p>
    <w:p>
      <w:pPr>
        <w:pStyle w:val="Heading"/>
        <w:spacing w:lineRule="auto" w:line="213"/>
        <w:jc w:val="both"/>
        <w:rPr>
          <w:spacing w:val="-6"/>
          <w:sz w:val="26"/>
          <w:szCs w:val="26"/>
        </w:rPr>
      </w:pPr>
      <w:r>
        <w:rPr>
          <w:spacing w:val="-6"/>
          <w:sz w:val="26"/>
          <w:szCs w:val="26"/>
        </w:rPr>
      </w:r>
    </w:p>
    <w:p>
      <w:pPr>
        <w:pStyle w:val="Heading"/>
        <w:spacing w:lineRule="auto" w:line="213"/>
        <w:jc w:val="both"/>
        <w:rPr>
          <w:spacing w:val="-6"/>
          <w:sz w:val="22"/>
          <w:szCs w:val="22"/>
        </w:rPr>
      </w:pPr>
      <w:r>
        <w:rPr>
          <w:spacing w:val="-6"/>
          <w:sz w:val="22"/>
          <w:szCs w:val="22"/>
        </w:rPr>
      </w:r>
    </w:p>
    <w:p>
      <w:pPr>
        <w:pStyle w:val="Heading"/>
        <w:spacing w:lineRule="auto" w:line="213"/>
        <w:jc w:val="both"/>
        <w:rPr/>
      </w:pPr>
      <w:r>
        <w:rPr>
          <w:i/>
          <w:spacing w:val="-6"/>
          <w:sz w:val="24"/>
        </w:rPr>
        <w:t>Тишківська Н. Я.</w:t>
      </w:r>
      <w:r>
        <w:rPr>
          <w:spacing w:val="-6"/>
          <w:sz w:val="24"/>
        </w:rPr>
        <w:t xml:space="preserve"> </w:t>
      </w:r>
      <w:r>
        <w:rPr>
          <w:b w:val="false"/>
          <w:spacing w:val="-6"/>
          <w:sz w:val="24"/>
        </w:rPr>
        <w:t>Українська мова: Збірник вправ із синтаксису та пунктуації / 2-ге вид., випр. й доп. – Івано-Франківськ: Плай, 2005. – 192с.</w:t>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ind w:firstLine="360"/>
        <w:jc w:val="both"/>
        <w:rPr>
          <w:b w:val="false"/>
          <w:b w:val="false"/>
          <w:bCs w:val="false"/>
          <w:spacing w:val="-6"/>
          <w:sz w:val="20"/>
          <w:szCs w:val="20"/>
        </w:rPr>
      </w:pPr>
      <w:r>
        <w:rPr>
          <w:b w:val="false"/>
          <w:bCs w:val="false"/>
          <w:spacing w:val="-6"/>
          <w:sz w:val="20"/>
          <w:szCs w:val="20"/>
        </w:rPr>
        <w:t>У посібнику зібрано вправи, які можна використати під час опрацювання основних відомостей із синтаксису та пунктуації української мови на практичних і лабораторних заняттях. Запропоновані завдання складені відповідно до діючої програми з курсу сучасної української літературної мови для студентів філологічних факультетів університетів.</w:t>
      </w:r>
    </w:p>
    <w:p>
      <w:pPr>
        <w:pStyle w:val="Heading"/>
        <w:spacing w:lineRule="auto" w:line="213"/>
        <w:ind w:firstLine="360"/>
        <w:jc w:val="both"/>
        <w:rPr>
          <w:b w:val="false"/>
          <w:b w:val="false"/>
          <w:bCs w:val="false"/>
          <w:spacing w:val="-6"/>
          <w:sz w:val="20"/>
          <w:szCs w:val="20"/>
        </w:rPr>
      </w:pPr>
      <w:r>
        <w:rPr>
          <w:b w:val="false"/>
          <w:bCs w:val="false"/>
          <w:spacing w:val="-6"/>
          <w:sz w:val="20"/>
          <w:szCs w:val="20"/>
        </w:rPr>
        <w:t>Для студентів філологічних та нефілологічних спеціальностей, викладачів, учителів, учнів та всіх, хто вивчає українську мову як рідну та пізнає її як іноземну.</w:t>
      </w:r>
    </w:p>
    <w:p>
      <w:pPr>
        <w:pStyle w:val="Heading"/>
        <w:spacing w:lineRule="auto" w:line="213"/>
        <w:jc w:val="both"/>
        <w:rPr>
          <w:b w:val="false"/>
          <w:b w:val="false"/>
          <w:bCs w:val="false"/>
          <w:spacing w:val="-6"/>
          <w:sz w:val="22"/>
          <w:szCs w:val="22"/>
        </w:rPr>
      </w:pPr>
      <w:r>
        <w:rPr>
          <w:b w:val="false"/>
          <w:bCs w:val="false"/>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jc w:val="both"/>
        <w:rPr>
          <w:b w:val="false"/>
          <w:b w:val="false"/>
          <w:i/>
          <w:i/>
          <w:spacing w:val="-6"/>
          <w:sz w:val="22"/>
          <w:szCs w:val="22"/>
        </w:rPr>
      </w:pPr>
      <w:r>
        <w:rPr>
          <w:b w:val="false"/>
          <w:spacing w:val="-6"/>
          <w:sz w:val="22"/>
          <w:szCs w:val="22"/>
        </w:rPr>
        <w:tab/>
      </w:r>
      <w:r>
        <w:rPr>
          <w:b w:val="false"/>
          <w:i/>
          <w:spacing w:val="-6"/>
          <w:sz w:val="22"/>
          <w:szCs w:val="22"/>
        </w:rPr>
        <w:t>Рекомендовано до друку вченою радою Прикарпатського національного університету імені Василя Стефаника (протокол №9 від 22.06.2004).</w:t>
      </w:r>
    </w:p>
    <w:p>
      <w:pPr>
        <w:pStyle w:val="Heading"/>
        <w:spacing w:lineRule="auto" w:line="213"/>
        <w:jc w:val="both"/>
        <w:rPr>
          <w:b w:val="false"/>
          <w:b w:val="false"/>
          <w:i/>
          <w:i/>
          <w:spacing w:val="-6"/>
          <w:sz w:val="22"/>
          <w:szCs w:val="22"/>
        </w:rPr>
      </w:pPr>
      <w:r>
        <w:rPr>
          <w:b w:val="false"/>
          <w:i/>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ind w:left="900" w:hanging="900"/>
        <w:jc w:val="both"/>
        <w:rPr>
          <w:b w:val="false"/>
          <w:b w:val="false"/>
          <w:spacing w:val="-6"/>
          <w:sz w:val="22"/>
          <w:szCs w:val="22"/>
        </w:rPr>
      </w:pPr>
      <w:r>
        <w:rPr>
          <w:spacing w:val="-6"/>
          <w:sz w:val="22"/>
          <w:szCs w:val="22"/>
        </w:rPr>
        <w:t xml:space="preserve">Відповідальний редактор </w:t>
      </w:r>
      <w:r>
        <w:rPr>
          <w:b w:val="false"/>
          <w:spacing w:val="-6"/>
          <w:sz w:val="22"/>
          <w:szCs w:val="22"/>
        </w:rPr>
        <w:t xml:space="preserve">– доктор філологічних наук, професор </w:t>
      </w:r>
      <w:r>
        <w:rPr>
          <w:b w:val="false"/>
          <w:i/>
          <w:spacing w:val="-6"/>
          <w:sz w:val="22"/>
          <w:szCs w:val="22"/>
        </w:rPr>
        <w:t>В. В. Ґрещук</w:t>
      </w:r>
      <w:r>
        <w:rPr>
          <w:b w:val="false"/>
          <w:spacing w:val="-6"/>
          <w:sz w:val="22"/>
          <w:szCs w:val="22"/>
        </w:rPr>
        <w:t xml:space="preserve"> (Прикарпатський національний університет імені Василя Стефаника)</w:t>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ind w:left="900" w:hanging="900"/>
        <w:jc w:val="both"/>
        <w:rPr/>
      </w:pPr>
      <w:r>
        <w:rPr>
          <w:spacing w:val="-6"/>
          <w:sz w:val="22"/>
          <w:szCs w:val="22"/>
        </w:rPr>
        <w:t>Рецензенти</w:t>
      </w:r>
      <w:r>
        <w:rPr>
          <w:b w:val="false"/>
          <w:spacing w:val="-6"/>
          <w:sz w:val="22"/>
          <w:szCs w:val="22"/>
        </w:rPr>
        <w:t xml:space="preserve"> – доктор філологічних наук </w:t>
      </w:r>
      <w:r>
        <w:rPr>
          <w:b w:val="false"/>
          <w:i/>
          <w:spacing w:val="-6"/>
          <w:sz w:val="22"/>
          <w:szCs w:val="22"/>
        </w:rPr>
        <w:t xml:space="preserve">Н. В. Гуйванюк </w:t>
      </w:r>
      <w:r>
        <w:rPr>
          <w:b w:val="false"/>
          <w:spacing w:val="-6"/>
          <w:sz w:val="22"/>
          <w:szCs w:val="22"/>
        </w:rPr>
        <w:t xml:space="preserve">(Чернівецький національний університет імені Юрія Федьковича); </w:t>
      </w:r>
    </w:p>
    <w:p>
      <w:pPr>
        <w:pStyle w:val="Heading"/>
        <w:spacing w:lineRule="auto" w:line="213"/>
        <w:ind w:left="900" w:firstLine="360"/>
        <w:jc w:val="both"/>
        <w:rPr/>
      </w:pPr>
      <w:r>
        <w:rPr>
          <w:b w:val="false"/>
          <w:spacing w:val="-6"/>
          <w:sz w:val="22"/>
          <w:szCs w:val="22"/>
        </w:rPr>
        <w:t xml:space="preserve">кандидат філологічних наук </w:t>
      </w:r>
      <w:r>
        <w:rPr>
          <w:b w:val="false"/>
          <w:i/>
          <w:spacing w:val="-6"/>
          <w:sz w:val="22"/>
          <w:szCs w:val="22"/>
        </w:rPr>
        <w:t xml:space="preserve">З. М. Терлак </w:t>
      </w:r>
      <w:r>
        <w:rPr>
          <w:b w:val="false"/>
          <w:spacing w:val="-6"/>
          <w:sz w:val="22"/>
          <w:szCs w:val="22"/>
        </w:rPr>
        <w:t>(Львівський національний університет імені Івана Франка)</w:t>
      </w:r>
    </w:p>
    <w:p>
      <w:pPr>
        <w:pStyle w:val="Heading"/>
        <w:spacing w:lineRule="auto" w:line="213"/>
        <w:jc w:val="both"/>
        <w:rPr>
          <w:b w:val="false"/>
          <w:b w:val="false"/>
          <w:spacing w:val="-6"/>
          <w:sz w:val="24"/>
          <w:szCs w:val="22"/>
        </w:rPr>
      </w:pPr>
      <w:r>
        <w:rPr>
          <w:b w:val="false"/>
          <w:spacing w:val="-6"/>
          <w:sz w:val="24"/>
          <w:szCs w:val="22"/>
        </w:rPr>
      </w:r>
    </w:p>
    <w:p>
      <w:pPr>
        <w:pStyle w:val="Heading"/>
        <w:spacing w:lineRule="auto" w:line="213"/>
        <w:jc w:val="both"/>
        <w:rPr>
          <w:b w:val="false"/>
          <w:b w:val="false"/>
          <w:spacing w:val="-6"/>
          <w:sz w:val="24"/>
        </w:rPr>
      </w:pPr>
      <w:r>
        <w:rPr>
          <w:b w:val="false"/>
          <w:spacing w:val="-6"/>
          <w:sz w:val="24"/>
        </w:rPr>
      </w:r>
    </w:p>
    <w:p>
      <w:pPr>
        <w:pStyle w:val="Heading"/>
        <w:spacing w:lineRule="auto" w:line="213"/>
        <w:jc w:val="both"/>
        <w:rPr>
          <w:b w:val="false"/>
          <w:b w:val="false"/>
          <w:spacing w:val="-6"/>
          <w:sz w:val="24"/>
        </w:rPr>
      </w:pPr>
      <w:r>
        <w:rPr>
          <w:b w:val="false"/>
          <w:spacing w:val="-6"/>
          <w:sz w:val="24"/>
        </w:rPr>
      </w:r>
    </w:p>
    <w:p>
      <w:pPr>
        <w:pStyle w:val="Heading"/>
        <w:spacing w:lineRule="auto" w:line="213"/>
        <w:ind w:firstLine="397"/>
        <w:jc w:val="both"/>
        <w:rPr>
          <w:b w:val="false"/>
          <w:b w:val="false"/>
          <w:spacing w:val="-6"/>
          <w:sz w:val="24"/>
        </w:rPr>
      </w:pPr>
      <w:r>
        <w:rPr>
          <w:b w:val="false"/>
          <w:spacing w:val="-6"/>
          <w:sz w:val="24"/>
        </w:rPr>
        <w:t>ISBN 966-640-156-8</w:t>
      </w:r>
    </w:p>
    <w:p>
      <w:pPr>
        <w:pStyle w:val="Heading"/>
        <w:spacing w:lineRule="auto" w:line="213"/>
        <w:jc w:val="both"/>
        <w:rPr>
          <w:b w:val="false"/>
          <w:b w:val="false"/>
          <w:spacing w:val="-6"/>
          <w:sz w:val="24"/>
        </w:rPr>
      </w:pPr>
      <w:r>
        <w:rPr>
          <w:b w:val="false"/>
          <w:spacing w:val="-6"/>
          <w:sz w:val="24"/>
        </w:rPr>
      </w:r>
    </w:p>
    <w:p>
      <w:pPr>
        <w:pStyle w:val="Heading"/>
        <w:spacing w:lineRule="auto" w:line="213"/>
        <w:jc w:val="both"/>
        <w:rPr>
          <w:b w:val="false"/>
          <w:b w:val="false"/>
          <w:spacing w:val="-6"/>
          <w:sz w:val="24"/>
        </w:rPr>
      </w:pPr>
      <w:r>
        <w:rPr>
          <w:b w:val="false"/>
          <w:spacing w:val="-6"/>
          <w:sz w:val="24"/>
        </w:rPr>
      </w:r>
    </w:p>
    <w:p>
      <w:pPr>
        <w:pStyle w:val="Heading"/>
        <w:spacing w:lineRule="auto" w:line="213"/>
        <w:jc w:val="right"/>
        <w:rPr>
          <w:b w:val="false"/>
          <w:b w:val="false"/>
          <w:spacing w:val="-6"/>
          <w:sz w:val="24"/>
        </w:rPr>
      </w:pPr>
      <w:r>
        <w:rPr>
          <w:b w:val="false"/>
          <w:spacing w:val="-6"/>
          <w:sz w:val="24"/>
        </w:rPr>
        <w:t>© Н. Я. Тишківська</w:t>
      </w:r>
    </w:p>
    <w:p>
      <w:pPr>
        <w:pStyle w:val="Heading"/>
        <w:numPr>
          <w:ilvl w:val="0"/>
          <w:numId w:val="0"/>
        </w:numPr>
        <w:spacing w:lineRule="auto" w:line="213"/>
        <w:rPr>
          <w:b w:val="false"/>
          <w:b w:val="false"/>
          <w:spacing w:val="-6"/>
          <w:sz w:val="22"/>
          <w:szCs w:val="22"/>
        </w:rPr>
      </w:pPr>
      <w:r>
        <w:rPr>
          <w:b w:val="false"/>
          <w:spacing w:val="-6"/>
          <w:sz w:val="22"/>
          <w:szCs w:val="22"/>
        </w:rPr>
        <mc:AlternateContent>
          <mc:Choice Requires="wps">
            <w:drawing>
              <wp:anchor behindDoc="0" distT="0" distB="0" distL="114935" distR="114935" simplePos="0" locked="0" layoutInCell="0" allowOverlap="1" relativeHeight="212">
                <wp:simplePos x="0" y="0"/>
                <wp:positionH relativeFrom="column">
                  <wp:posOffset>1664970</wp:posOffset>
                </wp:positionH>
                <wp:positionV relativeFrom="paragraph">
                  <wp:posOffset>351790</wp:posOffset>
                </wp:positionV>
                <wp:extent cx="457200" cy="342900"/>
                <wp:effectExtent l="0" t="0" r="0" b="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1pt;margin-top:27.7pt;width:35.95pt;height:26.95pt;mso-wrap-style:none;v-text-anchor:middle">
                <v:fill o:detectmouseclick="t" type="solid" color2="black"/>
                <v:stroke color="#3465a4" joinstyle="round" endcap="flat"/>
                <w10:wrap type="none"/>
              </v:rect>
            </w:pict>
          </mc:Fallback>
        </mc:AlternateContent>
      </w:r>
      <w:r>
        <w:br w:type="page"/>
      </w:r>
    </w:p>
    <w:p>
      <w:pPr>
        <w:pStyle w:val="Heading"/>
        <w:spacing w:lineRule="auto" w:line="213"/>
        <w:rPr>
          <w:spacing w:val="-6"/>
          <w:sz w:val="20"/>
          <w:szCs w:val="20"/>
        </w:rPr>
      </w:pPr>
      <w:r>
        <w:rPr>
          <w:spacing w:val="-6"/>
          <w:sz w:val="20"/>
          <w:szCs w:val="20"/>
        </w:rPr>
        <w:t>ЗМІСТ</w:t>
      </w:r>
    </w:p>
    <w:p>
      <w:pPr>
        <w:pStyle w:val="Heading"/>
        <w:spacing w:lineRule="auto" w:line="213"/>
        <w:jc w:val="both"/>
        <w:rPr>
          <w:b w:val="false"/>
          <w:b w:val="false"/>
          <w:bCs w:val="false"/>
          <w:spacing w:val="-6"/>
          <w:sz w:val="20"/>
          <w:szCs w:val="20"/>
        </w:rPr>
      </w:pPr>
      <w:r>
        <w:rPr>
          <w:spacing w:val="-6"/>
          <w:sz w:val="20"/>
          <w:szCs w:val="20"/>
        </w:rPr>
        <w:t xml:space="preserve">ПЕРЕДМОВА </w:t>
      </w:r>
      <w:r>
        <w:rPr>
          <w:b w:val="false"/>
          <w:bCs w:val="false"/>
          <w:spacing w:val="-6"/>
          <w:sz w:val="20"/>
          <w:szCs w:val="20"/>
        </w:rPr>
        <w:t>. . . . . . . . . . . . . . . . . . . . . . . . . . . . . . . . . . . . . . . . . . . . . . . . . . . . . . . . 4</w:t>
      </w:r>
    </w:p>
    <w:p>
      <w:pPr>
        <w:pStyle w:val="Heading"/>
        <w:spacing w:lineRule="auto" w:line="213"/>
        <w:jc w:val="both"/>
        <w:rPr>
          <w:b w:val="false"/>
          <w:b w:val="false"/>
          <w:bCs w:val="false"/>
          <w:spacing w:val="-6"/>
          <w:sz w:val="20"/>
          <w:szCs w:val="20"/>
        </w:rPr>
      </w:pPr>
      <w:r>
        <w:rPr>
          <w:b w:val="false"/>
          <w:bCs w:val="false"/>
          <w:spacing w:val="-6"/>
          <w:sz w:val="20"/>
          <w:szCs w:val="20"/>
        </w:rPr>
      </w:r>
    </w:p>
    <w:p>
      <w:pPr>
        <w:pStyle w:val="Heading"/>
        <w:spacing w:lineRule="auto" w:line="213"/>
        <w:jc w:val="both"/>
        <w:rPr>
          <w:b w:val="false"/>
          <w:b w:val="false"/>
          <w:bCs w:val="false"/>
          <w:spacing w:val="-6"/>
          <w:sz w:val="20"/>
          <w:szCs w:val="20"/>
        </w:rPr>
      </w:pPr>
      <w:r>
        <w:rPr>
          <w:spacing w:val="-6"/>
          <w:sz w:val="20"/>
          <w:szCs w:val="20"/>
        </w:rPr>
        <w:t xml:space="preserve">СЛОВОСПОЛУЧЕННЯ </w:t>
      </w:r>
      <w:r>
        <w:rPr>
          <w:b w:val="false"/>
          <w:bCs w:val="false"/>
          <w:spacing w:val="-6"/>
          <w:sz w:val="20"/>
          <w:szCs w:val="20"/>
        </w:rPr>
        <w:t>. . . . . . . . . . . . . . . . . . . . . . . . . . . . . . . . . . . . . . . . . . . . . . 5</w:t>
      </w:r>
    </w:p>
    <w:p>
      <w:pPr>
        <w:pStyle w:val="Heading"/>
        <w:spacing w:lineRule="auto" w:line="213"/>
        <w:jc w:val="both"/>
        <w:rPr>
          <w:b w:val="false"/>
          <w:b w:val="false"/>
          <w:bCs w:val="false"/>
          <w:spacing w:val="-6"/>
          <w:sz w:val="20"/>
          <w:szCs w:val="20"/>
        </w:rPr>
      </w:pPr>
      <w:r>
        <w:rPr>
          <w:b w:val="false"/>
          <w:bCs w:val="false"/>
          <w:spacing w:val="-6"/>
          <w:sz w:val="20"/>
          <w:szCs w:val="20"/>
        </w:rPr>
      </w:r>
    </w:p>
    <w:p>
      <w:pPr>
        <w:pStyle w:val="Heading"/>
        <w:spacing w:lineRule="auto" w:line="213"/>
        <w:jc w:val="both"/>
        <w:rPr>
          <w:b w:val="false"/>
          <w:b w:val="false"/>
          <w:bCs w:val="false"/>
          <w:spacing w:val="-6"/>
          <w:sz w:val="20"/>
          <w:szCs w:val="20"/>
        </w:rPr>
      </w:pPr>
      <w:r>
        <w:rPr>
          <w:spacing w:val="-6"/>
          <w:sz w:val="20"/>
          <w:szCs w:val="20"/>
        </w:rPr>
        <w:t xml:space="preserve">ПРОСТЕ РЕЧЕННЯ </w:t>
      </w:r>
    </w:p>
    <w:p>
      <w:pPr>
        <w:pStyle w:val="Heading"/>
        <w:spacing w:lineRule="auto" w:line="213"/>
        <w:jc w:val="both"/>
        <w:rPr>
          <w:b w:val="false"/>
          <w:b w:val="false"/>
          <w:bCs w:val="false"/>
          <w:spacing w:val="-6"/>
          <w:sz w:val="20"/>
          <w:szCs w:val="20"/>
        </w:rPr>
      </w:pPr>
      <w:r>
        <w:rPr>
          <w:spacing w:val="-6"/>
          <w:sz w:val="20"/>
          <w:szCs w:val="20"/>
        </w:rPr>
        <w:tab/>
      </w:r>
      <w:r>
        <w:rPr>
          <w:b w:val="false"/>
          <w:bCs w:val="false"/>
          <w:spacing w:val="-6"/>
          <w:sz w:val="20"/>
          <w:szCs w:val="20"/>
        </w:rPr>
        <w:t>Типи речень. . . . . . . . . . . . . . . . . . . . . . . . . . . . . . . . . . . . . . . . . . . . . . . . . . . . . . 13</w:t>
      </w:r>
    </w:p>
    <w:p>
      <w:pPr>
        <w:pStyle w:val="Heading"/>
        <w:spacing w:lineRule="auto" w:line="213"/>
        <w:jc w:val="both"/>
        <w:rPr>
          <w:b w:val="false"/>
          <w:b w:val="false"/>
          <w:bCs w:val="false"/>
          <w:spacing w:val="-6"/>
          <w:sz w:val="20"/>
          <w:szCs w:val="20"/>
        </w:rPr>
      </w:pPr>
      <w:r>
        <w:rPr>
          <w:b w:val="false"/>
          <w:bCs w:val="false"/>
          <w:spacing w:val="-6"/>
          <w:sz w:val="20"/>
          <w:szCs w:val="20"/>
        </w:rPr>
        <w:tab/>
        <w:t>Просте двоскладне речення . . . .  . . . . . . . . . . . . . . . . . . . . . . . . . . . . . . . . . 17</w:t>
      </w:r>
    </w:p>
    <w:p>
      <w:pPr>
        <w:pStyle w:val="Heading"/>
        <w:spacing w:lineRule="auto" w:line="213"/>
        <w:jc w:val="both"/>
        <w:rPr>
          <w:b w:val="false"/>
          <w:b w:val="false"/>
          <w:bCs w:val="false"/>
          <w:spacing w:val="-6"/>
          <w:sz w:val="20"/>
          <w:szCs w:val="20"/>
        </w:rPr>
      </w:pPr>
      <w:r>
        <w:rPr>
          <w:b w:val="false"/>
          <w:bCs w:val="false"/>
          <w:spacing w:val="-6"/>
          <w:sz w:val="20"/>
          <w:szCs w:val="20"/>
        </w:rPr>
        <w:tab/>
        <w:t>Головні члени двоскладного речення . . . . . . . . . . . . . . .  . . . . . . . . . . . . . 18</w:t>
      </w:r>
    </w:p>
    <w:p>
      <w:pPr>
        <w:pStyle w:val="Heading"/>
        <w:spacing w:lineRule="auto" w:line="213"/>
        <w:jc w:val="both"/>
        <w:rPr>
          <w:b w:val="false"/>
          <w:b w:val="false"/>
          <w:bCs w:val="false"/>
          <w:spacing w:val="-6"/>
          <w:sz w:val="20"/>
          <w:szCs w:val="20"/>
        </w:rPr>
      </w:pPr>
      <w:r>
        <w:rPr>
          <w:b w:val="false"/>
          <w:bCs w:val="false"/>
          <w:spacing w:val="-6"/>
          <w:sz w:val="20"/>
          <w:szCs w:val="20"/>
        </w:rPr>
        <w:tab/>
        <w:t>Другорядні члени речення. . . . . . . . . . . . . . . . . . . . . . . . . .. . . . . . . . . . . . . . . . 32</w:t>
      </w:r>
    </w:p>
    <w:p>
      <w:pPr>
        <w:pStyle w:val="Heading"/>
        <w:spacing w:lineRule="auto" w:line="213"/>
        <w:jc w:val="both"/>
        <w:rPr>
          <w:b w:val="false"/>
          <w:b w:val="false"/>
          <w:bCs w:val="false"/>
          <w:spacing w:val="-6"/>
          <w:sz w:val="20"/>
          <w:szCs w:val="20"/>
        </w:rPr>
      </w:pPr>
      <w:r>
        <w:rPr>
          <w:b w:val="false"/>
          <w:bCs w:val="false"/>
          <w:spacing w:val="-6"/>
          <w:sz w:val="20"/>
          <w:szCs w:val="20"/>
        </w:rPr>
        <w:tab/>
        <w:t>Односкладні речення. . . . . . . . . . . . . . . . . . . . . . . . . . . . . . . . . . . . . . . . . . . . 41</w:t>
      </w:r>
    </w:p>
    <w:p>
      <w:pPr>
        <w:pStyle w:val="Heading"/>
        <w:spacing w:lineRule="auto" w:line="213"/>
        <w:jc w:val="both"/>
        <w:rPr>
          <w:b w:val="false"/>
          <w:b w:val="false"/>
          <w:bCs w:val="false"/>
          <w:spacing w:val="-6"/>
          <w:sz w:val="20"/>
          <w:szCs w:val="20"/>
        </w:rPr>
      </w:pPr>
      <w:r>
        <w:rPr>
          <w:b w:val="false"/>
          <w:bCs w:val="false"/>
          <w:spacing w:val="-6"/>
          <w:sz w:val="20"/>
          <w:szCs w:val="20"/>
        </w:rPr>
        <w:tab/>
        <w:t>Нечленовані речення. . . . . . . . . . . . . . . . . . . . . . . . . . . . . . . . . . . . . . . . . . . . . 52</w:t>
      </w:r>
    </w:p>
    <w:p>
      <w:pPr>
        <w:pStyle w:val="Heading"/>
        <w:spacing w:lineRule="auto" w:line="213"/>
        <w:jc w:val="both"/>
        <w:rPr>
          <w:b w:val="false"/>
          <w:b w:val="false"/>
          <w:bCs w:val="false"/>
          <w:spacing w:val="-6"/>
          <w:sz w:val="20"/>
          <w:szCs w:val="20"/>
        </w:rPr>
      </w:pPr>
      <w:r>
        <w:rPr>
          <w:b w:val="false"/>
          <w:bCs w:val="false"/>
          <w:spacing w:val="-6"/>
          <w:sz w:val="20"/>
          <w:szCs w:val="20"/>
        </w:rPr>
        <w:tab/>
        <w:t>Неповні речення . . . . . . . . . . . . . . . . . . . . . . . . . . . . . . . . . . . . . . . . . . . . . . . 53</w:t>
      </w:r>
    </w:p>
    <w:p>
      <w:pPr>
        <w:pStyle w:val="Heading"/>
        <w:spacing w:lineRule="auto" w:line="213"/>
        <w:jc w:val="both"/>
        <w:rPr>
          <w:b w:val="false"/>
          <w:b w:val="false"/>
          <w:bCs w:val="false"/>
          <w:spacing w:val="-6"/>
          <w:sz w:val="20"/>
          <w:szCs w:val="20"/>
        </w:rPr>
      </w:pPr>
      <w:r>
        <w:rPr>
          <w:b w:val="false"/>
          <w:bCs w:val="false"/>
          <w:spacing w:val="-6"/>
          <w:sz w:val="20"/>
          <w:szCs w:val="20"/>
        </w:rPr>
      </w:r>
    </w:p>
    <w:p>
      <w:pPr>
        <w:pStyle w:val="Heading"/>
        <w:spacing w:lineRule="auto" w:line="213"/>
        <w:jc w:val="both"/>
        <w:rPr/>
      </w:pPr>
      <w:r>
        <w:rPr>
          <w:spacing w:val="-6"/>
          <w:sz w:val="20"/>
          <w:szCs w:val="20"/>
        </w:rPr>
        <w:t>ПРОСТЕ УСКЛАДНЕНЕ РЕЧЕННЯ</w:t>
      </w:r>
      <w:r>
        <w:rPr>
          <w:b w:val="false"/>
          <w:bCs w:val="false"/>
          <w:spacing w:val="-6"/>
          <w:sz w:val="20"/>
          <w:szCs w:val="20"/>
        </w:rPr>
        <w:t xml:space="preserve"> </w:t>
      </w:r>
    </w:p>
    <w:p>
      <w:pPr>
        <w:pStyle w:val="Heading"/>
        <w:spacing w:lineRule="auto" w:line="213"/>
        <w:jc w:val="both"/>
        <w:rPr>
          <w:b w:val="false"/>
          <w:b w:val="false"/>
          <w:bCs w:val="false"/>
          <w:spacing w:val="-6"/>
          <w:sz w:val="20"/>
          <w:szCs w:val="20"/>
        </w:rPr>
      </w:pPr>
      <w:r>
        <w:rPr>
          <w:b w:val="false"/>
          <w:bCs w:val="false"/>
          <w:spacing w:val="-6"/>
          <w:sz w:val="20"/>
          <w:szCs w:val="20"/>
        </w:rPr>
        <w:tab/>
        <w:t>Речення з однорідними членами. . . . . . . . . . . . . . . . . . . . . . . . . . . . . . . . . . . . 56</w:t>
      </w:r>
    </w:p>
    <w:p>
      <w:pPr>
        <w:pStyle w:val="Heading"/>
        <w:spacing w:lineRule="auto" w:line="213"/>
        <w:jc w:val="both"/>
        <w:rPr>
          <w:spacing w:val="-6"/>
          <w:sz w:val="20"/>
          <w:szCs w:val="20"/>
        </w:rPr>
      </w:pPr>
      <w:r>
        <w:rPr>
          <w:b w:val="false"/>
          <w:bCs w:val="false"/>
          <w:spacing w:val="-6"/>
          <w:sz w:val="20"/>
          <w:szCs w:val="20"/>
        </w:rPr>
        <w:tab/>
        <w:t>Речення з відокремленими членами</w:t>
      </w:r>
    </w:p>
    <w:p>
      <w:pPr>
        <w:pStyle w:val="Heading"/>
        <w:spacing w:lineRule="auto" w:line="213"/>
        <w:ind w:left="794" w:firstLine="1"/>
        <w:jc w:val="both"/>
        <w:rPr>
          <w:b w:val="false"/>
          <w:b w:val="false"/>
          <w:bCs w:val="false"/>
          <w:spacing w:val="-6"/>
          <w:sz w:val="20"/>
          <w:szCs w:val="20"/>
        </w:rPr>
      </w:pPr>
      <w:r>
        <w:rPr>
          <w:b w:val="false"/>
          <w:bCs w:val="false"/>
          <w:spacing w:val="-6"/>
          <w:sz w:val="20"/>
          <w:szCs w:val="20"/>
        </w:rPr>
        <w:t>Відокремлені означення. . . . . . . . . . . . . . . . . . . . . . . . . . . . . . . 69 Відокремлені прикладки. . . . . . . . . . . . . . . . . . . . . . . . . . . . . . . . . . . . . 75</w:t>
      </w:r>
    </w:p>
    <w:p>
      <w:pPr>
        <w:pStyle w:val="Heading"/>
        <w:spacing w:lineRule="auto" w:line="213"/>
        <w:jc w:val="both"/>
        <w:rPr>
          <w:b w:val="false"/>
          <w:b w:val="false"/>
          <w:bCs w:val="false"/>
          <w:spacing w:val="-6"/>
          <w:sz w:val="20"/>
          <w:szCs w:val="20"/>
        </w:rPr>
      </w:pPr>
      <w:r>
        <w:rPr>
          <w:b w:val="false"/>
          <w:bCs w:val="false"/>
          <w:spacing w:val="-6"/>
          <w:sz w:val="20"/>
          <w:szCs w:val="20"/>
        </w:rPr>
        <w:tab/>
        <w:tab/>
        <w:t>Відокремлені обставини. . . . . . . . . . . . . . . . . . . . . . . . . . . . . . . . . . . . . 77</w:t>
      </w:r>
    </w:p>
    <w:p>
      <w:pPr>
        <w:pStyle w:val="Heading"/>
        <w:spacing w:lineRule="auto" w:line="213"/>
        <w:jc w:val="both"/>
        <w:rPr>
          <w:b w:val="false"/>
          <w:b w:val="false"/>
          <w:bCs w:val="false"/>
          <w:spacing w:val="-6"/>
          <w:sz w:val="20"/>
          <w:szCs w:val="20"/>
        </w:rPr>
      </w:pPr>
      <w:r>
        <w:rPr>
          <w:b w:val="false"/>
          <w:bCs w:val="false"/>
          <w:spacing w:val="-6"/>
          <w:sz w:val="20"/>
          <w:szCs w:val="20"/>
        </w:rPr>
        <w:tab/>
        <w:tab/>
        <w:t>Уточнюючі члени речення. . . . . . . . . . . . . . . . . . . . . . . . . . . . . . . . . . . 81</w:t>
      </w:r>
    </w:p>
    <w:p>
      <w:pPr>
        <w:pStyle w:val="Heading"/>
        <w:spacing w:lineRule="auto" w:line="213"/>
        <w:jc w:val="both"/>
        <w:rPr>
          <w:b w:val="false"/>
          <w:b w:val="false"/>
          <w:bCs w:val="false"/>
          <w:spacing w:val="-6"/>
          <w:sz w:val="20"/>
          <w:szCs w:val="20"/>
        </w:rPr>
      </w:pPr>
      <w:r>
        <w:rPr>
          <w:b w:val="false"/>
          <w:bCs w:val="false"/>
          <w:spacing w:val="-6"/>
          <w:sz w:val="20"/>
          <w:szCs w:val="20"/>
        </w:rPr>
        <w:tab/>
        <w:t>Речення із звертанням . . . . . . . . . . . . . . . . . . . . . . . . . . . . . . . . . . . . . . . . . . . . .85</w:t>
      </w:r>
    </w:p>
    <w:p>
      <w:pPr>
        <w:pStyle w:val="Heading"/>
        <w:spacing w:lineRule="auto" w:line="213"/>
        <w:jc w:val="both"/>
        <w:rPr>
          <w:b w:val="false"/>
          <w:b w:val="false"/>
          <w:bCs w:val="false"/>
          <w:spacing w:val="-6"/>
          <w:sz w:val="20"/>
          <w:szCs w:val="20"/>
        </w:rPr>
      </w:pPr>
      <w:r>
        <w:rPr>
          <w:b w:val="false"/>
          <w:bCs w:val="false"/>
          <w:spacing w:val="-6"/>
          <w:sz w:val="20"/>
          <w:szCs w:val="20"/>
        </w:rPr>
        <w:tab/>
        <w:t>Речення із вставними компонентами . . . . . . . . . . . . . . .  . . . . . . . . . . . . . . . 88</w:t>
      </w:r>
    </w:p>
    <w:p>
      <w:pPr>
        <w:pStyle w:val="Heading"/>
        <w:spacing w:lineRule="auto" w:line="213"/>
        <w:jc w:val="both"/>
        <w:rPr>
          <w:b w:val="false"/>
          <w:b w:val="false"/>
          <w:bCs w:val="false"/>
          <w:spacing w:val="-6"/>
          <w:sz w:val="20"/>
          <w:szCs w:val="20"/>
        </w:rPr>
      </w:pPr>
      <w:r>
        <w:rPr>
          <w:b w:val="false"/>
          <w:bCs w:val="false"/>
          <w:spacing w:val="-6"/>
          <w:sz w:val="20"/>
          <w:szCs w:val="20"/>
        </w:rPr>
        <w:tab/>
        <w:t>Речення із вставленими конструкціями</w:t>
      </w:r>
      <w:r>
        <w:rPr>
          <w:spacing w:val="-6"/>
          <w:sz w:val="20"/>
          <w:szCs w:val="20"/>
        </w:rPr>
        <w:t xml:space="preserve"> </w:t>
      </w:r>
      <w:r>
        <w:rPr>
          <w:b w:val="false"/>
          <w:bCs w:val="false"/>
          <w:spacing w:val="-6"/>
          <w:sz w:val="20"/>
          <w:szCs w:val="20"/>
        </w:rPr>
        <w:t>. . . . . . . . . . . . . . . . . . . . . . . . . . . . 92</w:t>
      </w:r>
    </w:p>
    <w:p>
      <w:pPr>
        <w:pStyle w:val="Heading"/>
        <w:spacing w:lineRule="auto" w:line="213"/>
        <w:jc w:val="both"/>
        <w:rPr>
          <w:b w:val="false"/>
          <w:b w:val="false"/>
          <w:bCs w:val="false"/>
          <w:spacing w:val="-6"/>
          <w:sz w:val="20"/>
          <w:szCs w:val="20"/>
        </w:rPr>
      </w:pPr>
      <w:r>
        <w:rPr>
          <w:b w:val="false"/>
          <w:bCs w:val="false"/>
          <w:spacing w:val="-6"/>
          <w:sz w:val="20"/>
          <w:szCs w:val="20"/>
        </w:rPr>
      </w:r>
    </w:p>
    <w:p>
      <w:pPr>
        <w:pStyle w:val="Heading"/>
        <w:spacing w:lineRule="auto" w:line="213"/>
        <w:jc w:val="both"/>
        <w:rPr>
          <w:spacing w:val="-6"/>
          <w:sz w:val="20"/>
          <w:szCs w:val="20"/>
        </w:rPr>
      </w:pPr>
      <w:r>
        <w:rPr>
          <w:spacing w:val="-6"/>
          <w:sz w:val="20"/>
          <w:szCs w:val="20"/>
        </w:rPr>
        <w:t>СКЛАДНЕ РЕЧЕННЯ</w:t>
      </w:r>
    </w:p>
    <w:p>
      <w:pPr>
        <w:pStyle w:val="Heading"/>
        <w:spacing w:lineRule="auto" w:line="213"/>
        <w:jc w:val="both"/>
        <w:rPr>
          <w:b w:val="false"/>
          <w:b w:val="false"/>
          <w:bCs w:val="false"/>
          <w:spacing w:val="-6"/>
          <w:sz w:val="20"/>
          <w:szCs w:val="20"/>
        </w:rPr>
      </w:pPr>
      <w:r>
        <w:rPr>
          <w:b w:val="false"/>
          <w:bCs w:val="false"/>
          <w:spacing w:val="-6"/>
          <w:sz w:val="20"/>
          <w:szCs w:val="20"/>
        </w:rPr>
        <w:tab/>
        <w:t>Складносурядні речення</w:t>
      </w:r>
      <w:r>
        <w:rPr>
          <w:spacing w:val="-6"/>
          <w:sz w:val="20"/>
          <w:szCs w:val="20"/>
        </w:rPr>
        <w:t xml:space="preserve"> </w:t>
      </w:r>
      <w:r>
        <w:rPr>
          <w:b w:val="false"/>
          <w:bCs w:val="false"/>
          <w:spacing w:val="-6"/>
          <w:sz w:val="20"/>
          <w:szCs w:val="20"/>
        </w:rPr>
        <w:t>. . . . . . . . . . . . . . . . . . . . . . . . . . . . . . . . . . . . . . . . 96</w:t>
      </w:r>
    </w:p>
    <w:p>
      <w:pPr>
        <w:pStyle w:val="Heading"/>
        <w:spacing w:lineRule="auto" w:line="213"/>
        <w:jc w:val="both"/>
        <w:rPr>
          <w:b w:val="false"/>
          <w:b w:val="false"/>
          <w:bCs w:val="false"/>
          <w:spacing w:val="-6"/>
          <w:sz w:val="20"/>
          <w:szCs w:val="20"/>
        </w:rPr>
      </w:pPr>
      <w:r>
        <w:rPr>
          <w:b w:val="false"/>
          <w:bCs w:val="false"/>
          <w:spacing w:val="-6"/>
          <w:sz w:val="20"/>
          <w:szCs w:val="20"/>
        </w:rPr>
        <w:tab/>
        <w:t>Складнопідрядні речення</w:t>
      </w:r>
      <w:r>
        <w:rPr>
          <w:spacing w:val="-6"/>
          <w:sz w:val="20"/>
          <w:szCs w:val="20"/>
        </w:rPr>
        <w:t xml:space="preserve"> </w:t>
      </w:r>
    </w:p>
    <w:p>
      <w:pPr>
        <w:pStyle w:val="Heading"/>
        <w:spacing w:lineRule="auto" w:line="213"/>
        <w:jc w:val="both"/>
        <w:rPr>
          <w:b w:val="false"/>
          <w:b w:val="false"/>
          <w:bCs w:val="false"/>
          <w:spacing w:val="-10"/>
          <w:sz w:val="20"/>
          <w:szCs w:val="20"/>
        </w:rPr>
      </w:pPr>
      <w:r>
        <w:rPr>
          <w:b w:val="false"/>
          <w:bCs w:val="false"/>
          <w:spacing w:val="-6"/>
          <w:sz w:val="20"/>
          <w:szCs w:val="20"/>
        </w:rPr>
        <w:tab/>
        <w:tab/>
      </w:r>
      <w:r>
        <w:rPr>
          <w:b w:val="false"/>
          <w:bCs w:val="false"/>
          <w:spacing w:val="-10"/>
          <w:sz w:val="20"/>
          <w:szCs w:val="20"/>
        </w:rPr>
        <w:t xml:space="preserve">Складнопідрядні речення нерозчленованої </w:t>
      </w:r>
    </w:p>
    <w:p>
      <w:pPr>
        <w:pStyle w:val="Heading"/>
        <w:spacing w:lineRule="auto" w:line="213"/>
        <w:ind w:left="397" w:firstLine="397"/>
        <w:jc w:val="both"/>
        <w:rPr>
          <w:b w:val="false"/>
          <w:b w:val="false"/>
          <w:bCs w:val="false"/>
          <w:spacing w:val="-10"/>
          <w:sz w:val="20"/>
          <w:szCs w:val="20"/>
        </w:rPr>
      </w:pPr>
      <w:r>
        <w:rPr>
          <w:b w:val="false"/>
          <w:bCs w:val="false"/>
          <w:spacing w:val="-10"/>
          <w:sz w:val="20"/>
          <w:szCs w:val="20"/>
        </w:rPr>
        <w:t xml:space="preserve">структури, або одночленні. </w:t>
      </w:r>
      <w:r>
        <w:rPr>
          <w:b w:val="false"/>
          <w:bCs w:val="false"/>
          <w:spacing w:val="-6"/>
          <w:sz w:val="20"/>
          <w:szCs w:val="20"/>
        </w:rPr>
        <w:t xml:space="preserve">. . . . . . . . . . . . . . . . . . . . . . . . . . . . . . . . . . . . </w:t>
      </w:r>
      <w:r>
        <w:rPr>
          <w:b w:val="false"/>
          <w:bCs w:val="false"/>
          <w:spacing w:val="-10"/>
          <w:sz w:val="20"/>
          <w:szCs w:val="20"/>
        </w:rPr>
        <w:t>108</w:t>
      </w:r>
    </w:p>
    <w:p>
      <w:pPr>
        <w:pStyle w:val="Heading"/>
        <w:spacing w:lineRule="auto" w:line="213"/>
        <w:ind w:left="794" w:hanging="0"/>
        <w:jc w:val="both"/>
        <w:rPr>
          <w:b w:val="false"/>
          <w:b w:val="false"/>
          <w:bCs w:val="false"/>
          <w:spacing w:val="-6"/>
          <w:sz w:val="20"/>
          <w:szCs w:val="20"/>
        </w:rPr>
      </w:pPr>
      <w:r>
        <w:rPr>
          <w:b w:val="false"/>
          <w:bCs w:val="false"/>
          <w:spacing w:val="-6"/>
          <w:sz w:val="20"/>
          <w:szCs w:val="20"/>
        </w:rPr>
        <w:t xml:space="preserve">Складнопідрядні речення розчленованої структури, </w:t>
      </w:r>
    </w:p>
    <w:p>
      <w:pPr>
        <w:pStyle w:val="Heading"/>
        <w:spacing w:lineRule="auto" w:line="213"/>
        <w:ind w:left="794" w:hanging="0"/>
        <w:jc w:val="both"/>
        <w:rPr>
          <w:b w:val="false"/>
          <w:b w:val="false"/>
          <w:bCs w:val="false"/>
          <w:spacing w:val="-6"/>
          <w:sz w:val="20"/>
          <w:szCs w:val="20"/>
        </w:rPr>
      </w:pPr>
      <w:r>
        <w:rPr>
          <w:b w:val="false"/>
          <w:bCs w:val="false"/>
          <w:spacing w:val="-6"/>
          <w:sz w:val="20"/>
          <w:szCs w:val="20"/>
        </w:rPr>
        <w:t>або двочленні . . . . . . . . . . . . . . . . . . . . . . . . . . . . . . . . . . . . . . . . . . . . . 117</w:t>
      </w:r>
    </w:p>
    <w:p>
      <w:pPr>
        <w:pStyle w:val="Heading"/>
        <w:spacing w:lineRule="auto" w:line="213"/>
        <w:ind w:left="397" w:firstLine="397"/>
        <w:jc w:val="both"/>
        <w:rPr>
          <w:b w:val="false"/>
          <w:b w:val="false"/>
          <w:bCs w:val="false"/>
          <w:spacing w:val="-6"/>
          <w:sz w:val="20"/>
          <w:szCs w:val="20"/>
        </w:rPr>
      </w:pPr>
      <w:r>
        <w:rPr>
          <w:b w:val="false"/>
          <w:bCs w:val="false"/>
          <w:spacing w:val="-6"/>
          <w:sz w:val="20"/>
          <w:szCs w:val="20"/>
        </w:rPr>
        <w:t>Складні речення, що утворюють перехідний тип</w:t>
      </w:r>
    </w:p>
    <w:p>
      <w:pPr>
        <w:pStyle w:val="Heading"/>
        <w:spacing w:lineRule="auto" w:line="213"/>
        <w:ind w:left="397" w:firstLine="397"/>
        <w:jc w:val="both"/>
        <w:rPr>
          <w:b w:val="false"/>
          <w:b w:val="false"/>
          <w:bCs w:val="false"/>
          <w:spacing w:val="-6"/>
          <w:sz w:val="20"/>
          <w:szCs w:val="20"/>
        </w:rPr>
      </w:pPr>
      <w:r>
        <w:rPr>
          <w:b w:val="false"/>
          <w:bCs w:val="false"/>
          <w:spacing w:val="-6"/>
          <w:sz w:val="20"/>
          <w:szCs w:val="20"/>
        </w:rPr>
        <w:t>між сурядністю і підрядністю . . . . . . . . . . . . . . . . . . . . . . . . . . . . . . . 131</w:t>
      </w:r>
    </w:p>
    <w:p>
      <w:pPr>
        <w:pStyle w:val="Heading"/>
        <w:spacing w:lineRule="auto" w:line="213"/>
        <w:jc w:val="both"/>
        <w:rPr>
          <w:b w:val="false"/>
          <w:b w:val="false"/>
          <w:bCs w:val="false"/>
          <w:spacing w:val="-6"/>
          <w:sz w:val="20"/>
          <w:szCs w:val="20"/>
        </w:rPr>
      </w:pPr>
      <w:r>
        <w:rPr>
          <w:b w:val="false"/>
          <w:bCs w:val="false"/>
          <w:spacing w:val="-6"/>
          <w:sz w:val="20"/>
          <w:szCs w:val="20"/>
        </w:rPr>
        <w:tab/>
        <w:t>Складнопідрядні речення з кількома підрядними</w:t>
      </w:r>
    </w:p>
    <w:p>
      <w:pPr>
        <w:pStyle w:val="Heading"/>
        <w:spacing w:lineRule="auto" w:line="213"/>
        <w:jc w:val="both"/>
        <w:rPr>
          <w:b w:val="false"/>
          <w:b w:val="false"/>
          <w:bCs w:val="false"/>
          <w:spacing w:val="-6"/>
          <w:sz w:val="20"/>
          <w:szCs w:val="20"/>
        </w:rPr>
      </w:pPr>
      <w:r>
        <w:rPr>
          <w:spacing w:val="-6"/>
          <w:sz w:val="20"/>
          <w:szCs w:val="20"/>
        </w:rPr>
        <w:tab/>
        <w:tab/>
      </w:r>
      <w:r>
        <w:rPr>
          <w:b w:val="false"/>
          <w:bCs w:val="false"/>
          <w:spacing w:val="-6"/>
          <w:sz w:val="20"/>
          <w:szCs w:val="20"/>
        </w:rPr>
        <w:t>Складнопідрядні речення з послідовною підрядністю . . . . . . . . . . . 132</w:t>
      </w:r>
    </w:p>
    <w:p>
      <w:pPr>
        <w:pStyle w:val="Heading"/>
        <w:spacing w:lineRule="auto" w:line="213"/>
        <w:jc w:val="both"/>
        <w:rPr>
          <w:b w:val="false"/>
          <w:b w:val="false"/>
          <w:bCs w:val="false"/>
          <w:spacing w:val="-6"/>
          <w:sz w:val="20"/>
          <w:szCs w:val="20"/>
        </w:rPr>
      </w:pPr>
      <w:r>
        <w:rPr>
          <w:b w:val="false"/>
          <w:bCs w:val="false"/>
          <w:spacing w:val="-6"/>
          <w:sz w:val="20"/>
          <w:szCs w:val="20"/>
        </w:rPr>
        <w:tab/>
        <w:tab/>
        <w:t>Складнопідрядні речення з однорідною супідрядністю. . . . . . . . .  134</w:t>
      </w:r>
    </w:p>
    <w:p>
      <w:pPr>
        <w:pStyle w:val="Heading"/>
        <w:spacing w:lineRule="auto" w:line="213"/>
        <w:jc w:val="both"/>
        <w:rPr>
          <w:b w:val="false"/>
          <w:b w:val="false"/>
          <w:bCs w:val="false"/>
          <w:spacing w:val="-6"/>
          <w:sz w:val="20"/>
          <w:szCs w:val="20"/>
        </w:rPr>
      </w:pPr>
      <w:r>
        <w:rPr>
          <w:b w:val="false"/>
          <w:bCs w:val="false"/>
          <w:spacing w:val="-6"/>
          <w:sz w:val="20"/>
          <w:szCs w:val="20"/>
        </w:rPr>
        <w:tab/>
        <w:tab/>
        <w:t>Речення з неоднорідною супідрядністю . . . . . . .  . . . . .  . . . . . . . . . . .137</w:t>
      </w:r>
    </w:p>
    <w:p>
      <w:pPr>
        <w:pStyle w:val="Heading"/>
        <w:spacing w:lineRule="auto" w:line="213"/>
        <w:jc w:val="both"/>
        <w:rPr>
          <w:b w:val="false"/>
          <w:b w:val="false"/>
          <w:bCs w:val="false"/>
          <w:spacing w:val="-6"/>
          <w:sz w:val="20"/>
          <w:szCs w:val="20"/>
        </w:rPr>
      </w:pPr>
      <w:r>
        <w:rPr>
          <w:b w:val="false"/>
          <w:bCs w:val="false"/>
          <w:spacing w:val="-6"/>
          <w:sz w:val="20"/>
          <w:szCs w:val="20"/>
        </w:rPr>
        <w:tab/>
        <w:tab/>
        <w:t>Складнопідрядні речення комбінованих типів підрядності . . . . .138</w:t>
      </w:r>
    </w:p>
    <w:p>
      <w:pPr>
        <w:pStyle w:val="Heading"/>
        <w:spacing w:lineRule="auto" w:line="213"/>
        <w:jc w:val="both"/>
        <w:rPr>
          <w:spacing w:val="-6"/>
          <w:sz w:val="20"/>
          <w:szCs w:val="20"/>
        </w:rPr>
      </w:pPr>
      <w:r>
        <w:rPr>
          <w:b w:val="false"/>
          <w:bCs w:val="false"/>
          <w:spacing w:val="-6"/>
          <w:sz w:val="20"/>
          <w:szCs w:val="20"/>
        </w:rPr>
        <w:tab/>
        <w:t>Безсполучникові складні речення</w:t>
      </w:r>
      <w:r>
        <w:rPr>
          <w:spacing w:val="-6"/>
          <w:sz w:val="20"/>
          <w:szCs w:val="20"/>
        </w:rPr>
        <w:t xml:space="preserve"> </w:t>
      </w:r>
      <w:r>
        <w:rPr>
          <w:b w:val="false"/>
          <w:bCs w:val="false"/>
          <w:spacing w:val="-6"/>
          <w:sz w:val="20"/>
          <w:szCs w:val="20"/>
        </w:rPr>
        <w:t>. . . . . . . . . . . . . . . . .. . . . . . . . . . . . . . . . 142</w:t>
      </w:r>
    </w:p>
    <w:p>
      <w:pPr>
        <w:pStyle w:val="Heading"/>
        <w:spacing w:lineRule="auto" w:line="213"/>
        <w:jc w:val="both"/>
        <w:rPr>
          <w:b w:val="false"/>
          <w:b w:val="false"/>
          <w:bCs w:val="false"/>
          <w:spacing w:val="-6"/>
          <w:sz w:val="20"/>
          <w:szCs w:val="20"/>
        </w:rPr>
      </w:pPr>
      <w:r>
        <w:rPr>
          <w:spacing w:val="-6"/>
          <w:sz w:val="20"/>
          <w:szCs w:val="20"/>
        </w:rPr>
        <w:tab/>
      </w:r>
      <w:r>
        <w:rPr>
          <w:b w:val="false"/>
          <w:bCs w:val="false"/>
          <w:spacing w:val="-6"/>
          <w:sz w:val="20"/>
          <w:szCs w:val="20"/>
        </w:rPr>
        <w:t>Багатокомпонентні складні речення з різними видами зв’язку . . . . . . . 151</w:t>
      </w:r>
    </w:p>
    <w:p>
      <w:pPr>
        <w:pStyle w:val="Heading"/>
        <w:spacing w:lineRule="auto" w:line="213"/>
        <w:ind w:firstLine="708"/>
        <w:jc w:val="both"/>
        <w:rPr>
          <w:b w:val="false"/>
          <w:b w:val="false"/>
          <w:bCs w:val="false"/>
          <w:spacing w:val="-6"/>
          <w:sz w:val="20"/>
          <w:szCs w:val="20"/>
        </w:rPr>
      </w:pPr>
      <w:r>
        <w:rPr>
          <w:b w:val="false"/>
          <w:bCs w:val="false"/>
          <w:spacing w:val="-6"/>
          <w:sz w:val="20"/>
          <w:szCs w:val="20"/>
        </w:rPr>
        <w:t>Період . . . . . . . . . . . . . . . . . . . . . . . . . . . . . . . . . . . . . . . . . . . . . . . . . . . . . 164</w:t>
      </w:r>
    </w:p>
    <w:p>
      <w:pPr>
        <w:pStyle w:val="Heading"/>
        <w:spacing w:lineRule="auto" w:line="213"/>
        <w:ind w:firstLine="708"/>
        <w:jc w:val="both"/>
        <w:rPr>
          <w:b w:val="false"/>
          <w:b w:val="false"/>
          <w:bCs w:val="false"/>
          <w:spacing w:val="-6"/>
          <w:sz w:val="20"/>
          <w:szCs w:val="20"/>
        </w:rPr>
      </w:pPr>
      <w:r>
        <w:rPr>
          <w:b w:val="false"/>
          <w:bCs w:val="false"/>
          <w:spacing w:val="-6"/>
          <w:sz w:val="20"/>
          <w:szCs w:val="20"/>
        </w:rPr>
        <w:t>Пряма і непряма мова</w:t>
      </w:r>
      <w:r>
        <w:rPr>
          <w:spacing w:val="-6"/>
          <w:sz w:val="20"/>
          <w:szCs w:val="20"/>
        </w:rPr>
        <w:t xml:space="preserve"> </w:t>
      </w:r>
      <w:r>
        <w:rPr>
          <w:b w:val="false"/>
          <w:bCs w:val="false"/>
          <w:spacing w:val="-6"/>
          <w:sz w:val="20"/>
          <w:szCs w:val="20"/>
        </w:rPr>
        <w:t>. . . . . . . . . . . . . . . . . . . . . . . . . . . . . . . . . . . . . . . . 170</w:t>
      </w:r>
    </w:p>
    <w:p>
      <w:pPr>
        <w:pStyle w:val="Heading"/>
        <w:spacing w:lineRule="auto" w:line="213"/>
        <w:jc w:val="both"/>
        <w:rPr>
          <w:b w:val="false"/>
          <w:b w:val="false"/>
          <w:bCs w:val="false"/>
          <w:spacing w:val="-6"/>
          <w:sz w:val="20"/>
          <w:szCs w:val="20"/>
        </w:rPr>
      </w:pPr>
      <w:r>
        <w:rPr>
          <w:b w:val="false"/>
          <w:bCs w:val="false"/>
          <w:spacing w:val="-6"/>
          <w:sz w:val="20"/>
          <w:szCs w:val="20"/>
        </w:rPr>
      </w:r>
    </w:p>
    <w:p>
      <w:pPr>
        <w:pStyle w:val="Heading"/>
        <w:spacing w:lineRule="auto" w:line="213"/>
        <w:jc w:val="both"/>
        <w:rPr>
          <w:b w:val="false"/>
          <w:b w:val="false"/>
          <w:bCs w:val="false"/>
          <w:spacing w:val="-6"/>
          <w:sz w:val="20"/>
          <w:szCs w:val="20"/>
        </w:rPr>
      </w:pPr>
      <w:r>
        <w:rPr>
          <w:spacing w:val="-6"/>
          <w:sz w:val="20"/>
          <w:szCs w:val="20"/>
        </w:rPr>
        <w:t xml:space="preserve">СКЛАДНЕ СИНТАКСИЧНЕ ЦІЛЕ </w:t>
      </w:r>
      <w:r>
        <w:rPr>
          <w:b w:val="false"/>
          <w:bCs w:val="false"/>
          <w:spacing w:val="-6"/>
          <w:sz w:val="20"/>
          <w:szCs w:val="20"/>
        </w:rPr>
        <w:t>. . . . . . . . . . . . . . . . . . . . . . . . . . . . . . . . 177</w:t>
      </w:r>
    </w:p>
    <w:p>
      <w:pPr>
        <w:pStyle w:val="Heading"/>
        <w:spacing w:lineRule="auto" w:line="213"/>
        <w:jc w:val="both"/>
        <w:rPr>
          <w:b w:val="false"/>
          <w:b w:val="false"/>
          <w:bCs w:val="false"/>
          <w:spacing w:val="-6"/>
          <w:sz w:val="10"/>
          <w:szCs w:val="10"/>
        </w:rPr>
      </w:pPr>
      <w:r>
        <w:rPr>
          <w:b w:val="false"/>
          <w:bCs w:val="false"/>
          <w:spacing w:val="-6"/>
          <w:sz w:val="10"/>
          <w:szCs w:val="10"/>
        </w:rPr>
      </w:r>
    </w:p>
    <w:p>
      <w:pPr>
        <w:pStyle w:val="Heading"/>
        <w:spacing w:lineRule="auto" w:line="213"/>
        <w:jc w:val="both"/>
        <w:rPr>
          <w:b w:val="false"/>
          <w:b w:val="false"/>
          <w:bCs w:val="false"/>
          <w:spacing w:val="-6"/>
          <w:sz w:val="20"/>
          <w:szCs w:val="20"/>
        </w:rPr>
      </w:pPr>
      <w:r>
        <w:rPr>
          <w:spacing w:val="-6"/>
          <w:sz w:val="20"/>
          <w:szCs w:val="20"/>
        </w:rPr>
        <w:t xml:space="preserve">ТЕКСТИ ДЛЯ ДИКТАНТІВ </w:t>
      </w:r>
      <w:r>
        <w:rPr>
          <w:b w:val="false"/>
          <w:bCs w:val="false"/>
          <w:spacing w:val="-6"/>
          <w:sz w:val="20"/>
          <w:szCs w:val="20"/>
        </w:rPr>
        <w:t>. . . . . . . . . . . . . . . . . .  . . . . . . . . . . . . . . . . . . . . . 181</w:t>
      </w:r>
    </w:p>
    <w:p>
      <w:pPr>
        <w:pStyle w:val="Heading"/>
        <w:spacing w:lineRule="auto" w:line="213"/>
        <w:jc w:val="both"/>
        <w:rPr>
          <w:b w:val="false"/>
          <w:b w:val="false"/>
          <w:bCs w:val="false"/>
          <w:spacing w:val="-6"/>
          <w:sz w:val="10"/>
          <w:szCs w:val="10"/>
        </w:rPr>
      </w:pPr>
      <w:r>
        <w:rPr>
          <w:b w:val="false"/>
          <w:bCs w:val="false"/>
          <w:spacing w:val="-6"/>
          <w:sz w:val="10"/>
          <w:szCs w:val="10"/>
        </w:rPr>
      </w:r>
    </w:p>
    <w:p>
      <w:pPr>
        <w:pStyle w:val="Heading"/>
        <w:spacing w:lineRule="auto" w:line="213"/>
        <w:jc w:val="both"/>
        <w:rPr>
          <w:spacing w:val="-6"/>
          <w:sz w:val="20"/>
          <w:szCs w:val="20"/>
        </w:rPr>
      </w:pPr>
      <w:r>
        <w:rPr>
          <w:spacing w:val="-6"/>
          <w:sz w:val="20"/>
          <w:szCs w:val="20"/>
        </w:rPr>
        <w:t xml:space="preserve">СХЕМИ СИНТАКСИЧНИХ РОЗБОРІВ </w:t>
      </w:r>
      <w:r>
        <w:rPr>
          <w:b w:val="false"/>
          <w:bCs w:val="false"/>
          <w:spacing w:val="-6"/>
          <w:sz w:val="20"/>
          <w:szCs w:val="20"/>
        </w:rPr>
        <w:t>. . . . . . . . . . . . . . . . . . . . . . . . . . . 189</w:t>
      </w:r>
    </w:p>
    <w:p>
      <w:pPr>
        <w:pStyle w:val="Heading"/>
        <w:numPr>
          <w:ilvl w:val="0"/>
          <w:numId w:val="0"/>
        </w:numPr>
        <w:tabs>
          <w:tab w:val="clear" w:pos="397"/>
          <w:tab w:val="left" w:pos="720" w:leader="none"/>
        </w:tabs>
        <w:spacing w:lineRule="auto" w:line="213"/>
        <w:ind w:left="360" w:hanging="0"/>
        <w:rPr>
          <w:spacing w:val="-6"/>
          <w:sz w:val="20"/>
          <w:szCs w:val="20"/>
        </w:rPr>
      </w:pPr>
      <w:r>
        <w:rPr>
          <w:spacing w:val="-6"/>
          <w:sz w:val="20"/>
          <w:szCs w:val="20"/>
        </w:rPr>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36195</wp:posOffset>
                </wp:positionV>
                <wp:extent cx="457200" cy="342900"/>
                <wp:effectExtent l="0" t="0" r="0" b="0"/>
                <wp:wrapNone/>
                <wp:docPr id="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85pt;width:35.95pt;height:26.95pt;mso-wrap-style:none;v-text-anchor:middle">
                <v:fill o:detectmouseclick="t" type="solid" color2="black"/>
                <v:stroke color="#3465a4" joinstyle="round" endcap="flat"/>
                <w10:wrap type="none"/>
              </v:rect>
            </w:pict>
          </mc:Fallback>
        </mc:AlternateContent>
      </w:r>
      <w:r>
        <w:br w:type="page"/>
      </w:r>
    </w:p>
    <w:p>
      <w:pPr>
        <w:pStyle w:val="Heading"/>
        <w:tabs>
          <w:tab w:val="clear" w:pos="397"/>
          <w:tab w:val="left" w:pos="720" w:leader="none"/>
        </w:tabs>
        <w:spacing w:lineRule="auto" w:line="213"/>
        <w:ind w:left="360" w:hanging="0"/>
        <w:rPr>
          <w:spacing w:val="-6"/>
          <w:sz w:val="28"/>
          <w:szCs w:val="28"/>
        </w:rPr>
      </w:pPr>
      <w:r>
        <w:rPr>
          <w:spacing w:val="-6"/>
          <w:sz w:val="28"/>
          <w:szCs w:val="28"/>
        </w:rPr>
        <w:t>ПЕРЕДМОВА</w:t>
      </w:r>
    </w:p>
    <w:p>
      <w:pPr>
        <w:pStyle w:val="Heading"/>
        <w:spacing w:lineRule="auto" w:line="213"/>
        <w:rPr>
          <w:spacing w:val="-6"/>
          <w:sz w:val="22"/>
          <w:szCs w:val="22"/>
        </w:rPr>
      </w:pPr>
      <w:r>
        <w:rPr>
          <w:spacing w:val="-6"/>
          <w:sz w:val="22"/>
          <w:szCs w:val="22"/>
        </w:rPr>
      </w:r>
    </w:p>
    <w:p>
      <w:pPr>
        <w:pStyle w:val="Heading"/>
        <w:spacing w:lineRule="auto" w:line="213"/>
        <w:rPr>
          <w:spacing w:val="-6"/>
          <w:sz w:val="22"/>
          <w:szCs w:val="22"/>
        </w:rPr>
      </w:pPr>
      <w:r>
        <w:rPr>
          <w:spacing w:val="-6"/>
          <w:sz w:val="22"/>
          <w:szCs w:val="22"/>
        </w:rPr>
      </w:r>
    </w:p>
    <w:p>
      <w:pPr>
        <w:pStyle w:val="Heading"/>
        <w:spacing w:lineRule="auto" w:line="213"/>
        <w:rPr>
          <w:spacing w:val="-6"/>
          <w:sz w:val="22"/>
          <w:szCs w:val="22"/>
        </w:rPr>
      </w:pPr>
      <w:r>
        <w:rPr>
          <w:spacing w:val="-6"/>
          <w:sz w:val="22"/>
          <w:szCs w:val="22"/>
        </w:rPr>
      </w:r>
    </w:p>
    <w:p>
      <w:pPr>
        <w:pStyle w:val="Heading"/>
        <w:spacing w:lineRule="auto" w:line="213"/>
        <w:ind w:firstLine="360"/>
        <w:jc w:val="both"/>
        <w:rPr>
          <w:b w:val="false"/>
          <w:b w:val="false"/>
          <w:bCs w:val="false"/>
          <w:spacing w:val="-6"/>
          <w:sz w:val="22"/>
          <w:szCs w:val="22"/>
        </w:rPr>
      </w:pPr>
      <w:r>
        <w:rPr>
          <w:b w:val="false"/>
          <w:bCs w:val="false"/>
          <w:spacing w:val="-6"/>
          <w:sz w:val="22"/>
          <w:szCs w:val="22"/>
        </w:rPr>
        <w:t>Вправи, що пропонуються у посібнику, можна використати під час опрацювання основних відомостей із синтаксису та пунктуації української мови на практичних і лабораторних заняттях. Запропоновані завдання складені відповідно до діючої програми з курсу сучасної української літературної мови для студентів філологічних факультетів університетів.</w:t>
      </w:r>
    </w:p>
    <w:p>
      <w:pPr>
        <w:pStyle w:val="Heading"/>
        <w:spacing w:lineRule="auto" w:line="213"/>
        <w:ind w:firstLine="360"/>
        <w:jc w:val="both"/>
        <w:rPr>
          <w:b w:val="false"/>
          <w:b w:val="false"/>
          <w:bCs w:val="false"/>
          <w:spacing w:val="-6"/>
          <w:sz w:val="22"/>
          <w:szCs w:val="22"/>
        </w:rPr>
      </w:pPr>
      <w:r>
        <w:rPr>
          <w:b w:val="false"/>
          <w:bCs w:val="false"/>
          <w:spacing w:val="-6"/>
          <w:sz w:val="22"/>
          <w:szCs w:val="22"/>
        </w:rPr>
        <w:t>Система вправ для практичних занять спрямована на творче засвоєння теоретичного матеріалу. Запропоновані завдання ґрунтуються на принципі розгляду мови як цілісної структури, всі знакові одиниці якої перебувають у складних системних зв’язках і відношеннях. Вправи орієнтують студентів на творчу роботу, адже містять завдання як на спостереження за мовними явищами, так і складніші, які потребують осмислення певних закономірностей. Кожна вправа складається з кількох однотипних варіантів завдань, що дає змогу активізувати самостійну роботу студентів на лабораторних заняттях. Чимало вправ будуються на основі не ізольованих речень, а суцільних текстів з художньої літератури, попереднє читання яких та аналіз забезпечить більш глибоке опанування норм літературного мовлення, сприятиме засвоєнню мелодики мови, етичних і естетичних особливостей, проникненню в сутність змісту і можливостей слова-образу, що має велике виховне значення у підготовці вчителя-словесника.</w:t>
      </w:r>
    </w:p>
    <w:p>
      <w:pPr>
        <w:pStyle w:val="Heading"/>
        <w:spacing w:lineRule="auto" w:line="213"/>
        <w:ind w:firstLine="360"/>
        <w:jc w:val="both"/>
        <w:rPr>
          <w:b w:val="false"/>
          <w:b w:val="false"/>
          <w:bCs w:val="false"/>
          <w:spacing w:val="-6"/>
          <w:sz w:val="22"/>
          <w:szCs w:val="22"/>
        </w:rPr>
      </w:pPr>
      <w:r>
        <w:rPr>
          <w:b w:val="false"/>
          <w:bCs w:val="false"/>
          <w:spacing w:val="-6"/>
          <w:sz w:val="22"/>
          <w:szCs w:val="22"/>
        </w:rPr>
        <w:t>Вправи можуть бути використані як навчальні, так і контрольні – з метою перевірки ступеня набутих студентами вмінь і навичок.</w:t>
      </w:r>
    </w:p>
    <w:p>
      <w:pPr>
        <w:pStyle w:val="Heading"/>
        <w:spacing w:lineRule="auto" w:line="213"/>
        <w:ind w:firstLine="360"/>
        <w:jc w:val="both"/>
        <w:rPr>
          <w:b w:val="false"/>
          <w:b w:val="false"/>
          <w:bCs w:val="false"/>
          <w:spacing w:val="-6"/>
          <w:sz w:val="22"/>
          <w:szCs w:val="22"/>
        </w:rPr>
      </w:pPr>
      <w:r>
        <w:rPr>
          <w:b w:val="false"/>
          <w:bCs w:val="false"/>
          <w:spacing w:val="-6"/>
          <w:sz w:val="22"/>
          <w:szCs w:val="22"/>
        </w:rPr>
        <w:t>Наприкінці збірника вміщено тексти для пояснювальних і контрольних диктантів та схеми синтаксичних розборів.</w:t>
      </w:r>
    </w:p>
    <w:p>
      <w:pPr>
        <w:pStyle w:val="Heading"/>
        <w:tabs>
          <w:tab w:val="clear" w:pos="397"/>
          <w:tab w:val="left" w:pos="720" w:leader="none"/>
        </w:tabs>
        <w:spacing w:lineRule="auto" w:line="213"/>
        <w:ind w:left="360" w:hanging="0"/>
        <w:rPr>
          <w:b w:val="false"/>
          <w:b w:val="false"/>
          <w:bCs w:val="false"/>
          <w:spacing w:val="-6"/>
          <w:sz w:val="22"/>
          <w:szCs w:val="22"/>
        </w:rPr>
      </w:pPr>
      <w:r>
        <w:rPr>
          <w:b w:val="false"/>
          <w:bCs w:val="false"/>
          <w:spacing w:val="-6"/>
          <w:sz w:val="22"/>
          <w:szCs w:val="22"/>
        </w:rPr>
      </w:r>
      <w:r>
        <w:br w:type="page"/>
      </w:r>
    </w:p>
    <w:p>
      <w:pPr>
        <w:pStyle w:val="Heading"/>
        <w:tabs>
          <w:tab w:val="clear" w:pos="397"/>
          <w:tab w:val="left" w:pos="720" w:leader="none"/>
        </w:tabs>
        <w:spacing w:lineRule="auto" w:line="213"/>
        <w:ind w:left="360" w:hanging="0"/>
        <w:rPr>
          <w:spacing w:val="-6"/>
          <w:sz w:val="28"/>
          <w:szCs w:val="28"/>
        </w:rPr>
      </w:pPr>
      <w:r>
        <w:rPr>
          <w:spacing w:val="-6"/>
          <w:sz w:val="28"/>
          <w:szCs w:val="28"/>
        </w:rPr>
        <w:t>СЛОВОСПОЛУЧЕННЯ</w:t>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jc w:val="both"/>
        <w:rPr/>
      </w:pPr>
      <w:r>
        <w:rPr>
          <w:b/>
          <w:bCs/>
          <w:spacing w:val="-6"/>
          <w:sz w:val="22"/>
          <w:szCs w:val="22"/>
          <w:lang w:val="uk-UA"/>
        </w:rPr>
        <w:tab/>
        <w:t xml:space="preserve">Вправа 1. </w:t>
      </w:r>
      <w:r>
        <w:rPr>
          <w:spacing w:val="-6"/>
          <w:sz w:val="22"/>
          <w:szCs w:val="22"/>
          <w:lang w:val="uk-UA"/>
        </w:rPr>
        <w:t>Випишіть в окремі колонки вільні (синтаксичні), лексичні та фразеологічні сполучення слів. Поясніть випадки можливого подвійного тлумачення.</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tab/>
        <w:t>Білий гриб, білий сніг, Біле море, біла ворона, біла стіна; брати в руки, брати в голову, брати на кпини, брати бика за роги; вибивати дрижаки, вибивати з сідла, вибити з колії; виставляти зуби, виставляти роги; дивитися вовком, дивитися на вовка; легка ноша, легкий на руку, легка промисловість; спочити на лаврах, спочити після походу; на сьомому небі, на сьомому поверсі; проковтнути язик, проковтнути їжу; серце не лежить, серце болить, серце розривається; важка артилерія, важкий на підйом, важкий тягар, важкий камінь; перелітний птах, ранній птах, синій птах, птах високого польоту, лісовий птах; підняти камінь, підняти на ноги, підняти руку, підняти дух, підняти мішок, підняти очі; чесне слово, останнє слово, повнозначне слово, слово про вчителя; червоне яблуко, червоною ниткою, червоний олівець; чорна фарба, чорна смородина, чорний день, Чорне море.</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b/>
          <w:bCs/>
          <w:spacing w:val="-6"/>
          <w:sz w:val="22"/>
          <w:szCs w:val="22"/>
          <w:lang w:val="uk-UA"/>
        </w:rPr>
        <w:tab/>
        <w:t xml:space="preserve">Вправа 2. </w:t>
      </w:r>
      <w:r>
        <w:rPr>
          <w:spacing w:val="-6"/>
          <w:sz w:val="22"/>
          <w:szCs w:val="22"/>
          <w:lang w:val="uk-UA"/>
        </w:rPr>
        <w:t>Визначте, які з наведених прикладів не є словосполученнями і чому:</w:t>
      </w:r>
    </w:p>
    <w:p>
      <w:pPr>
        <w:pStyle w:val="Normal"/>
        <w:spacing w:lineRule="auto" w:line="213"/>
        <w:jc w:val="both"/>
        <w:rPr>
          <w:spacing w:val="-6"/>
          <w:sz w:val="22"/>
          <w:szCs w:val="22"/>
          <w:lang w:val="uk-UA"/>
        </w:rPr>
      </w:pPr>
      <w:r>
        <w:rPr>
          <w:spacing w:val="-6"/>
          <w:sz w:val="22"/>
          <w:szCs w:val="22"/>
          <w:lang w:val="uk-UA"/>
        </w:rPr>
        <w:tab/>
        <w:tab/>
        <w:tab/>
        <w:t>а) становлять собою предикативну основу;</w:t>
      </w:r>
    </w:p>
    <w:p>
      <w:pPr>
        <w:pStyle w:val="Normal"/>
        <w:spacing w:lineRule="auto" w:line="213"/>
        <w:jc w:val="both"/>
        <w:rPr>
          <w:spacing w:val="-6"/>
          <w:sz w:val="22"/>
          <w:szCs w:val="22"/>
          <w:lang w:val="uk-UA"/>
        </w:rPr>
      </w:pPr>
      <w:r>
        <w:rPr>
          <w:spacing w:val="-6"/>
          <w:sz w:val="22"/>
          <w:szCs w:val="22"/>
          <w:lang w:val="uk-UA"/>
        </w:rPr>
        <w:tab/>
        <w:tab/>
        <w:tab/>
        <w:t>б) слова, поєднані сурядним зв’язком;</w:t>
      </w:r>
    </w:p>
    <w:p>
      <w:pPr>
        <w:pStyle w:val="Normal"/>
        <w:spacing w:lineRule="auto" w:line="213"/>
        <w:jc w:val="both"/>
        <w:rPr>
          <w:spacing w:val="-6"/>
          <w:sz w:val="22"/>
          <w:szCs w:val="22"/>
          <w:lang w:val="uk-UA"/>
        </w:rPr>
      </w:pPr>
      <w:r>
        <w:rPr>
          <w:spacing w:val="-6"/>
          <w:sz w:val="22"/>
          <w:szCs w:val="22"/>
          <w:lang w:val="uk-UA"/>
        </w:rPr>
        <w:tab/>
        <w:tab/>
        <w:tab/>
        <w:t>в) неподільні лексичні чи фразеологічні сполучення;</w:t>
      </w:r>
    </w:p>
    <w:p>
      <w:pPr>
        <w:pStyle w:val="Normal"/>
        <w:spacing w:lineRule="auto" w:line="213"/>
        <w:jc w:val="both"/>
        <w:rPr>
          <w:spacing w:val="-6"/>
          <w:sz w:val="22"/>
          <w:szCs w:val="22"/>
          <w:lang w:val="uk-UA"/>
        </w:rPr>
      </w:pPr>
      <w:r>
        <w:rPr>
          <w:spacing w:val="-6"/>
          <w:sz w:val="22"/>
          <w:szCs w:val="22"/>
          <w:lang w:val="uk-UA"/>
        </w:rPr>
        <w:tab/>
        <w:tab/>
        <w:tab/>
        <w:t>г) поєднання самостійної та службової частини мови;</w:t>
      </w:r>
    </w:p>
    <w:p>
      <w:pPr>
        <w:pStyle w:val="Normal"/>
        <w:spacing w:lineRule="auto" w:line="213"/>
        <w:jc w:val="both"/>
        <w:rPr>
          <w:spacing w:val="-6"/>
          <w:sz w:val="22"/>
          <w:szCs w:val="22"/>
          <w:lang w:val="uk-UA"/>
        </w:rPr>
      </w:pPr>
      <w:r>
        <w:rPr>
          <w:spacing w:val="-6"/>
          <w:sz w:val="22"/>
          <w:szCs w:val="22"/>
          <w:lang w:val="uk-UA"/>
        </w:rPr>
        <w:tab/>
        <w:tab/>
        <w:tab/>
        <w:t>ґ) аналітична форма.</w:t>
      </w:r>
    </w:p>
    <w:p>
      <w:pPr>
        <w:pStyle w:val="Normal"/>
        <w:spacing w:lineRule="auto" w:line="213"/>
        <w:jc w:val="both"/>
        <w:rPr>
          <w:spacing w:val="-6"/>
          <w:sz w:val="22"/>
          <w:szCs w:val="22"/>
          <w:lang w:val="uk-UA"/>
        </w:rPr>
      </w:pPr>
      <w:r>
        <w:rPr>
          <w:spacing w:val="-6"/>
          <w:sz w:val="22"/>
          <w:szCs w:val="22"/>
          <w:lang w:val="uk-UA"/>
        </w:rPr>
      </w:r>
    </w:p>
    <w:p>
      <w:pPr>
        <w:pStyle w:val="TextBody"/>
        <w:spacing w:lineRule="auto" w:line="213"/>
        <w:rPr>
          <w:spacing w:val="-6"/>
          <w:sz w:val="22"/>
          <w:szCs w:val="22"/>
        </w:rPr>
      </w:pPr>
      <w:r>
        <w:rPr>
          <w:spacing w:val="-6"/>
          <w:sz w:val="22"/>
          <w:szCs w:val="22"/>
        </w:rPr>
        <w:tab/>
        <w:t>Батько з дочкою, батько і дочка, схожий на батька, батько попросив, більш доступний, зробив більше, сад цвіте, щось далеке, дівчина-студентка, буду вчитися, хочу вчитися, не тільки вдень, дати слово, дати перцю, надзвичайно охайний, найбільш зрозумілий, далеко, але цікаво, далеко від дому, Далекий Схід, поїдемо далеко, сізіфова праця, праця почесна, подумай добре, хай подумає, хлопець подумає, подумає і зробить, осінній дощ, квіти польові, волоський горіх, Кривий Ріг, троянський кінь, нова книга, схоже на правд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3. </w:t>
      </w:r>
      <w:r>
        <w:rPr>
          <w:spacing w:val="-6"/>
          <w:sz w:val="22"/>
          <w:szCs w:val="22"/>
        </w:rPr>
        <w:t>Знайдіть у словосполученнях головне і залежне слово. Поставте запитання. Визначте різновид словосполучення за стрижневим словом (іменникове, прикметникове, дієслівне, займенникове, числівникове, прислівникове). Назвіть серед них синтаксично нечленован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Варіант 1.</w:t>
      </w:r>
      <w:r>
        <w:rPr>
          <w:b/>
          <w:bCs/>
          <w:spacing w:val="-6"/>
          <w:sz w:val="22"/>
          <w:szCs w:val="22"/>
        </w:rPr>
        <w:t xml:space="preserve"> </w:t>
      </w:r>
      <w:r>
        <w:rPr>
          <w:spacing w:val="-6"/>
          <w:sz w:val="22"/>
          <w:szCs w:val="22"/>
        </w:rPr>
        <w:t>Веселий відпочинок, виконувати доручення, повний смутку, високо над головою, три подружки, хтось з нас, хвалитися здобутками, сорок років, сьогодні ввечері, вищий від мене, дівчина з рум’яними щоками, команда “марш”, вигляд села, з двома друзями, узявшись за руки, сказаний згарячу.</w:t>
      </w:r>
    </w:p>
    <w:p>
      <w:pPr>
        <w:pStyle w:val="TextBody"/>
        <w:spacing w:lineRule="auto" w:line="213"/>
        <w:rPr>
          <w:spacing w:val="-6"/>
          <w:sz w:val="22"/>
          <w:szCs w:val="22"/>
        </w:rPr>
      </w:pPr>
      <w:r>
        <w:rPr>
          <w:spacing w:val="-6"/>
          <w:sz w:val="22"/>
          <w:szCs w:val="22"/>
        </w:rPr>
      </w:r>
    </w:p>
    <w:p>
      <w:pPr>
        <w:pStyle w:val="TextBody"/>
        <w:tabs>
          <w:tab w:val="clear" w:pos="397"/>
          <w:tab w:val="left" w:pos="360" w:leader="none"/>
        </w:tabs>
        <w:spacing w:lineRule="auto" w:line="213"/>
        <w:rPr/>
      </w:pPr>
      <w:r>
        <w:rPr>
          <w:spacing w:val="-6"/>
          <w:sz w:val="22"/>
          <w:szCs w:val="22"/>
        </w:rPr>
        <w:tab/>
      </w:r>
      <w:r>
        <w:rPr>
          <w:i/>
          <w:iCs/>
          <w:spacing w:val="-6"/>
          <w:sz w:val="22"/>
          <w:szCs w:val="22"/>
        </w:rPr>
        <w:t xml:space="preserve">Варіант 2. </w:t>
      </w:r>
      <w:r>
        <w:rPr>
          <w:spacing w:val="-6"/>
          <w:sz w:val="22"/>
          <w:szCs w:val="22"/>
        </w:rPr>
        <w:t>Книга про рибальство, думати про тебе, кращий за всіх, прямо перед тобою, другий у списку, щось цікаве, один серед лісу, густе волосся,  дуже голосно, дитина з блакитними очима, зроблено гарно, прослалась килимами, очікуючи похвалу, зроблений на зло, скатертина з вишивкою.</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Бажання помандрувати, слухати уважно, вірний слову, сумно до сліз, п’ятий з нас, дехто з відсутніх, половина дороги, двоє товаришів, хлопець веселої вдачі, сидить задумавшись, розбитий ненавмисно, від трьох дерев, три дерева, далеко від дому, сьогодні вранц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Хлопець високого зросту, мимоволі захвилювався, згоден на все, відро груш, наші родичі, півтора метра, дуже самотній, ближче до села, забувши про все, щось незвичайне, п’ять олівців, п’ятьма олівцями, прочитаний уважно, прочитавши уважно, прочитати уважн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Хвалитися успіхами, декілька сторінок, занадто швидко, без найменшого бажання, дівчина з чорними бровами, старший від брата, дехто з учнів, перший урок, підтримуючи товариша, глибоко замислився, написаний згарячу, десять пальців, десятьох пальців, схожий на вигадку, навчання діте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i/>
          <w:iCs/>
          <w:spacing w:val="-6"/>
          <w:sz w:val="22"/>
          <w:szCs w:val="22"/>
        </w:rPr>
        <w:t xml:space="preserve">Варіант 6. </w:t>
      </w:r>
      <w:r>
        <w:rPr>
          <w:spacing w:val="-6"/>
          <w:sz w:val="22"/>
          <w:szCs w:val="22"/>
        </w:rPr>
        <w:t>Вантажити машину, один на двох, гра фантазії, прохання замовкнути, скаржитися на пам’ять, хтось з учнів, чотири брати, чотирьох братів, схиливши голову, зроблений зозла, приємно посміхаючись, дуже приємно, червоний від сорому, болісно реагує, стояв біля вікн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7. </w:t>
      </w:r>
      <w:r>
        <w:rPr>
          <w:spacing w:val="-6"/>
          <w:sz w:val="22"/>
          <w:szCs w:val="22"/>
        </w:rPr>
        <w:t>Надзвичайно переконливо, шість зошитів, шести зошитів, кілька тижнів, ніжний доторк, пробудження природи, пробуджуючись зі сну, схвильований до сліз, білий від страху, побілілий від страху, блузка з мереживом, дорога на Київ, кожний з нас, дуже розумно, надзвичайно розумн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8. </w:t>
      </w:r>
      <w:r>
        <w:rPr>
          <w:spacing w:val="-6"/>
          <w:sz w:val="22"/>
          <w:szCs w:val="22"/>
        </w:rPr>
        <w:t>Розповісти детально, нахилившись над столом, зроблений зопалу, вчора ввечері, сотні очей, сотий кілометр, на двох уроках, гідний уваги, синій від холоду, довший за неї, охоплений жахом, читання вголос, найкращі друзі, йти пліч-о-пліч, на двох ногах.</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9. </w:t>
      </w:r>
      <w:r>
        <w:rPr>
          <w:spacing w:val="-6"/>
          <w:sz w:val="22"/>
          <w:szCs w:val="22"/>
        </w:rPr>
        <w:t>Час любити, час війни, почуття провини, один з багатьох, сім студентів, сімох студентів, ніхто з присутніх, раптове потепління, друга зміна, звертатися до адвоката, звертаючись до присутніх, інша думка, прочитаний вчора, вчора звечора, червоний від спе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0. </w:t>
      </w:r>
      <w:r>
        <w:rPr>
          <w:spacing w:val="-6"/>
          <w:sz w:val="22"/>
          <w:szCs w:val="22"/>
        </w:rPr>
        <w:t>Фатальна помилка, одяг захисного кольору, повен співчуття, розумніший від нього, відбиваючи світло, відбивати м’яч, відбитий від поверхні, п’ятий ряд, п’ять яблук, п’ятьма яблуками, будь-хто з студентів, надзвичайно потрібний, мало зрозумілий, дуже гарно, на тій вулиці.</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1. </w:t>
      </w:r>
      <w:r>
        <w:rPr>
          <w:spacing w:val="-6"/>
          <w:sz w:val="22"/>
          <w:szCs w:val="22"/>
        </w:rPr>
        <w:t>Скупий на похвалу, трохи незграбний, вірю друзям, відчинивши вікно, розсипаний по підлозі, ближче до школи, пропустив через хворобу, зошит з математики, кава по-віденськи, вісім стільців, на восьми стільцях, восьма дитина, досить пристойний, надзвичайно скромно, чудово пахне.</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2. </w:t>
      </w:r>
      <w:r>
        <w:rPr>
          <w:spacing w:val="-6"/>
          <w:sz w:val="22"/>
          <w:szCs w:val="22"/>
        </w:rPr>
        <w:t>Зграя птахів, табун коней, забувши про все, п’ятиповерховий дім, п’ять ручок, п’ятьма ручками, полити квіти, политі квіти, политі звечора, дорого коштує, певен у собі, трохи незграбний, трохи незграбно, прибитий до дошки, будова рече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3. </w:t>
      </w:r>
      <w:r>
        <w:rPr>
          <w:spacing w:val="-6"/>
          <w:sz w:val="22"/>
          <w:szCs w:val="22"/>
        </w:rPr>
        <w:t>Обведений олівцем, обвівши крейдою, вдарити по руках, сонячний день, треба допомоги, наша група, хто-небудь з присутніх, слухачі курсів, урок з фізики, пішов по воду, рахманна земля, автор п’єси, обома руками, двоє друзів, двох друзі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4. </w:t>
      </w:r>
      <w:r>
        <w:rPr>
          <w:spacing w:val="-6"/>
          <w:sz w:val="22"/>
          <w:szCs w:val="22"/>
        </w:rPr>
        <w:t>Добра душа, стадо корів, рій бджіл, подарувати сестрі, подарований сестрі, подарувавши сестрі, щось приємне, перша дитина, один з нас, п’ять кущів, у п’ятьох студентів, намір працювати, котлета по-київськи, дякувати вам, зошит у клітинку, схожий на бать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5. </w:t>
      </w:r>
      <w:r>
        <w:rPr>
          <w:spacing w:val="-6"/>
          <w:sz w:val="22"/>
          <w:szCs w:val="22"/>
        </w:rPr>
        <w:t>Трохи відстає, десяток яблук, десять яблук, десяти яблук, десятий клас, згоден на все, спинився біля порога, зупинившись на хвилинку, зупинений час, декілька годин, у теплій шубі, з розумними людьми, літає соколом, щось ласкаве, мандрівне життя.</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 </w:t>
      </w:r>
      <w:r>
        <w:rPr>
          <w:spacing w:val="-6"/>
          <w:sz w:val="22"/>
          <w:szCs w:val="22"/>
        </w:rPr>
        <w:t>Розмежуйте прості та складні словосполучення, поділіть складні словосполучення на прості. З’ясуйте, які з багатокомпонентних словосполучень не є складними і чом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Голосний шепіт, більш авторитетний учений, думати вголос, багато скарг на недоліки, буде співати аріозо, студент четвертого курсу, прочитати цікаву книжку, людина високого зросту, підслухати чиюсь розмову, дівчина чесного роду, виглядати найбільш ошатно, вирушити в далеку подорож, жінка років сорока, писати дисертацію, хлопець веселої вдачі, зрозуміти його позицію, побігти світ за очі, весняний день, дитина з рум’яними щоками, зацікавитись думкою друга, любити казки бабусі, одяг захисного кольору, говорити дуже тихо, грітися під променями сонця, звичка пекти раків, зустріти давнього знайомого, застукати зненацька, написати довгого лист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 </w:t>
      </w:r>
      <w:r>
        <w:rPr>
          <w:spacing w:val="-6"/>
          <w:sz w:val="22"/>
          <w:szCs w:val="22"/>
        </w:rPr>
        <w:t>Розкриваючи дужки, поєднайте слова зв’язком узгодження. З’ясуйте, які частини мови узгоджуютьс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Маленький) поні, (далекий) путь, у (третій) класі, зі (свій) друзями, біля (вичахлий) багаття, (такий) плакса, на (шостий) місце, (два) дорогами, (овочевий) рагу, (мій) кашне, (відчинений) брами, з (другий) години, (свіжий) дріжджі, (білий) тюль, (сусідній) вулиц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Тривалий) розмова, (гострий) біль, (старовинний) Баку, (наш) інтерв’ю, про (перший) дитину, на (сім) вітрах, (пожовтілий) листя, (будь-який) купе, (потерпілий) сусіди, біля (восьмий) ряду, (такий) білоручка, (твій) таксі, у (восьмий) аудиторії, за (два) зайцями, (зігнутий) цвях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Новий) меблі, (червоний) гуаш, (зелений) Тбілісі, (наш) авеню, (мій) Умань, (такий) невдаха, біля (другий) аудиторії, у (чотири) стінах, (три) шляхами, (мій) шимпанзе, (отруйний) цеце, (універсальний) шампунь, біля (розчинений) вікна, о (четвертий) годині, (актовий) зал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 </w:t>
      </w:r>
      <w:r>
        <w:rPr>
          <w:spacing w:val="-6"/>
          <w:sz w:val="22"/>
          <w:szCs w:val="22"/>
        </w:rPr>
        <w:t>Утворіть словосполучення способом повного і неповного узгодження з поданими словами.</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Київ, лікар, вулиця, школа, міст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7. </w:t>
      </w:r>
      <w:r>
        <w:rPr>
          <w:spacing w:val="-6"/>
          <w:sz w:val="22"/>
          <w:szCs w:val="22"/>
        </w:rPr>
        <w:t>Випишіть словосполучення, поєднані зв’язком узгодження. З’ясуйте: 1) які частини мови узгоджуються; 2) за якими граматичними категоріями (рід, число, відмінок); 3) визначте випадки повного і неповного узгодження.</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Мово рідна! Ти ж – як море – безконечна, могутня, глибинна. Котиш і котиш хвилі своїх лексиконів, а їм немає кінця-краю. Мільйонноголосо бриниш говірками, а вони шумлять, і дзвенять, і б’ють у наші груди, мов хвилі морські – в берег…</w:t>
      </w:r>
    </w:p>
    <w:p>
      <w:pPr>
        <w:pStyle w:val="TextBody"/>
        <w:spacing w:lineRule="auto" w:line="213"/>
        <w:rPr>
          <w:spacing w:val="-6"/>
          <w:sz w:val="22"/>
          <w:szCs w:val="22"/>
        </w:rPr>
      </w:pPr>
      <w:r>
        <w:rPr>
          <w:spacing w:val="-6"/>
          <w:sz w:val="22"/>
          <w:szCs w:val="22"/>
        </w:rPr>
        <w:tab/>
        <w:t>Світлоносна! Ти завжди вабиш, чаруєш, кличеш на теплі й могутні хвилі свої. І я, вірний і вічний юнга твій, пливу й пливу твоїми просторами і не намилуюсь глибинами і безмежжям твоїм. Єдина печаль проймає, що не вистачить життя мого, аби переплисти твій лексичний океан.</w:t>
      </w:r>
    </w:p>
    <w:p>
      <w:pPr>
        <w:pStyle w:val="TextBody"/>
        <w:spacing w:lineRule="auto" w:line="213"/>
        <w:rPr>
          <w:spacing w:val="-6"/>
          <w:sz w:val="22"/>
          <w:szCs w:val="22"/>
        </w:rPr>
      </w:pPr>
      <w:r>
        <w:rPr>
          <w:spacing w:val="-6"/>
          <w:sz w:val="22"/>
          <w:szCs w:val="22"/>
        </w:rPr>
        <w:tab/>
        <w:t>Бо ти є Вічність. Ти є Правда, Добро і Краса народу нашого. Тож такою і будь вічно, мово рідна! А з тобою будемо вічними і ми, діти твої, на розкішних і безкінечних берегах твоїх.</w:t>
      </w:r>
    </w:p>
    <w:p>
      <w:pPr>
        <w:pStyle w:val="TextBody"/>
        <w:spacing w:lineRule="auto" w:line="213"/>
        <w:jc w:val="right"/>
        <w:rPr>
          <w:spacing w:val="-6"/>
          <w:sz w:val="22"/>
          <w:szCs w:val="22"/>
        </w:rPr>
      </w:pPr>
      <w:r>
        <w:rPr>
          <w:spacing w:val="-6"/>
          <w:sz w:val="22"/>
          <w:szCs w:val="22"/>
        </w:rPr>
        <w:t>С.Плачинда</w:t>
      </w:r>
    </w:p>
    <w:p>
      <w:pPr>
        <w:pStyle w:val="TextBody"/>
        <w:spacing w:lineRule="auto" w:line="213"/>
        <w:jc w:val="right"/>
        <w:rPr>
          <w:spacing w:val="-6"/>
          <w:sz w:val="22"/>
          <w:szCs w:val="22"/>
        </w:rPr>
      </w:pPr>
      <w:r>
        <w:rPr>
          <w:spacing w:val="-6"/>
          <w:sz w:val="22"/>
          <w:szCs w:val="22"/>
        </w:rPr>
      </w:r>
    </w:p>
    <w:p>
      <w:pPr>
        <w:pStyle w:val="TextBody"/>
        <w:spacing w:lineRule="auto" w:line="213"/>
        <w:jc w:val="right"/>
        <w:rPr>
          <w:spacing w:val="-6"/>
          <w:sz w:val="22"/>
          <w:szCs w:val="22"/>
        </w:rPr>
      </w:pPr>
      <w:r>
        <w:rPr>
          <w:spacing w:val="-6"/>
          <w:sz w:val="22"/>
          <w:szCs w:val="22"/>
        </w:rPr>
      </w:r>
    </w:p>
    <w:p>
      <w:pPr>
        <w:pStyle w:val="TextBody"/>
        <w:spacing w:lineRule="auto" w:line="213"/>
        <w:ind w:firstLine="397"/>
        <w:rPr/>
      </w:pPr>
      <w:r>
        <w:rPr>
          <w:b/>
          <w:bCs/>
          <w:spacing w:val="-6"/>
          <w:sz w:val="22"/>
          <w:szCs w:val="22"/>
        </w:rPr>
        <w:t xml:space="preserve">Вправа 8. </w:t>
      </w:r>
      <w:r>
        <w:rPr>
          <w:spacing w:val="-6"/>
          <w:sz w:val="22"/>
          <w:szCs w:val="22"/>
        </w:rPr>
        <w:t>Утворіть з поданими словами словосполучення зі зв’язком керування (придієслівне, присубстантивне, приад’єктивне, приадвербіальне).</w:t>
      </w:r>
    </w:p>
    <w:p>
      <w:pPr>
        <w:pStyle w:val="TextBody"/>
        <w:spacing w:lineRule="auto" w:line="213"/>
        <w:rPr>
          <w:spacing w:val="-6"/>
          <w:sz w:val="22"/>
          <w:szCs w:val="22"/>
        </w:rPr>
      </w:pPr>
      <w:r>
        <w:rPr>
          <w:spacing w:val="-6"/>
          <w:sz w:val="22"/>
          <w:szCs w:val="22"/>
        </w:rPr>
      </w:r>
    </w:p>
    <w:p>
      <w:pPr>
        <w:pStyle w:val="TextBody"/>
        <w:numPr>
          <w:ilvl w:val="0"/>
          <w:numId w:val="2"/>
        </w:numPr>
        <w:tabs>
          <w:tab w:val="clear" w:pos="397"/>
          <w:tab w:val="left" w:pos="0" w:leader="none"/>
        </w:tabs>
        <w:spacing w:lineRule="auto" w:line="213"/>
        <w:ind w:left="0" w:firstLine="705"/>
        <w:rPr>
          <w:spacing w:val="-6"/>
          <w:sz w:val="22"/>
          <w:szCs w:val="22"/>
        </w:rPr>
      </w:pPr>
      <w:r>
        <w:rPr>
          <w:spacing w:val="-6"/>
          <w:sz w:val="22"/>
          <w:szCs w:val="22"/>
        </w:rPr>
        <w:t>Дякувати, шукати, захищати, сподіватися, вірити, мріяти, надіятись, навчатися, хвилюватися, пригадувати.</w:t>
      </w:r>
    </w:p>
    <w:p>
      <w:pPr>
        <w:pStyle w:val="TextBody"/>
        <w:spacing w:lineRule="auto" w:line="213"/>
        <w:rPr>
          <w:spacing w:val="-6"/>
          <w:sz w:val="22"/>
          <w:szCs w:val="22"/>
        </w:rPr>
      </w:pPr>
      <w:r>
        <w:rPr>
          <w:spacing w:val="-6"/>
          <w:sz w:val="22"/>
          <w:szCs w:val="22"/>
        </w:rPr>
      </w:r>
    </w:p>
    <w:p>
      <w:pPr>
        <w:pStyle w:val="TextBody"/>
        <w:numPr>
          <w:ilvl w:val="0"/>
          <w:numId w:val="2"/>
        </w:numPr>
        <w:tabs>
          <w:tab w:val="clear" w:pos="397"/>
          <w:tab w:val="left" w:pos="0" w:leader="none"/>
        </w:tabs>
        <w:spacing w:lineRule="auto" w:line="213"/>
        <w:ind w:left="0" w:firstLine="705"/>
        <w:rPr>
          <w:spacing w:val="-6"/>
          <w:sz w:val="22"/>
          <w:szCs w:val="22"/>
        </w:rPr>
      </w:pPr>
      <w:r>
        <w:rPr>
          <w:spacing w:val="-6"/>
          <w:sz w:val="22"/>
          <w:szCs w:val="22"/>
        </w:rPr>
        <w:t>Розмова, мрія, турбота, віра, відкриття, роздуми, радість, погляд, захист, дума.</w:t>
      </w:r>
    </w:p>
    <w:p>
      <w:pPr>
        <w:pStyle w:val="TextBody"/>
        <w:spacing w:lineRule="auto" w:line="213"/>
        <w:rPr>
          <w:spacing w:val="-6"/>
          <w:sz w:val="22"/>
          <w:szCs w:val="22"/>
        </w:rPr>
      </w:pPr>
      <w:r>
        <w:rPr>
          <w:spacing w:val="-6"/>
          <w:sz w:val="22"/>
          <w:szCs w:val="22"/>
        </w:rPr>
      </w:r>
    </w:p>
    <w:p>
      <w:pPr>
        <w:pStyle w:val="TextBody"/>
        <w:numPr>
          <w:ilvl w:val="0"/>
          <w:numId w:val="2"/>
        </w:numPr>
        <w:tabs>
          <w:tab w:val="clear" w:pos="397"/>
          <w:tab w:val="left" w:pos="0" w:leader="none"/>
        </w:tabs>
        <w:spacing w:lineRule="auto" w:line="213"/>
        <w:ind w:left="0" w:firstLine="705"/>
        <w:rPr>
          <w:spacing w:val="-6"/>
          <w:sz w:val="22"/>
          <w:szCs w:val="22"/>
        </w:rPr>
      </w:pPr>
      <w:r>
        <w:rPr>
          <w:spacing w:val="-6"/>
          <w:sz w:val="22"/>
          <w:szCs w:val="22"/>
        </w:rPr>
        <w:t>Вірний, схожий, дорогий, далекий, вартий, знайомий, характерний, подібний, радий, готовий.</w:t>
      </w:r>
    </w:p>
    <w:p>
      <w:pPr>
        <w:pStyle w:val="TextBody"/>
        <w:spacing w:lineRule="auto" w:line="213"/>
        <w:rPr>
          <w:spacing w:val="-6"/>
          <w:sz w:val="22"/>
          <w:szCs w:val="22"/>
        </w:rPr>
      </w:pPr>
      <w:r>
        <w:rPr>
          <w:spacing w:val="-6"/>
          <w:sz w:val="22"/>
          <w:szCs w:val="22"/>
        </w:rPr>
      </w:r>
    </w:p>
    <w:p>
      <w:pPr>
        <w:pStyle w:val="TextBody"/>
        <w:numPr>
          <w:ilvl w:val="0"/>
          <w:numId w:val="2"/>
        </w:numPr>
        <w:tabs>
          <w:tab w:val="clear" w:pos="397"/>
          <w:tab w:val="left" w:pos="0" w:leader="none"/>
        </w:tabs>
        <w:spacing w:lineRule="auto" w:line="213"/>
        <w:ind w:left="0" w:firstLine="705"/>
        <w:rPr>
          <w:spacing w:val="-6"/>
          <w:sz w:val="22"/>
          <w:szCs w:val="22"/>
        </w:rPr>
      </w:pPr>
      <w:r>
        <w:rPr>
          <w:spacing w:val="-6"/>
          <w:sz w:val="22"/>
          <w:szCs w:val="22"/>
        </w:rPr>
        <w:t>Назустріч, далеко, близько, наодинці, разом, слідом, сам на сам, нарівні, відповідно, сумн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705"/>
        <w:rPr/>
      </w:pPr>
      <w:r>
        <w:rPr>
          <w:b/>
          <w:bCs/>
          <w:spacing w:val="-6"/>
          <w:sz w:val="22"/>
          <w:szCs w:val="22"/>
        </w:rPr>
        <w:t xml:space="preserve">Вправа 9. </w:t>
      </w:r>
      <w:r>
        <w:rPr>
          <w:spacing w:val="-6"/>
          <w:sz w:val="22"/>
          <w:szCs w:val="22"/>
        </w:rPr>
        <w:t>Випишіть з речень словосполучення із зв’язком керування. З’ясуйте, якими частинами мови виражені головне і залежне слово. Дайте характеристику кожному словосполученню (керування сильне чи слабке; прийменникове чи безприйменникове).</w:t>
      </w:r>
    </w:p>
    <w:p>
      <w:pPr>
        <w:pStyle w:val="TextBody"/>
        <w:spacing w:lineRule="auto" w:line="213"/>
        <w:rPr>
          <w:spacing w:val="-6"/>
          <w:sz w:val="22"/>
          <w:szCs w:val="22"/>
        </w:rPr>
      </w:pPr>
      <w:r>
        <w:rPr>
          <w:spacing w:val="-6"/>
          <w:sz w:val="22"/>
          <w:szCs w:val="22"/>
        </w:rPr>
      </w:r>
    </w:p>
    <w:p>
      <w:pPr>
        <w:pStyle w:val="TextBody"/>
        <w:spacing w:lineRule="auto" w:line="213"/>
        <w:ind w:firstLine="705"/>
        <w:rPr>
          <w:spacing w:val="-6"/>
          <w:sz w:val="22"/>
          <w:szCs w:val="22"/>
        </w:rPr>
      </w:pPr>
      <w:r>
        <w:rPr>
          <w:spacing w:val="-6"/>
          <w:sz w:val="22"/>
          <w:szCs w:val="22"/>
        </w:rPr>
        <w:t>1.Ти не згасиш жаги і спраги росою пишної краси; ні ненависті, ні відваги ти серцеві не додаси (Є.Маланюк). 2. Чи русалки чешуть коси, чи з неба спадають роси, чи кладуть женці покоси? (О.Олесь). 3. І ці поля тепер мені чужі, і ти чужа, і притулку немає... (М.Рильський). 4. В полях Берестечка поховані прадідів кості, і гомін козацької слави вкриває високий курган (А.Малишко). 5. Напитись голосу твого, того закоханого струму, тієї радості і суму, чаклунства дивного того (Л.Костенко). 6. Та на тебе, чужу і кохану, я б і славу свою проміняв (В.Сосюра). 7. Не додавай знесиленим журби, не добивай зневір’ям підупалих, а розбуди на діло боротьби, знайди розвагу в світлих ідеалах (П.Грабовський). 8. Везе Марко Катерині сукна дорогого, а батькові шитий пояс шовку червоного (Т.Шевченко). 9. Поважна мова врочистих вітрин. Уривчасто скупі її аннали: – Ми жали хліб. Ми вигадали млин. Ми знали мідь. Ми завжди воювали (О.Ольжич). 10. Марина витерла очі рукавом (І.Нечуй-Левиц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0. </w:t>
      </w:r>
      <w:r>
        <w:rPr>
          <w:spacing w:val="-6"/>
          <w:sz w:val="22"/>
          <w:szCs w:val="22"/>
        </w:rPr>
        <w:t>Подані в дужках слова поєднайте з дієсловами зв’язком керування. Визначте, якого відмінка вимагає кожне дієслово. Замініть, де це потрібно, іменник займенником (напр.: шанувати батьків і допомагати їм).</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Прочитати або розповісти (казка), відвідати й поговорити (товариш), почати й закінчити (робота), почати й не закінчити (робота), цінувати й берегти (дружба), не тільки використовувати, а й охороняти (природа), не тільки любити, а й гордитися (Вітчизна), боротися й долати (труднощі), розуміти й захоплюватися (музик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1. </w:t>
      </w:r>
      <w:r>
        <w:rPr>
          <w:spacing w:val="-6"/>
          <w:sz w:val="22"/>
          <w:szCs w:val="22"/>
        </w:rPr>
        <w:t>Доберіть українські відповідники до російських словосполучень, порівняйте їх. Виявіть спільні й національно-специфічні особливості їх.</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Благодарю вас, извините меня, разговаривать на украинском языке, опоздал из-за тебя, оценка по языку, встретить товарища, в пяти шагах, по делам службы, плыть по течению, ухаживать за больным, ухаживать за девушкой, радоваться успехам, смеяться над собой, согласно приказу, два раза в неделю, старше всех, принимать участие, начнется в час, случилось из-за неосторожности, пропуски по болезн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Для довідок: </w:t>
      </w:r>
      <w:r>
        <w:rPr>
          <w:spacing w:val="-6"/>
          <w:sz w:val="22"/>
          <w:szCs w:val="22"/>
        </w:rPr>
        <w:t>За п’ять кроків, у службових справах, пливти за течією, дякую вам, пробачте мені, розмовляє українською мовою (по-українськи), доглядати хворого, залицятися до дівчини, радіти з успіхів, запізнився через тебе, оцінка з мови, зустріти товариша, сміятися з себе, згідно з наказом (відповідно до наказу), двічі на тиждень, старший за всіх, пропуски через хворобу, брати участь, почнеться о першій годині, сталося через необережніст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2. </w:t>
      </w:r>
      <w:r>
        <w:rPr>
          <w:spacing w:val="-6"/>
          <w:sz w:val="22"/>
          <w:szCs w:val="22"/>
        </w:rPr>
        <w:t>Випишіть словосполучення із приляганням.</w:t>
      </w:r>
    </w:p>
    <w:p>
      <w:pPr>
        <w:pStyle w:val="TextBody"/>
        <w:spacing w:lineRule="auto" w:line="213"/>
        <w:rPr>
          <w:spacing w:val="-6"/>
          <w:sz w:val="22"/>
          <w:szCs w:val="22"/>
        </w:rPr>
      </w:pPr>
      <w:r>
        <w:rPr>
          <w:spacing w:val="-6"/>
          <w:sz w:val="22"/>
          <w:szCs w:val="22"/>
        </w:rPr>
      </w:r>
    </w:p>
    <w:p>
      <w:pPr>
        <w:pStyle w:val="TextBody"/>
        <w:spacing w:lineRule="auto" w:line="213"/>
        <w:ind w:firstLine="360"/>
        <w:rPr>
          <w:spacing w:val="-6"/>
          <w:sz w:val="22"/>
          <w:szCs w:val="22"/>
        </w:rPr>
      </w:pPr>
      <w:r>
        <w:rPr>
          <w:spacing w:val="-6"/>
          <w:sz w:val="22"/>
          <w:szCs w:val="22"/>
        </w:rPr>
        <w:t>1.Піти за товаришем. 2. Повернутися п’ятого травня. 3. Працювати втрьох. 4. Наодинці з матір’ю. 5. Задовго до перемоги. 6. Особливо цікавий. 7. Подалі від озера. 8. Роздуми вголос. 9. Готуватись до занять. 10. Промовчати хочеться. 11. Вміння вишивати. 12. Люди особливих здібностей. 13. Макарони по-флотськи. 14. Зайду через хвилину. 15. Дорога ліворуч. 16. Ідуть підстрибуючи. 17. Нарівні з дорослими. 18. Занадто ненадійно. 19. Навколо слова. 20. Поруч з друзями.</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left="360" w:hanging="0"/>
        <w:rPr/>
      </w:pPr>
      <w:r>
        <w:rPr>
          <w:b/>
          <w:bCs/>
          <w:spacing w:val="-6"/>
          <w:sz w:val="22"/>
          <w:szCs w:val="22"/>
        </w:rPr>
        <w:t xml:space="preserve">Вправа 13. </w:t>
      </w:r>
      <w:r>
        <w:rPr>
          <w:spacing w:val="-6"/>
          <w:sz w:val="22"/>
          <w:szCs w:val="22"/>
        </w:rPr>
        <w:t>Доберіть словосполучення за поданою схемою.</w:t>
      </w:r>
    </w:p>
    <w:p>
      <w:pPr>
        <w:pStyle w:val="TextBody"/>
        <w:spacing w:lineRule="auto" w:line="213"/>
        <w:rPr>
          <w:spacing w:val="-6"/>
          <w:sz w:val="22"/>
          <w:szCs w:val="22"/>
        </w:rPr>
      </w:pPr>
      <w:r>
        <w:rPr>
          <w:spacing w:val="-6"/>
          <w:sz w:val="22"/>
          <w:szCs w:val="22"/>
        </w:rPr>
      </w:r>
    </w:p>
    <w:tbl>
      <w:tblPr>
        <w:tblW w:w="6337" w:type="dxa"/>
        <w:jc w:val="left"/>
        <w:tblInd w:w="-108" w:type="dxa"/>
        <w:tblLayout w:type="fixed"/>
        <w:tblCellMar>
          <w:top w:w="0" w:type="dxa"/>
          <w:left w:w="108" w:type="dxa"/>
          <w:bottom w:w="0" w:type="dxa"/>
          <w:right w:w="108" w:type="dxa"/>
        </w:tblCellMar>
      </w:tblPr>
      <w:tblGrid>
        <w:gridCol w:w="2035"/>
        <w:gridCol w:w="2015"/>
        <w:gridCol w:w="2287"/>
      </w:tblGrid>
      <w:tr>
        <w:trPr/>
        <w:tc>
          <w:tcPr>
            <w:tcW w:w="2035" w:type="dxa"/>
            <w:tcBorders>
              <w:top w:val="single" w:sz="4" w:space="0" w:color="000000"/>
              <w:bottom w:val="single" w:sz="4" w:space="0" w:color="000000"/>
              <w:right w:val="single" w:sz="4" w:space="0" w:color="000000"/>
            </w:tcBorders>
          </w:tcPr>
          <w:p>
            <w:pPr>
              <w:pStyle w:val="TextBody"/>
              <w:spacing w:lineRule="auto" w:line="213"/>
              <w:jc w:val="center"/>
              <w:rPr>
                <w:b/>
                <w:b/>
                <w:bCs/>
                <w:spacing w:val="-6"/>
                <w:sz w:val="22"/>
                <w:szCs w:val="22"/>
              </w:rPr>
            </w:pPr>
            <w:r>
              <w:rPr>
                <w:b/>
                <w:bCs/>
                <w:spacing w:val="-6"/>
                <w:sz w:val="22"/>
                <w:szCs w:val="22"/>
              </w:rPr>
              <w:t>Стрижневе слово</w:t>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lineRule="auto" w:line="213"/>
              <w:jc w:val="center"/>
              <w:rPr>
                <w:b/>
                <w:b/>
                <w:bCs/>
                <w:spacing w:val="-6"/>
                <w:sz w:val="22"/>
                <w:szCs w:val="22"/>
              </w:rPr>
            </w:pPr>
            <w:r>
              <w:rPr>
                <w:b/>
                <w:bCs/>
                <w:spacing w:val="-6"/>
                <w:sz w:val="22"/>
                <w:szCs w:val="22"/>
              </w:rPr>
              <w:t>Спосіб зв’язку</w:t>
            </w:r>
          </w:p>
        </w:tc>
        <w:tc>
          <w:tcPr>
            <w:tcW w:w="2287" w:type="dxa"/>
            <w:tcBorders>
              <w:top w:val="single" w:sz="4" w:space="0" w:color="000000"/>
              <w:left w:val="single" w:sz="4" w:space="0" w:color="000000"/>
              <w:bottom w:val="single" w:sz="4" w:space="0" w:color="000000"/>
            </w:tcBorders>
          </w:tcPr>
          <w:p>
            <w:pPr>
              <w:pStyle w:val="TextBody"/>
              <w:spacing w:lineRule="auto" w:line="213"/>
              <w:jc w:val="center"/>
              <w:rPr>
                <w:b/>
                <w:b/>
                <w:bCs/>
                <w:spacing w:val="-6"/>
                <w:sz w:val="22"/>
                <w:szCs w:val="22"/>
              </w:rPr>
            </w:pPr>
            <w:r>
              <w:rPr>
                <w:b/>
                <w:bCs/>
                <w:spacing w:val="-6"/>
                <w:sz w:val="22"/>
                <w:szCs w:val="22"/>
              </w:rPr>
              <w:t>Залежне слово</w:t>
            </w:r>
          </w:p>
        </w:tc>
      </w:tr>
      <w:tr>
        <w:trPr>
          <w:trHeight w:val="1144" w:hRule="atLeast"/>
        </w:trPr>
        <w:tc>
          <w:tcPr>
            <w:tcW w:w="2035" w:type="dxa"/>
            <w:tcBorders>
              <w:top w:val="single" w:sz="4" w:space="0" w:color="000000"/>
              <w:bottom w:val="single" w:sz="4" w:space="0" w:color="000000"/>
              <w:right w:val="single" w:sz="4" w:space="0" w:color="000000"/>
            </w:tcBorders>
            <w:vAlign w:val="center"/>
          </w:tcPr>
          <w:p>
            <w:pPr>
              <w:pStyle w:val="TextBody"/>
              <w:spacing w:lineRule="auto" w:line="213"/>
              <w:jc w:val="center"/>
              <w:rPr>
                <w:spacing w:val="-6"/>
                <w:sz w:val="22"/>
                <w:szCs w:val="22"/>
              </w:rPr>
            </w:pPr>
            <w:r>
              <w:rPr>
                <w:spacing w:val="-6"/>
                <w:sz w:val="22"/>
                <w:szCs w:val="22"/>
              </w:rPr>
              <w:t>іменни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3"/>
              <w:jc w:val="center"/>
              <w:rPr>
                <w:spacing w:val="-6"/>
                <w:sz w:val="22"/>
                <w:szCs w:val="22"/>
              </w:rPr>
            </w:pPr>
            <w:r>
              <w:rPr>
                <w:spacing w:val="-6"/>
                <w:sz w:val="22"/>
                <w:szCs w:val="22"/>
              </w:rPr>
              <w:t>узгодження</w:t>
            </w:r>
          </w:p>
        </w:tc>
        <w:tc>
          <w:tcPr>
            <w:tcW w:w="2287" w:type="dxa"/>
            <w:tcBorders>
              <w:top w:val="single" w:sz="4" w:space="0" w:color="000000"/>
              <w:left w:val="single" w:sz="4" w:space="0" w:color="000000"/>
              <w:bottom w:val="single" w:sz="4" w:space="0" w:color="000000"/>
            </w:tcBorders>
            <w:vAlign w:val="center"/>
          </w:tcPr>
          <w:p>
            <w:pPr>
              <w:pStyle w:val="TextBody"/>
              <w:spacing w:lineRule="auto" w:line="213"/>
              <w:jc w:val="center"/>
              <w:rPr>
                <w:spacing w:val="-6"/>
                <w:sz w:val="22"/>
                <w:szCs w:val="22"/>
              </w:rPr>
            </w:pPr>
            <w:r>
              <w:rPr>
                <w:spacing w:val="-6"/>
                <w:sz w:val="22"/>
                <w:szCs w:val="22"/>
              </w:rPr>
              <w:t>прикметник</w:t>
            </w:r>
          </w:p>
          <w:p>
            <w:pPr>
              <w:pStyle w:val="TextBody"/>
              <w:spacing w:lineRule="auto" w:line="213"/>
              <w:jc w:val="center"/>
              <w:rPr>
                <w:spacing w:val="-6"/>
                <w:sz w:val="22"/>
                <w:szCs w:val="22"/>
              </w:rPr>
            </w:pPr>
            <w:r>
              <w:rPr>
                <w:spacing w:val="-6"/>
                <w:sz w:val="22"/>
                <w:szCs w:val="22"/>
              </w:rPr>
              <w:t>дієприкметник</w:t>
            </w:r>
          </w:p>
          <w:p>
            <w:pPr>
              <w:pStyle w:val="TextBody"/>
              <w:spacing w:lineRule="auto" w:line="213"/>
              <w:jc w:val="center"/>
              <w:rPr>
                <w:spacing w:val="-6"/>
                <w:sz w:val="22"/>
                <w:szCs w:val="22"/>
              </w:rPr>
            </w:pPr>
            <w:r>
              <w:rPr>
                <w:spacing w:val="-6"/>
                <w:sz w:val="22"/>
                <w:szCs w:val="22"/>
              </w:rPr>
              <w:t>числівник</w:t>
            </w:r>
          </w:p>
          <w:p>
            <w:pPr>
              <w:pStyle w:val="TextBody"/>
              <w:spacing w:lineRule="auto" w:line="213"/>
              <w:jc w:val="center"/>
              <w:rPr>
                <w:spacing w:val="-6"/>
                <w:sz w:val="22"/>
                <w:szCs w:val="22"/>
              </w:rPr>
            </w:pPr>
            <w:r>
              <w:rPr>
                <w:spacing w:val="-6"/>
                <w:sz w:val="22"/>
                <w:szCs w:val="22"/>
              </w:rPr>
              <w:t>займенник</w:t>
            </w:r>
          </w:p>
          <w:p>
            <w:pPr>
              <w:pStyle w:val="TextBody"/>
              <w:spacing w:lineRule="auto" w:line="213"/>
              <w:jc w:val="center"/>
              <w:rPr>
                <w:spacing w:val="-6"/>
                <w:sz w:val="22"/>
                <w:szCs w:val="22"/>
              </w:rPr>
            </w:pPr>
            <w:r>
              <w:rPr>
                <w:spacing w:val="-6"/>
                <w:sz w:val="22"/>
                <w:szCs w:val="22"/>
              </w:rPr>
              <w:t>іменник</w:t>
            </w:r>
          </w:p>
        </w:tc>
      </w:tr>
      <w:tr>
        <w:trPr>
          <w:trHeight w:val="1061" w:hRule="atLeast"/>
        </w:trPr>
        <w:tc>
          <w:tcPr>
            <w:tcW w:w="2035" w:type="dxa"/>
            <w:tcBorders>
              <w:top w:val="single" w:sz="4" w:space="0" w:color="000000"/>
              <w:bottom w:val="single" w:sz="4" w:space="0" w:color="000000"/>
              <w:right w:val="single" w:sz="4" w:space="0" w:color="000000"/>
            </w:tcBorders>
            <w:vAlign w:val="center"/>
          </w:tcPr>
          <w:p>
            <w:pPr>
              <w:pStyle w:val="TextBody"/>
              <w:spacing w:lineRule="auto" w:line="213"/>
              <w:jc w:val="center"/>
              <w:rPr>
                <w:spacing w:val="-6"/>
                <w:sz w:val="22"/>
                <w:szCs w:val="22"/>
              </w:rPr>
            </w:pPr>
            <w:r>
              <w:rPr>
                <w:spacing w:val="-6"/>
                <w:sz w:val="22"/>
                <w:szCs w:val="22"/>
              </w:rPr>
              <w:t>дієслово</w:t>
            </w:r>
          </w:p>
          <w:p>
            <w:pPr>
              <w:pStyle w:val="TextBody"/>
              <w:spacing w:lineRule="auto" w:line="213"/>
              <w:jc w:val="center"/>
              <w:rPr>
                <w:spacing w:val="-6"/>
                <w:sz w:val="22"/>
                <w:szCs w:val="22"/>
              </w:rPr>
            </w:pPr>
            <w:r>
              <w:rPr>
                <w:spacing w:val="-6"/>
                <w:sz w:val="22"/>
                <w:szCs w:val="22"/>
              </w:rPr>
              <w:t>іменник</w:t>
            </w:r>
          </w:p>
          <w:p>
            <w:pPr>
              <w:pStyle w:val="TextBody"/>
              <w:spacing w:lineRule="auto" w:line="213"/>
              <w:jc w:val="center"/>
              <w:rPr>
                <w:spacing w:val="-6"/>
                <w:sz w:val="22"/>
                <w:szCs w:val="22"/>
              </w:rPr>
            </w:pPr>
            <w:r>
              <w:rPr>
                <w:spacing w:val="-6"/>
                <w:sz w:val="22"/>
                <w:szCs w:val="22"/>
              </w:rPr>
              <w:t>прикметник</w:t>
            </w:r>
          </w:p>
          <w:p>
            <w:pPr>
              <w:pStyle w:val="TextBody"/>
              <w:spacing w:lineRule="auto" w:line="213"/>
              <w:jc w:val="center"/>
              <w:rPr>
                <w:spacing w:val="-6"/>
                <w:sz w:val="22"/>
                <w:szCs w:val="22"/>
              </w:rPr>
            </w:pPr>
            <w:r>
              <w:rPr>
                <w:spacing w:val="-6"/>
                <w:sz w:val="22"/>
                <w:szCs w:val="22"/>
              </w:rPr>
              <w:t>прислівни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3"/>
              <w:jc w:val="center"/>
              <w:rPr>
                <w:spacing w:val="-6"/>
                <w:sz w:val="22"/>
                <w:szCs w:val="22"/>
              </w:rPr>
            </w:pPr>
            <w:r>
              <w:rPr>
                <w:spacing w:val="-6"/>
                <w:sz w:val="22"/>
                <w:szCs w:val="22"/>
              </w:rPr>
              <w:t>керування</w:t>
            </w:r>
          </w:p>
        </w:tc>
        <w:tc>
          <w:tcPr>
            <w:tcW w:w="2287" w:type="dxa"/>
            <w:tcBorders>
              <w:top w:val="single" w:sz="4" w:space="0" w:color="000000"/>
              <w:left w:val="single" w:sz="4" w:space="0" w:color="000000"/>
              <w:bottom w:val="single" w:sz="4" w:space="0" w:color="000000"/>
            </w:tcBorders>
            <w:vAlign w:val="center"/>
          </w:tcPr>
          <w:p>
            <w:pPr>
              <w:pStyle w:val="TextBody"/>
              <w:spacing w:lineRule="auto" w:line="213"/>
              <w:jc w:val="center"/>
              <w:rPr>
                <w:spacing w:val="-6"/>
                <w:sz w:val="22"/>
                <w:szCs w:val="22"/>
              </w:rPr>
            </w:pPr>
            <w:r>
              <w:rPr>
                <w:spacing w:val="-6"/>
                <w:sz w:val="22"/>
                <w:szCs w:val="22"/>
              </w:rPr>
              <w:t>іменник</w:t>
            </w:r>
          </w:p>
          <w:p>
            <w:pPr>
              <w:pStyle w:val="TextBody"/>
              <w:spacing w:lineRule="auto" w:line="213"/>
              <w:jc w:val="center"/>
              <w:rPr>
                <w:spacing w:val="-6"/>
                <w:sz w:val="22"/>
                <w:szCs w:val="22"/>
              </w:rPr>
            </w:pPr>
            <w:r>
              <w:rPr>
                <w:spacing w:val="-6"/>
                <w:sz w:val="22"/>
                <w:szCs w:val="22"/>
              </w:rPr>
              <w:t>займенник</w:t>
            </w:r>
          </w:p>
          <w:p>
            <w:pPr>
              <w:pStyle w:val="TextBody"/>
              <w:spacing w:lineRule="auto" w:line="213"/>
              <w:jc w:val="center"/>
              <w:rPr>
                <w:spacing w:val="-6"/>
                <w:sz w:val="22"/>
                <w:szCs w:val="22"/>
              </w:rPr>
            </w:pPr>
            <w:r>
              <w:rPr>
                <w:spacing w:val="-6"/>
                <w:sz w:val="22"/>
                <w:szCs w:val="22"/>
              </w:rPr>
              <w:t>будь-яка субстантивована частина мови</w:t>
            </w:r>
          </w:p>
        </w:tc>
      </w:tr>
      <w:tr>
        <w:trPr>
          <w:trHeight w:val="870" w:hRule="atLeast"/>
        </w:trPr>
        <w:tc>
          <w:tcPr>
            <w:tcW w:w="2035" w:type="dxa"/>
            <w:tcBorders>
              <w:top w:val="single" w:sz="4" w:space="0" w:color="000000"/>
              <w:bottom w:val="single" w:sz="4" w:space="0" w:color="000000"/>
              <w:right w:val="single" w:sz="4" w:space="0" w:color="000000"/>
            </w:tcBorders>
            <w:vAlign w:val="center"/>
          </w:tcPr>
          <w:p>
            <w:pPr>
              <w:pStyle w:val="TextBody"/>
              <w:spacing w:lineRule="auto" w:line="213"/>
              <w:jc w:val="center"/>
              <w:rPr>
                <w:spacing w:val="-6"/>
                <w:sz w:val="22"/>
                <w:szCs w:val="22"/>
              </w:rPr>
            </w:pPr>
            <w:r>
              <w:rPr>
                <w:spacing w:val="-6"/>
                <w:sz w:val="22"/>
                <w:szCs w:val="22"/>
              </w:rPr>
              <w:t>дієслово</w:t>
            </w:r>
          </w:p>
          <w:p>
            <w:pPr>
              <w:pStyle w:val="TextBody"/>
              <w:spacing w:lineRule="auto" w:line="213"/>
              <w:jc w:val="center"/>
              <w:rPr>
                <w:spacing w:val="-6"/>
                <w:sz w:val="22"/>
                <w:szCs w:val="22"/>
              </w:rPr>
            </w:pPr>
            <w:r>
              <w:rPr>
                <w:spacing w:val="-6"/>
                <w:sz w:val="22"/>
                <w:szCs w:val="22"/>
              </w:rPr>
              <w:t>прикметник</w:t>
            </w:r>
          </w:p>
          <w:p>
            <w:pPr>
              <w:pStyle w:val="TextBody"/>
              <w:spacing w:lineRule="auto" w:line="213"/>
              <w:jc w:val="center"/>
              <w:rPr>
                <w:spacing w:val="-6"/>
                <w:sz w:val="22"/>
                <w:szCs w:val="22"/>
              </w:rPr>
            </w:pPr>
            <w:r>
              <w:rPr>
                <w:spacing w:val="-6"/>
                <w:sz w:val="22"/>
                <w:szCs w:val="22"/>
              </w:rPr>
              <w:t>іменник</w:t>
            </w:r>
          </w:p>
          <w:p>
            <w:pPr>
              <w:pStyle w:val="TextBody"/>
              <w:spacing w:lineRule="auto" w:line="213"/>
              <w:jc w:val="center"/>
              <w:rPr>
                <w:spacing w:val="-6"/>
                <w:sz w:val="22"/>
                <w:szCs w:val="22"/>
              </w:rPr>
            </w:pPr>
            <w:r>
              <w:rPr>
                <w:spacing w:val="-6"/>
                <w:sz w:val="22"/>
                <w:szCs w:val="22"/>
              </w:rPr>
              <w:t>прислівни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3"/>
              <w:jc w:val="center"/>
              <w:rPr>
                <w:spacing w:val="-6"/>
                <w:sz w:val="22"/>
                <w:szCs w:val="22"/>
              </w:rPr>
            </w:pPr>
            <w:r>
              <w:rPr>
                <w:spacing w:val="-6"/>
                <w:sz w:val="22"/>
                <w:szCs w:val="22"/>
              </w:rPr>
              <w:t>прилягання</w:t>
            </w:r>
          </w:p>
        </w:tc>
        <w:tc>
          <w:tcPr>
            <w:tcW w:w="2287" w:type="dxa"/>
            <w:tcBorders>
              <w:top w:val="single" w:sz="4" w:space="0" w:color="000000"/>
              <w:left w:val="single" w:sz="4" w:space="0" w:color="000000"/>
              <w:bottom w:val="single" w:sz="4" w:space="0" w:color="000000"/>
            </w:tcBorders>
            <w:vAlign w:val="center"/>
          </w:tcPr>
          <w:p>
            <w:pPr>
              <w:pStyle w:val="TextBody"/>
              <w:spacing w:lineRule="auto" w:line="213"/>
              <w:jc w:val="center"/>
              <w:rPr>
                <w:spacing w:val="-6"/>
                <w:sz w:val="22"/>
                <w:szCs w:val="22"/>
              </w:rPr>
            </w:pPr>
            <w:r>
              <w:rPr>
                <w:spacing w:val="-6"/>
                <w:sz w:val="22"/>
                <w:szCs w:val="22"/>
              </w:rPr>
              <w:t>прислівник</w:t>
            </w:r>
          </w:p>
          <w:p>
            <w:pPr>
              <w:pStyle w:val="TextBody"/>
              <w:spacing w:lineRule="auto" w:line="213"/>
              <w:jc w:val="center"/>
              <w:rPr>
                <w:spacing w:val="-6"/>
                <w:sz w:val="22"/>
                <w:szCs w:val="22"/>
              </w:rPr>
            </w:pPr>
            <w:r>
              <w:rPr>
                <w:spacing w:val="-6"/>
                <w:sz w:val="22"/>
                <w:szCs w:val="22"/>
              </w:rPr>
              <w:t>дієприслівник</w:t>
            </w:r>
          </w:p>
          <w:p>
            <w:pPr>
              <w:pStyle w:val="TextBody"/>
              <w:spacing w:lineRule="auto" w:line="213"/>
              <w:jc w:val="center"/>
              <w:rPr>
                <w:spacing w:val="-6"/>
                <w:sz w:val="22"/>
                <w:szCs w:val="22"/>
              </w:rPr>
            </w:pPr>
            <w:r>
              <w:rPr>
                <w:spacing w:val="-6"/>
                <w:sz w:val="22"/>
                <w:szCs w:val="22"/>
              </w:rPr>
              <w:t>інфінітив</w:t>
            </w:r>
          </w:p>
        </w:tc>
      </w:tr>
    </w:tbl>
    <w:p>
      <w:pPr>
        <w:pStyle w:val="TextBody"/>
        <w:spacing w:lineRule="auto" w:line="213"/>
        <w:rPr>
          <w:spacing w:val="-6"/>
          <w:sz w:val="22"/>
          <w:szCs w:val="22"/>
        </w:rPr>
      </w:pPr>
      <w:r>
        <w:rPr>
          <w:spacing w:val="-6"/>
          <w:sz w:val="22"/>
          <w:szCs w:val="22"/>
        </w:rPr>
        <w:tab/>
      </w:r>
    </w:p>
    <w:p>
      <w:pPr>
        <w:pStyle w:val="TextBody"/>
        <w:spacing w:lineRule="auto" w:line="213"/>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14. </w:t>
      </w:r>
      <w:r>
        <w:rPr>
          <w:spacing w:val="-6"/>
          <w:sz w:val="22"/>
          <w:szCs w:val="22"/>
        </w:rPr>
        <w:t>Доберіть словосполучення, в яких наведені слова виступали б то в ролі головного, то в ролі залежного компонент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Самотній, щасливий, червоний; будувати, вчитися, малювати; мрія,  життя, щастя; далеко, праворуч, краще; розбитий, виконан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5. </w:t>
      </w:r>
      <w:r>
        <w:rPr>
          <w:spacing w:val="-6"/>
          <w:sz w:val="22"/>
          <w:szCs w:val="22"/>
        </w:rPr>
        <w:t>Охарактеризуйте словосполучення за типом смислового зв’язку (означальні, об’єктні, обставинні). Знайдіть явища синкретизму (перехідності), поясніть причин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Весняний вітер, твори Франка, десять мішків, іти вперед, промені сонця, видно далеко, повна води, висить у шафі, пожовклий лист, просив зайти, небо над нами, пісня солов’я, готель “Зоря”, піду не роздумуючи, друкарська машинка, іти до мети, здійснити мрію, любити щиро, осипатися на асфальт, купатися в морі, хвіст зайця, прожити сто літ, пропустити через хворобу, читання вголос, картата тканина, з думою про тебе, зустріч з прекрасним, зустріч друзів, зустріч щороку, випадкова зустріч, зустріч з батьками, любити все життя, любити понад усе, дуже глибокий, вийду в поле, сяду на диван, свіжий легіт, наказано мовчати, м’ясо без кісток, відро води, де-не-де видн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6. </w:t>
      </w:r>
      <w:r>
        <w:rPr>
          <w:spacing w:val="-6"/>
          <w:sz w:val="22"/>
          <w:szCs w:val="22"/>
        </w:rPr>
        <w:t>Випишіть з тексту словосполучення, зробіть їх повний аналіз (просте чи складне словосполучення; тип словосполучення за стрижневим словом; тип підрядного зв’язку: узгодження (повне, неповне), керування (сильне-слабке, безпосереднє-опосередковане), прилягання; смислові відношення між компонентами (означальні, об’єктні, обставинні).</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Раніше почало вставати сонце, щиріше доглядати землю. Поринули весняні води, задзюрчали струмочками, заклекотали в ярках, розіллялись широкою повіддю. З-під снігу зазеленіла травичка і звеселила жайворонка... Жайворонок співав, аж луна йшла під блакитне небо, а в лісі слухав того співу первоцвіт і, здійнявши догори, мов руки, два зелені листочки та схиливши білу головку, неначе дякував золотому сонечку, що воно йому першому дало спроможність побачити веселе свято весни... (М.Коцюбинський).</w:t>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r>
        <w:br w:type="page"/>
      </w:r>
    </w:p>
    <w:p>
      <w:pPr>
        <w:pStyle w:val="TextBody"/>
        <w:spacing w:lineRule="auto" w:line="213"/>
        <w:jc w:val="center"/>
        <w:rPr>
          <w:b/>
          <w:b/>
          <w:bCs/>
          <w:spacing w:val="-6"/>
          <w:szCs w:val="28"/>
        </w:rPr>
      </w:pPr>
      <w:r>
        <w:rPr>
          <w:b/>
          <w:bCs/>
          <w:spacing w:val="-6"/>
          <w:szCs w:val="28"/>
        </w:rPr>
        <w:t>ПРОСТЕ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4"/>
        </w:rPr>
      </w:pPr>
      <w:r>
        <w:rPr>
          <w:b/>
          <w:bCs/>
          <w:spacing w:val="-6"/>
          <w:sz w:val="24"/>
        </w:rPr>
        <w:t>Типи речень</w:t>
      </w:r>
    </w:p>
    <w:p>
      <w:pPr>
        <w:pStyle w:val="TextBody"/>
        <w:spacing w:lineRule="auto" w:line="213"/>
        <w:jc w:val="center"/>
        <w:rPr>
          <w:b/>
          <w:b/>
          <w:bCs/>
          <w:spacing w:val="-6"/>
          <w:sz w:val="24"/>
        </w:rPr>
      </w:pPr>
      <w:r>
        <w:rPr>
          <w:b/>
          <w:bCs/>
          <w:spacing w:val="-6"/>
          <w:sz w:val="24"/>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708"/>
        <w:rPr/>
      </w:pPr>
      <w:r>
        <w:rPr>
          <w:b/>
          <w:bCs/>
          <w:spacing w:val="-6"/>
          <w:sz w:val="22"/>
          <w:szCs w:val="22"/>
        </w:rPr>
        <w:t xml:space="preserve">Вправа 17. </w:t>
      </w:r>
      <w:r>
        <w:rPr>
          <w:spacing w:val="-6"/>
          <w:sz w:val="22"/>
          <w:szCs w:val="22"/>
        </w:rPr>
        <w:t>Визначте типи речень за метою висловлювання та інтонацією. Серед розповідних виділіть стверджувальні, загальнозаперечні та частковозаперечн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Мовчати вміє ніч. Вона німа. А день говорить мовами всіма (Д.Павличко). 2. При труднощах, друже, не гнися в дугу! (С.Пушик). 3. Ви знаєте, як сплять старі гаї? (П.Тичина). 4. Шалій, шалій від розпачу сп’янілий! Що розпач той?! Річ марна і пуста! (Є.Плужник). 5. Сім раз відмір, а вже тоді відріж. Але не міряй, а відріж одразу падлюці, блюдолизу, віршомазу... Не дай йому ти витягнути ніж! (П.Скунць). 6. Той біль, та радість – ти, моя любове! (Б.Тен). 7. Яка орда нам гідність потоптала? (Л.Костенко). 8. Пройшла не в лінощах, а в поті гаряча молодість моя (М.Нагнибіда). 9. Хай пронесеться листям спів і ніжно стане над тобою (М.Йогансен). 10. З яких зірок злетіла ти сюди, товариш мій, і друг мій, і дружина?.. Світи ж мені, світи мені завжди над зорі всі, зоря моя єдина! (В.Сосюр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Мить – як безвік. Безгоміння. Ось прислухайсь, не диши... Чуєш радісне квиління несамотньої душі? (М.Драй-Хмара). 2. Чому добро таке повільне, а зло – швидке, мов динаміт? (Д.Павличко). 3. Ти постаєш в ясній обнові, як пісня, линеш, рідне слово (Д.Білоус). 4. Любове, ні! Не прощавай! Непевний крок свій не збивай (М.Вінграновський). 5. Що, розуме, скептичний мій химернику? Не прикидайся, ти сумуєш теж (Л.Костенко). 6. Іноді небажання визнати свою помилку обумовлює народження позиції (В.Радіонов). 7. Під чиїм же, коню, ми вікном?! (Б.Олійник). 8. Як тихо і світло! Як тихо... Знемагаю з любові! (Б.Нечерда). 9. Не стань печаллю у моїм житті, не сійся смутком на моїм путі... (Р.Братунь). 10. Хто в блакитному просторі засвітив чудові зорі, що горять у млі? (Г.Чупри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Ви любите себе лиш? Любіть. Збирайте в серці самолюбства їдь. Ні! Ні! Вона вас зажене в могили, щоб вашим трупом землю отруїть! (Д.Павличко). 2. Я пригадую маму... А чи є хтось ближчий на світі від мами? (Р.Кудлик). 3. І тільки злість буває геніальна. Господь, спаси мене від доброти! (Л.Костенко). 4. Погідний серпень щедрій осені гарячу руку подає (С.Пушик). 5. Моя Вкраїна в мене у крові! Вона моя у смутку і в надії, вона ридає в кожній удові, вона у кожній матері радіє! (П.Скунць). 6. І ось тепер я наче вперше бачу усю тебе, незнану і чужу. Так чий же сон і усмішку дитячу я біля ліжка цього стережу? (Є.Плужник). 7. Чи я люблю тебе по-справжньому? Не знаю – може,  й не люблю. А може, тільки в світлі давньому останні промені ловлю? (Н.Забіла). 8. Хтось у серце глянув знов. Що це – сон? Нова омана? (О.Журлива). 9. В Хайяма взяв я форму рубаї, вподобавши за лаконізм її. Чи замалу, чи, може, завелику одежу матимуть думки мої? (Д.Павличко). 10. Моя любове! Я перед тобою. Бери мене в свої блаженні сни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Чого ж ти ждеш? Лишилося так мало! Розкрий обійми, наче помах крил... (Є.Плужник). 2. Хай буде так, як я собі велю. Свій будень серця будемо творити. Я Вас люблю, о як я Вас люблю! Але про це не треба говорити (Л.Костенко). 3. Куди ідуть краєм шляху тополі? Куди несуть свої думки і болі? До мужніх друзів, до міцних дубів, що сплять в діброві, там, на видноколі (Д.Павличко). 4. Як легко упасти на першім снігу, так легко у юності збитись з дороги (С.Пушик). 5. Так ніхто не кохав. Через тисячі літ лиш приходить подібне кохання (В.Сосюра). 6. Жива людина виникла з біди... Чому ж так пізно дорожу бідою? (П.Скунць). 7. Говорили-балакали дві верби за селом, потім тихо поплакали дві верби за селом. А про що, а за чим говорили-балакали, потім тихо поплакали дві верби за селом? (Б.Олійник). 8. До сонця квітка потяглась і пелюстки розкрила (О.Ющенко). 9. Не зрадьмо себе ми, не зрадьмо себе ми, бо зраджені завжди слабі (П.Скунць). 10. Одлітають знову журавлі у вирій під осінню пісню вітру уночі... (Д.Фальків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Минуле? Там не змінимо ні йоти. Майбутнє? Клич до творчої роботи (Д.Павличко). 2. Збирає ранок тонкі полотна туману (В.Свідзінський). 3. Орел впинався кігтями в рамено, клював печінку... Але ж не про те я. А як тоді жилось тобі, Климено, нещасна, вірна жінко Прометея? (Л.Костенко). 4. В небі хмарки біжать... Може, буде гроза?! (В.Сосюра). 5. Друзів маєш, а зрадою мариш, проклинаєш продажні часи... Ти скажи мені, хто твій товариш, я скажу, чи його продаси (П.Скунць). 6. Козацький вітер вишмагає душу, і я у ніжність ледве добреду. Яким вогнем спокутувати мушу хронічну українську доброту?! (Л.Костенко). 7. Двори стоять у хуртовині айстр. Яка рожева й синя хуртовина! Але чому я думаю про Вас? Я Вас давно забути вже повинна (Л.Костенко). 8. Ми тільки почали розгадувати світ, в щілину глянули, як діти з-за воріт. Чи нам відчиняться пізнань важкі ворота, чи вирве нам серця роздорів динаміт?! (Д.Павличко). 9. В день такий на землі розцвітає весна і тремтить од солодкої муки... (В.Сосюра). 10. Так, десь повинна бути та, одна, що лиш мені призначена на світі. А що, коли на мене жде вона не в нашому, а в іншому столітті? (П.Скунц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8. </w:t>
      </w:r>
      <w:r>
        <w:rPr>
          <w:spacing w:val="-6"/>
          <w:sz w:val="22"/>
          <w:szCs w:val="22"/>
        </w:rPr>
        <w:t>Визначте різновиди питальних речень і  граматичні засоби оформлення їх (питальна інтонація, порядок слів, питальні слов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Чим зрівноважити ту правду, що болить і відливається під серцем у набої?! (Д.Павличко). 2. Хто так в горах не вгаває – тишу ночі розриває? Хто так срібло розливає – все навколо заливає? (Б.Стельмах). 3. Гей ви, зорі ясні!.. Тихий місяцю мій! Де ви бачили більше кохання?.. (В.Сосюра). 4. Чи для вас немає зелені в лісах, чи для вас не сяє сонце в небесах? (І.Франко). 5. З якого світу ти прийшла до мене, з якого віку жаром обпекла? (М.Ткач). 6. А може, у вечірнім присмерку, у попелі згорілих літ вишукую останню іскорку, мов найдорожчий самоцвіт? (Н.Забіла). 7. Чому Звізда-Полин упала в наші ріки?! (Л.Костенко). 8. У світі злому і холодному, де щастя зоткане з прощань, чи ми пробачим одне одному цю несподівану печаль? (Л.Костенко). 9. О рідне слово, що без тебе я? (Д.Павличко). 10. Може, я тебе не вартий? (В.Коломієц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Чом яблука не рвем задарма із дерева життя й знання? (Д.Павличко). 2. А все-таки: як маю далі жити? Де зачерпнуть наснаги до життя? (О.Підсуха). 3. Чи й тобі оця хурделиця хоч що-небудь нагада? (О.Гончар). 4. Чим зміряю свою любов до тебе? Чи височінню зоряного неба? Чи глибиною моря-океану? Чи шириною золотого лану? (О.Богачук). 5. А хто вам право дав одняти у народу його велику гордість і пісні? (Л.Костенко). 6. Хто ми? За що назвалися людьми? Чи білий світ не зацвіте біліше? Невже для того народились ми, щоб тільки вмерти – ні для чого більше? (П.Скунць). 7. А чи є щось на світі для мене рідніше за Україну? (Р.Кудлик). 8. Тільки чом це так вогнисто сіють музику троїсті? Чуєш, коню, що б воно за знак? (Б.Олійник). 9. Могутній дух дають важкі часи. Добо щаслива, що ти нам даси? (Д.Павличко). 10. Я хочу знати, любиш ти мене, чи це вже сон, який уже не сниться? (Л.Кост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9. </w:t>
      </w:r>
      <w:r>
        <w:rPr>
          <w:spacing w:val="-6"/>
          <w:sz w:val="22"/>
          <w:szCs w:val="22"/>
        </w:rPr>
        <w:t>Визначте граматичні засоби оформлення спонукальних речень (спонукальна інтонація, присудок у формі наказового способу, спеціальні частки). З’ясуйте характер волевиявлення в спонукальних реченнях (наказ, прохання, порада, застереження, загроза, заклик, дозвіл тощ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З дурнішими од себе не водись, шукай мудріших... (Д.Павличко). 2. Хай буде все, хай буде все, як є: і дзвін весни, і паморозь осіння (П.Скунць). 3. Прийми мою понівечену душу, збагни й пробач мій безнемірний острах (Л.Костенко). 4. О, дай мені сили розправити крила, прославити милу Вітчизну мою! (В.Булаєнко). 5. Хай же вічно встає, хай шумує, хай сниться над любов’ю, над степом розмай-трава... (К.Герасименко). 6. Хай собі кружляє, обертається хоч круг лампочки земля стара!.. (М.Рильський). 7. Не дивися так привітно, яблуневоцвітно (П.Тичина). 8. Не милуй мене шовково, ясно-соколово (П.Тичина). 9. Будь славен, день багатого врожаю, прозоре небо, підіймайся вище (А.Малишко). 10. Розвійтеся з вітром, листочки зів’ялі, розвійтесь, як тихе зітхання! (І.Франко).</w:t>
      </w:r>
    </w:p>
    <w:p>
      <w:pPr>
        <w:pStyle w:val="TextBody"/>
        <w:spacing w:lineRule="auto" w:line="213"/>
        <w:rPr>
          <w:spacing w:val="-6"/>
          <w:sz w:val="22"/>
          <w:szCs w:val="22"/>
        </w:rPr>
      </w:pPr>
      <w:r>
        <w:rPr>
          <w:spacing w:val="-6"/>
          <w:sz w:val="22"/>
          <w:szCs w:val="22"/>
        </w:rPr>
        <w:t xml:space="preserve"> </w:t>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Згадай мене, ніжна, закоханим словом і сина найменням моїм назови (В.Булаєнко). 2. Повінчайся з туманами ночі (П.Тичина). 3. Пишіть листи і надсилайте вчасно... (Л.Костенко). 4. Нехай же хоч ніч забуття принесе (М.Вороний). 5. Праведная душе, прийми мою мову, немудру та щиру (Т.Шевченко). 6. Благословіть нас, матері, за рідний край життя не жаль нам! (О.Підсуха). 7. Вставай, хто живий, в кого думка повстала! (Л.Українка). 8. Плавай, плавай, лебедонько, по синьому морю, рости, рости, тополенько, все вгору та вгору (Т.Шевченко). 9. О, дзвени голосніш, розвивайся повніш, казко-пісня майової ночі! (О.Олесь). 10. Гей до мене! Є у мене і варене й печене (Л.Глібо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20. </w:t>
      </w:r>
      <w:r>
        <w:rPr>
          <w:spacing w:val="-6"/>
          <w:sz w:val="22"/>
          <w:szCs w:val="22"/>
        </w:rPr>
        <w:t>Поділіть речення на прості та складні, двоскладні та односкладні, непоширені та поширені. Визначте, які вони за метою висловлювання та інтонацією.</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1. </w:t>
      </w:r>
      <w:r>
        <w:rPr>
          <w:spacing w:val="-6"/>
          <w:sz w:val="22"/>
          <w:szCs w:val="22"/>
        </w:rPr>
        <w:t>1. Прозора осінь закрутила покірно-п’яний листопад... (Є.Григорук). 2. Як пізно ми серця свої спинили!.. Як роз’єднали рано ми вуста (Є.Плужник). 3. Старість – ярмарок, де на любов не завізно (І.Муратов). 4. Поети – це біографи народу, а в нього біографія тяжка (Л.Костенко). 5. Ти дивишся. А я вже – як на трапі. І слів нема. І туга через край (Л.Костенко). 6. Як добре у житті закоханим і як тривожно в світі їм! (А.Кацнельсон). 7. Душа образи не забува (Л.Костенко). 8. Найбільша з усіх таємниць – таємниця твого обличчя (Д.Павличко). 9. Колосся спіле. Перепілок схлип (В.Коломієць). 10. У любові стають красивими, а красиві – жадані всюди, та стають вони рано сивими, коли вийде любов на люди (П.Скунц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Як страшно оре історичний плуг! Які скарби були і зникли! (Л.Костенко). 2. Мигтіли дні, як п’яти марафонця (Л.Костенко). 3. Це стільки вже літ пролетіло, це стільки ж води утекло (В.Соколов). 4. По той бік пристрасті народжується ніжність. О спрага вуст! Гарячий поклик тіл! (Є.Плужник). 5. Десь на дні мого серця заплела дивну казку любов (П.Тичина). 6. У теплі дні збирання винограду її він стрів (М.Рильський). 7.Нема на світі ще такої міри, щоб зміряти могла криницю віри, і вірності – джерельної святині, і горя у малесенькій сльозині... (О.Богачук). 8. Іду садом на край кутка, до провалля, і вже здалека бачу маленьку білу постать на обніжку (Г.Тютюнник). 9. Вечір був темний, теплий та тихий (І.Нечуй-Левицький). 10. Я стверджую тобою і собою: любов лиш можна зміряти любов’ю (О.Богатчук).</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4"/>
        </w:rPr>
      </w:pPr>
      <w:r>
        <w:rPr>
          <w:b/>
          <w:bCs/>
          <w:spacing w:val="-6"/>
          <w:sz w:val="24"/>
        </w:rPr>
        <w:t>Просте двоскладне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708"/>
        <w:rPr/>
      </w:pPr>
      <w:r>
        <w:rPr>
          <w:b/>
          <w:bCs/>
          <w:spacing w:val="-6"/>
          <w:sz w:val="22"/>
          <w:szCs w:val="22"/>
        </w:rPr>
        <w:t xml:space="preserve">Вправа 21. </w:t>
      </w:r>
      <w:r>
        <w:rPr>
          <w:spacing w:val="-6"/>
          <w:sz w:val="22"/>
          <w:szCs w:val="22"/>
        </w:rPr>
        <w:t>Підкресліть в реченнях головні члени і визначте, які з поданих речень є односкладними, а які – двоскладним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І для нас у ріднім краю навіть дим солодкий та коханий (Л.Українка). 2. Людина зіткана із суперечностей (В.Черняк). 3. Крижаніє ріка. Вже немає ні хвилі, ні хмар... (Л.Костенко). 4. Крадькома двері шарпає тихо лихо. Одним пальчиком в двері постука розлука. В двері грюка до сьомого поту турбота. Всі замки відкрива без вагання братання. Входить в хату упевнено й щиро віра. А кохання дверей не питає – влітає (М.Нагнибіда). 5. Ніч спустилася на землю, розлилася понад нею і взяла в обійми крил (О.Олесь). 6. Нема на світі старості. Весна панує завжди у душі одна (Д.Павличко). 7. Наша ціль – людське щастя і воля... (І.Франко). 8. Лишу я співи про красу, забуду власні жалі... (О.Олесь). 9. Подив – витончена форма похвали (А.Коваль). 10. Крізь верховиння ясенів сніжинки розстають весною. Пташиний виклюнеться спів із лісовиного спокою... (М.Йогансен).</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Пишно займались багрянії зорі колись навесні (Л.Українка). 2. Тінь – найкраще місце під сонцем (Л.Сухоруков). 3. Світає... ніч поволі тане (О.Олесь). 4. З журбою радість обнялась (О.Олесь). 5. Немає загадки таланту. Є вічна загадка любові (Г.Тютюнник). 6. А світло вмикати? Мабуть, що не варто. Це спроба дешева продовжити день. А день догорів (П.Скунць). 7. Самокритика – одна з форм кокетування (Ю.Рибников). 8. Книга – це духовний заповіт одного покоління іншому (О.Герцен). 9. Усі вже звикли: геніїв немає. Поснулим душам звелено хропти (Л.Костенко). 10. Вся і давність, і обнова – українська мова (П.Тичин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 xml:space="preserve">1. За правду, браття, єднаймось щиро (Л.Українка). 2. Забули пісню. Все в порядку. Про хату дбали та про грядку. І душі нам відформував змієподібний ріг достатку (Д.Павличко). 3. Просніться, люди! Це погані сни (Л.Костенко). 4. На чужині й горе втричі важче (Д.Арсенич). 5. Ти заснула, мила? Встань! Ніч навколо нас – срібне море (О.Олесь). 6. Слово – це всесвіт духу (В.Черняк). 7. Образа – овоч глупих людей. Не споживай його (Л.Силенко). 8. Любо слухати мову малих і великих дітей землі (М.Рудь). 9. Білі акації будуть цвісти в місячні ночі жагучі (В.Сосюра). 10. Немає страшнішого в світі за холод із серця людського (М.Гірник). </w:t>
      </w:r>
    </w:p>
    <w:p>
      <w:pPr>
        <w:pStyle w:val="TextBody"/>
        <w:spacing w:lineRule="auto" w:line="213"/>
        <w:ind w:firstLine="708"/>
        <w:rPr>
          <w:b/>
          <w:b/>
          <w:bCs/>
          <w:spacing w:val="-6"/>
          <w:sz w:val="22"/>
          <w:szCs w:val="22"/>
        </w:rPr>
      </w:pPr>
      <w:r>
        <w:rPr>
          <w:b/>
          <w:bCs/>
          <w:spacing w:val="-6"/>
          <w:sz w:val="22"/>
          <w:szCs w:val="22"/>
        </w:rPr>
      </w:r>
    </w:p>
    <w:p>
      <w:pPr>
        <w:pStyle w:val="TextBody"/>
        <w:spacing w:lineRule="auto" w:line="213"/>
        <w:ind w:firstLine="708"/>
        <w:rPr>
          <w:b/>
          <w:b/>
          <w:bCs/>
          <w:spacing w:val="-6"/>
          <w:sz w:val="22"/>
          <w:szCs w:val="22"/>
        </w:rPr>
      </w:pPr>
      <w:r>
        <w:rPr>
          <w:b/>
          <w:bCs/>
          <w:spacing w:val="-6"/>
          <w:sz w:val="22"/>
          <w:szCs w:val="22"/>
        </w:rPr>
      </w:r>
    </w:p>
    <w:p>
      <w:pPr>
        <w:pStyle w:val="TextBody"/>
        <w:spacing w:lineRule="auto" w:line="213"/>
        <w:rPr>
          <w:i/>
          <w:i/>
          <w:iCs/>
          <w:spacing w:val="-6"/>
          <w:sz w:val="22"/>
          <w:szCs w:val="22"/>
        </w:rPr>
      </w:pPr>
      <w:r>
        <w:rPr>
          <w:i/>
          <w:iCs/>
          <w:spacing w:val="-6"/>
          <w:sz w:val="22"/>
          <w:szCs w:val="22"/>
        </w:rPr>
        <w:t xml:space="preserve"> </w:t>
      </w:r>
    </w:p>
    <w:p>
      <w:pPr>
        <w:pStyle w:val="TextBody"/>
        <w:spacing w:lineRule="auto" w:line="213"/>
        <w:jc w:val="center"/>
        <w:rPr>
          <w:b/>
          <w:b/>
          <w:bCs/>
          <w:spacing w:val="-6"/>
          <w:sz w:val="24"/>
        </w:rPr>
      </w:pPr>
      <w:r>
        <w:rPr>
          <w:b/>
          <w:bCs/>
          <w:spacing w:val="-6"/>
          <w:sz w:val="24"/>
        </w:rPr>
        <w:t>Головні члени двоскладного речення</w:t>
      </w:r>
    </w:p>
    <w:p>
      <w:pPr>
        <w:pStyle w:val="TextBody"/>
        <w:spacing w:lineRule="auto" w:line="213"/>
        <w:jc w:val="center"/>
        <w:rPr>
          <w:b/>
          <w:b/>
          <w:bCs/>
          <w:spacing w:val="-6"/>
          <w:sz w:val="24"/>
        </w:rPr>
      </w:pPr>
      <w:r>
        <w:rPr>
          <w:b/>
          <w:bCs/>
          <w:spacing w:val="-6"/>
          <w:sz w:val="24"/>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22. </w:t>
      </w:r>
      <w:r>
        <w:rPr>
          <w:spacing w:val="-6"/>
          <w:sz w:val="22"/>
          <w:szCs w:val="22"/>
        </w:rPr>
        <w:t>Знайдіть у реченнях підмети, визначте, які вони за будовою і чим виражен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Підкупити найлегше непідкупністю (Л.Сухоруков). 2. Тканина нашого життя зіткана з ниток часу (В.Черняк). 3. Я слухаю нечутні голоси серед німої музики мозаїк (Л.Костенко). 4. Слабкі не мають сильних аргументів (А.Коваль). 5. Баранячий мозок цінується більше в засмаженому вигляді (М.Полотай). 6. Поразка – це наука. Ніяка перемога так не вчить (Л.Костенко). 7. Тільки “так” чи “ні”, “за” чи “проти” мало сьогодні сенс (П.Загребельний). 8. Мільйони зір повільним бігом пливуть над нами, мов ріка (Т.Масенко). 9. За рівних шансів програє порядніший (А.Коваль). 10. Всі ми про щось мріяли в дитинстві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Од звичайного погляду скрите відкривається лиш дивакам (Л.Костенко). 2. Добре міркувати про чесноту – ще не означає бути доброчесним (К.Ушинський). 3. Великий завжди багатоликий (А.Коваль). 4. Минає день. Ну, от ми й піднялись ще на одну щаблиночку страждання (Л.Костенко). 5. Принципова критика з усіх боків – це вже цькування (В.Голобородько). 6. Звеличення чужого – це приниження свого (В.Радіонов). 7. Особистість починається з самоіронії (В.Черняк). 8. А три шляхи широкії терном заростають (Т.Шевченко). 9. Зло від своїх найтяжче уражає (Б.Грінченко). 10. Вибираєм ми дорогу. І вона нас вибира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Храм істини ми будуємо із каменів спотикання (В.Черняк). 2. На спіритичних сеансах історії найголосніше говорять мертві (Л.Костенко).  3. Боротьба з чужими недоліками – найкращий засіб продемонструвати свої достоїнства (М.Мельниченко). 4. Вчасна похвала творить долю (Є.Ященко). 5. Стоять озера в пригорщах долин (Л.Костенко). 6. Не всі вітрила витримують силу попутного вітру (А.Коваль). 7. Йшли та й зупинились три тополі в полі в головах братів своїх (Б.Олійник). 8. Кепський смак породжує кепський вибір (А.Коваль). 9. Мене любов ненависті навчила (Л.Українка). 10. Тільки сонце на просторі ллє палючий промінь свій (Б.Грін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Народ шукає в геніях себе (Л.Костенко). 2. І незборимі труднощі – лиш віхи на шляху героя (А.Коваль). 3. Великі правди пишуться вогнем (В.Мороз). 4. Діапазон мети і метушні поету мстить в неправедному слові (Л.Костенко). 5. І неситий не виоре на дні моря поля (Т.Шевченко). 6. Гучне ім’я потребує уміння тихо його носити (Л.Сухоруков). 7. Гомоніти з високим начальством було для Хоми втіхою (О.Гончар). 8. Тисячне “ура!” грозою сколихнуло податливі набряклі луги (М.Стельмах). 9. На землі багато квітів. Поміж ними є одна (А.Чубинський). 10. Биті шляхи ведуть у глухі кути історії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Історія проситься в сни нащадків (Л.Костенко). 2. Палаючі очі не завжди випромінюють світло (Л.Сухоруков). 3. Любить свій край – це  для народу жити, боротися за юне, за нове (В.Сосюра). 4. Б’є дванадцять! Чарку вгору!.. Хтось вітає душу хору дзвоном порваних годин (Г.Чупринка). 5. Кожне покоління відкорковує своє шампанське (Л.Костенко). 6. Як гул століть, як шум віків, як бурі подих – рідна мова (М.Рильський). 7. Нам слово Лесі Українки і слово віщого Франка не міжнародні поєдинки – народів дружбу проріка (М.Рильський). 8. Страх у серцях ворогів – найкращий наш союзник (А.Коваль). 9. Не той тепер Миргород, Хорол-річка не та (П.Тичина). 10. Була ти музою, й пили уста медузи кров уяви, – тоді однаково гули хвала й хула пустої слави (Є.Маланюк).</w:t>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 xml:space="preserve">УВАГА! </w:t>
      </w:r>
      <w:r>
        <w:rPr>
          <w:spacing w:val="-6"/>
          <w:sz w:val="22"/>
          <w:szCs w:val="22"/>
        </w:rPr>
        <w:t>Складений підмет виражається:</w:t>
      </w:r>
    </w:p>
    <w:p>
      <w:pPr>
        <w:pStyle w:val="TextBody"/>
        <w:spacing w:lineRule="auto" w:line="213"/>
        <w:ind w:firstLine="708"/>
        <w:rPr>
          <w:spacing w:val="-6"/>
          <w:sz w:val="22"/>
          <w:szCs w:val="22"/>
        </w:rPr>
      </w:pPr>
      <w:r>
        <w:rPr>
          <w:spacing w:val="-6"/>
          <w:sz w:val="22"/>
          <w:szCs w:val="22"/>
        </w:rPr>
      </w:r>
    </w:p>
    <w:p>
      <w:pPr>
        <w:pStyle w:val="TextBody"/>
        <w:numPr>
          <w:ilvl w:val="0"/>
          <w:numId w:val="12"/>
        </w:numPr>
        <w:spacing w:lineRule="auto" w:line="213"/>
        <w:rPr>
          <w:spacing w:val="-6"/>
          <w:sz w:val="22"/>
          <w:szCs w:val="22"/>
        </w:rPr>
      </w:pPr>
      <w:r>
        <w:rPr>
          <w:spacing w:val="-6"/>
          <w:sz w:val="22"/>
          <w:szCs w:val="22"/>
        </w:rPr>
        <w:t>словосполученнями:</w:t>
      </w:r>
    </w:p>
    <w:p>
      <w:pPr>
        <w:pStyle w:val="TextBody"/>
        <w:tabs>
          <w:tab w:val="clear" w:pos="397"/>
          <w:tab w:val="left" w:pos="1260" w:leader="none"/>
        </w:tabs>
        <w:spacing w:lineRule="auto" w:line="213"/>
        <w:ind w:left="1260" w:hanging="360"/>
        <w:rPr/>
      </w:pPr>
      <w:r>
        <w:rPr>
          <w:spacing w:val="-6"/>
          <w:sz w:val="22"/>
          <w:szCs w:val="22"/>
        </w:rPr>
        <w:t>а) власне кількісного або неозначено-кількісного числівника з іменником (</w:t>
      </w:r>
      <w:r>
        <w:rPr>
          <w:i/>
          <w:iCs/>
          <w:spacing w:val="-6"/>
          <w:sz w:val="22"/>
          <w:szCs w:val="22"/>
        </w:rPr>
        <w:t>два дубки, п’ять учнів, багато гостей</w:t>
      </w:r>
      <w:r>
        <w:rPr>
          <w:spacing w:val="-6"/>
          <w:sz w:val="22"/>
          <w:szCs w:val="22"/>
        </w:rPr>
        <w:t>);</w:t>
      </w:r>
    </w:p>
    <w:p>
      <w:pPr>
        <w:pStyle w:val="TextBody"/>
        <w:tabs>
          <w:tab w:val="clear" w:pos="397"/>
          <w:tab w:val="left" w:pos="1260" w:leader="none"/>
        </w:tabs>
        <w:spacing w:lineRule="auto" w:line="213"/>
        <w:ind w:left="1260" w:hanging="360"/>
        <w:rPr/>
      </w:pPr>
      <w:r>
        <w:rPr>
          <w:spacing w:val="-6"/>
          <w:sz w:val="22"/>
          <w:szCs w:val="22"/>
        </w:rPr>
        <w:t>б) іменника з кількісним значенням чи значенням сукупності з іменником у Р.в. (</w:t>
      </w:r>
      <w:r>
        <w:rPr>
          <w:i/>
          <w:iCs/>
          <w:spacing w:val="-6"/>
          <w:sz w:val="22"/>
          <w:szCs w:val="22"/>
        </w:rPr>
        <w:t>сотня бійців, табун коней</w:t>
      </w:r>
      <w:r>
        <w:rPr>
          <w:spacing w:val="-6"/>
          <w:sz w:val="22"/>
          <w:szCs w:val="22"/>
        </w:rPr>
        <w:t>);</w:t>
      </w:r>
    </w:p>
    <w:p>
      <w:pPr>
        <w:pStyle w:val="TextBody"/>
        <w:tabs>
          <w:tab w:val="clear" w:pos="397"/>
          <w:tab w:val="left" w:pos="1260" w:leader="none"/>
        </w:tabs>
        <w:spacing w:lineRule="auto" w:line="213"/>
        <w:ind w:left="1260" w:hanging="360"/>
        <w:rPr/>
      </w:pPr>
      <w:r>
        <w:rPr>
          <w:spacing w:val="-6"/>
          <w:sz w:val="22"/>
          <w:szCs w:val="22"/>
        </w:rPr>
        <w:t>в) іменника у Н.в. з іменником у непрямих відмінках з прийменником чи без (</w:t>
      </w:r>
      <w:r>
        <w:rPr>
          <w:i/>
          <w:iCs/>
          <w:spacing w:val="-6"/>
          <w:sz w:val="22"/>
          <w:szCs w:val="22"/>
        </w:rPr>
        <w:t>момент істини, людина без серця</w:t>
      </w:r>
      <w:r>
        <w:rPr>
          <w:spacing w:val="-6"/>
          <w:sz w:val="22"/>
          <w:szCs w:val="22"/>
        </w:rPr>
        <w:t>);</w:t>
      </w:r>
    </w:p>
    <w:p>
      <w:pPr>
        <w:pStyle w:val="TextBody"/>
        <w:tabs>
          <w:tab w:val="clear" w:pos="397"/>
          <w:tab w:val="left" w:pos="1260" w:leader="none"/>
        </w:tabs>
        <w:spacing w:lineRule="auto" w:line="213"/>
        <w:ind w:left="1260" w:hanging="360"/>
        <w:rPr/>
      </w:pPr>
      <w:r>
        <w:rPr>
          <w:spacing w:val="-6"/>
          <w:sz w:val="22"/>
          <w:szCs w:val="22"/>
        </w:rPr>
        <w:t>г) іменника чи займенника у Н.в. з іменником чи займенником в О.в. (</w:t>
      </w:r>
      <w:r>
        <w:rPr>
          <w:i/>
          <w:iCs/>
          <w:spacing w:val="-6"/>
          <w:sz w:val="22"/>
          <w:szCs w:val="22"/>
        </w:rPr>
        <w:t>ми з батьком, брат із сестрою</w:t>
      </w:r>
      <w:r>
        <w:rPr>
          <w:spacing w:val="-6"/>
          <w:sz w:val="22"/>
          <w:szCs w:val="22"/>
        </w:rPr>
        <w:t>);</w:t>
      </w:r>
    </w:p>
    <w:p>
      <w:pPr>
        <w:pStyle w:val="TextBody"/>
        <w:tabs>
          <w:tab w:val="clear" w:pos="397"/>
          <w:tab w:val="left" w:pos="1260" w:leader="none"/>
        </w:tabs>
        <w:spacing w:lineRule="auto" w:line="213"/>
        <w:ind w:left="1260" w:hanging="360"/>
        <w:rPr/>
      </w:pPr>
      <w:r>
        <w:rPr>
          <w:spacing w:val="-6"/>
          <w:sz w:val="22"/>
          <w:szCs w:val="22"/>
        </w:rPr>
        <w:t>д) інфінітива з іменником у Р. чи З.в. (</w:t>
      </w:r>
      <w:r>
        <w:rPr>
          <w:i/>
          <w:iCs/>
          <w:spacing w:val="-6"/>
          <w:sz w:val="22"/>
          <w:szCs w:val="22"/>
        </w:rPr>
        <w:t>зрозуміти людину</w:t>
      </w:r>
      <w:r>
        <w:rPr>
          <w:spacing w:val="-6"/>
          <w:sz w:val="22"/>
          <w:szCs w:val="22"/>
        </w:rPr>
        <w:t>);</w:t>
      </w:r>
    </w:p>
    <w:p>
      <w:pPr>
        <w:pStyle w:val="TextBody"/>
        <w:tabs>
          <w:tab w:val="clear" w:pos="397"/>
          <w:tab w:val="left" w:pos="1260" w:leader="none"/>
        </w:tabs>
        <w:spacing w:lineRule="auto" w:line="213"/>
        <w:ind w:left="1260" w:hanging="360"/>
        <w:rPr/>
      </w:pPr>
      <w:r>
        <w:rPr>
          <w:spacing w:val="-6"/>
          <w:sz w:val="22"/>
          <w:szCs w:val="22"/>
        </w:rPr>
        <w:t>е) форми, до яких не входить жодне слово у Н.в. (</w:t>
      </w:r>
      <w:r>
        <w:rPr>
          <w:i/>
          <w:iCs/>
          <w:spacing w:val="-6"/>
          <w:sz w:val="22"/>
          <w:szCs w:val="22"/>
        </w:rPr>
        <w:t>понад тисячу</w:t>
      </w:r>
      <w:r>
        <w:rPr>
          <w:spacing w:val="-6"/>
          <w:sz w:val="22"/>
          <w:szCs w:val="22"/>
        </w:rPr>
        <w:t xml:space="preserve"> </w:t>
      </w:r>
      <w:r>
        <w:rPr>
          <w:i/>
          <w:iCs/>
          <w:spacing w:val="-6"/>
          <w:sz w:val="22"/>
          <w:szCs w:val="22"/>
        </w:rPr>
        <w:t>бійців, до п’ятнадцяти відсотків виборців</w:t>
      </w:r>
      <w:r>
        <w:rPr>
          <w:spacing w:val="-6"/>
          <w:sz w:val="22"/>
          <w:szCs w:val="22"/>
        </w:rPr>
        <w:t>);</w:t>
      </w:r>
    </w:p>
    <w:p>
      <w:pPr>
        <w:pStyle w:val="TextBody"/>
        <w:tabs>
          <w:tab w:val="clear" w:pos="397"/>
          <w:tab w:val="left" w:pos="1260" w:leader="none"/>
        </w:tabs>
        <w:spacing w:lineRule="auto" w:line="213"/>
        <w:ind w:left="1260" w:hanging="360"/>
        <w:rPr>
          <w:spacing w:val="-6"/>
          <w:sz w:val="22"/>
          <w:szCs w:val="22"/>
        </w:rPr>
      </w:pPr>
      <w:r>
        <w:rPr>
          <w:spacing w:val="-6"/>
          <w:sz w:val="22"/>
          <w:szCs w:val="22"/>
        </w:rPr>
      </w:r>
    </w:p>
    <w:p>
      <w:pPr>
        <w:pStyle w:val="TextBody"/>
        <w:numPr>
          <w:ilvl w:val="0"/>
          <w:numId w:val="12"/>
        </w:numPr>
        <w:tabs>
          <w:tab w:val="clear" w:pos="397"/>
          <w:tab w:val="left" w:pos="1440" w:leader="none"/>
        </w:tabs>
        <w:spacing w:lineRule="auto" w:line="213"/>
        <w:rPr/>
      </w:pPr>
      <w:r>
        <w:rPr>
          <w:spacing w:val="-6"/>
          <w:sz w:val="22"/>
          <w:szCs w:val="22"/>
        </w:rPr>
        <w:t>неподільними лексичними та фразеологічними сполученнями слів (</w:t>
      </w:r>
      <w:r>
        <w:rPr>
          <w:i/>
          <w:iCs/>
          <w:spacing w:val="-6"/>
          <w:sz w:val="22"/>
          <w:szCs w:val="22"/>
        </w:rPr>
        <w:t>Велика Ведмедиця, Іван Петрович Котляревський, бити байдики</w:t>
      </w:r>
      <w:r>
        <w:rPr>
          <w:spacing w:val="-6"/>
          <w:sz w:val="22"/>
          <w:szCs w:val="22"/>
        </w:rPr>
        <w:t>);</w:t>
      </w:r>
    </w:p>
    <w:p>
      <w:pPr>
        <w:pStyle w:val="TextBody"/>
        <w:tabs>
          <w:tab w:val="clear" w:pos="397"/>
          <w:tab w:val="left" w:pos="1260" w:leader="none"/>
        </w:tabs>
        <w:spacing w:lineRule="auto" w:line="213"/>
        <w:ind w:left="1260" w:hanging="360"/>
        <w:rPr>
          <w:spacing w:val="-6"/>
          <w:sz w:val="22"/>
          <w:szCs w:val="22"/>
        </w:rPr>
      </w:pPr>
      <w:r>
        <w:rPr>
          <w:spacing w:val="-6"/>
          <w:sz w:val="22"/>
          <w:szCs w:val="22"/>
        </w:rPr>
      </w:r>
    </w:p>
    <w:p>
      <w:pPr>
        <w:pStyle w:val="TextBody"/>
        <w:numPr>
          <w:ilvl w:val="0"/>
          <w:numId w:val="12"/>
        </w:numPr>
        <w:spacing w:lineRule="auto" w:line="213"/>
        <w:rPr>
          <w:spacing w:val="-6"/>
          <w:sz w:val="22"/>
          <w:szCs w:val="22"/>
        </w:rPr>
      </w:pPr>
      <w:r>
        <w:rPr>
          <w:spacing w:val="-6"/>
          <w:sz w:val="22"/>
          <w:szCs w:val="22"/>
        </w:rPr>
        <w:t>цілими реченнями або групою речень.</w:t>
      </w:r>
    </w:p>
    <w:p>
      <w:pPr>
        <w:pStyle w:val="TextBody"/>
        <w:tabs>
          <w:tab w:val="clear" w:pos="397"/>
          <w:tab w:val="left" w:pos="720" w:leader="none"/>
        </w:tabs>
        <w:spacing w:lineRule="auto" w:line="213"/>
        <w:ind w:left="720" w:hanging="360"/>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23. </w:t>
      </w:r>
      <w:r>
        <w:rPr>
          <w:spacing w:val="-6"/>
          <w:sz w:val="22"/>
          <w:szCs w:val="22"/>
        </w:rPr>
        <w:t>Перепишіть речення, підкресліть підмети. Визначте способи вираження складеного підмет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Зрозуміти людину – значить подивитися на світ її очима (В.Черняк). 2. Багато чортяк були янголятами в дитинстві (А.Коваль). 3. Вічна проблема розумного – не пошитися в дурні (Є.Ященко). 4. Права без обов’язків – то сваволя (Л.Українка). 5. У боротьбі зі злом частіше перемагають байдужі спостерігачі (Л.Сухоруков). 6. Серпень з вереснем стискають один одному правиці (М.Рильський). 7. “І вражою злою кров’ю волю окропіте” – з дитинства знайомі слова (О.Гончар). 8. Ой три шляхи широкії докупи зійшлися (Т.Шевченко). 9. Вміти творити – означає бути мислителем своєї епохи (О.Довженко). 10. Не кожний хазяїн гідний собачої відданості (М.Полота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Для декого найкращий спосіб захисту – не чинити опору (Л.Сухоруков). 2. Втеча від суспільного життя – це зменшення себе (Ю.Липа). 3. Надмірна похвала – одна з форм зневаги (Ю.Меліхов). 4. Рани душі заживають повільно (В.Черняк). 5. Тисяча тисяч тонів зливались в один струмінь і входили в легені холодно-лоскотним подихом (М.Івченко). 6. Хіба мало лих та несподіванок чатує на війні? (П.Оровецький). 7. Мати з Нимидорою порались у хаті, готували вечерю (І.Нечуй-Левицький). 8. Момент істини триває лише мить (А.Коваль). 9. Вміння заощаджувати мудрість – наймудріше вміння (Є.Ященко). 10. Гарний смак – другий розум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Багато літ перевернулось, води чимало утекло (Т.Шевченко). 2. Вся історія людства – це боротьба держав віри з державами сумніву в ім’я перемоги віри (Ю.Липа). 3. Слово у вірші – це нота музичного твору (В.Канівець). 4. Панацея від усіх бід – одна велика біда (О.Перлюк). 5. Знайдений ідеал втрачає привабливість (Д.Арсенич). 6. Межи втікачами були й Остап з Соломією (М.Коцюбинський). 7. І на постріли, і на крик вибігають чоловік з п’ять хуторян (Остап Вишня). 8. Здатність шанувати – ознака еліти (Є.Ященко). 9. За непослух забере тебе “Той, що в скалі сидить” (Л.Українка). 10. Надмірна суворість у ставленні до себе часто стає джерелом несправедливості до інших (В.Лісов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t xml:space="preserve"> </w:t>
      </w:r>
      <w:r>
        <w:rPr>
          <w:i/>
          <w:iCs/>
          <w:spacing w:val="-6"/>
          <w:sz w:val="22"/>
          <w:szCs w:val="22"/>
        </w:rPr>
        <w:t xml:space="preserve">Варіант 4. </w:t>
      </w:r>
      <w:r>
        <w:rPr>
          <w:spacing w:val="-6"/>
          <w:sz w:val="22"/>
          <w:szCs w:val="22"/>
        </w:rPr>
        <w:t>1. Сотні солов’їв щебетали на кущах молодого поросту (П.Мирний). 2. Кожне національне відродження починається з відродження еліти (В.Лип’янський). 3. Воля до влади – то вічно голодна воля (Ю.Хамітов). 4. Як блиснув дев’ятсот і п’ятий рік, у дядьковій Тодосевій коморі збиралося з десяток чоловік (М.Рильський). 5. Здатність сміятися з себе відрізняє людину від тварини (В.Черняк). 6. А поставити крапку над “і” – то неабияке мистецтво  в житті (Н.Рибак). 7. Страх тілесного покарання не зробить злого серця добрим (К.Ушинський). 8. Людська душа – це чаша для горя (О.Довженко). 9. Ішов ночей повільний караван (Л.Костенко). 10. Чужа хата – велика досада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Серпень з вереснем стискають один одному правиці (М.Рильський). 2. Повна правда межує з безмежним цинізмом (А.Коваль). 3. Головна причина нещасть нашої нації – брак націоналізму серед широкого загалу її (М.Міхновський). 4. Заходом осяяний стояв Тарас Шевченко на горі Чернечій (В.Швець). 5. Дві хмароньки плили кудись в убранні золотім і мовчки зупинилися над краєм чарівним (О.Олесь). 6. Благородна брехня возвеличує правду (В.Симоненко). 7. “І досі згадую ту школу” – назва статті Леоніда Вишеславського (З газ.). 8. Роки дитинства – це насамперед виховання серця (В.Сухомлинський). 9. Досягнуті вершини впираються в порожнечу (А.Коваль). 10. Вічна мудрість простої людини в паляниці звичайній живе (В.Симон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24. </w:t>
      </w:r>
      <w:r>
        <w:rPr>
          <w:spacing w:val="-6"/>
          <w:sz w:val="22"/>
          <w:szCs w:val="22"/>
        </w:rPr>
        <w:t>Підкресліть у реченнях присудки і визначте, які вони за будовою (простий дієслівний, простий дієслівний ускладнений, дієслівний складений, іменний складений, складний, або комбінований). Охарактеризуйте спосіб вираження кожного присуд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Ми віримо в магію небес, але не віримо в манну небесну (І.Драч). 2. На філософському камені гострять хто розум, хто – зуби (Л.Сухоруков). 3. Що має почувати горобець у горобину ніч? (Л.Костенко). 4. Запізніле каяття завжди схоже на позерство (В.Симоненко). 5. Державу Українську може здійснити наша любов до неї, а не зненависть до її ворогів (В.Липинський). 6. Народ шукає в геніях себе (Л.Костенко). 7. Заздрістю ніхто себе не ощасливив, не збагатив (Л.Силенко). 8. Ти мене убити можеш, але жити не примусиш (Л.Українка). 9. Легенди бувають правдивіші за історію (П.Загребельний). 10. Егоїзм – першопричина раку душі (В.Сухомлин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i/>
          <w:iCs/>
          <w:spacing w:val="-6"/>
          <w:sz w:val="22"/>
          <w:szCs w:val="22"/>
        </w:rPr>
        <w:t xml:space="preserve">Варіант 2. </w:t>
      </w:r>
      <w:r>
        <w:rPr>
          <w:spacing w:val="-6"/>
          <w:sz w:val="22"/>
          <w:szCs w:val="22"/>
        </w:rPr>
        <w:t>1. Хіба це мало – незабутня мить? (Л.Костенко). 2. Тільки одна мати вміє разом кохати свою дитину й ненавидіти, жалувати й проклинати, бажати бачити, чути – й не дивитися, не слухати (П.Мирний). 3. Життя вільних громадян у вільній країні примушує їх бути рабами обов’язку (Є.Ященко). 4. Фенікс вилітає з попелу. Зі сміття він ще ніколи не вилітав (Л.Костенко). 5. Чесний замість багатства наживає ворогів (В.Голобородько). 6. Є в словниках і віра, і надія, є слова дія, дієслів полки (С.Литвин). 7. Всі зрадники народу теж од його плоті плоть (О.Ільченко). 8. Поріднитися душею, а не кров’ю може лише людина (М.Гоголь). 9. Хоробрим робить страх ганьби (А.Коваль). 10. Коли б я міг забуть убоге рідне поле... (В.Симон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Сум не має дна (Л.Українка). 2. Людина йде з туману у туман (Л.Костенко). 3. Заздрісник не живе, а переживає (Л.Сухоруков). 4. У променях слави великих людей купаються їх біографи (Ю.Рибников). 5. Всі громадські цінності були завжди створені уміючою панувати над своїми та чужими пристрастями, організованою та непохитною в своїх переконаннях меншістю (В.Липинський). 6. До суду історії можуть подавати позов лише безсмертні (В.Чемерис). 7. Рідна мова на чужині ще милішою стає (П.Грабовський). 8. Навіть іскри надії можуть осліпити (Л.Сухоруков). 9. Світ мене ловить, ловить... доганя! (Л.Костенко). 10. Твої успіхи – найдошкульніша помста твоїм ворогам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Закоханий у себе не може бути здатний на справжню любов (В.Сухомлинський). 2. Пізнання цінніше за знання (В.Черняк). 3. Од звичайного погляду скрите відкривається лише дивакам (Л.Костенко). 4. Здатність міняти погляд дає змогу розширювати світогляд (Є.Ященко). 5. І паузи бувають багатослівними (Л.Сухоруков). 6. Болото цмокає губами (Л.Костенко). 7. Кожне покоління вип’є свою чашу. Але чому вони повинні пити ще й нашу? (Л.Костенко). 8. Шукання – це єдиний шлях до істини (О.Ільченко). 9. Музика – це мова почуттів (В.Сухомлинський). 10. Переповнений шлунок і талант може приспати (Л.Сухорук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Луги цвітуть у придорожній смузі. І царственний цибатий чорногуз поважно ходить в ранній кукурудзі (Л.Костенко). 2. Справжню ціну жестів знають тільки глухонімі (В.Канівець). 3. Розсудливість безсилих переконлива (А.Коваль). 4. Еволюція не може йти швидше за зміну поколінь (Є.Ященко). 5. Вигнанцем може себе почувати українець і в самім осередку України (Ю.Липа). 6. В хорі загальної брехні істина звучить дисонансом (А.Коваль). 7. За смерть сильніше лиш кохання (Б.-І.Антонич). 8. Мова пауз дослівно не перекладається (Л.Сухоруков). 9. Накоїти стільки дурниць можуть тільки дуже розумні люди (В.Чемерис). 10. Поет не може бути власністю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Витончена ввічливість відгонить неправдою (В.Канівець). 2. Лише жіноча логіка здатна перетворити логічний квадрат у замкнене коло (Л.Сухоруков). 3. Любов страху не має (Нестор Літописець). 4. Бог не належить до жодної конфесії (А.Коваль). 5. Тільки муки совісті здатні перетворити звичайне задоволення у справжню насолоду (А.Коваль). 6. Усі усіх не люблять. Це біда. Це чорний дим невидимого пекла (Л.Костенко). 7. Афоризм – це добре відредагований роман (В.Голобородько). 8. Найкращий спосіб обороняти свої скарби – це мудро їх збагачувати (Л.Силенко). 9. З нечесним ворогом будь-які методи боротьби чесні (Є.Дудар). 10. В дитинстві я літала над жоржинами (Л.Кост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25. </w:t>
      </w:r>
      <w:r>
        <w:rPr>
          <w:spacing w:val="-6"/>
          <w:sz w:val="22"/>
          <w:szCs w:val="22"/>
        </w:rPr>
        <w:t>Підкресліть прості дієслівні присудки та вкажіть їх морфологічне вираження. Яке граматичне значення передає присудок у кожному конкретному випадку.</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Це золоті куранти сонця б’ють час народження весни! (П.Ребро). 2. От скоро вже і журавлі поприлітають в степ широкий (Л.Глібов). 3. Я буду жити в хмарі, в шумі беріз під вікном (Л.Первомайський). 4. На крилах журавлів весна вже сушить весла (М.Вінграновський). 5. Пливе човен, води повен, та все хлюп-хлюп-хлюп-хлюп (Н.тв.). 6. Гуляв би я понад Дніпром по веселих селах та співав би свої думи (Т.Шевченко). 7. Білі акації будуть цвісти в місячні ночі жагучі (В.Сосюра). 8. І в молодій гарячій праці мої хай роки зазвучать (С.Будний). 9. Сьогодні груша розцвіла рясна (М.Рильський). 10. Ніби й задрімав був зразу, але щось приверзлося, що й прокинувся (А.Голов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Проходять хмари, гаптують небо химерною грою (М.Рильський). 2. Заридала Катерина та бух йому в ноги (Т.Шевченко). 3. Я на гору круту кам’яную буду камінь важкий підіймать... (Л.Українка). 4. Зійшло б гаряче сонце, і простяглося б по полю, як струни, бабине літо (М.Коцюбинський). 5. Хай він жде біля криниці, хай скучає до зірниці (А.Малишко). 6. Спустила хмарка на луги мережані подолки (П.Тичина). 7. Щедро й красно пестує земля все насіння (І.Максимович). 8. Стліває сніг від поблиску блакиті (Д.Павличко). 9. І сам ти впав був од тяжкої рани, та прапор полку у руці тримав (М.Рильський). 10. І сонна тиша сонним язиком шепоче саду сонну колискову (М.Вінгранов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Огнекрилих метеликів рій зазоріє в садах на шипшині (П.Филипович). 2. Вночі зійшли сніги (І.Жиленко). 3. Як гарно яблунька розквітла! (М.Нагнибіда). 4. Знов мене колишуть мрії, сни про щастя навівають (Л.Українка). 5. Хай настане життя золоте (П.Филипович). 6. Джмелі спросоння – буц лобами... (М.Вінграновський). 7. Сім’я вечеря коло хати, вечірня зіронька встає, дочка вечерять подає... (Т.Шевченко). 8. Хай у дні яснії зерно пророста... (В.Симоненко). 9. У небі вітер кучерявий колише теплую блакить (М.Рильський). 10. Полетіла б я до тебе, та крилець не маю (Н.т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26. </w:t>
      </w:r>
      <w:r>
        <w:rPr>
          <w:spacing w:val="-6"/>
          <w:sz w:val="22"/>
          <w:szCs w:val="22"/>
        </w:rPr>
        <w:t>У наведених реченнях підкресліть прості дієслівні присудки, з’ясуйте, чим вони ускладнені (часткою, дієсловом з послабленим або втраченим лексичним значенням, повторенням дієслова, фразеологізмом дієслівного типу).</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Варіант 1.</w:t>
      </w:r>
      <w:r>
        <w:rPr>
          <w:spacing w:val="-6"/>
          <w:sz w:val="22"/>
          <w:szCs w:val="22"/>
        </w:rPr>
        <w:t xml:space="preserve"> 1. В повітрі молодому далекий крик мандрівних журавлів вже розітнувсь (Б.Грінченко). 2. Давай поїдемо за місто стрічать весну... (В.Підпалий). 3. Пахне, пахне вся Україна медоцвітом і соками трав (В.Ткаченко). 4. Це вже ви передали куті меду (М.Вовчок). 5. День біжить, дзвенить-сміється, перегулюється! (П.Тичина). 6. Червоні ягоди на сонці аж лоснять (В.Поліщук). 7. Дуб підняв сухуваті руки, сині краплі ловив, ловив (А.Малишко). 8. Павло, заохотивши дружину до науки, й сам не пас задніх (Ю.Яновський). 9. Воронцов ніби становив найголовнішу, невід’ємну частину складного організму полку (О.Гончар). 10. Не знаючи броду, не лізь у воду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Чого це смурнішає літо, в гаю замовка соловей? (В.Сосюра). 2. Та серця не крає тужлива картина... (М.Терещенко). 3. Горить-тремтить ріка, як музика (П.Тичина). 4. Ти гукай не гукай, а літа не почують (Б.Олійник). 5. А я взяла і вигадала свято – тебе, моя поезіє, тебе! (Г.Світлична). 6. Хіба ти не чуєш людського плачу? (Т.Шевченко). 7. Співає соловей! Як він співає! (П.Филипович). 8. Ти поглянь в мої очі, поглянь... (П.Воронько). 9. Чого ти, – каже, – Карпе, устромив свої очі у вікно? (П.Мирний). 10. Я схопилася та давай спересердя стукати в двері (І.Нечуй-Левиц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27. </w:t>
      </w:r>
      <w:r>
        <w:rPr>
          <w:spacing w:val="-6"/>
          <w:sz w:val="22"/>
          <w:szCs w:val="22"/>
        </w:rPr>
        <w:t>Підкресліть присудки, охарактеризуйте їх. Доберіть синоніми до фразеологізмів.</w:t>
      </w:r>
    </w:p>
    <w:p>
      <w:pPr>
        <w:pStyle w:val="TextBody"/>
        <w:spacing w:lineRule="auto" w:line="213"/>
        <w:rPr>
          <w:spacing w:val="-6"/>
          <w:sz w:val="22"/>
          <w:szCs w:val="22"/>
        </w:rPr>
      </w:pPr>
      <w:r>
        <w:rPr>
          <w:spacing w:val="-6"/>
          <w:sz w:val="22"/>
          <w:szCs w:val="22"/>
        </w:rPr>
      </w:r>
    </w:p>
    <w:p>
      <w:pPr>
        <w:pStyle w:val="TextBody"/>
        <w:numPr>
          <w:ilvl w:val="0"/>
          <w:numId w:val="14"/>
        </w:numPr>
        <w:tabs>
          <w:tab w:val="clear" w:pos="397"/>
          <w:tab w:val="left" w:pos="0" w:leader="none"/>
        </w:tabs>
        <w:spacing w:lineRule="auto" w:line="213"/>
        <w:ind w:left="0" w:firstLine="705"/>
        <w:rPr/>
      </w:pPr>
      <w:r>
        <w:rPr>
          <w:spacing w:val="-6"/>
          <w:sz w:val="22"/>
          <w:szCs w:val="22"/>
        </w:rPr>
        <w:t>А сам аж зубами скреготав, що міг так забутися (І.Франко). 2. Але віла при житті зісталась, тільки серце кров’ю обкипіло (Л.Українка). 3. Не можна Мотрі нікуди очей показати, щоб на неї пальцем не тикали (П.Мирний). 4. Та найбільше матері сиділи в печінках дрова. Як тільки починалася зима – мусила з вільшаника на плечах хмиз носити (Ю.Збанацький). 5. Вона подумала, що син поплеще язиком про поле та насіння і замовкне, як було досі (С.Чорнобривець). 6. Їх, мов малих дітей, обкрутив навколо пальця отой довготелесий рідкочубий істерик (П.Загребельний). 7. Я вашого сина не силувала мене брати; я до вас з хлібом з сіллю не ходила, порогів не оббивала (І.Нечуй-Левицький). 8. Засумував же тяжко наш Осауленко після сього, занудив світом несказанно (П.Куліш). 9. Було зачеплю її (сестру).., то вона зараз біжить до матері жалітися, а мати... було добре намне чуба або наскубе вуха (І.Нечуй-Левицький). 10. Ремесло не за плечима носити (Н.тв.). 11. Якщо дізнається генерал, тобі намилять шию (Ю.Бедзик). 12. Справжній митець увіходить у мистецтво не потихеньку, не пролазить у шпарку, прикриваючись вигаданим прізвиськом, а йде сміливо, відверто, через головний вхід (П.Загребельн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397"/>
        <w:rPr/>
      </w:pPr>
      <w:r>
        <w:rPr>
          <w:b/>
          <w:bCs/>
          <w:spacing w:val="-6"/>
          <w:sz w:val="22"/>
          <w:szCs w:val="22"/>
        </w:rPr>
        <w:t xml:space="preserve">Вправа 28. </w:t>
      </w:r>
      <w:r>
        <w:rPr>
          <w:spacing w:val="-6"/>
          <w:sz w:val="22"/>
          <w:szCs w:val="22"/>
        </w:rPr>
        <w:t>Охарактеризуйте дієслівні складені присудки, вкажіть засоби їх  вираже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Довго я не хотіла коритись весні, не хотіла її вислухати (Л.Українка). 2. Догідно стрінути повинна істота кожна білу повінь (М.Доленко. 3. Антени на дахах ближніх будинків почали двоїтися (В.Діброва). 4. Їздові ходили навшпиньках, куховар перестав гриміти сковородами (О.Гончар). 5. Але серце спинитись не хоче, все у грудях моїх стугонить (В.Сосюра). 6. Він давно мав намір відвідати ці пов’язані з гіркими спогадами місця (Ю.Бедзик). 7. Ніхто не може судити про інших, доки не навчиться судити про себе самого (Й.-В.Гете). 8. Я для вас рад на світі жить (І.Франко). 9. Сади починали цвісти рясним п’яним цвітом (М.Івченко). 10. Мовчати вміє ніч. А день говорить мовами всіма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Я нічого не хочу вертати, бо осінь є осінь (Л.Первомайський). 2. Я так люблю сіяти!.. Люблю орати, косити, молотити (О.Довженко). 3. Не поет, хто покидає боронить народну справу (Л.Українка). 4. Двоє можуть врятувати одне одного там, де один гине (О.Бальзак). 5. Все більш сутеніло, почав накрапати дощ (О.Гончар). 6. Нас пригоди спиняти не в силі (П.Грабовський). 7. Пісню змагання, уперту, дзвінку, я хочу відбити у кожнім рядку (Д.Павличко). 8. І рад би вовк в якісь ворота вскочить (Л.Глібов). 9. Епоху, де б душею відпочить, з нас кожен має право вибирати... (М.Рильський). 10. Небеса починають світліше сіяти... (І.Максимович).</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Всі прагнуть навчати інших, а самі не хочуть вчитися (Ф.Прокпович). 2. Україні, її люду хочу я служити (П.Тичина). 3. Поезія жити не може на смітнику, а без неї життя – злочин (М.Коцюбинський). 4. Одного разу він прийшов сюди з етюдником, примостився під крислатим кленом і почав малювати (І.Цюпа). 5. Вірш починається з твого мовчання. Коли ти не можеш більше мовчати (Л.Первомайський). 6. Але малюнком тоскним і недбалим не хоче гордувати листопад (П.Филипович). 7. Я готовий відповідати за тебе як твій громадянин (В.Земляк). 8. Бажаю так скінчити я свій шлях, як починала: з співом на устах (Л.Українка). 9. Ми заходились розкувать своїм невольникам кайдани (Т.Шевченко). 10. Ми хочем миру! (Р.Братун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29. </w:t>
      </w:r>
      <w:r>
        <w:rPr>
          <w:spacing w:val="-6"/>
          <w:sz w:val="22"/>
          <w:szCs w:val="22"/>
        </w:rPr>
        <w:t>З’ясуйте синтаксичну функцію інфінітива у поданих реченнях (простий присудок, частина дієслівного складеного присудка, підмет, другорядний член речення, головний член односкладного речення).</w:t>
      </w:r>
    </w:p>
    <w:p>
      <w:pPr>
        <w:pStyle w:val="TextBody"/>
        <w:spacing w:lineRule="auto" w:line="213"/>
        <w:rPr>
          <w:spacing w:val="-6"/>
          <w:sz w:val="22"/>
          <w:szCs w:val="22"/>
        </w:rPr>
      </w:pPr>
      <w:r>
        <w:rPr>
          <w:spacing w:val="-6"/>
          <w:sz w:val="22"/>
          <w:szCs w:val="22"/>
        </w:rPr>
      </w:r>
    </w:p>
    <w:p>
      <w:pPr>
        <w:pStyle w:val="TextBody"/>
        <w:spacing w:lineRule="auto" w:line="213"/>
        <w:ind w:left="1080" w:hanging="1080"/>
        <w:rPr/>
      </w:pPr>
      <w:r>
        <w:rPr>
          <w:b/>
          <w:bCs/>
          <w:spacing w:val="-6"/>
          <w:sz w:val="22"/>
          <w:szCs w:val="22"/>
        </w:rPr>
        <w:t xml:space="preserve">УВАГА! </w:t>
      </w:r>
      <w:r>
        <w:rPr>
          <w:spacing w:val="-6"/>
          <w:sz w:val="22"/>
          <w:szCs w:val="22"/>
        </w:rPr>
        <w:t xml:space="preserve">Інфінітиви бувають суб’єктні (коли дія допоміжного дієслова та інфінітива стосується суб’єкта: </w:t>
      </w:r>
      <w:r>
        <w:rPr>
          <w:i/>
          <w:iCs/>
          <w:spacing w:val="-6"/>
          <w:sz w:val="22"/>
          <w:szCs w:val="22"/>
        </w:rPr>
        <w:t>вирішив відпочити</w:t>
      </w:r>
      <w:r>
        <w:rPr>
          <w:spacing w:val="-6"/>
          <w:sz w:val="22"/>
          <w:szCs w:val="22"/>
        </w:rPr>
        <w:t xml:space="preserve">) та об’єктні (коли дія допоміжного дієслова стосується суб’єкта, а дія інфінітива спрямована на об’єкт: </w:t>
      </w:r>
      <w:r>
        <w:rPr>
          <w:i/>
          <w:iCs/>
          <w:spacing w:val="-6"/>
          <w:sz w:val="22"/>
          <w:szCs w:val="22"/>
        </w:rPr>
        <w:t>попросив прийти</w:t>
      </w:r>
      <w:r>
        <w:rPr>
          <w:spacing w:val="-6"/>
          <w:sz w:val="22"/>
          <w:szCs w:val="22"/>
        </w:rPr>
        <w:t>).</w:t>
      </w:r>
    </w:p>
    <w:p>
      <w:pPr>
        <w:pStyle w:val="TextBody"/>
        <w:spacing w:lineRule="auto" w:line="213"/>
        <w:ind w:left="1080" w:hanging="180"/>
        <w:rPr/>
      </w:pPr>
      <w:r>
        <w:rPr>
          <w:spacing w:val="-6"/>
          <w:sz w:val="22"/>
          <w:szCs w:val="22"/>
        </w:rPr>
        <w:t xml:space="preserve">Якщо інфінітив </w:t>
      </w:r>
      <w:r>
        <w:rPr>
          <w:b/>
          <w:bCs/>
          <w:spacing w:val="-6"/>
          <w:sz w:val="22"/>
          <w:szCs w:val="22"/>
        </w:rPr>
        <w:t>об’єктний</w:t>
      </w:r>
      <w:r>
        <w:rPr>
          <w:spacing w:val="-6"/>
          <w:sz w:val="22"/>
          <w:szCs w:val="22"/>
        </w:rPr>
        <w:t xml:space="preserve">, він, як правило, виконує роль додатка або обставини. Напр.: відправила сина (з якою метою?) </w:t>
      </w:r>
      <w:r>
        <w:rPr>
          <w:i/>
          <w:iCs/>
          <w:spacing w:val="-6"/>
          <w:sz w:val="22"/>
          <w:szCs w:val="22"/>
        </w:rPr>
        <w:t>відпочити</w:t>
      </w:r>
      <w:r>
        <w:rPr>
          <w:spacing w:val="-6"/>
          <w:sz w:val="22"/>
          <w:szCs w:val="22"/>
        </w:rPr>
        <w:t xml:space="preserve">; запропонував (що?) </w:t>
      </w:r>
      <w:r>
        <w:rPr>
          <w:i/>
          <w:iCs/>
          <w:spacing w:val="-6"/>
          <w:sz w:val="22"/>
          <w:szCs w:val="22"/>
        </w:rPr>
        <w:t>повечеряти</w:t>
      </w:r>
      <w:r>
        <w:rPr>
          <w:spacing w:val="-6"/>
          <w:sz w:val="22"/>
          <w:szCs w:val="22"/>
        </w:rPr>
        <w:t>.</w:t>
      </w:r>
    </w:p>
    <w:p>
      <w:pPr>
        <w:pStyle w:val="TextBody"/>
        <w:spacing w:lineRule="auto" w:line="213"/>
        <w:ind w:left="1080" w:hanging="180"/>
        <w:rPr/>
      </w:pPr>
      <w:r>
        <w:rPr>
          <w:spacing w:val="-6"/>
          <w:sz w:val="22"/>
          <w:szCs w:val="22"/>
        </w:rPr>
        <w:t xml:space="preserve">Якщо інфінітив </w:t>
      </w:r>
      <w:r>
        <w:rPr>
          <w:b/>
          <w:bCs/>
          <w:spacing w:val="-6"/>
          <w:sz w:val="22"/>
          <w:szCs w:val="22"/>
        </w:rPr>
        <w:t>суб’єктний</w:t>
      </w:r>
      <w:r>
        <w:rPr>
          <w:spacing w:val="-6"/>
          <w:sz w:val="22"/>
          <w:szCs w:val="22"/>
        </w:rPr>
        <w:t>, однозначності немає: це може бути і складений дієслівний присудок і додаток. Додаток, коли можливе одне з таких перетворень: інфінітив можна перетворити: а) в однорідний присудок (</w:t>
      </w:r>
      <w:r>
        <w:rPr>
          <w:i/>
          <w:iCs/>
          <w:spacing w:val="-6"/>
          <w:sz w:val="22"/>
          <w:szCs w:val="22"/>
        </w:rPr>
        <w:t>забув сказати – забув і не сказав</w:t>
      </w:r>
      <w:r>
        <w:rPr>
          <w:spacing w:val="-6"/>
          <w:sz w:val="22"/>
          <w:szCs w:val="22"/>
        </w:rPr>
        <w:t>); б) в підрядне речення (</w:t>
      </w:r>
      <w:r>
        <w:rPr>
          <w:i/>
          <w:iCs/>
          <w:spacing w:val="-6"/>
          <w:sz w:val="22"/>
          <w:szCs w:val="22"/>
        </w:rPr>
        <w:t>погодились змінити – погодились, що змінять</w:t>
      </w:r>
      <w:r>
        <w:rPr>
          <w:spacing w:val="-6"/>
          <w:sz w:val="22"/>
          <w:szCs w:val="22"/>
        </w:rPr>
        <w:t>); в) в пряму мову (</w:t>
      </w:r>
      <w:r>
        <w:rPr>
          <w:i/>
          <w:iCs/>
          <w:spacing w:val="-6"/>
          <w:sz w:val="22"/>
          <w:szCs w:val="22"/>
        </w:rPr>
        <w:t>наказав не відступати – наказав: “Не відступимо”</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Взяв з собою бійця і пішов перевірити з ним оборону мій синок (В.Сосюра). 2. Тоді Іван Половець наказав приготувати кулемети (Ю.Яновський). 3. Командувач видав наказ атакувати в лоб Турецький вал (Ю.Яновський). 4. Любить свій край – це для народу жити... (В.Сосюра). 5. Ну як же можна матері вмирати, коли життя у неї не було (А.Чубинський). 6. Я приїхав просити товариша Береста відкласти нашу розмову (О.Корнійчук). 7. Над полями і темнувате, і лискуче срібло роси починає тремтіти синім туманцем (М.Стельмах). 8. При сонячному світлі соромився навіть дивитись на них (О.Довженко). 9. Час і вишні в саду червонити, пташенят випускати малих, готувать синій одяг для льону, розстилать полотно на гречках і сушить конюшину червону (І.Савич). 10. Трудитись має кожен, як бджола (Д.Павличко). 11. Шукати Шеремета було ризиковано: надворі вже день – розвинілось напрочуд швидко (М.Карплюк). 12. Всі завмерли, продовжували,  не зводячи очей, дивитися на двері (Г.Тютюнник). 13. Чи совам зборкати орла? (М.Рильський). 14. Чубенко подивився на годинника і дав наказ зупинитися (Ю.Яновський). 15. Як весело було широкими грудьми повітря краяти (М.Рильський). 16. Сумно дивитися на зів’ялі квіти. 17. Прихилитися б у затінку до зеленої землі (М.Стельмах). 18. Вмерти на полі – то не слава (Н.Рибак). 19. Люди орати, а він спати (Н.тв.). 20. Шофер почав скидати на землю важкі мотки дроту (Ю.Збанацький). 21. Хлопці вирішили нікуди не рушати з Хрещатика і чекати своїх (Ю.Яновський). 22. Ми мали силу рвать кайдани і кров’ю прапор окропить (Д.Павличко). 23. Спинитися – вмерти з одчаю й знемоги (М.Бажан).</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30. </w:t>
      </w:r>
      <w:r>
        <w:rPr>
          <w:spacing w:val="-6"/>
          <w:sz w:val="22"/>
          <w:szCs w:val="22"/>
        </w:rPr>
        <w:t>Підкресліть головні члени речення. З’ясуйте, чим виражені зв’язки та іменні частини в складених іменних присудках.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ind w:left="2160" w:hanging="1452"/>
        <w:rPr/>
      </w:pPr>
      <w:r>
        <w:rPr>
          <w:b/>
          <w:bCs/>
          <w:spacing w:val="-6"/>
          <w:sz w:val="22"/>
          <w:szCs w:val="22"/>
        </w:rPr>
        <w:t>УВАГА!</w:t>
        <w:tab/>
      </w:r>
      <w:r>
        <w:rPr>
          <w:spacing w:val="-6"/>
          <w:sz w:val="22"/>
          <w:szCs w:val="22"/>
        </w:rPr>
        <w:t>Якщо іменник можна поставити у формі орудного відмінка, то він є частиною складеного іменного присуд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Ти був би моєю піснею, ти був би моєю казкою, квіткою щастя пізньою і голубиною ласкою (Л.Забашта). 2. Усі слова уже були чиїмись (Л.Костенко). 3. Ми – спадкоємці спадків розграбованих. Ми – власники сплюндрованих святинь (Л.Костенко). 4. Чистою-чистою, білою-білою рання зима була (Р.Лубківський). 5. Життя без книги – хата без вікна, тюрма глуха і темна, мов труна (Д.Павличко). 6. Бувають збіги дивні і страшні (Л.Костенко). 7. Іронія – невидимі лапки на словах (А.Коваль). 8. Мертва догма, але яка живуча (В.Чемерис). 9. Прийняття своєї долі – не заздрити долі інших (В.Лісовий). 10. Політика – то злість, ненависть, нелюбов (В.Винниченко).</w:t>
      </w:r>
    </w:p>
    <w:p>
      <w:pPr>
        <w:pStyle w:val="TextBody"/>
        <w:spacing w:lineRule="auto" w:line="213"/>
        <w:rPr>
          <w:spacing w:val="-6"/>
          <w:sz w:val="22"/>
          <w:szCs w:val="22"/>
        </w:rPr>
      </w:pPr>
      <w:r>
        <w:rPr>
          <w:spacing w:val="-6"/>
          <w:sz w:val="22"/>
          <w:szCs w:val="22"/>
        </w:rPr>
      </w:r>
    </w:p>
    <w:p>
      <w:pPr>
        <w:pStyle w:val="TextBody"/>
        <w:spacing w:lineRule="auto" w:line="213"/>
        <w:ind w:firstLine="708"/>
        <w:rPr/>
      </w:pPr>
      <w:r>
        <w:rPr>
          <w:i/>
          <w:iCs/>
          <w:spacing w:val="-6"/>
          <w:sz w:val="22"/>
          <w:szCs w:val="22"/>
        </w:rPr>
        <w:t xml:space="preserve">Варіант 2. </w:t>
      </w:r>
      <w:r>
        <w:rPr>
          <w:spacing w:val="-6"/>
          <w:sz w:val="22"/>
          <w:szCs w:val="22"/>
        </w:rPr>
        <w:t>1. Поет – це медіум історії (Л.Костенко). 2. Був я вітром, був я лютим, був я нордом. Став я ніжним, став я птахом і крилом (Б.Олійник). 3. Яка важка у вічності хода! (Л.Костенко). 4. Чи страх пропорційний до маси тіла? (Л.Костенко). 5. Ревнощі – підозра власної неповноцінності (Ю.Рибников). 6. …а у тебе волосся – наче поле пшеничне… А чи є щось на світі святіше від хліба? (Р.Кудлик). 7. Довго хмарами небо покрите було… (О.Олесь). 8. Моя любов – усохла деревина (Д.Павличко). 9. Велика простота – найвища досконалість (Б.-І.Антонич). 10. В час війни й дівки – люди (О.Ів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Окрасою речення є думка (Є.Ященко). 2. І я не я, і ти мені не ти. Скриплять садів напнуті сухожилля (Л.Костенко). 3. На цьому дереві і людство – горобець (Л.Костенко). 4. Слух королівський ласий до рулади (Л.Костенко). 5. Ти – як дощ. А я – мов явір (Д.Павличко). 6. Її душа – як чайка над водою… (О.Олесь). 7. Це ж захват – бути людиною, це ж спокій – плисти за водою, це ж безум – жити навмання! (Є.Плужник). 8. Вона була задумлива, як сад. Вона була темнава, ніби сад. Вона була схвильована, мов сад. Вона була мов сад і мов не сад (М.Вінграновський). 9. Друзі бувають близькі, далекі і недалекі (Л.Сухоруков). 10. Ми з тобою одні. Ми у полі з тобою одні (В.Сосюра).</w:t>
      </w:r>
    </w:p>
    <w:p>
      <w:pPr>
        <w:pStyle w:val="TextBody"/>
        <w:spacing w:lineRule="auto" w:line="213"/>
        <w:rPr>
          <w:spacing w:val="-6"/>
          <w:sz w:val="22"/>
          <w:szCs w:val="22"/>
        </w:rPr>
      </w:pPr>
      <w:r>
        <w:rPr>
          <w:spacing w:val="-6"/>
          <w:sz w:val="22"/>
          <w:szCs w:val="22"/>
        </w:rPr>
      </w:r>
    </w:p>
    <w:p>
      <w:pPr>
        <w:pStyle w:val="TextBody"/>
        <w:spacing w:lineRule="auto" w:line="213"/>
        <w:ind w:left="1260" w:hanging="1260"/>
        <w:rPr/>
      </w:pPr>
      <w:r>
        <w:rPr>
          <w:b/>
          <w:bCs/>
          <w:spacing w:val="-6"/>
          <w:sz w:val="22"/>
          <w:szCs w:val="22"/>
        </w:rPr>
        <w:t xml:space="preserve">УВАГА! </w:t>
      </w:r>
      <w:r>
        <w:rPr>
          <w:spacing w:val="-6"/>
          <w:sz w:val="22"/>
          <w:szCs w:val="22"/>
        </w:rPr>
        <w:t xml:space="preserve">Тире між підметом і присудком може ставитись лише тоді, коли іменниий складений присудок стоїть </w:t>
      </w:r>
      <w:r>
        <w:rPr>
          <w:b/>
          <w:bCs/>
          <w:spacing w:val="-6"/>
          <w:sz w:val="22"/>
          <w:szCs w:val="22"/>
        </w:rPr>
        <w:t>після підмета</w:t>
      </w:r>
      <w:r>
        <w:rPr>
          <w:spacing w:val="-6"/>
          <w:sz w:val="22"/>
          <w:szCs w:val="22"/>
        </w:rPr>
        <w:t xml:space="preserve">, а дієслівна зв’язка </w:t>
      </w:r>
      <w:r>
        <w:rPr>
          <w:b/>
          <w:bCs/>
          <w:spacing w:val="-6"/>
          <w:sz w:val="22"/>
          <w:szCs w:val="22"/>
        </w:rPr>
        <w:t>пропущена</w:t>
      </w:r>
      <w:r>
        <w:rPr>
          <w:spacing w:val="-6"/>
          <w:sz w:val="22"/>
          <w:szCs w:val="22"/>
        </w:rPr>
        <w:t>.</w:t>
      </w:r>
    </w:p>
    <w:p>
      <w:pPr>
        <w:pStyle w:val="TextBody"/>
        <w:spacing w:lineRule="auto" w:line="213"/>
        <w:ind w:left="1260" w:hanging="1260"/>
        <w:rPr>
          <w:spacing w:val="-6"/>
          <w:sz w:val="22"/>
          <w:szCs w:val="22"/>
        </w:rPr>
      </w:pPr>
      <w:r>
        <w:rPr>
          <w:spacing w:val="-6"/>
          <w:sz w:val="22"/>
          <w:szCs w:val="22"/>
        </w:rPr>
        <w:tab/>
        <w:t>Тире ставиться:</w:t>
      </w:r>
    </w:p>
    <w:p>
      <w:pPr>
        <w:pStyle w:val="TextBody"/>
        <w:spacing w:lineRule="auto" w:line="213"/>
        <w:ind w:left="1260" w:hanging="360"/>
        <w:rPr>
          <w:spacing w:val="-6"/>
          <w:sz w:val="22"/>
          <w:szCs w:val="22"/>
        </w:rPr>
      </w:pPr>
      <w:r>
        <w:rPr>
          <w:spacing w:val="-6"/>
          <w:sz w:val="22"/>
          <w:szCs w:val="22"/>
        </w:rPr>
        <w:t>- коли підмет і присудок або один з них виражені а) іменником у називному відмінку; б) інфінітивом; в) числівником (</w:t>
      </w:r>
      <w:r>
        <w:rPr>
          <w:i/>
          <w:spacing w:val="-6"/>
          <w:sz w:val="22"/>
          <w:szCs w:val="22"/>
        </w:rPr>
        <w:t>Книга – унікальне явище (Б. Олійник). Три рази по три – дев’ять</w:t>
      </w:r>
      <w:r>
        <w:rPr>
          <w:spacing w:val="-6"/>
          <w:sz w:val="22"/>
          <w:szCs w:val="22"/>
        </w:rPr>
        <w:t>);</w:t>
      </w:r>
    </w:p>
    <w:p>
      <w:pPr>
        <w:pStyle w:val="TextBody"/>
        <w:spacing w:lineRule="auto" w:line="213"/>
        <w:ind w:left="1260" w:hanging="360"/>
        <w:rPr/>
      </w:pPr>
      <w:r>
        <w:rPr>
          <w:spacing w:val="-6"/>
          <w:sz w:val="22"/>
          <w:szCs w:val="22"/>
        </w:rPr>
        <w:t xml:space="preserve">- якщо перед присудком стоять вказівні частки </w:t>
      </w:r>
      <w:r>
        <w:rPr>
          <w:b/>
          <w:bCs/>
          <w:spacing w:val="-6"/>
          <w:sz w:val="22"/>
          <w:szCs w:val="22"/>
        </w:rPr>
        <w:t>це, то, ось, значить</w:t>
      </w:r>
      <w:r>
        <w:rPr>
          <w:spacing w:val="-6"/>
          <w:sz w:val="22"/>
          <w:szCs w:val="22"/>
        </w:rPr>
        <w:t xml:space="preserve"> незалежно від наявності чи відсутності зв’язки (</w:t>
      </w:r>
      <w:r>
        <w:rPr>
          <w:i/>
          <w:spacing w:val="-6"/>
          <w:sz w:val="22"/>
          <w:szCs w:val="22"/>
        </w:rPr>
        <w:t>Життя без книг – це хата без вікна (Д. Павличко)</w:t>
      </w:r>
      <w:r>
        <w:rPr>
          <w:spacing w:val="-6"/>
          <w:sz w:val="22"/>
          <w:szCs w:val="22"/>
        </w:rPr>
        <w:t>).</w:t>
      </w:r>
    </w:p>
    <w:p>
      <w:pPr>
        <w:pStyle w:val="TextBody"/>
        <w:spacing w:lineRule="auto" w:line="213"/>
        <w:ind w:left="1260" w:hanging="360"/>
        <w:rPr>
          <w:spacing w:val="-6"/>
          <w:sz w:val="22"/>
          <w:szCs w:val="22"/>
        </w:rPr>
      </w:pPr>
      <w:r>
        <w:rPr>
          <w:spacing w:val="-6"/>
          <w:sz w:val="22"/>
          <w:szCs w:val="22"/>
        </w:rPr>
        <w:t>Тире ставиться факультативно (залежно від інтонації):</w:t>
      </w:r>
    </w:p>
    <w:p>
      <w:pPr>
        <w:pStyle w:val="TextBody"/>
        <w:spacing w:lineRule="auto" w:line="213"/>
        <w:ind w:left="1260" w:hanging="360"/>
        <w:rPr/>
      </w:pPr>
      <w:r>
        <w:rPr>
          <w:spacing w:val="-6"/>
          <w:sz w:val="22"/>
          <w:szCs w:val="22"/>
        </w:rPr>
        <w:t>- якщо підмет або присудок виражений особовим або іншим зйменником (</w:t>
      </w:r>
      <w:r>
        <w:rPr>
          <w:i/>
          <w:spacing w:val="-6"/>
          <w:sz w:val="22"/>
          <w:szCs w:val="22"/>
        </w:rPr>
        <w:t>Ми гінці весни крилаті (В. Сосюра)</w:t>
      </w:r>
      <w:r>
        <w:rPr>
          <w:spacing w:val="-6"/>
          <w:sz w:val="22"/>
          <w:szCs w:val="22"/>
        </w:rPr>
        <w:t xml:space="preserve">. Але: </w:t>
      </w:r>
      <w:r>
        <w:rPr>
          <w:i/>
          <w:spacing w:val="-6"/>
          <w:sz w:val="22"/>
          <w:szCs w:val="22"/>
        </w:rPr>
        <w:t>Я – часточка мала всесвітнього зв’язку (П. Филипович)</w:t>
      </w:r>
      <w:r>
        <w:rPr>
          <w:spacing w:val="-6"/>
          <w:sz w:val="22"/>
          <w:szCs w:val="22"/>
        </w:rPr>
        <w:t>);</w:t>
      </w:r>
    </w:p>
    <w:p>
      <w:pPr>
        <w:pStyle w:val="TextBody"/>
        <w:spacing w:lineRule="auto" w:line="213"/>
        <w:ind w:left="1260" w:hanging="360"/>
        <w:rPr/>
      </w:pPr>
      <w:r>
        <w:rPr>
          <w:spacing w:val="-6"/>
          <w:sz w:val="22"/>
          <w:szCs w:val="22"/>
        </w:rPr>
        <w:t xml:space="preserve">- якщо до складу присудка входять порівняльні частки </w:t>
      </w:r>
      <w:r>
        <w:rPr>
          <w:b/>
          <w:bCs/>
          <w:spacing w:val="-6"/>
          <w:sz w:val="22"/>
          <w:szCs w:val="22"/>
        </w:rPr>
        <w:t>як, мов, ніби</w:t>
      </w:r>
      <w:r>
        <w:rPr>
          <w:spacing w:val="-6"/>
          <w:sz w:val="22"/>
          <w:szCs w:val="22"/>
        </w:rPr>
        <w:t xml:space="preserve"> т. ін. (</w:t>
      </w:r>
      <w:r>
        <w:rPr>
          <w:i/>
          <w:spacing w:val="-6"/>
          <w:sz w:val="22"/>
          <w:szCs w:val="22"/>
        </w:rPr>
        <w:t>Дівчата як ластівочки (П. Тичина).</w:t>
      </w:r>
      <w:r>
        <w:rPr>
          <w:spacing w:val="-6"/>
          <w:sz w:val="22"/>
          <w:szCs w:val="22"/>
        </w:rPr>
        <w:t xml:space="preserve"> Але: </w:t>
      </w:r>
      <w:r>
        <w:rPr>
          <w:i/>
          <w:spacing w:val="-6"/>
          <w:sz w:val="22"/>
          <w:szCs w:val="22"/>
        </w:rPr>
        <w:t>Земля – мов казка (В. Симоненко)</w:t>
      </w:r>
      <w:r>
        <w:rPr>
          <w:spacing w:val="-6"/>
          <w:sz w:val="22"/>
          <w:szCs w:val="22"/>
        </w:rPr>
        <w:t>);</w:t>
      </w:r>
    </w:p>
    <w:p>
      <w:pPr>
        <w:pStyle w:val="TextBody"/>
        <w:spacing w:lineRule="auto" w:line="213"/>
        <w:ind w:left="1260" w:hanging="360"/>
        <w:rPr/>
      </w:pPr>
      <w:r>
        <w:rPr>
          <w:spacing w:val="-6"/>
          <w:sz w:val="22"/>
          <w:szCs w:val="22"/>
        </w:rPr>
        <w:t xml:space="preserve">- якщо перед присудком стоїть частка </w:t>
      </w:r>
      <w:r>
        <w:rPr>
          <w:b/>
          <w:bCs/>
          <w:spacing w:val="-6"/>
          <w:sz w:val="22"/>
          <w:szCs w:val="22"/>
        </w:rPr>
        <w:t xml:space="preserve">не </w:t>
      </w:r>
      <w:r>
        <w:rPr>
          <w:bCs/>
          <w:spacing w:val="-6"/>
          <w:sz w:val="22"/>
          <w:szCs w:val="22"/>
        </w:rPr>
        <w:t>(</w:t>
      </w:r>
      <w:r>
        <w:rPr>
          <w:bCs/>
          <w:i/>
          <w:spacing w:val="-6"/>
          <w:sz w:val="22"/>
          <w:szCs w:val="22"/>
        </w:rPr>
        <w:t xml:space="preserve">Але життя не сон... Воно не склянка чаю (В. Сосюра). </w:t>
      </w:r>
      <w:r>
        <w:rPr>
          <w:bCs/>
          <w:spacing w:val="-6"/>
          <w:sz w:val="22"/>
          <w:szCs w:val="22"/>
        </w:rPr>
        <w:t xml:space="preserve">Але: </w:t>
      </w:r>
      <w:r>
        <w:rPr>
          <w:bCs/>
          <w:i/>
          <w:spacing w:val="-6"/>
          <w:sz w:val="22"/>
          <w:szCs w:val="22"/>
        </w:rPr>
        <w:t>Гава – не пава (нар. тв.)</w:t>
      </w:r>
      <w:r>
        <w:rPr>
          <w:bCs/>
          <w:spacing w:val="-6"/>
          <w:sz w:val="22"/>
          <w:szCs w:val="22"/>
        </w:rPr>
        <w:t>)</w:t>
      </w:r>
      <w:r>
        <w:rPr>
          <w:spacing w:val="-6"/>
          <w:sz w:val="22"/>
          <w:szCs w:val="22"/>
        </w:rPr>
        <w:t>;</w:t>
      </w:r>
    </w:p>
    <w:p>
      <w:pPr>
        <w:pStyle w:val="TextBody"/>
        <w:spacing w:lineRule="auto" w:line="213"/>
        <w:ind w:left="1260" w:hanging="360"/>
        <w:rPr/>
      </w:pPr>
      <w:r>
        <w:rPr>
          <w:spacing w:val="-6"/>
          <w:sz w:val="22"/>
          <w:szCs w:val="22"/>
        </w:rPr>
        <w:t>- якщо присудок виражений прикметником, дієприк</w:t>
        <w:softHyphen/>
        <w:t>метником, займенником, прислівником, іменником у непрямому відмінку (</w:t>
      </w:r>
      <w:r>
        <w:rPr>
          <w:i/>
          <w:spacing w:val="-6"/>
          <w:sz w:val="22"/>
          <w:szCs w:val="22"/>
        </w:rPr>
        <w:t xml:space="preserve">У справедливих армій доля завжди прекрасна (О. Гончар). </w:t>
      </w:r>
      <w:r>
        <w:rPr>
          <w:spacing w:val="-6"/>
          <w:sz w:val="22"/>
          <w:szCs w:val="22"/>
        </w:rPr>
        <w:t xml:space="preserve">Але: </w:t>
      </w:r>
      <w:r>
        <w:rPr>
          <w:i/>
          <w:spacing w:val="-6"/>
          <w:sz w:val="22"/>
          <w:szCs w:val="22"/>
        </w:rPr>
        <w:t>Люди – прекрасні (В. Симоненко)</w:t>
      </w:r>
      <w:r>
        <w:rPr>
          <w:spacing w:val="-6"/>
          <w:sz w:val="22"/>
          <w:szCs w:val="22"/>
        </w:rPr>
        <w:t>).</w:t>
      </w:r>
    </w:p>
    <w:p>
      <w:pPr>
        <w:pStyle w:val="TextBody"/>
        <w:spacing w:lineRule="auto" w:line="213"/>
        <w:ind w:hanging="360"/>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360"/>
        <w:rPr/>
      </w:pPr>
      <w:r>
        <w:rPr>
          <w:b/>
          <w:bCs/>
          <w:spacing w:val="-6"/>
          <w:sz w:val="22"/>
          <w:szCs w:val="22"/>
        </w:rPr>
        <w:t xml:space="preserve">Вправа 31. </w:t>
      </w:r>
      <w:r>
        <w:rPr>
          <w:spacing w:val="-6"/>
          <w:sz w:val="22"/>
          <w:szCs w:val="22"/>
        </w:rPr>
        <w:t>Підкресліть головні члени речення. Поясніть, чому в одних випадках тире між підметом і присудком ставиться, а в інших – ні.</w:t>
      </w:r>
    </w:p>
    <w:p>
      <w:pPr>
        <w:pStyle w:val="TextBody"/>
        <w:spacing w:lineRule="auto" w:line="213"/>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Життя – як вокзал. Хтось приїжджає, хтось від’їжджає (Л.Костенко). 2. Афоризм – це виклик багатослів’ю (Л.Сухоруков). 3. Гумор – невідлучна прикмета кожного правдивого таланту (І.Франко). 4. Думати про приємне – значить не мислити, а мріяти (В.Державин). 5. Ми серцями і любов’ю вірні (А.Малишко). 6. Гордість – велика рушійна сила, рідна сестра високого почуття відповідальності (М.Рильський). 7. Найцінніше в людях – здатність радіти чужому успіхові (В.Черняк). 8. Різниця між славою і неславою умовна (В.Радіонов). 9. Життя є наука про смерть (Ол.Ільченко). 10. Верба – мов  чорний покруч ікебани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У декого ввічливість – добре відредаговані грубощі (Л.Сухоруков). 2. Любити всіх – любити будь-кого (А.Коваль). 3. Ворожнеча міцніша за дружбу (В.Канівець). 4. Література кожного народу – це найкраще дзеркало його життя (І.Франко). 5. Я син простого лісоруба, гуцула із Карпатських гір (Д.Павличко). 6. Найбільша сила – це знання чужих слабостей (Л.Сухоруков). 7. Історія літератури є історія літературних жанрів (В.Державин). 8. Життя – як той потік, а час – мов океан (Б.Лепкий). 9. Зимове сонце як вдовине серце (Н.тв.). 10. Говорити – річ нудна. Працювати слід  до  дна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Сірість – це компроміс між білим і чорним (Ю.Рибников). 2. Не кожний самородок золотий (В.Радіонов). 3. Лиш боротись – значить жить (І.Франко). 4. Головне в житті – не втратити здатності радіти життю (В.Черняк). 5. Хай я не люди, ну й Хома не чоловік (Н.тв.). 6. Ті вечори осінні – як напій, що пахне грунтом, яблуками й гроном (А.Малишко). 7. Слова як мед – діла як полин (Н.тв.). 8. Нерівня душ – це гірше, як майна (Л.Костенко). 9. Образа – овоч глупих людей. Не споживай його (Л.Силенко). 10. Найбільш гірка отрута нашого морального буття – безнадійність (Т.Шев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Непереможна безборонність – твій меч єдиний і єдиний щит (Л.Костенко). 2. Викладати мову – це означає, передовсім, прищеплювати любов до мови (М.Рильський). 3. Любов – це насамперед відповідальність, а потім уже насолода, радість (В.Сухомлинський). 4. Невисловлені думки отруйні (Є.Ященко). 5. І каже світ: -Ти крихта у мені (Л.Костенко). 6. Ви – ночі тьма, ми – сонця люди (В.Сосюра). 7. Сплав золотого серця і залізної волі – найрідкісніший (А.Коваль). 8. Страшніше смерті – воля на приколі (Б.Олійник). 9. Граматики – то грабарі живої мови. Вони не розуміють тої мови, а знають тільки свої правила (І.Франко). 10. Перейменувати – ще не означає називати  речі своїми іменами (Ф.Боднар).</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Вчинки вагоміші за слова (Р.Коваль). 2. Головне – осідлати. Поганяти легше (М.Полотай). 3. Це ж така нормальна річ – визначати свій край за середину світу (Ю.Липа). 4. Безхарактерність – найгірший характер (А.Коваль). 5. Віра – це нестримне бажання перетворити мрію в реальне життя (Д.Донцов). 6. Знати людину глибоко – страшно (Гр.Тютюнник). 7. Є вірші – квіти. Вірші – дуби. Є іграшки – вірші. Є рани. Є повелителі і раби. І вірші є – каторжани (Л.Костенко). 8. Доля нації зашифрована в її міфах (А.Коваль). 9. Хороша-таки штука життя (А.Головко). 10. В своїх добротах і широтах і тлінь, і попіл –не біда (А.Малиш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Терпіть кайдани – то всесвітній сором (Л.Українка). 2. Всі ми – варіації на одну і ту ж тему (В.Черняк). 3. Ні, він не боягуз, за чужою спиною не ховатиметься (М.Стельмах). 4. Краплина щастя – солодша від барила мудрості (О.Ільченко). 5. -Ваш народ благородний і великодушний, – говорив художник, витираючи хусткою вуса (О.Гончар). 6. Є боротьба за долю України. Все інше – то велике мискоборство (Л.Костенко). 7. Поезія – це прекрасна мудрість (В.Симоненко). 8. Кожен учитель – заручник своїх учнів (А.Коваль). 9. А слово – струм, а слово – зброя. А віще слово – вічове (Л.Костенко). 10. Дружба без достатніх доказів – порожнє, лукаве слово (Т.Шев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7. </w:t>
      </w:r>
      <w:r>
        <w:rPr>
          <w:spacing w:val="-6"/>
          <w:sz w:val="22"/>
          <w:szCs w:val="22"/>
        </w:rPr>
        <w:t>1. Багата уява – це вже творчий капітал (Ю.Меліхов). 2. Утопленість в морі плебейства – то ще не є демократія (Л.Костенко). 3. З усіх розділових знаків найталановитіша – крапка (Ю.Рибников). 4. А брови у неї – такі шовкові! Руки у неї – такі тендітні! Очі у неї – такі привітні! І вся вона – як жаринка (Л.Костенко). 5. Любов – це одне з найкращих психічних захворювань (Гр.Тютюнник). 6. Любов до Батьківщини неможлива без любові до рідного слова (В.Сухомлинський). 7. Ідеї переможців – непереможні (А.Коваль). 8. Більш, ніж меч, і огонь, і стріла, і коса, небезпечне оружжя – жіноча краса (І.Франко). 9. Душа – це битий шлях на невідомих дійсності полях (Б.-І.Антонич). 10. Іронія – невидимі лапки на словах (А.Ковал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32. </w:t>
      </w:r>
      <w:r>
        <w:rPr>
          <w:spacing w:val="-6"/>
          <w:sz w:val="22"/>
          <w:szCs w:val="22"/>
        </w:rPr>
        <w:t>З’ясуйте, які саме присудки виражені фразеологізмами: прості  дієслівні ускладнені чи складені іменні. Поясніть значення фразеологізмів.</w:t>
      </w:r>
    </w:p>
    <w:p>
      <w:pPr>
        <w:pStyle w:val="TextBody"/>
        <w:spacing w:lineRule="auto" w:line="213"/>
        <w:rPr>
          <w:spacing w:val="-6"/>
          <w:sz w:val="22"/>
          <w:szCs w:val="22"/>
        </w:rPr>
      </w:pPr>
      <w:r>
        <w:rPr>
          <w:spacing w:val="-6"/>
          <w:sz w:val="22"/>
          <w:szCs w:val="22"/>
        </w:rPr>
      </w:r>
    </w:p>
    <w:p>
      <w:pPr>
        <w:pStyle w:val="TextBody"/>
        <w:spacing w:lineRule="auto" w:line="213"/>
        <w:ind w:firstLine="708"/>
        <w:rPr/>
      </w:pPr>
      <w:r>
        <w:rPr>
          <w:spacing w:val="-6"/>
          <w:sz w:val="22"/>
          <w:szCs w:val="22"/>
        </w:rPr>
        <w:t>1. Ішла дівка понад током, накинула хлопця оком (Н.тв.). 2. Але не скаржусь, що на білий світ я народивсь, як кажуть, без сорочки (Д.Павличко). 3. -Сам біс десь не злякав мене, – стріляний я вже горобець (М.Стельмах). 4. Антон стрельнув настороженим оком на Катерину (С.Чорнобривець). 5. Зараз і почали танцювать. Дівчата такі гарні, одна в одну (О.Стороженко). 6. Чому він не скрутив в’язи мені в ту першу хвилину, я й досі не знаю (А.Дімаров). 7. Я вибираю хату з димком... і, впавши на солому, почуваю себе на сьомому небі (І.Багмут). 8. Парубок до дівчини сушив зуби, голосно сміявся (М.Стельмах). 9. Коли б не Катря,.. то Павло б зовсім повісив носа (В.Кучер). 10. Цей Безкоровайний ні риба ні м’ясо, а нам він пригодиться (А.Хижняк). 11. А раб безмовний – не людина, гарматне м’ясо... (С.Чорнобривець). 12. -Тобі вже одинадцять років, а ти від горшка два вершка, – продовжував знущатися Маслюк (І.Багмут). 13. Видно (офіцер) був тиловою крисою, що не нюхав пороху... (Ю.Збанацький). 14. А старший боярин, пан Бістряк, рве кишки зо сміху та біга по селу... (Квітка-Основ’ян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33. </w:t>
      </w:r>
      <w:r>
        <w:rPr>
          <w:spacing w:val="-6"/>
          <w:sz w:val="22"/>
          <w:szCs w:val="22"/>
        </w:rPr>
        <w:t>У наведених реченнях підкресліть предикативні центри. Охарактеризуйте складний (комбінований, подвійний) присудок.</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Все піснею стати може, як квіткою зерно стає (Л.Первомайський). 2. Ми повинні примусити долю служити нам (Ю.Дольд-Михайлик). 3. Він знав, що кожен хибний крок злочинним може стать (М.Рильський). 4. Сусіди з батьком радили мені з дитинства стати в праці хліборобом (А.Малишко). 5. Сім’я наша мусить становити міцну клітину нашої великої держави (Ю.Збанацький). 6. В таке цвітіння, князю Володимире, тобі не важко бути кам’яним? (Л.Костенко). 7. Сонцем хотів би я стати, щоб вічно світити тобі (В.Сосюра). 8. Поезія повинна бути чиста… (Ю.Збанацький). 9. Хто не знає, що таке праця і хліб, той перестає бути сином свого народу (В.Сухомлинський). 10. Жити щасливо мусить кожна людина (Ю.Бедзик). 11. Перемога, яку здобуто в цій війні, мусить стати перемогою над усіма війнами (О.Гончар). 12. Людина не може жити самотою,  їй потрібне товариство (Й.В.Гете). 13. Ну, а вмів же бути і суворим, і безжальним бути Вишня міг (М.Рильський). 14. Олена не могла залишатися спокійною та байдужою (Г.Тютюнни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4"/>
        </w:rPr>
      </w:pPr>
      <w:r>
        <w:rPr>
          <w:b/>
          <w:bCs/>
          <w:spacing w:val="-6"/>
          <w:sz w:val="24"/>
        </w:rPr>
        <w:t>Другорядні члени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34. </w:t>
      </w:r>
      <w:r>
        <w:rPr>
          <w:spacing w:val="-6"/>
          <w:sz w:val="22"/>
          <w:szCs w:val="22"/>
        </w:rPr>
        <w:t>Знайдіть у реченнях узгоджені означення і вкажіть, якою частиною мови вони виражен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Упали проморозки ранні на молоду озимину... (Д.Загул). 2. Все більше облітає зів’ялого листя на срібній тополі осіннього дня (М.Терещенко). 3. Вдало дібраний псевдонім допомагає зробити ім’я (Ф.Боднар). 4. Затремтіли струни у душі моїй… (О.Олесь). 5. Як плавно і чисто струмує арпеджіо цих білих, маленьких, розгойданих ноток! (М.Бажан). 6. З кущів підліска линуть перші трелі солов’я (А.Шиян). 7. Візьми моє маленьке гнівне я (В.Симоненко). 8. Первозданним і одвічним сумом ллється плащ із білого плеча (Б.Олійник). 9. Іще пташки в дзвінких піснях блакитний день купають (П.Тичина). 10. Крізь голубий морозяний туман трави посохлої ударив запах милий (М.Риль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i/>
          <w:iCs/>
          <w:spacing w:val="-6"/>
          <w:sz w:val="22"/>
          <w:szCs w:val="22"/>
        </w:rPr>
        <w:t xml:space="preserve">Варіант 2. </w:t>
      </w:r>
      <w:r>
        <w:rPr>
          <w:spacing w:val="-6"/>
          <w:sz w:val="22"/>
          <w:szCs w:val="22"/>
        </w:rPr>
        <w:t>1. Зеленими листками шумлять старі ліси (Д.Загул). 2. З поважного гаю у далеч імлисту в небеснім роздоллі летить вороння… (М.Терещенко). 3. Ми боролись, щоб ніякої сили не спинили нам до щастя біг (В.Сосюра). 4. Всюди почорнілий сніг береться водою (П.Мирний). 5. Берези в білому убранні гудуть мелодію сумну (Д.Загул). 6. У кожнім слові є душа своя (А.Малишко). 7. І свіжі айстри над піском рум’яним зоріють за одчиненим вікном (М.Рильський). 8. Я на вбогім, сумнім перелозі буду сіять барвисті  квітки (Л.Українка). 9. По садках пустинних їде гордовито осінь жовтокоса на баскім коні (В.Сосюра). 10. Веселкою моя надія грала (Л.Украї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Люблю я й досі присмерки прозорі квітневих вечорів… (М.Зеров). 2. Розметали вишні кучері біляві, пада цвіт духмяний на шовкові трави (Б.Олійник). 3. Сира земля пошерхлими губами припала до грудей сівалок голубих (М.Вінграновський). 4. В дзеркалі видно обхоплену руками, сперту як  в одчаї, придавлену мукою голову доктора Рудольфа (В.Винниченко). 5. Зацвіли каштани в пелюстках проміння, і хитає віти теплий вітровій, гей ви, далі, далі, безкінечні й сині, як чудесно жити на землі моїй (В.Сосюра). 6. Берези в білому убранні, сади засмучені в задумі… (Д.Загул). 7. І в пралісах озера голубі вдивлялися в небесну дивну ясність (В.Мисик). 8. Хлопчаки, хлопчаки, я вклоняюся вам – вашій стійкості, вірності, вдачі, вашим першим тоді трудовим орденам, що лягали на груди хлоп’ячі (М.Нагнибіда). 9. Зіграй мені осінній плач калини. Зіграй усе, що я тебе прошу. Я не скрипичний ключ, а журавлиний тобі над полем в небі напишу (Л.Костенко). 10. Чого тужба так серце тисне, немов чиясь рука німа? (Д.Павлич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35. </w:t>
      </w:r>
      <w:r>
        <w:rPr>
          <w:spacing w:val="-6"/>
          <w:sz w:val="22"/>
          <w:szCs w:val="22"/>
        </w:rPr>
        <w:t>Підкресліть неузгоджені означення, визначте спосіб їх вираження та тип підрядного зв’язку (керування чи приляга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Стовбури з обчімханими гілками вздовж лінії електропередачі – ось наші душі (Н.Стефурак). 2. Осиплеться їх листячко і понесе вода (Л.Глібов). 3. Вміння ловити людей на брехні ще не говорить про любов до правди (Є.Ященко). 4. Ескадра чекає наказу адмірала вийти в море (О.Корнійчук). 5. Це сиві котоки сидять на лозах в сні екзотики (І.Драч). 6. Як гарно тіні впали від тополь на добрий сум озимої пшениці! (Л.Костенко). 7. А ключі від щастя у наших руках (М.Стельмах). 8. Нас не злякають ці гори без шляхів і без стежок, де, може, не ступала людська нога (О.Гончар). 9. Парубок літ двадцяти бігав за ним (П.Мирний). 10. На фронті виробилась армійська звичка швидко орієнтуватись і приймати рішення (А.Шиян).</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Туга за минулими перемогами свідчить про сучасний розгром (Є.Ященко). 2. Пливе над горами ніч у плащі з золотими зірками (В.Сосоюра). 3. Бажання вчитись було в нього ще змалку (М.Коцюбинський). 4. Знову скликав Тимошенко до себе славних героїв двадцятого року (А.Малишко). 5. Перед нашою молоддю стоїть блискуче завдання стати батьками майбутнього своєї нації (О.Теліга). 6. Можна вибрать друга і по духу брата, та не можна рідну матір вибирати (В.Симоненко). 7. Горять на бульварі імені Тараса Шевченка біло-рожеві свічки каштанів (О.Донченко). 8. Ми мали силу рвать кайдани і кров’ю прапор окропить (Д.Павличко). 9. Із дверей навпроти пробивається тоненька смуга світла (С.Васильченко). 10. Хто наложив на мене обов’язок будити мертвих, тішити живих калейдоскопом радощів і горя (Л.Украї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 xml:space="preserve">1. Це моє рідне місто, мені випало щастя визволяти його власними руками (О.Гончар). 2. </w:t>
      </w:r>
      <w:r>
        <w:rPr>
          <w:spacing w:val="-6"/>
          <w:sz w:val="22"/>
          <w:szCs w:val="22"/>
          <w:highlight w:val="yellow"/>
        </w:rPr>
        <w:t>Я йду повз пам’ятник Богдана (В.Сосюра).</w:t>
      </w:r>
      <w:r>
        <w:rPr>
          <w:spacing w:val="-6"/>
          <w:sz w:val="22"/>
          <w:szCs w:val="22"/>
        </w:rPr>
        <w:t xml:space="preserve"> 3. Червоніло ціле море колосків пшениці (М.Коцюбинський). 4. З будиночка виходить чоловік у формі залізничника (А.Шиян). 5. Народ іде, як велетень казковий, шляхами волі, правди і добра (Л.Українка). 6. Вночі в садах тут світять груші бери (Л.Костенко). 7. Убого никне небес шатро (П.Филипович). 8. Чубенко подивився на годинника і дав наказ зупинитися (Ю.Яновський). 9. Краса України і матері мова лунає у пісні і в серці дзвенить (М.Сингаївський). 10. Одні тільки бажання творити добрі діла і зосталися при мені на все життя (О.Довж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36. </w:t>
      </w:r>
      <w:r>
        <w:rPr>
          <w:spacing w:val="-6"/>
          <w:sz w:val="22"/>
          <w:szCs w:val="22"/>
        </w:rPr>
        <w:t>У поданих реченнях замініть, де можна, узгоджені означення неузгодженими і навп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З першої миті життя схиляються над нами обличчя матерів (О.Сизоненко). 2. Ми засіваємо житейське море і не на день минущий – на віки (Б.Олійник). 3. Затоку обступили вогники кораблів (С.Скляренко). 4. Чоловік з міста говорив просто, зрозуміло, переконливо (М.Коцюбинський). 5. Досвітні огні, переможні, урочі, прорізали темряву ночі (Л.Українка). 6. Там, під кучерявою вербою, і освітив її місяць, хорошу й смутну, у маковім вінку (М.Вовчок). 7. Краса України і матері мова лунає у пісні і в серці дзвенить (М.Сингаївський). 8. Я дивлюсь на морські береги, які відпливають в глибоку далечінь… (О.Довженко). 9. Дівчата вгляділи на леваді кущ калини (І.Нечуй-Левицький). 10. У травні на вулицях Києва зацвітають каштани (В.Соб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i/>
          <w:iCs/>
          <w:spacing w:val="-6"/>
          <w:sz w:val="22"/>
          <w:szCs w:val="22"/>
        </w:rPr>
        <w:t xml:space="preserve">Варіант 2. </w:t>
      </w:r>
      <w:r>
        <w:rPr>
          <w:spacing w:val="-6"/>
          <w:sz w:val="22"/>
          <w:szCs w:val="22"/>
        </w:rPr>
        <w:t>1. До лелеки в Україні ставляться майже як до священного птаха. Не тільки розорити гніздо лелеки – великий гріх, а навіть полохати їх (Г.Булашов). 2. Людські стосунки – це обмін цінностями (І.Томан). 3. Вітер з моря приніс вологу і тепло (Ю.Яновський). 4. Вечірній птах здійметься на крило, рясний туман впаде на дно долини, і зацвіте цілюще джерело під золотим кущем ліщини (Б.Стельмах). 5. Стіл київський захопив підступний Святополк (П.Загребельний). 6. Данько розповідає дорослим свої казки про далеке місто щастя (О.Гончар). 7. Хочу слухать забуті пісні, хочу бачити місячні плями (В.Сосюра). 8. На мокрі луки, на бадилля лягає осені срібло (Д.Загул). 9. Доброта – це найбільше досягнення людини, найбільш прекрасне і святе (І.Цюпа). 10. Полилась по срібній ночі срібна пісня солов’я (О.Олес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На гірських вершинах нависли димні хмари (О.Гончар).  2. За Джериною хатою, під старою грушею, на зеленій траві спав молодий парубок, підклавши під голову білу свиту (І.Нечуй-Левицький). 3. Дорога до лісу Юркові була близька (М.Стельмах). 4. Ідуть воїни Святослава, прямуючи на Царгород (Ю.Яновський). 5. Стало пахучим і свіжим повітря після грози (А.Шиян). 6. У млині стояв теплий, приємно солодкуватий запах свіжої кукурудзяної муки (М.Коцюбинський). 7. Сивим туманом слався вонючий тютюновий дим самосадовий, легко, хвилями гойдався над головами селян (А.Головко). 8. Обабіч по схилах гір розсипалися отари кіз та овець (О.Гончар). 9. Одне лебедя із сьогорічних не могло одірватися од води… (В.Земляк). 10. Осінній вітер кинув до середини цілу хмару дрібного холодного пилу і якихось невиразних хаотичних звуків (М.Коцюбин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37. </w:t>
      </w:r>
      <w:r>
        <w:rPr>
          <w:spacing w:val="-6"/>
          <w:sz w:val="22"/>
          <w:szCs w:val="22"/>
        </w:rPr>
        <w:t>Знайдіть у реченнях прикладки і поясніть їх правопис та значення (образна характеристика, рід занять, власна назва тощ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Вкрилась темна земля зіллям-рястом дрібним… (Л.Українка). 2. І духмяніють папороті-трутні (М.Бажан). 3. І журавлі в у далі невідомі виводить в небеса той вересень-владар (А.Малишко). 4. Десна-красуня горне свій гнучкий стан до Дніпра-Славути (І.Цюпа). 5. Свистить в очеретину зух-вітерець (В.Мисик). 6. Три дівчини, студентки-агрономи, йшли взимку по доріжці лісовій (М.Рильський). 7. Уся земля моя в цвіту, в понависалому гіллі,  у співі-щебеті, в меду (І.Вирган). 8. Розвішує вже травень канделябри, вогні запалює жертовні на свічках каштанів-підлітків… (Л.Забашта). 9. Освітлений вогнями, підходить пароплав “Тарас Шевченко” (О.Довженко). 10. Ще Ярославна плакатиме в ніч на тім валу, у тім Путивлі-граді (А.Малиш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Народна пісня послужила сюжетом повісті Ольги Кобилянської “В неділю рано зілля копала”. 2. Димом-туманом в полтавській долині вересень ходить (М.Нагнибіда). 3. То ж матінка-натура чарівниця розмотує свої стобарвнії нитки (Л.Українка). 4. Пахне хлібом і землею вогкий вітер-срібнокрил (М.Рильський). 5. Шумлять вітри над містом Петроградом, закута кригою ріка Нева (Г.Донець). 6. Розірвала краля-мавка льняно шитий гомін-жгут (В.Чумак). 7. Шуря-буря пройшла – вони знов піднялись (І.Франко). 8. Про марусю Чурай – легендарну співачку і автора народних пісень – точних відомостей дуже мало (Є.Чак). 9. Ізнов прийщла весна-красна (Л.Глібов). 10. В обох руках тримав по надкушеному яблуку – антонівку і пепінку (Є.Гуцал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З сивої вдовоньки-тучі блиснув на небі серп (П.Воронько). 2. Перлами-зорями теж під тополями грає перлиста роса (М.Старицький). 3. Вітер загулявся й заблудив у полі та й пита дороги у сестри-тополі (Б.Олійник). 4. Саме з цією піснею ми з Василем, моїм героєм, повертали було з роботи (О.Довженко). 5. Мов карб старий – цей місяць-білозір (М.Бажан). 6. І розцвітуть квітки-маки (Л.Глібов). 7. Увечері з канадськими друзями дивлюсь американський фільм “Тарас Бульба” (О.Підсуха). 8. Жовте, червоне, золоте листя різнобарвно заквітчало всі вулиці і парки міста Києва (О.Іваненко). 9. Де земля-горьовиця ласкавою манить рукою, спіє сонце гаряче (А.Малишко). 10. Холодком, у свято, приходив Скоробогатько Максим, староста сільський, якого дражнили “вовчком”, і тесть Підпари, Гаврило (М.Коцюбин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p>
    <w:p>
      <w:pPr>
        <w:pStyle w:val="TextBody"/>
        <w:spacing w:lineRule="auto" w:line="213"/>
        <w:rPr/>
      </w:pPr>
      <w:r>
        <w:rPr>
          <w:spacing w:val="-6"/>
          <w:sz w:val="22"/>
          <w:szCs w:val="22"/>
        </w:rPr>
        <w:tab/>
      </w:r>
      <w:r>
        <w:rPr>
          <w:b/>
          <w:bCs/>
          <w:spacing w:val="-6"/>
          <w:sz w:val="22"/>
          <w:szCs w:val="22"/>
        </w:rPr>
        <w:t xml:space="preserve">Вправа 38. </w:t>
      </w:r>
      <w:r>
        <w:rPr>
          <w:spacing w:val="-6"/>
          <w:sz w:val="22"/>
          <w:szCs w:val="22"/>
        </w:rPr>
        <w:t>Знайдіть у реченнях обставини, визначте їх вид і способи вираже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Рад би він ще раз побачить отаку зиму (П.Тичина). 2. Осінній день бухикав хрипко, укрившись хутром листяним (П.Воронько). 3. Дзюркоче жально на дорозі студеність синьої зими (П.Ребро). 4. В дитинстві я літала над жоржинами (Л.Костенко). 5. У хвилини щастя люди не старіють (Д.Арсенич). 6. Та – за художницькою примхою – під щедрим пристрасним мазком наповнюється глек черемхою чи білим росяним бузком (Р.Лубківський). 7. Всупереч зовнішній легковажності, Люба напрочуд чесно уміла зберігати таємниці (О.Гончар). 8. Вийшли з хати батько й мати в садок погуляти... (Т.Шевченко). 9. Як соковито й повно гуде і стелиться понад землею ясного полудня віолончель (М.Рильський). 10. Стліває сніг від поблиску блакиті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Уже тут зібрано врожай до колосини, до зернини (П.Ребро). 2. Всупереч тим віщуванням проходили грози (М.Рильський). 3. Щось шепчуть тихі верби край дороги (Б.Олійник). 4. Розцвітає осіння калина над Дніпром у моєму саду (Л.Первомайський). 5. Мова ніколи не створиться бюрократією (Ю.Липа). 6. За доброго батога і пряник не потрібен (В.Голобородько). 7. А вітер блідне. Вітру горло сохне з жаги й тривоги (І.Жиленко). 8. Я не прийщла судити (Н.Стефурак). 9. Тихо всюди, тільки де-не-де вітерочок пронесеться, та на землю із-під неба пісня жайворонка ллється (Я.Щоголів). 10. З рук смерті люди дістають безсмертя (Л.Українк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i/>
          <w:iCs/>
          <w:spacing w:val="-6"/>
          <w:sz w:val="22"/>
          <w:szCs w:val="22"/>
        </w:rPr>
        <w:t xml:space="preserve">Варіант 3. </w:t>
      </w:r>
      <w:r>
        <w:rPr>
          <w:spacing w:val="-6"/>
          <w:sz w:val="22"/>
          <w:szCs w:val="22"/>
        </w:rPr>
        <w:t>1. Та я іду під всі чотири вітри на все життя закохувати дівчат (М.Вінграновський). 2. Листок опалий мишею рудою через дорогу шаснув (Ю.Тихий). 3. А от ще пуп’янки у мене на столі сьогодні розцвіли у хатньому теплі на стеблах, живлених солодкою водою (М.Рильський). 4. Стебельця вижили й зміцніли спекам і вітрам наперекір (Д.Луценко). 5. Іде гроза дзвінка і кучерява садам замлілі руки цілувать (Л.Костенко). 6. Босоніж дітки бігають малі (Л.Костенко). 7. Дві хмароньки пливли кудись в убранні золотім і мовчки зупинилися над краєм чарівним (О.Олесь). 8. А на грядці килимом барвистим при негоді айстри розцвілись (Н.Кибальчич). 9. І від добрих вчителів не всі добре вчаться (Ф.Прокопович). 10. В кінці городу підсихає гичка (В.Мис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Вже вісім днів кричать птахи над хмарами у небі (В.Коротич). 2. Золотим павутинням летить непорушна година спокою (П.Филипович). 3. З гір в долини віяв свіжий вітер (Я.Щоголів). 4. Думки про землю будили Маланку по ночах (М.Коцюбинський). 5. На вельможній руці й мізинець почувається вказівним перстом (В.Чемерис). 6. Затихли чомсь стривожено і чуло в передчутті березові гаї (Л.Забашта). 7. Незважаючи на маленький вітерець, парило й робилося душно (Г.Тютюнник). 8. Збираються русалоньки у моря гуляти (Л.Українка). 9. Твої коси від смутку, від суму вкрила прозолоть (П.Тичина). 10. Пісня до життя прив’язує народ наш – у неволі навіть (О.Іль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Підвищення культурного рівня населення на сантиметр піднімає добробут суспільства на метр (Є.Ященко). 2. Я й на хлібові сухім житиму в раю такім (Г.Сковорода). 3. Незважаючи на ранню весну, надворі було душно й жарко (С.Скляренко). 4. Ах, скільки струн в душі дзвенить! Ах, скільки срібних мрій літає! (О.Олесь). 5. Вчитися завжди не пізно (Н.тв.). 6. Гумор найкраще враження робить при серйозному тоні (Л.Українка). 7. І від щастя, а може, від горя промінь сонячний серце пропік… (П.Усенко). 8. Пустуючи,  дурне Ягня забилося до річки напитися водички (Л.Глібов). 9. Я летів красивим чортом на коні, як ворон, чорнім… (Б.Олійник). 10. Болотяні класики кумкають на купині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Жоржини на чорнобильській дорозі вже другий рік як струшують біду (Л.Костенко). 2. Тільки нещасні оцінюють життя в кілограмах і літрах (Р.Коваль). 3. Летить до вирію, до теплої мети гусей згуртованих черга ширококрила (М.Рильський). 4. Бог приходить у засуху зливою (А.Коваль). 5. У декого гарний смак з’являється з гірким досвідом (Л.Сухоруков). 6. При  щирості між людьми, при глибокій симпатії ніякий риск не страшний! (Л.Українка). 7. Незважаючи на травень, душно було, як улітку (М.Коцюбинський). 8. По бурі тяжкій перемога засяє дзвінка і погідна (М.Рильський). 9. Я постаршав ще на одну годину (В.Яворівський). 10. Але чи так уже й по висхідній іде фантазія людства?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7. </w:t>
      </w:r>
      <w:r>
        <w:rPr>
          <w:spacing w:val="-6"/>
          <w:sz w:val="22"/>
          <w:szCs w:val="22"/>
        </w:rPr>
        <w:t>1. Не хвались, ідучи в поле, а хвались, ідучи з поля (Н.тв.). 2. Спросоння він так голосно закричав, що побудив слуг (І.Нечуй-Левицький). 3. Поля попід небом прослались безкрайні (Б.Грінченко). 4. Засяють ночі зорями жасминно (Л.Костенко). 5. Про життя своє я міг написати або дуже багато, або зовсім мало (М.Коцюбинський). 6. Пішла в снопи, пошкандибала Івана сина годувать (Т.Шевченко). 7. Незважаючи на свої молоді роки, він уже керував солідним трестом (Г.Тютюнник). 8. В день такий на землі розцвітає весна і тремтить од солодкої муки (В.Сосюра). 9. У вовчому лігві нерідко панує овечий дух (М.Полотай). 10. Момент істини триває лише мить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8. </w:t>
      </w:r>
      <w:r>
        <w:rPr>
          <w:spacing w:val="-6"/>
          <w:sz w:val="22"/>
          <w:szCs w:val="22"/>
        </w:rPr>
        <w:t xml:space="preserve">1. За жартами й дорога коротша (М.Полотай). 2. Дощ дрібненький падає росою, мокре листя у саду лежить (Н.Кибальчич). 3. </w:t>
      </w:r>
      <w:r>
        <w:rPr>
          <w:spacing w:val="-6"/>
          <w:sz w:val="22"/>
          <w:szCs w:val="22"/>
          <w:highlight w:val="yellow"/>
        </w:rPr>
        <w:t>Сад музикою сповнений по вінця (О.Підсуха)</w:t>
      </w:r>
      <w:r>
        <w:rPr>
          <w:spacing w:val="-6"/>
          <w:sz w:val="22"/>
          <w:szCs w:val="22"/>
        </w:rPr>
        <w:t>. 4. За лихими людьми та за ворогами гуляти не вийшла (Н.тв.). 5. Так смутно прекрасні осінні дні (В.Кобилянський). 6. До самого ранку горів у нас вогонь біля куреня над Десною (О.Довженко). 7. А Чіпка, наперекір світові й людям, якийсь веселий, радий (П.Мирний). 8. Що для безсмертя народилось, від зброї смертних не умре (М.Рильський). 9. Найчастіше доля усміхається нам услід (А.Коваль). 10. Сміється день рясними трелями (Р.Лубків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39. </w:t>
      </w:r>
      <w:r>
        <w:rPr>
          <w:spacing w:val="-6"/>
          <w:sz w:val="22"/>
          <w:szCs w:val="22"/>
        </w:rPr>
        <w:t>Знайдіть у реченнях додатки, визначте, які вони (прямі чи непрямі) і якими відмінками виражен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Рідна хато моя! Давно я пішов від твого батьківського порога (І.Цюпа). 2. Відмикаю світанок скрипичним ключем (Л.Костенко). 3. Без жертв, без зусиль і злигоднів не можна жити на землі (І.Гончаров). 4. Поважайте в собі і в інших людську особистість (Д.Писарєв). 5. У бажаннях виражається сутність людини (Б.Спіноза). 6. Допитливість творить вчених і поетів (А.Франс). 7. Та стежать всі з бентежного простору і за зеленим вогником землі (П.Филипович). 8. Моя Батьківщина не знає – “назад”! (М.Рильський). 9. Герой користі не шукає зроду (Л.Українка). 10. Вона була дуже схожа з лиця на Немидору (І.Нечуй-Левиц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Від черствості, нещирості й брехні любов’ю оновляйте ви людину (В.Забаштанський). 2. У груші був тоненький голосочок, вона в дитинстві кликала мене (Л.Костенко). 3. З батьківської хати розпочиналося пізнання світу (І.Цюпа). 4. Віддавна смілості й відвазі шумить по всесвіту хвала (М.Рильський). 5. Праця підливає олію в лампу життя (Д.Беллерс). 6. Тільки млява людина не любить і боїться риску (Л.Українка). 7. Втомилося моє серце калатати (Л.Костенко). 8. Тримай над головою свічку, допоки стомиться рука, – ціле життя (В.Стус). 9. Поблажливість до зла дуже близько межує з байдужістю до добра (М.Лєсков). 10. Широка річка спокійно дрімає в легкому тумані, чорне небо безперестанку сіє росу (М.Коцюбин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А вікна сплять, засклив мороз їм сльози (Л.Костенко). 2. Книга таїть у собі мудрість для багатьох (І.Цюпа). 3. Тепле повітря навкруги було напоєне густими пахощами степових квітів (О.Гончар). 4. Священне море мови омиває затоки розуму й любові береги (М.Бажан). 5. Читання книги – це ніби розмова з найкращими людьми минулих віків (Декарт). 6. Як не любити любов’ю наснажених, мудрістю сповнених книг (М.Рильський). 7. Ненавидить простота простоту (Л.Костенко). 8. Із самозречених зубрил народжуються суворі екзаменатори (В.Радіонов). 9. Щось у лузі сивий голуб жалібно гуде (Н.тв.). 10. Переповнений шлунок і талант може приспати (Л.Сухорук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Ні мертва мова, ні цивілізація ніколи не можуть схвилювати світ (Б.Шоу). 2. І завжди люди гинули за віру (Л.Костенко). 3. Ланцюги завжди виступають за об’єднання (В.Чемерис). 4. Слово, вичави з мене раба!.. (Г.Світлична). 5. Цілує місяць заспану сосну (В.Кобилянський). 6. Вслухаюся в поетичні образи колискових і уявляю немовлятко (В.Скуратівський). 7. Опікування власним добрим іменем свідчить про повагу до людей (Є.Ященко). 8. Уранці в неділю Уляна взяла кошик і пішла наламати кукурудзи (О.Донченко). 9. Мати наспівує колискову пісню про котика-вуркотика... (І.Цюпа). 10. Хай же моя думка вільно лине – я не буду на ранок чекати (Л.Українк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0. </w:t>
      </w:r>
      <w:r>
        <w:rPr>
          <w:spacing w:val="-6"/>
          <w:sz w:val="22"/>
          <w:szCs w:val="22"/>
        </w:rPr>
        <w:t>Підкресліть другорядні члени речення. Чи всі з них можна визначити однозначно? З’ясуйте, які саме смислові відношення поєднують у собі синкретичні члени речення (об’єктно-означальні, об’єктно-обставинні, обставинно-означальн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Для краси у домі, на щастя в ньому, просто так, для душі, тчуть і вишивають рушники (Г.Бондаренко). 2. Кордон між Московією і Україною позначився намистом запінених білим цвітом кущів калини… (Р.Іваничук). 3. Все тоне у безумній черемшині, все пахне молодістю і життям (М.Рильський). 4. Славлю спільність мов і славлю їх одмінність (І.Муратов). 5. Це ти в стражданнях там не спиш, це ти і мучишся й гориш пожежно, блискно, горобино, все боротьбою гомониш (П.Тичина). 6. Віє вітер з поля на долину, над водою гне з вербою червону калину, на калині одиноке гніздечко гойдає (Т.Шевченко). 7. О, принесіть мені пролісок з лісу, ніжний і чистий, як неба блакить (Н.тв.). 8. Степом можна йти безвісти і лягти на землю… (Ю.Яновський). 9. Звиклі до темряви сліпнуть від світла (А.Коваль). 10. Вечір непомітно минув… На світло лампи летіла роєм тля… (М.Коцюбин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Найкращі книги стали безсмертними, вони увійшли в скарбницю світової культури (І.Цюпа). 2. Батько дасть шкоринку з хліба й маленьку цибулинку та солі до неї (Ю.Яновський). 3. Як часто люди використовують свій розум для коєння дурниць (Ф.Ларошфуко). 4. Цього болю не приколишуть ні тополі біля хати, ні гніздо лелеки на хаті, ні сама хата (М.Стельмах). 5. Шукай змісту не в словах, а в думках (П.Панч). 6. Епоху, де б душею відпочить, з нас кожен має право вибирати (М.Рильський). 7. “Хай стелиться вам доля рушниками!” – казали, бажаючи людині щастя (Г.Бондаренко). 8. І від жаху всі снасті в човні загули (Л.Українка). 9. Дрімає сад в міцних обіймах сну (В.Кобилянський). 10. У травні небо над Дніпром стає незвичайно синім і глибоким (В.Соб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Я хотіла б людям для підмоги у кожну мить подати голос свій (В.Ткаченко). 2. Мені здається, що пейзажі в нас на Україні якоїсь приголомшливої краси й величі (Ю.Яновський). 3. Ти постаєш в ясній обнові, як пісня, линеш, рідне слово… (Д.Білоус). 4. Життя поета таке дивне, що, слухаючи про нього, можна було б сказати, що це легенда… (С.Васильченко).  5. І чесно гляну в чесні твої вічі і в смерті з рідним краєм поріднюсь (В.Стус). 6. За селом вдень і вночі було чути гуркіт тракторів і комбайнів (А.Давидов). 7. Ми з тобою йдемо стежкою в саду (М.Рильський). 8. Дерева довкола стояли ще без листя (Ю.Смолич). 9. Як прагне людство в злагоді йти назустріч сонцю, радості, трудові (М.Рильський). 10. Зазолотились, засиніли, заграли в семибарвній грі гранітних сходів мокрі схили (М.Бажан).</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4"/>
        </w:rPr>
      </w:pPr>
      <w:r>
        <w:rPr>
          <w:b/>
          <w:bCs/>
          <w:spacing w:val="-6"/>
          <w:sz w:val="24"/>
        </w:rPr>
        <w:t>Односкладні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41. </w:t>
      </w:r>
      <w:r>
        <w:rPr>
          <w:spacing w:val="-6"/>
          <w:sz w:val="22"/>
          <w:szCs w:val="22"/>
        </w:rPr>
        <w:t>Підкресліть в реченнях граматичну основу. Визначте, котрі з поданих речень є односкладними.</w:t>
      </w:r>
    </w:p>
    <w:p>
      <w:pPr>
        <w:pStyle w:val="TextBody"/>
        <w:spacing w:lineRule="auto" w:line="213"/>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Відчиняють вікна. Мов лушпиння, тріскаються пересохлі смужки (Н.Тихий). 2. Холодно, сумно; від хмарами сірими небо сховалось усе (Б.Грінченко). 3. Цвітуть каштани. І забракло слів (Т.Коломієць). 4. Стало знов темніше... Хмари позвисали (О.Олесь). 5. В тумані лунко плещуть весла (М.Стельмах). 6. Ліс рубають – тріски летять (Н.тв.). 7. Вийди, о вийди! Я жду тебе, жду! Тихо, і ясно, і пусто в саду (О.Олесь). 8. Сорочки чистої замало у житті. Потрібно сонця, сірника потрібно, щоб вірші не писати в темноті (Д.Павличко). 9. Стою. Дивлюсь. Так тихо-тихо скрізь (П.Тичина). 10. Холодно. Протяг. (Н.Стефура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Вранці – роси. Марити.Мовчати. Колос. Шум. Волошки. Знов волошки. Материнка, конюшина. Смутку трошки. Вранці – роси. Марити. Мовчати. (В.Чумак). 2. Травень. Цвіте черешня. Сивіє голова (Н.Стефурак). 3. Крижаніє ріка. Вже немає ні хвилі, ні хмар (Л.Костенко). 4. Зелений шум зелених плес, зелений плюск, зелений сплеск, зелений світ – внизу, вгорі – зелена прозелень зорі! (Р.Лубківський). 5. Тихше, тихше! Не диши! Нас почують комиші... (О.Олесь). 6. Вечоріє... В хмарах гори. Обнімає землю сон (О.Олесь). 7. Цілуються в автобусі. Прилюдно. Дивитися і соромно, і нудно. Не бачити б. Заснути (Д.Павличко). 8. Замовкло поле стоголосе в обіймах золотої мли (М.Рильський). 9. Голова сивіє, чоловік дурніє (О.Довженко). 10. Дівчинка під парасолькою пускає кораблики в дощовій воді (Н.Стефура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Закільцювали птаха. Розумію. Потрібно для науки. Але млію, немов на серце одягли обруч, в каталог занесли крилату мрію (Д.Павличко). 2. Мама співала і шила, мама співала і прала, з піснею хату білила, з піснею косу клепала (Н.Стефурак). 3. Як тихо і світло! Як тихо... Знемагаю від любові! (Б.Нечерда). 4. Кожен твір поетичний – багато себе і не менше твоїх незнайомих (С.Пушик). 5. Жалко і весело! Сльози і сміх! Зелено, любо і сіється сніг... (О.Олесь). 6. Днями орати поля гіркуваті, сіяти зерна ядерні, хмільні, в ночі у травах під зорями спати – більшого щастя не треба мені (М.Стельмах). 7. Підвесіння... Нічка синя, чахне всюди сивий сніг (С.Пушик).  8. Руку простягнути і зірвати яблуко, достигле на бетоні (Н.Стефурак). 9. До булави треба голови (Н.тв.). 10. Доброго коня і в стайні куплять (Н.т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2. </w:t>
      </w:r>
      <w:r>
        <w:rPr>
          <w:spacing w:val="-6"/>
          <w:sz w:val="22"/>
          <w:szCs w:val="22"/>
        </w:rPr>
        <w:t>Охарактеризуйте означено-особові речення, підкресліть головний член і поясніть його морфологічне вираження.</w:t>
      </w:r>
    </w:p>
    <w:p>
      <w:pPr>
        <w:pStyle w:val="TextBody"/>
        <w:spacing w:lineRule="auto" w:line="213"/>
        <w:rPr>
          <w:spacing w:val="-6"/>
          <w:sz w:val="22"/>
          <w:szCs w:val="22"/>
        </w:rPr>
      </w:pPr>
      <w:r>
        <w:rPr>
          <w:spacing w:val="-6"/>
          <w:sz w:val="22"/>
          <w:szCs w:val="22"/>
        </w:rPr>
      </w:r>
    </w:p>
    <w:p>
      <w:pPr>
        <w:pStyle w:val="TextBody"/>
        <w:spacing w:lineRule="auto" w:line="213"/>
        <w:ind w:firstLine="708"/>
        <w:rPr/>
      </w:pPr>
      <w:r>
        <w:rPr>
          <w:i/>
          <w:iCs/>
          <w:spacing w:val="-6"/>
          <w:sz w:val="22"/>
          <w:szCs w:val="22"/>
        </w:rPr>
        <w:t xml:space="preserve"> </w:t>
      </w:r>
      <w:r>
        <w:rPr>
          <w:spacing w:val="-6"/>
          <w:sz w:val="22"/>
          <w:szCs w:val="22"/>
        </w:rPr>
        <w:t>1. Тепер ходжу стежками і стежинами і прокладаю шлях крізь болота (Л.Костенко). 2. Подаруй мені, доле, сто літ і ще день (Д.Павличко). 3. З книжних слів набираємося мудрості й стриманості (Нестор Літописець). 4. Ціную міру, але схиляюся лише перед Безмірним (А.Коваль). 5. Не живемо, а вибачаємось (Л.Костенко). 6. І ось іду по осінньому лугу, збиваю з трави  молоду росу (Б.Мозолевський). 7. Заболю, затужу, заридаю... в собі, закурличу, а про очі людські засміюсь, надломивши печаль (Б.Олійник). 8. Сійся-родися, колосом розвийся, засівайся, ниво, людям на добро! (В.Симоненко). 9. З нудного себе знову вислизаю, як равлик із палаючої хати (І.Малкович). 10. За правду, браття, єднаймось щиро (Л.Українк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3. </w:t>
      </w:r>
      <w:r>
        <w:rPr>
          <w:spacing w:val="-6"/>
          <w:sz w:val="22"/>
          <w:szCs w:val="22"/>
        </w:rPr>
        <w:t xml:space="preserve">Охарактеризуйте узагальнено-особові  речення. Підкресліть головний член і поясніть його морфологічне вираження. </w:t>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r>
      <w:r>
        <w:rPr>
          <w:spacing w:val="-6"/>
          <w:sz w:val="22"/>
          <w:szCs w:val="22"/>
        </w:rPr>
        <w:t>І</w:t>
      </w:r>
      <w:r>
        <w:rPr>
          <w:b/>
          <w:bCs/>
          <w:spacing w:val="-6"/>
          <w:sz w:val="22"/>
          <w:szCs w:val="22"/>
        </w:rPr>
        <w:t xml:space="preserve">. </w:t>
      </w:r>
      <w:r>
        <w:rPr>
          <w:spacing w:val="-6"/>
          <w:sz w:val="22"/>
          <w:szCs w:val="22"/>
        </w:rPr>
        <w:t>1. Дозиметром не виміряєш дози тотального спустошення душі (Л.Костенко). 2. На кожного вандала культури не настачиш (В.Чемерис). 3. Бережи свою чашу терпіння для кращих часів (В.Чемерис). 4. Свою правду в чужу макітру не наллєш (Ю.Мушкетик). 5. Сійте добре і вічне в межах розумного (Ю.Рибников). 6. Не суди по генералу про життя солдатів (Г.Тютюнник). 7. Не завжди у глибоких водах відшукаєш непорушне дно (О.Теліга). 8. Своєї мови рідної і свого рідного звичаю вірним серцем держітеся (П.Куліш). 9. З дурнішими од себе не водись, шукай мудріших... (Д.Павличко). 10. Ні питтю, ні їжі не потурайте, ні спанню. (В.Мономах). 11. Копитом до душі не достукаєшся (М.Полотай). 12. Люби природу не для себе, люби для неї (М.Рильський). 13. Віддай людині крихітку себе (Л.Костенко). 14. Думай довго, пиши коротко (А.Коваль). 15. Не розправляй крила у вузькому місці (Л.Сухоруко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І. 1. Погодуєш рослину – нагодуєш родину. 2. Посієш впору – збереш зерна гору. 3. Стоїш високо – не будь гордим, стоїш низько – не гнися. 4. На годину спізнишся – за рік не доженеш. 5. Дарованому коневі в зуби не дивляться. 6. Що маємо – не дбаємо, а втративши – плачем. 7. Не родися красна, а родися щасна. 8. Чужим добром не збагатієш. 9. Медом куті не зіпсуєш. 10. Сметаною вареників не збавиш. 11. Бездонної бочки не наллєш. 12. Зробив людям на сміх. 13. Набрид гірше гіркої редьки. 14. Намолов сім мішків гречаної вовни. 15. Чужого не хочу, свого не дам. (Народна мудріст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4. </w:t>
      </w:r>
      <w:r>
        <w:rPr>
          <w:spacing w:val="-6"/>
          <w:sz w:val="22"/>
          <w:szCs w:val="22"/>
        </w:rPr>
        <w:t>Перепишіть</w:t>
      </w:r>
      <w:r>
        <w:rPr>
          <w:b/>
          <w:bCs/>
          <w:spacing w:val="-6"/>
          <w:sz w:val="22"/>
          <w:szCs w:val="22"/>
        </w:rPr>
        <w:t xml:space="preserve"> </w:t>
      </w:r>
      <w:r>
        <w:rPr>
          <w:spacing w:val="-6"/>
          <w:sz w:val="22"/>
          <w:szCs w:val="22"/>
        </w:rPr>
        <w:t>прислів’я. Підкресліть граматичні основи, визначте вид кожного речення (двоскладне чи односкладне, вид).</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Батько хай їде орать – його коні знають, а я піду гулять – мене гості чекають. 2. Проковтнути хочеться, а прожувати ліньки. 3. Скільки вб’єш, стільки в’їдеш. 4. У нероби завжди неврожай. 5. Хоч три дні не їсти, аби  з печі не злізти. 6. Лежачий камінь мохом обростає. 7. День гуляє, три слабий, а на п’ятий – вихідний. 8. Спиш, спиш, а спочити ніколи! 9. Жилося б пишно, їлося б смачно, та працювати лячно. 10. На роботі умліває, а коло миски упріває.</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 xml:space="preserve">1. Лінивий двічі робить, а скупий два рази платить. 2. Вік звікувати – </w:t>
      </w:r>
      <w:r>
        <w:rPr>
          <w:b/>
          <w:bCs/>
          <w:spacing w:val="-6"/>
          <w:sz w:val="22"/>
          <w:szCs w:val="22"/>
        </w:rPr>
        <w:t xml:space="preserve"> </w:t>
      </w:r>
      <w:r>
        <w:rPr>
          <w:spacing w:val="-6"/>
          <w:sz w:val="22"/>
          <w:szCs w:val="22"/>
        </w:rPr>
        <w:t>не пальцем перекивати. 3. Раз опечешся – другий остережешся. 4. Зароблена копійка краще краденого карбованця. 5. Очам страшно, а руки роблять. 6. Тонув – сокиру обіцяв, а витягли – топорища шкода. 7. Хвалений борщ надвір виливають. 8. Гадюку як не грій, вона все одно вкусить. 9. Старого лиса не виведеш з ліса. 10. Тяжко тому жити, хто не хоче робит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Сама баба сметану злизала, а на кота сказала. 2. Умій сказати, умій і змовчати. 3. Слово – не горобець, вилетить – не піймаєш. 4. Вола в’яжуть мотуззям, а людину словом. 5. Дурний язик голові не приятель. 6. Доти не впріти, доки не вміти. 7. Треба нахилитися, щоб з криниці води напитися. 8. Як не було талану, не буде й долі. 9. Справжнє щастя завжди попереду. 10. Бачить чуже під лісом, а свого не бачить під носом.</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В чужих руках завше більший шматок. 2. Убогому мало  чого бракує, а захланному – всього. 3. За двома зайцями не гонись, бо й одного не піймаєш. 4. І тяжно нести, й жалко кинути. 5. Вовка не вбив, а вже шкуру продає. 6. Твоє не мелеться, то й мішка не підставляй. 7. М’яко стеле, та твердо спати. 8. Брехливу собаку чути здалека. 9. Наговорив сім мішків горіхів. 10. Наша казка гарна, нова, починаймо її знову.</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Язиком вихати – не ціпом махати. 2. На городі бузина, а в Києві дядько. 3. Не свисти, а то в твоєї жінки буде дурний чоловік. 4. Як нема в голові, то й на базарі не купиш. 5. Пошли дурня по раки, а він жаб наловить. 6. Ви мене просіть, а я ніби не хочу. 7. Сидить – надувається, три дні в чоботи взувається. 8. Надувся, як півтора нещастя. 9. На зло моїй жінці нехай мене б’ють. 10. Перш ти мене підвези, а потім я на тобі поїд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5. </w:t>
      </w:r>
      <w:r>
        <w:rPr>
          <w:spacing w:val="-6"/>
          <w:sz w:val="22"/>
          <w:szCs w:val="22"/>
        </w:rPr>
        <w:t>Визначте та проаналізуйте головний член у неозначено-особових  реченнях. Вкажіть причину неозначеності діючої особи: а) вона невідома мовцеві; б) вона не може бути точно визначена; в) вона відома мовцеві, але не називається в силу різних причин.</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Покремсали життя моє на частки, на тьмяну січку слів і суєти (Л.Костенко). 2. У собаки цінують не тільки здатність гавкати, а й уміння не робити цього (Л.Сухоруков). 3. Вино мудрості п’ють із келиха розчарувань (А.Коваль). 4. Нас дурманом обпоїли, в наші вуха цвяшки вбили, наші голови скрутили і такими жить пустили... (О.Олесь). 5. Травоїдних на лев’ячий бенкет не кличуть. Їх... притягають (М.Полотай). 6. Вечеряли – з солов’ями, спали – з солов’ями, зоставалися до ранку солов’ї із нами (Є.Гуцало). 7. Як часто для досягнення шляхетної мети вдаються до варварських методів (В.Чемерис). 8. Перегнали конку експресом (Л.Костенко). 9. Нас називають втраченим поколінням (Н.Стефурак). 10. У нас проханих не люблять (М.Стельмах). 11. Біжать у клас юрбою, обганяють вітер (Ю.Збанацький). 12. Танцюють, співають, веселяться на вулицях… (О.Довженко). 13. Бо мене хоч били, добре били, а багато дечому навчили (Т.Шевченко). 14. Панів за те там мордували і жарили зо всіх боків, що людям льготи не давали і ставили їх за скотів (І.Котляревський). 15. Нам дають чаю, гарячого, міцного (М.Коцюбинський).</w:t>
      </w:r>
    </w:p>
    <w:p>
      <w:pPr>
        <w:pStyle w:val="TextBody"/>
        <w:spacing w:lineRule="auto" w:line="213"/>
        <w:rPr/>
      </w:pPr>
      <w:r>
        <w:rPr>
          <w:spacing w:val="-6"/>
          <w:sz w:val="22"/>
          <w:szCs w:val="22"/>
        </w:rPr>
        <w:tab/>
      </w:r>
      <w:r>
        <w:rPr>
          <w:b/>
          <w:bCs/>
          <w:spacing w:val="-6"/>
          <w:sz w:val="22"/>
          <w:szCs w:val="22"/>
        </w:rPr>
        <w:t xml:space="preserve">Вправа 46. </w:t>
      </w:r>
      <w:r>
        <w:rPr>
          <w:spacing w:val="-6"/>
          <w:sz w:val="22"/>
          <w:szCs w:val="22"/>
        </w:rPr>
        <w:t>Перепишіть односкладні речення, згрупувавши їх за типами у такій послідовності: означено-особові, неозначено-особові, узагальнено-особов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Спочинь! На заступ вірний обіпрись, і слухай, і дивись, і не дивуйся (М.Рильський). 2. Одвінчали геніїв лавром (Л.Костенко). 3. Одплачу, одболію, одлюблю, зроблюся мудра і розважна вельми (Т.Коломієць). 4. Учися чистоти і простоти і, стопчуючи килим золотий, забудь про вежі темної гордині (М.Рильський). 5. Люблю. Ненавиджу. Згоряю. І знов – ненавиджу й люблю (П.Засенко). 6. Намагайся бути кращим за себе, а не за інших (В.Черняк). 7. Підтримуй дух, розбуркуй думу, вливай огонь в людські чуття… (О.Олесь). 8. Незамінних замінюють першими (А.Коваль). 9. Про щастя втрачене даремно не гадай (О.Олесь). 10. Не називайте чужі речі своїми іменами (Л.Сухорук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Голубими дощами сто раз над тобою заплачу. 2. Топтали бузковий верес, трусили на голови хвощ. 3. Терплю і мовчки прокладаю щлях. 4. Не бий на сполох в невідлитий дзвін. 5. Ох, не повчайте молодих! Нехай побудуть молодими. 6. Криши, ламай, трощи стереотипи. 7. Їмо плоди із дерева незнання. 8. Прочитай золоті манускрипти, подивися у вічі вікам. 9. Марную день на пошуки незримої суті в сутінках понять. 10. Лиш виведуть те слово із тої в’язі літер, а слово ж без коріння, покотиться, втече (З тв. Л.Кост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7. </w:t>
      </w:r>
      <w:r>
        <w:rPr>
          <w:spacing w:val="-6"/>
          <w:sz w:val="22"/>
          <w:szCs w:val="22"/>
        </w:rPr>
        <w:t>З’ясуйте вид кожного речення у таких прикладах:</w:t>
      </w:r>
    </w:p>
    <w:p>
      <w:pPr>
        <w:pStyle w:val="TextBody"/>
        <w:spacing w:lineRule="auto" w:line="213"/>
        <w:rPr>
          <w:spacing w:val="-6"/>
          <w:sz w:val="22"/>
          <w:szCs w:val="22"/>
        </w:rPr>
      </w:pPr>
      <w:r>
        <w:rPr>
          <w:spacing w:val="-6"/>
          <w:sz w:val="22"/>
          <w:szCs w:val="22"/>
        </w:rPr>
      </w:r>
    </w:p>
    <w:p>
      <w:pPr>
        <w:pStyle w:val="TextBody"/>
        <w:spacing w:lineRule="auto" w:line="213"/>
        <w:ind w:firstLine="705"/>
        <w:rPr>
          <w:spacing w:val="-6"/>
          <w:sz w:val="22"/>
          <w:szCs w:val="22"/>
        </w:rPr>
      </w:pPr>
      <w:r>
        <w:rPr>
          <w:spacing w:val="-6"/>
          <w:sz w:val="22"/>
          <w:szCs w:val="22"/>
        </w:rPr>
        <w:t>1.Подарунок назад не беруть. – Мені подарували подарунок. Я намагаюся його повернути, але подарунок назад не беруть. – Я хотів повернути подарунок друзям – не беруть назад подарунка. 2. Чесне діло роби сміло. – Кожен робить своє діло. 3. Нас зустрічали хлібом-сіллю. – Дівчата хвилювались. Зустрічали гостей хлібом-сіллю. 4. Співаю пісню. – Співав пісню. 5. Пахне свіжоспечений хліб. – Пахне свіжоспеченим хлібом.</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705"/>
        <w:rPr/>
      </w:pPr>
      <w:r>
        <w:rPr>
          <w:b/>
          <w:bCs/>
          <w:spacing w:val="-6"/>
          <w:sz w:val="22"/>
          <w:szCs w:val="22"/>
        </w:rPr>
        <w:t xml:space="preserve">Вправа 48. </w:t>
      </w:r>
      <w:r>
        <w:rPr>
          <w:spacing w:val="-6"/>
          <w:sz w:val="22"/>
          <w:szCs w:val="22"/>
        </w:rPr>
        <w:t>Охарактеризуйте безособові речення за морфологічним вираженням головного члена (безособовим дієсловом; особовим дієсловом, вжитим у безособовому значенні; словом категорії стану; безособовою формою на –но, -то; залежним інфінітивом; словами нема, немає тощ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Приснуло буйним дощем – і стало тепла прибувати (В.Свідзинський). 2. А мені ж, може, просто хочеться щастя, тугого й солодкого, як шоколад (Л.Костенко). 3. Чому ж в неправди пам’яті нема? (Д.Павличко). 4. Лише сильним дано право на безсмертя (О.Довженко). 5. Кохати треба до божевілля, але з розумом (Л.Сухоруков). 6. Плазунів неможливо принизити (А.Коваль). 7. У країні спогадів відстані не існує (В.Черняк). 8. Вставлено у вікна другі рами (М.Рильський). 9. На цвинтарі розстріляних ілюзій уже немає місця для могил (В.Симоненко). 10. Навкруги було безлюдно (М.Коцюбин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Нема нічого страшнішого за необмежену владу в руках обмеженої людини (В.Симоненко). 2. Ані шелесне в гаю! (М.Старицький). 3. Мені сниться мій храм. Мені сняться золочені бані. Мені не спиться… (Л.Костенко). 4. Мед липневий в келихи налито подніпровських золотих долин (А.Малишко). 5. Без тебе так страшно і темно надворі (В.Самійленко). 6. Тільки сміхом можна беззлобно знищити зло (О.Довженко). 7. Десь малині посивіти ще не велено (А.Малишко). 8. Для друзів не існує незрозумілих речей (Є.Ященко). 9. Страшнішого за власну совість – на світі білому нічого нема (О.Ільченко). 10. У морі байдужості штормів не буває (В.Чемерис).</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Нема прозрінь в тумані підозрінь (Л.Костенко). 2. Порівняно з істиною гіпотезі не вистачає впевненості у своїй правоті (Ю.Рибников). 3. Помилку зроблено… не треба каяття (О.Олесь). 4. Єдино правильних шляхів багато (А.Коваль). 5. Було нам важко і було нам зле, і західно і східно. Було безвихідно. Але нам не було негідно (Л.Костенко). 6. Гостру думку варто подавати гострим кінцем уперед (Д.Рудий). 7. Пахне липою медово… (В.Сосюра). 8. Смеркається. Заноситься на смерч. Так холодно, незатишно і сіро (Н.Стефурак). 9. Як важливо до почутого ще й придивитися (Л.Сухоруков). 10. Ні хмариночки немає в небі яснім і привітнім (В.Мов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Благословляється на осінь, на дощі… (Є.Плужник). 2. Мучено. Мічено. В душу насмічено. Долю окрадено й плівку засвічено (Л.Костенко). 3. Спочинку кращого немає та й не треба (М.Зеров). 4. Мене запрошено на свято не кимсь, а літом золотим! (І.Муратов). 5. Апологетів гуманізму найбільш серед беззубих (А.Коваль). 6. І хочеться хлопчині конче від весняних воріт ключа (Б.-І.Антонич). 7. Мені на серці так легітно (Д.Павличко). 8. Без честі нема людини (Ю.Вассиян). 9. Неправді властиво не стояти на одному місці (І.Вишенський). 10. Гріх сіяти недобре зерно (Л.Кост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49. </w:t>
      </w:r>
      <w:r>
        <w:rPr>
          <w:spacing w:val="-6"/>
          <w:sz w:val="22"/>
          <w:szCs w:val="22"/>
        </w:rPr>
        <w:t>Від наведених дієслів утворіть безособові форми та введіть їх у речення (</w:t>
      </w:r>
      <w:r>
        <w:rPr>
          <w:b/>
          <w:bCs/>
          <w:spacing w:val="-6"/>
          <w:sz w:val="22"/>
          <w:szCs w:val="22"/>
        </w:rPr>
        <w:t>хотіти, спати, працювати, вірити, бажати</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0. </w:t>
      </w:r>
      <w:r>
        <w:rPr>
          <w:spacing w:val="-6"/>
          <w:sz w:val="22"/>
          <w:szCs w:val="22"/>
        </w:rPr>
        <w:t>Перепишіть інфінітивні речення, підкресливши головний член. Визначте  їх модальне значення (можливість, бажаність, наказ, побажання, сумнів тощо).</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Безкриле серце не окрилити (Є.Маланюк). 2. Впасти б на землю і спати сотні і тисячі зим…(О.Олесь). 3. Не забуть мені ніколи ту ласкаву, журну осінь (Т.Масенко). 4. Не відступити. І не покласти лжу на струни (Л.Костенко). 5. Як керувати жінкою? Мобілізувати її до війська (В.Канівець). 6. Вовків боятися – в ліс не ходити (Н.тв.). 7. Перемовчати у собі усе на світі, все на світі. 8. Воду струсити в долоні і витерти руки. Довго мовчати. Дивитись на полум’я сумно. 9. Сюди не докричатись, не зупинити цей одвічний плин. 10. Примкнути повіки, важкі від безсоння і втоми... Нікому не скаржитись (З тв. Н.Стефура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1. </w:t>
      </w:r>
      <w:r>
        <w:rPr>
          <w:spacing w:val="-6"/>
          <w:sz w:val="22"/>
          <w:szCs w:val="22"/>
        </w:rPr>
        <w:t>Підкресліть головний член у номінативних реченнях. Проаналізуйте їх за структурою (поширені – непоширені) та за значенням (буттєві, вказівні, оцінні тощ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Птах – ріка – зелена вика – ритми соняшника (П.Тичина). 2. Іржання коня. Шум ріки. Голоси (С.Пушик). 3. Он він. Бачиш? (Г.Тютюнник). 4. Яка весна! Яка природа! (П.Тичина). 5. Природа... земля... людина... всесвіт. Конкретні поняття, якими затуляємо прогалини в досвіді (Н.Стефурак). 6. Балкончики. Мансарди. Голуби. Кав’яреньки і сквери провінційні (Н.Стефурак). 7. Скирти, скирти, і п’яний дух полину, гречки, і мед, і курява доріг… (К.Герасименко). 8. Осінній сад, жоржин печаль багряна… (В.Сосюра). 9. Червоний спів. Черлена тінь. Буремний бунт палахкотінь. Помірно стишена багрянь. Проміння гра. Пломінна грань (Р.Лубківський). 10. Ріка. Палатка. Озеро. Курінь. Аборигени острова Надії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О теплий ночі блиск, і блиск очей лукавий… (В.Сосюра). 2. Чутки, плітки, патетика, промови. Апофеоз дрімучої грижі (Л.Костенко). 3. Тиха й лагідна ніч на Світязі. Місяць. Зорі. Човни. Вогні (М.Луків). 4. От вам загадка… (Л.Глібов). 5. Ах, який чудесний Коропів хутір! (О.Вишня). 6. Ось школи знайомої мури (В.Сосюра). 7. Літній вечір… Гори в млі, в золоті вершини… (О.Олесь). 8. Звичайна ніч. Безсоння. Самота. Безодня неба. Місячна дорога. Ковток повітря. Зціплені вуста. Протяжний зойк “швидкої допомоги” (Н.Стефурак). 9. Дитинство… Степ в росі (Т.Масенко). 10. Зимовий вечір. Тиша. Ми (П.Тичин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Сад і тіні, тишина. Очі сині край вікна (В.Сосюра). 2. Глибінь морів моїх, безмежність мого поля, сузір’їв багряниста височінь… Яка земля! Яка велика доля! Які дороги поколінь! (М.Нагнибіда). 3. Вже станція, завод… і рейки заблищали під безліччю огнів… Ось робітничий клуб (В.Сосюра). 4. І сонце, й дощ, і курява, й болото, привали й ночі, сповнені надій (А.Малишко). 5. Дев’ятий вал болотяних емоцій (Л.Костенко). 6. Безгоміння і сум. Безгоміння і сон (П.Тичина). 7. Пісні, і сміх, і радість скрізь... (О.Олесь). 8. Юнак і дівчина... і зорі... і каштани... (А.Кацнельсон). 9. Протистояння генія і влади (Л.Костенко). 10. Ось місяць, зорі, солов’ї (П.Тичин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2. </w:t>
      </w:r>
      <w:r>
        <w:rPr>
          <w:spacing w:val="-6"/>
          <w:sz w:val="22"/>
          <w:szCs w:val="22"/>
        </w:rPr>
        <w:t>Розмежуйте односкладні називні та двоскладні неповні речення.</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Тривожних коней храп. Людей тяжкі колони (М.Бажан). 2. Серед лісу ставок, очеретом з одного боку прикрашений (О.Вишня). 3. Тиша у військах. Жайворонки над військами (О.Гончар). 4 Акації. Бджолині дзвони. Пшениці колихливий лан. І маків полотно червоне, рвучке і ніжне, мов туман (Д.Павличко). 5. Степ навкруги. В траві стежинка біла. Безмежна тиша. Мирна далина (Д.Павличко). 6. Славнозвісне місто Чигирин. Зелений луг над річкою Тясмин. Неділя (О.Вишня). 7. Синій вечір, добрий вечір, літній вечір у вікні... (П.Тичина). 8. Висохлий степ. Панська пшениця. І потріскані до крові, обвуглені губи женців (М.Стельмах). 9. Ніч. Безсилі метелики. Лампа і сніжний папір (М.Рильський). 10. Гіркий міраж ілюзій і оман (Л.Кост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3. </w:t>
      </w:r>
      <w:r>
        <w:rPr>
          <w:spacing w:val="-6"/>
          <w:sz w:val="22"/>
          <w:szCs w:val="22"/>
        </w:rPr>
        <w:t>Серед поданих речень знайдіть і проаналізуйте генітивні та вокативні речення.</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Воля в нас міцніш од сталі-криці, і коріння наше – тільки ж у землі. Жита! винограду! і пшениці! А на морі – вірні кораблі (П.Тичина). 2. Мене любили, я любив – і це найбільше в світі щастя (М.Стельмах). 3. Доле моя! серце моє! Оксано, Оксано! Де ти ділася-поділась? (Т.Шевченко). 4. Ми віримо в тебе, ні втоми. Ні втечі. Вже сонце походу на трубах горить... (Л.Первомайський). 5. Нарешті. Зачепилівка. Вийшов на Бабенковій. І одразу: -Синочку!!! (Б.Олійник). 6. По блакитному трапу сходить сонце над маревом  нив (В.Сосюра). 7. -Марто! – загрозливо озвався з порога Варчук (М.Стельмах). 8. Ні в березні води, ні в квітні трави (Н.тв.). 9. Обступив мене чужий ліс, не ліс, а могила. Ні просіки в ньому, ні просвітку, ні стежечки, ні сліду людського (І.Муратов). 10. Збоку, з гущавини садка, її зупиняє сторожкий, стримано-владний голос: -Лукіє! (О.Гончар). 11. В діамантовому замку ані брами, ані вікон (Л.Українка). 12. Допитався, де становиться ярмарок. Народу, народу! (Г.Квітка-Основ’яненко). 13. Дівчина кидається на батька і повисає на зброї з криком: -Батьку... (О.Довженко). 14. Червоні пожежі – мов примарливі червоні ліси. І ні тріску галуззя, ні пошуму вітру (П.Загребельний). 15. -Югино! – задихаючись, дивиться на задумане обличчя і нічого від хвилювання не може сказати (М.Стельмах).</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4. </w:t>
      </w:r>
      <w:r>
        <w:rPr>
          <w:spacing w:val="-6"/>
          <w:sz w:val="22"/>
          <w:szCs w:val="22"/>
        </w:rPr>
        <w:t>Дайте повну характеристику односкладних речень за такою схемою:</w:t>
      </w:r>
    </w:p>
    <w:p>
      <w:pPr>
        <w:pStyle w:val="TextBody"/>
        <w:numPr>
          <w:ilvl w:val="0"/>
          <w:numId w:val="4"/>
        </w:numPr>
        <w:spacing w:lineRule="auto" w:line="213"/>
        <w:rPr>
          <w:spacing w:val="-6"/>
          <w:sz w:val="22"/>
          <w:szCs w:val="22"/>
        </w:rPr>
      </w:pPr>
      <w:r>
        <w:rPr>
          <w:spacing w:val="-6"/>
          <w:sz w:val="22"/>
          <w:szCs w:val="22"/>
        </w:rPr>
        <w:t>Тип речення за метою висловлювання (розповідне, питальне, спонукальне).</w:t>
      </w:r>
    </w:p>
    <w:p>
      <w:pPr>
        <w:pStyle w:val="TextBody"/>
        <w:numPr>
          <w:ilvl w:val="0"/>
          <w:numId w:val="4"/>
        </w:numPr>
        <w:spacing w:lineRule="auto" w:line="213"/>
        <w:rPr>
          <w:spacing w:val="-6"/>
          <w:sz w:val="22"/>
          <w:szCs w:val="22"/>
        </w:rPr>
      </w:pPr>
      <w:r>
        <w:rPr>
          <w:spacing w:val="-6"/>
          <w:sz w:val="22"/>
          <w:szCs w:val="22"/>
        </w:rPr>
        <w:t>Тип речення за інтонацією (окличне, неокличне).</w:t>
      </w:r>
    </w:p>
    <w:p>
      <w:pPr>
        <w:pStyle w:val="TextBody"/>
        <w:numPr>
          <w:ilvl w:val="0"/>
          <w:numId w:val="4"/>
        </w:numPr>
        <w:spacing w:lineRule="auto" w:line="213"/>
        <w:rPr>
          <w:spacing w:val="-6"/>
          <w:sz w:val="22"/>
          <w:szCs w:val="22"/>
        </w:rPr>
      </w:pPr>
      <w:r>
        <w:rPr>
          <w:spacing w:val="-6"/>
          <w:sz w:val="22"/>
          <w:szCs w:val="22"/>
        </w:rPr>
        <w:t>Тип простого речення за будовою (двоскладне, односкладне).</w:t>
      </w:r>
    </w:p>
    <w:p>
      <w:pPr>
        <w:pStyle w:val="TextBody"/>
        <w:numPr>
          <w:ilvl w:val="0"/>
          <w:numId w:val="4"/>
        </w:numPr>
        <w:spacing w:lineRule="auto" w:line="213"/>
        <w:rPr>
          <w:spacing w:val="-6"/>
          <w:sz w:val="22"/>
          <w:szCs w:val="22"/>
        </w:rPr>
      </w:pPr>
      <w:r>
        <w:rPr>
          <w:spacing w:val="-6"/>
          <w:sz w:val="22"/>
          <w:szCs w:val="22"/>
        </w:rPr>
        <w:t>Тип односкладного речення: а) означено-особове; б) неозначено-особове; в) узагальнено-особове; г) безособове; д) інфінітивне; е) називне; є) генітивне; ж) вокативне.</w:t>
      </w:r>
    </w:p>
    <w:p>
      <w:pPr>
        <w:pStyle w:val="TextBody"/>
        <w:numPr>
          <w:ilvl w:val="0"/>
          <w:numId w:val="4"/>
        </w:numPr>
        <w:spacing w:lineRule="auto" w:line="213"/>
        <w:rPr>
          <w:spacing w:val="-6"/>
          <w:sz w:val="22"/>
          <w:szCs w:val="22"/>
        </w:rPr>
      </w:pPr>
      <w:r>
        <w:rPr>
          <w:spacing w:val="-6"/>
          <w:sz w:val="22"/>
          <w:szCs w:val="22"/>
        </w:rPr>
        <w:t>Поширене чи непоширене.</w:t>
      </w:r>
    </w:p>
    <w:p>
      <w:pPr>
        <w:pStyle w:val="TextBody"/>
        <w:spacing w:lineRule="auto" w:line="213"/>
        <w:rPr>
          <w:spacing w:val="-6"/>
          <w:sz w:val="22"/>
          <w:szCs w:val="22"/>
        </w:rPr>
      </w:pPr>
      <w:r>
        <w:rPr>
          <w:spacing w:val="-6"/>
          <w:sz w:val="22"/>
          <w:szCs w:val="22"/>
        </w:rPr>
      </w:r>
    </w:p>
    <w:p>
      <w:pPr>
        <w:pStyle w:val="TextBody"/>
        <w:spacing w:lineRule="auto" w:line="213"/>
        <w:ind w:firstLine="705"/>
        <w:rPr/>
      </w:pPr>
      <w:r>
        <w:rPr>
          <w:i/>
          <w:iCs/>
          <w:spacing w:val="-6"/>
          <w:sz w:val="22"/>
          <w:szCs w:val="22"/>
        </w:rPr>
        <w:t xml:space="preserve">Варіант 1. </w:t>
      </w:r>
      <w:r>
        <w:rPr>
          <w:spacing w:val="-6"/>
          <w:sz w:val="22"/>
          <w:szCs w:val="22"/>
        </w:rPr>
        <w:t>1. Летючі крони голубих дерев (Л.Костенко). 2. І нема тому почину, і краю немає! (Т.Шевченко). 3. Не милуй мене шовково, ясно-соколово (П.Тичина). 4. Із року в рік дожити до неділі (Л.Костенко). 5. Зрубати такий ліс – та це ж злодійство (О.Довженко). 6. І стільки хмільної тривоги налито в дзвінку прохолоду ночей (І.Муратов). 7. Меч заржавілий знайшли у полі, скували плуг із меча поволі (А.Малишко). 8. Волом зайця не здоженеш (Н.тв.). 9. І ніде ні голосу, ні душі (М.Стельмах). 10. -Хомо! Хомо! – стривожено каже Ференц. – Це ж фотель міністра (О.Гончар).</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Люблю до оніміння, до стогону, до сліз (Л.Костенко). 2. Найважче протистояти малому злу (А.Коваль). 3. Ніч і тиша. Плескіт весел (Л.Українка). 4. Плакати, сміятися, любити, обіймати думами світи, перелити душу свою в діти і зорею в небо відійти (М.Луків). 5. На душі – ані хмарини. Гарно в рідній стороні. Кущ осінньої калини паленіє у вікні (М.Луків). 6. В залі знають, чом їх в парі величають (Б.Олійник). 7. Не побігаєш – не пообідаєш (Н.тв.). 8. Ось воно, його довгождане щастя (М.Стельмах). 9. В очах ні крику, ні скорботи, таким ходив, мабуть, і в бій (А.Малишко). 10. -Ех, Маковею, Маковею... Начувайся. Буде тобі від старшини (О.Гончар).</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Без правди горе! (Т.Шевченко). 2. Не люблю каламутного слова (Л.Костенко). 3. П’яному і на світлій вулиці темно (К.Ушинський). 4. Короткий вік. І треба поспішати, життя вмістити у жагучу мить. Ромашки. Маки. Мальви біля хати. Сяйнув і згаснув... Вітер хить та хить (М.Луків). 5. О, не бійтесь ступать на гартовані гронами леза (Л.Забашта). 6. Посадили над козаком явір та ялину (Т.Шевченко). 7. Ні імені, ні пам’ятки... Курган не значиться у жоднім манускрипті (Н.Стефурак). 8. Ніколи старості не знати тому, хто серцем молодий (В.Сосюра). 9. -Юро! – шепотіла вона майже в забутті, притискуючись гарячим чолом до мокрої кори. – Юраську (О.Гончар). 10. Зорям щось наснилось, солодко ридали (С.Пуш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Їсти сніг, запивати сльозою між реліктами палеозою, поміж кпинів і пострілів в спину присягатися духом єдиним (Н.Стефурак). 2. З-за ґрат свободу краще видно (Л.Костенко). 3. Руїни вежі. Замчище. Вали. І тиша, як до сотворіння світу (Н.Стефурак). 4. В народі здавна кажуть, що, як правило, той, хто любить пісню, – сердечна і добра, ніжна і чутлива серцем людина (І.Цюпа). 5. Не сумуй одна, не журись одна (А.Малишко). 6. У збитім горшку доброї каші не звариш (Н.тв.). 7. А на небі ані хмариночки (А.Тесленко). 8. Артеме, Артеме! Ой боженьку мій, як страшно жити на світі! (А.Головко). 9. Я довго-довго в тую ніч не спала (Л.Українка). 10. Шукайте цензора в собі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Тюрінгія. Ландграфи і князі. Середньовіччя. Арії і вальси. Минуть століття (Н.Стефурак). 2. Виходжу в ніч. Іду назустріч долі (Л.Костенко). 3. Об тій порі знайшли їх трьох у цій долині (А.Малишко). 4. Ганнусю! Сестри! Браття миле! Будинок – наш! (М.Рильський). 5. Олію з водою ніколи не погодиш (Н.тв.). 6. В неї не було ні слова ласки, ні грізьби прокльону. Ні сліз, ні скарг (М.Бажан). 7. Знов повіяло в душу весною, хоч кругом ще біліють сніги (П.Грабовський). 8. Перемовчати в собі все на світі, все на світі (Н.Стефурак). 9. Яблуні скликають птахів на пораду (С.Пушик). 10. І тільки щемно на душі: нема уже Марії (М.Лукі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Переломим навпіл гіркий хліб мислі (Л.Костенко). 2. Край синіх гір і золотих криниць! Тут влітку грім наказує дощеві іти! (С.Пушик). 3. А тільки очі підвести на зграйку пташок перелітних і прошептати, як молитву, слова відрадні і прості (Н.Стефурак). 4. Надворі стало ясно, хоч голки визбируй (І.Нечуй-Левицький). 5. На чужий кусок не роззявиш роток (Н.тв.). 6. Задзвонили у Констанці рано в усі дзвони (Т.Шевченко). 7. А внизу ні травиночки, ні грибка, ні стебельця – все покрите грубою передвічною верствою червоної фої (Г.Хоткевич). 8. Люди! Брати! Мамо! Землю їстиму! (Ю.Яновський). 9. Коли в’яне зелена трава, тоді клепають коси (О.Вишня). 10. Українська пісня – це бездонна душа українського народу, це його слава (О.Довж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7. </w:t>
      </w:r>
      <w:r>
        <w:rPr>
          <w:spacing w:val="-6"/>
          <w:sz w:val="22"/>
          <w:szCs w:val="22"/>
        </w:rPr>
        <w:t>1. Краса України і матері мова лунає у пісні і в серці дзвенить (М.Сингаївський). 2. Любити жінку, чемно до землі вклонятися і сумніву не мати (М.Сингаївський). 3. Життя як нива, збагачуйте його своєю щедрістю – тоді добрим словом вас згадуватимуть люди (І.Карпенко). 4.  Чи хоч пучечок тої калини мені на груди покладуть? (Л.Костенко). 5. Притулишся сльозою до струни і видихнеш не пісню, а молитву (Н.Стефурак). 6. Доведеться шукати гірське озеро (Л.Костенко). 7. Буває хліб гіркіший полину, коли окрайцем кидають у спину... (Н.Стефурак). 8. Війна. Фронти. Вогню й металу шквал. Дві похоронки, сховані в конверті (Л.Дмитерко). 9. Ой сини мої, сини! Дітки мої, соловейки!.. Та чого ж так рано відспівали... (О.Довженко). 10. Кругом його мов вимерли люде. Ані півня, ні собаки (Т.Шев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8. </w:t>
      </w:r>
      <w:r>
        <w:rPr>
          <w:spacing w:val="-6"/>
          <w:sz w:val="22"/>
          <w:szCs w:val="22"/>
        </w:rPr>
        <w:t>1. Тисячу оболонок здирати з душі живої. З тисячі оболонок вилущувати ядро... (Н.Стефурак). 2. Ні батька, ні неньки; одна як та пташка в далекім краю (Т.Шевченко). 3. Голубчику! Схаменись! Не кажи таких слів (Ю.Яновський). 4. Хватив шилом патоки (Н.тв.). 5. Ранок, морозець. Порипує сніжок (О.Вишня). 6. Дідова оселя снігом покрита, віконця замуровано морозом, двері замело, забило (П.Мирний). 7. І це було в той год страшний, коли п’ятьох старшин козацьких розіп’яли (Л.Костенко). 8. Мої любі, до мене ходіть! Я сама. Поговоримо думами тихо (Л.Українка). 9. Минаючи, дитинство не минало. Минала, не минаючи, весна… (Є.Гуцало). 10. Про радіацію не знали й не гадали, і страх у душах ще не оселивсь. Чому ж було так тоскно на душі? (В.Васьковец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9. </w:t>
      </w:r>
      <w:r>
        <w:rPr>
          <w:spacing w:val="-6"/>
          <w:sz w:val="22"/>
          <w:szCs w:val="22"/>
        </w:rPr>
        <w:t>1. Крила згорнути. Печалі скоритись. Мовчати (Н.Стефурак). 2. Навіть не друзі. Просто знайомі. Чемне вітання, уклін… (Н.Стефурак). 3. Люди добрі, земляки! Братіки! Дозвольте хоч заспівати мені (Ю.Яновський). 4. На кораблях ні поруху, ні звуку (В.Кучер). 5. Чекаю дня, коли собі скажу: оця строфа, нарешті, досконала (Л.Костенко). 6. Його сховали на горище, і ранок змив його сліди (А.Малишко). 7. На цьому далеко не поїдеш – де сядеш, там і злізеш (Н.тв.). 8. Надворі ясно, хоч голки визбируй (І.Нечуй-Левицький). 9. Не сумуй на чужині, одпиши листа мені – як живеться у далекій чорноморській стороні (Л.Первомайський). 10. Писати тільки правду. Не зраджувати її ні за яких обставин (О.Довж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0. </w:t>
      </w:r>
      <w:r>
        <w:rPr>
          <w:spacing w:val="-6"/>
          <w:sz w:val="22"/>
          <w:szCs w:val="22"/>
        </w:rPr>
        <w:t>1. Ліс. Пітьма. І навколо ні звуку. І зоря над його головою (О.Підсуха). 2. Ступити крок з безсоння у сніги, що облягли твою самотню душу (Н.Стефурак). 3. Комусь ніяково, а йому однаково (Н.тв.). 4. Пильнуй свого носа, а не чужого проса (Н.тв.). 5. -Гей, фрице, фрице! Сварився кулаком Хома у бік противника (О.Гончар). 6. Вірю в пам’ять і серце людське (Б.Олійник). 7. А он розпинають вдову за подушне (Т.Шевченко). 8. Занедбали мову рідної дитини... Хто ж це перед словом рідним завинив? (Л.Костенко). 9. І з тобою зле, і без тебе зле, так, що вже й життя – не життя (Н.Стефурак). 10. Осінь. Вокзал. І легенька валізка. Поїзд в тумані на рейках заграв (С.Пуши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4"/>
        </w:rPr>
      </w:pPr>
      <w:r>
        <w:rPr>
          <w:b/>
          <w:bCs/>
          <w:spacing w:val="-6"/>
          <w:sz w:val="24"/>
        </w:rPr>
        <w:t>Нечленовані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55. </w:t>
      </w:r>
      <w:r>
        <w:rPr>
          <w:spacing w:val="-6"/>
          <w:sz w:val="22"/>
          <w:szCs w:val="22"/>
        </w:rPr>
        <w:t>Знайдіть нечленовані речення (слова-речення). Поясніть семантику цих речень (стверджувальні, заперечні, питальні, спонукальні, емоційно-оцінні, слова мовного етикету).</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Геть! – вискакує з-за столу Крамовий (М.Стельмах). 2. Не покинеш? -Ні, Ярино (Т.Шевченко). 3. -Зерно стеріг? -Атож. На горобців кишкав (О.Вишня). 4. Полк, який втратив прапор, розформовується. Не існуватиме більше! -Справді? (О.Гончар). 5. Геть, привиде війни (М.Рильський). 6. -Я льотчиком буду... Як Петро ваш... -Ага! – хихикає Корній (О.Гончар). 7. -На добраніч! Я прийду завтра (Ю.Збанацький). 8. Прибіг додому! -Тррр! А кінь йому: -Бе-е-е! О, рятуйте! Тррр! -Бе-е-е! (О.Вишня). 9. Овва! Не вихвачуйся, синку, з нерозумним словом (М.Коцюбинський). 10. -Дмитре, ти нічого не чув? – озивається невидюща темінь. -Ні (М.Стельмах). 11. -Спасибі, мила, – прошепотів я (Ю.Смолич). 12. Еге! Це не ваші груші (І.Нечуй-Левицький). 13. Думаєш, хвалюся перед тобою? -Ой, ні (М.Стельмах). 14. -Хм! Куди загнув! – сердито й насмішкувато чмихнув Свирид Яковлевич (М.Стельмах).</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6. </w:t>
      </w:r>
      <w:r>
        <w:rPr>
          <w:spacing w:val="-6"/>
          <w:sz w:val="22"/>
          <w:szCs w:val="22"/>
        </w:rPr>
        <w:t>Визначте вид нечленованих речень, поясніть їх морфологічне вираження.</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Майя: -Я закохана в ваше село. Орел: -Невже? (О.Корнійчук). 2. –А курей на буряки вивозили? –Ні. –Ні? (О.Вишня). 3. Заспівай про нашого Йвана. –Про Йвана? Ну, добре (О.Довженко). 4. Геть! Геть! Не давайте йому слова (О.Довженко). 5. –Ти справді вирішила повернутися до театру? –Так (О.Корнійчук). 6. Дівчата, вам не боязно йти додому? –Ані чуть (М.Стельмах). 7. Чуєте, залізне путо бряжчить?.. –Хіба? (М.Стельмах). 8. Панич Льольо ставить гуральню. –Та ну? (М.Коцюбинський). 9. –Коли будеш, Євгене, уже старим... згадай оцей край, оцей струмок... –Добре... (О.Гончар). 10. Овва! Таке мені велике добро! Не візьмеш ти, то другий візьме (І.Франко). 11. Глянь, де вода! –Ого-го! Далеченько (О.Гончар). 12. -Справді? – зацікавився тракторист. Василина горіла рум’янцем, вже не можучи й слова мовити. -Справді, справді, – відповіла за неї Софія (М.Стельмах). 13. Хай йому цур! – сплюнув Семен (М.Коцюбинський). 14. -Пробачте, я дома не приймаю (Ю.Смолич). 15. Так! Не хвилює ваша мова тих, що зросли в крові, в огні (В.Сосюра).</w:t>
      </w:r>
    </w:p>
    <w:p>
      <w:pPr>
        <w:pStyle w:val="TextBody"/>
        <w:spacing w:lineRule="auto" w:line="213"/>
        <w:rPr>
          <w:spacing w:val="-6"/>
          <w:sz w:val="22"/>
          <w:szCs w:val="22"/>
        </w:rPr>
      </w:pPr>
      <w:r>
        <w:rPr>
          <w:spacing w:val="-6"/>
          <w:sz w:val="22"/>
          <w:szCs w:val="22"/>
        </w:rPr>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ind w:firstLine="708"/>
        <w:jc w:val="center"/>
        <w:rPr>
          <w:b/>
          <w:b/>
          <w:bCs/>
          <w:spacing w:val="-6"/>
          <w:sz w:val="24"/>
        </w:rPr>
      </w:pPr>
      <w:r>
        <w:rPr>
          <w:b/>
          <w:bCs/>
          <w:spacing w:val="-6"/>
          <w:sz w:val="24"/>
        </w:rPr>
        <w:t>Неповні речення</w:t>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ind w:firstLine="708"/>
        <w:rPr/>
      </w:pPr>
      <w:r>
        <w:rPr>
          <w:b/>
          <w:bCs/>
          <w:spacing w:val="-6"/>
          <w:sz w:val="22"/>
          <w:szCs w:val="22"/>
        </w:rPr>
        <w:t xml:space="preserve">Вправа 57. </w:t>
      </w:r>
      <w:r>
        <w:rPr>
          <w:spacing w:val="-6"/>
          <w:sz w:val="22"/>
          <w:szCs w:val="22"/>
        </w:rPr>
        <w:t>Знайдіть неповні речення. Визначте, який член речення пропущений. Встановіть, до якого виду неповних структур належить кожне неповне речення (контекстуальних, ситуативних, еліптичних).</w:t>
      </w:r>
    </w:p>
    <w:p>
      <w:pPr>
        <w:pStyle w:val="TextBody"/>
        <w:spacing w:lineRule="auto" w:line="213"/>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Мати наша – сивая горлиця. Все до її серденька горнеться: золота бджола – намистинкою, небо – празниковою хустинкою, сивий дуб – прокуреним прадідом, білочка – мальованим пряником (Б.Олійник). 2. Є тисячі доріг, мільйон вузьких стежинок, є тисячі ланів, але один лиш мій (В.Симоненко). 3. Коже покоління вип’є свою чашу. Але чому вони повинні пити ще й нашу? (Л.Костенко). 4. Васильки у полі, васильки у полі, а у тебе, мила, васильки з-під вій... (В.Сосюра). 5. Збирались ми на косовицю завжди довго... Що клопоту, а лайки, мати лає когось, потім, побачивши мене, як заголосить: -Уже на возі, ой!.. Малого хоч би не брали! Комарі з’їдять! (О.Довженко). 6. Порожня бочка гучить, а повна мовчить (Н.тв.). 7. Комп’ютерна цивілізація перетворює знання в інформацію, а пізнання – в інформування (Н.Халімов). 8. Погідна ніч літня в підгірськім краю (І.Франко). 9. Наді мною листя скрізь зелене (О.Маковей). 10. Оставайся шукати батька, а я вже шукала... (Т.Шев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Купив уранці два тюльпани, один віддав тобі (Р.Лубківський). 2. З пресвітлим смутком вересень прийшов. Дзвінком школярським спогадів накликав. Журавликом у небі закурликав. Черлений лист підняв, мов корогов (Т.Коломієць). 3. Сире згорить коло сухого, правдиве й добре – коло злого (Д.Павличко). 4. Сержант відпустив повід цяцькованої вуздечки і неохоче сплигнув з коня. -Сідай, младшой! – гукнув Козаков Чернишеві. – А я собі зараз добуду! (О.Гончар). 5. Від крилатого коня до крилатої ракети (Л.Костенко). 6. На узгір’ї чебер та полин (А.Малишко). 7. Колос повний до землі гнеться, а порожній догори стирчить (Н.тв.). 8. Одним випадає любов до дітей, іншим – до квітів, третім – до зірок, вона ж любила мости (Б.Мозолевський). 9. У всякого своя доля і свій шлях широкий (Т.Шевченко). 10. Обрій – у хмаринках. Навколо стерня (В.Чума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i/>
          <w:iCs/>
          <w:spacing w:val="-6"/>
          <w:sz w:val="22"/>
          <w:szCs w:val="22"/>
        </w:rPr>
        <w:t xml:space="preserve">Варіант 3. </w:t>
      </w:r>
      <w:r>
        <w:rPr>
          <w:spacing w:val="-6"/>
          <w:sz w:val="22"/>
          <w:szCs w:val="22"/>
        </w:rPr>
        <w:t>1. Послухаю цей дощ. Підкрався і шумить (Л.Костенко). 2. Спочатку слово нібито було, а вже тоді добро, зневага, зло (П.Скунць). 3. Назад до народу (І.Франко). 4. Вас ніхто так не любить. Я один (М.Вінграновський).  5. Атомний Вій опустив бетонні повіки. Коло окреслив навколо себе страшне (Л.Костенко). 6. Віддайте мені сад і зірку вечорову. І в полі сіяча, і вдячну щедрість нив (Л.Костенко). 7. Лелеки над жінками. Незвичайні лелечать кола (І.Драч). 8. “Без обіду!” – розпорядився вчитель (П.Мирний). 9. Мала щастя своє, проміняла його на біду (Л.Костенко). 10. Жайворонок над полями, соловейко над гаями. Той під хмарами дзвенить, інший у гіллі свистить (Г.Сковорода).</w:t>
      </w:r>
    </w:p>
    <w:p>
      <w:pPr>
        <w:pStyle w:val="TextBody"/>
        <w:spacing w:lineRule="auto" w:line="213"/>
        <w:rPr>
          <w:spacing w:val="-6"/>
          <w:sz w:val="22"/>
          <w:szCs w:val="22"/>
        </w:rPr>
      </w:pPr>
      <w:r>
        <w:rPr>
          <w:spacing w:val="-6"/>
          <w:sz w:val="22"/>
          <w:szCs w:val="22"/>
        </w:rPr>
      </w:r>
    </w:p>
    <w:p>
      <w:pPr>
        <w:pStyle w:val="TextBody"/>
        <w:spacing w:lineRule="auto" w:line="213"/>
        <w:jc w:val="center"/>
        <w:rPr>
          <w:b/>
          <w:b/>
          <w:spacing w:val="-6"/>
          <w:sz w:val="22"/>
          <w:szCs w:val="22"/>
        </w:rPr>
      </w:pPr>
      <w:r>
        <w:rPr>
          <w:b/>
          <w:spacing w:val="-6"/>
          <w:sz w:val="22"/>
          <w:szCs w:val="22"/>
        </w:rPr>
        <w:t>Тире в неповному реченні</w:t>
      </w:r>
    </w:p>
    <w:p>
      <w:pPr>
        <w:pStyle w:val="TextBody"/>
        <w:spacing w:lineRule="auto" w:line="213"/>
        <w:rPr>
          <w:b/>
          <w:b/>
          <w:spacing w:val="-6"/>
          <w:sz w:val="22"/>
          <w:szCs w:val="22"/>
        </w:rPr>
      </w:pPr>
      <w:r>
        <w:rPr>
          <w:b/>
          <w:spacing w:val="-6"/>
          <w:sz w:val="22"/>
          <w:szCs w:val="22"/>
        </w:rPr>
      </w:r>
    </w:p>
    <w:p>
      <w:pPr>
        <w:pStyle w:val="TextBody"/>
        <w:spacing w:lineRule="auto" w:line="213"/>
        <w:ind w:left="900" w:hanging="900"/>
        <w:rPr/>
      </w:pPr>
      <w:r>
        <w:rPr>
          <w:b/>
          <w:spacing w:val="-6"/>
          <w:sz w:val="22"/>
          <w:szCs w:val="22"/>
        </w:rPr>
        <w:t>Увага!</w:t>
      </w:r>
      <w:r>
        <w:rPr>
          <w:spacing w:val="-6"/>
          <w:sz w:val="22"/>
          <w:szCs w:val="22"/>
        </w:rPr>
        <w:t xml:space="preserve"> Тире ставиться в неповному реченні на місці пропущеного члена, якщо на місці пропуску робиться пауза. Наприклад: </w:t>
      </w:r>
      <w:r>
        <w:rPr>
          <w:i/>
          <w:spacing w:val="-6"/>
          <w:sz w:val="22"/>
          <w:szCs w:val="22"/>
        </w:rPr>
        <w:t>Є два види книг: одні прикрашають життя, інші – квартиру (з газ.)</w:t>
      </w:r>
      <w:r>
        <w:rPr>
          <w:spacing w:val="-6"/>
          <w:sz w:val="22"/>
          <w:szCs w:val="22"/>
        </w:rPr>
        <w:t>.</w:t>
      </w:r>
    </w:p>
    <w:p>
      <w:pPr>
        <w:pStyle w:val="TextBody"/>
        <w:spacing w:lineRule="auto" w:line="213"/>
        <w:ind w:left="900" w:hanging="900"/>
        <w:rPr/>
      </w:pPr>
      <w:r>
        <w:rPr>
          <w:spacing w:val="-6"/>
          <w:sz w:val="22"/>
          <w:szCs w:val="22"/>
          <w:u w:val="single"/>
        </w:rPr>
        <w:t>Примітка.</w:t>
      </w:r>
      <w:r>
        <w:rPr>
          <w:spacing w:val="-6"/>
          <w:sz w:val="22"/>
          <w:szCs w:val="22"/>
        </w:rPr>
        <w:t xml:space="preserve"> Якщо паузи немає, тире не ставиться. Наприклад: </w:t>
      </w:r>
      <w:r>
        <w:rPr>
          <w:i/>
          <w:spacing w:val="-6"/>
          <w:sz w:val="22"/>
          <w:szCs w:val="22"/>
        </w:rPr>
        <w:t>В зелених травах яблука червоні, в листві чубатій синій виноград (М. Стельмах).</w:t>
      </w:r>
    </w:p>
    <w:p>
      <w:pPr>
        <w:pStyle w:val="TextBody"/>
        <w:spacing w:lineRule="auto" w:line="213"/>
        <w:ind w:left="900" w:hanging="900"/>
        <w:rPr>
          <w:i/>
          <w:i/>
          <w:spacing w:val="-6"/>
          <w:sz w:val="22"/>
          <w:szCs w:val="22"/>
        </w:rPr>
      </w:pPr>
      <w:r>
        <w:rPr>
          <w:i/>
          <w:spacing w:val="-6"/>
          <w:sz w:val="22"/>
          <w:szCs w:val="22"/>
        </w:rPr>
      </w:r>
    </w:p>
    <w:p>
      <w:pPr>
        <w:pStyle w:val="TextBody"/>
        <w:spacing w:lineRule="auto" w:line="213"/>
        <w:rPr/>
      </w:pPr>
      <w:r>
        <w:rPr>
          <w:b/>
          <w:bCs/>
          <w:spacing w:val="-6"/>
          <w:sz w:val="22"/>
          <w:szCs w:val="22"/>
        </w:rPr>
        <w:tab/>
        <w:t xml:space="preserve">Вправа 58. </w:t>
      </w:r>
      <w:r>
        <w:rPr>
          <w:spacing w:val="-6"/>
          <w:sz w:val="22"/>
          <w:szCs w:val="22"/>
        </w:rPr>
        <w:t>Поясніть наявність чи відсутність тире в неповних реченнях. Назвіть, до якого типу речень вони належат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Мовчи! Я знаю. За всіма словами – холодний смерк, спустошені сади... (Є.Плужник). 2. Сині очі в моєї дружини, а у тебе були голубі (В.Сосюра). 3. Мудре і добре слово дає радість; нерозумне і зле, необдумане і нетактовне – приносить біду (В.Сухомлинський). 4. В зіницях Часу предковічний лід (Л.Костенко). 5. В моєму серці – схрещення доріг ненависті й любові (Д.Павличко). 6. Стерня й стерня із краю в край... (П.Ребро). 7. В долинках – тиша, сонний спокій (О.Олесь). 8. Сучасне – завжди на дорозі з минулого в майбутнє (О.Довженко). 9. Чийсь чоловік – як таємниця вічна, якої знати не повинна ти. А свій – звичайний, як земля, як небо (Г.Турелик). 10. Ген-ген в лугах на сіножаті копиць голівоньки чубаті... (І.Мурат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А під небом синім – пісня солов’їна… (Б.Олійник). 2. Холодному й голодному не до школи (М.Куліш). 3. В прозі життя – безодня поезії (В.Черняк). 4. Одні залюблені в старі мости. Ті – в музику. А ті – в руді томища (Б.Олійник). 5. Мені здається, музика – космічна. Найбільш космічна із усіх мистецтв (Л.Костенко). 6. Сила реклами – у знанні людських слабостей (Ю.Рибников). 7. Пташата на гілках… (Л.Забашта). 8. Коники з-під ніг – як бризки (Д.Павличко). 9. У людини з фашизмом генетична несумісність (Л.Костенко). 10. Вгорі – ліси сріблясто-сині, внизу – розлив молочних нив (М.Бажан).</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59. </w:t>
      </w:r>
      <w:r>
        <w:rPr>
          <w:spacing w:val="-6"/>
          <w:sz w:val="22"/>
          <w:szCs w:val="22"/>
        </w:rPr>
        <w:t>У поданих уривках знайдіть приєднувальні конструкції, поясніть їх різновиди. З’ясуйте стилістичну функцію.</w:t>
      </w:r>
    </w:p>
    <w:p>
      <w:pPr>
        <w:pStyle w:val="TextBody"/>
        <w:spacing w:lineRule="auto" w:line="213"/>
        <w:rPr>
          <w:spacing w:val="-6"/>
          <w:sz w:val="22"/>
          <w:szCs w:val="22"/>
        </w:rPr>
      </w:pPr>
      <w:r>
        <w:rPr>
          <w:spacing w:val="-6"/>
          <w:sz w:val="22"/>
          <w:szCs w:val="22"/>
        </w:rPr>
      </w:r>
    </w:p>
    <w:p>
      <w:pPr>
        <w:pStyle w:val="TextBody"/>
        <w:spacing w:lineRule="auto" w:line="213"/>
        <w:ind w:firstLine="708"/>
        <w:rPr/>
      </w:pPr>
      <w:r>
        <w:rPr>
          <w:spacing w:val="-6"/>
          <w:sz w:val="22"/>
          <w:szCs w:val="22"/>
        </w:rPr>
        <w:t>1.Твоїх очей торкнулась осінь. Червоний символ. Жовтий день. Тоді. В росі (М.Доленко). 2. Маленький джміль у просторі. Летить (Л.Костенко). 3. Я вас люблю, як проклятий. До смерті (М.Вінграновський). 4. І слухає мій сум природа. Люба. Щира (П.Тичина). 5. Бо серце билося завзято... Давно – давно – давно. Колись... (В.Чумак). 6. Все знов оживає весняної днини! І листя зелене, і пташка, і спів (М.Терещенко). 7. Роздаєш себе. По крихті, по краплині (Н.Стефурак). 8. Друзі відходять. Чесні. І молоді (Н.Стефурак). 9. Все, що я можу для тебе зробити, – зварити кави. Гіркої. Міцної. Чорної (Н.Стефурак). 10. Раптом над самою головою небо заграло. Милозвучно, потужно, свіжо (О.Гончар).</w:t>
      </w:r>
      <w:r>
        <w:br w:type="page"/>
      </w:r>
    </w:p>
    <w:p>
      <w:pPr>
        <w:pStyle w:val="TextBody"/>
        <w:spacing w:lineRule="auto" w:line="213"/>
        <w:ind w:firstLine="708"/>
        <w:jc w:val="center"/>
        <w:rPr>
          <w:b/>
          <w:b/>
          <w:bCs/>
          <w:spacing w:val="-6"/>
          <w:szCs w:val="28"/>
        </w:rPr>
      </w:pPr>
      <w:r>
        <w:rPr>
          <w:b/>
          <w:bCs/>
          <w:spacing w:val="-6"/>
          <w:szCs w:val="28"/>
        </w:rPr>
        <w:t>ПРОСТЕ УСКЛАДНЕНЕ РЕЧЕННЯ</w:t>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ind w:firstLine="708"/>
        <w:jc w:val="center"/>
        <w:rPr>
          <w:b/>
          <w:b/>
          <w:bCs/>
          <w:spacing w:val="-6"/>
          <w:sz w:val="24"/>
        </w:rPr>
      </w:pPr>
      <w:r>
        <w:rPr>
          <w:b/>
          <w:bCs/>
          <w:spacing w:val="-6"/>
          <w:sz w:val="24"/>
        </w:rPr>
        <w:t>Речення з однорідними членами</w:t>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rPr>
          <w:b/>
          <w:b/>
          <w:bCs/>
          <w:spacing w:val="-6"/>
          <w:sz w:val="22"/>
          <w:szCs w:val="22"/>
        </w:rPr>
      </w:pPr>
      <w:r>
        <w:rPr>
          <w:b/>
          <w:bCs/>
          <w:spacing w:val="-6"/>
          <w:sz w:val="22"/>
          <w:szCs w:val="22"/>
        </w:rPr>
        <w:tab/>
        <w:t>Однорідні члени речення мають такі ознаки:</w:t>
      </w:r>
    </w:p>
    <w:p>
      <w:pPr>
        <w:pStyle w:val="TextBody"/>
        <w:numPr>
          <w:ilvl w:val="0"/>
          <w:numId w:val="11"/>
        </w:numPr>
        <w:spacing w:lineRule="auto" w:line="213"/>
        <w:rPr>
          <w:bCs/>
          <w:spacing w:val="-6"/>
          <w:sz w:val="22"/>
          <w:szCs w:val="22"/>
        </w:rPr>
      </w:pPr>
      <w:r>
        <w:rPr>
          <w:bCs/>
          <w:spacing w:val="-6"/>
          <w:sz w:val="22"/>
          <w:szCs w:val="22"/>
        </w:rPr>
        <w:t>займають позицію одного й того ж члена речення;</w:t>
      </w:r>
    </w:p>
    <w:p>
      <w:pPr>
        <w:pStyle w:val="TextBody"/>
        <w:numPr>
          <w:ilvl w:val="0"/>
          <w:numId w:val="11"/>
        </w:numPr>
        <w:spacing w:lineRule="auto" w:line="213"/>
        <w:rPr>
          <w:bCs/>
          <w:spacing w:val="-6"/>
          <w:sz w:val="22"/>
          <w:szCs w:val="22"/>
        </w:rPr>
      </w:pPr>
      <w:r>
        <w:rPr>
          <w:bCs/>
          <w:spacing w:val="-6"/>
          <w:sz w:val="22"/>
          <w:szCs w:val="22"/>
        </w:rPr>
        <w:t>пов’язуються з одним і тим же членом речення підрядним зв’язком;</w:t>
      </w:r>
    </w:p>
    <w:p>
      <w:pPr>
        <w:pStyle w:val="TextBody"/>
        <w:numPr>
          <w:ilvl w:val="0"/>
          <w:numId w:val="11"/>
        </w:numPr>
        <w:spacing w:lineRule="auto" w:line="213"/>
        <w:rPr>
          <w:bCs/>
          <w:spacing w:val="-6"/>
          <w:sz w:val="22"/>
          <w:szCs w:val="22"/>
        </w:rPr>
      </w:pPr>
      <w:r>
        <w:rPr>
          <w:bCs/>
          <w:spacing w:val="-6"/>
          <w:sz w:val="22"/>
          <w:szCs w:val="22"/>
        </w:rPr>
        <w:t>пов’язуються між собою сурядним зв’язком;</w:t>
      </w:r>
    </w:p>
    <w:p>
      <w:pPr>
        <w:pStyle w:val="TextBody"/>
        <w:numPr>
          <w:ilvl w:val="0"/>
          <w:numId w:val="11"/>
        </w:numPr>
        <w:spacing w:lineRule="auto" w:line="213"/>
        <w:rPr>
          <w:bCs/>
          <w:spacing w:val="-6"/>
          <w:sz w:val="22"/>
          <w:szCs w:val="22"/>
        </w:rPr>
      </w:pPr>
      <w:r>
        <w:rPr>
          <w:bCs/>
          <w:spacing w:val="-6"/>
          <w:sz w:val="22"/>
          <w:szCs w:val="22"/>
        </w:rPr>
        <w:t>найчастіше мають однакове морфологічне вираження;</w:t>
      </w:r>
    </w:p>
    <w:p>
      <w:pPr>
        <w:pStyle w:val="TextBody"/>
        <w:numPr>
          <w:ilvl w:val="0"/>
          <w:numId w:val="11"/>
        </w:numPr>
        <w:spacing w:lineRule="auto" w:line="213"/>
        <w:rPr>
          <w:bCs/>
          <w:spacing w:val="-6"/>
          <w:sz w:val="22"/>
          <w:szCs w:val="22"/>
        </w:rPr>
      </w:pPr>
      <w:r>
        <w:rPr>
          <w:bCs/>
          <w:spacing w:val="-6"/>
          <w:sz w:val="22"/>
          <w:szCs w:val="22"/>
        </w:rPr>
        <w:t>виражають логічно й семантично однопланові поняття;</w:t>
      </w:r>
    </w:p>
    <w:p>
      <w:pPr>
        <w:pStyle w:val="TextBody"/>
        <w:numPr>
          <w:ilvl w:val="0"/>
          <w:numId w:val="11"/>
        </w:numPr>
        <w:spacing w:lineRule="auto" w:line="213"/>
        <w:rPr>
          <w:bCs/>
          <w:spacing w:val="-6"/>
          <w:sz w:val="22"/>
          <w:szCs w:val="22"/>
        </w:rPr>
      </w:pPr>
      <w:r>
        <w:rPr>
          <w:bCs/>
          <w:spacing w:val="-6"/>
          <w:sz w:val="22"/>
          <w:szCs w:val="22"/>
        </w:rPr>
        <w:t>вимовляються з інтонацією переліку або протиставлення.</w:t>
      </w:r>
    </w:p>
    <w:p>
      <w:pPr>
        <w:pStyle w:val="TextBody"/>
        <w:spacing w:lineRule="auto" w:line="213"/>
        <w:ind w:firstLine="360"/>
        <w:rPr>
          <w:bCs/>
          <w:spacing w:val="-6"/>
          <w:sz w:val="22"/>
          <w:szCs w:val="22"/>
        </w:rPr>
      </w:pPr>
      <w:r>
        <w:rPr>
          <w:bCs/>
          <w:spacing w:val="-6"/>
          <w:sz w:val="22"/>
          <w:szCs w:val="22"/>
        </w:rPr>
        <w:t xml:space="preserve">Однорідні члени речення бувають </w:t>
      </w:r>
      <w:r>
        <w:rPr>
          <w:b/>
          <w:bCs/>
          <w:spacing w:val="-6"/>
          <w:sz w:val="22"/>
          <w:szCs w:val="22"/>
        </w:rPr>
        <w:t>непоширені</w:t>
      </w:r>
      <w:r>
        <w:rPr>
          <w:bCs/>
          <w:spacing w:val="-6"/>
          <w:sz w:val="22"/>
          <w:szCs w:val="22"/>
        </w:rPr>
        <w:t xml:space="preserve"> (виражені без залежних слів) і </w:t>
      </w:r>
      <w:r>
        <w:rPr>
          <w:b/>
          <w:bCs/>
          <w:spacing w:val="-6"/>
          <w:sz w:val="22"/>
          <w:szCs w:val="22"/>
        </w:rPr>
        <w:t>поширені</w:t>
      </w:r>
      <w:r>
        <w:rPr>
          <w:bCs/>
          <w:spacing w:val="-6"/>
          <w:sz w:val="22"/>
          <w:szCs w:val="22"/>
        </w:rPr>
        <w:t xml:space="preserve"> (мають при собі залежні слова).</w:t>
      </w:r>
    </w:p>
    <w:p>
      <w:pPr>
        <w:pStyle w:val="TextBody"/>
        <w:spacing w:lineRule="auto" w:line="213"/>
        <w:ind w:firstLine="360"/>
        <w:rPr>
          <w:bCs/>
          <w:spacing w:val="-6"/>
          <w:sz w:val="22"/>
          <w:szCs w:val="22"/>
        </w:rPr>
      </w:pPr>
      <w:r>
        <w:rPr>
          <w:bCs/>
          <w:spacing w:val="-6"/>
          <w:sz w:val="22"/>
          <w:szCs w:val="22"/>
        </w:rPr>
      </w:r>
    </w:p>
    <w:p>
      <w:pPr>
        <w:pStyle w:val="TextBody"/>
        <w:spacing w:lineRule="auto" w:line="213"/>
        <w:ind w:firstLine="360"/>
        <w:jc w:val="center"/>
        <w:rPr>
          <w:bCs/>
          <w:spacing w:val="-6"/>
          <w:sz w:val="22"/>
          <w:szCs w:val="22"/>
        </w:rPr>
      </w:pPr>
      <w:r>
        <w:rPr>
          <w:bCs/>
          <w:spacing w:val="-6"/>
          <w:sz w:val="22"/>
          <w:szCs w:val="22"/>
        </w:rPr>
        <w:t>КОМА ставиться:</w:t>
      </w:r>
    </w:p>
    <w:p>
      <w:pPr>
        <w:pStyle w:val="TextBody"/>
        <w:spacing w:lineRule="auto" w:line="213"/>
        <w:ind w:firstLine="360"/>
        <w:rPr>
          <w:bCs/>
          <w:spacing w:val="-6"/>
          <w:sz w:val="22"/>
          <w:szCs w:val="22"/>
        </w:rPr>
      </w:pPr>
      <w:r>
        <w:rPr>
          <w:bCs/>
          <w:spacing w:val="-6"/>
          <w:sz w:val="22"/>
          <w:szCs w:val="22"/>
        </w:rPr>
        <w:t xml:space="preserve">1. Якщо однорідні члени речення з’єднані інтонацією. Наприклад: </w:t>
      </w:r>
      <w:r>
        <w:rPr>
          <w:bCs/>
          <w:i/>
          <w:spacing w:val="-6"/>
          <w:sz w:val="22"/>
          <w:szCs w:val="22"/>
        </w:rPr>
        <w:t>Вечір був чарівний, зоряний, пісенний (О. Гончар).</w:t>
      </w:r>
    </w:p>
    <w:p>
      <w:pPr>
        <w:pStyle w:val="TextBody"/>
        <w:spacing w:lineRule="auto" w:line="213"/>
        <w:ind w:firstLine="360"/>
        <w:rPr>
          <w:bCs/>
          <w:spacing w:val="-6"/>
          <w:sz w:val="22"/>
          <w:szCs w:val="22"/>
        </w:rPr>
      </w:pPr>
      <w:r>
        <w:rPr>
          <w:bCs/>
          <w:spacing w:val="-6"/>
          <w:sz w:val="22"/>
          <w:szCs w:val="22"/>
        </w:rPr>
        <w:t xml:space="preserve">2. Якщо однорідні члени речення поєднані єднальними чи розділовими сполучниками, які повторюються. Наприклад: </w:t>
      </w:r>
      <w:r>
        <w:rPr>
          <w:bCs/>
          <w:i/>
          <w:spacing w:val="-6"/>
          <w:sz w:val="22"/>
          <w:szCs w:val="22"/>
        </w:rPr>
        <w:t>Не люблять кайданів ні слово, ні ідея (М. Рильський)</w:t>
      </w:r>
      <w:r>
        <w:rPr>
          <w:bCs/>
          <w:spacing w:val="-6"/>
          <w:sz w:val="22"/>
          <w:szCs w:val="22"/>
        </w:rPr>
        <w:t>.</w:t>
      </w:r>
    </w:p>
    <w:p>
      <w:pPr>
        <w:pStyle w:val="TextBody"/>
        <w:spacing w:lineRule="auto" w:line="213"/>
        <w:ind w:left="1440" w:hanging="1080"/>
        <w:rPr>
          <w:bCs/>
          <w:i/>
          <w:i/>
          <w:spacing w:val="-6"/>
          <w:sz w:val="22"/>
          <w:szCs w:val="22"/>
        </w:rPr>
      </w:pPr>
      <w:r>
        <w:rPr>
          <w:bCs/>
          <w:spacing w:val="-6"/>
          <w:sz w:val="22"/>
          <w:szCs w:val="22"/>
          <w:u w:val="single"/>
        </w:rPr>
        <w:t>Примітка:</w:t>
      </w:r>
      <w:r>
        <w:rPr>
          <w:bCs/>
          <w:spacing w:val="-6"/>
          <w:sz w:val="22"/>
          <w:szCs w:val="22"/>
        </w:rPr>
        <w:t xml:space="preserve"> Якщо частина однорідних членів речення поєднані безсполучниково, а частина за допомогою сполучників, кома ставиться між усіма членами речення. Наприклад: </w:t>
      </w:r>
      <w:r>
        <w:rPr>
          <w:bCs/>
          <w:i/>
          <w:spacing w:val="-6"/>
          <w:sz w:val="22"/>
          <w:szCs w:val="22"/>
        </w:rPr>
        <w:t>Зацвіли усі діброви, і долини, і луги (М. Стельмах).</w:t>
      </w:r>
    </w:p>
    <w:p>
      <w:pPr>
        <w:pStyle w:val="TextBody"/>
        <w:spacing w:lineRule="auto" w:line="213"/>
        <w:ind w:firstLine="360"/>
        <w:rPr>
          <w:bCs/>
          <w:spacing w:val="-6"/>
          <w:sz w:val="22"/>
          <w:szCs w:val="22"/>
        </w:rPr>
      </w:pPr>
      <w:r>
        <w:rPr>
          <w:bCs/>
          <w:spacing w:val="-6"/>
          <w:sz w:val="22"/>
          <w:szCs w:val="22"/>
        </w:rPr>
        <w:t xml:space="preserve">3. Кома ставиться завжди перед протиставними сполучниками. Наприклад: </w:t>
      </w:r>
      <w:r>
        <w:rPr>
          <w:bCs/>
          <w:i/>
          <w:spacing w:val="-6"/>
          <w:sz w:val="22"/>
          <w:szCs w:val="22"/>
        </w:rPr>
        <w:t>Мудрим ніхто не вродився, а навчився (нар. тв.).</w:t>
      </w:r>
    </w:p>
    <w:p>
      <w:pPr>
        <w:pStyle w:val="TextBody"/>
        <w:spacing w:lineRule="auto" w:line="213"/>
        <w:ind w:firstLine="360"/>
        <w:rPr>
          <w:bCs/>
          <w:spacing w:val="-6"/>
          <w:sz w:val="22"/>
          <w:szCs w:val="22"/>
        </w:rPr>
      </w:pPr>
      <w:r>
        <w:rPr>
          <w:bCs/>
          <w:spacing w:val="-6"/>
          <w:sz w:val="22"/>
          <w:szCs w:val="22"/>
        </w:rPr>
        <w:t xml:space="preserve">4. Якщо однорідні члени речення з’єднані попарно, кома ставиться між парами. Наприклад: </w:t>
      </w:r>
      <w:r>
        <w:rPr>
          <w:bCs/>
          <w:i/>
          <w:spacing w:val="-6"/>
          <w:sz w:val="22"/>
          <w:szCs w:val="22"/>
        </w:rPr>
        <w:t>Наука й труд, знання і школа дбайливо кличуть до мети (П. Усенко).</w:t>
      </w:r>
    </w:p>
    <w:p>
      <w:pPr>
        <w:pStyle w:val="TextBody"/>
        <w:spacing w:lineRule="auto" w:line="213"/>
        <w:ind w:firstLine="360"/>
        <w:rPr>
          <w:bCs/>
          <w:spacing w:val="-6"/>
          <w:sz w:val="22"/>
          <w:szCs w:val="22"/>
        </w:rPr>
      </w:pPr>
      <w:r>
        <w:rPr>
          <w:bCs/>
          <w:spacing w:val="-6"/>
          <w:sz w:val="22"/>
          <w:szCs w:val="22"/>
        </w:rPr>
        <w:t xml:space="preserve">5. Якщо однорідні члени речення з’єднані парними сполучниками (на зразок </w:t>
      </w:r>
      <w:r>
        <w:rPr>
          <w:bCs/>
          <w:i/>
          <w:spacing w:val="-6"/>
          <w:sz w:val="22"/>
          <w:szCs w:val="22"/>
        </w:rPr>
        <w:t xml:space="preserve">як...так і; не тільки,але й; хоч... але </w:t>
      </w:r>
      <w:r>
        <w:rPr>
          <w:bCs/>
          <w:spacing w:val="-6"/>
          <w:sz w:val="22"/>
          <w:szCs w:val="22"/>
        </w:rPr>
        <w:t xml:space="preserve">і под.), кома ставиться перед другою частиною. Наприклад: </w:t>
      </w:r>
      <w:r>
        <w:rPr>
          <w:bCs/>
          <w:i/>
          <w:spacing w:val="-6"/>
          <w:sz w:val="22"/>
          <w:szCs w:val="22"/>
        </w:rPr>
        <w:t>Павличковій музі притаманна не так ніжність, як пристрасність, не так романтична замріяність, як тверезий реалізм, іноді навіть суворість (з журн.)</w:t>
      </w:r>
      <w:r>
        <w:rPr>
          <w:bCs/>
          <w:spacing w:val="-6"/>
          <w:sz w:val="22"/>
          <w:szCs w:val="22"/>
        </w:rPr>
        <w:t>.</w:t>
      </w:r>
    </w:p>
    <w:p>
      <w:pPr>
        <w:pStyle w:val="TextBody"/>
        <w:spacing w:lineRule="auto" w:line="213"/>
        <w:ind w:firstLine="360"/>
        <w:rPr>
          <w:bCs/>
          <w:spacing w:val="-6"/>
          <w:sz w:val="22"/>
          <w:szCs w:val="22"/>
        </w:rPr>
      </w:pPr>
      <w:r>
        <w:rPr>
          <w:bCs/>
          <w:spacing w:val="-6"/>
          <w:sz w:val="22"/>
          <w:szCs w:val="22"/>
        </w:rPr>
      </w:r>
    </w:p>
    <w:p>
      <w:pPr>
        <w:pStyle w:val="TextBody"/>
        <w:spacing w:lineRule="auto" w:line="213"/>
        <w:ind w:firstLine="360"/>
        <w:jc w:val="center"/>
        <w:rPr>
          <w:bCs/>
          <w:spacing w:val="-6"/>
          <w:sz w:val="22"/>
          <w:szCs w:val="22"/>
        </w:rPr>
      </w:pPr>
      <w:r>
        <w:rPr>
          <w:bCs/>
          <w:spacing w:val="-6"/>
          <w:sz w:val="22"/>
          <w:szCs w:val="22"/>
        </w:rPr>
        <w:t>КОМА не ставиться:</w:t>
      </w:r>
    </w:p>
    <w:p>
      <w:pPr>
        <w:pStyle w:val="TextBody"/>
        <w:spacing w:lineRule="auto" w:line="213"/>
        <w:ind w:firstLine="360"/>
        <w:rPr>
          <w:bCs/>
          <w:spacing w:val="-6"/>
          <w:sz w:val="22"/>
          <w:szCs w:val="22"/>
        </w:rPr>
      </w:pPr>
      <w:r>
        <w:rPr>
          <w:bCs/>
          <w:spacing w:val="-6"/>
          <w:sz w:val="22"/>
          <w:szCs w:val="22"/>
        </w:rPr>
        <w:t xml:space="preserve">1. Коли єднальні, розділові й приєднувальні сполучники не повторюються. Наприклад: </w:t>
      </w:r>
      <w:r>
        <w:rPr>
          <w:bCs/>
          <w:i/>
          <w:spacing w:val="-6"/>
          <w:sz w:val="22"/>
          <w:szCs w:val="22"/>
        </w:rPr>
        <w:t>Наче в провесні чи в літі зацвіли поля (Т. Масенко).</w:t>
      </w:r>
    </w:p>
    <w:p>
      <w:pPr>
        <w:pStyle w:val="TextBody"/>
        <w:spacing w:lineRule="auto" w:line="213"/>
        <w:ind w:firstLine="360"/>
        <w:rPr>
          <w:bCs/>
          <w:i/>
          <w:i/>
          <w:spacing w:val="-6"/>
          <w:sz w:val="22"/>
          <w:szCs w:val="22"/>
        </w:rPr>
      </w:pPr>
      <w:r>
        <w:rPr>
          <w:bCs/>
          <w:spacing w:val="-6"/>
          <w:sz w:val="22"/>
          <w:szCs w:val="22"/>
        </w:rPr>
        <w:t xml:space="preserve">2. У стійких висловах (навіть при повторенні сполучника). Наприклад: </w:t>
      </w:r>
      <w:r>
        <w:rPr>
          <w:bCs/>
          <w:i/>
          <w:spacing w:val="-6"/>
          <w:sz w:val="22"/>
          <w:szCs w:val="22"/>
        </w:rPr>
        <w:t>Ні риба ні м’ясо. Ні се ні те.</w:t>
      </w:r>
    </w:p>
    <w:p>
      <w:pPr>
        <w:pStyle w:val="TextBody"/>
        <w:spacing w:lineRule="auto" w:line="213"/>
        <w:ind w:firstLine="360"/>
        <w:rPr>
          <w:bCs/>
          <w:i/>
          <w:i/>
          <w:spacing w:val="-6"/>
          <w:sz w:val="22"/>
          <w:szCs w:val="22"/>
        </w:rPr>
      </w:pPr>
      <w:r>
        <w:rPr>
          <w:bCs/>
          <w:spacing w:val="-6"/>
          <w:sz w:val="22"/>
          <w:szCs w:val="22"/>
        </w:rPr>
        <w:t xml:space="preserve">3. Якщо два дієслова в однаковій формі – одне виражає рух, а друге – його мету. Наприклад: </w:t>
      </w:r>
      <w:r>
        <w:rPr>
          <w:bCs/>
          <w:i/>
          <w:spacing w:val="-6"/>
          <w:sz w:val="22"/>
          <w:szCs w:val="22"/>
        </w:rPr>
        <w:t>Піди подивися, зайду провідаю.</w:t>
      </w:r>
    </w:p>
    <w:p>
      <w:pPr>
        <w:pStyle w:val="TextBody"/>
        <w:spacing w:lineRule="auto" w:line="213"/>
        <w:ind w:firstLine="360"/>
        <w:rPr>
          <w:bCs/>
          <w:spacing w:val="-6"/>
          <w:sz w:val="22"/>
          <w:szCs w:val="22"/>
        </w:rPr>
      </w:pPr>
      <w:r>
        <w:rPr>
          <w:bCs/>
          <w:spacing w:val="-6"/>
          <w:sz w:val="22"/>
          <w:szCs w:val="22"/>
        </w:rPr>
        <w:t xml:space="preserve">Якщо між двома однаковими словами стоїть частка </w:t>
      </w:r>
      <w:r>
        <w:rPr>
          <w:bCs/>
          <w:i/>
          <w:spacing w:val="-6"/>
          <w:sz w:val="22"/>
          <w:szCs w:val="22"/>
        </w:rPr>
        <w:t>не</w:t>
      </w:r>
      <w:r>
        <w:rPr>
          <w:bCs/>
          <w:spacing w:val="-6"/>
          <w:sz w:val="22"/>
          <w:szCs w:val="22"/>
        </w:rPr>
        <w:t xml:space="preserve">. Наприклад: </w:t>
      </w:r>
      <w:r>
        <w:rPr>
          <w:bCs/>
          <w:i/>
          <w:spacing w:val="-6"/>
          <w:sz w:val="22"/>
          <w:szCs w:val="22"/>
        </w:rPr>
        <w:t>Ти гукай не гукай, а літа не почують (Б. Олійник).</w:t>
      </w:r>
    </w:p>
    <w:p>
      <w:pPr>
        <w:pStyle w:val="TextBody"/>
        <w:spacing w:lineRule="auto" w:line="213"/>
        <w:ind w:firstLine="360"/>
        <w:rPr>
          <w:bCs/>
          <w:spacing w:val="-6"/>
          <w:sz w:val="22"/>
          <w:szCs w:val="22"/>
        </w:rPr>
      </w:pPr>
      <w:r>
        <w:rPr>
          <w:bCs/>
          <w:spacing w:val="-6"/>
          <w:sz w:val="22"/>
          <w:szCs w:val="22"/>
        </w:rPr>
      </w:r>
    </w:p>
    <w:p>
      <w:pPr>
        <w:pStyle w:val="TextBody"/>
        <w:spacing w:lineRule="auto" w:line="213"/>
        <w:ind w:firstLine="360"/>
        <w:jc w:val="center"/>
        <w:rPr>
          <w:bCs/>
          <w:spacing w:val="-6"/>
          <w:sz w:val="22"/>
          <w:szCs w:val="22"/>
        </w:rPr>
      </w:pPr>
      <w:r>
        <w:rPr>
          <w:bCs/>
          <w:spacing w:val="-6"/>
          <w:sz w:val="22"/>
          <w:szCs w:val="22"/>
        </w:rPr>
        <w:t>ТИРЕ ставиться:</w:t>
      </w:r>
    </w:p>
    <w:p>
      <w:pPr>
        <w:pStyle w:val="TextBody"/>
        <w:spacing w:lineRule="auto" w:line="213"/>
        <w:ind w:firstLine="360"/>
        <w:rPr>
          <w:bCs/>
          <w:spacing w:val="-6"/>
          <w:sz w:val="22"/>
          <w:szCs w:val="22"/>
        </w:rPr>
      </w:pPr>
      <w:r>
        <w:rPr>
          <w:bCs/>
          <w:spacing w:val="-6"/>
          <w:sz w:val="22"/>
          <w:szCs w:val="22"/>
        </w:rPr>
        <w:t xml:space="preserve">1. При протиставленні між двома однорідними членами речення (можна поставити протиставний сполучник </w:t>
      </w:r>
      <w:r>
        <w:rPr>
          <w:bCs/>
          <w:i/>
          <w:spacing w:val="-6"/>
          <w:sz w:val="22"/>
          <w:szCs w:val="22"/>
        </w:rPr>
        <w:t>а, але</w:t>
      </w:r>
      <w:r>
        <w:rPr>
          <w:bCs/>
          <w:spacing w:val="-6"/>
          <w:sz w:val="22"/>
          <w:szCs w:val="22"/>
        </w:rPr>
        <w:t xml:space="preserve">). Наприклад: </w:t>
      </w:r>
      <w:r>
        <w:rPr>
          <w:bCs/>
          <w:i/>
          <w:spacing w:val="-6"/>
          <w:sz w:val="22"/>
          <w:szCs w:val="22"/>
        </w:rPr>
        <w:t>Не думи – мрії будили жагу до життя (М. Азалія)</w:t>
      </w:r>
      <w:r>
        <w:rPr>
          <w:bCs/>
          <w:spacing w:val="-6"/>
          <w:sz w:val="22"/>
          <w:szCs w:val="22"/>
        </w:rPr>
        <w:t>.</w:t>
      </w:r>
    </w:p>
    <w:p>
      <w:pPr>
        <w:pStyle w:val="TextBody"/>
        <w:spacing w:lineRule="auto" w:line="213"/>
        <w:ind w:firstLine="360"/>
        <w:rPr>
          <w:bCs/>
          <w:spacing w:val="-6"/>
          <w:sz w:val="22"/>
          <w:szCs w:val="22"/>
        </w:rPr>
      </w:pPr>
      <w:r>
        <w:rPr>
          <w:bCs/>
          <w:spacing w:val="-6"/>
          <w:sz w:val="22"/>
          <w:szCs w:val="22"/>
        </w:rPr>
        <w:t xml:space="preserve">2. Коли наступний однорідний член (присудок) виражає причину, наслідок, швидку зміну подій. Наприклад: </w:t>
      </w:r>
      <w:r>
        <w:rPr>
          <w:bCs/>
          <w:i/>
          <w:spacing w:val="-6"/>
          <w:sz w:val="22"/>
          <w:szCs w:val="22"/>
        </w:rPr>
        <w:t>Рідну пісню серце почуло – заплакало сумно, тихенько щеміло... (М. Азалія).</w:t>
      </w:r>
    </w:p>
    <w:p>
      <w:pPr>
        <w:pStyle w:val="TextBody"/>
        <w:spacing w:lineRule="auto" w:line="213"/>
        <w:ind w:firstLine="360"/>
        <w:rPr>
          <w:bCs/>
          <w:spacing w:val="-6"/>
          <w:sz w:val="22"/>
          <w:szCs w:val="22"/>
        </w:rPr>
      </w:pPr>
      <w:r>
        <w:rPr>
          <w:bCs/>
          <w:spacing w:val="-6"/>
          <w:sz w:val="22"/>
          <w:szCs w:val="22"/>
        </w:rPr>
      </w:r>
    </w:p>
    <w:p>
      <w:pPr>
        <w:pStyle w:val="TextBody"/>
        <w:spacing w:lineRule="auto" w:line="213"/>
        <w:ind w:firstLine="360"/>
        <w:jc w:val="center"/>
        <w:rPr>
          <w:bCs/>
          <w:spacing w:val="-6"/>
          <w:sz w:val="22"/>
          <w:szCs w:val="22"/>
        </w:rPr>
      </w:pPr>
      <w:r>
        <w:rPr>
          <w:bCs/>
          <w:spacing w:val="-6"/>
          <w:sz w:val="22"/>
          <w:szCs w:val="22"/>
        </w:rPr>
        <w:t>КРАПКА З КОМОЮ ставиться:</w:t>
      </w:r>
    </w:p>
    <w:p>
      <w:pPr>
        <w:pStyle w:val="TextBody"/>
        <w:spacing w:lineRule="auto" w:line="213"/>
        <w:ind w:firstLine="360"/>
        <w:rPr>
          <w:bCs/>
          <w:i/>
          <w:i/>
          <w:spacing w:val="-6"/>
          <w:sz w:val="22"/>
          <w:szCs w:val="22"/>
        </w:rPr>
      </w:pPr>
      <w:r>
        <w:rPr>
          <w:bCs/>
          <w:spacing w:val="-6"/>
          <w:sz w:val="22"/>
          <w:szCs w:val="22"/>
        </w:rPr>
        <w:t xml:space="preserve">1. Якщо однорідні члени речення поширені, особливо, коли в їх складі є свої розділові знаки. Наприклад: </w:t>
      </w:r>
      <w:r>
        <w:rPr>
          <w:bCs/>
          <w:i/>
          <w:spacing w:val="-6"/>
          <w:sz w:val="22"/>
          <w:szCs w:val="22"/>
        </w:rPr>
        <w:t>Віє вітер з поля на долину, над водою гне з вербою червону калину; на калині одиноке гніздечко гойдає (Т. Шевченко).</w:t>
      </w:r>
    </w:p>
    <w:p>
      <w:pPr>
        <w:pStyle w:val="TextBody"/>
        <w:spacing w:lineRule="auto" w:line="213"/>
        <w:rPr>
          <w:b/>
          <w:b/>
          <w:bCs/>
          <w:i/>
          <w:i/>
          <w:spacing w:val="-6"/>
          <w:sz w:val="22"/>
          <w:szCs w:val="22"/>
        </w:rPr>
      </w:pPr>
      <w:r>
        <w:rPr>
          <w:b/>
          <w:bCs/>
          <w:i/>
          <w:spacing w:val="-6"/>
          <w:sz w:val="22"/>
          <w:szCs w:val="22"/>
        </w:rPr>
      </w:r>
    </w:p>
    <w:p>
      <w:pPr>
        <w:pStyle w:val="TextBody"/>
        <w:spacing w:lineRule="auto" w:line="213"/>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60. </w:t>
      </w:r>
      <w:r>
        <w:rPr>
          <w:spacing w:val="-6"/>
          <w:sz w:val="22"/>
          <w:szCs w:val="22"/>
        </w:rPr>
        <w:t>Підкресліть однорідні члени речення і визначте, на які запитання вони відповідають, якими членами речення виступають і як з’єднані між собою.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Земля й граніт, і молода трава од спеки сохнуть враз і корчаться утомно (А.Малишко). 2. Люди ніколи не бувають ні незмірно добрі, ні незмірно погані (Ф.Ларошфуко). 3. Закликав червень чарівну теплінь у тихий сад і у поля безкраї (І.Вирган). 4. Над містами кучерявий, голубий, ласкавий  дим (М.Рильський). 5. І хліб, і першу радість і сльозу по-братньому ми порівну ділили (Д.Луценко). 6. Не роси, а сльози упали на чисту траву із гілок (Д.Павличко). 7. Історія зобов’язує не лише знати, але й творити її (А.Коваль). 8. Пісень давайте нам, поети, без тенденційної прикмети, без соціального змагання, без усесвітнього страждання, без нарікання над юрбою, без гучних покликів до бою, без сварів мудреців і дурнів, без горожанських тих котурнів.. (І.Франко). 9. Дзвенить води весняної розлив над нивами чи десь в обочі (Д.Павличко). 10. Ми маємо право на сум і любов, на щастя, на сонце і трави (В.Симон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Закони вод, вітрів, і хмар, і світла одкрились нам у ті далекі дні (В.Сосюра). 2. Ходить полем молодистий, гонить хвилю з краю в край золотистий, колосистий, яровистий урожай (А.Малишко). 3. В погожі літні ночі, в морозні ранки і вечірній час, і в свята гомінкі, і в дні робочі ми думаємо, правнуки, про вас (В.Симоненко). 4. Людині для польоту потрібна сила духу, а не пір’я (О.Ільченко). 5. Світлячки не розганяють темряви, однак поетизують ніч (Д.Арсенич). 6. За водою каюк тихо сунеться, то заверне убік, то закрутиться (Дн.Чайка). 7. Знудьгована людина і смерть швидко знаходять одна одну (Є.Ященко). 8. Як соковито й повно гуде і стелиться понад землею ясного полудня віолончель! (М.Рильський). 9. Цвітуть бузки, садок біліє і тихо ронить пелюстки (М.Рильський). 10. Натовп переконує не сила аргументів, а аргументи сили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Чоботарі, і теслі, й хлібороби – мій добрий рід і давній родовід (А.Малишко). 2. Пройшла гроза і не була озонною (Л.Костенко). 3. З піснею, з казкою, з словом, з молитвою, з рідною мовою – гострою бритвою – муза явилась мені (Г.Чупринка). 4. Запахла осінь в’ялим тютюном, та яблуками, та тонким туманом (М.Рильський). 5. Одна лише Десна зосталась нетлінною у стомленій уяві. Свята, чиста ріка моїх дитячих незабутніх літ і мрій (О.Довженко). 6. Дзеркало завжди каже правду, але робить це мовчки  (Д.Рудий). 7. Справедлива критика з боку інших – не тільки допомога тобі, а й продовження твоєї справи (В.Лісовий). 8. Слова уже не вірили словам і мружились од правди, як од сонця (Л.Костенко). 9. Прицокало, прибилось, притекло, припало, пригорнулось, причинилось, заплакало і – никма утекло чорняве полум’я з печальними очима (М.Вінграновський). 10. Поети не з’являються звідкись з-за моря, а виходять зі свого народу (М.Гого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Блискучим новелістом і повістярем увійшов у свідомість сучасного читача Григір Тютюнник (О.Гончар). 2. І барвінком, і рутою, і рястом квітчає весна землю... (Т.Шевченко). 3. Які слова страхітливі – дволикість, дворушництво, двочасність, двоєдушність! (Л.Костенко). 4. Хто вдарив землю в сонячне сплетіння і спричинив конвульсії стихій? (Л.Костенко). 5. Пізнання і творчість достатньо відчужені одне від одного (Н.Хамітов). 6. Мій патріотизм –   се не сентимент, не національна гордість, то тяжке ярмо (І.Франко). 7. Національною є скрізь не інтелігенція, а еліта (В.Державин). 8. Світ ловив мене, та не спіймав (Г.Сковорода). 9. Стомився день, облишив косовицю, дмухнув на сонце, заморочив ліс, узяв на плечі хмару-пуховицю та й рушив спати на небесний Віз... (І.Вирган). 10. Осінь – творчий спокій довгожданий, а не безсилля, не журба, не тлін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І мертві, і живі, і ненароджені нікого з нас довіку не простять (Л.Костенко). 2. Це ж велика дурість</w:t>
        <w:softHyphen/>
        <w:t xml:space="preserve"> – хотіти говорити, а не хотіти бути зрозумілим (Ф.Прокопович). 3. Григір Тютюнник прийшов до читачів своїх чесно, надійно, надовго (О.Гончар). 4. Не віддам я тебе на поталу ні вогню, ні воді, ні металу (О.Ющенко). 5. Повторення – мати вчення, та батько плагіату (Ю.Рибников). 6. Чую, земле, твоє дихання, розумію твій тихий спів (В.Симоненко). 7. Каштани в ранок сивий, попелястий шуміли над твоїм вікном (Б.-І.Антонич). 8. Пунктуальність – це не лише вміння вчасно прийти, а й мистецтво вчасно піти (А.Коваль). 9. Знов простягне руки Мавка – і не знайде Лукаша (Л.Костенко). 10. Жити – це не значить дихати, це значить діяти (Ж.-Ж.Русс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Та я ще не пізнав ані тебе, ні воду, ні дзвоника, ні дятла, ні себе... (М.Вінграновський). 2. Молоді палкої пориви бурхливі, думи, ідеали, мрії золоті – це сміливо-гордий виклик темноті (В.Чумак). 3. Ти не прийдеш, не прилетиш – і тільки дальніми піснями в моєму серці продзвениш (М.Рильський). 4. І марили айстри в розкішнім півсні про трави шовкові, про сонячні дні (О.Олесь). 5. Література – се найвищий вицвіт людської цивілізації, найкраще мірило (І.Франко). 6. Останні вже дукати береза на пальцях лічить, літу віддає (Л.Костенко). 7. Не був я на війні, але горів у поглядах нещасних матерів (Д.Павличко). 8. До весни затихнули в байраці і струмок, і голос журавля (В.Швець). 9. Як передать, Донбас, твою красу, і силу, і подвиги в труді синів твоїх ясних? (В.Сосюра). 10. Була тиха, місячна вереснева ніч (Б.Антоненко-Давидович).</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1. </w:t>
      </w:r>
      <w:r>
        <w:rPr>
          <w:spacing w:val="-6"/>
          <w:sz w:val="22"/>
          <w:szCs w:val="22"/>
        </w:rPr>
        <w:t>Розмежуйте складносурядні та прості речення з однорідними членами. Поставте, де треба,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А сиві верби галузки печалі схилили в воду і довго плачуть (Д.Загул). 2. Накинув вечір голубу намітку на склений обрій, на вишневий сад і бачу я крізь ажурову сітку сузір’їв перших золотавий ряд (М.Драй-Хмара). 3. Лишає хмара цвіт на підвіконні і ніч несе медовий смолоскип (Л.Костенко). 4. По капусниках бігають діти і солодкі їдять качани (В.Сосюра). 5. І весь день в берестках скрекотня все полохає хмари високі, безгоміння осіннього і мій спокій… (Є.Плужник). 6. Плюскоти річки і шелести гаю тонуть прозоро в замислений вечір (Д.Загул). 7. Цвіли над обрієм огні Стожару і лівим боком сходив Оріон (М.Зеров). 8. Морозний вітер в гай і ліс подув з холодних міст й нещадно з дерева обніс червоно-жовтий лист (Я.Щоголів). 9. Гаї скидають шати золоті і пишно грає барвою на самоті зелена хвоя юної ялини (В.Еллан-Блакитний). 10. Цвітуть бузки, садок біліє і тихо ронить пелюстки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Почорніли заводі в озерах і ясніші стали разом з тим… (М.Рильський). 2. Літа зозуля лічить дзвінко, віщує старість молодим і тягнуть довгі соломинки мурашки в свій зимовий дім (І.Муратов). 3. Вітер гонить, віти клонить, краплі сонця в воду ронить і рокоче, як струна (М.Рильський). 4. Тиша снується у дубах, у листвині і мріє луг про вересневі дні і очерет вівчариків колише (А.Малишко). 5. І зорепади пишуть повість про літо перами жар-птиць  і переможена зимовість конає в серці горілиць (І.Муратов). 6. У полі спить зоря під колоском і сонно слуха думу колискову (М.Вінграновський). 7. Спинюся я  і довго буду слухать, як бродить серпень по землі моїй (Л.Костенко). 8. І небо йшло задумливо над світом і довгі зорі сіяло крізь віти, втираючи хмаринкою чоло (М.Вінграновський). 9. В центрі саду стань і подивись на свято вишень звідси (В.Коротич). 10. В зірниць узорі вогняному вже чути перекати грому і гай тривожно зашумів, рясних чекаючи дощів… (В.Сосюр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А спека дужчає і лущить стручки акації в саду (І.Муратов). 2. Багато їх в путі загине, в дощі потоне крижанім і рух живої павутини застигне сріблом неживим (М.Рильський). 3. Вечір сном примружив брови і напружив вуха (Д.Загул). 4. На човнику вечір веслує в долину і сонно стихають джмелині гобої (М.Стельмах). 5. В саду маленька квітка молиться і місяцю жаліється про біль (В.Кобилянський). 6. Мліє кріп в запахущім окропі і на хмарі пливе на жнива кармель-місяць з тавром на лобі (І.Драч). 7. О липне золотий!.. твої байдужі очі нагадують мені холодний блиск озер і ранок голубий... (В.Сосюра). 8. Трави свіжістю пахли в літеплі літа і сходила мрія під віями вечора (В.Лучук). 9. Люблю я й досі присмерки прозорі квітневих вечорів і чорну сіть вишневих, яблуневих верховіть (М.Рильський). 10. Устав туман і виповнив мочару і холодком прогнав мій перший сон (М.Зер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Так пахнуть тільки у дитинстві: гречаний вистояний мед і теплі руки материнські і неба зоряний намет і паленіючі морелі і місячний холодний пил і хліб на писаній тарелі і тирса з-під гарячих пил (Р.Лубківський). 2. Задумалась верба, мов по вінці дівчина, і літа бабині летять кудись летять... (В.Поліщук). 3. Стоять збіжжя, в задумі вниз повислі, і ссуть корінням з ґрунту соки кислі і ждуть роси в південний жар поля (В.Бобинський). 4. Ненавидь і люби і варто буде жити чи вмирати (О.Теліга). 5. Листя жовкне і згортається і знесилено схиляються пелюстки (В.Ярошенко). 6. Долину сповнює дух м’яти і вербиці і по рясній траві прослалась пишнота співучих закликів веснянки-гаївниці, її тужливих скарг на визрілі літа (М.Бажан). 7. Тепло і радість день новий веде і проти сонця золото руде на спаді віт розвішала береза (М.Зеров). 8. В полях вечірніх гречка зацвіла прибралась в роси в акварельні тони і забриніли сивуваті гони і золотом засяяла бджола (А.Малишко). 9. Надбігла хмара чорна і закрила останній клапоть неба (Б.Лепкий). 10. Ще день ще два і всі поля заснуть глибоким сном (С.Воробкевич).</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2. </w:t>
      </w:r>
      <w:r>
        <w:rPr>
          <w:spacing w:val="-6"/>
          <w:sz w:val="22"/>
          <w:szCs w:val="22"/>
        </w:rPr>
        <w:t>Визначте, які означення є однорідними, а які неоднорідними. Поясніть пунктуацію.</w:t>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УВАГА! </w:t>
      </w:r>
      <w:r>
        <w:rPr>
          <w:spacing w:val="-6"/>
          <w:sz w:val="22"/>
          <w:szCs w:val="22"/>
        </w:rPr>
        <w:t>Однорідними є означення, якщо вони:</w:t>
      </w:r>
    </w:p>
    <w:p>
      <w:pPr>
        <w:pStyle w:val="TextBody"/>
        <w:spacing w:lineRule="auto" w:line="213"/>
        <w:ind w:firstLine="1260"/>
        <w:rPr/>
      </w:pPr>
      <w:r>
        <w:rPr>
          <w:spacing w:val="-6"/>
          <w:sz w:val="22"/>
          <w:szCs w:val="22"/>
        </w:rPr>
        <w:t>а) виражають ознаки предмета одного порядку: колір, розмір, форму, матеріал тощо (</w:t>
      </w:r>
      <w:r>
        <w:rPr>
          <w:i/>
          <w:spacing w:val="-6"/>
          <w:sz w:val="22"/>
          <w:szCs w:val="22"/>
        </w:rPr>
        <w:t>За похилими тинами долітали червоні, рожеві, білясті ружі, осипали з своїх дзвіночків цвіт (І. Цюпа)</w:t>
      </w:r>
      <w:r>
        <w:rPr>
          <w:spacing w:val="-6"/>
          <w:sz w:val="22"/>
          <w:szCs w:val="22"/>
        </w:rPr>
        <w:t>);</w:t>
      </w:r>
    </w:p>
    <w:p>
      <w:pPr>
        <w:pStyle w:val="TextBody"/>
        <w:spacing w:lineRule="auto" w:line="213"/>
        <w:rPr/>
      </w:pPr>
      <w:r>
        <w:rPr>
          <w:spacing w:val="-6"/>
          <w:sz w:val="22"/>
          <w:szCs w:val="22"/>
        </w:rPr>
        <w:tab/>
        <w:tab/>
        <w:tab/>
        <w:t>б) друге й наступне означення пояснюють перше (</w:t>
      </w:r>
      <w:r>
        <w:rPr>
          <w:i/>
          <w:spacing w:val="-6"/>
          <w:sz w:val="22"/>
          <w:szCs w:val="22"/>
        </w:rPr>
        <w:t>У бібліотеці він узяв іншу, цікаву книжку</w:t>
      </w:r>
      <w:r>
        <w:rPr>
          <w:spacing w:val="-6"/>
          <w:sz w:val="22"/>
          <w:szCs w:val="22"/>
        </w:rPr>
        <w:t>);</w:t>
      </w:r>
    </w:p>
    <w:p>
      <w:pPr>
        <w:pStyle w:val="TextBody"/>
        <w:spacing w:lineRule="auto" w:line="213"/>
        <w:rPr/>
      </w:pPr>
      <w:r>
        <w:rPr>
          <w:spacing w:val="-6"/>
          <w:sz w:val="22"/>
          <w:szCs w:val="22"/>
        </w:rPr>
        <w:tab/>
        <w:tab/>
        <w:tab/>
        <w:t>в) стоять після означуваного слова (</w:t>
      </w:r>
      <w:r>
        <w:rPr>
          <w:i/>
          <w:spacing w:val="-6"/>
          <w:sz w:val="22"/>
          <w:szCs w:val="22"/>
        </w:rPr>
        <w:t>У темряві густій, тяжкій і рівній прокинувсь я (М. Рильський)</w:t>
      </w:r>
      <w:r>
        <w:rPr>
          <w:spacing w:val="-6"/>
          <w:sz w:val="22"/>
          <w:szCs w:val="22"/>
        </w:rPr>
        <w:t>);</w:t>
      </w:r>
    </w:p>
    <w:p>
      <w:pPr>
        <w:pStyle w:val="TextBody"/>
        <w:spacing w:lineRule="auto" w:line="213"/>
        <w:rPr/>
      </w:pPr>
      <w:r>
        <w:rPr>
          <w:spacing w:val="-6"/>
          <w:sz w:val="22"/>
          <w:szCs w:val="22"/>
        </w:rPr>
        <w:tab/>
        <w:tab/>
        <w:tab/>
        <w:t>г) спочатку йде непоширене, а потім поширене означення (</w:t>
      </w:r>
      <w:r>
        <w:rPr>
          <w:i/>
          <w:spacing w:val="-6"/>
          <w:sz w:val="22"/>
          <w:szCs w:val="22"/>
        </w:rPr>
        <w:t>На далеких, повитих ніччю горизонтах мерехтіли багряні спалахи (І. Цюпа)</w:t>
      </w:r>
      <w:r>
        <w:rPr>
          <w:spacing w:val="-6"/>
          <w:sz w:val="22"/>
          <w:szCs w:val="22"/>
        </w:rPr>
        <w:t>);</w:t>
      </w:r>
    </w:p>
    <w:p>
      <w:pPr>
        <w:pStyle w:val="TextBody"/>
        <w:spacing w:lineRule="auto" w:line="213"/>
        <w:rPr/>
      </w:pPr>
      <w:r>
        <w:rPr>
          <w:spacing w:val="-6"/>
          <w:sz w:val="22"/>
          <w:szCs w:val="22"/>
        </w:rPr>
        <w:tab/>
        <w:tab/>
        <w:tab/>
        <w:t>ґ) є художніми означеннями і відповідно інтонуються (</w:t>
      </w:r>
      <w:r>
        <w:rPr>
          <w:i/>
          <w:spacing w:val="-6"/>
          <w:sz w:val="22"/>
          <w:szCs w:val="22"/>
        </w:rPr>
        <w:t>Горда, ясна, огниста мова! Ллється промінням річ та велична! (Леся Українка)</w:t>
      </w:r>
      <w:r>
        <w:rPr>
          <w:spacing w:val="-6"/>
          <w:sz w:val="22"/>
          <w:szCs w:val="22"/>
        </w:rPr>
        <w:t>);</w:t>
      </w:r>
    </w:p>
    <w:p>
      <w:pPr>
        <w:pStyle w:val="TextBody"/>
        <w:spacing w:lineRule="auto" w:line="213"/>
        <w:rPr/>
      </w:pPr>
      <w:r>
        <w:rPr>
          <w:spacing w:val="-6"/>
          <w:sz w:val="22"/>
          <w:szCs w:val="22"/>
        </w:rPr>
        <w:tab/>
        <w:tab/>
        <w:tab/>
        <w:t>д) пов’язані між собою сполучниками (</w:t>
      </w:r>
      <w:r>
        <w:rPr>
          <w:i/>
          <w:spacing w:val="-6"/>
          <w:sz w:val="22"/>
          <w:szCs w:val="22"/>
        </w:rPr>
        <w:t>Сонце заходило за сизу і легеньку хмарку (Н.-Левицький)</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Збирають світлі, золоті меди веселокрилі та прозорі бджоли (М.Рильський). 2. Двори стоять у хуртовині айстр. Яка рожева й синя хуртовина! (Л.Костенко). 3. Заляже серпень в росяні гречки, в гармонію єднаючи смички, під небом мудрим, синім і високим (А.Малишко). 4. Квітка, велика, хороша, свіжі пелюстки відкрила... (Л.Українка). 5. І по обидва боки тих левад, на крутих косогорах, скрізь було видно залиті сонцем старі садки (І.Нечуй-Левицький). 6. Запашна, співуча, гнучка і милозвучна, сповнена музики і квіткових пахощів – рідна мова (О.Гончар). 7. Восени дивився  востаннє я на теплі чорні ріллі (Т.Масенко). 8. Сонце вже сховалось за вільшечки, пустило крізь листя тоненькі рожеві стріли (Г.Тютюнник). 9. Твердий синявий сніг грав самоцвітами (М.Коцюбинський). 10. Весь вишгородський широкий шпиль був ніби помережаний смугами розкішних зелених городів (І.Нечуй-Левиц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Сиві, рожеві, блакитні дими кучеряві плинуть з високих, мов башти, стрімких димарів (М.Рильський). 2. Гасне зірка найясніша, ангел ангела втіша... То – жіноча, найніжніша, найчаруюча душа (П.Грабовський). 3. Настала ніч, довга, беззоряна, глуха (О.Гончар). 4. Люблю цю тишу мрійну, вечорову, коли виходить місяць у діброву (І.Нехода). 5. Рівний, залитий сонцем степ одразу принишк (О.Гончар). 6. А з поля йшла струнка і тонковида, ще не свідома чарівничих зваб богиня квітів, юная Хлорида, у жовтому віночку із кульбаб... (Л.Костенко). 7. На траві ряхтить крапчаста біло-сріберна роса (І.Вирган). 8. Крізь прозорі хмарки іноді пробивається рожевий сонячний промінь (О.Копиленко). 9. Здорові кострубаті дуби грізно стояли в снігових заметах (М.Коцюбинський). 10. Київські сизі гори стали фіолетові... (І.Нечуй-Левиц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За похилими тинами доцвітали червоні, рожеві, білясті, чорні ружі, осипали з своїх дзвіночків цвіт (І.Цюпа). 2. Панувало над селом тихе, тепле, лагідне серпневе надвечір’я (В.Козаченко). 3. Я так люблю твої листи – і сумовиті, і лукаві (Н.Стефурак). 4. Ні! просте личко у хустині білій, тоненькі руки, злото довгих вій і голос, півдитячий і несмілий, пронеслись тінню у душі моїй (М.Рильський). 5. Сонце зараз було схоже на згасаюче в осиротілім полі осіннє багаття (М.Стельмах). 6. На далеких, повитих ніччю горизонтах мерехтіли багряні спалахи (І.Цюпа). 7. І падають земні хвилини у глибінь, мов краплі срібляні в дзвінкий зелений глечик… (М.Рильський). 8. Погідне блакитне небо дихало на землю теплом (М.Коцюбинський). 9. Сонце вдарило з-за лісу червоним потужним промінням (І.Нечуй-Левицький). 10. Сонце пригрівало сильніше, земля дихала вільготніше, із голубого неба долітав повний жалю журавлиний трубний клич… (Г.Тютюн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Тихі, ніжні зорі спадали з неба – білі, непрозорі – і клалися в намет (Л.Українка). 2. Він вийшов з дому, супроводжений спокійною, ласкавою, ніжною, материнською усмішкою (В.Собко). 3. Сірий осінній ранок куривсь дрібною мжичкою… (М.Коцюбинський). 4. Висока одним одна береза спустила до самого долу розкішні тонкі гілки (І.Нечуй-Левицький). 5. Іде гроза дзвінка і кучерява садам замлілі руки цілувать (Л.Костенко). 6. Скоро серпень надійде ясний на поля неосяжні і сині (П.Филипович). 7. З-під чорної, трохи збитої набакир батьківської шапки впав у парубка на вухо темно-русий, з золотими іскорками, чуб (М.Стельмах). 8. Липень відлічував дні безхмарні, вщерть залиті срібним блиском високого сонця, освіжені річковою водою, озвучені шумом листя і квилінням чайок (П.Гуріненко). 9. Високий літній день підвівся в ясне небо і вовну білих хмар тримає при землі (М.Зеров). 10. З клена зірвався широкий жовтий лист (Г.Тютюн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І скрізь пливуть широкі звуки гучної, світлої землі (М.Бажан). 2. Навіть через вікно було видно, як пухнасті сніги одсвічувались рожевими, малиновими бризками зорі (М.Стельмах). 3. У темряві густій, тяжкій і рівній прокинувсь я (М.Рильський). 4. Крізь дощову і рівну сітку запаленіли ізмарагди нив… (Є.Плужник). 5. Пішли дощі дрібні та безперестанні, з сивими непроглядними туманами (П.Мирний). 6. Тоді ж, в квітневу ніч, із Цупівської хати пішов іще один, останній син (М.Бажан). 7. Я уп’юся калиновим цвітом на горбах половецьких, крутих (Л.Первомайський). 8. Під ногами стелиться зелений трав’яний килим (І.Нечуй-Левицький). 9. І молоде татарське зілля молочним цвітом процвіло… (Д.Загул). 10. І вам згадається садок, високий ганок, летючі зорі, тиха літня ніч, розмови наші, співи й на останок уривчаста, палка, завзята річ (Л.Українк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3. </w:t>
      </w:r>
      <w:r>
        <w:rPr>
          <w:spacing w:val="-6"/>
          <w:sz w:val="22"/>
          <w:szCs w:val="22"/>
        </w:rPr>
        <w:t>Побудуйте речення з однорідними членами за поданими схемами. Сформулюйте правила про вживання розділових знаків. З’ясуйте, які смислові відношення існують між однорідними членами.</w:t>
      </w:r>
    </w:p>
    <w:p>
      <w:pPr>
        <w:pStyle w:val="TextBody"/>
        <w:spacing w:lineRule="auto" w:line="213"/>
        <w:rPr>
          <w:spacing w:val="-6"/>
          <w:sz w:val="22"/>
          <w:szCs w:val="22"/>
        </w:rPr>
      </w:pPr>
      <w:r>
        <w:rPr>
          <w:spacing w:val="-6"/>
          <w:sz w:val="22"/>
          <w:szCs w:val="22"/>
        </w:rPr>
      </w:r>
    </w:p>
    <w:p>
      <w:pPr>
        <w:pStyle w:val="TextBody"/>
        <w:numPr>
          <w:ilvl w:val="0"/>
          <w:numId w:val="17"/>
        </w:numPr>
        <w:spacing w:lineRule="auto" w:line="213"/>
        <w:rPr>
          <w:spacing w:val="-6"/>
          <w:sz w:val="22"/>
          <w:szCs w:val="22"/>
        </w:rPr>
      </w:pPr>
      <w:r>
        <w:rPr>
          <w:spacing w:val="-6"/>
          <w:sz w:val="22"/>
          <w:szCs w:val="22"/>
        </w:rPr>
        <w:t xml:space="preserve">... </w:t>
      </w:r>
      <w:r>
        <w:rPr>
          <w:rFonts w:eastAsia="Symbol" w:cs="Symbol" w:ascii="Symbol" w:hAnsi="Symbol"/>
          <w:spacing w:val="-6"/>
          <w:sz w:val="22"/>
          <w:szCs w:val="22"/>
        </w:rPr>
        <w:t></w:t>
      </w:r>
      <w:r>
        <w:rPr>
          <w:spacing w:val="-6"/>
          <w:sz w:val="22"/>
          <w:szCs w:val="22"/>
        </w:rPr>
        <w:t xml:space="preserve"> ,  </w:t>
      </w:r>
      <w:r>
        <w:rPr>
          <w:rFonts w:eastAsia="Symbol" w:cs="Symbol" w:ascii="Symbol" w:hAnsi="Symbol"/>
          <w:spacing w:val="-6"/>
          <w:sz w:val="22"/>
          <w:szCs w:val="22"/>
        </w:rPr>
        <w:t></w:t>
      </w:r>
      <w:r>
        <w:rPr>
          <w:spacing w:val="-6"/>
          <w:sz w:val="22"/>
          <w:szCs w:val="22"/>
        </w:rPr>
        <w:t xml:space="preserve"> ,  </w:t>
      </w:r>
      <w:r>
        <w:rPr>
          <w:rFonts w:eastAsia="Symbol" w:cs="Symbol" w:ascii="Symbol" w:hAnsi="Symbol"/>
          <w:spacing w:val="-6"/>
          <w:sz w:val="22"/>
          <w:szCs w:val="22"/>
        </w:rPr>
        <w:t></w:t>
      </w:r>
      <w:r>
        <w:rPr>
          <w:spacing w:val="-6"/>
          <w:sz w:val="22"/>
          <w:szCs w:val="22"/>
        </w:rPr>
        <w:t xml:space="preserve"> ...</w:t>
        <w:tab/>
        <w:tab/>
        <w:tab/>
        <w:tab/>
        <w:tab/>
        <w:t xml:space="preserve">2. </w:t>
      </w:r>
      <w:r>
        <w:rPr>
          <w:rFonts w:eastAsia="Symbol" w:cs="Symbol" w:ascii="Symbol" w:hAnsi="Symbol"/>
          <w:spacing w:val="-6"/>
          <w:sz w:val="22"/>
          <w:szCs w:val="22"/>
        </w:rPr>
        <w:t></w:t>
      </w:r>
      <w:r>
        <w:rPr>
          <w:spacing w:val="-6"/>
          <w:sz w:val="22"/>
          <w:szCs w:val="22"/>
        </w:rPr>
        <w:t xml:space="preserve"> ,  </w:t>
      </w:r>
      <w:r>
        <w:rPr>
          <w:rFonts w:eastAsia="Symbol" w:cs="Symbol" w:ascii="Symbol" w:hAnsi="Symbol"/>
          <w:spacing w:val="-6"/>
          <w:sz w:val="22"/>
          <w:szCs w:val="22"/>
        </w:rPr>
        <w:t></w:t>
      </w:r>
      <w:r>
        <w:rPr>
          <w:spacing w:val="-6"/>
          <w:sz w:val="22"/>
          <w:szCs w:val="22"/>
        </w:rPr>
        <w:t xml:space="preserve">  і  </w:t>
      </w:r>
      <w:r>
        <w:rPr>
          <w:rFonts w:eastAsia="Symbol" w:cs="Symbol" w:ascii="Symbol" w:hAnsi="Symbol"/>
          <w:spacing w:val="-6"/>
          <w:sz w:val="22"/>
          <w:szCs w:val="22"/>
        </w:rPr>
        <w:t></w:t>
      </w:r>
    </w:p>
    <w:p>
      <w:pPr>
        <w:pStyle w:val="TextBody"/>
        <w:spacing w:lineRule="auto" w:line="213"/>
        <w:ind w:left="360" w:hanging="0"/>
        <w:rPr>
          <w:spacing w:val="-6"/>
          <w:sz w:val="22"/>
          <w:szCs w:val="22"/>
        </w:rPr>
      </w:pPr>
      <w:r>
        <w:rPr>
          <w:spacing w:val="-6"/>
          <w:sz w:val="22"/>
          <w:szCs w:val="22"/>
        </w:rPr>
        <w:t xml:space="preserve">3.  </w:t>
      </w:r>
      <w:r>
        <w:rPr>
          <w:rFonts w:eastAsia="Symbol" w:cs="Symbol" w:ascii="Symbol" w:hAnsi="Symbol"/>
          <w:spacing w:val="-6"/>
          <w:sz w:val="22"/>
          <w:szCs w:val="22"/>
        </w:rPr>
        <w:t></w:t>
      </w:r>
      <w:r>
        <w:rPr>
          <w:spacing w:val="-6"/>
          <w:sz w:val="22"/>
          <w:szCs w:val="22"/>
        </w:rPr>
        <w:t xml:space="preserve">  або  </w:t>
      </w:r>
      <w:r>
        <w:rPr>
          <w:rFonts w:eastAsia="Symbol" w:cs="Symbol" w:ascii="Symbol" w:hAnsi="Symbol"/>
          <w:spacing w:val="-6"/>
          <w:sz w:val="22"/>
          <w:szCs w:val="22"/>
        </w:rPr>
        <w:t></w:t>
      </w:r>
      <w:r>
        <w:rPr>
          <w:spacing w:val="-6"/>
          <w:sz w:val="22"/>
          <w:szCs w:val="22"/>
        </w:rPr>
        <w:t xml:space="preserve">      4. або </w:t>
      </w:r>
      <w:r>
        <w:rPr>
          <w:rFonts w:eastAsia="Symbol" w:cs="Symbol" w:ascii="Symbol" w:hAnsi="Symbol"/>
          <w:spacing w:val="-6"/>
          <w:sz w:val="22"/>
          <w:szCs w:val="22"/>
        </w:rPr>
        <w:t></w:t>
      </w:r>
      <w:r>
        <w:rPr>
          <w:spacing w:val="-6"/>
          <w:sz w:val="22"/>
          <w:szCs w:val="22"/>
        </w:rPr>
        <w:t xml:space="preserve"> ,  або  </w:t>
      </w:r>
      <w:r>
        <w:rPr>
          <w:rFonts w:eastAsia="Symbol" w:cs="Symbol" w:ascii="Symbol" w:hAnsi="Symbol"/>
          <w:spacing w:val="-6"/>
          <w:sz w:val="22"/>
          <w:szCs w:val="22"/>
        </w:rPr>
        <w:t></w:t>
      </w:r>
      <w:r>
        <w:rPr>
          <w:spacing w:val="-6"/>
          <w:sz w:val="22"/>
          <w:szCs w:val="22"/>
        </w:rPr>
        <w:t xml:space="preserve">     5. то  </w:t>
      </w:r>
      <w:r>
        <w:rPr>
          <w:rFonts w:eastAsia="Symbol" w:cs="Symbol" w:ascii="Symbol" w:hAnsi="Symbol"/>
          <w:spacing w:val="-6"/>
          <w:sz w:val="22"/>
          <w:szCs w:val="22"/>
        </w:rPr>
        <w:t></w:t>
      </w:r>
      <w:r>
        <w:rPr>
          <w:spacing w:val="-6"/>
          <w:sz w:val="22"/>
          <w:szCs w:val="22"/>
        </w:rPr>
        <w:t xml:space="preserve"> , то  </w:t>
      </w:r>
      <w:r>
        <w:rPr>
          <w:rFonts w:eastAsia="Symbol" w:cs="Symbol" w:ascii="Symbol" w:hAnsi="Symbol"/>
          <w:spacing w:val="-6"/>
          <w:sz w:val="22"/>
          <w:szCs w:val="22"/>
        </w:rPr>
        <w:t></w:t>
      </w:r>
    </w:p>
    <w:p>
      <w:pPr>
        <w:pStyle w:val="TextBody"/>
        <w:spacing w:lineRule="auto" w:line="213"/>
        <w:ind w:left="360" w:hanging="0"/>
        <w:rPr>
          <w:spacing w:val="-6"/>
          <w:sz w:val="22"/>
          <w:szCs w:val="22"/>
        </w:rPr>
      </w:pPr>
      <w:r>
        <w:rPr>
          <w:spacing w:val="-6"/>
          <w:sz w:val="22"/>
          <w:szCs w:val="22"/>
        </w:rPr>
        <w:t xml:space="preserve">6.  </w:t>
      </w:r>
      <w:r>
        <w:rPr>
          <w:rFonts w:eastAsia="Symbol" w:cs="Symbol" w:ascii="Symbol" w:hAnsi="Symbol"/>
          <w:spacing w:val="-6"/>
          <w:sz w:val="22"/>
          <w:szCs w:val="22"/>
        </w:rPr>
        <w:t></w:t>
      </w:r>
      <w:r>
        <w:rPr>
          <w:spacing w:val="-6"/>
          <w:sz w:val="22"/>
          <w:szCs w:val="22"/>
        </w:rPr>
        <w:t xml:space="preserve">  і  </w:t>
      </w:r>
      <w:r>
        <w:rPr>
          <w:rFonts w:eastAsia="Symbol" w:cs="Symbol" w:ascii="Symbol" w:hAnsi="Symbol"/>
          <w:spacing w:val="-6"/>
          <w:sz w:val="22"/>
          <w:szCs w:val="22"/>
        </w:rPr>
        <w:t></w:t>
      </w:r>
      <w:r>
        <w:rPr>
          <w:spacing w:val="-6"/>
          <w:sz w:val="22"/>
          <w:szCs w:val="22"/>
        </w:rPr>
        <w:t xml:space="preserve"> ,  </w:t>
      </w:r>
      <w:r>
        <w:rPr>
          <w:rFonts w:eastAsia="Symbol" w:cs="Symbol" w:ascii="Symbol" w:hAnsi="Symbol"/>
          <w:spacing w:val="-6"/>
          <w:sz w:val="22"/>
          <w:szCs w:val="22"/>
        </w:rPr>
        <w:t></w:t>
      </w:r>
      <w:r>
        <w:rPr>
          <w:spacing w:val="-6"/>
          <w:sz w:val="22"/>
          <w:szCs w:val="22"/>
        </w:rPr>
        <w:t xml:space="preserve">  і  </w:t>
      </w:r>
      <w:r>
        <w:rPr>
          <w:rFonts w:eastAsia="Symbol" w:cs="Symbol" w:ascii="Symbol" w:hAnsi="Symbol"/>
          <w:spacing w:val="-6"/>
          <w:sz w:val="22"/>
          <w:szCs w:val="22"/>
        </w:rPr>
        <w:t></w:t>
      </w:r>
      <w:r>
        <w:rPr>
          <w:spacing w:val="-6"/>
          <w:sz w:val="22"/>
          <w:szCs w:val="22"/>
        </w:rPr>
        <w:t xml:space="preserve">          7. не стільки  </w:t>
      </w:r>
      <w:r>
        <w:rPr>
          <w:rFonts w:eastAsia="Symbol" w:cs="Symbol" w:ascii="Symbol" w:hAnsi="Symbol"/>
          <w:spacing w:val="-6"/>
          <w:sz w:val="22"/>
          <w:szCs w:val="22"/>
        </w:rPr>
        <w:t></w:t>
      </w:r>
      <w:r>
        <w:rPr>
          <w:spacing w:val="-6"/>
          <w:sz w:val="22"/>
          <w:szCs w:val="22"/>
        </w:rPr>
        <w:t xml:space="preserve"> , скільки  </w:t>
      </w:r>
      <w:r>
        <w:rPr>
          <w:rFonts w:eastAsia="Symbol" w:cs="Symbol" w:ascii="Symbol" w:hAnsi="Symbol"/>
          <w:spacing w:val="-6"/>
          <w:sz w:val="22"/>
          <w:szCs w:val="22"/>
        </w:rPr>
        <w:t></w:t>
      </w:r>
    </w:p>
    <w:p>
      <w:pPr>
        <w:pStyle w:val="TextBody"/>
        <w:spacing w:lineRule="auto" w:line="213"/>
        <w:ind w:left="360" w:hanging="0"/>
        <w:rPr>
          <w:spacing w:val="-6"/>
          <w:sz w:val="22"/>
          <w:szCs w:val="22"/>
        </w:rPr>
      </w:pPr>
      <w:r>
        <w:rPr>
          <w:spacing w:val="-6"/>
          <w:sz w:val="22"/>
          <w:szCs w:val="22"/>
        </w:rPr>
        <w:t xml:space="preserve">8. як  </w:t>
      </w:r>
      <w:r>
        <w:rPr>
          <w:rFonts w:eastAsia="Symbol" w:cs="Symbol" w:ascii="Symbol" w:hAnsi="Symbol"/>
          <w:spacing w:val="-6"/>
          <w:sz w:val="22"/>
          <w:szCs w:val="22"/>
        </w:rPr>
        <w:t></w:t>
      </w:r>
      <w:r>
        <w:rPr>
          <w:spacing w:val="-6"/>
          <w:sz w:val="22"/>
          <w:szCs w:val="22"/>
        </w:rPr>
        <w:t xml:space="preserve"> , так і  </w:t>
      </w:r>
      <w:r>
        <w:rPr>
          <w:rFonts w:eastAsia="Symbol" w:cs="Symbol" w:ascii="Symbol" w:hAnsi="Symbol"/>
          <w:spacing w:val="-6"/>
          <w:sz w:val="22"/>
          <w:szCs w:val="22"/>
        </w:rPr>
        <w:t></w:t>
      </w:r>
      <w:r>
        <w:rPr>
          <w:spacing w:val="-6"/>
          <w:sz w:val="22"/>
          <w:szCs w:val="22"/>
        </w:rPr>
        <w:t xml:space="preserve">               9. </w:t>
      </w:r>
      <w:r>
        <w:rPr>
          <w:rFonts w:eastAsia="Symbol" w:cs="Symbol" w:ascii="Symbol" w:hAnsi="Symbol"/>
          <w:spacing w:val="-6"/>
          <w:sz w:val="22"/>
          <w:szCs w:val="22"/>
        </w:rPr>
        <w:t></w:t>
      </w:r>
      <w:r>
        <w:rPr>
          <w:spacing w:val="-6"/>
          <w:sz w:val="22"/>
          <w:szCs w:val="22"/>
        </w:rPr>
        <w:t xml:space="preserve">  та  й   </w:t>
      </w:r>
      <w:r>
        <w:rPr>
          <w:rFonts w:eastAsia="Symbol" w:cs="Symbol" w:ascii="Symbol" w:hAnsi="Symbol"/>
          <w:spacing w:val="-6"/>
          <w:sz w:val="22"/>
          <w:szCs w:val="22"/>
        </w:rPr>
        <w:t></w:t>
      </w:r>
    </w:p>
    <w:p>
      <w:pPr>
        <w:pStyle w:val="TextBody"/>
        <w:spacing w:lineRule="auto" w:line="213"/>
        <w:ind w:left="360" w:hanging="0"/>
        <w:rPr>
          <w:spacing w:val="-6"/>
          <w:sz w:val="22"/>
          <w:szCs w:val="22"/>
        </w:rPr>
      </w:pPr>
      <w:r>
        <w:rPr>
          <w:spacing w:val="-6"/>
          <w:sz w:val="22"/>
          <w:szCs w:val="22"/>
        </w:rPr>
        <w:t xml:space="preserve">10. </w:t>
      </w:r>
      <w:r>
        <w:rPr>
          <w:rFonts w:eastAsia="Symbol" w:cs="Symbol" w:ascii="Symbol" w:hAnsi="Symbol"/>
          <w:spacing w:val="-6"/>
          <w:sz w:val="22"/>
          <w:szCs w:val="22"/>
        </w:rPr>
        <w:t></w:t>
      </w:r>
      <w:r>
        <w:rPr>
          <w:spacing w:val="-6"/>
          <w:sz w:val="22"/>
          <w:szCs w:val="22"/>
        </w:rPr>
        <w:t xml:space="preserve"> , проте   </w:t>
      </w:r>
      <w:r>
        <w:rPr>
          <w:rFonts w:eastAsia="Symbol" w:cs="Symbol" w:ascii="Symbol" w:hAnsi="Symbol"/>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left="1620" w:hanging="1260"/>
        <w:rPr/>
      </w:pPr>
      <w:r>
        <w:rPr>
          <w:b/>
          <w:bCs/>
          <w:spacing w:val="-6"/>
          <w:sz w:val="22"/>
          <w:szCs w:val="22"/>
        </w:rPr>
        <w:t xml:space="preserve">УВАГА! </w:t>
      </w:r>
      <w:r>
        <w:rPr>
          <w:spacing w:val="-6"/>
          <w:sz w:val="22"/>
          <w:szCs w:val="22"/>
        </w:rPr>
        <w:t>Узагальнюючі слова є тими самими членами речення, що й однорідні члени. Узагальнюючі слова означають родові поняття, а однорідні члени – видові. Найчастіше в ролі узагальнюючих слів виступають займенники (все, ніхто, ніщо), прислівники (всюди, скрізь, завжди, ніде, ніколи), іменники на позначення родових понять (фрукти, овочі, меблі, тварини тощо).</w:t>
      </w:r>
    </w:p>
    <w:p>
      <w:pPr>
        <w:pStyle w:val="TextBody"/>
        <w:spacing w:lineRule="auto" w:line="213"/>
        <w:ind w:left="1620" w:firstLine="360"/>
        <w:rPr>
          <w:spacing w:val="-6"/>
          <w:sz w:val="22"/>
          <w:szCs w:val="22"/>
        </w:rPr>
      </w:pPr>
      <w:r>
        <w:rPr>
          <w:spacing w:val="-6"/>
          <w:sz w:val="22"/>
          <w:szCs w:val="22"/>
        </w:rPr>
        <w:tab/>
        <w:t>Пунктуація при узагальнюючих словах залежить від місця їх розташування, а саме:</w:t>
      </w:r>
    </w:p>
    <w:p>
      <w:pPr>
        <w:pStyle w:val="TextBody"/>
        <w:spacing w:lineRule="auto" w:line="213"/>
        <w:ind w:left="1620" w:firstLine="540"/>
        <w:rPr>
          <w:spacing w:val="-6"/>
          <w:sz w:val="22"/>
          <w:szCs w:val="22"/>
        </w:rPr>
      </w:pPr>
      <w:r>
        <w:rPr>
          <w:spacing w:val="-6"/>
          <w:sz w:val="22"/>
          <w:szCs w:val="22"/>
        </w:rPr>
        <w:t xml:space="preserve">- якщо узагальнююче слово стоїть перед однорідними членами, то перед першим однорідним членом або словом, що до нього відноситься, ставиться двокрапка; інколи при такій послідовності ставиться тире (тоді однорідні члени вимовляються з підвищеною інтонацією), наприклад: </w:t>
      </w:r>
      <w:r>
        <w:rPr>
          <w:i/>
          <w:spacing w:val="-6"/>
          <w:sz w:val="22"/>
          <w:szCs w:val="22"/>
        </w:rPr>
        <w:t>У щастя людського два рівних є крила: троянди й виноград, красиве і корисне (М. Рильський); Усе люблю – і піснею чарівну, розмову щиру, й усмішку ласкаву, милу, і щастям переповнену людину (М. Азалія)</w:t>
      </w:r>
      <w:r>
        <w:rPr>
          <w:spacing w:val="-6"/>
          <w:sz w:val="22"/>
          <w:szCs w:val="22"/>
        </w:rPr>
        <w:t>;</w:t>
      </w:r>
    </w:p>
    <w:p>
      <w:pPr>
        <w:pStyle w:val="TextBody"/>
        <w:spacing w:lineRule="auto" w:line="213"/>
        <w:ind w:left="1620" w:firstLine="540"/>
        <w:rPr>
          <w:spacing w:val="-6"/>
          <w:sz w:val="22"/>
          <w:szCs w:val="22"/>
        </w:rPr>
      </w:pPr>
      <w:r>
        <w:rPr>
          <w:spacing w:val="-6"/>
          <w:sz w:val="22"/>
          <w:szCs w:val="22"/>
        </w:rPr>
        <w:t xml:space="preserve">- якщо узагальнююче слово стоїть після однорідних членів, то перед узагальнюючим словом ставиться тире, наприклад: </w:t>
      </w:r>
      <w:r>
        <w:rPr>
          <w:i/>
          <w:spacing w:val="-6"/>
          <w:sz w:val="22"/>
          <w:szCs w:val="22"/>
        </w:rPr>
        <w:t>І над водою, і над гаєм – кругом, як в усі, все мовчить (Т. Шевченко)</w:t>
      </w:r>
      <w:r>
        <w:rPr>
          <w:spacing w:val="-6"/>
          <w:sz w:val="22"/>
          <w:szCs w:val="22"/>
        </w:rPr>
        <w:t>;</w:t>
      </w:r>
    </w:p>
    <w:p>
      <w:pPr>
        <w:pStyle w:val="TextBody"/>
        <w:spacing w:lineRule="auto" w:line="213"/>
        <w:ind w:left="1620" w:firstLine="540"/>
        <w:rPr/>
      </w:pPr>
      <w:r>
        <w:rPr>
          <w:spacing w:val="-6"/>
          <w:sz w:val="22"/>
          <w:szCs w:val="22"/>
        </w:rPr>
        <w:t xml:space="preserve">- якщо перед однорідними членами стоїть узагальнююче слово, а однорідні члени, що стоять після нього, речення не закінчують, то перед однорідними членами ставиться двокрапка, а після них – тире, наприклад: </w:t>
      </w:r>
      <w:r>
        <w:rPr>
          <w:i/>
          <w:spacing w:val="-6"/>
          <w:sz w:val="22"/>
          <w:szCs w:val="22"/>
        </w:rPr>
        <w:t>Усе: і це повітря, і покручені лози, і зів’яла трава – все це мимохіть нагадує їй щасливі хвилини її життя (М. Коцюбинський)</w:t>
      </w:r>
      <w:r>
        <w:rPr>
          <w:spacing w:val="-6"/>
          <w:sz w:val="22"/>
          <w:szCs w:val="22"/>
        </w:rPr>
        <w:t>;</w:t>
      </w:r>
    </w:p>
    <w:p>
      <w:pPr>
        <w:pStyle w:val="TextBody"/>
        <w:spacing w:lineRule="auto" w:line="213"/>
        <w:ind w:left="1620" w:firstLine="540"/>
        <w:rPr/>
      </w:pPr>
      <w:r>
        <w:rPr>
          <w:spacing w:val="-6"/>
          <w:sz w:val="22"/>
          <w:szCs w:val="22"/>
        </w:rPr>
        <w:t xml:space="preserve">- якщо при узагальнюючих словах є слова </w:t>
      </w:r>
      <w:r>
        <w:rPr>
          <w:b/>
          <w:bCs/>
          <w:spacing w:val="-6"/>
          <w:sz w:val="22"/>
          <w:szCs w:val="22"/>
        </w:rPr>
        <w:t>а саме, як-от, наприклад</w:t>
      </w:r>
      <w:r>
        <w:rPr>
          <w:spacing w:val="-6"/>
          <w:sz w:val="22"/>
          <w:szCs w:val="22"/>
        </w:rPr>
        <w:t xml:space="preserve">, то перед ними ставиться кома, а після них двокрапка, наприклад: </w:t>
      </w:r>
      <w:r>
        <w:rPr>
          <w:i/>
          <w:spacing w:val="-6"/>
          <w:sz w:val="22"/>
          <w:szCs w:val="22"/>
        </w:rPr>
        <w:t>Із сивої давнини існували на землі чотири класичні доброчесності, а саме: мудрість, правосуддя, стійкість, вірність</w:t>
      </w:r>
      <w:r>
        <w:rPr>
          <w:spacing w:val="-6"/>
          <w:sz w:val="22"/>
          <w:szCs w:val="22"/>
        </w:rPr>
        <w:t>;</w:t>
      </w:r>
    </w:p>
    <w:p>
      <w:pPr>
        <w:pStyle w:val="TextBody"/>
        <w:spacing w:lineRule="auto" w:line="213"/>
        <w:ind w:left="1620" w:firstLine="540"/>
        <w:rPr/>
      </w:pPr>
      <w:r>
        <w:rPr>
          <w:spacing w:val="-6"/>
          <w:sz w:val="22"/>
          <w:szCs w:val="22"/>
        </w:rPr>
        <w:t xml:space="preserve">- двокрапка ставиться перед одноріними членами речення й тоді, коли нема узагальнюючого слова, якщо тільки перед переліком робиться попереджувальна пауза, наприклад: </w:t>
      </w:r>
      <w:r>
        <w:rPr>
          <w:i/>
          <w:spacing w:val="-6"/>
          <w:sz w:val="22"/>
          <w:szCs w:val="22"/>
        </w:rPr>
        <w:t>На ріст рослини впливають: ґрунт, освітлення, температура</w:t>
      </w:r>
      <w:r>
        <w:rPr>
          <w:spacing w:val="-6"/>
          <w:sz w:val="22"/>
          <w:szCs w:val="22"/>
        </w:rPr>
        <w:t>.</w:t>
      </w:r>
    </w:p>
    <w:p>
      <w:pPr>
        <w:pStyle w:val="TextBody"/>
        <w:spacing w:lineRule="auto" w:line="213"/>
        <w:ind w:left="1080" w:firstLine="336"/>
        <w:rPr>
          <w:b/>
          <w:b/>
          <w:bCs/>
          <w:spacing w:val="-6"/>
          <w:sz w:val="22"/>
          <w:szCs w:val="22"/>
        </w:rPr>
      </w:pPr>
      <w:r>
        <w:rPr>
          <w:b/>
          <w:bCs/>
          <w:spacing w:val="-6"/>
          <w:sz w:val="22"/>
          <w:szCs w:val="22"/>
        </w:rPr>
      </w:r>
    </w:p>
    <w:p>
      <w:pPr>
        <w:pStyle w:val="TextBody"/>
        <w:spacing w:lineRule="auto" w:line="213"/>
        <w:ind w:left="1080" w:firstLine="336"/>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64. </w:t>
      </w:r>
      <w:r>
        <w:rPr>
          <w:spacing w:val="-6"/>
          <w:sz w:val="22"/>
          <w:szCs w:val="22"/>
        </w:rPr>
        <w:t>Перепишіть речення, підкресліть однорідні члени та узагальнюючі слова.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Усе в чеканні: спілі краплі рос, земля і місяць, вишні і тополі... І тиша в тиші, і тумани в полі (Б.Олійник). 2. На ньому була проста одежа: широкі крамні штани, біла сорочка і чорна смушева шапка (І.Нечуй-Левицький). 3. Наче грозовий грім котиться довкола, котиться низько понад землею, котиться не в одному якомусь місці, а скрізь – і над селом, і над лугами, й над річкою (Є.Гуцало). 4. На ослонах, на столі, на припічку – скрізь понаставлено немитого начиння: горшків, мисок, ложок (М.Коцюбинський). 5. Було: трави зім’ятий запах, і лісу глухуватий гук, і небо в зоряних накрапах, і дощ, і серця перестук (В.Лучук). 6. Оце тут з дерева виробляють всячину: і вози, і колеса, мебель всяку, вікна – все, все, що потрібне ще в хаті чи в полі (П.Мирний). 7. Як любив ти і гори, й поля, синь озер – всю свою Батьківщину (П.Тичина). 8. На берегах Дніпра розташовано багато міст, як-от: Київ, Черкаси, Запоріжжя, Херсон (В.Підмогильн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Він бачив їх скрізь: і в прозорій, як скло, і, як скло, дзвінкій хвилі, і в гарячому, блискучому на сонці камені (М.Коцюбинський). 2. На оденках завжди жінки щось роблять – чи кужеля прядуть, чи пір’я гусяче й куряче деруть, чи шиють, чи вишивають (Є.Гуцало). 3. Все в цьому світі нерозривно пов’язане найміцнішими путами: минуле і сучасне, сучасне і майбутнє (Л.Мигаль). 4. Вся подорож, думки і мрії, весь творчий, величний і красивий план твору – все ні до чого (О.Довженко). 5. Усе: і повітря, й покручені лози, і зів’яла трава – все це мимохіть нагадує їй щасливі хвилини її життя (М.Коцюбинський). 6. Наш народ створив цілий ряд духовних інструментів, як наприклад: сопілку, трембіту, річ, сурму, трубу, волинку (Д.Багалій). 7. І все те: і штурмуюче море, і голубіюче небо, і далекі, ледь окреслені хмари – пройняте легеньким серпанком рухливого туману (Ю.Збанацький). 8. Все називається Україною – універмаг, ресторан, фабрика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Ураз усе покращало біля мене: і ясени з блакитними тінями й зеленим шумом, і нагорблена клуня з чотирма вітрами, і скрипливі ворота, і маківки, і навіть ледачі гарбузи в різнобарвних сорочках... (М.Стельмах). 2. Все своє дитинство я ходив по насінню. Я часто й спав у насінні: в житі, в просі, в ячмені й горосі на печі (О.Довженко). 3. Стародавній Боспор, Ольвія, степові скіфи та половці, запорізька Хортиця, поруч якої нині піднявся Дніпрогес, – все це було улюблене коло його інтересів... (О.Гончар). 4. А ви, мої освічені моголи, нагі внучата княжої землі, все віддали – і рідну мову, й школи – за знак манкурта на низькім чолі (Д.Павличко). 5. Наш славетний галичанин Богдан Лепкий жив і творив задля України: задля її волі і кращої долі, – і за це його ще при житті поважали всі: від селянина до інтелігента... (М.Рудовський). 6. Деякі речі його (Шевченка), як-от: “Утоптала стежечку”, “Якби мені, мамо, намисто”, “Ой крикнули сірі гуси”, “Ой пішла я у яр за водою” і чимало інших – од першого до останнього рядка витримані в характері народної лірики (М.Рильський). 7. Неспокій, рух і боротьбу я бачив скрізь – в дубовій, вербовій корі, в старих пеньках, у дуплах, в болотній воді, на поколупаних стінах (О.Довженко). 8. А місяць все такий же: і молодик, і повен, і серпик, і рогалик, і місяць, як діжа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Ось далеко не повний перелік того, що придатне для салатів: кульбаба, кропива, свиріпа, конюшина, медунка, гравілат, подорожник, лобода, дзвоники, щириця, яглиця, молоде листя липи (В.Бондаренко). 2 Це були мої брати – Лаврін, Сергій, Василько й Іван (О.Довженко). 3. Сім смертних гріхів: заздрість, ледарство, скнарість, ненажерливість, гнів, хтивість і пиха – виявилися головними правами людини (Є.Ященко). 4. Тиша була напоєна всякими звуками: і дзвінкою піснею жайворонка, і дзижчанням польових мух, і тихим мелодійним шелестінням стиглого жита (М.Коцюбинський). 5. Ні розважлива княгиня Грізельда, ні двірські веселощі, ні паради й гарцювання улюблених княжих гусарів – ніщо не веселило його ясновельможної милості (Я.Качура). 6. Все навколо: дерева, птахи, люди – сповнене весняної, пружної, нестримної сили (В.Собко). 7. Все змішалось в одну мить докупи: і земля, і море (І.Нечуй-Левицький). 8. Та в цю хвилю двері розчинились і ввійшли: якийсь рудобородий в довгому старім плащі подертім; з лірою ж за ним дідок кошлатий, що все кашляв та все очі мружив; іще й третій, що безруко щуливсь, лиш рукав сорочки теліпався (П.Тичин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Щоб посилити захисну силу вінка, дівчата вплітають поміж квіти часник, полин та любисток – зілля, яке саме собою має чарівну силу проти всякого “чортовиння” (за О.Воропаєм). 2. Он лащиться трава ще й квіт-ласкавчик, мене ж ніщо у серце не торка: ні ліс, ні сад – зелений мій ласкавчик, ані в луску розплавлена ріка (П.Тичина). 3. Все бачить співець у широкім роздоллі: і небо, і море, й красу світову, – і людям співає він пісню нову (Л.Українка). 4. Так, друже дорогий, ми любимо одно: старої творчості додержане вино, і мед аттіцьких бджіл, і гру дзвінких касталій (М.Зеров). 5. Усе одбивається в пісні, як в морі, – рожевая зоря, й червоная кров, і темна ненависть, і ясна любов, і пломінь пожару, і місяць та зорі... (Л.Українка). 6. І взяв за звичку нагадувати бабі Ликері, щоб усе насипала в полумисках – хай то юшка чи борщ, хай то кисіль чи вареники, хай то кваша (Є.Гуцало). 7. Всяке птаство, як-от: деркачів, перепілок, куликів – можна було викосити косою в траві (О.Довженко). 8. Персонально вірили більш у Матір Божу і святих – Миколая-угодника, Петра, Іллю, Пантелеймона (О.Довж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5. </w:t>
      </w:r>
      <w:r>
        <w:rPr>
          <w:spacing w:val="-6"/>
          <w:sz w:val="22"/>
          <w:szCs w:val="22"/>
        </w:rPr>
        <w:t>Перепишіть речення, підкресліть однорідні члени та узагальнюючі слова. Поставте пропущені розділові знаки і поясніть їх.</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Внаслідок такої діалектики природи всі качки нирці курочки чайки все наше птаство пізнавало його ще здалека і ховалося у ситняг або у  воду під латаття (О.Довженко). 2. І відчуло й доросле й маля і вода і трава і земля все любов’ю тобі промовля (А.Малишко). 3. Отже, все те реальність і прорив бронетанкових їхніх авангардів і знанацька захоплений Нікополь і десанти (О.Гончар). 4. Скрізь червоно на небі на узгір’ях і на горі (Марко Вовчок). 5. Усе там сміється неначе і верби і трави самі і шепіт між вітів гарячий і звук поцілунків у тьмі! (В.Сосюра). 6. Все забув мої смутки і скрути мої грішні бездушні слова тут, на царині, книгою рути розростаються справжні жнива (Є.Маланюк). 7. А наше все круг нас і води й дерева і переплески хвиль і вогкість лісова і хмари з синьої прозорчастої криги (М.Рильський). 8. Тонкі брови русяві дрібні кучері на голові тонкий ніс рум’яні губи все дихало молодою парубочою красою (І.Нечуй-Левицький). 9. Усе і дзвінке повітря і дзвінкі гори і ліси починало, здавалось, від кожного слова бриніти, як грандіозна мембрана (О.Гончар). 10. А на столику біля саморобного дерев’яного верстата всі різні інструменти пилка молотки кусачки обценьки (О.Довж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У густій мряці, білій, як молоко, все пропадало гори небо ліси пастухи (М.Коцюбинський). 2. Вони загибли в боях, та думи їхні заповіти пристрасні мрії все це з нами все супроводжує нас, і ми не маємо права забути останній погляд, останній подих наших героїв (Ю.Яновський). 3. Ввесь степ і лиман і озеро і море все закуталось в якийсь чарівний тихий світ, повилось прозорим сизим туманом (І.Нечуй-Левицький). 4. Ось такий і є вересень удень надійний вночі тривожний (З газ.). 5. Все в ньому хода манери нудне нерозумне лице і такий самий нудний голос усе було протипоказане, здавалося, його посту (О.Довженко). 6. І на тім рушникові оживе все знайоме до болю і дитинство й розлука й твоя материнська любов (А.Малишко). 7. А ніч була дивна тепла темна тиха (І.Нечуй-Левицький). 8. Всі зійшлися і хлопці й дівчата під крилом голубим тишини (В.Сосюра). 9. І над водою і над гаєм кругом, як в усі, все мовчить (Т.Шевченко). 10. Тиша уже панувала скрізь на вершечку стрілецької гори на горах і видолинках (В.Підмогильн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Крикнула Мотря на порозі так, що двері з обох хат разом одчинились і з дверей повискакували всі і Карпо й Лаврін, і Кайдашиха й Мелашка (І.Нечуй-Левицький). 2. І гукали ті візники пронизливо, а все те і рух карет і ляскання батогів і покрики візників улягало в ритм легкої, грайливої музики (В.Шевчук). 3. В небі, попід хмарами, лине перелітне птаство качки чайки журавлі (О.Довженко). 4. Все зроблять автомати продадуть розмелють випечуть і подадуть з’їдять лиш тягаря з душі не знімуть добра з ненависті не накують (Д.Павличко). 5. Ось пароплав одійде од пристані, і всі берези лози рідне село попливе назад (П.Загребельний). 6. Голос духа чути скрізь по курних хатах мужицьких по верстатах ремісницьких по місцях недолі й сліз (І.Франко). 7. На всьому помітне спустошення. Майже зникли чудові сади сливи яблуні горіхи (У.Самчук). 8. Тиша уже панувала скрізь на вершечку стрілецької гори на горах видолинках (В.Підмогильний). 9. І земля і вода і повітря все поснуло (В.Підмогильний). 10. Усе і це повітря і покручені лози і зів’яла трава все це мимохіть нагадує їй щасливі хвилини її життя (М.Коцюбин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Папери були скрізь і на столі і на полицях (М.Коцюбинський). 2. Падав сніг, падав сніг – для усіх усіх усіх і дорослих і малих і веселих і сумних (О.Сенатович). 3. Всюди і в газетах і на закликах і на барвистих плакатах Сергій бачив свій портрет (Ю.Яновський). 4. Ні почот ні слава ні заможність ніщо не захищало його від тієї напасниці-туги (П.Мирний). 5. Тихо було навкруги і над широким плесом лиману внизу і позаду  над урвищами гори (Ю.Смолич). 6. І хліб і першу радість і сльозу ми все по-братськи порівну ділили (Д.Луценко). 7. У житті часто-густо моральні якості людини порядність принциповість доброта ретельність працьовитість стають найпершим прохідним балом (З газ.). 8. Пісні для Малоросії все і поезія і історія і батьківська могила (М.Гоголь). 9. Чарівний світ пливе переді мною сині води білі піски хати на високих берегах (О.Довженко). 10. Скрізь і на подвір’ї і в саду і на городі все тяглося до сонця і раділо йому (І.Нечуй-Левиц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Усе червоне листя й небеса сухе багаття і рясна роса на моріжках сивеньких край дороги (А.Малишко). 2. Звідти йому було видно все і Юлю і вигинисту річку і пароплави на ній і ліс і жовтохвостих білок і колючих їжачків і настовбурчені вуха зайців і роботящих мурах і кумедні голівки грибів (М.Слабошпицький). 3. Вода й повітря блискавка і грім земна кора і поклади підземні все стане побудованим струнким (М.Рильський). 4. Ми садили ліс у полі і дубочки і тополі і осику і ліщину і червону горобину (М.Стельмах). 5. Ввесь степ і лиман і озеро і море все закуталось в якийсь чарівний світ (І.Нечуй-Левицький). 6. Вона держала слово, і багато слів у ньому поміщалось братерство рівність воля рідний край (Л.Українка). 7. А наше все круг нас і води й дерева і переплески хвиль і вогкість лісова і хмари з синьої прозорчастої криги (М.Рильський). 8. Класична література лишила нам великі заповіти правдивість відданість народові ідеалам братерства і гуманізму (О.Гончар). 9. У щастя людського два рівних є крила троянди й виноград красиве і корисне (М.Рильський). 10. І все і штурмуюче море і голубіюче небо і далекі, ледь окреслені хмари пройняте легеньким серпанком рухливого туману (Ю.Збанацький).</w:t>
      </w:r>
      <w:r>
        <w:rPr>
          <w:i/>
          <w:iCs/>
          <w:spacing w:val="-6"/>
          <w:sz w:val="22"/>
          <w:szCs w:val="22"/>
        </w:rPr>
        <w:t xml:space="preserve"> </w:t>
      </w:r>
      <w:r>
        <w:rPr>
          <w:b/>
          <w:bCs/>
          <w:spacing w:val="-6"/>
          <w:sz w:val="22"/>
          <w:szCs w:val="22"/>
        </w:rPr>
        <w:t xml:space="preserve"> </w:t>
      </w:r>
    </w:p>
    <w:p>
      <w:pPr>
        <w:pStyle w:val="TextBody"/>
        <w:spacing w:lineRule="auto" w:line="213"/>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4"/>
        </w:rPr>
      </w:pPr>
      <w:r>
        <w:rPr>
          <w:b/>
          <w:bCs/>
          <w:spacing w:val="-6"/>
          <w:sz w:val="24"/>
        </w:rPr>
        <w:t>Речення з відокремленими членами</w:t>
      </w:r>
    </w:p>
    <w:p>
      <w:pPr>
        <w:pStyle w:val="TextBody"/>
        <w:spacing w:lineRule="auto" w:line="213"/>
        <w:jc w:val="center"/>
        <w:rPr>
          <w:b/>
          <w:b/>
          <w:bCs/>
          <w:spacing w:val="-6"/>
          <w:sz w:val="24"/>
        </w:rPr>
      </w:pPr>
      <w:r>
        <w:rPr>
          <w:b/>
          <w:bCs/>
          <w:spacing w:val="-6"/>
          <w:sz w:val="24"/>
        </w:rPr>
      </w:r>
    </w:p>
    <w:p>
      <w:pPr>
        <w:pStyle w:val="TextBody"/>
        <w:spacing w:lineRule="auto" w:line="213"/>
        <w:jc w:val="center"/>
        <w:rPr>
          <w:b/>
          <w:b/>
          <w:bCs/>
          <w:spacing w:val="-6"/>
          <w:sz w:val="24"/>
        </w:rPr>
      </w:pPr>
      <w:r>
        <w:rPr>
          <w:b/>
          <w:bCs/>
          <w:spacing w:val="-6"/>
          <w:sz w:val="24"/>
        </w:rPr>
      </w:r>
    </w:p>
    <w:p>
      <w:pPr>
        <w:pStyle w:val="TextBody"/>
        <w:spacing w:lineRule="auto" w:line="213"/>
        <w:ind w:firstLine="397"/>
        <w:rPr>
          <w:bCs/>
          <w:spacing w:val="-6"/>
          <w:sz w:val="22"/>
          <w:szCs w:val="22"/>
        </w:rPr>
      </w:pPr>
      <w:r>
        <w:rPr>
          <w:b/>
          <w:bCs/>
          <w:spacing w:val="-6"/>
          <w:sz w:val="22"/>
          <w:szCs w:val="22"/>
        </w:rPr>
        <w:t>Відокремлені члени речення</w:t>
      </w:r>
      <w:r>
        <w:rPr>
          <w:bCs/>
          <w:spacing w:val="-6"/>
          <w:sz w:val="22"/>
          <w:szCs w:val="22"/>
        </w:rPr>
        <w:t xml:space="preserve"> – це другорядні члени речення (означення, прикладки, обставини, додатки), виділені інтонацією (в усному мовленні) та розділовими знаками (на письмі) з метою надати їм </w:t>
      </w:r>
      <w:r>
        <w:rPr>
          <w:b/>
          <w:bCs/>
          <w:spacing w:val="-6"/>
          <w:sz w:val="22"/>
          <w:szCs w:val="22"/>
        </w:rPr>
        <w:t>змістової самостійності</w:t>
      </w:r>
      <w:r>
        <w:rPr>
          <w:bCs/>
          <w:spacing w:val="-6"/>
          <w:sz w:val="22"/>
          <w:szCs w:val="22"/>
        </w:rPr>
        <w:t>. Вони передають додаткове повідомлення, сприяють стилістичній виразності фрази.</w:t>
      </w:r>
    </w:p>
    <w:p>
      <w:pPr>
        <w:pStyle w:val="TextBody"/>
        <w:spacing w:lineRule="auto" w:line="213"/>
        <w:ind w:firstLine="397"/>
        <w:rPr/>
      </w:pPr>
      <w:r>
        <w:rPr/>
        <w:t>Порівняйте:</w:t>
      </w:r>
    </w:p>
    <w:tbl>
      <w:tblPr>
        <w:tblW w:w="6337" w:type="dxa"/>
        <w:jc w:val="left"/>
        <w:tblInd w:w="-108" w:type="dxa"/>
        <w:tblLayout w:type="fixed"/>
        <w:tblCellMar>
          <w:top w:w="0" w:type="dxa"/>
          <w:left w:w="108" w:type="dxa"/>
          <w:bottom w:w="0" w:type="dxa"/>
          <w:right w:w="108" w:type="dxa"/>
        </w:tblCellMar>
      </w:tblPr>
      <w:tblGrid>
        <w:gridCol w:w="3168"/>
        <w:gridCol w:w="3169"/>
      </w:tblGrid>
      <w:tr>
        <w:trPr/>
        <w:tc>
          <w:tcPr>
            <w:tcW w:w="3168" w:type="dxa"/>
            <w:tcBorders/>
          </w:tcPr>
          <w:p>
            <w:pPr>
              <w:pStyle w:val="TextBody"/>
              <w:spacing w:lineRule="auto" w:line="213"/>
              <w:rPr>
                <w:bCs/>
                <w:spacing w:val="-6"/>
                <w:sz w:val="22"/>
                <w:szCs w:val="22"/>
              </w:rPr>
            </w:pPr>
            <w:r>
              <w:rPr>
                <w:bCs/>
                <w:spacing w:val="-6"/>
                <w:sz w:val="22"/>
                <w:szCs w:val="22"/>
              </w:rPr>
              <w:t>1. Оповитий тишею степ дихав пахощами росяних трав.</w:t>
            </w:r>
          </w:p>
          <w:p>
            <w:pPr>
              <w:pStyle w:val="TextBody"/>
              <w:spacing w:lineRule="auto" w:line="213"/>
              <w:rPr>
                <w:bCs/>
                <w:spacing w:val="-6"/>
                <w:sz w:val="22"/>
                <w:szCs w:val="22"/>
              </w:rPr>
            </w:pPr>
            <w:r>
              <w:rPr>
                <w:bCs/>
                <w:spacing w:val="-6"/>
                <w:sz w:val="22"/>
                <w:szCs w:val="22"/>
              </w:rPr>
              <w:t>2. Орли кружляють у небі, виглядають здобич.</w:t>
            </w:r>
          </w:p>
        </w:tc>
        <w:tc>
          <w:tcPr>
            <w:tcW w:w="3169" w:type="dxa"/>
            <w:tcBorders/>
          </w:tcPr>
          <w:p>
            <w:pPr>
              <w:pStyle w:val="TextBody"/>
              <w:spacing w:lineRule="auto" w:line="213"/>
              <w:rPr>
                <w:bCs/>
                <w:spacing w:val="-6"/>
                <w:sz w:val="22"/>
                <w:szCs w:val="22"/>
              </w:rPr>
            </w:pPr>
            <w:r>
              <w:rPr>
                <w:bCs/>
                <w:spacing w:val="-6"/>
                <w:sz w:val="22"/>
                <w:szCs w:val="22"/>
              </w:rPr>
              <w:t>1. Степ, оповитий тишею, дихав пахощами росяних трав.</w:t>
            </w:r>
          </w:p>
          <w:p>
            <w:pPr>
              <w:pStyle w:val="TextBody"/>
              <w:spacing w:lineRule="auto" w:line="213"/>
              <w:rPr>
                <w:bCs/>
                <w:spacing w:val="-6"/>
                <w:sz w:val="22"/>
                <w:szCs w:val="22"/>
              </w:rPr>
            </w:pPr>
            <w:r>
              <w:rPr>
                <w:bCs/>
                <w:spacing w:val="-6"/>
                <w:sz w:val="22"/>
                <w:szCs w:val="22"/>
              </w:rPr>
              <w:t>2. Орли, кружляючи в небі, виглядають здобич.</w:t>
            </w:r>
          </w:p>
        </w:tc>
      </w:tr>
    </w:tbl>
    <w:p>
      <w:pPr>
        <w:pStyle w:val="TextBody"/>
        <w:spacing w:lineRule="auto" w:line="213"/>
        <w:ind w:firstLine="397"/>
        <w:rPr>
          <w:bCs/>
          <w:spacing w:val="-6"/>
          <w:sz w:val="22"/>
          <w:szCs w:val="22"/>
        </w:rPr>
      </w:pPr>
      <w:r>
        <w:rPr>
          <w:bCs/>
          <w:spacing w:val="-6"/>
          <w:sz w:val="22"/>
          <w:szCs w:val="22"/>
        </w:rPr>
        <w:t>Відокремлені члени речення виділяються на письмі комою (комами), рідше – тире; в усному мовленні – інтонацією: перед і після відокремлених членів речення робиться пауза.</w:t>
      </w:r>
    </w:p>
    <w:p>
      <w:pPr>
        <w:pStyle w:val="TextBody"/>
        <w:spacing w:lineRule="auto" w:line="213"/>
        <w:rPr>
          <w:bCs/>
          <w:spacing w:val="-6"/>
          <w:sz w:val="22"/>
          <w:szCs w:val="22"/>
        </w:rPr>
      </w:pPr>
      <w:r>
        <w:rPr>
          <w:bCs/>
          <w:spacing w:val="-6"/>
          <w:sz w:val="22"/>
          <w:szCs w:val="22"/>
        </w:rPr>
      </w:r>
    </w:p>
    <w:p>
      <w:pPr>
        <w:pStyle w:val="TextBody"/>
        <w:spacing w:lineRule="auto" w:line="213"/>
        <w:rPr>
          <w:bCs/>
          <w:spacing w:val="-6"/>
          <w:sz w:val="22"/>
          <w:szCs w:val="22"/>
        </w:rPr>
      </w:pPr>
      <w:r>
        <w:rPr>
          <w:bCs/>
          <w:spacing w:val="-6"/>
          <w:sz w:val="22"/>
          <w:szCs w:val="22"/>
        </w:rPr>
      </w:r>
    </w:p>
    <w:p>
      <w:pPr>
        <w:pStyle w:val="TextBody"/>
        <w:spacing w:lineRule="auto" w:line="213"/>
        <w:jc w:val="center"/>
        <w:rPr>
          <w:i/>
          <w:i/>
          <w:spacing w:val="-6"/>
          <w:sz w:val="24"/>
        </w:rPr>
      </w:pPr>
      <w:r>
        <w:rPr>
          <w:i/>
          <w:spacing w:val="-6"/>
          <w:sz w:val="24"/>
        </w:rPr>
        <w:t>Відокремлені означення</w:t>
      </w:r>
    </w:p>
    <w:p>
      <w:pPr>
        <w:pStyle w:val="TextBody"/>
        <w:spacing w:lineRule="auto" w:line="213"/>
        <w:ind w:firstLine="397"/>
        <w:rPr>
          <w:b/>
          <w:b/>
          <w:bCs/>
          <w:i/>
          <w:i/>
          <w:spacing w:val="-6"/>
          <w:sz w:val="22"/>
          <w:szCs w:val="22"/>
        </w:rPr>
      </w:pPr>
      <w:r>
        <w:rPr>
          <w:b/>
          <w:bCs/>
          <w:i/>
          <w:spacing w:val="-6"/>
          <w:sz w:val="22"/>
          <w:szCs w:val="22"/>
        </w:rPr>
      </w:r>
    </w:p>
    <w:p>
      <w:pPr>
        <w:pStyle w:val="TextBody"/>
        <w:spacing w:lineRule="auto" w:line="213"/>
        <w:ind w:firstLine="397"/>
        <w:rPr>
          <w:b/>
          <w:b/>
          <w:bCs/>
          <w:spacing w:val="-6"/>
          <w:sz w:val="22"/>
          <w:szCs w:val="22"/>
        </w:rPr>
      </w:pPr>
      <w:r>
        <w:rPr>
          <w:b/>
          <w:bCs/>
          <w:spacing w:val="-6"/>
          <w:sz w:val="22"/>
          <w:szCs w:val="22"/>
        </w:rPr>
      </w:r>
    </w:p>
    <w:p>
      <w:pPr>
        <w:pStyle w:val="TextBody"/>
        <w:spacing w:lineRule="auto" w:line="213"/>
        <w:ind w:firstLine="397"/>
        <w:rPr>
          <w:bCs/>
          <w:spacing w:val="-6"/>
          <w:sz w:val="22"/>
          <w:szCs w:val="22"/>
        </w:rPr>
      </w:pPr>
      <w:r>
        <w:rPr>
          <w:bCs/>
          <w:spacing w:val="-6"/>
          <w:sz w:val="22"/>
          <w:szCs w:val="22"/>
        </w:rPr>
        <w:t xml:space="preserve">Відокремлені означення бувають </w:t>
      </w:r>
      <w:r>
        <w:rPr>
          <w:b/>
          <w:bCs/>
          <w:spacing w:val="-6"/>
          <w:sz w:val="22"/>
          <w:szCs w:val="22"/>
        </w:rPr>
        <w:t>поширені</w:t>
      </w:r>
      <w:r>
        <w:rPr>
          <w:bCs/>
          <w:spacing w:val="-6"/>
          <w:sz w:val="22"/>
          <w:szCs w:val="22"/>
        </w:rPr>
        <w:t xml:space="preserve"> та </w:t>
      </w:r>
      <w:r>
        <w:rPr>
          <w:b/>
          <w:bCs/>
          <w:spacing w:val="-6"/>
          <w:sz w:val="22"/>
          <w:szCs w:val="22"/>
        </w:rPr>
        <w:t>непоширені</w:t>
      </w:r>
      <w:r>
        <w:rPr>
          <w:bCs/>
          <w:spacing w:val="-6"/>
          <w:sz w:val="22"/>
          <w:szCs w:val="22"/>
        </w:rPr>
        <w:t>.</w:t>
      </w:r>
    </w:p>
    <w:p>
      <w:pPr>
        <w:pStyle w:val="TextBody"/>
        <w:spacing w:lineRule="auto" w:line="213"/>
        <w:ind w:firstLine="397"/>
        <w:rPr>
          <w:bCs/>
          <w:spacing w:val="-6"/>
          <w:sz w:val="22"/>
          <w:szCs w:val="22"/>
        </w:rPr>
      </w:pPr>
      <w:r>
        <w:rPr>
          <w:b/>
          <w:bCs/>
          <w:spacing w:val="-6"/>
          <w:sz w:val="22"/>
          <w:szCs w:val="22"/>
        </w:rPr>
        <w:t>Поширені</w:t>
      </w:r>
      <w:r>
        <w:rPr>
          <w:bCs/>
          <w:spacing w:val="-6"/>
          <w:sz w:val="22"/>
          <w:szCs w:val="22"/>
        </w:rPr>
        <w:t xml:space="preserve"> означення виражаються дієприкметниковим або прикметниковим зворотом. Наприклад: </w:t>
      </w:r>
      <w:r>
        <w:rPr>
          <w:bCs/>
          <w:i/>
          <w:spacing w:val="-6"/>
          <w:sz w:val="22"/>
          <w:szCs w:val="22"/>
        </w:rPr>
        <w:t xml:space="preserve">Найчастіше смішними видаються люди, </w:t>
      </w:r>
      <w:r>
        <w:rPr>
          <w:b/>
          <w:bCs/>
          <w:i/>
          <w:spacing w:val="-6"/>
          <w:sz w:val="22"/>
          <w:szCs w:val="22"/>
        </w:rPr>
        <w:t>позбавлені почуття гумору</w:t>
      </w:r>
      <w:r>
        <w:rPr>
          <w:bCs/>
          <w:i/>
          <w:spacing w:val="-6"/>
          <w:sz w:val="22"/>
          <w:szCs w:val="22"/>
        </w:rPr>
        <w:t xml:space="preserve"> (В. Канівець)</w:t>
      </w:r>
      <w:r>
        <w:rPr>
          <w:bCs/>
          <w:spacing w:val="-6"/>
          <w:sz w:val="22"/>
          <w:szCs w:val="22"/>
        </w:rPr>
        <w:t xml:space="preserve"> – поширене узгоджене відокремлене означення, виражене дієприкметниковим зворотом. </w:t>
      </w:r>
      <w:r>
        <w:rPr>
          <w:bCs/>
          <w:i/>
          <w:spacing w:val="-6"/>
          <w:sz w:val="22"/>
          <w:szCs w:val="22"/>
        </w:rPr>
        <w:t xml:space="preserve">Над головами плавали рожеві хмарки, </w:t>
      </w:r>
      <w:r>
        <w:rPr>
          <w:b/>
          <w:bCs/>
          <w:i/>
          <w:spacing w:val="-6"/>
          <w:sz w:val="22"/>
          <w:szCs w:val="22"/>
        </w:rPr>
        <w:t>схожі на медуз</w:t>
      </w:r>
      <w:r>
        <w:rPr>
          <w:bCs/>
          <w:i/>
          <w:spacing w:val="-6"/>
          <w:sz w:val="22"/>
          <w:szCs w:val="22"/>
        </w:rPr>
        <w:t xml:space="preserve"> (П. Панч) </w:t>
      </w:r>
      <w:r>
        <w:rPr>
          <w:bCs/>
          <w:spacing w:val="-6"/>
          <w:sz w:val="22"/>
          <w:szCs w:val="22"/>
        </w:rPr>
        <w:t>– поширене узгоджене відокремлене означення, виражене прикметниковим зворотом.</w:t>
      </w:r>
    </w:p>
    <w:p>
      <w:pPr>
        <w:pStyle w:val="TextBody"/>
        <w:spacing w:lineRule="auto" w:line="213"/>
        <w:ind w:firstLine="397"/>
        <w:rPr>
          <w:bCs/>
          <w:spacing w:val="-6"/>
          <w:sz w:val="22"/>
          <w:szCs w:val="22"/>
        </w:rPr>
      </w:pPr>
      <w:r>
        <w:rPr>
          <w:b/>
          <w:bCs/>
          <w:spacing w:val="-6"/>
          <w:sz w:val="22"/>
          <w:szCs w:val="22"/>
        </w:rPr>
        <w:t>Непоширені</w:t>
      </w:r>
      <w:r>
        <w:rPr>
          <w:bCs/>
          <w:spacing w:val="-6"/>
          <w:sz w:val="22"/>
          <w:szCs w:val="22"/>
        </w:rPr>
        <w:t xml:space="preserve"> означення виражаються одиничними прикметниками або дієприкметниками. Наприклад: </w:t>
      </w:r>
      <w:r>
        <w:rPr>
          <w:bCs/>
          <w:i/>
          <w:spacing w:val="-6"/>
          <w:sz w:val="22"/>
          <w:szCs w:val="22"/>
        </w:rPr>
        <w:t xml:space="preserve">Був ясний день, </w:t>
      </w:r>
      <w:r>
        <w:rPr>
          <w:b/>
          <w:bCs/>
          <w:i/>
          <w:spacing w:val="-6"/>
          <w:sz w:val="22"/>
          <w:szCs w:val="22"/>
        </w:rPr>
        <w:t>веселий, провесняний</w:t>
      </w:r>
      <w:r>
        <w:rPr>
          <w:bCs/>
          <w:i/>
          <w:spacing w:val="-6"/>
          <w:sz w:val="22"/>
          <w:szCs w:val="22"/>
        </w:rPr>
        <w:t xml:space="preserve"> (Леся Українка)</w:t>
      </w:r>
      <w:r>
        <w:rPr>
          <w:bCs/>
          <w:spacing w:val="-6"/>
          <w:sz w:val="22"/>
          <w:szCs w:val="22"/>
        </w:rPr>
        <w:t>.</w:t>
      </w:r>
    </w:p>
    <w:p>
      <w:pPr>
        <w:pStyle w:val="TextBody"/>
        <w:spacing w:lineRule="auto" w:line="213"/>
        <w:ind w:firstLine="397"/>
        <w:rPr>
          <w:bCs/>
          <w:spacing w:val="-6"/>
          <w:sz w:val="22"/>
          <w:szCs w:val="22"/>
        </w:rPr>
      </w:pPr>
      <w:r>
        <w:rPr>
          <w:bCs/>
          <w:spacing w:val="-6"/>
          <w:sz w:val="22"/>
          <w:szCs w:val="22"/>
        </w:rPr>
      </w:r>
    </w:p>
    <w:p>
      <w:pPr>
        <w:pStyle w:val="TextBody"/>
        <w:spacing w:lineRule="auto" w:line="213"/>
        <w:ind w:firstLine="397"/>
        <w:rPr/>
      </w:pPr>
      <w:r>
        <w:rPr>
          <w:b/>
          <w:bCs/>
          <w:spacing w:val="-6"/>
          <w:sz w:val="22"/>
          <w:szCs w:val="22"/>
        </w:rPr>
        <w:t>УВАГА!</w:t>
      </w:r>
      <w:r>
        <w:rPr>
          <w:bCs/>
          <w:spacing w:val="-6"/>
          <w:sz w:val="22"/>
          <w:szCs w:val="22"/>
        </w:rPr>
        <w:t xml:space="preserve"> Правила відокремлення поширених і непоширених означень не однакові!</w:t>
      </w:r>
    </w:p>
    <w:p>
      <w:pPr>
        <w:pStyle w:val="TextBody"/>
        <w:spacing w:lineRule="auto" w:line="213"/>
        <w:ind w:firstLine="397"/>
        <w:rPr>
          <w:bCs/>
          <w:spacing w:val="-6"/>
          <w:sz w:val="22"/>
          <w:szCs w:val="22"/>
        </w:rPr>
      </w:pPr>
      <w:r>
        <w:rPr>
          <w:bCs/>
          <w:spacing w:val="-6"/>
          <w:sz w:val="22"/>
          <w:szCs w:val="22"/>
        </w:rPr>
        <w:t xml:space="preserve">1. Поширені означення відокремлюються завжди, якщо стоять після означуваного слова, наприклад: </w:t>
      </w:r>
      <w:r>
        <w:rPr>
          <w:bCs/>
          <w:i/>
          <w:spacing w:val="-6"/>
          <w:sz w:val="22"/>
          <w:szCs w:val="22"/>
        </w:rPr>
        <w:t xml:space="preserve">Душа, </w:t>
      </w:r>
      <w:r>
        <w:rPr>
          <w:b/>
          <w:bCs/>
          <w:i/>
          <w:spacing w:val="-6"/>
          <w:sz w:val="22"/>
          <w:szCs w:val="22"/>
        </w:rPr>
        <w:t>переповнена щастям</w:t>
      </w:r>
      <w:r>
        <w:rPr>
          <w:bCs/>
          <w:i/>
          <w:spacing w:val="-6"/>
          <w:sz w:val="22"/>
          <w:szCs w:val="22"/>
        </w:rPr>
        <w:t>, частенько буває німа (Дніпрова Чайка)</w:t>
      </w:r>
      <w:r>
        <w:rPr>
          <w:bCs/>
          <w:spacing w:val="-6"/>
          <w:sz w:val="22"/>
          <w:szCs w:val="22"/>
        </w:rPr>
        <w:t>.</w:t>
      </w:r>
    </w:p>
    <w:p>
      <w:pPr>
        <w:pStyle w:val="TextBody"/>
        <w:spacing w:lineRule="auto" w:line="213"/>
        <w:ind w:firstLine="397"/>
        <w:rPr>
          <w:bCs/>
          <w:spacing w:val="-6"/>
          <w:sz w:val="22"/>
          <w:szCs w:val="22"/>
        </w:rPr>
      </w:pPr>
      <w:r>
        <w:rPr>
          <w:bCs/>
          <w:spacing w:val="-6"/>
          <w:sz w:val="22"/>
          <w:szCs w:val="22"/>
        </w:rPr>
        <w:t xml:space="preserve">2. Непоширені означення, які стоять після означуваного слова, завжди відокремлюються, якщо перед означуваним словом є своє означення, наприклад: </w:t>
      </w:r>
      <w:r>
        <w:rPr>
          <w:bCs/>
          <w:i/>
          <w:spacing w:val="-6"/>
          <w:sz w:val="22"/>
          <w:szCs w:val="22"/>
        </w:rPr>
        <w:t xml:space="preserve">Зеленіє обабіч дороги </w:t>
      </w:r>
      <w:r>
        <w:rPr>
          <w:b/>
          <w:bCs/>
          <w:i/>
          <w:spacing w:val="-6"/>
          <w:sz w:val="22"/>
          <w:szCs w:val="22"/>
        </w:rPr>
        <w:t>перша весняна</w:t>
      </w:r>
      <w:r>
        <w:rPr>
          <w:bCs/>
          <w:i/>
          <w:spacing w:val="-6"/>
          <w:sz w:val="22"/>
          <w:szCs w:val="22"/>
        </w:rPr>
        <w:t xml:space="preserve"> травичка, </w:t>
      </w:r>
      <w:r>
        <w:rPr>
          <w:b/>
          <w:bCs/>
          <w:i/>
          <w:spacing w:val="-6"/>
          <w:sz w:val="22"/>
          <w:szCs w:val="22"/>
        </w:rPr>
        <w:t>молодесенька, тендітна</w:t>
      </w:r>
      <w:r>
        <w:rPr>
          <w:bCs/>
          <w:i/>
          <w:spacing w:val="-6"/>
          <w:sz w:val="22"/>
          <w:szCs w:val="22"/>
        </w:rPr>
        <w:t>... (Г. Тютюнник)</w:t>
      </w:r>
      <w:r>
        <w:rPr>
          <w:bCs/>
          <w:spacing w:val="-6"/>
          <w:sz w:val="22"/>
          <w:szCs w:val="22"/>
        </w:rPr>
        <w:t>.</w:t>
      </w:r>
    </w:p>
    <w:p>
      <w:pPr>
        <w:pStyle w:val="TextBody"/>
        <w:spacing w:lineRule="auto" w:line="213"/>
        <w:ind w:left="708" w:firstLine="397"/>
        <w:rPr>
          <w:bCs/>
          <w:i/>
          <w:i/>
          <w:spacing w:val="-6"/>
          <w:sz w:val="22"/>
          <w:szCs w:val="22"/>
        </w:rPr>
      </w:pPr>
      <w:r>
        <w:rPr>
          <w:bCs/>
          <w:spacing w:val="-6"/>
          <w:sz w:val="22"/>
          <w:szCs w:val="22"/>
          <w:u w:val="single"/>
        </w:rPr>
        <w:t>ПРИМІТКА</w:t>
      </w:r>
      <w:r>
        <w:rPr>
          <w:bCs/>
          <w:spacing w:val="-6"/>
          <w:sz w:val="22"/>
          <w:szCs w:val="22"/>
        </w:rPr>
        <w:t xml:space="preserve">. Якщо перед означуваним словом немає узгодженого означення, то непоширені означення можуть відокремлюватися або не відокремлюватися (за бажанням автора), наприклад: </w:t>
      </w:r>
      <w:r>
        <w:rPr>
          <w:bCs/>
          <w:i/>
          <w:spacing w:val="-6"/>
          <w:sz w:val="22"/>
          <w:szCs w:val="22"/>
        </w:rPr>
        <w:t xml:space="preserve">В небі, </w:t>
      </w:r>
      <w:r>
        <w:rPr>
          <w:b/>
          <w:bCs/>
          <w:i/>
          <w:spacing w:val="-6"/>
          <w:sz w:val="22"/>
          <w:szCs w:val="22"/>
        </w:rPr>
        <w:t>чистім і прозорім</w:t>
      </w:r>
      <w:r>
        <w:rPr>
          <w:bCs/>
          <w:i/>
          <w:spacing w:val="-6"/>
          <w:sz w:val="22"/>
          <w:szCs w:val="22"/>
        </w:rPr>
        <w:t>, сонце сяє (М. Рильський). – В небі чистім і прозорім сонце сяє.</w:t>
      </w:r>
    </w:p>
    <w:p>
      <w:pPr>
        <w:pStyle w:val="TextBody"/>
        <w:spacing w:lineRule="auto" w:line="213"/>
        <w:ind w:firstLine="397"/>
        <w:rPr>
          <w:bCs/>
          <w:spacing w:val="-6"/>
          <w:sz w:val="22"/>
          <w:szCs w:val="22"/>
        </w:rPr>
      </w:pPr>
      <w:r>
        <w:rPr>
          <w:bCs/>
          <w:spacing w:val="-6"/>
          <w:sz w:val="22"/>
          <w:szCs w:val="22"/>
        </w:rPr>
        <w:t xml:space="preserve">3. Поширені й непоширені означення, що стоять перед означуваним словом, відокремлюються тоді, коли мають додатковий обставинний відтінок (найчастіше причини), наприклад: </w:t>
      </w:r>
      <w:r>
        <w:rPr>
          <w:b/>
          <w:bCs/>
          <w:i/>
          <w:spacing w:val="-6"/>
          <w:sz w:val="22"/>
          <w:szCs w:val="22"/>
        </w:rPr>
        <w:t>Налякані світлом</w:t>
      </w:r>
      <w:r>
        <w:rPr>
          <w:bCs/>
          <w:i/>
          <w:spacing w:val="-6"/>
          <w:sz w:val="22"/>
          <w:szCs w:val="22"/>
        </w:rPr>
        <w:t>, звірята принишкли (звірята які?</w:t>
      </w:r>
      <w:r>
        <w:rPr>
          <w:bCs/>
          <w:spacing w:val="-6"/>
          <w:sz w:val="22"/>
          <w:szCs w:val="22"/>
        </w:rPr>
        <w:t xml:space="preserve"> та </w:t>
      </w:r>
      <w:r>
        <w:rPr>
          <w:bCs/>
          <w:i/>
          <w:spacing w:val="-6"/>
          <w:sz w:val="22"/>
          <w:szCs w:val="22"/>
        </w:rPr>
        <w:t>принишкли чому?).</w:t>
      </w:r>
    </w:p>
    <w:p>
      <w:pPr>
        <w:pStyle w:val="TextBody"/>
        <w:spacing w:lineRule="auto" w:line="213"/>
        <w:ind w:firstLine="397"/>
        <w:rPr>
          <w:bCs/>
          <w:spacing w:val="-6"/>
          <w:sz w:val="22"/>
          <w:szCs w:val="22"/>
        </w:rPr>
      </w:pPr>
      <w:r>
        <w:rPr>
          <w:bCs/>
          <w:spacing w:val="-6"/>
          <w:sz w:val="22"/>
          <w:szCs w:val="22"/>
        </w:rPr>
        <w:t xml:space="preserve">4. Завжди відокремлюються поширені й непоширені означення, які пояснюють особовий займенник, наприклад: </w:t>
      </w:r>
      <w:r>
        <w:rPr>
          <w:b/>
          <w:bCs/>
          <w:i/>
          <w:spacing w:val="-6"/>
          <w:sz w:val="22"/>
          <w:szCs w:val="22"/>
        </w:rPr>
        <w:t>Обпалені вибухом</w:t>
      </w:r>
      <w:r>
        <w:rPr>
          <w:bCs/>
          <w:i/>
          <w:spacing w:val="-6"/>
          <w:sz w:val="22"/>
          <w:szCs w:val="22"/>
        </w:rPr>
        <w:t>, вони тепер нагадували жмут іржавого колючого дроту (О. Гончар). – Вони, обпалені вибухом, тепер нагадували жмут іржавого колючого дроту.</w:t>
      </w:r>
    </w:p>
    <w:p>
      <w:pPr>
        <w:pStyle w:val="TextBody"/>
        <w:spacing w:lineRule="auto" w:line="213"/>
        <w:ind w:firstLine="397"/>
        <w:rPr>
          <w:bCs/>
          <w:spacing w:val="-6"/>
          <w:sz w:val="22"/>
          <w:szCs w:val="22"/>
        </w:rPr>
      </w:pPr>
      <w:r>
        <w:rPr>
          <w:bCs/>
          <w:spacing w:val="-6"/>
          <w:sz w:val="22"/>
          <w:szCs w:val="22"/>
        </w:rPr>
        <w:t xml:space="preserve">5. Означення завжди відокремлюються, якщо між означуваним словом і означенням є інші члени речення, наприклад: </w:t>
      </w:r>
      <w:r>
        <w:rPr>
          <w:bCs/>
          <w:i/>
          <w:spacing w:val="-6"/>
          <w:sz w:val="22"/>
          <w:szCs w:val="22"/>
        </w:rPr>
        <w:t xml:space="preserve">Червонувато-брудно-жовте шумує листя під ногами, </w:t>
      </w:r>
      <w:r>
        <w:rPr>
          <w:b/>
          <w:bCs/>
          <w:i/>
          <w:spacing w:val="-6"/>
          <w:sz w:val="22"/>
          <w:szCs w:val="22"/>
        </w:rPr>
        <w:t>спрацьоване</w:t>
      </w:r>
      <w:r>
        <w:rPr>
          <w:bCs/>
          <w:i/>
          <w:spacing w:val="-6"/>
          <w:sz w:val="22"/>
          <w:szCs w:val="22"/>
        </w:rPr>
        <w:t xml:space="preserve"> (М. Доленко)</w:t>
      </w:r>
      <w:r>
        <w:rPr>
          <w:bCs/>
          <w:spacing w:val="-6"/>
          <w:sz w:val="22"/>
          <w:szCs w:val="22"/>
        </w:rPr>
        <w:t>.</w:t>
      </w:r>
    </w:p>
    <w:p>
      <w:pPr>
        <w:pStyle w:val="TextBody"/>
        <w:spacing w:lineRule="auto" w:line="213"/>
        <w:ind w:firstLine="397"/>
        <w:rPr>
          <w:bCs/>
          <w:spacing w:val="-6"/>
          <w:sz w:val="22"/>
          <w:szCs w:val="22"/>
        </w:rPr>
      </w:pPr>
      <w:r>
        <w:rPr>
          <w:bCs/>
          <w:spacing w:val="-6"/>
          <w:sz w:val="22"/>
          <w:szCs w:val="22"/>
        </w:rPr>
      </w:r>
    </w:p>
    <w:p>
      <w:pPr>
        <w:pStyle w:val="TextBody"/>
        <w:spacing w:lineRule="auto" w:line="213"/>
        <w:ind w:firstLine="397"/>
        <w:rPr>
          <w:b/>
          <w:b/>
          <w:bCs/>
          <w:spacing w:val="-6"/>
          <w:sz w:val="22"/>
          <w:szCs w:val="22"/>
        </w:rPr>
      </w:pPr>
      <w:r>
        <w:rPr>
          <w:b/>
          <w:bCs/>
          <w:spacing w:val="-6"/>
          <w:sz w:val="22"/>
          <w:szCs w:val="22"/>
        </w:rPr>
      </w:r>
    </w:p>
    <w:p>
      <w:pPr>
        <w:pStyle w:val="TextBody"/>
        <w:spacing w:lineRule="auto" w:line="213"/>
        <w:ind w:firstLine="708"/>
        <w:rPr/>
      </w:pPr>
      <w:r>
        <w:rPr>
          <w:b/>
          <w:bCs/>
          <w:spacing w:val="-6"/>
          <w:sz w:val="22"/>
          <w:szCs w:val="22"/>
        </w:rPr>
        <w:t xml:space="preserve">Вправа 66. </w:t>
      </w:r>
      <w:r>
        <w:rPr>
          <w:spacing w:val="-6"/>
          <w:sz w:val="22"/>
          <w:szCs w:val="22"/>
        </w:rPr>
        <w:t>Знайдіть у реченнях відокремлені поширені означення  і з’ясуйте умови їх відокремлення:</w:t>
      </w:r>
    </w:p>
    <w:p>
      <w:pPr>
        <w:pStyle w:val="TextBody"/>
        <w:spacing w:lineRule="auto" w:line="213"/>
        <w:ind w:firstLine="708"/>
        <w:rPr>
          <w:spacing w:val="-6"/>
          <w:sz w:val="22"/>
          <w:szCs w:val="22"/>
        </w:rPr>
      </w:pPr>
      <w:r>
        <w:rPr>
          <w:spacing w:val="-6"/>
          <w:sz w:val="22"/>
          <w:szCs w:val="22"/>
        </w:rPr>
        <w:t xml:space="preserve">а) стоїть після означуваного слова; </w:t>
      </w:r>
    </w:p>
    <w:p>
      <w:pPr>
        <w:pStyle w:val="TextBody"/>
        <w:spacing w:lineRule="auto" w:line="213"/>
        <w:ind w:firstLine="708"/>
        <w:rPr>
          <w:spacing w:val="-6"/>
          <w:sz w:val="22"/>
          <w:szCs w:val="22"/>
        </w:rPr>
      </w:pPr>
      <w:r>
        <w:rPr>
          <w:spacing w:val="-6"/>
          <w:sz w:val="22"/>
          <w:szCs w:val="22"/>
        </w:rPr>
        <w:t xml:space="preserve">б) пояснює особовий займенник; </w:t>
      </w:r>
    </w:p>
    <w:p>
      <w:pPr>
        <w:pStyle w:val="TextBody"/>
        <w:spacing w:lineRule="auto" w:line="213"/>
        <w:ind w:firstLine="708"/>
        <w:rPr>
          <w:spacing w:val="-6"/>
          <w:sz w:val="22"/>
          <w:szCs w:val="22"/>
        </w:rPr>
      </w:pPr>
      <w:r>
        <w:rPr>
          <w:spacing w:val="-6"/>
          <w:sz w:val="22"/>
          <w:szCs w:val="22"/>
        </w:rPr>
        <w:t xml:space="preserve">в) стоїть перед означуваним словом і має додатковий відтінок причини; </w:t>
      </w:r>
    </w:p>
    <w:p>
      <w:pPr>
        <w:pStyle w:val="TextBody"/>
        <w:spacing w:lineRule="auto" w:line="213"/>
        <w:ind w:firstLine="708"/>
        <w:rPr>
          <w:spacing w:val="-6"/>
          <w:sz w:val="22"/>
          <w:szCs w:val="22"/>
        </w:rPr>
      </w:pPr>
      <w:r>
        <w:rPr>
          <w:spacing w:val="-6"/>
          <w:sz w:val="22"/>
          <w:szCs w:val="22"/>
        </w:rPr>
        <w:t>г) віддалене від означуваного слова іншими членами речення.</w:t>
      </w:r>
    </w:p>
    <w:p>
      <w:pPr>
        <w:pStyle w:val="TextBody"/>
        <w:spacing w:lineRule="auto" w:line="213"/>
        <w:ind w:firstLine="708"/>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Часто сила – це слабкість, доведена до кінця (Л.Сухоруков). 2. Найчастіше смішними виявляються люди, позбавлені почуття гумору (В.Канівець). 3. Обпалені вибухом, вони тепер нагадували жмут іржавого колючого дроту (О.Гончар). 4. Легенда – це плітка, перевірена часом (Ю.Меліхов). 5. Зерно добірне, силою налите, в ріллю поклали, загорнули   вглиб (П.Дорошко). 6. Налякані чужим голосом, птахи з тривожним писком  крутилися над головою Соломії (М.Коцюбинський). 7. Он хмарки бредуть повільно одна за одною над самим обрієм, схожі на білих лебедів (О.Копиленко). 8. Думка моя, переплакана двічі, може дивитися людям у вічі (Л.Костенко). 9. І день стоїть, задивлений у літо. Спокійний день. Погідний. Добрий день (Р.Лубківський). 10. Над луками, залитими квітневою повінню, холонув оранжевий вечір, зануривши в мілкі прибережки далеке полум’я хмар (Г.Тютюн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Дихають тихо акації ніжні, злегка колишуться в сутіні срібній, дивляться мовчки на місяць, на зорі, дивляться в світ, ним ясним зачаровані… (О.Олесь). 2. Берези й клени, ще недавно голі, стоять, зеленим маючи гіллям (М.Рильський). 3. У пелюшки метафор не сповиту, в собі ховаю наготу журби (Т.Коломієць). 4. Рану, завдану вітчизні, кожен з нас відчуває в глибині свого серця (В.Гюго). 5. Чи ж нам, скривдженим долею клятою, й хвиля кохання – за гріх? (М.Старицький). 6. Прописна істина, викладена дотепно, справляє враження нової (В.Канівець). 7. Ошелешений несподіваним ударом, противник кинувся до апаратів (О.Гончар). 8. Філософія, викладена в афоризмах, – неспростовна (А.Коваль). 9. Стражданнями і горем визначено нам добувати зернини мудрості, не видобуті з книг (М.Гоголь). 10. Затуманена запахом квіток, сп’яніла скаргами з дна серця, вона здіймала руки до неба, завмирала в благаючій позі і з вірою в чудо прикликала до себе потіху (М.Коцюбин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Осяяні місяцем, гори блищать, осріблені місяцем, сосни шумлять (О.Олесь). 2. Вийди, коханая, працею зморена, хоч на хвилиночку в гай! (М.Старицький). 3. І тільки де-не-де розлога балка розпинає крила, підсинені снігами (В.Мисик). 4. Озвучені бджолами, вони (соняшники) чомусь схожі для мене на круглі кобзи… (Є.Гуцало). 5. І давня казка, вічно мила,  зринає крізь хвилястий спів (М.Рильський). 6. Життя, почате із творчого слова, невмируще (Ю.Вассиян). 7. Нація – це народ, свідомий своєї історичної місії (А.Коваль). 8. Як сірничок, припалений від сонця, день спалахнув, обвуглився, погас (Л.Костенко). 9. Отак, замучений до краю, тебе голублю і жалю (П.Засенко). 10. Із зимоводдя мчить ластівка рання, прудко літає, свободою п’яна (Л.Баранович).</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Ген килим, витканий із птиць, летить над полем (Л.Костенко). 2. Напівзасохлі, поруділі від сонця, вони (квіти) все-таки були дорогими, як спомин про весну і літо (П.Кочура). 3. Моє щастя – Вітчизни простори, оповиті і сонцем, і хмелем, й зерном (М.Стельмах). 4. Кілька нот, схожих на весняні пророзі крижини, звучали й звучали в кімнаті (В.Сосюра). 5. А з рук його падуть, як з рога Амальтеї, плоди, налиті вщерть, і довгі пасма трав (М.Рильський). 6. І, захолонувши у дивній грації, зітхають свіжістю дівочою акації, вітрами обціловані до ніг… (В.Симоненко). 7. Білопінною повінню б’ється в берег полів море гречки, схвильоване співом бджіл і джмелів (П.Дорошко). 8. Лиш народи, явлені у Слові, достойно жити можуть на землі (Л.Костенко). 9. Лиш дуб могучий, жолудьми багатий, спокійно в темну, зимну даль глядить (І.Франко). 10. Розбуджена свіжим весняним повітрям, гіркуватим присмаком свіжозеленої землі, невтомним щебетанням жайворонка у високості, трубним криком журавлів, відчуває людина стремління пригорнути весь голубий світ... (Г.Тютюнни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7. </w:t>
      </w:r>
      <w:r>
        <w:rPr>
          <w:spacing w:val="-6"/>
          <w:sz w:val="22"/>
          <w:szCs w:val="22"/>
        </w:rPr>
        <w:t>Переставляючи місцями слова, переробіть речення так, щоб невідокремлені означення стали відокремленими і навпаки.</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Не втілений у слові великий сон душі. 2. Самі на себе дивляться розгублені од власної краси ліси. 3. Рожеві, як фламінго, півонії стоять в городі на одній нозі. 4. І блукають людьми забуті звечора в лісах луни. 5. Цвіте задивлена в свободу земля. 6. Усі удень такі привітні мої ліси схрестилися вночі із небом на шаблях. 7. Омиті музикою згадок сади ковтають пил міжселищних доріг. 8. Вітрила, завіяні снігом, звисали, як біла гичка. 9. В прожиті печально і просто дні  все було як незайманий сніг. 10. Зруйнована, як Троя, душа своїх убивць переживе. (За Л.Кост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8. </w:t>
      </w:r>
      <w:r>
        <w:rPr>
          <w:spacing w:val="-6"/>
          <w:sz w:val="22"/>
          <w:szCs w:val="22"/>
        </w:rPr>
        <w:t>Знайдіть у реченнях непоширені означення і з’ясуйте, чому вони відокремлюються:</w:t>
      </w:r>
    </w:p>
    <w:p>
      <w:pPr>
        <w:pStyle w:val="TextBody"/>
        <w:spacing w:lineRule="auto" w:line="213"/>
        <w:rPr>
          <w:spacing w:val="-6"/>
          <w:sz w:val="22"/>
          <w:szCs w:val="22"/>
        </w:rPr>
      </w:pPr>
      <w:r>
        <w:rPr>
          <w:spacing w:val="-6"/>
          <w:sz w:val="22"/>
          <w:szCs w:val="22"/>
        </w:rPr>
        <w:tab/>
        <w:t>а) стоять після означуваного слова, якщо перед ним є своє означення;</w:t>
      </w:r>
    </w:p>
    <w:p>
      <w:pPr>
        <w:pStyle w:val="TextBody"/>
        <w:spacing w:lineRule="auto" w:line="213"/>
        <w:rPr>
          <w:spacing w:val="-6"/>
          <w:sz w:val="22"/>
          <w:szCs w:val="22"/>
        </w:rPr>
      </w:pPr>
      <w:r>
        <w:rPr>
          <w:spacing w:val="-6"/>
          <w:sz w:val="22"/>
          <w:szCs w:val="22"/>
        </w:rPr>
        <w:tab/>
        <w:t>б) пояснюють особовий займенник;</w:t>
      </w:r>
    </w:p>
    <w:p>
      <w:pPr>
        <w:pStyle w:val="TextBody"/>
        <w:spacing w:lineRule="auto" w:line="213"/>
        <w:rPr>
          <w:spacing w:val="-6"/>
          <w:sz w:val="22"/>
          <w:szCs w:val="22"/>
        </w:rPr>
      </w:pPr>
      <w:r>
        <w:rPr>
          <w:spacing w:val="-6"/>
          <w:sz w:val="22"/>
          <w:szCs w:val="22"/>
        </w:rPr>
        <w:tab/>
        <w:t>в) мають додатковий відтінок причини;</w:t>
      </w:r>
    </w:p>
    <w:p>
      <w:pPr>
        <w:pStyle w:val="TextBody"/>
        <w:spacing w:lineRule="auto" w:line="213"/>
        <w:rPr>
          <w:spacing w:val="-6"/>
          <w:sz w:val="22"/>
          <w:szCs w:val="22"/>
        </w:rPr>
      </w:pPr>
      <w:r>
        <w:rPr>
          <w:spacing w:val="-6"/>
          <w:sz w:val="22"/>
          <w:szCs w:val="22"/>
        </w:rPr>
        <w:tab/>
        <w:t>г) виділяються логічно, інтонаційн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А вдень вітри, голодні… Босі… Журливі арії ведуть (Д.Загул). 2. Струна настроєна осіння, така струнка та нетривка, чиясь рука, прозоро-синя, щодня розмотує клубка (Д.Загул). 3. Запаморочений, дрімотний, заблукаю, і ввійду в сон, і вже не вийду з сну, і мовчазливо добреду до краю крізь білу, добру, вічну тишину (М.Бажан). 4. Летять вони, неласкані, незаймані, в розгоні мрій, не випитих ніким… (М.Вінграновський). 5. Йду в простори я, чулий, тривожний… (П.Тичина). 6. А вона, розкішна і убога, ласкава і жорстока, манила їх теплим дзвоном червоної пшениці і гнала в холодних кайданах у Сибір (М.Стельмах). 7. В ці дні, задумливо-багряні, я свого серця не збагну (Д.Загул). 8. Синява, розчахнута, весіння, міниться в очах летючим приском (Н.Тихий). 9. Сяє (весна) усміхом примар з-поза хмар пелехатих (М.Вороний). 10. Червонувато-брудно-жовте шумує листя під ногами, спрацьоване (М.Дол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Щороку вітер б’є в лискучі вікна, м’який та запашний, мов свіжий хліб (В.Коротич). 2. Нову мелодію, осінню, ухо чує… (В.Поліщук). 3. І я, зворушений, нічого не згадаю… (К.Герасименко). 4. І, зачаровані, на розі вже чуєм запах безу ми (П.Ребро). 5. Обів’ю її – прозоро-мармурову, свою весну таку вирову в жагучі вінця переллю... (В.Чумак). 6. А в стерні волошки, сині, синєзорі, і такі дрібненькі – слізки росяні (В.Чумак). 7. І в своїй глибині, ув останній своїй самоті, знов себе я побачу під небом легким і високим (Л.Первомайський). 8. З галасом хлопчики бистрі товчуться весь день коло греблі, голі, на конях в’їжджають у воду… (В.Свідзінський). 9. Рясніють квітоньки, жовтогарячі, голубі і срібні… (М.Вороний). 10. Ах, то мрія співала моя свою пісню, сумну, лебедину (О.Олес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І я, малий, з-під будки оглядаю небесну мапу, зоряну, безкраю, і в золотих розсипинах тону (М.Зеров). 2. Високі айстри, небо синє, твій погляд, милий і ясний… (М.Рильський). 3. Круг тебе тут, і пишна, і ясна, царювала несподівана весна (Я.Щоголів). 4. Вона прагнула повного щастя, великого, красивого, неминучого (О.Гончар). 5. О земле, лиш мить почекай! Ми прийдем до тебе, могутні, багаті, – нам праця твоя не важка (А.Панів). 6. Ось вона (весна) вже крізь блакить майорить, довгождана, нездоланна… (М.Вороний). 7. І за тобою, тихою, чужою, скорботний світ не вперше бачу я (П.Филипович). 8. Повитий згадками, непрошеними й зайвими, скрипить протезом сторож  Явдоким (М.Вінграновський). 9. І серце знов знаходить слово, струнке, закохане й сп’яніле! (Б.-І.Антонич). 10. Швидко надходив вечір, морозний, зоряний (М.Стельмах).</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69. </w:t>
      </w:r>
      <w:r>
        <w:rPr>
          <w:spacing w:val="-6"/>
          <w:sz w:val="22"/>
          <w:szCs w:val="22"/>
        </w:rPr>
        <w:t>З’ясуйте, яку синтаксичну роль виконують прикметники та дієприкметники в наведених реченнях, як це впливає на пунктуацію.</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Була весна весела, щедра, мила... (Л.Українка). 2. Це рання очінь шле цілунок, такий чудовий та сумний (П.Тичина). 3. Вулиця була порожня, пустельна, в туманній темряві (О.Копиленко). 4. І під хмарами похмурими піна стала сива (Є.Маланюк). 5. Гарячі, пожовклі від болю, стелились листки восени... (Д.Павличко). 6. Над урочищем зринув місяць – червоний і глибокий, мов кратер у палаючій безодні (Г.Тютюнник). 7. Піч і припічок були чисто помазані, навіть підведені червоною глиною (І.Нечуй-Левицький). 8. Перший промінь сонця, теплий, ясний, у мою кімнату впав (Б.Лепкий). 9. Об пірс бились каламутні хвилі – байдужі, холодні (Г.Чупринка). 10. Дніпро широкий і спокійний (В.Собко).</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ind w:left="1620" w:hanging="912"/>
        <w:rPr>
          <w:spacing w:val="-6"/>
          <w:sz w:val="22"/>
          <w:szCs w:val="22"/>
        </w:rPr>
      </w:pPr>
      <w:r>
        <w:rPr>
          <w:b/>
          <w:spacing w:val="-6"/>
          <w:sz w:val="22"/>
          <w:szCs w:val="22"/>
        </w:rPr>
        <w:t>УВАГА!</w:t>
      </w:r>
      <w:r>
        <w:rPr>
          <w:spacing w:val="-6"/>
          <w:sz w:val="22"/>
          <w:szCs w:val="22"/>
        </w:rPr>
        <w:t xml:space="preserve"> Неузгоджені означення, невіддільні за змістом від слів, яких стосуються, комою </w:t>
      </w:r>
      <w:r>
        <w:rPr>
          <w:b/>
          <w:spacing w:val="-6"/>
          <w:sz w:val="22"/>
          <w:szCs w:val="22"/>
        </w:rPr>
        <w:t>не виділяються</w:t>
      </w:r>
      <w:r>
        <w:rPr>
          <w:spacing w:val="-6"/>
          <w:sz w:val="22"/>
          <w:szCs w:val="22"/>
        </w:rPr>
        <w:t xml:space="preserve">. Наприклад: </w:t>
      </w:r>
      <w:r>
        <w:rPr>
          <w:i/>
          <w:spacing w:val="-6"/>
          <w:sz w:val="22"/>
          <w:szCs w:val="22"/>
        </w:rPr>
        <w:t>Настала осінь з вітрами холодними, з дощами дрібними (Л. Українка)</w:t>
      </w:r>
      <w:r>
        <w:rPr>
          <w:spacing w:val="-6"/>
          <w:sz w:val="22"/>
          <w:szCs w:val="22"/>
        </w:rPr>
        <w:t>.</w:t>
      </w:r>
    </w:p>
    <w:p>
      <w:pPr>
        <w:pStyle w:val="TextBody"/>
        <w:spacing w:lineRule="auto" w:line="213"/>
        <w:ind w:left="1620" w:hanging="912"/>
        <w:jc w:val="center"/>
        <w:rPr>
          <w:b/>
          <w:b/>
          <w:spacing w:val="-6"/>
          <w:sz w:val="22"/>
          <w:szCs w:val="22"/>
        </w:rPr>
      </w:pPr>
      <w:r>
        <w:rPr>
          <w:b/>
          <w:spacing w:val="-6"/>
          <w:sz w:val="22"/>
          <w:szCs w:val="22"/>
        </w:rPr>
      </w:r>
    </w:p>
    <w:p>
      <w:pPr>
        <w:pStyle w:val="TextBody"/>
        <w:spacing w:lineRule="auto" w:line="213"/>
        <w:ind w:left="1620" w:hanging="912"/>
        <w:jc w:val="center"/>
        <w:rPr>
          <w:b/>
          <w:b/>
          <w:spacing w:val="-6"/>
          <w:sz w:val="22"/>
          <w:szCs w:val="22"/>
        </w:rPr>
      </w:pPr>
      <w:r>
        <w:rPr>
          <w:b/>
          <w:spacing w:val="-6"/>
          <w:sz w:val="22"/>
          <w:szCs w:val="22"/>
        </w:rPr>
        <w:t>Неузгоджені означення відокремлюються:</w:t>
      </w:r>
    </w:p>
    <w:p>
      <w:pPr>
        <w:pStyle w:val="TextBody"/>
        <w:spacing w:lineRule="auto" w:line="213"/>
        <w:ind w:left="1800" w:hanging="180"/>
        <w:rPr>
          <w:i/>
          <w:i/>
          <w:spacing w:val="-6"/>
          <w:sz w:val="22"/>
          <w:szCs w:val="22"/>
        </w:rPr>
      </w:pPr>
      <w:r>
        <w:rPr>
          <w:spacing w:val="-6"/>
          <w:sz w:val="22"/>
          <w:szCs w:val="22"/>
        </w:rPr>
        <w:t xml:space="preserve">а) якщо стоять після узгоджених, наприклад: </w:t>
      </w:r>
      <w:r>
        <w:rPr>
          <w:i/>
          <w:spacing w:val="-6"/>
          <w:sz w:val="22"/>
          <w:szCs w:val="22"/>
        </w:rPr>
        <w:t>Там, де високі дерева шепотіли про дивне кохання, він чудово співав їй, збентеженій, чарівній, у білій сукні (М. Азалія).</w:t>
      </w:r>
    </w:p>
    <w:p>
      <w:pPr>
        <w:pStyle w:val="TextBody"/>
        <w:spacing w:lineRule="auto" w:line="213"/>
        <w:ind w:left="1800" w:hanging="180"/>
        <w:rPr>
          <w:i/>
          <w:i/>
          <w:spacing w:val="-6"/>
          <w:sz w:val="22"/>
          <w:szCs w:val="22"/>
        </w:rPr>
      </w:pPr>
      <w:r>
        <w:rPr>
          <w:spacing w:val="-6"/>
          <w:sz w:val="22"/>
          <w:szCs w:val="22"/>
        </w:rPr>
        <w:t xml:space="preserve">б) неузгоджені означення, виражені неозначеною формою дієслова, відокремлюються лише в тому випадку, коли є спеціальна інтонація й можна підставити слова </w:t>
      </w:r>
      <w:r>
        <w:rPr>
          <w:b/>
          <w:i/>
          <w:spacing w:val="-6"/>
          <w:sz w:val="22"/>
          <w:szCs w:val="22"/>
        </w:rPr>
        <w:t>а саме</w:t>
      </w:r>
      <w:r>
        <w:rPr>
          <w:spacing w:val="-6"/>
          <w:sz w:val="22"/>
          <w:szCs w:val="22"/>
        </w:rPr>
        <w:t xml:space="preserve">, наприклад: </w:t>
      </w:r>
      <w:r>
        <w:rPr>
          <w:i/>
          <w:spacing w:val="-6"/>
          <w:sz w:val="22"/>
          <w:szCs w:val="22"/>
        </w:rPr>
        <w:t>Великій меті – освічувати народ, піднімати його з віковічної темряви – служив і Шевченків талант художника (з журн.).</w:t>
      </w:r>
    </w:p>
    <w:p>
      <w:pPr>
        <w:pStyle w:val="TextBody"/>
        <w:spacing w:lineRule="auto" w:line="213"/>
        <w:ind w:firstLine="708"/>
        <w:rPr>
          <w:i/>
          <w:i/>
          <w:spacing w:val="-6"/>
          <w:sz w:val="22"/>
          <w:szCs w:val="22"/>
        </w:rPr>
      </w:pPr>
      <w:r>
        <w:rPr>
          <w:i/>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Вправа 70.</w:t>
      </w:r>
      <w:r>
        <w:rPr>
          <w:spacing w:val="-6"/>
          <w:sz w:val="22"/>
          <w:szCs w:val="22"/>
        </w:rPr>
        <w:t xml:space="preserve"> Підкресліть відокремлені узгоджені та неузгоджені означення та означувані слова.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І вся природа схожа на циганку – вродливу, темнооку, напівголу, в червоному намисті з горобини, з горіховими бубнами в руках... (Л.Костенко). 2. Тебе, єдину, з хмарними очима і з кучерями, взятими у сонця, незнану ягоду, з усього найсолодшу і найспілішу на моїй планеті, чи я спроможу випити й збагнути за мить коротку – за своє життя? (В.Швець). 3. Яке це щастя – бачити тебе, ще повну сновидінь, ще напівсонну, з засмаглими устами, як в дитини, з пушинкою в розплетеній косі... (І.Муратов). 4. Слинна перспектива – “з  ворогом по правді жить” (Ю.Липа). 5. Це була, мабуть, найпрекрасніша в світі квіточка – рівна, висока, з сумно нахиленою набік голівкою (Г.Тютюнник). 6. Ніяковий, сутулий, в гімназичній наївній формі, мрійник і позер, що тратився в компанії незвичній, як, зрештою, умію ще й тепер, – такий я був у Корсуні, над Россю... (М.Рильський). 7. Весь кучерявий, з громом по сліду, прогнавши хуги лютої завої, тепер стоїть і вергає сувої хмарин і цвіту днину молоду (А.Малиш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i/>
          <w:i/>
          <w:spacing w:val="-6"/>
          <w:sz w:val="24"/>
        </w:rPr>
      </w:pPr>
      <w:r>
        <w:rPr>
          <w:i/>
          <w:spacing w:val="-6"/>
          <w:sz w:val="24"/>
        </w:rPr>
        <w:t>Відокремлені прикладки</w:t>
      </w:r>
    </w:p>
    <w:p>
      <w:pPr>
        <w:pStyle w:val="TextBody"/>
        <w:spacing w:lineRule="auto" w:line="213"/>
        <w:rPr>
          <w:i/>
          <w:i/>
          <w:spacing w:val="-6"/>
          <w:sz w:val="22"/>
          <w:szCs w:val="22"/>
        </w:rPr>
      </w:pPr>
      <w:r>
        <w:rPr>
          <w:i/>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397"/>
        <w:rPr>
          <w:spacing w:val="-6"/>
          <w:sz w:val="22"/>
          <w:szCs w:val="22"/>
        </w:rPr>
      </w:pPr>
      <w:r>
        <w:rPr>
          <w:spacing w:val="-6"/>
          <w:sz w:val="22"/>
          <w:szCs w:val="22"/>
        </w:rPr>
        <w:t xml:space="preserve">Поширені й непоширені прикладки відокремлюються в тих самих випадках, що й узгоджені означення. Наприклад: </w:t>
      </w:r>
      <w:r>
        <w:rPr>
          <w:i/>
          <w:spacing w:val="-6"/>
          <w:sz w:val="22"/>
          <w:szCs w:val="22"/>
        </w:rPr>
        <w:t xml:space="preserve">У всіх людей одна є спільна мова – </w:t>
      </w:r>
      <w:r>
        <w:rPr>
          <w:b/>
          <w:i/>
          <w:spacing w:val="-6"/>
          <w:sz w:val="22"/>
          <w:szCs w:val="22"/>
        </w:rPr>
        <w:t xml:space="preserve">братерська любов </w:t>
      </w:r>
      <w:r>
        <w:rPr>
          <w:i/>
          <w:spacing w:val="-6"/>
          <w:sz w:val="22"/>
          <w:szCs w:val="22"/>
        </w:rPr>
        <w:t xml:space="preserve">(Л. Українка). Молодість, сили, життя їй оддам, </w:t>
      </w:r>
      <w:r>
        <w:rPr>
          <w:b/>
          <w:i/>
          <w:spacing w:val="-6"/>
          <w:sz w:val="22"/>
          <w:szCs w:val="22"/>
        </w:rPr>
        <w:t>моїй коханій</w:t>
      </w:r>
      <w:r>
        <w:rPr>
          <w:i/>
          <w:spacing w:val="-6"/>
          <w:sz w:val="22"/>
          <w:szCs w:val="22"/>
        </w:rPr>
        <w:t xml:space="preserve"> (М. Колесник).</w:t>
      </w:r>
    </w:p>
    <w:p>
      <w:pPr>
        <w:pStyle w:val="TextBody"/>
        <w:spacing w:lineRule="auto" w:line="213"/>
        <w:ind w:firstLine="397"/>
        <w:rPr>
          <w:spacing w:val="-6"/>
          <w:sz w:val="22"/>
          <w:szCs w:val="22"/>
        </w:rPr>
      </w:pPr>
      <w:r>
        <w:rPr>
          <w:spacing w:val="-6"/>
          <w:sz w:val="22"/>
          <w:szCs w:val="22"/>
        </w:rPr>
        <w:t>Крім цього, прикладки відокремлюються, якщо поєднуються:</w:t>
      </w:r>
    </w:p>
    <w:p>
      <w:pPr>
        <w:pStyle w:val="TextBody"/>
        <w:spacing w:lineRule="auto" w:line="213"/>
        <w:ind w:firstLine="397"/>
        <w:rPr>
          <w:spacing w:val="-6"/>
          <w:sz w:val="22"/>
          <w:szCs w:val="22"/>
        </w:rPr>
      </w:pPr>
      <w:r>
        <w:rPr>
          <w:spacing w:val="-6"/>
          <w:sz w:val="22"/>
          <w:szCs w:val="22"/>
        </w:rPr>
        <w:t xml:space="preserve">а) за допомогою сполучника </w:t>
      </w:r>
      <w:r>
        <w:rPr>
          <w:b/>
          <w:i/>
          <w:spacing w:val="-6"/>
          <w:sz w:val="22"/>
          <w:szCs w:val="22"/>
        </w:rPr>
        <w:t>як</w:t>
      </w:r>
      <w:r>
        <w:rPr>
          <w:spacing w:val="-6"/>
          <w:sz w:val="22"/>
          <w:szCs w:val="22"/>
        </w:rPr>
        <w:t xml:space="preserve"> і мають відтінок причини, наприклад: </w:t>
      </w:r>
      <w:r>
        <w:rPr>
          <w:b/>
          <w:i/>
          <w:spacing w:val="-6"/>
          <w:sz w:val="22"/>
          <w:szCs w:val="22"/>
        </w:rPr>
        <w:t>Як справжній лірик</w:t>
      </w:r>
      <w:r>
        <w:rPr>
          <w:i/>
          <w:spacing w:val="-6"/>
          <w:sz w:val="22"/>
          <w:szCs w:val="22"/>
        </w:rPr>
        <w:t xml:space="preserve"> </w:t>
      </w:r>
      <w:r>
        <w:rPr>
          <w:spacing w:val="-6"/>
          <w:sz w:val="22"/>
          <w:szCs w:val="22"/>
        </w:rPr>
        <w:t xml:space="preserve">(тому що він </w:t>
      </w:r>
      <w:r>
        <w:rPr>
          <w:b/>
          <w:spacing w:val="-6"/>
          <w:sz w:val="22"/>
          <w:szCs w:val="22"/>
        </w:rPr>
        <w:t>справжній лірик</w:t>
      </w:r>
      <w:r>
        <w:rPr>
          <w:spacing w:val="-6"/>
          <w:sz w:val="22"/>
          <w:szCs w:val="22"/>
        </w:rPr>
        <w:t>)</w:t>
      </w:r>
      <w:r>
        <w:rPr>
          <w:i/>
          <w:spacing w:val="-6"/>
          <w:sz w:val="22"/>
          <w:szCs w:val="22"/>
        </w:rPr>
        <w:t>, Сосюра надзвичайно різноманітний у своїх переживаннях (Д. Білоус)</w:t>
      </w:r>
      <w:r>
        <w:rPr>
          <w:spacing w:val="-6"/>
          <w:sz w:val="22"/>
          <w:szCs w:val="22"/>
        </w:rPr>
        <w:t>;</w:t>
      </w:r>
    </w:p>
    <w:p>
      <w:pPr>
        <w:pStyle w:val="TextBody"/>
        <w:spacing w:lineRule="auto" w:line="213"/>
        <w:ind w:firstLine="397"/>
        <w:rPr>
          <w:spacing w:val="-6"/>
          <w:sz w:val="22"/>
          <w:szCs w:val="22"/>
        </w:rPr>
      </w:pPr>
      <w:r>
        <w:rPr>
          <w:spacing w:val="-6"/>
          <w:sz w:val="22"/>
          <w:szCs w:val="22"/>
        </w:rPr>
        <w:t xml:space="preserve">б) за допомогою уточнювальних слів </w:t>
      </w:r>
      <w:r>
        <w:rPr>
          <w:b/>
          <w:i/>
          <w:spacing w:val="-6"/>
          <w:sz w:val="22"/>
          <w:szCs w:val="22"/>
        </w:rPr>
        <w:t xml:space="preserve">на ім’я, на прізвище, родом, походженням, тобто, або </w:t>
      </w:r>
      <w:r>
        <w:rPr>
          <w:spacing w:val="-6"/>
          <w:sz w:val="22"/>
          <w:szCs w:val="22"/>
        </w:rPr>
        <w:t xml:space="preserve">(в значенні </w:t>
      </w:r>
      <w:r>
        <w:rPr>
          <w:i/>
          <w:spacing w:val="-6"/>
          <w:sz w:val="22"/>
          <w:szCs w:val="22"/>
        </w:rPr>
        <w:t>тобто</w:t>
      </w:r>
      <w:r>
        <w:rPr>
          <w:spacing w:val="-6"/>
          <w:sz w:val="22"/>
          <w:szCs w:val="22"/>
        </w:rPr>
        <w:t xml:space="preserve">), </w:t>
      </w:r>
      <w:r>
        <w:rPr>
          <w:b/>
          <w:i/>
          <w:spacing w:val="-6"/>
          <w:sz w:val="22"/>
          <w:szCs w:val="22"/>
        </w:rPr>
        <w:t>наприклад, особливо, в тому числі, зокрема, як-от, так званий, навіть</w:t>
      </w:r>
      <w:r>
        <w:rPr>
          <w:spacing w:val="-6"/>
          <w:sz w:val="22"/>
          <w:szCs w:val="22"/>
        </w:rPr>
        <w:t xml:space="preserve">, наприклад: </w:t>
      </w:r>
      <w:r>
        <w:rPr>
          <w:i/>
          <w:spacing w:val="-6"/>
          <w:sz w:val="22"/>
          <w:szCs w:val="22"/>
        </w:rPr>
        <w:t xml:space="preserve">Орфографію, </w:t>
      </w:r>
      <w:r>
        <w:rPr>
          <w:b/>
          <w:i/>
          <w:spacing w:val="-6"/>
          <w:sz w:val="22"/>
          <w:szCs w:val="22"/>
        </w:rPr>
        <w:t>або правопис</w:t>
      </w:r>
      <w:r>
        <w:rPr>
          <w:i/>
          <w:spacing w:val="-6"/>
          <w:sz w:val="22"/>
          <w:szCs w:val="22"/>
        </w:rPr>
        <w:t>, повинен знати кожен.</w:t>
      </w:r>
    </w:p>
    <w:p>
      <w:pPr>
        <w:pStyle w:val="TextBody"/>
        <w:spacing w:lineRule="auto" w:line="213"/>
        <w:ind w:firstLine="397"/>
        <w:rPr>
          <w:spacing w:val="-6"/>
          <w:sz w:val="22"/>
          <w:szCs w:val="22"/>
        </w:rPr>
      </w:pPr>
      <w:r>
        <w:rPr>
          <w:spacing w:val="-6"/>
          <w:sz w:val="22"/>
          <w:szCs w:val="22"/>
        </w:rPr>
        <w:t>Частіше вживаним розділовим знаком для відокремлення прикладок є тире, особливо тоді, коли:</w:t>
      </w:r>
    </w:p>
    <w:p>
      <w:pPr>
        <w:pStyle w:val="TextBody"/>
        <w:spacing w:lineRule="auto" w:line="213"/>
        <w:ind w:firstLine="397"/>
        <w:rPr>
          <w:spacing w:val="-6"/>
          <w:sz w:val="22"/>
          <w:szCs w:val="22"/>
        </w:rPr>
      </w:pPr>
      <w:r>
        <w:rPr>
          <w:spacing w:val="-6"/>
          <w:sz w:val="22"/>
          <w:szCs w:val="22"/>
        </w:rPr>
        <w:t xml:space="preserve">а) прикладки поширені й мають свої розділові знаки, наприклад: </w:t>
      </w:r>
      <w:r>
        <w:rPr>
          <w:i/>
          <w:spacing w:val="-6"/>
          <w:sz w:val="22"/>
          <w:szCs w:val="22"/>
        </w:rPr>
        <w:t xml:space="preserve">Ми – </w:t>
      </w:r>
      <w:r>
        <w:rPr>
          <w:b/>
          <w:i/>
          <w:spacing w:val="-6"/>
          <w:sz w:val="22"/>
          <w:szCs w:val="22"/>
        </w:rPr>
        <w:t>невеличкі, незграбні і трагічні сонця</w:t>
      </w:r>
      <w:r>
        <w:rPr>
          <w:i/>
          <w:spacing w:val="-6"/>
          <w:sz w:val="22"/>
          <w:szCs w:val="22"/>
        </w:rPr>
        <w:t xml:space="preserve"> – по кілька променів маємо в собі й не знаємо, що робити з ними (І. Малкович)</w:t>
      </w:r>
      <w:r>
        <w:rPr>
          <w:spacing w:val="-6"/>
          <w:sz w:val="22"/>
          <w:szCs w:val="22"/>
        </w:rPr>
        <w:t>;</w:t>
      </w:r>
    </w:p>
    <w:p>
      <w:pPr>
        <w:pStyle w:val="TextBody"/>
        <w:spacing w:lineRule="auto" w:line="213"/>
        <w:ind w:firstLine="397"/>
        <w:rPr>
          <w:spacing w:val="-6"/>
          <w:sz w:val="22"/>
          <w:szCs w:val="22"/>
        </w:rPr>
      </w:pPr>
      <w:r>
        <w:rPr>
          <w:spacing w:val="-6"/>
          <w:sz w:val="22"/>
          <w:szCs w:val="22"/>
        </w:rPr>
        <w:t xml:space="preserve">б) прикладка стоїть в кінці речення, наприклад: </w:t>
      </w:r>
      <w:r>
        <w:rPr>
          <w:i/>
          <w:spacing w:val="-6"/>
          <w:sz w:val="22"/>
          <w:szCs w:val="22"/>
        </w:rPr>
        <w:t xml:space="preserve">Одна в поета правда – </w:t>
      </w:r>
      <w:r>
        <w:rPr>
          <w:b/>
          <w:i/>
          <w:spacing w:val="-6"/>
          <w:sz w:val="22"/>
          <w:szCs w:val="22"/>
        </w:rPr>
        <w:t>чистота</w:t>
      </w:r>
      <w:r>
        <w:rPr>
          <w:i/>
          <w:spacing w:val="-6"/>
          <w:sz w:val="22"/>
          <w:szCs w:val="22"/>
        </w:rPr>
        <w:t xml:space="preserve"> (Т. Шевченко)</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71. </w:t>
      </w:r>
      <w:r>
        <w:rPr>
          <w:spacing w:val="-6"/>
          <w:sz w:val="22"/>
          <w:szCs w:val="22"/>
        </w:rPr>
        <w:t>Знайдіть у реченнях відокремлені прикладки,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Не боячись зими-напасті, повільно ходять у дворі ранкові зорі червонясті – чорвоногруді снігурі (А.Малишко). 2. З усіх два слова – “Мати” і “Вітчизна” – існують звіку тільки в однині (Б.Олійник). 3. У письменника є тільки один учитель – самі читачі (М.Гоголь). 4. Старезні пні – кошлаті поторочі – літопис тиші пишуть у траві (Л.Костенко). 5. Пришерхла тиша – сіра миша – у жовто-білих комишах (М.Вінграновський). 6. Керує стиглими плодами відповідальний місяць, жовтень (М.Доленко). 7. Отак і він, Данило, ще неоперений, залишився без батька-матері (М.Стельмах). 8. У сквирі лікар був, на прізвище Рушилов (М.Рильський). 9. Вранці Шовкун, ординарець Брянського, вносить казанок, ложки, розстеляє рушник і нарізає на ньому хліб (О.Гончар). 10. Соняхи – щирі огнепоклонники сходу – кивають златоголово (А.Малиш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Одна ромашка на весь луг стоїть – печальний образ літа (І.Нехода). 2. Гей, був на Січі старий козак, на прізвище Чалий (Н.тв.). 3. Отак роки, отак без краю на струнах Вічності перебираю я, одинокая верба (П.Тичина). 4. І солов’ї, пташині менестрелі, всю ніч доводять яблуні до сліз (Л.Костенко). 5. Жовтень – маляр веселий – червоними фарбами, мов підпільник хоробрий, фарбує світ (Г.Світлична). 6. Жовтень – маляр невдалий – змішав з червоним листя, вітер, і сірі дощі, й слова (Г.Світлична). 7. Одні зберіг би  в світі я кайдани – кайдани сплетених любов’ю рук! (А.Кацнельсон). 8. Дай хоч на мить забути слово “мушу”, це перше слово з букваря дорослих (Л.Костенко). 9. Нехай мене, Кармелюка, в світі споминають (М.Вовчок). 10. Вірний син трудової поневоленої України, Шевченко став найглибшим виразником народних дум і надій… (О.Гончар).</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Мороз, дідок  рожевощокий, мов яблуко в саду, всміхається, закоханий в красуню молоду (О.Олесь). 2. Вродлива жінка, ласкою прогріта, лежить у літа осінь на плечі (Л.Костенко). 3. Ні, людський хлопець, дядька Лева небіж, Лукаш на ймення (Л.Українка). 4. Ми мовчимо – поезія і я. Ми одна одній дивимось у вічі (Л.Костенко). 5. Поспішає земля, наша мати, скільки влітку їй треба зробить! (І.Савич). 6. Хай медом повниться, калиною, нехай покаже свій талан на плечі піднятий Людиною весняний день – чарівний жбан! (Р.Лубківський). 7. Летять по полю білі коні – вітрів січневих табуни. Стоїть мороз на підвіконні і на шибках малює сни (Д.Павличко). 8. В твою душу – холодну криницю – впало серце гаряче моє (В.Булаєнко). 9. Брат мудрості – величний супокій – стоїть над світом на зорі стрімкій (Д.Павличко). 10. Багато  в сім’ї говорили про дядька – материного брата Михайла Драгоманова (М.Олій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Син білявого дня і чорнявої ночі, вечір-мулат підійшов до порога (Л.Костенко). 2. Гуде вогонь – червоний сатана, червоним реготом вихоплюється з печі... (Л.Костенко). 3. Я син простого лісоруба, гуцула із Карпатських гір (Д.Павличко). 4. У літописців є найстрашніша зброя – замовчування (П.Загребельний). 5. Дивлячись на людей, усміхався і мій батько – великий добрий чоловік (О.Довженко). 6. Та, може, вітер, трубадур осінній, від поля співом мудрим пропливе... (Є.Плужник). 7. Мати її, родом туркменка, зовсім не була схожа на казашок Приуралля (З.Тулуб). 8. Щасливиця, я маю трохи неба і дві сосни в туманному вікні (Л.Костенко). 9. У дитячому серці жила Україна – материнські веселі і журні пісні (Д.Павличко). 10. Жовтіє кульбаба, цей найневибагливіший посланець і весняний первоцвіт київських схилів (П.Загребельн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72. </w:t>
      </w:r>
      <w:r>
        <w:rPr>
          <w:spacing w:val="-6"/>
          <w:sz w:val="22"/>
          <w:szCs w:val="22"/>
        </w:rPr>
        <w:t>Доповніть речення так, щоб іменна частина складеного присудка стала відокремленою прикладкою. Поясніть пунктограми.</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Ожеледиця – тонкий шар льоду на поверхні землі. 2. Ожеледь – кристали снігу-льоду на деревах, дротах. 3. Пам’ятка – предмет матеріальної культури минулого. 4. Пам’ятник – архітектурна або скульптурна споруда в пам’ять когось. 5. Кампанія – сукупність заходів для здійснення важливих громадсько-політичних завдань. 6. Компанія – група осіб, об’єднана певними інтересами. 7. Адрес – письмове ювілейне привітання. 8. Адреса – місце проживання чи перебування особи або місцезнаходження установи.</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73. </w:t>
      </w:r>
      <w:r>
        <w:rPr>
          <w:spacing w:val="-6"/>
          <w:sz w:val="22"/>
          <w:szCs w:val="22"/>
        </w:rPr>
        <w:t>Перепишіть речення, поставте, де потрібно, розділові знаки і поясніть їх.</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Адресовані людям вірші – найщиріший у світі лист (Л.Костенко). 2. Щодня рота займалась бойовою підготовкою за планом складеним Брянським (О.Гончар). 3. Гола земля бита крилами вітру безнадійно сіріла під олов’яним небом (М.Коцюбинський). 4. Коротко висловлена думка залишає довгий слід (В.Черняк). 5. Життя розколоте на друзки візьме і вислизне з-під ніг (Н.Стефурак). 6. Медово пахнуть стиглі тютюни нанизані на шнури, як намиста (Д.Павличко). 7. То зріє жолудь геніальний задум діброви… (Н.Тихий). 8. В гречках некошених стоїть барвистий мед натруджено-густий, немов земля пахуча (А.Малишко). 9. Квітом геть укрита вся пахучим біля нього вишенька біліє (М.Старицький). 10. І падає ядерна брила євангельська зірка Полин (Н.Стефурак).</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jc w:val="center"/>
        <w:rPr>
          <w:i/>
          <w:i/>
          <w:spacing w:val="-6"/>
          <w:sz w:val="24"/>
        </w:rPr>
      </w:pPr>
      <w:r>
        <w:rPr>
          <w:i/>
          <w:spacing w:val="-6"/>
          <w:sz w:val="24"/>
        </w:rPr>
        <w:t>Відокремлені обставини</w:t>
      </w:r>
    </w:p>
    <w:p>
      <w:pPr>
        <w:pStyle w:val="TextBody"/>
        <w:spacing w:lineRule="auto" w:line="213"/>
        <w:ind w:firstLine="708"/>
        <w:jc w:val="center"/>
        <w:rPr>
          <w:i/>
          <w:i/>
          <w:spacing w:val="-6"/>
          <w:sz w:val="22"/>
          <w:szCs w:val="22"/>
        </w:rPr>
      </w:pPr>
      <w:r>
        <w:rPr>
          <w:i/>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Обставини відокремлюються комами в таких випадках:</w:t>
      </w:r>
    </w:p>
    <w:p>
      <w:pPr>
        <w:pStyle w:val="TextBody"/>
        <w:spacing w:lineRule="auto" w:line="213"/>
        <w:ind w:left="360" w:hanging="360"/>
        <w:rPr>
          <w:spacing w:val="-6"/>
          <w:sz w:val="22"/>
          <w:szCs w:val="22"/>
        </w:rPr>
      </w:pPr>
      <w:r>
        <w:rPr>
          <w:spacing w:val="-6"/>
          <w:sz w:val="22"/>
          <w:szCs w:val="22"/>
        </w:rPr>
        <w:t xml:space="preserve">1. Завжди, якщо обставина виражена дієприслівниковим зворотом, наприклад: </w:t>
      </w:r>
      <w:r>
        <w:rPr>
          <w:i/>
          <w:spacing w:val="-6"/>
          <w:sz w:val="22"/>
          <w:szCs w:val="22"/>
        </w:rPr>
        <w:t>Стоячи на місці, людина рухається назад (Ю. Яновський)</w:t>
      </w:r>
      <w:r>
        <w:rPr>
          <w:spacing w:val="-6"/>
          <w:sz w:val="22"/>
          <w:szCs w:val="22"/>
        </w:rPr>
        <w:t>.</w:t>
      </w:r>
    </w:p>
    <w:p>
      <w:pPr>
        <w:pStyle w:val="TextBody"/>
        <w:spacing w:lineRule="auto" w:line="213"/>
        <w:ind w:left="360" w:hanging="360"/>
        <w:rPr>
          <w:spacing w:val="-6"/>
          <w:sz w:val="22"/>
          <w:szCs w:val="22"/>
        </w:rPr>
      </w:pPr>
      <w:r>
        <w:rPr>
          <w:spacing w:val="-6"/>
          <w:sz w:val="22"/>
          <w:szCs w:val="22"/>
        </w:rPr>
        <w:t xml:space="preserve">2. Обов’язково відокремлюються обставини з прийменниками </w:t>
      </w:r>
      <w:r>
        <w:rPr>
          <w:b/>
          <w:i/>
          <w:spacing w:val="-6"/>
          <w:sz w:val="22"/>
          <w:szCs w:val="22"/>
        </w:rPr>
        <w:t xml:space="preserve">незважаючи на, починаючи з, кінчаючи </w:t>
      </w:r>
      <w:r>
        <w:rPr>
          <w:spacing w:val="-6"/>
          <w:sz w:val="22"/>
          <w:szCs w:val="22"/>
        </w:rPr>
        <w:t xml:space="preserve">(подібні до дієприслівників), наприклад: </w:t>
      </w:r>
      <w:r>
        <w:rPr>
          <w:i/>
          <w:spacing w:val="-6"/>
          <w:sz w:val="22"/>
          <w:szCs w:val="22"/>
        </w:rPr>
        <w:t>Незважаючи на малесенький вітерець, парило і робилося душно (Г. Тютюнник).</w:t>
      </w:r>
    </w:p>
    <w:p>
      <w:pPr>
        <w:pStyle w:val="TextBody"/>
        <w:spacing w:lineRule="auto" w:line="213"/>
        <w:ind w:left="360" w:hanging="360"/>
        <w:rPr>
          <w:i/>
          <w:i/>
          <w:spacing w:val="-6"/>
          <w:sz w:val="22"/>
          <w:szCs w:val="22"/>
        </w:rPr>
      </w:pPr>
      <w:r>
        <w:rPr>
          <w:spacing w:val="-6"/>
          <w:sz w:val="22"/>
          <w:szCs w:val="22"/>
        </w:rPr>
        <w:t xml:space="preserve">3. За бажанням автора можуть відокремлюватися обставини, що починаються прийменниками </w:t>
      </w:r>
      <w:r>
        <w:rPr>
          <w:b/>
          <w:i/>
          <w:spacing w:val="-6"/>
          <w:sz w:val="22"/>
          <w:szCs w:val="22"/>
        </w:rPr>
        <w:t>всупереч, наперекір, на зло, завдяки, на відміну від, у зв’язку з, відповідно до, залежно від, внаслідок, наперекір</w:t>
      </w:r>
      <w:r>
        <w:rPr>
          <w:spacing w:val="-6"/>
          <w:sz w:val="22"/>
          <w:szCs w:val="22"/>
        </w:rPr>
        <w:t xml:space="preserve"> тощо. Наприклад: </w:t>
      </w:r>
      <w:r>
        <w:rPr>
          <w:i/>
          <w:spacing w:val="-6"/>
          <w:sz w:val="22"/>
          <w:szCs w:val="22"/>
        </w:rPr>
        <w:t>А Чіпка, наперекір світові й людям, якийсь веселий, радий (П. Мирний).</w:t>
      </w:r>
    </w:p>
    <w:p>
      <w:pPr>
        <w:pStyle w:val="TextBody"/>
        <w:spacing w:lineRule="auto" w:line="213"/>
        <w:ind w:firstLine="708"/>
        <w:rPr>
          <w:i/>
          <w:i/>
          <w:spacing w:val="-6"/>
          <w:sz w:val="22"/>
          <w:szCs w:val="22"/>
        </w:rPr>
      </w:pPr>
      <w:r>
        <w:rPr>
          <w:i/>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b/>
          <w:bCs/>
          <w:spacing w:val="-6"/>
          <w:sz w:val="22"/>
          <w:szCs w:val="22"/>
        </w:rPr>
        <w:t xml:space="preserve">Вправа 74. </w:t>
      </w:r>
      <w:r>
        <w:rPr>
          <w:spacing w:val="-6"/>
          <w:sz w:val="22"/>
          <w:szCs w:val="22"/>
        </w:rPr>
        <w:t>Підкресліть відокремлені обставини, вкажіть на спосіб їх вираження. Визначте вид обставин і умови їх відокремле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Світ можна врятувати, лише рятуючи окремих людей (В.Черняк). 2. Навіть застосовуючи найновіші досягнення педагогіки, з чертеняти можна виховати лише чорта (В.Чемерис). 3. Боєць стояв над кущиком синіх васильків, приязно усміхаючись до них (О.Гончар). 4. Пригадуючи образ давній, образ і зрад минулу хіть, рахую перші вільні травні не мимохідь, а мимохіть (М.Доленко). 5. Не перескочивши річки, не кажи гоп (Н.тв.). 6. Пливуть літа, минаючи причали… (І.Гнатюк). 7. Купаючись у розкошах, не втопись (Ю.Рибников). 8. Одержавши крила, людина придбала якості не ангела, а сатани (О.Довженко). 9. Це наша пристрасть стала поміж нами, нас розлучаючи назавсігди (Є.Плужник). 10. Здригаючись тремко, стриножені коні на луках дитинства отаву скубуть (Т.Коломієц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Схиляйте голови перед великим, не схиляючи колін (А.Коваль). 2. Даючи лихо, Бог дає і розум (Н.тв.). 3. Не можна бути справжнім математиком, не будучи трохи поетом (К.Вейєрштрасе). 4. Покоривши себе, покоримо світ! (В.Державин). 5. Навчаючи інших, ми вчимося самі (Сенека). 6. Найлегше зрозуміти все, не знаючи нічого (Л.Сухоруков). 7. Вдячного слухача можна знайти, лише заговоривши до самого себе (В.Чемерис). 8. Ще ніхто собі щастя не створив, забувши рідну матір (Л.Силенко). 9. Пробуджуючись від помилки, людина з новою силою тягнеться до істини (Й.-В.Гете). 10. У далеку лаштуючись путь, чорна галич злетілась на віче (Є.Плуж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Дихнув, розкрившись млосно, запаморочив сад живий гарячий грунт (І.Жиленко). 2. І, прокинувшись вдосвіта в повному світла житті, у полив’яний глек переллюся березовим соком (Л.Первомайський). 3. Одна біда йде, за собою дві тягнучи (Н.тв.). 4. Не можна жити приємно, не живучи розумно, доброчесно й справедливо (Епікур). 5. Читаючи гарних авторів, ми звикаємо гарно висловлюватись (Вольтер). 6. Не можна ходити по рідній землі, не чаруючись виплеканою народом рідною мовою (Ю.Мушкетик). 7. Не відділивши від нації її ворогів, марно сподіватися на консолідацію (В.Радіонов). 8. Ухиляючись від боротьби за існування, людина ставить на собі хрест (Є.Ященко). 9. Лев з мармуру, набуваючи величі, втрачає живу силу (М.Полотай). 10. Дехто, виходячи в люди, перестає бути людиною (Л.Сухорук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Стоять, задумавшись на сонці, дерева (В.Поліщук). 2. Вклоняється ясному дневі, не в’янучи ніколи, верес (М.Доленко). 3. І я заплакав опівночі, і, гірко плачучи, проснувсь (П.Грабовський). 4. Здалека під небом, в вирій летючи, голосно курличуть журавлів ключі (Я.Щоголів). 5. Не бувавши в світі, дива не побачиш (Н.тв.). 6. Високо літаючи, низько сядеш (Н.тв.). 7. Скаржачись на вічний плин часу, ти гаєш його (О.Ільченко). 8. Виховуючи  свою дитину, ти виховуєш себе (В.Сухомлинський). 9. Сахається розгублена душа, почувши раптом тихі кроки щастя (Л.Костенко). 10. Скочивши на долівку, взяв із мисника гранчасту склянку і, холонучи, почав на печі наміряти насіння… (М.Стельмах).</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b/>
          <w:bCs/>
          <w:spacing w:val="-6"/>
          <w:sz w:val="22"/>
          <w:szCs w:val="22"/>
        </w:rPr>
        <w:t xml:space="preserve">Вправа 75. </w:t>
      </w:r>
      <w:r>
        <w:rPr>
          <w:spacing w:val="-6"/>
          <w:sz w:val="22"/>
          <w:szCs w:val="22"/>
        </w:rPr>
        <w:t>Перепишіть речення, підкресліть обставини, виражені одиничними дієприслівниками, і з’ясуйте умови їх відокремлення чи невідокремлення.</w:t>
      </w:r>
    </w:p>
    <w:p>
      <w:pPr>
        <w:pStyle w:val="TextBody"/>
        <w:spacing w:lineRule="auto" w:line="213"/>
        <w:rPr>
          <w:spacing w:val="-6"/>
          <w:sz w:val="22"/>
          <w:szCs w:val="22"/>
        </w:rPr>
      </w:pPr>
      <w:r>
        <w:rPr>
          <w:spacing w:val="-6"/>
          <w:sz w:val="22"/>
          <w:szCs w:val="22"/>
        </w:rPr>
      </w:r>
    </w:p>
    <w:p>
      <w:pPr>
        <w:pStyle w:val="TextBody"/>
        <w:spacing w:lineRule="auto" w:line="213"/>
        <w:ind w:left="1980" w:hanging="1272"/>
        <w:rPr/>
      </w:pPr>
      <w:r>
        <w:rPr>
          <w:b/>
          <w:bCs/>
          <w:spacing w:val="-6"/>
          <w:sz w:val="22"/>
          <w:szCs w:val="22"/>
        </w:rPr>
        <w:t xml:space="preserve">УВАГА! </w:t>
      </w:r>
      <w:r>
        <w:rPr>
          <w:spacing w:val="-6"/>
          <w:sz w:val="22"/>
          <w:szCs w:val="22"/>
        </w:rPr>
        <w:t>Одиничний дієприслівник, що означає спосіб дії й своїм значенням близький до прислівника (стоїть звичайно після дієслова-присудка, але інколи може стояти й перед ним), комами не відокремлюється.</w:t>
      </w:r>
    </w:p>
    <w:p>
      <w:pPr>
        <w:pStyle w:val="TextBody"/>
        <w:spacing w:lineRule="auto" w:line="213"/>
        <w:ind w:left="1260" w:hanging="552"/>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На декотрих возах сиділи або, обпершись, лежали їх жінки, дочки… (П.Мирний). 2. Зима, скрадаючись, повіяла крилом і снігом – біллю білою – її покрила (О.Пчілка). 3. Наше військо сміється  б’ючись, наше військо  в боях бенкетує, наше військо вмира сміючись (О.Олесь). 4. Пахне м’ята, хліба, радіючи, цвітуть (М.Рильський). 5. Через ліс, звиваючись, лягла вузька дорога (А.Шиян). 6. Усі деякий час сиділи задумавшись (О.Гончар). 7. Співають ідучи дівчата (Т.Шевченко). 8. Тепер, співаючи, дівчата тією стежкою ідуть на спільну працю (М.Рильський). 9. Отже, одного вечора, втомившись, лежав Михайло на траві у пасіці і дивився у небо (М.Вовчок). 10. Він звівся, сунувши стільця, і стоячи зустрів гінця (М.Бажан).</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Надходить вересень злотавий повільною ходою і, йдучи, шовкові пестить вруна і отави (Є.Плужник). 2. Говорити не думаючи – все одно що стріляти не цілячись (М.Сервантес). 3. Гойдаючись, тіні в годині вечірній з промінням сріблястим свавільно злились і, хвильку побувши у дружбі невірній, безжурно і легко навік рознялись (Г.Чупринка). 4. Мене там мати повивала і, повиваючи, співала, свою журбу переливала в свою дитину (Т.Шевченко). 5. Я був молодий, здоровий і міг працювати не втомлюючись (О.Довженко). 6. І я, заплакавши, назад поїхав знову на чужину (Т.Шевченко). 7. Кілька годин вони працювали не відпочиваючи (В.Собко). 8. Кінь, відпочивши, бадьоро  вистукував копитами по лункій дорозі (П.Панч). 9. Трамвай примчав засапавшись і спинився перепочить (О.Копиленко). 10. Над висотою ракети хотіли сягнути неба і, знесилившись, гнулися і вмирали, розсипаючись холодним сяйвом (О.Гончар).</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76. </w:t>
      </w:r>
      <w:r>
        <w:rPr>
          <w:spacing w:val="-6"/>
          <w:sz w:val="22"/>
          <w:szCs w:val="22"/>
        </w:rPr>
        <w:t>Замініть один з однорідних присудків дієприслівником і допишіть речення. Поставте потрібні розділові знаки і поясніть їх.</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Вітер гуляє полями змокрілими, негідь, тумани несе (Б.Грінченко). 2. Білка струсить жовту глицю, сонну бруньку сколихне (Л.Костенко). 3. Та вже синиця скрипку золоту настроїла і вихваляє сонце (Д.Павличко). 4. Вертають з ірию лелеки, кружляють, тужать над селом (Л.Первомайський). 5. Очі розкрила конвалія біла і в здивуванні застигла, зомліла (О.Олесь). 6. Дихають тихо акації ніжні, злегка колишуються в сутіні срібній... (О.Олесь). 7. Осінній сад ще яблучка глядить, листочок-два гойдає на гіллячках (Л.Костенко). 8. Вночі скрипів і осипався клен (Л.Костенко). 9. Ходить самотність моя по діброві, з криничок замерзлих воду п’є (Д.Павличко). 10. Верба над річкою схилилась, у плесо тихе задивилась (Д.Павличко).</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77. </w:t>
      </w:r>
      <w:r>
        <w:rPr>
          <w:spacing w:val="-6"/>
          <w:sz w:val="22"/>
          <w:szCs w:val="22"/>
        </w:rPr>
        <w:t>Виправте речення і поясніть причини виникнення помилок:</w:t>
      </w:r>
    </w:p>
    <w:p>
      <w:pPr>
        <w:pStyle w:val="TextBody"/>
        <w:spacing w:lineRule="auto" w:line="213"/>
        <w:ind w:firstLine="708"/>
        <w:rPr>
          <w:spacing w:val="-6"/>
          <w:sz w:val="22"/>
          <w:szCs w:val="22"/>
        </w:rPr>
      </w:pPr>
      <w:r>
        <w:rPr>
          <w:spacing w:val="-6"/>
          <w:sz w:val="22"/>
          <w:szCs w:val="22"/>
        </w:rPr>
        <w:tab/>
        <w:t>а) дієслово-присудок і дієприслівник мають різних діячів;</w:t>
      </w:r>
    </w:p>
    <w:p>
      <w:pPr>
        <w:pStyle w:val="TextBody"/>
        <w:spacing w:lineRule="auto" w:line="213"/>
        <w:ind w:left="1620" w:hanging="204"/>
        <w:rPr>
          <w:spacing w:val="-6"/>
          <w:sz w:val="22"/>
          <w:szCs w:val="22"/>
        </w:rPr>
      </w:pPr>
      <w:r>
        <w:rPr>
          <w:spacing w:val="-6"/>
          <w:sz w:val="22"/>
          <w:szCs w:val="22"/>
        </w:rPr>
        <w:t>б) у безособових реченнях, коли діяч – додаток, виражений формою давального відмінка;</w:t>
      </w:r>
    </w:p>
    <w:p>
      <w:pPr>
        <w:pStyle w:val="TextBody"/>
        <w:spacing w:lineRule="auto" w:line="213"/>
        <w:ind w:left="1620" w:hanging="204"/>
        <w:rPr>
          <w:spacing w:val="-6"/>
          <w:sz w:val="22"/>
          <w:szCs w:val="22"/>
        </w:rPr>
      </w:pPr>
      <w:r>
        <w:rPr>
          <w:spacing w:val="-6"/>
          <w:sz w:val="22"/>
          <w:szCs w:val="22"/>
        </w:rPr>
        <w:t>в) у пасивних конструкціях, коли суб’єкт дії присудка і дієприслівника не збігаються.</w:t>
      </w:r>
    </w:p>
    <w:p>
      <w:pPr>
        <w:pStyle w:val="TextBody"/>
        <w:spacing w:lineRule="auto" w:line="213"/>
        <w:ind w:left="1620" w:hanging="204"/>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Повернувшись зі школи, мене радісно зустрів собака. 2. Вона побігла йому назустріч, сидячи на лавці. 3. Перебуваючи в різних куточках планети, співпраця продовжувалася і давала плідні результати. 4. Скінчивши університет, мене направили на роботу в сільську школу. 5. Будучи на Поділлі, покликання зробило з нього справжнього художника. 6. Засуджено дві групи рекетирів, затримавши їх на кордоні. 7. Я купила цю корову, будучи телицею. 8. Дім будується швидкими темпами, бажаючи закінчити його до свят. 9. Повернувшись з-за кордону, йому забаглося відкрити власну фірму. 10. Принісши цю книжку, йому дозволили взяти інш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i/>
          <w:i/>
          <w:spacing w:val="-6"/>
          <w:sz w:val="24"/>
        </w:rPr>
      </w:pPr>
      <w:r>
        <w:rPr>
          <w:i/>
          <w:spacing w:val="-6"/>
          <w:sz w:val="24"/>
        </w:rPr>
        <w:t>Уточнюючі члени речення</w:t>
      </w:r>
    </w:p>
    <w:p>
      <w:pPr>
        <w:pStyle w:val="TextBody"/>
        <w:spacing w:lineRule="auto" w:line="213"/>
        <w:jc w:val="center"/>
        <w:rPr>
          <w:b/>
          <w:b/>
          <w:bCs/>
          <w:i/>
          <w:i/>
          <w:spacing w:val="-6"/>
          <w:sz w:val="22"/>
          <w:szCs w:val="22"/>
        </w:rPr>
      </w:pPr>
      <w:r>
        <w:rPr>
          <w:b/>
          <w:bCs/>
          <w:i/>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397"/>
        <w:rPr>
          <w:bCs/>
          <w:spacing w:val="-6"/>
          <w:sz w:val="22"/>
          <w:szCs w:val="22"/>
        </w:rPr>
      </w:pPr>
      <w:r>
        <w:rPr>
          <w:bCs/>
          <w:spacing w:val="-6"/>
          <w:sz w:val="22"/>
          <w:szCs w:val="22"/>
        </w:rPr>
        <w:t>Уточнюючими можуть бути як головні, так і другорядні члени речення. Уточнюючий член речення конкретизує зміст однойменного попереднього члена, звужуючи або обмежуючи його значення. Вимовляються вони з видільною інтонацією і на письмі виділяються комами, рідше – тире. Найчастіше уточнюються обставини місця, часу, способу дії.</w:t>
      </w:r>
    </w:p>
    <w:p>
      <w:pPr>
        <w:pStyle w:val="TextBody"/>
        <w:spacing w:lineRule="auto" w:line="213"/>
        <w:ind w:firstLine="397"/>
        <w:rPr>
          <w:bCs/>
          <w:i/>
          <w:i/>
          <w:spacing w:val="-6"/>
          <w:sz w:val="22"/>
          <w:szCs w:val="22"/>
        </w:rPr>
      </w:pPr>
      <w:r>
        <w:rPr>
          <w:bCs/>
          <w:spacing w:val="-6"/>
          <w:sz w:val="22"/>
          <w:szCs w:val="22"/>
        </w:rPr>
        <w:t xml:space="preserve">Іноді виділення тиз чи інших членів речення як уточнюючих залежить від того, який зміст вкладає автор у своє висловлювання. Відповідно до цього і вимовляються вони з різною інтонацією. Пор.: </w:t>
      </w:r>
      <w:r>
        <w:rPr>
          <w:bCs/>
          <w:i/>
          <w:spacing w:val="-6"/>
          <w:sz w:val="22"/>
          <w:szCs w:val="22"/>
        </w:rPr>
        <w:t>Десь далеко, за темною смугою лісу, обізвався грім (С. Васильченко). – Далеко за річкою блиснуло щось (М. Коцюбинський).</w:t>
      </w:r>
    </w:p>
    <w:p>
      <w:pPr>
        <w:pStyle w:val="TextBody"/>
        <w:spacing w:lineRule="auto" w:line="213"/>
        <w:rPr>
          <w:b/>
          <w:b/>
          <w:bCs/>
          <w:i/>
          <w:i/>
          <w:spacing w:val="-6"/>
          <w:sz w:val="22"/>
          <w:szCs w:val="22"/>
        </w:rPr>
      </w:pPr>
      <w:r>
        <w:rPr>
          <w:b/>
          <w:bCs/>
          <w:i/>
          <w:spacing w:val="-6"/>
          <w:sz w:val="22"/>
          <w:szCs w:val="22"/>
        </w:rPr>
      </w:r>
    </w:p>
    <w:p>
      <w:pPr>
        <w:pStyle w:val="TextBody"/>
        <w:spacing w:lineRule="auto" w:line="213"/>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78. </w:t>
      </w:r>
      <w:r>
        <w:rPr>
          <w:spacing w:val="-6"/>
          <w:sz w:val="22"/>
          <w:szCs w:val="22"/>
        </w:rPr>
        <w:t>Знайдіть у поданих реченнях уточнюючі члени. Визначте їх синтаксичну роль та морфологічне вираже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Край берега, у затишку, прив’язані човни (Л.Глібов). 2. Чому найзаповітніші слова, найкращі, відкладаємо на потім? (Н.Стефурак). 3. Від вибухів у вухах шуміло – ревло, гуло і гупало (О.Гончар). 4. Увечері, після дощу, хутір оповила темінь, і трудно було розібрати, де блищать калюжки, а де – латки землі (Г.Тютюнник). 5. Все наше – од росинки на вікні до вічної Тарасової музики – передаю синам своїм і внукам, і не на день минувший – на віки (Б.Олійник). 6. А ти десь там, за даллю вечоровою, а ти десь там, за морем тишини… (Л.Костенко). 7. На відміну від істини, афоризм повинен бути категоричним (А.Коваль). 8. Увіходять хлопці з прогулянки сумні такі, особливо Сашко (А.Тесленко). 9. І  мене в сім’ї великій, в сім’ї вольній, новій, не забудьте пом’янути незлим тихим словом (Т.Шевченко). 10. А я не знаю нічого ніжнішого, окрім берези (Л.Украї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Повела розмову мати із дочкою восени біля тину, біля хати, коло білої стіни (І.Гончаренко). 2. Слово інше кинула, студене, потоптала ватру ти байдуже (Д.Павличко). 3. Вранці, ще до схід сонця, в табір прибула машина з хлібом… (О.Гончар). 4. Ніч була темна, аж чорна (М.Коцюбинський). 5. І ніхто того не чує, не знає, не бачить, опріч Марка маленького (Т.Шевченко). 6. Мчимо швидше й швидше, і може статися, що од нас, од людства, нічого, крім швидкості, й не лишиться (Ю.Мушкетик). 7. А ми воюємо по-партизанськи – значить, мало не по-науковому (М.Стельмах). 8. Усе в житті треба випробувати, окрім терпіння Господа Бога (А.Коваль). 9. В гаю, поблизу батарей, матросам стомленим на втіху співав до ранку соловей (М.Нагнибіда). 10. За винятком баби Оришки, Чіпка нікого не любив (П.Мирн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А серце виривається із пастки – у нетрі дум, під небо самоти (Л.Костенко). 2. І сьогодні, в цей вечір іскристий, не забуть мені слів тих твоїх (В.Сосюра). 3. Чернишеві на час артпідготовки випало бути старшим, тобто командувати з’єднаним вогнем усіх трьох мінрот (О.Гончар). 4. Хіба ти маєш щось, окрім роботи, окрім забутих маминих пісень і спраги невтолимої польоту? (Н.Стефурак). 5. Хіба ти маєш щось, окрім душі, окрім дороги, гострої, як лезо?.. (Н.Стефурак). 6. Мов сплів хтось літа бабиного ниті, і в’ється їх моток там, у блакиті (А.Кацнельсон). 7. На відміну від кохання, ненависть завжди взаємна (Ю.Меліхов). 8. Маковей чекає від лейтенанта ще одного запитання, найголовнішого (О.Гончар). 9. Від мами я позаписував і вивчив напам’ять немало пісень, в тім числі також повний весільний цикл (І.Франко). 10. А тут, на горах, в вишині, провалля з скелями чорніють (О.Олес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Давніш, за кріпацтва, оці наїзди були наче справжні ворожі набіги (А.Головко). 2. Близько, зараз отут, дихала холодною вогкістю річка (М.Коцюбинський). 3. Комусь, не степникові, не зрозуміло, як живуть люди на голій, порожній рівнині... (Ю.Яновський). 4. Розкішні здорові тополі високо шуміли понад дахами, густі, аж чорні (М.Коцюбинський). 5. Замість сіней,           Пилип зробив сяку-таку примостку (П.Мирний). 6. Сто карбованців зашила йому мати в підкладку піджака, причому зашила суровою ниткою (Г.Тютюнник). 7. Пахне грибами й медом, вогкістю пахне тією, що, опріч назви “осінь”, немає імені їй (М.Рильський). 8. Були тут старі й літні люди, та найбільше юрмилося молоді, особливо школярів (І.Цюпа). 9. Мимо Хоми замерехтіли смертельно бліді, спотворені жахом обличчя – чоловічі й жіночі – кістляві, безкровні... (О.Гончар). 10. На світі все знайдеш, крім рідної матері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Зі Львова до Стопчатова, до рідного села, дорога-путь незвідана для мене пролягла (Д.Павличко). 2. Вони (бійці) навіть у свої рапорти й козиряння старшим уміли вкласти щось особливе, неофіційне, домашнє (О.Гончар). 3. Деяким підрозділам, в тому числі й мінометникам, комбат дозволив короткий перепочинок (О.Гончар). 4. В долині, край лісу, висить синя імла (М.Коцюбинський). 5. Попереду синіє заплава, а десь там, у далекім  мареві, вже на другому березі, на ледве видимій горі, мов зграя білих голубів, видніє село (О.Довженко). 6. Не дослухалась вона до того допитування, вона навіть не бачила нічого перед собою, окрім Пилипка (П.Мирний). 7. Перед річковим експресом стелився чистий, ясний, сліпуче голубий під сонцем безпорожистий шлях (Я.Баш). 8. Є люди, як і твори мистецтва, унікальні, неповторні, єдині в своєму роді (В.Гжицький). 9. Восени, перед відлітом у  вирій, тривожиться й табунами збирається птаство (М.Стельмах). 10. Там, високо вгорі, зорі, і тут, внизу, на дні річки, теж вони (Ю.Збанацький).</w:t>
      </w:r>
    </w:p>
    <w:p>
      <w:pPr>
        <w:pStyle w:val="TextBody"/>
        <w:spacing w:lineRule="auto" w:line="213"/>
        <w:rPr>
          <w:spacing w:val="-6"/>
          <w:sz w:val="22"/>
          <w:szCs w:val="22"/>
        </w:rPr>
      </w:pPr>
      <w:r>
        <w:rPr>
          <w:spacing w:val="-6"/>
          <w:sz w:val="22"/>
          <w:szCs w:val="22"/>
        </w:rPr>
      </w:r>
    </w:p>
    <w:p>
      <w:pPr>
        <w:pStyle w:val="TextBody"/>
        <w:spacing w:lineRule="auto" w:line="213"/>
        <w:ind w:left="1980" w:hanging="1272"/>
        <w:rPr/>
      </w:pPr>
      <w:r>
        <w:rPr>
          <w:b/>
          <w:bCs/>
          <w:spacing w:val="-6"/>
          <w:sz w:val="22"/>
          <w:szCs w:val="22"/>
        </w:rPr>
        <w:t xml:space="preserve">УВАГА! </w:t>
      </w:r>
      <w:r>
        <w:rPr>
          <w:spacing w:val="-6"/>
          <w:sz w:val="22"/>
          <w:szCs w:val="22"/>
        </w:rPr>
        <w:t xml:space="preserve">Не слід плутати пояснювальні сполучники </w:t>
      </w:r>
      <w:r>
        <w:rPr>
          <w:b/>
          <w:bCs/>
          <w:spacing w:val="-6"/>
          <w:sz w:val="22"/>
          <w:szCs w:val="22"/>
        </w:rPr>
        <w:t>або</w:t>
      </w:r>
      <w:r>
        <w:rPr>
          <w:spacing w:val="-6"/>
          <w:sz w:val="22"/>
          <w:szCs w:val="22"/>
        </w:rPr>
        <w:t>,</w:t>
      </w:r>
      <w:r>
        <w:rPr>
          <w:b/>
          <w:bCs/>
          <w:spacing w:val="-6"/>
          <w:sz w:val="22"/>
          <w:szCs w:val="22"/>
        </w:rPr>
        <w:t xml:space="preserve"> чи </w:t>
      </w:r>
      <w:r>
        <w:rPr>
          <w:spacing w:val="-6"/>
          <w:sz w:val="22"/>
          <w:szCs w:val="22"/>
        </w:rPr>
        <w:t>з омонімічними розділовими сполучниками. Перед останніми кома не ставиться, якщо вони вживаються один раз.</w:t>
      </w:r>
    </w:p>
    <w:p>
      <w:pPr>
        <w:pStyle w:val="TextBody"/>
        <w:spacing w:lineRule="auto" w:line="213"/>
        <w:ind w:left="1980" w:firstLine="540"/>
        <w:rPr>
          <w:spacing w:val="-6"/>
          <w:sz w:val="22"/>
          <w:szCs w:val="22"/>
        </w:rPr>
      </w:pPr>
      <w:r>
        <w:rPr>
          <w:spacing w:val="-6"/>
          <w:sz w:val="22"/>
          <w:szCs w:val="22"/>
        </w:rPr>
        <w:t>Пор.: Лінгвістика, або мовознавство, належить до гуманітарних наук. Дипломну роботу можна писати з мови або літератури.</w:t>
      </w:r>
    </w:p>
    <w:p>
      <w:pPr>
        <w:pStyle w:val="TextBody"/>
        <w:spacing w:lineRule="auto" w:line="213"/>
        <w:ind w:left="1440" w:hanging="0"/>
        <w:rPr>
          <w:spacing w:val="-6"/>
          <w:sz w:val="22"/>
          <w:szCs w:val="22"/>
        </w:rPr>
      </w:pPr>
      <w:r>
        <w:rPr>
          <w:spacing w:val="-6"/>
          <w:sz w:val="22"/>
          <w:szCs w:val="22"/>
        </w:rPr>
      </w:r>
    </w:p>
    <w:p>
      <w:pPr>
        <w:pStyle w:val="TextBody"/>
        <w:spacing w:lineRule="auto" w:line="213"/>
        <w:ind w:left="1440" w:hanging="0"/>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79. </w:t>
      </w:r>
      <w:r>
        <w:rPr>
          <w:spacing w:val="-6"/>
          <w:sz w:val="22"/>
          <w:szCs w:val="22"/>
        </w:rPr>
        <w:t>У поданих речення поставте пропущені розділові знаки, обгрунтуйте їх.</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Ця глибока западина чи яр уже давно вся засаджена деревом, що густо розрослося на дні (І.Нечуй-Левицький). 2. Спинився – волошка чи не волошка вистромила голівку з-поміж колосочків? (С.Васильченко). 3. Ліс або, як кажуть серби, шума – це не просто сосни та дуби (М.Рильський). 4. А прийде Гнат з ярмарку, то вже неодмінно принесе гостинця: хустку або разок намиста (М.Коцюбинський). 5. Гуси чи лебеді в небі пливуть, там, угорі, наді мною?! (Б.Олійник). 6. Після спостереження реакції кислоту вилийте, а цинк чи залізо промийте й покладіть в окремі посудини (З підр.). 7. Лелеки або бусли, чорногузи з давніх-давен у пошані серед нашого народу (В. Слабошпицький). 8. Цей закуток тераси внизу чогось пригадав мені величезний зал або широчезний театр (І.Нечуй-Левиц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80. </w:t>
      </w:r>
      <w:r>
        <w:rPr>
          <w:spacing w:val="-6"/>
          <w:sz w:val="22"/>
          <w:szCs w:val="22"/>
        </w:rPr>
        <w:t>Утворіть речення, включивши до їх складу відокремлені уточнюючі члени речення:</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Зокрема орфоепія. 2. За винятком слів... 3. Наприклад на Покутті. 4. І навіть найзашкарубліші душі... 5. Окрім кікбоксингу, фристайл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81. </w:t>
      </w:r>
      <w:r>
        <w:rPr>
          <w:spacing w:val="-6"/>
          <w:sz w:val="22"/>
          <w:szCs w:val="22"/>
        </w:rPr>
        <w:t>Поширте подані речення уточнюючими або відокремленими членами.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Під білими хмарами плив шуліка. 2. Звечора почав накрапати дощ. 3. Стояла літня спека. 4. З темряви виступила постать незнайомця. 5. Орнаменти українських рушників найрізноманітніші. 6. Сьогодні він був зосереджений. 7. Намітки виготовляли з найтоншої лляної нитки. 8. Володимир Гнатюк протягом трьох десятиріч визначав напрям розвитку етнографії та фольклористики в Західній Україні. 9. Основним завданням палеографії є прочитання стародавніх текстів. 10. Етимологія – надзвичайно цікава галузь мовознавства.</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82. </w:t>
      </w:r>
      <w:r>
        <w:rPr>
          <w:spacing w:val="-6"/>
          <w:sz w:val="22"/>
          <w:szCs w:val="22"/>
        </w:rPr>
        <w:t>Знайдіть у тексті однорідні та уточнюючі члени речення. Поставте і поясніть пропущені розділові знаки. Звірте з оригіналом (див.: Д.І.Ганич, І.С.Олійник. Словник лінгвістичних термінів. – К.: Вища школа, 1985. – С.177).</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Палеографія. </w:t>
      </w:r>
      <w:r>
        <w:rPr>
          <w:spacing w:val="-6"/>
          <w:sz w:val="22"/>
          <w:szCs w:val="22"/>
        </w:rPr>
        <w:t>Допоміжна історико-філологічна дисципліна, що вивчає історію письма закономірності розвитку його графічних форм та характерні особливості на основі стародавніх писемних пам’яток. Основним завданням палеографії є безпомилкове прочитання стародавніх текстів встановлення дати авторства й походження рукописів підтвердження правдивості текстів виявлення підробок тощо. Палеографія вивчає також оздоблення рукописів і написів зокрема орнаменти і мініатюри досліджує матеріали, на яких записано текст пергамент тканину бересту папір і водяні знаки на ньому знаряддя писання оправу формат та ін. Окрема галузь палеографії вивчає графіку системи тайнопису криптографії. Загальної палеографії не існує, бо немає загальних законів розвитку письма, а тому виділяють грецьку палеографію латинську арабську слов’яно-кириличну українську російську та ін.</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83. </w:t>
      </w:r>
      <w:r>
        <w:rPr>
          <w:spacing w:val="-6"/>
          <w:sz w:val="22"/>
          <w:szCs w:val="22"/>
        </w:rPr>
        <w:t>Знайдіть уточнюючі члени речення. Поставте пропущені розділові знаки. Визначте синтаксичну роль уточнюючих члені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Сонце наші пращурі називали спочатку Дажбогом. Це найдавніше ім’я Сонця. Пізніше з появою астрономічних знань Сонце міняє своє ім’я. Навесні воно називається Ярило бог Сонця весняного і рівнодення. Влітку Сонце – це грізний Семиярило або Семиргал. Восени в час осіннього рівнодення Сонце звалося Святовидом.</w:t>
      </w:r>
    </w:p>
    <w:p>
      <w:pPr>
        <w:pStyle w:val="TextBody"/>
        <w:spacing w:lineRule="auto" w:line="213"/>
        <w:rPr>
          <w:spacing w:val="-6"/>
          <w:sz w:val="22"/>
          <w:szCs w:val="22"/>
        </w:rPr>
      </w:pPr>
      <w:r>
        <w:rPr>
          <w:spacing w:val="-6"/>
          <w:sz w:val="22"/>
          <w:szCs w:val="22"/>
        </w:rPr>
        <w:tab/>
        <w:t>Місяць був предком народу. Він називався Дідухом Василем  або Колядою. В день народження Місяця 1 січня в хату заносили сніп жита або пшениці, який зветься дідухом, і колядували. Вважалося, що все, розпочате в день народження Місяця, завершиться щасливо.</w:t>
      </w:r>
    </w:p>
    <w:p>
      <w:pPr>
        <w:pStyle w:val="TextBody"/>
        <w:spacing w:lineRule="auto" w:line="213"/>
        <w:rPr>
          <w:spacing w:val="-6"/>
          <w:sz w:val="22"/>
          <w:szCs w:val="22"/>
        </w:rPr>
      </w:pPr>
      <w:r>
        <w:rPr>
          <w:spacing w:val="-6"/>
          <w:sz w:val="22"/>
          <w:szCs w:val="22"/>
        </w:rPr>
        <w:tab/>
        <w:t>Тому Юлій Цезар призначив на цей день початок нового року.</w:t>
      </w:r>
    </w:p>
    <w:p>
      <w:pPr>
        <w:pStyle w:val="TextBody"/>
        <w:spacing w:lineRule="auto" w:line="213"/>
        <w:jc w:val="right"/>
        <w:rPr>
          <w:spacing w:val="-6"/>
          <w:sz w:val="22"/>
          <w:szCs w:val="22"/>
        </w:rPr>
      </w:pPr>
      <w:r>
        <w:rPr>
          <w:spacing w:val="-6"/>
          <w:sz w:val="22"/>
          <w:szCs w:val="22"/>
        </w:rPr>
        <w:t>(З журналу)</w:t>
      </w:r>
    </w:p>
    <w:p>
      <w:pPr>
        <w:pStyle w:val="TextBody"/>
        <w:spacing w:lineRule="auto" w:line="213"/>
        <w:jc w:val="right"/>
        <w:rPr>
          <w:spacing w:val="-6"/>
          <w:sz w:val="22"/>
          <w:szCs w:val="22"/>
        </w:rPr>
      </w:pPr>
      <w:r>
        <w:rPr>
          <w:spacing w:val="-6"/>
          <w:sz w:val="22"/>
          <w:szCs w:val="22"/>
        </w:rPr>
      </w:r>
    </w:p>
    <w:p>
      <w:pPr>
        <w:pStyle w:val="TextBody"/>
        <w:spacing w:lineRule="auto" w:line="213"/>
        <w:jc w:val="right"/>
        <w:rPr>
          <w:spacing w:val="-6"/>
          <w:sz w:val="22"/>
          <w:szCs w:val="22"/>
        </w:rPr>
      </w:pPr>
      <w:r>
        <w:rPr>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4"/>
        </w:rPr>
      </w:pPr>
      <w:r>
        <w:rPr>
          <w:b/>
          <w:bCs/>
          <w:spacing w:val="-6"/>
          <w:sz w:val="24"/>
        </w:rPr>
        <w:t>Речення із звертанням</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397"/>
        <w:rPr>
          <w:bCs/>
          <w:spacing w:val="-6"/>
          <w:sz w:val="22"/>
          <w:szCs w:val="22"/>
        </w:rPr>
      </w:pPr>
      <w:r>
        <w:rPr>
          <w:bCs/>
          <w:spacing w:val="-6"/>
          <w:sz w:val="22"/>
          <w:szCs w:val="22"/>
        </w:rPr>
        <w:t>Звертання – це слово або словосполучення, що називають особу чи предмет, до яких звернена мова. Звертання може виражатися одним словом (непоширене) і групою слів (поширене).</w:t>
      </w:r>
    </w:p>
    <w:p>
      <w:pPr>
        <w:pStyle w:val="TextBody"/>
        <w:spacing w:lineRule="auto" w:line="213"/>
        <w:ind w:firstLine="397"/>
        <w:rPr>
          <w:bCs/>
          <w:spacing w:val="-6"/>
          <w:sz w:val="22"/>
          <w:szCs w:val="22"/>
        </w:rPr>
      </w:pPr>
      <w:r>
        <w:rPr>
          <w:bCs/>
          <w:spacing w:val="-6"/>
          <w:sz w:val="22"/>
          <w:szCs w:val="22"/>
        </w:rPr>
        <w:t xml:space="preserve">1. У вимові перед звертанням паузи звичайно немає; є пауза, як правило, після нього, але кома чи коми ставляться обов’язково. Наприклад: </w:t>
      </w:r>
      <w:r>
        <w:rPr>
          <w:bCs/>
          <w:i/>
          <w:spacing w:val="-6"/>
          <w:sz w:val="22"/>
          <w:szCs w:val="22"/>
        </w:rPr>
        <w:t>До праці, молоді приятелі, до інтенсивної, невсипущої праці над самим собою (І. Франко).</w:t>
      </w:r>
    </w:p>
    <w:p>
      <w:pPr>
        <w:pStyle w:val="TextBody"/>
        <w:spacing w:lineRule="auto" w:line="213"/>
        <w:ind w:firstLine="397"/>
        <w:rPr>
          <w:bCs/>
          <w:spacing w:val="-6"/>
          <w:sz w:val="22"/>
          <w:szCs w:val="22"/>
        </w:rPr>
      </w:pPr>
      <w:r>
        <w:rPr>
          <w:bCs/>
          <w:spacing w:val="-6"/>
          <w:sz w:val="22"/>
          <w:szCs w:val="22"/>
        </w:rPr>
        <w:t xml:space="preserve">2. На початку речення, залежно від інтонації, звертання може виділятися й знаком оклику. Наприклад: </w:t>
      </w:r>
      <w:r>
        <w:rPr>
          <w:bCs/>
          <w:i/>
          <w:spacing w:val="-6"/>
          <w:sz w:val="22"/>
          <w:szCs w:val="22"/>
        </w:rPr>
        <w:t>Україно! Яка ж бо гарна ти (М. Нагнибіда)</w:t>
      </w:r>
      <w:r>
        <w:rPr>
          <w:bCs/>
          <w:spacing w:val="-6"/>
          <w:sz w:val="22"/>
          <w:szCs w:val="22"/>
        </w:rPr>
        <w:t>.</w:t>
      </w:r>
    </w:p>
    <w:p>
      <w:pPr>
        <w:pStyle w:val="TextBody"/>
        <w:spacing w:lineRule="auto" w:line="213"/>
        <w:ind w:firstLine="397"/>
        <w:rPr>
          <w:bCs/>
          <w:spacing w:val="-6"/>
          <w:sz w:val="22"/>
          <w:szCs w:val="22"/>
        </w:rPr>
      </w:pPr>
      <w:r>
        <w:rPr>
          <w:bCs/>
          <w:spacing w:val="-6"/>
          <w:sz w:val="22"/>
          <w:szCs w:val="22"/>
        </w:rPr>
        <w:t xml:space="preserve">3. Вигуки перед звертанням виділяються комою; не відділяються лише слова </w:t>
      </w:r>
      <w:r>
        <w:rPr>
          <w:b/>
          <w:bCs/>
          <w:i/>
          <w:spacing w:val="-6"/>
          <w:sz w:val="22"/>
          <w:szCs w:val="22"/>
        </w:rPr>
        <w:t>о, ой</w:t>
      </w:r>
      <w:r>
        <w:rPr>
          <w:bCs/>
          <w:spacing w:val="-6"/>
          <w:sz w:val="22"/>
          <w:szCs w:val="22"/>
        </w:rPr>
        <w:t xml:space="preserve">, якщо вони вжиті як підсилювальні частки. Наприклад: </w:t>
      </w:r>
      <w:r>
        <w:rPr>
          <w:bCs/>
          <w:i/>
          <w:spacing w:val="-6"/>
          <w:sz w:val="22"/>
          <w:szCs w:val="22"/>
        </w:rPr>
        <w:t>О життя! І чим ти нагородиш людину за те, що їй ніколи не буде більше двадцять п’ять? (Д. Байрон)</w:t>
      </w:r>
      <w:r>
        <w:rPr>
          <w:bCs/>
          <w:spacing w:val="-6"/>
          <w:sz w:val="22"/>
          <w:szCs w:val="22"/>
        </w:rPr>
        <w:t>.</w:t>
      </w:r>
    </w:p>
    <w:p>
      <w:pPr>
        <w:pStyle w:val="TextBody"/>
        <w:spacing w:lineRule="auto" w:line="213"/>
        <w:ind w:firstLine="397"/>
        <w:rPr>
          <w:bCs/>
          <w:spacing w:val="-6"/>
          <w:sz w:val="22"/>
          <w:szCs w:val="22"/>
        </w:rPr>
      </w:pPr>
      <w:r>
        <w:rPr>
          <w:bCs/>
          <w:spacing w:val="-6"/>
          <w:sz w:val="22"/>
          <w:szCs w:val="22"/>
        </w:rPr>
        <w:t xml:space="preserve">4. Не відокремлюються вигуки на початку речення, якщо вони стоять перед особовим займенником, після якого йде звертання. Наприклад: </w:t>
      </w:r>
      <w:r>
        <w:rPr>
          <w:bCs/>
          <w:i/>
          <w:spacing w:val="-6"/>
          <w:sz w:val="22"/>
          <w:szCs w:val="22"/>
        </w:rPr>
        <w:t>Ой ти, дівчино, ясная зоре (І. Франко). Гей ти, поле колоскове, молодість моя (В. Сосюра)</w:t>
      </w:r>
      <w:r>
        <w:rPr>
          <w:bCs/>
          <w:spacing w:val="-6"/>
          <w:sz w:val="22"/>
          <w:szCs w:val="22"/>
        </w:rPr>
        <w:t>.</w:t>
      </w:r>
    </w:p>
    <w:p>
      <w:pPr>
        <w:pStyle w:val="TextBody"/>
        <w:spacing w:lineRule="auto" w:line="213"/>
        <w:ind w:firstLine="397"/>
        <w:rPr>
          <w:bCs/>
          <w:spacing w:val="-6"/>
          <w:sz w:val="22"/>
          <w:szCs w:val="22"/>
        </w:rPr>
      </w:pPr>
      <w:r>
        <w:rPr>
          <w:bCs/>
          <w:spacing w:val="-6"/>
          <w:sz w:val="22"/>
          <w:szCs w:val="22"/>
        </w:rPr>
        <w:t>Нормативним для української мови є вираження звертання іменником у кличному відмінку. Називний відмінок використовується для іменників у множині, для іменників IV відміни та для субстантивованих частин мови.</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84. </w:t>
      </w:r>
      <w:r>
        <w:rPr>
          <w:spacing w:val="-6"/>
          <w:sz w:val="22"/>
          <w:szCs w:val="22"/>
        </w:rPr>
        <w:t>Охарактеризуйте звертання за морфологічним вираженням, за будовою (поширені чи непоширені), за місцем у структурі речення.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 xml:space="preserve">1. </w:t>
      </w:r>
      <w:r>
        <w:rPr>
          <w:spacing w:val="-6"/>
          <w:sz w:val="22"/>
          <w:szCs w:val="22"/>
          <w:highlight w:val="yellow"/>
        </w:rPr>
        <w:t>Я вас люблю великою любов’ю, моя старенька мамо, тату мій (Д.Павличко)</w:t>
      </w:r>
      <w:r>
        <w:rPr>
          <w:spacing w:val="-6"/>
          <w:sz w:val="22"/>
          <w:szCs w:val="22"/>
        </w:rPr>
        <w:t xml:space="preserve">. 2. Людино, людино, людино! Збери себе всю у собі воєдино (Л.Костенко). 3. Говори, говори, моя мила: твоя мова – співучий струмок (П.Тичина). 4. Добрий ранок, знайдена печале! Недарма ти в серці, недарма… (Т.Коломієць). 5. Спи, мій малесенький, спи, мій синок… Я розкажу тобі безліч казок! (О.Олесь). 6. Сини, онуки, правнуки мої, праправнуки і всі, хто буде після, люблю вас не як менших у сім’ї, люблю вас так, як любить волю пісня (П.Скунць). 7. </w:t>
      </w:r>
      <w:r>
        <w:rPr>
          <w:spacing w:val="-6"/>
          <w:sz w:val="22"/>
          <w:szCs w:val="22"/>
          <w:highlight w:val="yellow"/>
        </w:rPr>
        <w:t>В твоїм грозовім полі, Україно, посію жито й щастя у ріллю (М.Стельмах).</w:t>
      </w:r>
      <w:r>
        <w:rPr>
          <w:spacing w:val="-6"/>
          <w:sz w:val="22"/>
          <w:szCs w:val="22"/>
        </w:rPr>
        <w:t xml:space="preserve"> 8. </w:t>
      </w:r>
      <w:r>
        <w:rPr>
          <w:spacing w:val="-6"/>
          <w:sz w:val="22"/>
          <w:szCs w:val="22"/>
          <w:highlight w:val="yellow"/>
        </w:rPr>
        <w:t>Художнику, ти пілігрим віків, йдеш по святих місцях людського духу (Л.Костенко).</w:t>
      </w:r>
      <w:r>
        <w:rPr>
          <w:spacing w:val="-6"/>
          <w:sz w:val="22"/>
          <w:szCs w:val="22"/>
        </w:rPr>
        <w:t xml:space="preserve"> 9. </w:t>
      </w:r>
      <w:r>
        <w:rPr>
          <w:spacing w:val="-6"/>
          <w:sz w:val="22"/>
          <w:szCs w:val="22"/>
          <w:highlight w:val="yellow"/>
        </w:rPr>
        <w:t>О кров, пролита нашими людьми, ти напоїла землю недаремно (А.Малишко).</w:t>
      </w:r>
      <w:r>
        <w:rPr>
          <w:spacing w:val="-6"/>
          <w:sz w:val="22"/>
          <w:szCs w:val="22"/>
        </w:rPr>
        <w:t xml:space="preserve"> 10. </w:t>
      </w:r>
      <w:r>
        <w:rPr>
          <w:spacing w:val="-6"/>
          <w:sz w:val="22"/>
          <w:szCs w:val="22"/>
          <w:highlight w:val="yellow"/>
        </w:rPr>
        <w:t>Гей, скоріше коню-друже, щось мені на серці тужно… (Б.Олійник)</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 xml:space="preserve">1. </w:t>
      </w:r>
      <w:r>
        <w:rPr>
          <w:spacing w:val="-6"/>
          <w:sz w:val="22"/>
          <w:szCs w:val="22"/>
          <w:highlight w:val="yellow"/>
        </w:rPr>
        <w:t>Дозволь мені, мій вечоровий світе, упасти зерном в рідній стороні (В.Стус)</w:t>
      </w:r>
      <w:r>
        <w:rPr>
          <w:spacing w:val="-6"/>
          <w:sz w:val="22"/>
          <w:szCs w:val="22"/>
        </w:rPr>
        <w:t>. 2. О панно Інно, панно Інно! Я – сам. Вікно. Сніги (П.Тичина). 3. Альфо і омего, колиско і мавзолею – Земле! З тебе пішов і в тебе вернусь (Б.Олійник). 4. Добрий день, незраджена тривого! Це ж кого нам знову доганять? (Т.Коломієць). 5. Лошиця із шовковими ключицями, з шовковими пожежними губами, яку я гнав по шпалах і по тінях, скажи мені, як далі жить мені??? (М.Вінграновський). 6. Пробач мені, життя, дароване так щедро! (Л.Костенко). 7. Я тебе, вірная, аж до хатиноньки сам на руках однесу (М.Старицький). 8. О слово золоте, гартоване в горнилі поетових думок, страждань і сподівань! (А.Малишко). 9. Ой не шуми, луже, зелений байраче (Н.тв.). 10. Неоспівана, сіроокая, через гори і сині ліси принеси мені в серці спокою і любов на уста принеси (В.Булає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О друже мій! Останні трачу сили, в країні тій уявній живучи… (Є.Плужник). 2. Гей, нові Колумби й Магелани, напнемо вітрила наших мрій! (В.Симоненко). 3. Земле возз’єднана, земле розкута, мати стражденна, ласкава моя, стліли кайдани, розпалися пута, з пісні встає України сім’я (Д.Павличко). 4. На добраніч, втрачена любове! Я твій сон уже не вбережу… (Т.Коломієць). 5. Ти, ниво рідна, вмита щедрим потом. Плугатаря обороняй грудьми (М.Стельмах). 6. Дивом дивна моя, я з очей своїх сниво скліпав… (Б.Нечерда). 7. Ще будемо, хлопці, орать перелоги і слухати пісню ласкаву зерна (М.Стельмах). 8. О жорстока! Щастя хоч краплину в душу мою змучену згуби – полюби і зрадь через хвилину, та хоч на хвилину полюби! (В.Симоненко). 9. Ой не квітни, весно, – мій народ в кайданах... (О.Олесь). 10. А ви, що звикли продавати слова і славу, хром і храм, – мої діла ревидувати не вам, паскудники, не вам!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85. </w:t>
      </w:r>
      <w:r>
        <w:rPr>
          <w:spacing w:val="-6"/>
          <w:sz w:val="22"/>
          <w:szCs w:val="22"/>
        </w:rPr>
        <w:t>Знайдіть у реченнях звертання. Поставте пропущені розділові знаки, поясніть їх.</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Народе мій твій кожен крок – це подвиг (Д.Давидюк). 2. І, як саме життя, люблю Вас я моя зоря вечірня, а не рання (Д.Бобир). 3. Не раз ми з тобою мій друже ходили послухати казку осінню в гаю (В.Булаєнко). 4. Чом дзвениш на вітрах, як намиста червоних калин, ти чекання моє? (Л.Забашта). 5. -Ой музики мої замузичте мені... (С.Бурлаков). 6. Гей ви далі далі безкінечні й сині як чудесно жити на землі моїй! (В.Сосюра). 7. О яблуневий ніжний квіт весняних вечорів зітхання, коли весь світ мов мерехтить в прибої щастя і кохання! (Р.Братунь). 8. Мене твоя турбота краю мій вперед вела, робота, щирі задуми з дитинства полонили (М.Стельмах). 9. Людино золота ти цілий вік – дитина (С.Йовенко). 10. О зоре в синьому просторі мені світи! (М.Клим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Моя гріховнице пречиста моя лілеє на багні чужі обійми, як намиста, ти познімала при мені (Д.Павличко). 2. Ой ви ночі милі ночі України! (Б.Олійник). 3. Краю мій карпатський світку мій чудесний дай тебе любити за високі весни... (П.Скунць). 4. Вийди, виглянь срібновидий місяченьку! (Г.Чупринка). 5. О мово ночі колискова! Прийми мій радісний привіт. Навік пройшла пора безславна... Цвіти і сяй моя державна... (О.Олесь). 6. Рідна мово перше слово ти в устах моїх плекала, першу пісню колискову наді мною вознесла (М.Стельмах). 7. О слово! Ти одна моя опора, єдина насолода і мета (О.Підсуха). 8. Розпрягайте, хлопці, літаки; хай-но спочивають роботящі (Б.Олійник). 9. Візьміть мене хмари на крила свої... (О.Олесь). 10. До тебе моя річенько ще вернеться весна... (Л.Гліб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Душе моя чого ти сумуєш? (Т.Шевченко). 2. Гриміть потоки летіть у гори, несіть долинам пісні весняні... (О.Олесь). 3. О вітре-брате! Як мене побачиш старим, зів’ялим, чи й по мні заплачеш? (І.Франко). 4. На тебе краю мій не надивився ні вдень ні в ніч, ні в досвіт на зорі (М.Стельмах). 5. Вийся жайворонку вийся над полями розважай людську тугу ти піснями (М.Рильський). 6. О мово ти іще жива. Тяжкі твої тортури (Л.Костенко). 7. Ой скажи народна душе де живий твій дух? (О.Олесь). 8. Поезіє призначено тобі вливати сили у серця слабі, порадницею бути у журбі і кулею в кривавій боротьбі! (Д.Павличко). 9. Ти наше диво калинове кохана материнська мово! (Д.Білоус). 10. О весно йди! всі ждуть тебе кохана... (Б.Грін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Живи Україно красуйсь Україно безсмертям сердець і красою пісень (М.Стельмах). 2. Душа моя обпалена і як ти ще жива? Шукаєш, мов копалини, слова, слова, слова! (Л.Костенко). 3. Прилинь до мене чарівнице мила і запалай зорею надо мною (Л.Українка). 4. О мій збентежений гуцуле! Я бачу твій майбутній лет (Д.Павличко). 5. Та не журися нене цього не зробить він. За рідне слово й пісню твій син піде на скін (Д.Павличко). 6. Осінній вітре що могучим стоном над лісом стогнеш, мов над сином мати (І.Франко). 7. О земле рідна знаєш ти свій шлях у бурі, у негоді (М.Рильський). 8. Почекай-но дівчино ще й для тебе троянди весни розцвітуть (В.Сосюра). 9. Земле моя запашна барвінкова ріки медові дощі запашні тільки б побачить тебе у обнові – більше нічого не хочу в житті (М.Стельмах). 10. Красо України Подолля! Розкинулось мило, недбало (Л.Українк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4"/>
        </w:rPr>
      </w:pPr>
      <w:r>
        <w:rPr>
          <w:b/>
          <w:bCs/>
          <w:spacing w:val="-6"/>
          <w:sz w:val="24"/>
        </w:rPr>
        <w:t>Речення із вставними компонентами</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397"/>
        <w:rPr>
          <w:bCs/>
          <w:spacing w:val="-6"/>
          <w:sz w:val="22"/>
          <w:szCs w:val="22"/>
        </w:rPr>
      </w:pPr>
      <w:r>
        <w:rPr>
          <w:bCs/>
          <w:spacing w:val="-6"/>
          <w:sz w:val="22"/>
          <w:szCs w:val="22"/>
        </w:rPr>
        <w:t>Вставні компоненти (слова, словосполучення, речення), ускладнюючи просте речення, граматично не підпорядковуються жодному з його членів. Вони виражають особисте ставлення мовця до свого висловлювання.</w:t>
      </w:r>
    </w:p>
    <w:p>
      <w:pPr>
        <w:pStyle w:val="TextBody"/>
        <w:spacing w:lineRule="auto" w:line="213"/>
        <w:ind w:firstLine="397"/>
        <w:rPr/>
      </w:pPr>
      <w:r>
        <w:rPr>
          <w:bCs/>
          <w:spacing w:val="-6"/>
          <w:sz w:val="22"/>
          <w:szCs w:val="22"/>
        </w:rPr>
        <w:t xml:space="preserve">Вставні компоненти в усному мовленні не завжди виділяються паузами, але на письмі обов’язково виділяються комами, зрідка – тире. Наприклад: </w:t>
      </w:r>
      <w:r>
        <w:rPr>
          <w:bCs/>
          <w:i/>
          <w:spacing w:val="-6"/>
          <w:sz w:val="22"/>
          <w:szCs w:val="22"/>
        </w:rPr>
        <w:t>Не можна, кажуть, людині помолодшати, а подобрішати завжди можна (О. Гончар)</w:t>
      </w:r>
      <w:r>
        <w:rPr>
          <w:bCs/>
          <w:spacing w:val="-6"/>
          <w:sz w:val="22"/>
          <w:szCs w:val="22"/>
        </w:rPr>
        <w:t>.</w:t>
      </w:r>
    </w:p>
    <w:p>
      <w:pPr>
        <w:pStyle w:val="TextBody"/>
        <w:spacing w:lineRule="auto" w:line="213"/>
        <w:ind w:firstLine="397"/>
        <w:rPr>
          <w:bCs/>
          <w:spacing w:val="-6"/>
          <w:sz w:val="22"/>
          <w:szCs w:val="22"/>
        </w:rPr>
      </w:pPr>
      <w:r>
        <w:rPr>
          <w:bCs/>
          <w:spacing w:val="-6"/>
          <w:sz w:val="22"/>
          <w:szCs w:val="22"/>
        </w:rPr>
        <w:t>За значенням вставні компоненти поділяються на такі групи:</w:t>
      </w:r>
    </w:p>
    <w:p>
      <w:pPr>
        <w:pStyle w:val="TextBody"/>
        <w:spacing w:lineRule="auto" w:line="213"/>
        <w:ind w:left="360" w:hanging="360"/>
        <w:rPr>
          <w:bCs/>
          <w:spacing w:val="-6"/>
          <w:sz w:val="22"/>
          <w:szCs w:val="22"/>
        </w:rPr>
      </w:pPr>
      <w:r>
        <w:rPr>
          <w:bCs/>
          <w:spacing w:val="-6"/>
          <w:sz w:val="22"/>
          <w:szCs w:val="22"/>
        </w:rPr>
        <w:t xml:space="preserve">1) виражають упевненість: </w:t>
      </w:r>
      <w:r>
        <w:rPr>
          <w:bCs/>
          <w:i/>
          <w:spacing w:val="-6"/>
          <w:sz w:val="22"/>
          <w:szCs w:val="22"/>
        </w:rPr>
        <w:t>безумовно, безперечно, справді, певна річ, ясна річ, щоправда, правду кажучи, зрозуміло</w:t>
      </w:r>
      <w:r>
        <w:rPr>
          <w:bCs/>
          <w:spacing w:val="-6"/>
          <w:sz w:val="22"/>
          <w:szCs w:val="22"/>
        </w:rPr>
        <w:t xml:space="preserve"> тощо;</w:t>
      </w:r>
    </w:p>
    <w:p>
      <w:pPr>
        <w:pStyle w:val="TextBody"/>
        <w:spacing w:lineRule="auto" w:line="213"/>
        <w:ind w:left="360" w:hanging="360"/>
        <w:rPr>
          <w:bCs/>
          <w:spacing w:val="-6"/>
          <w:sz w:val="22"/>
          <w:szCs w:val="22"/>
        </w:rPr>
      </w:pPr>
      <w:r>
        <w:rPr>
          <w:bCs/>
          <w:spacing w:val="-6"/>
          <w:sz w:val="22"/>
          <w:szCs w:val="22"/>
        </w:rPr>
        <w:t xml:space="preserve">2) виражають невпевненість: </w:t>
      </w:r>
      <w:r>
        <w:rPr>
          <w:bCs/>
          <w:i/>
          <w:spacing w:val="-6"/>
          <w:sz w:val="22"/>
          <w:szCs w:val="22"/>
        </w:rPr>
        <w:t>мабуть, либонь, здається, може, а може, можливо, певно, напевно, видно, очевидно</w:t>
      </w:r>
      <w:r>
        <w:rPr>
          <w:bCs/>
          <w:spacing w:val="-6"/>
          <w:sz w:val="22"/>
          <w:szCs w:val="22"/>
        </w:rPr>
        <w:t xml:space="preserve"> тощо;</w:t>
      </w:r>
    </w:p>
    <w:p>
      <w:pPr>
        <w:pStyle w:val="TextBody"/>
        <w:spacing w:lineRule="auto" w:line="213"/>
        <w:ind w:left="360" w:hanging="360"/>
        <w:rPr>
          <w:bCs/>
          <w:spacing w:val="-6"/>
          <w:sz w:val="22"/>
          <w:szCs w:val="22"/>
        </w:rPr>
      </w:pPr>
      <w:r>
        <w:rPr>
          <w:bCs/>
          <w:spacing w:val="-6"/>
          <w:sz w:val="22"/>
          <w:szCs w:val="22"/>
        </w:rPr>
        <w:t xml:space="preserve">3) вказують на джерело повідомлення: </w:t>
      </w:r>
      <w:r>
        <w:rPr>
          <w:bCs/>
          <w:i/>
          <w:spacing w:val="-6"/>
          <w:sz w:val="22"/>
          <w:szCs w:val="22"/>
        </w:rPr>
        <w:t>кажуть, як кажуть, мовляв, на мою думку, по-моєму, чую, бачу, на думку такого-то, за вченням таким-то, як повідомляють</w:t>
      </w:r>
      <w:r>
        <w:rPr>
          <w:bCs/>
          <w:spacing w:val="-6"/>
          <w:sz w:val="22"/>
          <w:szCs w:val="22"/>
        </w:rPr>
        <w:t xml:space="preserve"> тощо;</w:t>
      </w:r>
    </w:p>
    <w:p>
      <w:pPr>
        <w:pStyle w:val="TextBody"/>
        <w:spacing w:lineRule="auto" w:line="213"/>
        <w:ind w:left="360" w:hanging="360"/>
        <w:rPr>
          <w:bCs/>
          <w:spacing w:val="-6"/>
          <w:sz w:val="22"/>
          <w:szCs w:val="22"/>
        </w:rPr>
      </w:pPr>
      <w:r>
        <w:rPr>
          <w:bCs/>
          <w:spacing w:val="-6"/>
          <w:sz w:val="22"/>
          <w:szCs w:val="22"/>
        </w:rPr>
        <w:t xml:space="preserve">4) виражають різні почуття: </w:t>
      </w:r>
      <w:r>
        <w:rPr>
          <w:bCs/>
          <w:i/>
          <w:spacing w:val="-6"/>
          <w:sz w:val="22"/>
          <w:szCs w:val="22"/>
        </w:rPr>
        <w:t>на жаль, на радість, на щастя, як на зло, слава Богу, соромно казати, нівроку, чого доброго</w:t>
      </w:r>
      <w:r>
        <w:rPr>
          <w:bCs/>
          <w:spacing w:val="-6"/>
          <w:sz w:val="22"/>
          <w:szCs w:val="22"/>
        </w:rPr>
        <w:t xml:space="preserve"> тощо;</w:t>
      </w:r>
    </w:p>
    <w:p>
      <w:pPr>
        <w:pStyle w:val="TextBody"/>
        <w:spacing w:lineRule="auto" w:line="213"/>
        <w:ind w:left="360" w:hanging="360"/>
        <w:rPr>
          <w:bCs/>
          <w:spacing w:val="-6"/>
          <w:sz w:val="22"/>
          <w:szCs w:val="22"/>
        </w:rPr>
      </w:pPr>
      <w:r>
        <w:rPr>
          <w:bCs/>
          <w:spacing w:val="-6"/>
          <w:sz w:val="22"/>
          <w:szCs w:val="22"/>
        </w:rPr>
        <w:t xml:space="preserve">5) привертають увагу співрозмовника: </w:t>
      </w:r>
      <w:r>
        <w:rPr>
          <w:bCs/>
          <w:i/>
          <w:spacing w:val="-6"/>
          <w:sz w:val="22"/>
          <w:szCs w:val="22"/>
        </w:rPr>
        <w:t>чуєте, бачиш, зверніть увагу, уяви собі, даруйте на слові, між нами кажучи, пробачте, даруйте, прошу, будь ласка</w:t>
      </w:r>
      <w:r>
        <w:rPr>
          <w:bCs/>
          <w:spacing w:val="-6"/>
          <w:sz w:val="22"/>
          <w:szCs w:val="22"/>
        </w:rPr>
        <w:t xml:space="preserve"> тощо;</w:t>
      </w:r>
    </w:p>
    <w:p>
      <w:pPr>
        <w:pStyle w:val="TextBody"/>
        <w:spacing w:lineRule="auto" w:line="213"/>
        <w:ind w:left="360" w:hanging="360"/>
        <w:rPr>
          <w:bCs/>
          <w:spacing w:val="-6"/>
          <w:sz w:val="22"/>
          <w:szCs w:val="22"/>
        </w:rPr>
      </w:pPr>
      <w:r>
        <w:rPr>
          <w:bCs/>
          <w:spacing w:val="-6"/>
          <w:sz w:val="22"/>
          <w:szCs w:val="22"/>
        </w:rPr>
        <w:t xml:space="preserve">6) вказують на зв’язок між думками: </w:t>
      </w:r>
      <w:r>
        <w:rPr>
          <w:bCs/>
          <w:i/>
          <w:spacing w:val="-6"/>
          <w:sz w:val="22"/>
          <w:szCs w:val="22"/>
        </w:rPr>
        <w:t>по-перше, по-друге, з одного боку, з іншого боку, до речі, між іншим, крім того, навпаки, отже, значить, словом, нарешті</w:t>
      </w:r>
      <w:r>
        <w:rPr>
          <w:bCs/>
          <w:spacing w:val="-6"/>
          <w:sz w:val="22"/>
          <w:szCs w:val="22"/>
        </w:rPr>
        <w:t xml:space="preserve"> тощо.</w:t>
      </w:r>
    </w:p>
    <w:p>
      <w:pPr>
        <w:pStyle w:val="TextBody"/>
        <w:spacing w:lineRule="auto" w:line="213"/>
        <w:ind w:left="360" w:hanging="360"/>
        <w:rPr>
          <w:b/>
          <w:b/>
          <w:bCs/>
          <w:spacing w:val="-6"/>
          <w:sz w:val="22"/>
          <w:szCs w:val="22"/>
        </w:rPr>
      </w:pPr>
      <w:r>
        <w:rPr>
          <w:b/>
          <w:bCs/>
          <w:spacing w:val="-6"/>
          <w:sz w:val="22"/>
          <w:szCs w:val="22"/>
        </w:rPr>
      </w:r>
    </w:p>
    <w:p>
      <w:pPr>
        <w:pStyle w:val="TextBody"/>
        <w:spacing w:lineRule="auto" w:line="213"/>
        <w:ind w:left="1985" w:firstLine="397"/>
        <w:rPr>
          <w:bCs/>
          <w:spacing w:val="-6"/>
          <w:sz w:val="22"/>
          <w:szCs w:val="22"/>
        </w:rPr>
      </w:pPr>
      <w:r>
        <w:rPr>
          <w:b/>
          <w:bCs/>
          <w:spacing w:val="-6"/>
          <w:sz w:val="22"/>
          <w:szCs w:val="22"/>
        </w:rPr>
        <w:t>УВАГА!</w:t>
      </w:r>
      <w:r>
        <w:rPr>
          <w:bCs/>
          <w:spacing w:val="-6"/>
          <w:sz w:val="22"/>
          <w:szCs w:val="22"/>
        </w:rPr>
        <w:t xml:space="preserve"> Окремі слова, залежно від контексту, можуть уживатися то як вставні, то як члени речення. Пор.: </w:t>
      </w:r>
      <w:r>
        <w:rPr>
          <w:b/>
          <w:bCs/>
          <w:i/>
          <w:spacing w:val="-6"/>
          <w:sz w:val="22"/>
          <w:szCs w:val="22"/>
        </w:rPr>
        <w:t>Буває</w:t>
      </w:r>
      <w:r>
        <w:rPr>
          <w:bCs/>
          <w:i/>
          <w:spacing w:val="-6"/>
          <w:sz w:val="22"/>
          <w:szCs w:val="22"/>
        </w:rPr>
        <w:t xml:space="preserve">, часом сліпну від краси (Л. Костенко). – Диво дивнеє з тим серцем на світі </w:t>
      </w:r>
      <w:r>
        <w:rPr>
          <w:b/>
          <w:bCs/>
          <w:i/>
          <w:spacing w:val="-6"/>
          <w:sz w:val="22"/>
          <w:szCs w:val="22"/>
        </w:rPr>
        <w:t>буває</w:t>
      </w:r>
      <w:r>
        <w:rPr>
          <w:bCs/>
          <w:i/>
          <w:spacing w:val="-6"/>
          <w:sz w:val="22"/>
          <w:szCs w:val="22"/>
        </w:rPr>
        <w:t xml:space="preserve"> (Т. Шевченко).</w:t>
      </w:r>
    </w:p>
    <w:p>
      <w:pPr>
        <w:pStyle w:val="TextBody"/>
        <w:spacing w:lineRule="auto" w:line="213"/>
        <w:ind w:left="1985" w:firstLine="397"/>
        <w:rPr>
          <w:bCs/>
          <w:spacing w:val="-6"/>
          <w:sz w:val="22"/>
          <w:szCs w:val="22"/>
        </w:rPr>
      </w:pPr>
      <w:r>
        <w:rPr>
          <w:bCs/>
          <w:spacing w:val="-6"/>
          <w:sz w:val="22"/>
          <w:szCs w:val="22"/>
        </w:rPr>
        <w:t xml:space="preserve">Потрібно відрізняти вставні слова </w:t>
      </w:r>
      <w:r>
        <w:rPr>
          <w:b/>
          <w:bCs/>
          <w:i/>
          <w:spacing w:val="-6"/>
          <w:sz w:val="22"/>
          <w:szCs w:val="22"/>
        </w:rPr>
        <w:t>проте, однак</w:t>
      </w:r>
      <w:r>
        <w:rPr>
          <w:bCs/>
          <w:spacing w:val="-6"/>
          <w:sz w:val="22"/>
          <w:szCs w:val="22"/>
        </w:rPr>
        <w:t xml:space="preserve"> від омонімічних протиставних сполучників. Пор.: </w:t>
      </w:r>
      <w:r>
        <w:rPr>
          <w:bCs/>
          <w:i/>
          <w:spacing w:val="-6"/>
          <w:sz w:val="22"/>
          <w:szCs w:val="22"/>
        </w:rPr>
        <w:t xml:space="preserve">Вітру на морі не було, </w:t>
      </w:r>
      <w:r>
        <w:rPr>
          <w:b/>
          <w:bCs/>
          <w:i/>
          <w:spacing w:val="-6"/>
          <w:sz w:val="22"/>
          <w:szCs w:val="22"/>
        </w:rPr>
        <w:t>проте</w:t>
      </w:r>
      <w:r>
        <w:rPr>
          <w:bCs/>
          <w:i/>
          <w:spacing w:val="-6"/>
          <w:sz w:val="22"/>
          <w:szCs w:val="22"/>
        </w:rPr>
        <w:t xml:space="preserve"> клекотав сильний прибій (М. Трублаїні). – На гору добиратися нелегко, з гори, </w:t>
      </w:r>
      <w:r>
        <w:rPr>
          <w:b/>
          <w:bCs/>
          <w:i/>
          <w:spacing w:val="-6"/>
          <w:sz w:val="22"/>
          <w:szCs w:val="22"/>
        </w:rPr>
        <w:t>проте</w:t>
      </w:r>
      <w:r>
        <w:rPr>
          <w:bCs/>
          <w:i/>
          <w:spacing w:val="-6"/>
          <w:sz w:val="22"/>
          <w:szCs w:val="22"/>
        </w:rPr>
        <w:t>, зручніше боронитись (Леся Українка)</w:t>
      </w:r>
      <w:r>
        <w:rPr>
          <w:bCs/>
          <w:spacing w:val="-6"/>
          <w:sz w:val="22"/>
          <w:szCs w:val="22"/>
        </w:rPr>
        <w:t>.</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86. </w:t>
      </w:r>
      <w:r>
        <w:rPr>
          <w:spacing w:val="-6"/>
          <w:sz w:val="22"/>
          <w:szCs w:val="22"/>
        </w:rPr>
        <w:t>Знайдіть у реченнях вставні слова, сполучення слів та речення; вкажіть, яке значення вони виражають: упевненість, невпевненість, джерело повідомлення, емоційну оцінку, порядок думок, активізують увагу співрозмовни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Чуєте, гарного косаря виростила мати (С.Колесник). 2. З мрій про сестру милосердя, звичайно, нічого не вийшло (М.Хвильовий). 3. Це, може, навіть і не вірші, а квіти, кинуті тобі (Л.Костенко). 4. Зневірці, мабуть, тим і вбогі, що взимку вірять лиш зимі (П.Скунць). 5. На щастя Багірова, це  була не осколкова міна (О.Гончар). 6. Але, по-моєму, важко допомогти їм тепер (І.Франко). 7. Як то кажуть, діло майстра хвалить (Н.тв.). 8. Видно, він дуже скучав за українською мовою (В.Кисельов). 9. Пекло, здавалось, було в ту годину... (О.Олесь). 10. Певне, будуть іще розлуки (Є.Доломан).</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Вже почалось, мабуть, майбутнє. Оце, либонь, вже почалось (Л.Костенко). 2. Та, може, світ тому я полюбив, що Україна є у цьому світі (П.Скунць). 3. Але ж у нас, посвідчить всяк, вони не скаржаться ні на що (Л.Українка). 4. До речі, американські військові кораблі можна зустріти в усіх африканських портах (Р.Іваничук). 5. Звичайно, часом там і жарт бринить солоний, і сміх, що котиться аж за далекі гони... (М.Рильський). 6. Хай величне квітує життя, що без жертв нам, на жаль, не дається (П.Усенко). 7. Здавалось, пішки через гать хмарина в місто кралась (О.Підсуха). 8. Злість, кажуть, сатані сестриця (І.Котляревський). 9. Адже найщасливіший той, либонь, хто вік несе у серці – не розхлюпує – одну любов (П.Ребро). 10. Певно, се країна світла та злотистої блакиті, певно, тут не чули зроду, що бува негода в світі (Л.Украї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І не минає, не минає! І вже, напевно, не мине (Л.Костенко). 2. І, здається, ночі і кінця не буде... (О.Олесь). 3. Я шахту, повірте, знаю не з книг (В.Соколов). 4. Правда, ще вранці кілька легких батарей було переправлено за ріку плотами (О.Гончар). 5. На його щастя, розмову, проваджену до його приходу, як видно, не було закінчено, а цікава, мабуть, була (А.Головко). 6. Прийшлось сусідові, мовляв, хоч сядь та плач (Є.Гребінка). 7. А все-таки  катюзі, як кажуть, буде по заслузі (Л.Глібов). 8. Очевидячки, се питання усіх цікавило (М.Коцюбинський). 9. Може, десь там, в часах потомних, хтось колись пригадає і тихо мене позве (Л.Костенко). 10. Парубок спершу, мабуть-таки, чи  й прийняв її за ту польову царівну... (П.Мирн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А які очі! Їх, напевне, дав татарський брід – блакитні, аж сині, з несподіваним відблиском осінніх зірок (М.Стельмах). 2. Сьогодні день, здається, перший влітку полям засмаленим чоло омив (Є.Плужник). 3. Перебування в Києві, уяви собі, багато дало мені для п’єси (О.Довженко). 4. Була то, правду кажучи, звичайна крамарська буда, яких безліч в Італії (Л.Українка). 5.  На жаль, реальне життя знекровлює найчистіші мрії (М.Мельник). 6. Полювання, як ви потім побачите, потребує чимало часу (О.Вишня). 7. Гаразд, як кажуть, піч варила і пекла (Л.Глібов). 8. Можливо, дивно це комусь, що я, немов малий хлопчина, і досі спраглими очима на світ і на людей дивлюсь (А.Кацнельсон). 9. Ти мене, кохана, проведеш до поля, я піду – і, може, більше не прийду (М.Рильський). 10. Знов прибули до нашої шпаківні її, мабуть, торішні хазяї і зразу співи почали свої (М.Риль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87. </w:t>
      </w:r>
      <w:r>
        <w:rPr>
          <w:spacing w:val="-6"/>
          <w:sz w:val="22"/>
          <w:szCs w:val="22"/>
        </w:rPr>
        <w:t>Перепишіть речення, поставте пропущені розділові знаки і поясніть їх. З’ясуйте, які значення мають вставні компонент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Може й ти, мій сонний люде, знайдеш сну кінець (О.Олесь). 2. Так мабуть і в часи Бояна квітчалася пора весняна (М.Бажан). 3. Здавалося дорожня пилюка назавжди в’їхалася в його тіло (О.Гончар). 4. Соломія навпаки доводила, що їм слід іти ліворуч (М.Коцюбинський). 5. Його як виявилось тепер поранило не лише в голову, а й у бік (О.Гончар). 6. Одначе язики буває правлять суд і без причини (І.Гнатюк). 7. І справді оптимізм – невід’ємна риса трудового народу... (М.Рильський). 8. Хома нарешті збив своїм конем якусь захудалу козачу кухню, втерся на її місце... (О.Гончар). 9. Маємо жити звичайно не хлібом єдиним (Б.Олійник). 10. Якби не мамина пісня сказав якось один древній історик яким убогим було б наше життя (В.Скуратів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Скажи мені будь ласка тату чого ячмінь наш так поріс? (Є.Гребінка). 2. Перед боєм Воронцов здається непокоївся більше, ніж під час самого бою (О.Гончар). 3. Рідна хата як водиться старшому брату зосталася (П.Мирний). 4. В ім’я миру і злагоди народів я певен кожний із нас не пошкодує віддати всі найкращі сили своєї душі (О.Гончар). 5. Люлі, люлі, дитино, засни, мій синочку нівроку (А.Малишко). 6. Так-от: по-перше я не пан тобі, Захарку... По-друге у гостиниці нікого не докличешся із слуг (П.Тичина). 7. Ліс, або як серби кажуть шума – це не просто сосни та дуби (М.Рильський). 8. Є приказка, літами непоборна. Все витримає стверджують папір (Н.Стефурак). 9. І від щастя а може від горя промінь сонячний серце пропік (П.Усенко). 10. Мабуть відчувши на собі мій погляд, Меланя здригнулася і вмовкла (Г.Тютюн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Того можливо не знайду я слова, щоб наш прекрасний оспівати світ (М.Рильський). 2. Захоплена роботою, вона видно зовсім не помічала скульптора... (О.Гончар). 3. Тепер щоправда довкола було голо і сумно (І.Франко). 4. Колись-то Мужика Лисиця попитала: “Скажи будь ласка  куме мій, за що це честь така ось шкапі цій?” (Л.Глібов). 5. Минулим знай потрібно дорожити, але ж туди немає вороття (О.Підсуха). 6. Він приміром доклав бісівських зусиль, щоб мінометники виступали на найкращих конях (О.Гончар). 7. Десь кажуть є гора, де не співають птиці (Л.Костенко). 8. І найвища по-моєму краса – це краса вірності (О.Гончар). 9. Одплачеться природа. Їй стане легше певно як мені (Л.Костенко). 10. Життя мабуть – це завжди Колізей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Хлопець однак змушений розчарувати стару (О.Гончар). 2. Бути на світі й нічим не позначити свого існування – це здається мені жахливо (М.Гоголь). 3. У цих мандрах залізний організм Багірова не надломився, а навпаки здобув богатирського гарту (О.Гончар). 4. У скромних людей як правило є підстави бути скромними (В.Черняк). 5. Взагалі кожна роль бійця в гірських умовах виростала на багато більше, ніж це було в умовах рівнини (О.Гончар). 6. Рідна хата як водиться старшому брату зосталася (П.Мирний). 7. Кажуть недавно вона полишила наші краї (Б.Мозолевський). 8. Що ж напевне можна жити, ну звичайно можна жити, як погасне в серці літа цвіту лампа золота (Н.Стефурак). 9. У снах своїх мабуть самі від себе дівчата пролітають над селом (М.Вінграновський). 10. А на тих луках пригадав Маковейчик румуни в постолах і білих штанях пасуть із собаками свої отари (О.Гончар).</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88. </w:t>
      </w:r>
      <w:r>
        <w:rPr>
          <w:spacing w:val="-6"/>
          <w:sz w:val="22"/>
          <w:szCs w:val="22"/>
        </w:rPr>
        <w:t>Перепишіть речення, поставте пропущені розділові знаки. Визначте, коли підкреслені слова є вставними, а коли – членами речення.</w:t>
      </w:r>
    </w:p>
    <w:p>
      <w:pPr>
        <w:pStyle w:val="TextBody"/>
        <w:spacing w:lineRule="auto" w:line="213"/>
        <w:rPr>
          <w:spacing w:val="-6"/>
          <w:sz w:val="22"/>
          <w:szCs w:val="22"/>
        </w:rPr>
      </w:pPr>
      <w:r>
        <w:rPr>
          <w:spacing w:val="-6"/>
          <w:sz w:val="22"/>
          <w:szCs w:val="22"/>
        </w:rPr>
      </w:r>
    </w:p>
    <w:p>
      <w:pPr>
        <w:pStyle w:val="TextBody"/>
        <w:spacing w:lineRule="auto" w:line="213"/>
        <w:ind w:firstLine="708"/>
        <w:rPr/>
      </w:pPr>
      <w:r>
        <w:rPr>
          <w:spacing w:val="-6"/>
          <w:sz w:val="22"/>
          <w:szCs w:val="22"/>
          <w:u w:val="single"/>
        </w:rPr>
        <w:t xml:space="preserve">1.Видно </w:t>
      </w:r>
      <w:r>
        <w:rPr>
          <w:spacing w:val="-6"/>
          <w:sz w:val="22"/>
          <w:szCs w:val="22"/>
        </w:rPr>
        <w:t xml:space="preserve">місто, далі поле у моєму вікні... (М.Рильський). 2. Генерал </w:t>
      </w:r>
      <w:r>
        <w:rPr>
          <w:spacing w:val="-6"/>
          <w:sz w:val="22"/>
          <w:szCs w:val="22"/>
          <w:u w:val="single"/>
        </w:rPr>
        <w:t xml:space="preserve">видно </w:t>
      </w:r>
      <w:r>
        <w:rPr>
          <w:spacing w:val="-6"/>
          <w:sz w:val="22"/>
          <w:szCs w:val="22"/>
        </w:rPr>
        <w:t xml:space="preserve">був чимось не зовсім задоволений (О.Гончар). 3. Та й </w:t>
      </w:r>
      <w:r>
        <w:rPr>
          <w:spacing w:val="-6"/>
          <w:sz w:val="22"/>
          <w:szCs w:val="22"/>
          <w:u w:val="single"/>
        </w:rPr>
        <w:t>нарешті</w:t>
      </w:r>
      <w:r>
        <w:rPr>
          <w:spacing w:val="-6"/>
          <w:sz w:val="22"/>
          <w:szCs w:val="22"/>
        </w:rPr>
        <w:t xml:space="preserve"> за віщо я маю каратись за других? (Л.Українка). 4. І ось </w:t>
      </w:r>
      <w:r>
        <w:rPr>
          <w:spacing w:val="-6"/>
          <w:sz w:val="22"/>
          <w:szCs w:val="22"/>
          <w:u w:val="single"/>
        </w:rPr>
        <w:t>нарешті</w:t>
      </w:r>
      <w:r>
        <w:rPr>
          <w:spacing w:val="-6"/>
          <w:sz w:val="22"/>
          <w:szCs w:val="22"/>
        </w:rPr>
        <w:t xml:space="preserve"> вершина наша (О.Гончар). 5. Чи </w:t>
      </w:r>
      <w:r>
        <w:rPr>
          <w:spacing w:val="-6"/>
          <w:sz w:val="22"/>
          <w:szCs w:val="22"/>
          <w:u w:val="single"/>
        </w:rPr>
        <w:t>справді</w:t>
      </w:r>
      <w:r>
        <w:rPr>
          <w:spacing w:val="-6"/>
          <w:sz w:val="22"/>
          <w:szCs w:val="22"/>
        </w:rPr>
        <w:t xml:space="preserve"> так було, чи </w:t>
      </w:r>
      <w:r>
        <w:rPr>
          <w:spacing w:val="-6"/>
          <w:sz w:val="22"/>
          <w:szCs w:val="22"/>
          <w:u w:val="single"/>
        </w:rPr>
        <w:t>може</w:t>
      </w:r>
      <w:r>
        <w:rPr>
          <w:spacing w:val="-6"/>
          <w:sz w:val="22"/>
          <w:szCs w:val="22"/>
        </w:rPr>
        <w:t xml:space="preserve"> хтось збрехав (хто ворогів не мав)... (Л.Глібов). 6. </w:t>
      </w:r>
      <w:r>
        <w:rPr>
          <w:spacing w:val="-6"/>
          <w:sz w:val="22"/>
          <w:szCs w:val="22"/>
          <w:u w:val="single"/>
        </w:rPr>
        <w:t>Справді</w:t>
      </w:r>
      <w:r>
        <w:rPr>
          <w:spacing w:val="-6"/>
          <w:sz w:val="22"/>
          <w:szCs w:val="22"/>
        </w:rPr>
        <w:t xml:space="preserve"> сонце встало і оглянуло світ палаючим оком (М.Коцюбинський). 7. Небезпек одразу поменшало, становище </w:t>
      </w:r>
      <w:r>
        <w:rPr>
          <w:spacing w:val="-6"/>
          <w:sz w:val="22"/>
          <w:szCs w:val="22"/>
          <w:u w:val="single"/>
        </w:rPr>
        <w:t>здавалось</w:t>
      </w:r>
      <w:r>
        <w:rPr>
          <w:spacing w:val="-6"/>
          <w:sz w:val="22"/>
          <w:szCs w:val="22"/>
        </w:rPr>
        <w:t xml:space="preserve"> уже не таким скрутним, як досі (О.Гончар). 8. Веселеє колись село чомусь тепер мені, старому, </w:t>
      </w:r>
      <w:r>
        <w:rPr>
          <w:spacing w:val="-6"/>
          <w:sz w:val="22"/>
          <w:szCs w:val="22"/>
          <w:u w:val="single"/>
        </w:rPr>
        <w:t>здавалось</w:t>
      </w:r>
      <w:r>
        <w:rPr>
          <w:spacing w:val="-6"/>
          <w:sz w:val="22"/>
          <w:szCs w:val="22"/>
        </w:rPr>
        <w:t xml:space="preserve"> темним і німим (Т.Шевченко). 9. Ніхто не </w:t>
      </w:r>
      <w:r>
        <w:rPr>
          <w:spacing w:val="-6"/>
          <w:sz w:val="22"/>
          <w:szCs w:val="22"/>
          <w:u w:val="single"/>
        </w:rPr>
        <w:t xml:space="preserve">може </w:t>
      </w:r>
      <w:r>
        <w:rPr>
          <w:spacing w:val="-6"/>
          <w:sz w:val="22"/>
          <w:szCs w:val="22"/>
        </w:rPr>
        <w:t xml:space="preserve">світу пережити (М.Номис). 10. Але піти, не попрощавшись з товаришем, Артем </w:t>
      </w:r>
      <w:r>
        <w:rPr>
          <w:spacing w:val="-6"/>
          <w:sz w:val="22"/>
          <w:szCs w:val="22"/>
          <w:u w:val="single"/>
        </w:rPr>
        <w:t>звичайно</w:t>
      </w:r>
      <w:r>
        <w:rPr>
          <w:spacing w:val="-6"/>
          <w:sz w:val="22"/>
          <w:szCs w:val="22"/>
        </w:rPr>
        <w:t xml:space="preserve"> не міг (А.Головко). 11. Іванов прощається з дружиною </w:t>
      </w:r>
      <w:r>
        <w:rPr>
          <w:spacing w:val="-6"/>
          <w:sz w:val="22"/>
          <w:szCs w:val="22"/>
          <w:u w:val="single"/>
        </w:rPr>
        <w:t>звичайно</w:t>
      </w:r>
      <w:r>
        <w:rPr>
          <w:spacing w:val="-6"/>
          <w:sz w:val="22"/>
          <w:szCs w:val="22"/>
        </w:rPr>
        <w:t xml:space="preserve">, як і більшість з простих людей, що йдуть на війну (О.Довженко). 12. У цьому віці в уяві дитини через малий життєвий досвід і через невміння мислити аналітично легко відбувається зміщення реального у фантастичне і </w:t>
      </w:r>
      <w:r>
        <w:rPr>
          <w:spacing w:val="-6"/>
          <w:sz w:val="22"/>
          <w:szCs w:val="22"/>
          <w:u w:val="single"/>
        </w:rPr>
        <w:t>навпаки</w:t>
      </w:r>
      <w:r>
        <w:rPr>
          <w:spacing w:val="-6"/>
          <w:sz w:val="22"/>
          <w:szCs w:val="22"/>
        </w:rPr>
        <w:t xml:space="preserve"> (В.Бичко). 13. </w:t>
      </w:r>
      <w:r>
        <w:rPr>
          <w:spacing w:val="-6"/>
          <w:sz w:val="22"/>
          <w:szCs w:val="22"/>
          <w:u w:val="single"/>
        </w:rPr>
        <w:t>Навпаки</w:t>
      </w:r>
      <w:r>
        <w:rPr>
          <w:spacing w:val="-6"/>
          <w:sz w:val="22"/>
          <w:szCs w:val="22"/>
        </w:rPr>
        <w:t xml:space="preserve"> найменші наші читачі не сприймуть ні абиякої приблизної рими, ні надуманого порівняння, ні затертого штампованого епітета (В.Бичко). 14. Мужича </w:t>
      </w:r>
      <w:r>
        <w:rPr>
          <w:spacing w:val="-6"/>
          <w:sz w:val="22"/>
          <w:szCs w:val="22"/>
          <w:u w:val="single"/>
        </w:rPr>
        <w:t>правда</w:t>
      </w:r>
      <w:r>
        <w:rPr>
          <w:spacing w:val="-6"/>
          <w:sz w:val="22"/>
          <w:szCs w:val="22"/>
        </w:rPr>
        <w:t xml:space="preserve"> єсть колюча, а панська на всі боки гнуча (І.Котляревський). 15. Добра такого таки зроду у мене </w:t>
      </w:r>
      <w:r>
        <w:rPr>
          <w:spacing w:val="-6"/>
          <w:sz w:val="22"/>
          <w:szCs w:val="22"/>
          <w:u w:val="single"/>
        </w:rPr>
        <w:t>правда</w:t>
      </w:r>
      <w:r>
        <w:rPr>
          <w:spacing w:val="-6"/>
          <w:sz w:val="22"/>
          <w:szCs w:val="22"/>
        </w:rPr>
        <w:t xml:space="preserve"> не було (Т.Шевченко).</w:t>
      </w:r>
    </w:p>
    <w:p>
      <w:pPr>
        <w:pStyle w:val="TextBody"/>
        <w:spacing w:lineRule="auto" w:line="213"/>
        <w:ind w:left="705" w:hanging="0"/>
        <w:rPr>
          <w:spacing w:val="-6"/>
          <w:sz w:val="22"/>
          <w:szCs w:val="22"/>
        </w:rPr>
      </w:pPr>
      <w:r>
        <w:rPr>
          <w:spacing w:val="-6"/>
          <w:sz w:val="22"/>
          <w:szCs w:val="22"/>
        </w:rPr>
        <w:t xml:space="preserve">  </w:t>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4"/>
        </w:rPr>
      </w:pPr>
      <w:r>
        <w:rPr>
          <w:b/>
          <w:bCs/>
          <w:spacing w:val="-6"/>
          <w:sz w:val="24"/>
        </w:rPr>
        <w:t>Речення із вставленими конструкціями</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397"/>
        <w:rPr>
          <w:bCs/>
          <w:spacing w:val="-6"/>
          <w:sz w:val="22"/>
          <w:szCs w:val="22"/>
        </w:rPr>
      </w:pPr>
      <w:r>
        <w:rPr>
          <w:b/>
          <w:bCs/>
          <w:spacing w:val="-6"/>
          <w:sz w:val="22"/>
          <w:szCs w:val="22"/>
        </w:rPr>
        <w:t>Вставлені конструкції</w:t>
      </w:r>
      <w:r>
        <w:rPr>
          <w:bCs/>
          <w:spacing w:val="-6"/>
          <w:sz w:val="22"/>
          <w:szCs w:val="22"/>
        </w:rPr>
        <w:t xml:space="preserve"> – слова, словосполучення, речення, тексти – передають додаткову інформацію і являють собою принагідні зауваження до основного повідомлення.</w:t>
      </w:r>
    </w:p>
    <w:p>
      <w:pPr>
        <w:pStyle w:val="TextBody"/>
        <w:spacing w:lineRule="auto" w:line="213"/>
        <w:ind w:firstLine="397"/>
        <w:rPr>
          <w:bCs/>
          <w:spacing w:val="-6"/>
          <w:sz w:val="22"/>
          <w:szCs w:val="22"/>
        </w:rPr>
      </w:pPr>
      <w:r>
        <w:rPr>
          <w:bCs/>
          <w:spacing w:val="-6"/>
          <w:sz w:val="22"/>
          <w:szCs w:val="22"/>
        </w:rPr>
        <w:t>Залежно від того, як вставлені компоненти вимовляються, вони виділяються:</w:t>
      </w:r>
    </w:p>
    <w:p>
      <w:pPr>
        <w:pStyle w:val="TextBody"/>
        <w:spacing w:lineRule="auto" w:line="213"/>
        <w:ind w:firstLine="397"/>
        <w:rPr>
          <w:bCs/>
          <w:spacing w:val="-6"/>
          <w:sz w:val="22"/>
          <w:szCs w:val="22"/>
        </w:rPr>
      </w:pPr>
      <w:r>
        <w:rPr>
          <w:bCs/>
          <w:spacing w:val="-6"/>
          <w:sz w:val="22"/>
          <w:szCs w:val="22"/>
        </w:rPr>
        <w:t xml:space="preserve">а) найчастіше дужками (пониженням тону), наприклад: </w:t>
      </w:r>
      <w:r>
        <w:rPr>
          <w:bCs/>
          <w:i/>
          <w:spacing w:val="-6"/>
          <w:sz w:val="22"/>
          <w:szCs w:val="22"/>
        </w:rPr>
        <w:t>Там батько, плачучи з дітьми (а ми малі були та голі), не витримав лихої долі... (Т. Шевченко);</w:t>
      </w:r>
    </w:p>
    <w:p>
      <w:pPr>
        <w:pStyle w:val="TextBody"/>
        <w:spacing w:lineRule="auto" w:line="213"/>
        <w:ind w:firstLine="397"/>
        <w:rPr>
          <w:bCs/>
          <w:spacing w:val="-6"/>
          <w:sz w:val="22"/>
          <w:szCs w:val="22"/>
        </w:rPr>
      </w:pPr>
      <w:r>
        <w:rPr>
          <w:bCs/>
          <w:spacing w:val="-6"/>
          <w:sz w:val="22"/>
          <w:szCs w:val="22"/>
        </w:rPr>
        <w:t xml:space="preserve">б) тире (підвищення тону), наприклад: </w:t>
      </w:r>
      <w:r>
        <w:rPr>
          <w:bCs/>
          <w:i/>
          <w:spacing w:val="-6"/>
          <w:sz w:val="22"/>
          <w:szCs w:val="22"/>
        </w:rPr>
        <w:t>А Ярема – страшно глянуть – по три, по чотири так і кладе (Т. Шевченко)</w:t>
      </w:r>
      <w:r>
        <w:rPr>
          <w:bCs/>
          <w:spacing w:val="-6"/>
          <w:sz w:val="22"/>
          <w:szCs w:val="22"/>
        </w:rPr>
        <w:t>;</w:t>
      </w:r>
    </w:p>
    <w:p>
      <w:pPr>
        <w:pStyle w:val="TextBody"/>
        <w:spacing w:lineRule="auto" w:line="213"/>
        <w:ind w:firstLine="397"/>
        <w:rPr/>
      </w:pPr>
      <w:r>
        <w:rPr>
          <w:bCs/>
          <w:spacing w:val="-6"/>
          <w:sz w:val="22"/>
          <w:szCs w:val="22"/>
        </w:rPr>
        <w:t xml:space="preserve">в) комами (майже таким самим тоном, як і основне речення), наприклад: </w:t>
      </w:r>
      <w:r>
        <w:rPr>
          <w:bCs/>
          <w:i/>
          <w:spacing w:val="-6"/>
          <w:sz w:val="22"/>
          <w:szCs w:val="22"/>
        </w:rPr>
        <w:t>І золотої, й дорогої мені, щоб знали ви, не жаль моєї долі молодої (Т. Шевченко)</w:t>
      </w:r>
      <w:r>
        <w:rPr>
          <w:bCs/>
          <w:spacing w:val="-6"/>
          <w:sz w:val="22"/>
          <w:szCs w:val="22"/>
        </w:rPr>
        <w:t>.</w:t>
      </w:r>
    </w:p>
    <w:p>
      <w:pPr>
        <w:pStyle w:val="TextBody"/>
        <w:spacing w:lineRule="auto" w:line="213"/>
        <w:rPr>
          <w:b/>
          <w:b/>
          <w:bCs/>
          <w:spacing w:val="-6"/>
          <w:sz w:val="22"/>
          <w:szCs w:val="22"/>
        </w:rPr>
      </w:pPr>
      <w:r>
        <w:rPr>
          <w:b/>
          <w:bCs/>
          <w:spacing w:val="-6"/>
          <w:sz w:val="22"/>
          <w:szCs w:val="22"/>
        </w:rPr>
      </w:r>
    </w:p>
    <w:p>
      <w:pPr>
        <w:pStyle w:val="TextBody"/>
        <w:spacing w:lineRule="auto" w:line="213"/>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89. </w:t>
      </w:r>
      <w:r>
        <w:rPr>
          <w:spacing w:val="-6"/>
          <w:sz w:val="22"/>
          <w:szCs w:val="22"/>
        </w:rPr>
        <w:t>Охарактеризуйте вставлені конструкції за структурою та за смисловими зв’язками (уточнюючі, доповнюючі, побіжні асоціативні зауваження тощо).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Вихователь (викладання є тільки одним із засобів виховання), поставлений віч-на-віч з вихованцями, в самому собі має всю можливість успіхів виховання (К.Ушинський). 2. Покірний сум (хвалився сивий колос) затьмарив волокном мій ясний голос (В.Поліщук). 3. Не знаю, де ти, хто ти, що ти нині, усе перекотилось без сліда… Та вірю – дано ж вірити людині – що й досі ти прекрасна й молода (М.Рильський). 4. З кохання плакав я, ридав. (Над бором хмари муром!) Той плач між нею, мною став – (мармуровим муром) (П.Тичина). 5. А я, дивак, іще липнем живу… (Ну, справді ж, про липень ішлося?) (Н.Тихий). 6. Якби дерева уявить могли убивчу лють сокири і пили (це значить – людську лють), то скаменіли б, камінним листям нас би затовкли (Д.Павличко). 7. Побачив Вовк (він недалечко був) та й дума: «Лев, мабуть, дурненький…» (Л.Глібов). 8. Бійці, що оточували політрука – їх було чоловік з десять, – всі були незнайомі Богданові (О.Гончар). 9. І мені (та й вам, шановний!) буде жаль (і тужно, й жахно) розлучатися з сим світом (Б.Олійник). 10. І золотої, й дорогої мені, щоб знали ви, не жаль моєї долі молодої… (Т.Шев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За тридев’ять земель, у тридесятім царстві та в іншім государстві, якийсь-то молодець (чи дворянин він, чи купець – про те вже не скажу вам, братця, щоб іноді не забрехаться) – та що утяв! (Л.Глібов). 2. Самотня ти, самотній я. (Весна! – світанок! – вишня!). Обсипалась душа твоя – (вранішня вишня...). (П.Тичина). 3. Аж тут – і де то взявся він, звідкіль? – загув над квіткою кудлатий джміль і примостився їй між пелюсток... (І.Вирган). 4. Застила туманом очі (очі повні зоряниць), і збагнути серце хоче таємницю таємниць (М.Драй-Хмара). 5. Дуб сосонку на груди прихилив: щось шепче листя, затремтіла глиця (точнісінько роденівський мотив – навічно в поцілункові злилися). (Б.Степанюк). 6. Пластмасові черешні на вітрині – це образок поезій наших нині. (Не всіх, на щастя). В них кісток нема, лиш ясні барви йдуть по мертвечині (Д.Павличко). 7. Степ простелявся перед ним, як чарівна долина, на якій пахне трава, пахнуть квіти, навіть сонце пахне, як жовтий віск (ось візьміть лишень потримайте на сонці руку й понюхайте її). (Ю.Яновський). 8. Хилить вітер жита понад шляхом (ой там хмара похмура з півдня). (П.Тичина). 9. А дуже Вовкові не хочеться умерти (бо він ще не нажився, бач). (Л.Глібов). 10. Росте “ведмеже вушко” – в просторіччі (не пам’ятаю, як там по-латині).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Раз в темну ніч на бій дівчина вийшла (тоді йшли всі, жінки і чоловіки, і навіть діти не сиділи дома). (Л.Українка). 2. Є люди на землі – а то б не варто жити – що скрізь щоденний труд уміють і любити, і усміхатись, й мислити, й шукать… (М.Рильський). 3. І я упав (на жовтий цвіт-метелик), і груди рвалися, і поривався спів (В.Поліщук). 4. Моя пісне, вогниста, шалена (креше небо і котить свій гнів), ах, розбийся на світлі акорди, розридайсь – і затихни, як грім (П.Тичина). 5. Надвечір зав’язався бій, – з цього Сагайда завжди починає свою історію, – а опівночі вже вступили в місто (О.Гончар). 6. Буде падать на груди кіс твоїх чорний вал (бачив місяць один, як я їх цілував!). (В.Підпалий). 7. Скажу я, люди добрі й вам (до казки приказка годиться, хоч і панам): не плюй в колодязь: пригодиться води напиться (Л.Глібов). 8. Ніч... а човен – як срібний птах!.. (Що слова, коли серце повне!). Не спіши, не лети по сяйних світах, мій малий ненадійний човне! (Є.Плужник). 9. Там тополі у полі на волі (захід сонце за обрій поніс) з буйним вітром, свавольним і диким, струнко рвуться кудись в далечінь... (П.Тичина). 10. Немов ляльки, – допоки є актор, – вони (поезії) говорять, плачуть і сміються (Д.Павличко).</w:t>
      </w:r>
    </w:p>
    <w:p>
      <w:pPr>
        <w:pStyle w:val="TextBody"/>
        <w:spacing w:lineRule="auto" w:line="213"/>
        <w:rPr>
          <w:spacing w:val="-6"/>
          <w:sz w:val="22"/>
          <w:szCs w:val="22"/>
        </w:rPr>
      </w:pPr>
      <w:r>
        <w:rPr>
          <w:spacing w:val="-6"/>
          <w:sz w:val="22"/>
          <w:szCs w:val="22"/>
        </w:rPr>
      </w:r>
    </w:p>
    <w:p>
      <w:pPr>
        <w:pStyle w:val="TextBody"/>
        <w:spacing w:lineRule="auto" w:line="213"/>
        <w:rPr>
          <w:iCs/>
          <w:spacing w:val="-6"/>
          <w:sz w:val="22"/>
          <w:szCs w:val="22"/>
        </w:rPr>
      </w:pPr>
      <w:r>
        <w:rPr>
          <w:spacing w:val="-6"/>
          <w:sz w:val="22"/>
          <w:szCs w:val="22"/>
        </w:rPr>
        <w:tab/>
      </w:r>
      <w:r>
        <w:rPr>
          <w:i/>
          <w:iCs/>
          <w:spacing w:val="-6"/>
          <w:sz w:val="22"/>
          <w:szCs w:val="22"/>
        </w:rPr>
        <w:t>Варіант 4.</w:t>
      </w:r>
      <w:r>
        <w:rPr>
          <w:iCs/>
          <w:spacing w:val="-6"/>
          <w:sz w:val="22"/>
          <w:szCs w:val="22"/>
        </w:rPr>
        <w:t xml:space="preserve"> Прочитайте вірш В. Самійленка “Слова і думки”. Визначте, який засіб поетичної стилістики покладено в основу побудови кожної строфи.</w:t>
      </w:r>
    </w:p>
    <w:p>
      <w:pPr>
        <w:pStyle w:val="TextBody"/>
        <w:spacing w:lineRule="auto" w:line="213"/>
        <w:ind w:left="1260" w:hanging="0"/>
        <w:rPr>
          <w:iCs/>
          <w:spacing w:val="-6"/>
          <w:sz w:val="22"/>
          <w:szCs w:val="22"/>
        </w:rPr>
      </w:pPr>
      <w:r>
        <w:rPr>
          <w:iCs/>
          <w:spacing w:val="-6"/>
          <w:sz w:val="22"/>
          <w:szCs w:val="22"/>
        </w:rPr>
        <w:t>Ми бажаєм волю дати</w:t>
      </w:r>
    </w:p>
    <w:p>
      <w:pPr>
        <w:pStyle w:val="TextBody"/>
        <w:spacing w:lineRule="auto" w:line="213"/>
        <w:ind w:left="1260" w:hanging="0"/>
        <w:rPr>
          <w:iCs/>
          <w:spacing w:val="-6"/>
          <w:sz w:val="22"/>
          <w:szCs w:val="22"/>
        </w:rPr>
      </w:pPr>
      <w:r>
        <w:rPr>
          <w:iCs/>
          <w:spacing w:val="-6"/>
          <w:sz w:val="22"/>
          <w:szCs w:val="22"/>
        </w:rPr>
        <w:t>Всім народам і народцям.</w:t>
      </w:r>
    </w:p>
    <w:p>
      <w:pPr>
        <w:pStyle w:val="TextBody"/>
        <w:spacing w:lineRule="auto" w:line="213"/>
        <w:ind w:left="1260" w:hanging="0"/>
        <w:rPr>
          <w:iCs/>
          <w:spacing w:val="-6"/>
          <w:sz w:val="22"/>
          <w:szCs w:val="22"/>
        </w:rPr>
      </w:pPr>
      <w:r>
        <w:rPr>
          <w:iCs/>
          <w:spacing w:val="-6"/>
          <w:sz w:val="22"/>
          <w:szCs w:val="22"/>
        </w:rPr>
        <w:tab/>
        <w:tab/>
        <w:t>(Краще б дулю, а не волю</w:t>
      </w:r>
    </w:p>
    <w:p>
      <w:pPr>
        <w:pStyle w:val="TextBody"/>
        <w:spacing w:lineRule="auto" w:line="213"/>
        <w:ind w:left="1260" w:hanging="0"/>
        <w:rPr>
          <w:iCs/>
          <w:spacing w:val="-6"/>
          <w:sz w:val="22"/>
          <w:szCs w:val="22"/>
        </w:rPr>
      </w:pPr>
      <w:r>
        <w:rPr>
          <w:iCs/>
          <w:spacing w:val="-6"/>
          <w:sz w:val="22"/>
          <w:szCs w:val="22"/>
        </w:rPr>
        <w:tab/>
        <w:tab/>
        <w:t>Дати нашим інородцям).</w:t>
      </w:r>
    </w:p>
    <w:p>
      <w:pPr>
        <w:pStyle w:val="TextBody"/>
        <w:spacing w:lineRule="auto" w:line="213"/>
        <w:ind w:left="1260" w:hanging="0"/>
        <w:rPr>
          <w:spacing w:val="-6"/>
          <w:sz w:val="22"/>
          <w:szCs w:val="22"/>
        </w:rPr>
      </w:pPr>
      <w:r>
        <w:rPr>
          <w:spacing w:val="-6"/>
          <w:sz w:val="22"/>
          <w:szCs w:val="22"/>
        </w:rPr>
        <w:t>Отже, в нас усі народи</w:t>
      </w:r>
    </w:p>
    <w:p>
      <w:pPr>
        <w:pStyle w:val="TextBody"/>
        <w:spacing w:lineRule="auto" w:line="213"/>
        <w:ind w:left="1260" w:hanging="0"/>
        <w:rPr>
          <w:spacing w:val="-6"/>
          <w:sz w:val="22"/>
          <w:szCs w:val="22"/>
        </w:rPr>
      </w:pPr>
      <w:r>
        <w:rPr>
          <w:spacing w:val="-6"/>
          <w:sz w:val="22"/>
          <w:szCs w:val="22"/>
        </w:rPr>
        <w:t>Будуть рівними братами.</w:t>
      </w:r>
    </w:p>
    <w:p>
      <w:pPr>
        <w:pStyle w:val="TextBody"/>
        <w:spacing w:lineRule="auto" w:line="213"/>
        <w:ind w:left="1260" w:hanging="0"/>
        <w:rPr>
          <w:spacing w:val="-6"/>
          <w:sz w:val="22"/>
          <w:szCs w:val="22"/>
        </w:rPr>
      </w:pPr>
      <w:r>
        <w:rPr>
          <w:spacing w:val="-6"/>
          <w:sz w:val="22"/>
          <w:szCs w:val="22"/>
        </w:rPr>
        <w:tab/>
        <w:tab/>
        <w:t>(Можна легко їх і швидко</w:t>
      </w:r>
    </w:p>
    <w:p>
      <w:pPr>
        <w:pStyle w:val="TextBody"/>
        <w:spacing w:lineRule="auto" w:line="213"/>
        <w:ind w:left="1260" w:hanging="0"/>
        <w:rPr>
          <w:spacing w:val="-6"/>
          <w:sz w:val="22"/>
          <w:szCs w:val="22"/>
        </w:rPr>
      </w:pPr>
      <w:r>
        <w:rPr>
          <w:spacing w:val="-6"/>
          <w:sz w:val="22"/>
          <w:szCs w:val="22"/>
        </w:rPr>
        <w:tab/>
        <w:tab/>
        <w:t>Порівняти нагаями).</w:t>
      </w:r>
    </w:p>
    <w:p>
      <w:pPr>
        <w:pStyle w:val="TextBody"/>
        <w:spacing w:lineRule="auto" w:line="213"/>
        <w:ind w:left="1260" w:hanging="0"/>
        <w:rPr>
          <w:spacing w:val="-6"/>
          <w:sz w:val="22"/>
          <w:szCs w:val="22"/>
        </w:rPr>
      </w:pPr>
      <w:r>
        <w:rPr>
          <w:spacing w:val="-6"/>
          <w:sz w:val="22"/>
          <w:szCs w:val="22"/>
        </w:rPr>
        <w:t>Ми, на лихо, дуже добрі;</w:t>
      </w:r>
    </w:p>
    <w:p>
      <w:pPr>
        <w:pStyle w:val="TextBody"/>
        <w:spacing w:lineRule="auto" w:line="213"/>
        <w:ind w:left="1260" w:hanging="0"/>
        <w:rPr>
          <w:spacing w:val="-6"/>
          <w:sz w:val="22"/>
          <w:szCs w:val="22"/>
        </w:rPr>
      </w:pPr>
      <w:r>
        <w:rPr>
          <w:spacing w:val="-6"/>
          <w:sz w:val="22"/>
          <w:szCs w:val="22"/>
        </w:rPr>
        <w:t>Всіх ми любим на дурницю.</w:t>
      </w:r>
    </w:p>
    <w:p>
      <w:pPr>
        <w:pStyle w:val="TextBody"/>
        <w:spacing w:lineRule="auto" w:line="213"/>
        <w:ind w:left="1260" w:hanging="0"/>
        <w:rPr>
          <w:spacing w:val="-6"/>
          <w:sz w:val="22"/>
          <w:szCs w:val="22"/>
        </w:rPr>
      </w:pPr>
      <w:r>
        <w:rPr>
          <w:spacing w:val="-6"/>
          <w:sz w:val="22"/>
          <w:szCs w:val="22"/>
        </w:rPr>
        <w:tab/>
        <w:tab/>
        <w:t>(Українці, віддавайте ж</w:t>
      </w:r>
    </w:p>
    <w:p>
      <w:pPr>
        <w:pStyle w:val="TextBody"/>
        <w:spacing w:lineRule="auto" w:line="213"/>
        <w:ind w:left="1260" w:hanging="0"/>
        <w:rPr>
          <w:spacing w:val="-6"/>
          <w:sz w:val="22"/>
          <w:szCs w:val="22"/>
        </w:rPr>
      </w:pPr>
      <w:r>
        <w:rPr>
          <w:spacing w:val="-6"/>
          <w:sz w:val="22"/>
          <w:szCs w:val="22"/>
        </w:rPr>
        <w:tab/>
        <w:tab/>
        <w:t>За любов свою пшеницю).</w:t>
      </w:r>
    </w:p>
    <w:p>
      <w:pPr>
        <w:pStyle w:val="TextBody"/>
        <w:spacing w:lineRule="auto" w:line="213"/>
        <w:ind w:left="1260" w:hanging="0"/>
        <w:rPr>
          <w:spacing w:val="-6"/>
          <w:sz w:val="22"/>
          <w:szCs w:val="22"/>
        </w:rPr>
      </w:pPr>
      <w:r>
        <w:rPr>
          <w:spacing w:val="-6"/>
          <w:sz w:val="22"/>
          <w:szCs w:val="22"/>
        </w:rPr>
        <w:t>Інородці, ви нам любі,</w:t>
      </w:r>
    </w:p>
    <w:p>
      <w:pPr>
        <w:pStyle w:val="TextBody"/>
        <w:spacing w:lineRule="auto" w:line="213"/>
        <w:ind w:left="1260" w:hanging="0"/>
        <w:rPr>
          <w:spacing w:val="-6"/>
          <w:sz w:val="22"/>
          <w:szCs w:val="22"/>
        </w:rPr>
      </w:pPr>
      <w:r>
        <w:rPr>
          <w:spacing w:val="-6"/>
          <w:sz w:val="22"/>
          <w:szCs w:val="22"/>
        </w:rPr>
        <w:t>Наші вірні, наші друзі.</w:t>
      </w:r>
    </w:p>
    <w:p>
      <w:pPr>
        <w:pStyle w:val="TextBody"/>
        <w:spacing w:lineRule="auto" w:line="213"/>
        <w:ind w:left="1260" w:hanging="0"/>
        <w:rPr>
          <w:spacing w:val="-6"/>
          <w:sz w:val="22"/>
          <w:szCs w:val="22"/>
        </w:rPr>
      </w:pPr>
      <w:r>
        <w:rPr>
          <w:spacing w:val="-6"/>
          <w:sz w:val="22"/>
          <w:szCs w:val="22"/>
        </w:rPr>
        <w:tab/>
        <w:tab/>
        <w:t>(Щоб були вірніші, треба</w:t>
      </w:r>
    </w:p>
    <w:p>
      <w:pPr>
        <w:pStyle w:val="TextBody"/>
        <w:spacing w:lineRule="auto" w:line="213"/>
        <w:ind w:left="1260" w:hanging="0"/>
        <w:rPr>
          <w:spacing w:val="-6"/>
          <w:sz w:val="22"/>
          <w:szCs w:val="22"/>
        </w:rPr>
      </w:pPr>
      <w:r>
        <w:rPr>
          <w:spacing w:val="-6"/>
          <w:sz w:val="22"/>
          <w:szCs w:val="22"/>
        </w:rPr>
        <w:tab/>
        <w:tab/>
        <w:t>Вас держати на ланцюзі).</w:t>
      </w:r>
    </w:p>
    <w:p>
      <w:pPr>
        <w:pStyle w:val="TextBody"/>
        <w:spacing w:lineRule="auto" w:line="213"/>
        <w:ind w:left="1260" w:hanging="0"/>
        <w:rPr>
          <w:spacing w:val="-6"/>
          <w:sz w:val="22"/>
          <w:szCs w:val="22"/>
        </w:rPr>
      </w:pPr>
      <w:r>
        <w:rPr>
          <w:spacing w:val="-6"/>
          <w:sz w:val="22"/>
          <w:szCs w:val="22"/>
        </w:rPr>
        <w:t>Військо власне всім народам</w:t>
      </w:r>
    </w:p>
    <w:p>
      <w:pPr>
        <w:pStyle w:val="TextBody"/>
        <w:spacing w:lineRule="auto" w:line="213"/>
        <w:ind w:left="1260" w:hanging="0"/>
        <w:rPr>
          <w:spacing w:val="-6"/>
          <w:sz w:val="22"/>
          <w:szCs w:val="22"/>
        </w:rPr>
      </w:pPr>
      <w:r>
        <w:rPr>
          <w:spacing w:val="-6"/>
          <w:sz w:val="22"/>
          <w:szCs w:val="22"/>
        </w:rPr>
        <w:t>Даємо ми, демократи...</w:t>
      </w:r>
    </w:p>
    <w:p>
      <w:pPr>
        <w:pStyle w:val="TextBody"/>
        <w:spacing w:lineRule="auto" w:line="213"/>
        <w:ind w:left="1260" w:hanging="0"/>
        <w:rPr>
          <w:spacing w:val="-6"/>
          <w:sz w:val="22"/>
          <w:szCs w:val="22"/>
        </w:rPr>
      </w:pPr>
      <w:r>
        <w:rPr>
          <w:spacing w:val="-6"/>
          <w:sz w:val="22"/>
          <w:szCs w:val="22"/>
        </w:rPr>
        <w:tab/>
        <w:tab/>
        <w:t>(Як дамо, то все зумієм</w:t>
      </w:r>
    </w:p>
    <w:p>
      <w:pPr>
        <w:pStyle w:val="TextBody"/>
        <w:spacing w:lineRule="auto" w:line="213"/>
        <w:ind w:left="1260" w:hanging="0"/>
        <w:rPr>
          <w:spacing w:val="-6"/>
          <w:sz w:val="22"/>
          <w:szCs w:val="22"/>
        </w:rPr>
      </w:pPr>
      <w:r>
        <w:rPr>
          <w:spacing w:val="-6"/>
          <w:sz w:val="22"/>
          <w:szCs w:val="22"/>
        </w:rPr>
        <w:tab/>
        <w:tab/>
        <w:t>Саме в час і розігнати).</w:t>
      </w:r>
    </w:p>
    <w:p>
      <w:pPr>
        <w:pStyle w:val="TextBody"/>
        <w:spacing w:lineRule="auto" w:line="213"/>
        <w:ind w:left="1260" w:hanging="0"/>
        <w:rPr>
          <w:spacing w:val="-6"/>
          <w:sz w:val="22"/>
          <w:szCs w:val="22"/>
        </w:rPr>
      </w:pPr>
      <w:r>
        <w:rPr>
          <w:spacing w:val="-6"/>
          <w:sz w:val="22"/>
          <w:szCs w:val="22"/>
        </w:rPr>
        <w:t>Даємо ми всім народам</w:t>
      </w:r>
    </w:p>
    <w:p>
      <w:pPr>
        <w:pStyle w:val="TextBody"/>
        <w:spacing w:lineRule="auto" w:line="213"/>
        <w:ind w:left="1260" w:hanging="0"/>
        <w:rPr>
          <w:spacing w:val="-6"/>
          <w:sz w:val="22"/>
          <w:szCs w:val="22"/>
        </w:rPr>
      </w:pPr>
      <w:r>
        <w:rPr>
          <w:spacing w:val="-6"/>
          <w:sz w:val="22"/>
          <w:szCs w:val="22"/>
        </w:rPr>
        <w:t>Право власного уряду.</w:t>
      </w:r>
    </w:p>
    <w:p>
      <w:pPr>
        <w:pStyle w:val="TextBody"/>
        <w:spacing w:lineRule="auto" w:line="213"/>
        <w:ind w:left="1260" w:hanging="0"/>
        <w:rPr>
          <w:spacing w:val="-6"/>
          <w:sz w:val="22"/>
          <w:szCs w:val="22"/>
        </w:rPr>
      </w:pPr>
      <w:r>
        <w:rPr>
          <w:spacing w:val="-6"/>
          <w:sz w:val="22"/>
          <w:szCs w:val="22"/>
        </w:rPr>
        <w:tab/>
        <w:tab/>
        <w:t>(Зробим так, щоб і не чхнули</w:t>
      </w:r>
    </w:p>
    <w:p>
      <w:pPr>
        <w:pStyle w:val="TextBody"/>
        <w:spacing w:lineRule="auto" w:line="213"/>
        <w:ind w:left="1260" w:hanging="0"/>
        <w:rPr>
          <w:spacing w:val="-6"/>
          <w:sz w:val="22"/>
          <w:szCs w:val="22"/>
        </w:rPr>
      </w:pPr>
      <w:r>
        <w:rPr>
          <w:spacing w:val="-6"/>
          <w:sz w:val="22"/>
          <w:szCs w:val="22"/>
        </w:rPr>
        <w:tab/>
        <w:tab/>
        <w:t>Без дозвóлу з Петрограду).</w:t>
      </w:r>
    </w:p>
    <w:p>
      <w:pPr>
        <w:pStyle w:val="TextBody"/>
        <w:spacing w:lineRule="auto" w:line="213"/>
        <w:ind w:left="1260" w:hanging="0"/>
        <w:rPr>
          <w:spacing w:val="-6"/>
          <w:sz w:val="22"/>
          <w:szCs w:val="22"/>
        </w:rPr>
      </w:pPr>
      <w:r>
        <w:rPr>
          <w:spacing w:val="-6"/>
          <w:sz w:val="22"/>
          <w:szCs w:val="22"/>
        </w:rPr>
        <w:t>Словом, буде всім країнам</w:t>
      </w:r>
    </w:p>
    <w:p>
      <w:pPr>
        <w:pStyle w:val="TextBody"/>
        <w:spacing w:lineRule="auto" w:line="213"/>
        <w:ind w:left="1260" w:hanging="0"/>
        <w:rPr>
          <w:spacing w:val="-6"/>
          <w:sz w:val="22"/>
          <w:szCs w:val="22"/>
        </w:rPr>
      </w:pPr>
      <w:r>
        <w:rPr>
          <w:spacing w:val="-6"/>
          <w:sz w:val="22"/>
          <w:szCs w:val="22"/>
        </w:rPr>
        <w:t>Автономія найширша.</w:t>
      </w:r>
    </w:p>
    <w:p>
      <w:pPr>
        <w:pStyle w:val="TextBody"/>
        <w:spacing w:lineRule="auto" w:line="213"/>
        <w:ind w:left="1260" w:hanging="0"/>
        <w:rPr>
          <w:spacing w:val="-6"/>
          <w:sz w:val="22"/>
          <w:szCs w:val="22"/>
        </w:rPr>
      </w:pPr>
      <w:r>
        <w:rPr>
          <w:spacing w:val="-6"/>
          <w:sz w:val="22"/>
          <w:szCs w:val="22"/>
        </w:rPr>
        <w:tab/>
        <w:tab/>
        <w:t>(Добре, що не все те правда,</w:t>
      </w:r>
    </w:p>
    <w:p>
      <w:pPr>
        <w:pStyle w:val="TextBody"/>
        <w:spacing w:lineRule="auto" w:line="213"/>
        <w:ind w:left="1260" w:hanging="0"/>
        <w:rPr>
          <w:spacing w:val="-6"/>
          <w:sz w:val="22"/>
          <w:szCs w:val="22"/>
        </w:rPr>
      </w:pPr>
      <w:r>
        <w:rPr>
          <w:spacing w:val="-6"/>
          <w:sz w:val="22"/>
          <w:szCs w:val="22"/>
        </w:rPr>
        <w:tab/>
        <w:tab/>
        <w:t>Що говориться для вірша).</w:t>
      </w:r>
    </w:p>
    <w:p>
      <w:pPr>
        <w:pStyle w:val="TextBody"/>
        <w:spacing w:lineRule="auto" w:line="213"/>
        <w:ind w:left="4039" w:firstLine="328"/>
        <w:rPr>
          <w:spacing w:val="-6"/>
          <w:sz w:val="22"/>
          <w:szCs w:val="22"/>
        </w:rPr>
      </w:pPr>
      <w:r>
        <w:rPr>
          <w:spacing w:val="-6"/>
          <w:sz w:val="22"/>
          <w:szCs w:val="22"/>
        </w:rPr>
      </w:r>
    </w:p>
    <w:p>
      <w:pPr>
        <w:pStyle w:val="TextBody"/>
        <w:spacing w:lineRule="auto" w:line="213"/>
        <w:ind w:left="4039" w:firstLine="328"/>
        <w:rPr>
          <w:spacing w:val="-6"/>
          <w:sz w:val="22"/>
          <w:szCs w:val="22"/>
        </w:rPr>
      </w:pPr>
      <w:r>
        <w:rPr>
          <w:spacing w:val="-6"/>
          <w:sz w:val="22"/>
          <w:szCs w:val="22"/>
        </w:rPr>
        <w:t>1917р.</w:t>
      </w:r>
    </w:p>
    <w:p>
      <w:pPr>
        <w:pStyle w:val="TextBody"/>
        <w:spacing w:lineRule="auto" w:line="213"/>
        <w:rPr>
          <w:spacing w:val="-6"/>
          <w:sz w:val="22"/>
          <w:szCs w:val="22"/>
        </w:rPr>
      </w:pPr>
      <w:r>
        <w:rPr>
          <w:spacing w:val="-6"/>
          <w:sz w:val="22"/>
          <w:szCs w:val="22"/>
        </w:rPr>
      </w:r>
      <w:r>
        <w:br w:type="page"/>
      </w:r>
    </w:p>
    <w:p>
      <w:pPr>
        <w:pStyle w:val="TextBody"/>
        <w:spacing w:lineRule="auto" w:line="213"/>
        <w:jc w:val="center"/>
        <w:rPr>
          <w:b/>
          <w:b/>
          <w:bCs/>
          <w:spacing w:val="-6"/>
          <w:szCs w:val="28"/>
        </w:rPr>
      </w:pPr>
      <w:r>
        <w:rPr>
          <w:b/>
          <w:bCs/>
          <w:spacing w:val="-6"/>
          <w:szCs w:val="28"/>
        </w:rPr>
        <w:t>СКЛАДНЕ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4"/>
        </w:rPr>
      </w:pPr>
      <w:r>
        <w:rPr>
          <w:b/>
          <w:bCs/>
          <w:spacing w:val="-6"/>
          <w:sz w:val="24"/>
        </w:rPr>
        <w:t>Складносурядні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397"/>
        <w:rPr>
          <w:bCs/>
          <w:spacing w:val="-6"/>
          <w:sz w:val="22"/>
          <w:szCs w:val="22"/>
        </w:rPr>
      </w:pPr>
      <w:r>
        <w:rPr>
          <w:bCs/>
          <w:spacing w:val="-6"/>
          <w:sz w:val="22"/>
          <w:szCs w:val="22"/>
        </w:rPr>
        <w:t xml:space="preserve">Складне речення, частини якого поєднуються між собою сурядними сполучниками й граматично не залежать одна від одної, називається </w:t>
      </w:r>
      <w:r>
        <w:rPr>
          <w:b/>
          <w:bCs/>
          <w:spacing w:val="-6"/>
          <w:sz w:val="22"/>
          <w:szCs w:val="22"/>
        </w:rPr>
        <w:t>складносурядним</w:t>
      </w:r>
    </w:p>
    <w:p>
      <w:pPr>
        <w:pStyle w:val="TextBody"/>
        <w:spacing w:lineRule="auto" w:line="213"/>
        <w:ind w:firstLine="397"/>
        <w:rPr>
          <w:bCs/>
          <w:spacing w:val="-6"/>
          <w:sz w:val="22"/>
          <w:szCs w:val="22"/>
        </w:rPr>
      </w:pPr>
      <w:r>
        <w:rPr>
          <w:bCs/>
          <w:spacing w:val="-6"/>
          <w:sz w:val="22"/>
          <w:szCs w:val="22"/>
        </w:rPr>
        <w:t>У межах складносурядного речення між частинами виникають такі семантико-синтаксичні зв’язки:</w:t>
      </w:r>
    </w:p>
    <w:p>
      <w:pPr>
        <w:pStyle w:val="TextBody"/>
        <w:spacing w:lineRule="auto" w:line="213"/>
        <w:ind w:firstLine="397"/>
        <w:rPr>
          <w:bCs/>
          <w:spacing w:val="-6"/>
          <w:sz w:val="22"/>
          <w:szCs w:val="22"/>
        </w:rPr>
      </w:pPr>
      <w:r>
        <w:rPr>
          <w:bCs/>
          <w:spacing w:val="-6"/>
          <w:sz w:val="22"/>
          <w:szCs w:val="22"/>
        </w:rPr>
        <w:t>1. У складносурядних реченнях з єднальними сполучниками (</w:t>
      </w:r>
      <w:r>
        <w:rPr>
          <w:b/>
          <w:bCs/>
          <w:i/>
          <w:spacing w:val="-6"/>
          <w:sz w:val="22"/>
          <w:szCs w:val="22"/>
        </w:rPr>
        <w:t>і, й, та (і), ні...ні, ані...ані</w:t>
      </w:r>
      <w:r>
        <w:rPr>
          <w:bCs/>
          <w:spacing w:val="-6"/>
          <w:sz w:val="22"/>
          <w:szCs w:val="22"/>
        </w:rPr>
        <w:t>) може передаватися:</w:t>
      </w:r>
    </w:p>
    <w:p>
      <w:pPr>
        <w:pStyle w:val="TextBody"/>
        <w:spacing w:lineRule="auto" w:line="213"/>
        <w:ind w:left="1080" w:hanging="286"/>
        <w:rPr>
          <w:bCs/>
          <w:spacing w:val="-6"/>
          <w:sz w:val="22"/>
          <w:szCs w:val="22"/>
        </w:rPr>
      </w:pPr>
      <w:r>
        <w:rPr>
          <w:bCs/>
          <w:spacing w:val="-6"/>
          <w:sz w:val="22"/>
          <w:szCs w:val="22"/>
        </w:rPr>
        <w:t xml:space="preserve">а) одночасність подій, наприклад: </w:t>
      </w:r>
      <w:r>
        <w:rPr>
          <w:bCs/>
          <w:i/>
          <w:spacing w:val="-6"/>
          <w:sz w:val="22"/>
          <w:szCs w:val="22"/>
        </w:rPr>
        <w:t>А літо йде полями і гаями, і вітер віє, і цвіте блакить (А. Малишко)</w:t>
      </w:r>
      <w:r>
        <w:rPr>
          <w:bCs/>
          <w:spacing w:val="-6"/>
          <w:sz w:val="22"/>
          <w:szCs w:val="22"/>
        </w:rPr>
        <w:t>;</w:t>
      </w:r>
    </w:p>
    <w:p>
      <w:pPr>
        <w:pStyle w:val="TextBody"/>
        <w:spacing w:lineRule="auto" w:line="213"/>
        <w:ind w:left="1080" w:hanging="286"/>
        <w:rPr>
          <w:bCs/>
          <w:spacing w:val="-6"/>
          <w:sz w:val="22"/>
          <w:szCs w:val="22"/>
        </w:rPr>
      </w:pPr>
      <w:r>
        <w:rPr>
          <w:bCs/>
          <w:spacing w:val="-6"/>
          <w:sz w:val="22"/>
          <w:szCs w:val="22"/>
        </w:rPr>
        <w:t xml:space="preserve">б) послідовність подій, наприклад: </w:t>
      </w:r>
      <w:r>
        <w:rPr>
          <w:bCs/>
          <w:i/>
          <w:spacing w:val="-6"/>
          <w:sz w:val="22"/>
          <w:szCs w:val="22"/>
        </w:rPr>
        <w:t>І день іде, і ніч іде (Т. Шевченко)</w:t>
      </w:r>
      <w:r>
        <w:rPr>
          <w:bCs/>
          <w:spacing w:val="-6"/>
          <w:sz w:val="22"/>
          <w:szCs w:val="22"/>
        </w:rPr>
        <w:t>;</w:t>
      </w:r>
    </w:p>
    <w:p>
      <w:pPr>
        <w:pStyle w:val="TextBody"/>
        <w:spacing w:lineRule="auto" w:line="213"/>
        <w:ind w:left="1080" w:hanging="286"/>
        <w:rPr>
          <w:bCs/>
          <w:spacing w:val="-6"/>
          <w:sz w:val="22"/>
          <w:szCs w:val="22"/>
        </w:rPr>
      </w:pPr>
      <w:r>
        <w:rPr>
          <w:bCs/>
          <w:spacing w:val="-6"/>
          <w:sz w:val="22"/>
          <w:szCs w:val="22"/>
        </w:rPr>
        <w:t xml:space="preserve">в) причиново-наслідкова залежність між подіями, наприклад: </w:t>
      </w:r>
      <w:r>
        <w:rPr>
          <w:bCs/>
          <w:i/>
          <w:spacing w:val="-6"/>
          <w:sz w:val="22"/>
          <w:szCs w:val="22"/>
        </w:rPr>
        <w:t>Повіяв вітер, і мокре листя дерев швидко висохло (М. Коцюбинський)</w:t>
      </w:r>
      <w:r>
        <w:rPr>
          <w:bCs/>
          <w:spacing w:val="-6"/>
          <w:sz w:val="22"/>
          <w:szCs w:val="22"/>
        </w:rPr>
        <w:t>;</w:t>
      </w:r>
    </w:p>
    <w:p>
      <w:pPr>
        <w:pStyle w:val="TextBody"/>
        <w:spacing w:lineRule="auto" w:line="213"/>
        <w:ind w:left="1080" w:hanging="286"/>
        <w:rPr>
          <w:bCs/>
          <w:i/>
          <w:i/>
          <w:spacing w:val="-6"/>
          <w:sz w:val="22"/>
          <w:szCs w:val="22"/>
        </w:rPr>
      </w:pPr>
      <w:r>
        <w:rPr>
          <w:bCs/>
          <w:spacing w:val="-6"/>
          <w:sz w:val="22"/>
          <w:szCs w:val="22"/>
        </w:rPr>
        <w:t xml:space="preserve">г) умовно-наслідкова залежність, наприклад: </w:t>
      </w:r>
      <w:r>
        <w:rPr>
          <w:bCs/>
          <w:i/>
          <w:spacing w:val="-6"/>
          <w:sz w:val="22"/>
          <w:szCs w:val="22"/>
        </w:rPr>
        <w:t>Замовкнуть криваві гармати, й розквітне Вітчизна в піснях (В. Сосюра).</w:t>
      </w:r>
    </w:p>
    <w:p>
      <w:pPr>
        <w:pStyle w:val="TextBody"/>
        <w:spacing w:lineRule="auto" w:line="213"/>
        <w:ind w:firstLine="397"/>
        <w:rPr/>
      </w:pPr>
      <w:r>
        <w:rPr>
          <w:bCs/>
          <w:spacing w:val="-6"/>
          <w:sz w:val="22"/>
          <w:szCs w:val="22"/>
        </w:rPr>
        <w:t>2. У складносурядних реченнях з протиставними сполучниками (</w:t>
      </w:r>
      <w:r>
        <w:rPr>
          <w:b/>
          <w:bCs/>
          <w:i/>
          <w:spacing w:val="-6"/>
          <w:sz w:val="22"/>
          <w:szCs w:val="22"/>
        </w:rPr>
        <w:t>а, але, та(але), зате, проте, однак</w:t>
      </w:r>
      <w:r>
        <w:rPr>
          <w:bCs/>
          <w:spacing w:val="-6"/>
          <w:sz w:val="22"/>
          <w:szCs w:val="22"/>
        </w:rPr>
        <w:t>) :</w:t>
      </w:r>
    </w:p>
    <w:p>
      <w:pPr>
        <w:pStyle w:val="TextBody"/>
        <w:spacing w:lineRule="auto" w:line="213"/>
        <w:ind w:left="1080" w:hanging="286"/>
        <w:rPr>
          <w:bCs/>
          <w:spacing w:val="-6"/>
          <w:sz w:val="22"/>
          <w:szCs w:val="22"/>
        </w:rPr>
      </w:pPr>
      <w:r>
        <w:rPr>
          <w:bCs/>
          <w:spacing w:val="-6"/>
          <w:sz w:val="22"/>
          <w:szCs w:val="22"/>
        </w:rPr>
        <w:t xml:space="preserve">а) явища протиставляються, наприклад: </w:t>
      </w:r>
      <w:r>
        <w:rPr>
          <w:bCs/>
          <w:i/>
          <w:spacing w:val="-6"/>
          <w:sz w:val="22"/>
          <w:szCs w:val="22"/>
        </w:rPr>
        <w:t>Все вмирає в житті, та не вмирає слово, народжене в крові (А. Малишко)</w:t>
      </w:r>
      <w:r>
        <w:rPr>
          <w:bCs/>
          <w:spacing w:val="-6"/>
          <w:sz w:val="22"/>
          <w:szCs w:val="22"/>
        </w:rPr>
        <w:t>;</w:t>
      </w:r>
    </w:p>
    <w:p>
      <w:pPr>
        <w:pStyle w:val="TextBody"/>
        <w:spacing w:lineRule="auto" w:line="213"/>
        <w:ind w:left="1080" w:hanging="286"/>
        <w:rPr>
          <w:bCs/>
          <w:spacing w:val="-6"/>
          <w:sz w:val="22"/>
          <w:szCs w:val="22"/>
        </w:rPr>
      </w:pPr>
      <w:r>
        <w:rPr>
          <w:bCs/>
          <w:spacing w:val="-6"/>
          <w:sz w:val="22"/>
          <w:szCs w:val="22"/>
        </w:rPr>
        <w:t xml:space="preserve">б) явища можуть зіставлятися (за допомогою сполучника </w:t>
      </w:r>
      <w:r>
        <w:rPr>
          <w:b/>
          <w:bCs/>
          <w:i/>
          <w:spacing w:val="-6"/>
          <w:sz w:val="22"/>
          <w:szCs w:val="22"/>
        </w:rPr>
        <w:t>а</w:t>
      </w:r>
      <w:r>
        <w:rPr>
          <w:bCs/>
          <w:spacing w:val="-6"/>
          <w:sz w:val="22"/>
          <w:szCs w:val="22"/>
        </w:rPr>
        <w:t xml:space="preserve">), наприклад: </w:t>
      </w:r>
      <w:r>
        <w:rPr>
          <w:bCs/>
          <w:i/>
          <w:spacing w:val="-6"/>
          <w:sz w:val="22"/>
          <w:szCs w:val="22"/>
        </w:rPr>
        <w:t>І потечуть веселі ріки, а озера кругом гаями поростуть, веселим птаством оживуть (Т. Шевченко)</w:t>
      </w:r>
      <w:r>
        <w:rPr>
          <w:bCs/>
          <w:spacing w:val="-6"/>
          <w:sz w:val="22"/>
          <w:szCs w:val="22"/>
        </w:rPr>
        <w:t>.</w:t>
      </w:r>
    </w:p>
    <w:p>
      <w:pPr>
        <w:pStyle w:val="TextBody"/>
        <w:spacing w:lineRule="auto" w:line="213"/>
        <w:ind w:firstLine="397"/>
        <w:rPr>
          <w:bCs/>
          <w:spacing w:val="-6"/>
          <w:sz w:val="22"/>
          <w:szCs w:val="22"/>
        </w:rPr>
      </w:pPr>
      <w:r>
        <w:rPr>
          <w:bCs/>
          <w:spacing w:val="-6"/>
          <w:sz w:val="22"/>
          <w:szCs w:val="22"/>
        </w:rPr>
        <w:t>3. У складносурядних реченнях з парними зіставними сполучниками (</w:t>
      </w:r>
      <w:r>
        <w:rPr>
          <w:b/>
          <w:bCs/>
          <w:i/>
          <w:spacing w:val="-6"/>
          <w:sz w:val="22"/>
          <w:szCs w:val="22"/>
        </w:rPr>
        <w:t>не тільки, але й; не лише, а й; не стільки, скільки; як, так</w:t>
      </w:r>
      <w:r>
        <w:rPr>
          <w:bCs/>
          <w:spacing w:val="-6"/>
          <w:sz w:val="22"/>
          <w:szCs w:val="22"/>
        </w:rPr>
        <w:t xml:space="preserve"> тощо) існують градаційні смислові відношення між частинами (зміст другої частини інтерпретується як важливіший порівняно зі змістом першої), наприклад: </w:t>
      </w:r>
      <w:r>
        <w:rPr>
          <w:bCs/>
          <w:i/>
          <w:spacing w:val="-6"/>
          <w:sz w:val="22"/>
          <w:szCs w:val="22"/>
        </w:rPr>
        <w:t>Не тільки серцю дано не бідніти, а й думам дано не всихать (М. Стельмах)</w:t>
      </w:r>
      <w:r>
        <w:rPr>
          <w:bCs/>
          <w:spacing w:val="-6"/>
          <w:sz w:val="22"/>
          <w:szCs w:val="22"/>
        </w:rPr>
        <w:t>.</w:t>
      </w:r>
    </w:p>
    <w:p>
      <w:pPr>
        <w:pStyle w:val="TextBody"/>
        <w:spacing w:lineRule="auto" w:line="213"/>
        <w:ind w:firstLine="397"/>
        <w:rPr>
          <w:bCs/>
          <w:spacing w:val="-6"/>
          <w:sz w:val="22"/>
          <w:szCs w:val="22"/>
        </w:rPr>
      </w:pPr>
      <w:r>
        <w:rPr>
          <w:bCs/>
          <w:spacing w:val="-6"/>
          <w:sz w:val="22"/>
          <w:szCs w:val="22"/>
        </w:rPr>
        <w:t>4. У складносурядних реченнях із розділовими сполучниками (</w:t>
      </w:r>
      <w:r>
        <w:rPr>
          <w:b/>
          <w:bCs/>
          <w:i/>
          <w:spacing w:val="-6"/>
          <w:sz w:val="22"/>
          <w:szCs w:val="22"/>
        </w:rPr>
        <w:t>або, чи, хоч, то...то, не то...не то, чи то...чи то</w:t>
      </w:r>
      <w:r>
        <w:rPr>
          <w:bCs/>
          <w:spacing w:val="-6"/>
          <w:sz w:val="22"/>
          <w:szCs w:val="22"/>
        </w:rPr>
        <w:t>) може вказуватися на:</w:t>
      </w:r>
    </w:p>
    <w:p>
      <w:pPr>
        <w:pStyle w:val="TextBody"/>
        <w:spacing w:lineRule="auto" w:line="213"/>
        <w:ind w:left="1080" w:hanging="286"/>
        <w:rPr>
          <w:bCs/>
          <w:spacing w:val="-6"/>
          <w:sz w:val="22"/>
          <w:szCs w:val="22"/>
        </w:rPr>
      </w:pPr>
      <w:r>
        <w:rPr>
          <w:bCs/>
          <w:spacing w:val="-6"/>
          <w:sz w:val="22"/>
          <w:szCs w:val="22"/>
        </w:rPr>
        <w:t xml:space="preserve">а) чергування явищ, наприклад: </w:t>
      </w:r>
      <w:r>
        <w:rPr>
          <w:bCs/>
          <w:i/>
          <w:spacing w:val="-6"/>
          <w:sz w:val="22"/>
          <w:szCs w:val="22"/>
        </w:rPr>
        <w:t>То вітерець дихне по ниві, то коник в житі засюрчить... (Л. Глібов)</w:t>
      </w:r>
      <w:r>
        <w:rPr>
          <w:bCs/>
          <w:spacing w:val="-6"/>
          <w:sz w:val="22"/>
          <w:szCs w:val="22"/>
        </w:rPr>
        <w:t>;</w:t>
      </w:r>
    </w:p>
    <w:p>
      <w:pPr>
        <w:pStyle w:val="TextBody"/>
        <w:spacing w:lineRule="auto" w:line="213"/>
        <w:ind w:left="1080" w:hanging="286"/>
        <w:rPr>
          <w:bCs/>
          <w:spacing w:val="-6"/>
          <w:sz w:val="22"/>
          <w:szCs w:val="22"/>
        </w:rPr>
      </w:pPr>
      <w:r>
        <w:rPr>
          <w:bCs/>
          <w:spacing w:val="-6"/>
          <w:sz w:val="22"/>
          <w:szCs w:val="22"/>
        </w:rPr>
        <w:t xml:space="preserve">б) на взаємовиключення явищ, наприклад: </w:t>
      </w:r>
      <w:r>
        <w:rPr>
          <w:bCs/>
          <w:i/>
          <w:spacing w:val="-6"/>
          <w:sz w:val="22"/>
          <w:szCs w:val="22"/>
        </w:rPr>
        <w:t>Або грай, або гроші віддай (нар. тв.)</w:t>
      </w:r>
      <w:r>
        <w:rPr>
          <w:bCs/>
          <w:spacing w:val="-6"/>
          <w:sz w:val="22"/>
          <w:szCs w:val="22"/>
        </w:rPr>
        <w:t>;</w:t>
      </w:r>
    </w:p>
    <w:p>
      <w:pPr>
        <w:pStyle w:val="TextBody"/>
        <w:spacing w:lineRule="auto" w:line="213"/>
        <w:ind w:firstLine="397"/>
        <w:rPr>
          <w:bCs/>
          <w:i/>
          <w:i/>
          <w:spacing w:val="-6"/>
          <w:sz w:val="22"/>
          <w:szCs w:val="22"/>
        </w:rPr>
      </w:pPr>
      <w:r>
        <w:rPr>
          <w:bCs/>
          <w:spacing w:val="-6"/>
          <w:sz w:val="22"/>
          <w:szCs w:val="22"/>
        </w:rPr>
        <w:t>5. У складносурядних реченнях з приєднувальними сполучниками (</w:t>
      </w:r>
      <w:r>
        <w:rPr>
          <w:b/>
          <w:bCs/>
          <w:i/>
          <w:spacing w:val="-6"/>
          <w:sz w:val="22"/>
          <w:szCs w:val="22"/>
        </w:rPr>
        <w:t>ще й, та й, а також</w:t>
      </w:r>
      <w:r>
        <w:rPr>
          <w:bCs/>
          <w:spacing w:val="-6"/>
          <w:sz w:val="22"/>
          <w:szCs w:val="22"/>
        </w:rPr>
        <w:t xml:space="preserve">) приєднувальні смислові відношення між частинами, наприклад: </w:t>
      </w:r>
      <w:r>
        <w:rPr>
          <w:bCs/>
          <w:i/>
          <w:spacing w:val="-6"/>
          <w:sz w:val="22"/>
          <w:szCs w:val="22"/>
        </w:rPr>
        <w:t>Небо заволокли сірі хмари, ще й дощ пішов.</w:t>
      </w:r>
    </w:p>
    <w:p>
      <w:pPr>
        <w:pStyle w:val="TextBody"/>
        <w:spacing w:lineRule="auto" w:line="213"/>
        <w:jc w:val="center"/>
        <w:rPr>
          <w:b/>
          <w:b/>
          <w:bCs/>
          <w:i/>
          <w:i/>
          <w:spacing w:val="-6"/>
          <w:sz w:val="22"/>
          <w:szCs w:val="22"/>
        </w:rPr>
      </w:pPr>
      <w:r>
        <w:rPr>
          <w:b/>
          <w:bCs/>
          <w:i/>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90. </w:t>
      </w:r>
      <w:r>
        <w:rPr>
          <w:spacing w:val="-6"/>
          <w:sz w:val="22"/>
          <w:szCs w:val="22"/>
        </w:rPr>
        <w:t>Випишіть з тексту складносурядні речення, підкресліть граматичні  основи і поясніть смислові відношення між частинами складного речення.</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Був січень, і мороз сягав за двадцять, але було сонячно. Порожніми засніженими тротуарами кудись нечутно, мов тіні, поспішали поодинокі перехожі... І от з’явилися вони, і раптом все ожило, здригнулось, мов від підземного вибуху, і насторожилось...</w:t>
      </w:r>
    </w:p>
    <w:p>
      <w:pPr>
        <w:pStyle w:val="TextBody"/>
        <w:spacing w:lineRule="auto" w:line="213"/>
        <w:rPr>
          <w:spacing w:val="-6"/>
          <w:sz w:val="22"/>
          <w:szCs w:val="22"/>
        </w:rPr>
      </w:pPr>
      <w:r>
        <w:rPr>
          <w:spacing w:val="-6"/>
          <w:sz w:val="22"/>
          <w:szCs w:val="22"/>
        </w:rPr>
        <w:tab/>
        <w:t>Їх було сорок... Наймолодшому з них було ледве двадцять, а найстаршому доходило, може, до двадцяти п’яти. Ішли чітким, військовим кроком. Грізного військового ладу колони не псував їхній вигляд, ні одяг, ні те, що руки всім було міцно скручено за спиною. Босі ноги чітко карбували білий сніг і залишали за собою синюваті відбитки п’ят. Бите морозом тіло взялося сизо-чорним мертвим синцем, і тільки очі зоріло палко на чорних обличчях і горіли живим, завзятим блиском. Тротуари оживали, залюднювались і рухались услід за колоною. Чутка про те, що ведуть якихось непримиренних, босих і роздягнутих моряків, швидко облетіла вулицю.</w:t>
      </w:r>
    </w:p>
    <w:p>
      <w:pPr>
        <w:pStyle w:val="TextBody"/>
        <w:spacing w:lineRule="auto" w:line="213"/>
        <w:rPr>
          <w:spacing w:val="-6"/>
          <w:sz w:val="22"/>
          <w:szCs w:val="22"/>
        </w:rPr>
      </w:pPr>
      <w:r>
        <w:rPr>
          <w:spacing w:val="-6"/>
          <w:sz w:val="22"/>
          <w:szCs w:val="22"/>
        </w:rPr>
        <w:tab/>
        <w:t>Так, то були полонені моряки. Але де й як узяли їх таких у полон? Може, підібрали їх десь у холодних хвилях з перевернутого баркаса, напівпритомних і замерзлих? Може, ще якось… Але так, тільки так…</w:t>
      </w:r>
    </w:p>
    <w:p>
      <w:pPr>
        <w:pStyle w:val="TextBody"/>
        <w:spacing w:lineRule="auto" w:line="213"/>
        <w:rPr>
          <w:spacing w:val="-6"/>
          <w:sz w:val="22"/>
          <w:szCs w:val="22"/>
        </w:rPr>
      </w:pPr>
      <w:r>
        <w:rPr>
          <w:spacing w:val="-6"/>
          <w:sz w:val="22"/>
          <w:szCs w:val="22"/>
        </w:rPr>
        <w:tab/>
        <w:t>І от вони ідуть собі, роздягнені в лютий мороз, і співають “Інтернаціонал”. І німецький конвой навіть тепер боїться наблизитися до них…</w:t>
      </w:r>
    </w:p>
    <w:p>
      <w:pPr>
        <w:pStyle w:val="TextBody"/>
        <w:spacing w:lineRule="auto" w:line="213"/>
        <w:rPr>
          <w:spacing w:val="-6"/>
          <w:sz w:val="22"/>
          <w:szCs w:val="22"/>
        </w:rPr>
      </w:pPr>
      <w:r>
        <w:rPr>
          <w:spacing w:val="-6"/>
          <w:sz w:val="22"/>
          <w:szCs w:val="22"/>
        </w:rPr>
        <w:tab/>
        <w:t>Слова кінчилися, але пісня не завмирала. Вона розгорялася спочатку, ще палкіше, ще голосніше.</w:t>
      </w:r>
    </w:p>
    <w:p>
      <w:pPr>
        <w:pStyle w:val="TextBody"/>
        <w:spacing w:lineRule="auto" w:line="213"/>
        <w:rPr>
          <w:spacing w:val="-6"/>
          <w:sz w:val="22"/>
          <w:szCs w:val="22"/>
        </w:rPr>
      </w:pPr>
      <w:r>
        <w:rPr>
          <w:spacing w:val="-6"/>
          <w:sz w:val="22"/>
          <w:szCs w:val="22"/>
        </w:rPr>
        <w:tab/>
        <w:t>І здавалось: прислухались до неї братські могили в Першотравневому саду, і десь там, під сніговими заметами, старі, вусаті, закопчені пороховим димом арсенальці з спокійною гордістю невидимо вітали і проводжали до могили своїх синів.</w:t>
      </w:r>
    </w:p>
    <w:p>
      <w:pPr>
        <w:pStyle w:val="TextBody"/>
        <w:spacing w:lineRule="auto" w:line="213"/>
        <w:jc w:val="right"/>
        <w:rPr>
          <w:spacing w:val="-6"/>
          <w:sz w:val="22"/>
          <w:szCs w:val="22"/>
        </w:rPr>
      </w:pPr>
      <w:r>
        <w:rPr>
          <w:spacing w:val="-6"/>
          <w:sz w:val="22"/>
          <w:szCs w:val="22"/>
        </w:rPr>
        <w:t>(В.Козаченко)</w:t>
      </w:r>
    </w:p>
    <w:p>
      <w:pPr>
        <w:pStyle w:val="TextBody"/>
        <w:spacing w:lineRule="auto" w:line="213"/>
        <w:jc w:val="right"/>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i/>
          <w:i/>
          <w:spacing w:val="-6"/>
          <w:sz w:val="22"/>
          <w:szCs w:val="22"/>
        </w:rPr>
      </w:pPr>
      <w:r>
        <w:rPr>
          <w:i/>
          <w:spacing w:val="-6"/>
          <w:sz w:val="22"/>
          <w:szCs w:val="22"/>
        </w:rPr>
        <w:t>Розділові знаки в складносурядних реченнях</w:t>
      </w:r>
    </w:p>
    <w:p>
      <w:pPr>
        <w:pStyle w:val="TextBody"/>
        <w:spacing w:lineRule="auto" w:line="213"/>
        <w:rPr>
          <w:i/>
          <w:i/>
          <w:spacing w:val="-6"/>
          <w:sz w:val="22"/>
          <w:szCs w:val="22"/>
        </w:rPr>
      </w:pPr>
      <w:r>
        <w:rPr>
          <w:i/>
          <w:spacing w:val="-6"/>
          <w:sz w:val="22"/>
          <w:szCs w:val="22"/>
        </w:rPr>
      </w:r>
    </w:p>
    <w:p>
      <w:pPr>
        <w:pStyle w:val="TextBody"/>
        <w:spacing w:lineRule="auto" w:line="213"/>
        <w:ind w:firstLine="397"/>
        <w:rPr>
          <w:i/>
          <w:i/>
          <w:spacing w:val="-6"/>
          <w:sz w:val="22"/>
          <w:szCs w:val="22"/>
        </w:rPr>
      </w:pPr>
      <w:r>
        <w:rPr>
          <w:spacing w:val="-6"/>
          <w:sz w:val="22"/>
          <w:szCs w:val="22"/>
        </w:rPr>
        <w:t xml:space="preserve">1. Перед усіма сполучниками сурядності в складносурядному реченні ставиться </w:t>
      </w:r>
      <w:r>
        <w:rPr>
          <w:b/>
          <w:spacing w:val="-6"/>
          <w:sz w:val="22"/>
          <w:szCs w:val="22"/>
        </w:rPr>
        <w:t>кома</w:t>
      </w:r>
      <w:r>
        <w:rPr>
          <w:spacing w:val="-6"/>
          <w:sz w:val="22"/>
          <w:szCs w:val="22"/>
        </w:rPr>
        <w:t xml:space="preserve">, наприклад: </w:t>
      </w:r>
      <w:r>
        <w:rPr>
          <w:i/>
          <w:spacing w:val="-6"/>
          <w:sz w:val="22"/>
          <w:szCs w:val="22"/>
        </w:rPr>
        <w:t>Стріли пронизують тіло, а злі слова – душу (Б. Грасіан). У людському серці відбувається постійна зміна пристрастей, і згасання однієї завжди означає тріумф другої (Ф. Ларошфуко).</w:t>
      </w:r>
    </w:p>
    <w:p>
      <w:pPr>
        <w:pStyle w:val="TextBody"/>
        <w:spacing w:lineRule="auto" w:line="213"/>
        <w:ind w:firstLine="397"/>
        <w:rPr/>
      </w:pPr>
      <w:r>
        <w:rPr>
          <w:spacing w:val="-6"/>
          <w:sz w:val="22"/>
          <w:szCs w:val="22"/>
        </w:rPr>
        <w:t>2. </w:t>
      </w:r>
      <w:r>
        <w:rPr>
          <w:b/>
          <w:spacing w:val="-6"/>
          <w:sz w:val="22"/>
          <w:szCs w:val="22"/>
        </w:rPr>
        <w:t>Крапка з комою</w:t>
      </w:r>
      <w:r>
        <w:rPr>
          <w:spacing w:val="-6"/>
          <w:sz w:val="22"/>
          <w:szCs w:val="22"/>
        </w:rPr>
        <w:t xml:space="preserve"> ставиться, якщо частини складносурядного речення далекі за змістом або мають уже всередині розділові знаки, наприклад: </w:t>
      </w:r>
      <w:r>
        <w:rPr>
          <w:i/>
          <w:spacing w:val="-6"/>
          <w:sz w:val="22"/>
          <w:szCs w:val="22"/>
        </w:rPr>
        <w:t>Встала весна, чорну землю сонну розбудила, уквітчала її рястом, барвінком укрила; і на полі жайворонок, соловейко в гаї землю, убрану весною, вранці зустрічають (Т. Шевченко)</w:t>
      </w:r>
      <w:r>
        <w:rPr>
          <w:spacing w:val="-6"/>
          <w:sz w:val="22"/>
          <w:szCs w:val="22"/>
        </w:rPr>
        <w:t>.</w:t>
      </w:r>
    </w:p>
    <w:p>
      <w:pPr>
        <w:pStyle w:val="TextBody"/>
        <w:spacing w:lineRule="auto" w:line="213"/>
        <w:ind w:firstLine="397"/>
        <w:rPr>
          <w:spacing w:val="-6"/>
          <w:sz w:val="22"/>
          <w:szCs w:val="22"/>
        </w:rPr>
      </w:pPr>
      <w:r>
        <w:rPr>
          <w:spacing w:val="-6"/>
          <w:sz w:val="22"/>
          <w:szCs w:val="22"/>
        </w:rPr>
        <w:t>3. </w:t>
      </w:r>
      <w:r>
        <w:rPr>
          <w:b/>
          <w:spacing w:val="-6"/>
          <w:sz w:val="22"/>
          <w:szCs w:val="22"/>
        </w:rPr>
        <w:t>Тире</w:t>
      </w:r>
      <w:r>
        <w:rPr>
          <w:spacing w:val="-6"/>
          <w:sz w:val="22"/>
          <w:szCs w:val="22"/>
        </w:rPr>
        <w:t xml:space="preserve"> ставиться, якщо в другій частині складносурядного речення висловлюється наслідок, швидка зміна подій або протиставлення, наприклад: </w:t>
      </w:r>
      <w:r>
        <w:rPr>
          <w:i/>
          <w:spacing w:val="-6"/>
          <w:sz w:val="22"/>
          <w:szCs w:val="22"/>
        </w:rPr>
        <w:t>Чужих два слова в пісні буде – і пісня вся тоді чужа (Д. Павличко)</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91. </w:t>
      </w:r>
      <w:r>
        <w:rPr>
          <w:spacing w:val="-6"/>
          <w:sz w:val="22"/>
          <w:szCs w:val="22"/>
        </w:rPr>
        <w:t>З’ясуйте, які відношення існують між частинами складносурядного речення (одночасність, послідовність, причиново-наслідкові, протиставні, зіставні, чергування, взаємовиключення, приєднувальні, перелічувальні, градаційні тощо).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Спитайте – і розкажуть старожили про вік старий... недолю  і пітьму (Т.Масенко). 2. П’янкий соковитий дух ішов від живої розпареної землі; а високо над вигоном уже перелітали на північ ключами птиці, дзвінкоголосі, чуйні, весняні (О.Гончар). 3. Ні повітря не ворухнеться, ні пташка не защебече (М.Коцюбинський). 4. І я упав (на жовтий цвіт-метелик), і груди рвалися, і поривався спів (В.Поліщук). 5. Іду, й дороги переламані, гнучись, плазують із-під ніг (М.Бажан). 6. Не тільки він до сонця руки підіймав, але й воно сміялося привітно (М.Рильський). 7. Усі скаржаться на свою пам’ять, але ніхто не скаржиться на свій розум (Ф.Ларошфуко). 8. То не від сонця урожай доспів – то спів про щастя затвердів у зерні (Є.Летюк). 9. Тече Дніпро попід зелені гори, а на вершині Київ мерехтить (Д.Павличко). 10. Літа ніколи не повертаються до людини, а людина завжди повертається до своїх літ (М.Стельмах).</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Відберіть у народу все – і він усе зможе повернути, але відберіть мову – і він ніколи більше уже не створить її (К.Ушинський). 2. Вже й череда перейшла; і тільки шляхом ледве плуганились дві корови, одбившись од череди (І.Нечуй-Левицький). 3. Як суворій зимі не зупинити весняного розквіту природи, так і чорним силам не стримати народи на шляху до волі і щастя (В.Речмедін). 4. Чи біля тебе душу відморожу, чи біля тебе полум’ям згорю (Л.Костенко). 5. Трави свіжістю пахли в літеплі літа, і сходила мрія під віями вечора (В.Лучук). 6. Неможливо завжди бути героєм, але завжди можна залишитися людиною (Й.-В.Гете). 7. Колись він, як світанок, входив у її життя, а тепер перед нею стояв надламаний вечір людини (М.Стельмах). 8.Побазікати можна і з приятелем, а помовчати лише з вірним другом (О.Ільченко). 9. Співали хлопці й дівчата, і танцювали усі – хто як умів, а ще й діди доповнювали весільне свято дотепами, жартами (О.Гончар). 10. Дерево стояло ще голе, однак на вітах його вже починалось пташине життя (Д.Бедз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І помандрують аж за синє море над смутком сіл високі журавлі; і хтось останній на полі дооре вузеньку смужку вогкої землі... (Є.Плужник). 2. Відбери в людини мову – і вона здичавіє (В.Сухомлинський).  3. Дівчина троянди поливала, і кудись котилась хмар навала, і сміялась осінь за вікном (В.Сосюра). 4. Ані строфи сумнівної, ні слова, ані одного зайвого  рядка... (Л.Костенко). 5. Хоробрість не завжди мудра, а мудрість не завжди хоробра (Ю.Мушкетик). 6. Від нещасливого кохання є багато ліків, та виліковує тільки щасливе кохання (В.Канівець). 7. То шумів зелений лист, то в вінку мінився злотом ряст весняний, то золотим дощем лились пісні (Л.Українка). 8. Всі йдуть у проповідники, а хто піде в люди? (В.Чемерис). 9. Плакали від радості й зворушення бувалі воїни... та й Дмитро якось незручно рубом великої долоні провів по очах (М.Стельмах). 10. Або дома не бути, або волю здобути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Уже вишневі зацвіли садки – і цвіт пахучий падає на воду (М.Рильський). 2. Ні билиночки на ній не росло, ані травиночка не красила її чорної кори (П.Мирний). 3. Літа зозуля лічить дзвінко, віщує старість молодим, і тягнуть довгі соломинки мурашки в свій зимовий дім (І.Муратов). 4. Довго, довго оглядався, та й не видно стало (Т.Шевченко). 5. То пронесеться над болотом чайка, то промайне бистрий чибіс й грудкою впаде в ситу землю (А.Шиян). 6. Ми довго били в литаври, а треба – у дзвони! (Ю.Рибников). 7. Чи то людина зітхає, як річка, чи річка, як людина (М.Стельмах). 8. Повітряні замки легко будувати, але в них жити неможливо (В.Канівець). 9. Твоя душа – блискуча віра, а серце – огнище у млі (Г.Чубинський). 10. Ні, серйозно, се  ви або жартуєте зі мною, або просто перевтома винна (Л.Украї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Ранок такий-то тихий та ясний придався; ні вітерець не війне, ні хмаринка не збіжиться (М.Вовчок). 2. Ненавидь і люби – і варто буде жити чи вмирати (О.Теліга). 3. Хоч пнем по сові, хоч сову об пень, а все сові лихо (Н.тв.). 4. Лиш храм збудуй, а люди в нього прийдуть (Л.Костенко). 5. А німця стільки було вбито.., та й наших, бережанських, не обминуло (Є.Гуцало). 6. Шпаки – це імітатори веселі; то іволга у пісні їх дзвенить, то хлопчик, друзів кличучи, свистить, то соловейко розсипає трелі, то колесо немазане скрипить (М.Рильський). 7. Світ кавальцювали королі, та його возз’єднують народи (Д.Павличко). 8. Кожне життя є наслідок солодкої любові, а кожна любов є початком гіркого життя (О.Ільченко). 9. Всі прагнуть навчати інших, а самі не хочуть вчитися (Ф.Прокопович). 10. Уроки ворогів коштують дорого, але вони того варті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Ані до його заговорити, ані його спитати (М.Вовчок). 2. А ти вийшла – і сталося чудо якесь... (О.Олесь). 3. Спочатку вчаться говорити, потім мовчати, але ніхто не вчиться слухати (Ю.Меліхов). 4. Чи ти мій сон, чи ти моя уява, чи просто чорна магія чола (Л.Костенко). 5. Весна настирливо з тобою говорила, та їй далась нелегко та розмова (Л.Українка). 6. Дотримай слова, і світ впаде до твоїх ніг, як стиглий плід (Є.Ященко). 7. Не то осінні води шуміли, збігаючи в Дунай, не то вітер бився в заломах провалля (М.Коцюбинський). 8. Цвітуть волошки в золотому житі, а над смарагдом луки сяє мак (В.Стус). 9. Багато людей зневажають достатки, та майже ніхто не хоче ділитися ними з іншими (Ф.Ларошфуко). 10. Або розумне казать, або зовсім мовчать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7. </w:t>
      </w:r>
      <w:r>
        <w:rPr>
          <w:spacing w:val="-6"/>
          <w:sz w:val="22"/>
          <w:szCs w:val="22"/>
        </w:rPr>
        <w:t>1. Чи се лютий біль у мене тихий стогін вириває, чи то стогне бранець-рицар, знемагаючи від рани... (Л.Українка). 2. Думай добре, і думки визріють у добрі вчинки (Л.Толстой). 3. Ім’я співака знають у всіх куточках нашої Батьківщини, та й за кордоном багато людей зачаровані українською піснею... (О.Білаш). 4. То заблищить... самотня зірка, то сріблистим сяйвом вкриються контури сизуватої хмари (А.Шиян). 5. Державу можна збудувати й без грошей, але без совісті не збудуєш навіть приязні до себе й до своєї дитини (Т.Осьмачка). 6. Колись були Орфеї, а тепер корифеї (Л.Костенко). 7. Дайте мені точку опори – і я зрушу Землю (Архімед). 8. Припинення діяльності завжди  веде за собою кволість, а за кволістю приходить стареча неміч (Амулей). 9. Без будь-кого з нас Батьківщина може обійтися, але будь-хто з нас без Батьківщини – ніщо (В.Сухомлинський). 10. Не знайшов я золотого схову, ані топірця, ані клейноду, та знайшов я пісню барвінкову, найдорожчий скарб мого народу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8. </w:t>
      </w:r>
      <w:r>
        <w:rPr>
          <w:spacing w:val="-6"/>
          <w:sz w:val="22"/>
          <w:szCs w:val="22"/>
        </w:rPr>
        <w:t>1. Добрий сміх вчить, а злий повчає (Л.Сухоруков). 2. І потечуть веселі ріки, а озера кругом гаями поростуть, веселим птаством  оживуть (Т.Шевченко). 3. То вітерець дихне по ниві, то коник в житі засюрчить, то бджілка радісно з добутком, злетівши з квітки, задзижчить (Л.Глібов). 4. Ще трохи – і зблідне небосхил на сході (Л.Смілянський). 5. Лиха недоля – назавсігди кинути рідний край, та ще гірша – зовсім не мати права кинути його (В.Державин). 6. Не вміти добре висловлювати свої думки – недолік; але не мати самостійних думок – багато більший недолік (К.Ушинський). 7. Часом качка в повітрі дзвенить, чи кажан проти місяця грає (М.Рильський). 8. Істина – посередині, але, де знаходиться ця середина, лише Бог знає (А.Коваль). 9. Говорив небагато, зате кожна фраза його була наче карбована, кожен дотик найвищого ґатунку (А.Головко). 10. Заблищали зорі в небі,.. одна з них зірвалася – і огневий слід переписав небо... (П.Мирн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9. </w:t>
      </w:r>
      <w:r>
        <w:rPr>
          <w:spacing w:val="-6"/>
          <w:sz w:val="22"/>
          <w:szCs w:val="22"/>
        </w:rPr>
        <w:t>1. Велике покликання матері народити дитину, але найвеличніше – народити й виховати не вовка, а друга, не хижака, а брата (О.Довженко). 2. Усе минає, але любов після всього зостається (Г.Сковорода). 3. Розум потворних здається сумнівним, зате краса замінює розум гарним (Є.Ященко). 4. Однаково приходимо на світ, та кожен з нас по-різному вмирає (Д.Павличко). 5. У мене була лиш мати, та був іще сивий дід (В.Симоненко). 6. Є придатні до виховання породи тварин, проте людей можна лише дресирувати (В.Державин). 7. Щастя – це трикутник, а в нім три боки: віра, надія, любов (Б.-І.Антонич). 8. Червонобоким яблуком округлим скотився день, доспілий і тяжкий, і ніч повільним помахом руки широкі тіні чорним пише вуглем (М.Рильський). 9. Скрізь якась покора в тишині розлита, і берізка біла мерзне за вікном (С.Сосюра). 10. На життєвій дорозі у людини – одна вершина чи й нема вершини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0. </w:t>
      </w:r>
      <w:r>
        <w:rPr>
          <w:spacing w:val="-6"/>
          <w:sz w:val="22"/>
          <w:szCs w:val="22"/>
        </w:rPr>
        <w:t>1. Навкруг мене то жито половіє, а в житі купка льону голубо цвіте, то ячмінь колоситься (М.Вовчок). 2. Я блукав по селу майже до самого вечора, однак хати з антенами так і не знайшов (Г.Тютюнник). 3. Та тільки серце не кричало, та тільки кроку не стачало, та тільки сили не було (А.Малишко). 4. Вчитися ніколи не пізно, але як пізно людина починає це розуміти (О.Пелюк). 5. Там коні листопадові п’ють дощ, а мокрий вітер гриви  їхні чеше (В.Коротич). 6. Вітрилам потрібен попутний вітер, а знаменам – зустрічний (А.Коваль). 7. Був час обідньої перерви – і все живе поховалось в затінки, вщухло, принишкло (О.Гончар). 8. Пожовтіло листя на деревах,  і  листя твоєї душі, либонь, береться багрянцем (Є.Гуцало). 9. Ще в гімназії Борис займав видне місце серед товаришів, ба й учителі дивились на нього як на головну оздобу закладу (І.Франко). 10. Як ученому потрібна сила уяви,.. як потрібна  людині надія, так завжди їй буде потрібне, необхідне буде мистецтво (О.Гончар).</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92. </w:t>
      </w:r>
      <w:r>
        <w:rPr>
          <w:spacing w:val="-6"/>
          <w:sz w:val="22"/>
          <w:szCs w:val="22"/>
        </w:rPr>
        <w:t xml:space="preserve">Проаналізуйте складносурядні речення зі сполучником </w:t>
      </w:r>
      <w:r>
        <w:rPr>
          <w:b/>
          <w:bCs/>
          <w:spacing w:val="-6"/>
          <w:sz w:val="22"/>
          <w:szCs w:val="22"/>
        </w:rPr>
        <w:t>і</w:t>
      </w:r>
      <w:r>
        <w:rPr>
          <w:spacing w:val="-6"/>
          <w:sz w:val="22"/>
          <w:szCs w:val="22"/>
        </w:rPr>
        <w:t>.</w:t>
      </w:r>
      <w:r>
        <w:rPr>
          <w:b/>
          <w:bCs/>
          <w:spacing w:val="-6"/>
          <w:sz w:val="22"/>
          <w:szCs w:val="22"/>
        </w:rPr>
        <w:t xml:space="preserve"> </w:t>
      </w:r>
      <w:r>
        <w:rPr>
          <w:spacing w:val="-6"/>
          <w:sz w:val="22"/>
          <w:szCs w:val="22"/>
        </w:rPr>
        <w:t>Які смислові відношення встановлюються між предикативними частинами цих речень (одночасність, послідовність, зіставні, причиново-наслідкові тощ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Чужих два слова в пісні буде – і пісня вся тоді чужа (Д.Павличко). 2. В траві лежить свинцем пробита каска, і крізь пробоїни пробився цвіт (М.Стельмах). 3. Грива його коня вже третій день була заквітчана бузком, і Хомин автомат був обплетений квітами та стрічками (О.Гончар). 4. Хтось тужить за красою, зітхає повесні, і срібною росою падуть слізки рясні (М.Рильський). 5. Із Гудзону б’ються в берег води, і шумить в рекламах Уолл-стріт, і старенька статуя Свободи огляда американський світ (А.Малишко). 6. Приснуло буйним дощем – і стало тепла прибувати (В.Свідзінський). 7. Вода обважніла в ріках, і риба пішла на дно, і вже пашниця в засіках, і вже в барилах вино (І.Вирган). 8. І все на світі треба пережити, і кожен фініш – це, по суті, старт (Л.Костенко). 9. Людина народжується не для страждань, і не призначена вона зарання для смерті (Д.Павличко). 10. Стань національним надбанням – і твоя нація стане духовно багатшою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Як довго тягнуться хвилини, і як швидко летять роки! (О.Перлюк). 2. Життя справді складне, і єдиний у нього підручник – досвід (Л.Костенко). 3. Весна, весна. Сади мов п’яні, хитає вітер дерева, і на Софіївськім майдані Богдана бронза ожива (В.Сосюра). 4. Солодким хлібом пахнуть стерні, рипить щляхами ключ підвід, і чуйно соняшник поверне пожовклу голову на схід (М.Стельмах). 5. Вже й любов доспіла під промінням теплим, і її зірвали радісні уста (М.Рильський). 6. Нація є насамперед ідея, і тільки в цьому її сила і слабкість (В.Державин). 7. Реве Дніпро, й лани широкополі медами пахнуть, колосом шумлять (А.Малишко). 8. Почорнілі сніги зустрічатимуть іншу весну, і вологі вітри обмиватимуть коси березам (Л.Первомайський). 9. Стратиш мову – і тебе навіть курка загребе (П.Глазовий). 10. Пройшла гроза, і ніч промчала, і знову день шумить кругом (В.Сосюр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Пішов у смерть – і повернувся в думі, і вже тепер ніхто його не вб’є (Л.Костенко). 2. Піднялися крила сонних вітряків, і черешню білу вітер розбудив (М.Рильський). 3. Похвали людину за її спиною – і вона повернеться до тебе обличчям (В.Голобородько). 4. На столі лежать зошитки малі, і роботи час проганяє втому (А.Малишко). 5. Навчіть поважати, шанувати й любити людську особистість, виховайте у молодих повагу до старших, хоча б до батьків, і кладовища самі прикрасяться (О.Довженко). 6. Вже одспівали по дорогах гарби швидким жнивам мелодії свої, і осені такі спокійні фарби ось-ось овіють небо і гаї (Є.Плужник). 7. Іди – і обрій розшириться (Д.Арсенич). 8. Мене любили, я любив – і це найбільше в світі щастя (М.Стельмах). 9. Вересень пройшовся по саду, і запахло стиглими ранетами… (Б.Олійник). 10. І між руїнами Дніпро беззахисно зникає, і мати гине, й гине син (Є.Маланю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Пливе над світом осінь, як медуза, і мокре листя падає на брук (Л.Костенко). 2. Краса має силу, і мимоволі вносить спокій у серця (М.Сервантес). 3. Блакитна осінь сяє в берегах, і помідори спіють, як пожари (А.Малишко). 4. На заході півнеба охопила вечірня заграва, і важкі тіні лягли від дерев, від хат (О.Копиленко). 5. А сутінь гусне, і дзвінка блакить вже мерехтить у іскрявім уборі (М.Рильський). 6. І цілу ніч щось тихо шарудить, і чорні вікна стигнуть в переляках (Л.Костенко). 7. Літо збігло, як день, і з невлежалого туману вийшов синьоокий, золоточубий вересень (М.Стельмах). 8. Іще одна єдина мить – і дальній поїзд прогримить (А.Малишко). 9. Черниш, наблизившись, подав Ясногорській руку, і вона легко сплигнула на землю (О.Гончар). 10. Тихесенький вечір на землю спадає, і сонце сідає в темнесенький гай (В.Самійл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b/>
          <w:bCs/>
          <w:spacing w:val="-6"/>
          <w:sz w:val="22"/>
          <w:szCs w:val="22"/>
        </w:rPr>
        <w:t xml:space="preserve">Вправа 93. </w:t>
      </w:r>
      <w:r>
        <w:rPr>
          <w:spacing w:val="-6"/>
          <w:sz w:val="22"/>
          <w:szCs w:val="22"/>
        </w:rPr>
        <w:t xml:space="preserve">Поясніть змістові відношення між частинами складносурядних речень зі сполучником </w:t>
      </w:r>
      <w:r>
        <w:rPr>
          <w:b/>
          <w:bCs/>
          <w:spacing w:val="-6"/>
          <w:sz w:val="22"/>
          <w:szCs w:val="22"/>
        </w:rPr>
        <w:t xml:space="preserve">а </w:t>
      </w:r>
      <w:r>
        <w:rPr>
          <w:spacing w:val="-6"/>
          <w:sz w:val="22"/>
          <w:szCs w:val="22"/>
        </w:rPr>
        <w:t xml:space="preserve">(зіставлення, протиставлення, невідповідність, наслідок, приєднання),  з’ясуйте, в яких випадках сполучник </w:t>
      </w:r>
      <w:r>
        <w:rPr>
          <w:b/>
          <w:bCs/>
          <w:spacing w:val="-6"/>
          <w:sz w:val="22"/>
          <w:szCs w:val="22"/>
        </w:rPr>
        <w:t xml:space="preserve">а </w:t>
      </w:r>
      <w:r>
        <w:rPr>
          <w:spacing w:val="-6"/>
          <w:sz w:val="22"/>
          <w:szCs w:val="22"/>
        </w:rPr>
        <w:t xml:space="preserve">синонімічний сполучникам </w:t>
      </w:r>
      <w:r>
        <w:rPr>
          <w:b/>
          <w:bCs/>
          <w:spacing w:val="-6"/>
          <w:sz w:val="22"/>
          <w:szCs w:val="22"/>
        </w:rPr>
        <w:t>але, 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Птиця радіє весні, а немовля – матері (В.Мономах). 2. До могили потрапляє все, а в першу чергу – невисловлені думки (Є.Ященко). 3. Ми досі ще рятуємо дистрофію тіл, а за прогресуючу дистрофію душ нам байдуже (В.Стус). 4. Лиш храм збудуй, а люди в нього прийдуть (Л.Костенко). 5. Ласкою всього достанеш, а криком та лаянням нічого не візьмеш (І.Котляревський). 6. Народе мій, ясна любове, ти волю лиш яви свою – поклич, – а серце вже готове за тебе згинути в бою (Д.Павличко). 7. Надворі пахне молодим осокорячим листям, а з грядок тягне теплим гнійком, торішніми бур’янами і мокрим попелом (Г.Тютюнник). 8. Ранні пташки росу п’ють, а пізні – слізки ллють (Н.тв.). 9. І в кожної травинки – висота, а у людини все-таки – висоти (А.Малишко). 10. Душа прагне сповіді, а дух – проповіді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Завойовник знущається з підкореного народу, а підкорений – з себе (В.Голобородько). 2. Вночі мороз, а вранці знов відлига (І.Муратов). 3. Страх самоти створює натовп, а натовп навіює жах (Є.Ященко). 4. Правда – доброму дочка, а лихим – рабиня (С.Климовський). 5. Мати сіяла сон під моїм під вікном, а вродив соняшник (Б.Олійник). 6. Великий прагне неможливого, а мудрий прагне неминучого (А.Коваль). 7. Вам не вистачає ріки, а мені й краплі достатньо (Г.Тютюнник). 8. Молодість – буйність, а старість – не радість (Н.тв.). 9. Ніч півколом западала на заході, а з сходу підводився м’яко-рожевий  відблиск світання (Г.Епік). 10. Під ногами прокидався туман, а над нами падало й падало листя – золоті сльози осені (М.Стельмах).</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Я – вогонь, я – вихор, а вони спинятися не звикли (О.Теліга). 2. Критик-артист обминає найслабші твори митця, а критик-публіцист – найліпші (В.Державин). 3. У мудреця багатство відіграє службову роль, а в дурня – панівну (Ю.Мушкетик). 4. Всяке добро має... й темний бік, а жодне  лихо не буває без добра (І.Франко). 5. Є сотня мов, а правда лиш одна (М.Рильський). 6. Від тебе до Неба – трошки менше, ніж вічність, а від Неба до тебе – трошки більше, ніж мить (А.Коваль). 7. Псам-бо і свиням не треба золота, а нерозумному – мудрих слів (Д.Заточник). 8. Передні колеса кінь везе, в задні самі котяться (Н.тв.). 9. Податись можна, а подітись – ні (Л.Костенко). 10. Внизу, на рівнині, вже відцвітала весна, а в горах вона лише починалася (О.Гончар).</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94. </w:t>
      </w:r>
      <w:r>
        <w:rPr>
          <w:spacing w:val="-6"/>
          <w:sz w:val="22"/>
          <w:szCs w:val="22"/>
        </w:rPr>
        <w:t>Запишіть прислів’я, поставивши на місці крапок розділові сполучники. З’ясуйте смислові відношення між частинами складносурядного речення (взаємовиключення, чергування, невпевненості тощо).</w:t>
      </w:r>
    </w:p>
    <w:p>
      <w:pPr>
        <w:pStyle w:val="TextBody"/>
        <w:spacing w:lineRule="auto" w:line="213"/>
        <w:rPr>
          <w:spacing w:val="-6"/>
          <w:sz w:val="22"/>
          <w:szCs w:val="22"/>
        </w:rPr>
      </w:pPr>
      <w:r>
        <w:rPr>
          <w:spacing w:val="-6"/>
          <w:sz w:val="22"/>
          <w:szCs w:val="22"/>
        </w:rPr>
      </w:r>
    </w:p>
    <w:p>
      <w:pPr>
        <w:pStyle w:val="TextBody"/>
        <w:numPr>
          <w:ilvl w:val="0"/>
          <w:numId w:val="18"/>
        </w:numPr>
        <w:spacing w:lineRule="auto" w:line="213"/>
        <w:ind w:left="0" w:firstLine="705"/>
        <w:rPr>
          <w:spacing w:val="-6"/>
          <w:sz w:val="22"/>
          <w:szCs w:val="22"/>
        </w:rPr>
      </w:pPr>
      <w:r>
        <w:rPr>
          <w:spacing w:val="-6"/>
          <w:sz w:val="22"/>
          <w:szCs w:val="22"/>
        </w:rPr>
        <w:t>... варила, ... не варила, аби добре говорила. 2. ... ви, кумо, їжте борщ, а я буду м’ясо, ... я буду їсти м’ясо, а ви борщ. 3. ... пан, ... пропав – двічі не вмирати. 4. ... грай, ... гроші віддай. 5. ... поможе, ... не поможе, а ти дай, небоже. 6. ... сядь та плач, ... стоячи кричи. 7. ... рибку з’їсти, ... на дно сісти. 8. ... миску з пирогами, ... дідька з рогами. 9. ... на щиті, ... під щитом. 10. ... в лоб, ... по лобі. 11. ...дай, ... видер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705"/>
        <w:rPr/>
      </w:pPr>
      <w:r>
        <w:rPr>
          <w:b/>
          <w:bCs/>
          <w:spacing w:val="-6"/>
          <w:sz w:val="22"/>
          <w:szCs w:val="22"/>
        </w:rPr>
        <w:t xml:space="preserve">Вправа 95. </w:t>
      </w:r>
      <w:r>
        <w:rPr>
          <w:spacing w:val="-6"/>
          <w:sz w:val="22"/>
          <w:szCs w:val="22"/>
        </w:rPr>
        <w:t>Визначте, в яких реченнях сполучники сурядності з’єднують однорідні члени речення, а в яких – частини складносурядного рече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 xml:space="preserve">1. </w:t>
      </w:r>
      <w:r>
        <w:rPr>
          <w:spacing w:val="-6"/>
          <w:sz w:val="22"/>
          <w:szCs w:val="22"/>
          <w:highlight w:val="yellow"/>
        </w:rPr>
        <w:t>Загриміло – і полегшено зітхнув степ, і радісніше стало навкруги (О.Гончар)</w:t>
      </w:r>
      <w:r>
        <w:rPr>
          <w:spacing w:val="-6"/>
          <w:sz w:val="22"/>
          <w:szCs w:val="22"/>
        </w:rPr>
        <w:t xml:space="preserve">. 2. </w:t>
      </w:r>
      <w:r>
        <w:rPr>
          <w:spacing w:val="-6"/>
          <w:sz w:val="22"/>
          <w:szCs w:val="22"/>
          <w:highlight w:val="yellow"/>
        </w:rPr>
        <w:t>Спалахнула квасолина серед зілля і, вчувши млосну солодь у стеблі, закрасувалась у ранковій млі, засяяла (І.Вирган).</w:t>
      </w:r>
      <w:r>
        <w:rPr>
          <w:spacing w:val="-6"/>
          <w:sz w:val="22"/>
          <w:szCs w:val="22"/>
        </w:rPr>
        <w:t xml:space="preserve"> 3. За хатою хату ми брали із бою, і ворог не втік за обвислі мости (М.Стельмах). 4. </w:t>
      </w:r>
      <w:r>
        <w:rPr>
          <w:spacing w:val="-6"/>
          <w:sz w:val="22"/>
          <w:szCs w:val="22"/>
          <w:highlight w:val="yellow"/>
        </w:rPr>
        <w:t>Отам я в простій хаті жив, і самота, і сум жили зі мною (І.Франко)</w:t>
      </w:r>
      <w:r>
        <w:rPr>
          <w:spacing w:val="-6"/>
          <w:sz w:val="22"/>
          <w:szCs w:val="22"/>
        </w:rPr>
        <w:t xml:space="preserve">. 5. </w:t>
      </w:r>
      <w:r>
        <w:rPr>
          <w:spacing w:val="-6"/>
          <w:sz w:val="22"/>
          <w:szCs w:val="22"/>
          <w:highlight w:val="yellow"/>
        </w:rPr>
        <w:t>Тиша снується у дубах, у листвині, і мріє луг про вересневі дні, і очерет вівчариків колише (А.Малишко)</w:t>
      </w:r>
      <w:r>
        <w:rPr>
          <w:spacing w:val="-6"/>
          <w:sz w:val="22"/>
          <w:szCs w:val="22"/>
        </w:rPr>
        <w:t xml:space="preserve">. 6. </w:t>
      </w:r>
      <w:r>
        <w:rPr>
          <w:spacing w:val="-6"/>
          <w:sz w:val="22"/>
          <w:szCs w:val="22"/>
          <w:highlight w:val="yellow"/>
        </w:rPr>
        <w:t>Долину сповнює дух м’яти і вербиці, і по рясній траві прослалась пишнота співучих закликів веснянки-гаївниці, її тужливих скарг на визрілі літа (М.Бажан)</w:t>
      </w:r>
      <w:r>
        <w:rPr>
          <w:spacing w:val="-6"/>
          <w:sz w:val="22"/>
          <w:szCs w:val="22"/>
        </w:rPr>
        <w:t xml:space="preserve">. 7. Сиво як ... Сивосниву сосну нюха заєць і тінь свою нюха... (М.Вінграновський). 8. Земля тремтить у млості і ронить пелюстки, і невідомі гості злітаються в садки (М.Рильський). 9. </w:t>
      </w:r>
      <w:r>
        <w:rPr>
          <w:spacing w:val="-6"/>
          <w:sz w:val="22"/>
          <w:szCs w:val="22"/>
          <w:highlight w:val="yellow"/>
        </w:rPr>
        <w:t>Вітер гонить, віти клонить, краплі сонця в воду ронить і рокоче, як струна (М.Рильський)</w:t>
      </w:r>
      <w:r>
        <w:rPr>
          <w:spacing w:val="-6"/>
          <w:sz w:val="22"/>
          <w:szCs w:val="22"/>
        </w:rPr>
        <w:t xml:space="preserve">. 10. </w:t>
      </w:r>
      <w:r>
        <w:rPr>
          <w:spacing w:val="-6"/>
          <w:sz w:val="22"/>
          <w:szCs w:val="22"/>
          <w:highlight w:val="yellow"/>
        </w:rPr>
        <w:t>І знов дрімота у пухнастих лапах колише діл та сиву глибину і поля росяний холодний запах (М.Зеров)</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 xml:space="preserve">1. Мов сплів хтось літа бабиного ниті, і в’ється їх моток там, у блакиті (А.Кацнельсон). 2. </w:t>
      </w:r>
      <w:r>
        <w:rPr>
          <w:spacing w:val="-6"/>
          <w:sz w:val="22"/>
          <w:szCs w:val="22"/>
          <w:highlight w:val="yellow"/>
        </w:rPr>
        <w:t>Ми сядемо за хліб, і за вино, і за вареники з картоплею пухкою і за чарчиною хмільного супокою згадаємо чиєсь сумне вікно (М.Вінграновський).</w:t>
      </w:r>
      <w:r>
        <w:rPr>
          <w:spacing w:val="-6"/>
          <w:sz w:val="22"/>
          <w:szCs w:val="22"/>
        </w:rPr>
        <w:t xml:space="preserve"> 3. Зацвіли усі діброви, і долини, і луги, і річки синіють знову і не входять в береги (М.Стельмах). 4. </w:t>
      </w:r>
      <w:r>
        <w:rPr>
          <w:spacing w:val="-6"/>
          <w:sz w:val="22"/>
          <w:szCs w:val="22"/>
          <w:highlight w:val="yellow"/>
        </w:rPr>
        <w:t>З кишені білу хустоньку мережану взяла і в танці закрутилася красуня із села (О.Олесь)</w:t>
      </w:r>
      <w:r>
        <w:rPr>
          <w:spacing w:val="-6"/>
          <w:sz w:val="22"/>
          <w:szCs w:val="22"/>
        </w:rPr>
        <w:t xml:space="preserve">. 5. </w:t>
      </w:r>
      <w:r>
        <w:rPr>
          <w:spacing w:val="-6"/>
          <w:sz w:val="22"/>
          <w:szCs w:val="22"/>
          <w:highlight w:val="yellow"/>
        </w:rPr>
        <w:t>Сніги, сніги за обрієм імловим, і ожеледь, і сива крутія, і радується вся душа моя завіям білим і нічним загравам... (А.Малишко)</w:t>
      </w:r>
      <w:r>
        <w:rPr>
          <w:spacing w:val="-6"/>
          <w:sz w:val="22"/>
          <w:szCs w:val="22"/>
        </w:rPr>
        <w:t xml:space="preserve">. 6. Дівчата палили торішнє бур’яниння, і пахучий димок слався степом (Г.Тютюнник). 7. Ти уяви на срібнім лемеші важку, политу потом скибу і пригорни окраєць до душі, і ти пізнаєш ціну цьому хлібу (Б.Демків). 8. </w:t>
      </w:r>
      <w:r>
        <w:rPr>
          <w:spacing w:val="-6"/>
          <w:sz w:val="22"/>
          <w:szCs w:val="22"/>
          <w:highlight w:val="yellow"/>
        </w:rPr>
        <w:t>Високий літній день підвівся в ясне небо і вовну білих хмар тримає при землі (М.Зеров)</w:t>
      </w:r>
      <w:r>
        <w:rPr>
          <w:spacing w:val="-6"/>
          <w:sz w:val="22"/>
          <w:szCs w:val="22"/>
        </w:rPr>
        <w:t xml:space="preserve">. 9. Стріляє лан колоссям молодим, і молодість у житі веселує (М.Ткач). 10. </w:t>
      </w:r>
      <w:r>
        <w:rPr>
          <w:spacing w:val="-6"/>
          <w:sz w:val="22"/>
          <w:szCs w:val="22"/>
          <w:highlight w:val="yellow"/>
        </w:rPr>
        <w:t>Люблю я й досі присмерки прозорі квітневих вечорів і чорну сіть вишневих, яблуневих верховіть... (М.Рильський)</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 xml:space="preserve">1. Але в житті моїм ще втрачено не все, і часом в снах лежу я серед поля (О.Олесь). 2. Дощ полив, і день такий полив’яний (Л.Костенко). 3. Так пахнуть тільки у дитинстві гречаний вистояний мед, і теплі руки материнські, і неба зоряний намет, і паленіючі морелі, і місячний холодний  пил, і хліб на писаній тарелі, і тирса з-під гарячих пил (Р.Лубківський). 4. </w:t>
      </w:r>
      <w:r>
        <w:rPr>
          <w:spacing w:val="-6"/>
          <w:sz w:val="22"/>
          <w:szCs w:val="22"/>
          <w:highlight w:val="yellow"/>
        </w:rPr>
        <w:t>Ти не прийдеш, не прилетиш – і тільки дальніми піснями в моєму серці продзвениш (М.Рильський)</w:t>
      </w:r>
      <w:r>
        <w:rPr>
          <w:spacing w:val="-6"/>
          <w:sz w:val="22"/>
          <w:szCs w:val="22"/>
        </w:rPr>
        <w:t>. 5. Пройшла гроза – і знову літня проза: парує степ, і оживає ліс (В.Симоненко). 6. У полі спить зоря під колоском  і сонно слуха думу колоскову (М.Вінграновський). 7. Веселий день давно вже одгорів, і даль доносить пісню журавлину, і я іду у морі ліхтарів, закоханий в безсмертну Україну (В.Сосюра). 8. Спинилось літо на порозі і дише полум’ям на все, і грому гордого погрози повітря стомлене несе (М.Рильський). 9. В саду маленька квітка молиться і місяцю жаліється про біль (В.Кобилянський). 10. У синій синяві рогаликом округлим став жовтий молодик, і ніч обводить углем понад дорогою самотній кипарис (М.Зер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Дунув вітер понад ставом – і сліду не стало (Т.Шевченко). 2. У небі вітер кучерявий колише теплую блакить, і на землі гойдає трави, і затихає, й знов шумить (М.Рильський). 3. В старім гнізді танцюють лелечатка, і, одірвавши ніжки від землі, немов малі русалоньки, дівчатка гойдаються в зеленому гіллі (Л.Костенко). 4. Листя слухає вітру зітхання і згортає свої прапори (В.Сосюра). 5. І в своїй глибині, ув останній своїй самоті, знов себе я побачу під небом легким і високим і, прокинувшись вдосвіта в повному світла житті, у полив’яний глек переллюся березовим соком (Л.Первомайський). 6. Як тішать нас озера, гори, квіти, роса, і теплий грім, і шепіт віт, і людська творчість споруджає міт під саме небо, зорями розшите (М.Зеров). 7. Невидний жайворон злетів і обізвався в світаючому небі (М.Мисик). 8. Стигне думка, і стигнуть світанків грома (Г.Світлична). 9. Лягла зима, і білі солов’ї затьохкали холодними вустами. В холодні землі взулися гаї і стали біля неба, як стояли (М.Вінграновський). 10. Водевіль і трагедія нагло зійшлися і заграли шалений танок, і, як вихор, ми враз понеслися, всі в вінках із червоних квіток… (О.Олес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96. </w:t>
      </w:r>
      <w:r>
        <w:rPr>
          <w:spacing w:val="-6"/>
          <w:sz w:val="22"/>
          <w:szCs w:val="22"/>
        </w:rPr>
        <w:t>Підкресліть граматичні основи. З’ясуйте, чому не ставиться кома між частинами складносурядного речення.</w:t>
      </w:r>
    </w:p>
    <w:p>
      <w:pPr>
        <w:pStyle w:val="TextBody"/>
        <w:spacing w:lineRule="auto" w:line="213"/>
        <w:rPr>
          <w:spacing w:val="-6"/>
          <w:sz w:val="22"/>
          <w:szCs w:val="22"/>
        </w:rPr>
      </w:pPr>
      <w:r>
        <w:rPr>
          <w:spacing w:val="-6"/>
          <w:sz w:val="22"/>
          <w:szCs w:val="22"/>
        </w:rPr>
      </w:r>
    </w:p>
    <w:p>
      <w:pPr>
        <w:pStyle w:val="TextBody"/>
        <w:spacing w:lineRule="auto" w:line="213"/>
        <w:ind w:left="1620" w:hanging="912"/>
        <w:rPr/>
      </w:pPr>
      <w:r>
        <w:rPr>
          <w:b/>
          <w:bCs/>
          <w:spacing w:val="-6"/>
          <w:sz w:val="22"/>
          <w:szCs w:val="22"/>
        </w:rPr>
        <w:t xml:space="preserve">Увага! </w:t>
      </w:r>
      <w:r>
        <w:rPr>
          <w:spacing w:val="-6"/>
          <w:sz w:val="22"/>
          <w:szCs w:val="22"/>
        </w:rPr>
        <w:t>Кома не ставиться, якщо дві частини, поєднані неповторюваним єднальним або розділовим сполучником:</w:t>
      </w:r>
    </w:p>
    <w:p>
      <w:pPr>
        <w:pStyle w:val="TextBody"/>
        <w:spacing w:lineRule="auto" w:line="213"/>
        <w:ind w:left="1620" w:firstLine="360"/>
        <w:rPr/>
      </w:pPr>
      <w:r>
        <w:rPr>
          <w:spacing w:val="-6"/>
          <w:sz w:val="22"/>
          <w:szCs w:val="22"/>
        </w:rPr>
        <w:t xml:space="preserve">- мають спільний другорядний член речення, спільне вставне слово або спільну частку, наприклад: </w:t>
      </w:r>
      <w:r>
        <w:rPr>
          <w:i/>
          <w:spacing w:val="-6"/>
          <w:sz w:val="22"/>
          <w:szCs w:val="22"/>
        </w:rPr>
        <w:t>За селом знов шелестіли хліба й пахло полином</w:t>
      </w:r>
      <w:r>
        <w:rPr>
          <w:spacing w:val="-6"/>
          <w:sz w:val="22"/>
          <w:szCs w:val="22"/>
        </w:rPr>
        <w:t>;</w:t>
      </w:r>
    </w:p>
    <w:p>
      <w:pPr>
        <w:pStyle w:val="TextBody"/>
        <w:spacing w:lineRule="auto" w:line="213"/>
        <w:ind w:left="1620" w:firstLine="360"/>
        <w:rPr/>
      </w:pPr>
      <w:r>
        <w:rPr>
          <w:spacing w:val="-6"/>
          <w:sz w:val="22"/>
          <w:szCs w:val="22"/>
        </w:rPr>
        <w:t xml:space="preserve">- обидві частини складносурядного речення є спонукальними, питальними або окличними, наприклад: </w:t>
      </w:r>
      <w:r>
        <w:rPr>
          <w:i/>
          <w:spacing w:val="-6"/>
          <w:sz w:val="22"/>
          <w:szCs w:val="22"/>
        </w:rPr>
        <w:t>Коли відбудеться концерт і хто братиме в ньому участь?</w:t>
      </w:r>
      <w:r>
        <w:rPr>
          <w:spacing w:val="-6"/>
          <w:sz w:val="22"/>
          <w:szCs w:val="22"/>
        </w:rPr>
        <w:t>;</w:t>
      </w:r>
    </w:p>
    <w:p>
      <w:pPr>
        <w:pStyle w:val="TextBody"/>
        <w:spacing w:lineRule="auto" w:line="213"/>
        <w:ind w:left="1620" w:firstLine="360"/>
        <w:rPr/>
      </w:pPr>
      <w:r>
        <w:rPr>
          <w:spacing w:val="-6"/>
          <w:sz w:val="22"/>
          <w:szCs w:val="22"/>
        </w:rPr>
        <w:t xml:space="preserve">- обидві частини є однотипними односкладними (називними, безособовими, неозначено-особовими тощо), наприклад: </w:t>
      </w:r>
      <w:r>
        <w:rPr>
          <w:i/>
          <w:spacing w:val="-6"/>
          <w:sz w:val="22"/>
          <w:szCs w:val="22"/>
        </w:rPr>
        <w:t>Потемніло й стало моросити</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ind w:firstLine="708"/>
        <w:rPr/>
      </w:pPr>
      <w:r>
        <w:rPr>
          <w:i/>
          <w:iCs/>
          <w:spacing w:val="-6"/>
          <w:sz w:val="22"/>
          <w:szCs w:val="22"/>
        </w:rPr>
        <w:t xml:space="preserve">Варіант 1. </w:t>
      </w:r>
      <w:r>
        <w:rPr>
          <w:spacing w:val="-6"/>
          <w:sz w:val="22"/>
          <w:szCs w:val="22"/>
        </w:rPr>
        <w:t>1. Скоро прийде весна і у поле знов покличуть мене журавлі (В.Сосюра). 2. Тиша і спокій (М.Карплюк). 3. Хай сняться іншому у Космосі причали й нехай не нам той фантастичний лет... (Л.Дмитерко). 4. Звідкіль ця вись і глибина і хто, могутній, міг з’єднати серця, уми і племена? (О.Довженко). 5. Яке високе блакитне небо висне в нас над головою і які чудові пісні дзвенять по всій нашій землі! (І.Цюпа). 6. Над землею кружляли заметілі й лютувала війна (Ю.Збанацький). 7. В одну мить розсунувся простір і стали ближчими зорі (Ю.Мушкетик). 8. Часом у блакитній вишині пропливала біла хмара або пролітала пташина (А.Шиян). 9. Так сотні йшли робітників і батько твій йшов теж... (М.Бажан). 10. А тепер шепочуть колоски у полі й сонцем налилося золоте зерно (В.Сосюра).</w:t>
      </w:r>
    </w:p>
    <w:p>
      <w:pPr>
        <w:pStyle w:val="TextBody"/>
        <w:spacing w:lineRule="auto" w:line="213"/>
        <w:ind w:firstLine="708"/>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Який простір і як легко дихати під високим небом Кавказу! (Т.Масенко). 2. Сам  вперед  іди  й другого за собою веди (Н.тв.). 3. Де-не-де біля вирв сивіє безводний полин або кущиться пахучий чебрець (О.Гончар). 4. Весна і молодість! Що краще є в житті! (В.Сосюра). 5. Ще лист не жовтів у осінній журбі і трави не никли зів’яло (В.Сосюра). 6. Який чудовий кругозір і даль яка барвиста! Ще рік тому тут був пустир, а зараз квітне місто (М.Шеремет). 7. Надіє! Надіє! О хто тебе ніжно на грудях не грів і  хто за тобою орлом не летів? (О.Олесь). 8. Линь же, моя пісне юності й любові, і весною линьте в серце, сніг і мла! (В.Сосюра). 9. Може, майнули їй перед очима теж весільні коні чи потьмарились далекі сніги... (С.Васильченко). 10. Лише  де-не-де над їхньою темною синню чайка сліпуче зблисне в повітрі або з’явиться поміж хвиль самотній нирок, виткнеться чорною голівкою і пірне знов (О.Гончар).</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А що коли не стане в мене сили, вогонь обпалить крила й я впаду неначе камінь?.. (Л.Українка). 2. А сьогодні над Харковом зупинились табуни південних хмар і йде справжній тропічний дощ – густий, запашний і надзвичайно теплий (М.Хвильовий). 3. Так, мабуть, і в часи Бояна квітчалася пора весняна і накрапали молоді дощі... (Л.Костенко). 4. Чого світання так ясніє в небі і ген сріблиться пісенька дзвінка? (М.Стельмах). 5. Хай квітне наша Україна і йде весна (Б.Олійник). 6. Весна і квітень. Сонце і дороги (А.Малишко). 7. Вже червоніють помідори і ходить осінь по траві (М.Рильський). 8. А десь біжать залізні коні і пахне холодом трава (В.Сосюра). 9. Сумно й глухо! (П.Мирний). 10. Раптом повітря здригнулося і грунт заходив під ногами (Ю.Смолич).</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Глибока ніч. Будинки сплять і люди. Лиш інколи промчить автомобіль та не знать відкіль озветься голос (М.Рильський). 2. Хай вітер знамена колише й співають в садах солов’ї (В.Сосюра). 3. Зранку захмарило і довго сіяло на землю холодну, дрібну мжу (Г.Тютюнник). 4. Тільки в одній ліплянці світились два віконця й вився димок з вербового димаря (М.Коцюбинський). 5. Знов щебече юнь і цвіте трава (А.Малишко). 6. Як важко насититися щастям і як легко – горем! (Л.Сухоруков). 7. А де ж вони роблять цей автомобіль і чим ти допомагаєш, Кіро? (О.Копиленко). 8. Тиша і смуток навколо (І.Цюпа). 9. Колись шукали істин Піфагори і для жерців горів огонь наук... (М.Рильський). 10. Обтрусили вже яблуні білі і картоплю із поля везуть (В.Сосюра).</w:t>
      </w:r>
    </w:p>
    <w:p>
      <w:pPr>
        <w:pStyle w:val="TextBody"/>
        <w:spacing w:lineRule="auto" w:line="213"/>
        <w:jc w:val="center"/>
        <w:rPr>
          <w:b/>
          <w:b/>
          <w:bCs/>
          <w:spacing w:val="-6"/>
          <w:sz w:val="24"/>
          <w:szCs w:val="22"/>
        </w:rPr>
      </w:pPr>
      <w:r>
        <w:rPr>
          <w:b/>
          <w:bCs/>
          <w:spacing w:val="-6"/>
          <w:sz w:val="24"/>
          <w:szCs w:val="22"/>
        </w:rPr>
      </w:r>
    </w:p>
    <w:p>
      <w:pPr>
        <w:pStyle w:val="TextBody"/>
        <w:spacing w:lineRule="auto" w:line="213"/>
        <w:jc w:val="center"/>
        <w:rPr>
          <w:b/>
          <w:b/>
          <w:bCs/>
          <w:spacing w:val="-6"/>
          <w:sz w:val="24"/>
        </w:rPr>
      </w:pPr>
      <w:r>
        <w:rPr>
          <w:b/>
          <w:bCs/>
          <w:spacing w:val="-6"/>
          <w:sz w:val="24"/>
        </w:rPr>
      </w:r>
    </w:p>
    <w:p>
      <w:pPr>
        <w:pStyle w:val="TextBody"/>
        <w:spacing w:lineRule="auto" w:line="213"/>
        <w:jc w:val="center"/>
        <w:rPr>
          <w:b/>
          <w:b/>
          <w:bCs/>
          <w:spacing w:val="-6"/>
          <w:sz w:val="24"/>
        </w:rPr>
      </w:pPr>
      <w:r>
        <w:rPr>
          <w:b/>
          <w:bCs/>
          <w:spacing w:val="-6"/>
          <w:sz w:val="24"/>
        </w:rPr>
        <w:t>Складнопідрядні речення</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397"/>
        <w:rPr>
          <w:spacing w:val="-6"/>
          <w:sz w:val="22"/>
          <w:szCs w:val="22"/>
        </w:rPr>
      </w:pPr>
      <w:r>
        <w:rPr>
          <w:spacing w:val="-6"/>
          <w:sz w:val="22"/>
          <w:szCs w:val="22"/>
        </w:rPr>
        <w:t>Складнопідрядним називається таке складне речення, частини якого є нерівноправні й поєднуються сполучниками підрядності та сполучними словами.</w:t>
      </w:r>
    </w:p>
    <w:p>
      <w:pPr>
        <w:pStyle w:val="TextBody"/>
        <w:spacing w:lineRule="auto" w:line="213"/>
        <w:ind w:firstLine="397"/>
        <w:rPr>
          <w:spacing w:val="-6"/>
          <w:sz w:val="22"/>
          <w:szCs w:val="22"/>
        </w:rPr>
      </w:pPr>
      <w:r>
        <w:rPr>
          <w:spacing w:val="-6"/>
          <w:sz w:val="22"/>
          <w:szCs w:val="22"/>
        </w:rPr>
        <w:t>У ролі сполучних слів виступають дві частини мови:</w:t>
      </w:r>
    </w:p>
    <w:p>
      <w:pPr>
        <w:pStyle w:val="TextBody"/>
        <w:spacing w:lineRule="auto" w:line="213"/>
        <w:ind w:firstLine="397"/>
        <w:rPr>
          <w:i/>
          <w:i/>
          <w:spacing w:val="-6"/>
          <w:sz w:val="22"/>
          <w:szCs w:val="22"/>
        </w:rPr>
      </w:pPr>
      <w:r>
        <w:rPr>
          <w:spacing w:val="-6"/>
          <w:sz w:val="22"/>
          <w:szCs w:val="22"/>
        </w:rPr>
        <w:t xml:space="preserve">а) відносні займенники – </w:t>
      </w:r>
      <w:r>
        <w:rPr>
          <w:i/>
          <w:spacing w:val="-6"/>
          <w:sz w:val="22"/>
          <w:szCs w:val="22"/>
        </w:rPr>
        <w:t>хто, що, який, чий, котрий, скільки;</w:t>
      </w:r>
    </w:p>
    <w:p>
      <w:pPr>
        <w:pStyle w:val="TextBody"/>
        <w:spacing w:lineRule="auto" w:line="213"/>
        <w:ind w:firstLine="397"/>
        <w:rPr/>
      </w:pPr>
      <w:r>
        <w:rPr>
          <w:spacing w:val="-6"/>
          <w:sz w:val="22"/>
          <w:szCs w:val="22"/>
        </w:rPr>
        <w:t xml:space="preserve">б) прислівники – </w:t>
      </w:r>
      <w:r>
        <w:rPr>
          <w:i/>
          <w:spacing w:val="-6"/>
          <w:sz w:val="22"/>
          <w:szCs w:val="22"/>
        </w:rPr>
        <w:t>де, куди, звідки, коли, як, навіщо</w:t>
      </w:r>
      <w:r>
        <w:rPr>
          <w:spacing w:val="-6"/>
          <w:sz w:val="22"/>
          <w:szCs w:val="22"/>
        </w:rPr>
        <w:t xml:space="preserve"> тощо.</w:t>
      </w:r>
    </w:p>
    <w:p>
      <w:pPr>
        <w:pStyle w:val="TextBody"/>
        <w:spacing w:lineRule="auto" w:line="213"/>
        <w:ind w:firstLine="397"/>
        <w:rPr>
          <w:spacing w:val="-6"/>
          <w:sz w:val="22"/>
          <w:szCs w:val="22"/>
        </w:rPr>
      </w:pPr>
      <w:r>
        <w:rPr>
          <w:spacing w:val="-6"/>
          <w:sz w:val="22"/>
          <w:szCs w:val="22"/>
        </w:rPr>
        <w:t xml:space="preserve">На відміну від сполучників, сполучні слова є членами речення. Зокрема: </w:t>
      </w:r>
      <w:r>
        <w:rPr>
          <w:i/>
          <w:spacing w:val="-6"/>
          <w:sz w:val="22"/>
          <w:szCs w:val="22"/>
        </w:rPr>
        <w:t>хто</w:t>
      </w:r>
      <w:r>
        <w:rPr>
          <w:spacing w:val="-6"/>
          <w:sz w:val="22"/>
          <w:szCs w:val="22"/>
        </w:rPr>
        <w:t xml:space="preserve"> – виконує роль підмета; </w:t>
      </w:r>
      <w:r>
        <w:rPr>
          <w:i/>
          <w:spacing w:val="-6"/>
          <w:sz w:val="22"/>
          <w:szCs w:val="22"/>
        </w:rPr>
        <w:t>що</w:t>
      </w:r>
      <w:r>
        <w:rPr>
          <w:spacing w:val="-6"/>
          <w:sz w:val="22"/>
          <w:szCs w:val="22"/>
        </w:rPr>
        <w:t xml:space="preserve"> – роль підмета або додатка; </w:t>
      </w:r>
      <w:r>
        <w:rPr>
          <w:i/>
          <w:spacing w:val="-6"/>
          <w:sz w:val="22"/>
          <w:szCs w:val="22"/>
        </w:rPr>
        <w:t>скільки</w:t>
      </w:r>
      <w:r>
        <w:rPr>
          <w:spacing w:val="-6"/>
          <w:sz w:val="22"/>
          <w:szCs w:val="22"/>
        </w:rPr>
        <w:t xml:space="preserve"> – обставини міри і ступеня; </w:t>
      </w:r>
      <w:r>
        <w:rPr>
          <w:i/>
          <w:spacing w:val="-6"/>
          <w:sz w:val="22"/>
          <w:szCs w:val="22"/>
        </w:rPr>
        <w:t>де, куди, звідки</w:t>
      </w:r>
      <w:r>
        <w:rPr>
          <w:spacing w:val="-6"/>
          <w:sz w:val="22"/>
          <w:szCs w:val="22"/>
        </w:rPr>
        <w:t xml:space="preserve"> – обставини місця; </w:t>
      </w:r>
      <w:r>
        <w:rPr>
          <w:i/>
          <w:spacing w:val="-6"/>
          <w:sz w:val="22"/>
          <w:szCs w:val="22"/>
        </w:rPr>
        <w:t xml:space="preserve">коли – </w:t>
      </w:r>
      <w:r>
        <w:rPr>
          <w:spacing w:val="-6"/>
          <w:sz w:val="22"/>
          <w:szCs w:val="22"/>
        </w:rPr>
        <w:t xml:space="preserve">часу; </w:t>
      </w:r>
      <w:r>
        <w:rPr>
          <w:i/>
          <w:spacing w:val="-6"/>
          <w:sz w:val="22"/>
          <w:szCs w:val="22"/>
        </w:rPr>
        <w:t>навіщо</w:t>
      </w:r>
      <w:r>
        <w:rPr>
          <w:spacing w:val="-6"/>
          <w:sz w:val="22"/>
          <w:szCs w:val="22"/>
        </w:rPr>
        <w:t xml:space="preserve"> – мети; </w:t>
      </w:r>
      <w:r>
        <w:rPr>
          <w:i/>
          <w:spacing w:val="-6"/>
          <w:sz w:val="22"/>
          <w:szCs w:val="22"/>
        </w:rPr>
        <w:t xml:space="preserve">як </w:t>
      </w:r>
      <w:r>
        <w:rPr>
          <w:spacing w:val="-6"/>
          <w:sz w:val="22"/>
          <w:szCs w:val="22"/>
        </w:rPr>
        <w:t xml:space="preserve">– способу дії. Відносні займенники </w:t>
      </w:r>
      <w:r>
        <w:rPr>
          <w:i/>
          <w:spacing w:val="-6"/>
          <w:sz w:val="22"/>
          <w:szCs w:val="22"/>
        </w:rPr>
        <w:t>який, чий, котрий</w:t>
      </w:r>
      <w:r>
        <w:rPr>
          <w:spacing w:val="-6"/>
          <w:sz w:val="22"/>
          <w:szCs w:val="22"/>
        </w:rPr>
        <w:t xml:space="preserve"> можуть виконувати в реченні будь-яку синтаксичну функцію. Для визначення синтаксичної ролі їх в конкретному реченні слід користуватися прийомом </w:t>
      </w:r>
      <w:r>
        <w:rPr>
          <w:b/>
          <w:spacing w:val="-6"/>
          <w:sz w:val="22"/>
          <w:szCs w:val="22"/>
        </w:rPr>
        <w:t>підстановки</w:t>
      </w:r>
      <w:r>
        <w:rPr>
          <w:spacing w:val="-6"/>
          <w:sz w:val="22"/>
          <w:szCs w:val="22"/>
        </w:rPr>
        <w:t>.</w:t>
      </w:r>
    </w:p>
    <w:p>
      <w:pPr>
        <w:pStyle w:val="TextBody"/>
        <w:spacing w:lineRule="auto" w:line="213"/>
        <w:ind w:firstLine="397"/>
        <w:rPr>
          <w:spacing w:val="-6"/>
          <w:sz w:val="22"/>
          <w:szCs w:val="22"/>
        </w:rPr>
      </w:pPr>
      <w:r>
        <w:rPr>
          <w:spacing w:val="-6"/>
          <w:sz w:val="22"/>
          <w:szCs w:val="22"/>
        </w:rPr>
        <w:t xml:space="preserve">Наприклад: </w:t>
      </w:r>
      <w:r>
        <w:rPr>
          <w:i/>
          <w:spacing w:val="-6"/>
          <w:sz w:val="22"/>
          <w:szCs w:val="22"/>
        </w:rPr>
        <w:t xml:space="preserve">Зіпсовані люди – це ті, </w:t>
      </w:r>
      <w:r>
        <w:rPr>
          <w:b/>
          <w:i/>
          <w:spacing w:val="-6"/>
          <w:sz w:val="22"/>
          <w:szCs w:val="22"/>
        </w:rPr>
        <w:t>у яких</w:t>
      </w:r>
      <w:r>
        <w:rPr>
          <w:i/>
          <w:spacing w:val="-6"/>
          <w:sz w:val="22"/>
          <w:szCs w:val="22"/>
        </w:rPr>
        <w:t xml:space="preserve"> </w:t>
      </w:r>
      <w:r>
        <w:rPr>
          <w:spacing w:val="-6"/>
          <w:sz w:val="22"/>
          <w:szCs w:val="22"/>
        </w:rPr>
        <w:t xml:space="preserve">(тобто </w:t>
      </w:r>
      <w:r>
        <w:rPr>
          <w:i/>
          <w:spacing w:val="-6"/>
          <w:sz w:val="22"/>
          <w:szCs w:val="22"/>
        </w:rPr>
        <w:t>у людей</w:t>
      </w:r>
      <w:r>
        <w:rPr>
          <w:spacing w:val="-6"/>
          <w:sz w:val="22"/>
          <w:szCs w:val="22"/>
        </w:rPr>
        <w:t xml:space="preserve"> – у кого? – додаток) </w:t>
      </w:r>
      <w:r>
        <w:rPr>
          <w:i/>
          <w:spacing w:val="-6"/>
          <w:sz w:val="22"/>
          <w:szCs w:val="22"/>
        </w:rPr>
        <w:t xml:space="preserve">нема любові (Б. Шоу). Пірнули в сутінки лісу, </w:t>
      </w:r>
      <w:r>
        <w:rPr>
          <w:b/>
          <w:i/>
          <w:spacing w:val="-6"/>
          <w:sz w:val="22"/>
          <w:szCs w:val="22"/>
        </w:rPr>
        <w:t>в якому</w:t>
      </w:r>
      <w:r>
        <w:rPr>
          <w:i/>
          <w:spacing w:val="-6"/>
          <w:sz w:val="22"/>
          <w:szCs w:val="22"/>
        </w:rPr>
        <w:t xml:space="preserve"> </w:t>
      </w:r>
      <w:r>
        <w:rPr>
          <w:spacing w:val="-6"/>
          <w:sz w:val="22"/>
          <w:szCs w:val="22"/>
        </w:rPr>
        <w:t>(</w:t>
      </w:r>
      <w:r>
        <w:rPr>
          <w:i/>
          <w:spacing w:val="-6"/>
          <w:sz w:val="22"/>
          <w:szCs w:val="22"/>
        </w:rPr>
        <w:t>в лісі</w:t>
      </w:r>
      <w:r>
        <w:rPr>
          <w:spacing w:val="-6"/>
          <w:sz w:val="22"/>
          <w:szCs w:val="22"/>
        </w:rPr>
        <w:t xml:space="preserve"> – де? – обставина місця) </w:t>
      </w:r>
      <w:r>
        <w:rPr>
          <w:i/>
          <w:spacing w:val="-6"/>
          <w:sz w:val="22"/>
          <w:szCs w:val="22"/>
        </w:rPr>
        <w:t>причаївся ворог</w:t>
      </w:r>
      <w:r>
        <w:rPr>
          <w:spacing w:val="-6"/>
          <w:sz w:val="22"/>
          <w:szCs w:val="22"/>
        </w:rPr>
        <w:t>.</w:t>
      </w:r>
    </w:p>
    <w:p>
      <w:pPr>
        <w:pStyle w:val="TextBody"/>
        <w:spacing w:lineRule="auto" w:line="213"/>
        <w:ind w:firstLine="397"/>
        <w:rPr>
          <w:spacing w:val="-6"/>
          <w:sz w:val="22"/>
          <w:szCs w:val="22"/>
        </w:rPr>
      </w:pPr>
      <w:r>
        <w:rPr>
          <w:spacing w:val="-6"/>
          <w:sz w:val="22"/>
          <w:szCs w:val="22"/>
        </w:rPr>
        <w:t xml:space="preserve">Омонімічні сполучники й сполучні слова </w:t>
      </w:r>
      <w:r>
        <w:rPr>
          <w:i/>
          <w:spacing w:val="-6"/>
          <w:sz w:val="22"/>
          <w:szCs w:val="22"/>
        </w:rPr>
        <w:t>що, як, коли</w:t>
      </w:r>
      <w:r>
        <w:rPr>
          <w:spacing w:val="-6"/>
          <w:sz w:val="22"/>
          <w:szCs w:val="22"/>
        </w:rPr>
        <w:t xml:space="preserve"> слід розрізняти за такими ознаками:</w:t>
      </w:r>
    </w:p>
    <w:p>
      <w:pPr>
        <w:pStyle w:val="TextBody"/>
        <w:spacing w:lineRule="auto" w:line="213"/>
        <w:ind w:firstLine="397"/>
        <w:rPr>
          <w:spacing w:val="-6"/>
          <w:sz w:val="22"/>
          <w:szCs w:val="22"/>
        </w:rPr>
      </w:pPr>
      <w:r>
        <w:rPr>
          <w:spacing w:val="-6"/>
          <w:sz w:val="22"/>
          <w:szCs w:val="22"/>
        </w:rPr>
        <w:t>а) сполучне слово завжди виділяється логічним наголосом;</w:t>
      </w:r>
    </w:p>
    <w:p>
      <w:pPr>
        <w:pStyle w:val="TextBody"/>
        <w:spacing w:lineRule="auto" w:line="213"/>
        <w:ind w:firstLine="397"/>
        <w:rPr>
          <w:spacing w:val="-6"/>
          <w:sz w:val="22"/>
          <w:szCs w:val="22"/>
        </w:rPr>
      </w:pPr>
      <w:r>
        <w:rPr>
          <w:spacing w:val="-6"/>
          <w:sz w:val="22"/>
          <w:szCs w:val="22"/>
        </w:rPr>
        <w:t>б) сполучне слово підлягає заміні іншими (синонімічними) сполучними словами, а сполучники – синонімічними сполучниками.</w:t>
      </w:r>
    </w:p>
    <w:p>
      <w:pPr>
        <w:pStyle w:val="TextBody"/>
        <w:spacing w:lineRule="auto" w:line="213"/>
        <w:ind w:firstLine="397"/>
        <w:rPr/>
      </w:pPr>
      <w:r>
        <w:rPr>
          <w:spacing w:val="-6"/>
          <w:sz w:val="22"/>
          <w:szCs w:val="22"/>
        </w:rPr>
        <w:t xml:space="preserve">Наприклад: </w:t>
      </w:r>
      <w:r>
        <w:rPr>
          <w:i/>
          <w:spacing w:val="-6"/>
          <w:sz w:val="22"/>
          <w:szCs w:val="22"/>
        </w:rPr>
        <w:t xml:space="preserve">Народ, </w:t>
      </w:r>
      <w:r>
        <w:rPr>
          <w:b/>
          <w:i/>
          <w:spacing w:val="-6"/>
          <w:sz w:val="22"/>
          <w:szCs w:val="22"/>
        </w:rPr>
        <w:t xml:space="preserve">що </w:t>
      </w:r>
      <w:r>
        <w:rPr>
          <w:i/>
          <w:spacing w:val="-6"/>
          <w:sz w:val="22"/>
          <w:szCs w:val="22"/>
        </w:rPr>
        <w:t xml:space="preserve">(=який) не усвідомлює значення рідної мови для свого вищого духовного життя і сам покидає її й відрікається, виконує над собою самовбивство (Шафарик). </w:t>
      </w:r>
      <w:r>
        <w:rPr>
          <w:spacing w:val="-6"/>
          <w:sz w:val="22"/>
          <w:szCs w:val="22"/>
        </w:rPr>
        <w:t xml:space="preserve">– сполучне слово. </w:t>
      </w:r>
    </w:p>
    <w:p>
      <w:pPr>
        <w:pStyle w:val="TextBody"/>
        <w:spacing w:lineRule="auto" w:line="213"/>
        <w:ind w:firstLine="397"/>
        <w:rPr>
          <w:spacing w:val="-6"/>
          <w:sz w:val="22"/>
          <w:szCs w:val="22"/>
        </w:rPr>
      </w:pPr>
      <w:r>
        <w:rPr>
          <w:i/>
          <w:spacing w:val="-6"/>
          <w:sz w:val="22"/>
          <w:szCs w:val="22"/>
        </w:rPr>
        <w:t xml:space="preserve">Розкажи, </w:t>
      </w:r>
      <w:r>
        <w:rPr>
          <w:b/>
          <w:i/>
          <w:spacing w:val="-6"/>
          <w:sz w:val="22"/>
          <w:szCs w:val="22"/>
        </w:rPr>
        <w:t xml:space="preserve">як </w:t>
      </w:r>
      <w:r>
        <w:rPr>
          <w:i/>
          <w:spacing w:val="-6"/>
          <w:sz w:val="22"/>
          <w:szCs w:val="22"/>
        </w:rPr>
        <w:t>(саме) за горою сонечко сідає (Т. Шевченко).</w:t>
      </w:r>
      <w:r>
        <w:rPr>
          <w:spacing w:val="-6"/>
          <w:sz w:val="22"/>
          <w:szCs w:val="22"/>
        </w:rPr>
        <w:t xml:space="preserve"> – сполучне слово.</w:t>
      </w:r>
    </w:p>
    <w:p>
      <w:pPr>
        <w:pStyle w:val="TextBody"/>
        <w:spacing w:lineRule="auto" w:line="213"/>
        <w:ind w:firstLine="397"/>
        <w:rPr/>
      </w:pPr>
      <w:r>
        <w:rPr>
          <w:b/>
          <w:i/>
          <w:spacing w:val="-6"/>
          <w:sz w:val="22"/>
          <w:szCs w:val="22"/>
        </w:rPr>
        <w:t xml:space="preserve">Як </w:t>
      </w:r>
      <w:r>
        <w:rPr>
          <w:i/>
          <w:spacing w:val="-6"/>
          <w:sz w:val="22"/>
          <w:szCs w:val="22"/>
        </w:rPr>
        <w:t>(коли) підносиш на руках дитя, світлішають думки і почуття (Д. Павличко).</w:t>
      </w:r>
      <w:r>
        <w:rPr>
          <w:spacing w:val="-6"/>
          <w:sz w:val="22"/>
          <w:szCs w:val="22"/>
        </w:rPr>
        <w:t xml:space="preserve"> – сполучник.</w:t>
      </w:r>
    </w:p>
    <w:p>
      <w:pPr>
        <w:pStyle w:val="TextBody"/>
        <w:spacing w:lineRule="auto" w:line="213"/>
        <w:ind w:firstLine="397"/>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i/>
          <w:i/>
          <w:spacing w:val="-6"/>
          <w:sz w:val="24"/>
        </w:rPr>
      </w:pPr>
      <w:r>
        <w:rPr>
          <w:i/>
          <w:spacing w:val="-6"/>
          <w:sz w:val="24"/>
        </w:rPr>
        <w:t xml:space="preserve">Складнопідрядні речення нерозчленованої структури, </w:t>
      </w:r>
    </w:p>
    <w:p>
      <w:pPr>
        <w:pStyle w:val="TextBody"/>
        <w:spacing w:lineRule="auto" w:line="213"/>
        <w:jc w:val="center"/>
        <w:rPr>
          <w:i/>
          <w:i/>
          <w:spacing w:val="-6"/>
          <w:sz w:val="24"/>
        </w:rPr>
      </w:pPr>
      <w:r>
        <w:rPr>
          <w:i/>
          <w:spacing w:val="-6"/>
          <w:sz w:val="24"/>
        </w:rPr>
        <w:t>або одночленні</w:t>
      </w:r>
    </w:p>
    <w:p>
      <w:pPr>
        <w:pStyle w:val="TextBody"/>
        <w:spacing w:lineRule="auto" w:line="213"/>
        <w:jc w:val="center"/>
        <w:rPr>
          <w:i/>
          <w:i/>
          <w:spacing w:val="-6"/>
          <w:sz w:val="22"/>
          <w:szCs w:val="22"/>
        </w:rPr>
      </w:pPr>
      <w:r>
        <w:rPr>
          <w:i/>
          <w:spacing w:val="-6"/>
          <w:sz w:val="22"/>
          <w:szCs w:val="22"/>
        </w:rPr>
      </w:r>
    </w:p>
    <w:p>
      <w:pPr>
        <w:pStyle w:val="TextBody"/>
        <w:spacing w:lineRule="auto" w:line="213"/>
        <w:jc w:val="center"/>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97. </w:t>
      </w:r>
      <w:r>
        <w:rPr>
          <w:spacing w:val="-6"/>
          <w:sz w:val="22"/>
          <w:szCs w:val="22"/>
        </w:rPr>
        <w:t>Охарактеризуйте присубстантивно-означальні складнопідрядні речення. З’ясуйте, які сполучні засоби використовуються для приєднання підрядної означальної частини до головної. Розмежуйте сполучники і сполучні слова. Зверніть увагу на місце розташування підрядної частин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Ми відчайдушно блукаємо в тумані, що зветься життям (В.Черняк). 2. Лише серця, думками єдині, й однакова чесність людяних душ, що у двох чи трьох тілах живуть, – ось де справжня любов і єдність... (Г.Сковорода). 3. Віддайте мені мову, якою мій народ мене благословив (Л.Костенко). 4. Нема того краму, щоб купити маму (Н.тв.). 5. Чи вдячний нащадок згадає той час, як ми вставали з неволі? (Г.Чупринка). 6. Бачу за морями золоті дороги, де припав до неба синьоокий степ (В.Сосюра). 7. Як я люблю оці години праці, коли усе навколо затиха від владою чаруючої ночі (Л.Українка). 8. Горе людям, які не знають сенсу свого життя (Б.Паскаль). 9. Слово, що йде від серця, завжди проникає в серце (Нізамі). 10. Мені примарилась повінь, котру я запам’ятав ще змалечку (Г.Тютюн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Безвартісне життя того батька, який своїм життям принизив життя дітей і внуків (Л.Силенко). 2. Гриби і ягоди збирав він у лісі краще за нас усіх і розмовляв з кіньми, з телятами, з травами, з старою грушею і дубом – з усім живим, що росло і рухалось навколо (О.Довженко). 3. Все важче знаходити квіти, мед яких обіцяє бути цілющим (Л.Костенко). 4. Сонце ховалось за межигірський ліс, котрий од того став ще чорніший (І.Нечуй-Левицький). 5. Смерть – тимчасовий міст, що на вітрах ледь-ледь стоїть і наганяє страх (Д.Павличко). 6. Помилки, яких ми не виправляємо, – оце справжні помилки (Конфуцій). 7. Чого вартий хоча б один той рух, коли матрос, відкинувшись у красивій недбалості назад, розтягує гармонь (О.Гончар). 8. Нема того злого, щоб на добре не вийшло (Н.тв.). 9. Розмова без приказки, як м’ясо без солі (Н.тв.). 10. Я так люблю зимові вечори в людському домі, де зростають діти (І.Жил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По запічках, по лавах, поза рушниками, навіть на новому килимі, що застеляв стіл, – скрізь німі танцюри-тіні (С.Васильченко). 2. Зазирни у дзеркало – і побачиш людину, яку ти повинен зробити кращою (А.Коваль). 3. Нація, котра мислить про світ і про себе в ньому категоріями позиченої мови, неминуче мислить несамостійно (О.Забужко). 4. Не всяка людина, що пізнала глибини свого розуму, пізнала глибини свого серця (Ларошфуко). 5. І пахне домом, вишнею, соломою, ще й піснею, яку співав козак... (С.Пушик). 6. Кожен мріє про таке життя, на яке заслуговує (В.Черняк). 7. Вам страшно тої огняної хвилі, коли з мільйонів серць, мов Божий грім, закута правда бурхне і застилі шкарлущі світу розірве на нім! (І.Франко). 8. Говорила палко вона про школу, звідкіля у світ вона полине (М.Рильський). 9. Душа – єдина на землі держава, де є свобода, чиста, як озон (Л.Костенко). 10. То така правда, як раки літають (Н.т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98. </w:t>
      </w:r>
      <w:r>
        <w:rPr>
          <w:spacing w:val="-6"/>
          <w:sz w:val="22"/>
          <w:szCs w:val="22"/>
        </w:rPr>
        <w:t xml:space="preserve">Проаналізуйте присубстантивно-означальні складнопідрядні речення, розподіливши їх на означально-ідентифікуючі (обов’язкові) та означально-поширюючі (необов’язкові). Зверніть увагу на наявність/відсутність у головній частині займенників </w:t>
      </w:r>
      <w:r>
        <w:rPr>
          <w:b/>
          <w:bCs/>
          <w:spacing w:val="-6"/>
          <w:sz w:val="22"/>
          <w:szCs w:val="22"/>
        </w:rPr>
        <w:t>той, такий</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Сім’я – це джерело, водами якого живиться повновода річка нашої держави (В.Сухомлинський). 2. Людина, в якої розум загриз серце, – шкарлупа без ядра (В.Мороз). 3. Найкраща відповідь та, яка припиняє подальші запитання (А.Коваль). 4. Трава на обійсті, кущі, дерева, город – усе мерехтить від щедрої роси, в якій сивим цвітом цвіте сонце (Є.Гуцало). 5. Вершин інтелекту досягають ті думки, які народжуються у найпотаємніших глибинах душі (В.Черняк). 6. Поганий той птах, що своє гніздо паскудить (Н.тв.). 7. Людина таке створіння, що виправдається перед усіма судами світу (Ю.Мушкетик). 8. Пахне грибами і медом, вогкістю пахне тією, що, опріч назви осінь, немає імені їй (М.Рильський). 9. А в старих очах тремтить сльозина, що зусильна пропекти броню. Стала мати і впізнала сина в клекотінні Вічного вогню (Д.Павличко). 10. Бувають душі – наче пні, що пишуть стежку почерком гадюки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Життєва драма – єдина з драм, що відбуваються без репетицій (Д.Арсенич). 2. Досвід – це назва, яку кожен дає своїм помилкам (О.Уальд). 3. Слава ворогові, що твоєї ненависті вартий (О.Ольжич). 4. Не смерті я боюсь, а темноти, в якій не можеш сам себе знайти (Д.Павличко). 5. Світ, на який дивишся через вимиті вікна, прекрасний (Р.Коваль). 6. Та миша, що тільки одну нірку має, скоро спіймається (Н.тв.). 7. Найсумніше свято те, на якому ти зайвий (А.Коваль). 8. Люди, які ніколи не сміються, – несерйозні люди (А.Алле). 9. Іноді коло друзів стає таким вузьким, що в ньому й сам не поміщаєшся (Л.Сухоруков). 10. Гарна та хата, що добрими людьми багата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Людина, позбавлена вміння самостійно розрізняти добро і зло, стає вівчаркою, яка запалюється гнівом тільки з наказу (В.Мороз). 2. У роботі вчителя повинна царювати серйозність, що допускає жарт, але не обертає всієї справи на жарт (К.Ушинський). 3. Я народився на землі від батька, що орав ту землю. Ніколи я не відокремлю себе від хлопської ріллі (Д.Павличко). 4. Як сумно тій людині жить, яка в житті не знала суму (М.Рильський). 5. Це місто – монстр... Зневажені тут мова і народ, який міщан століттями годує (Л.Костенко). 6. Найщасливіша та людина, яка дає щастя найбільшій кількості людей (Д.Дідро). 7. Такий скнара, що за копійку жабу до Борислава лозиною пожене (Н.тв.). 8. Найродючіша та земля, яка щедро родить героїв (А.Коваль). 9. Культура, що усвідомлює власну велич, не прагне поглинути іншу (В.Лісовий). 10. Бідна та родина, в якій жодної порядної людини (Н.т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99. </w:t>
      </w:r>
      <w:r>
        <w:rPr>
          <w:spacing w:val="-6"/>
          <w:sz w:val="22"/>
          <w:szCs w:val="22"/>
        </w:rPr>
        <w:t>Замініть речення, ускладнені  відокремленими узгодженими означеннями, складнопідрядними реченнями з підрядними присубстантивно-означальним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Небо, обсипане ніби рожами, тихо гасло (І.Нечуй-Левицький). 2. Степ, оповитий тишею, дихав пахощами росяних трав (П.Панч). 3. Віз м’яко котився ще не в’їждженою дорогою (М.Стельмах). 4. Місяць, закоханий в ніч чарівну, сяє, щасливий, і світе (О.Олесь). 5. На сухому пагорбі по той бік річища, маячило село, майже зо всіх боків обступлене тихим, оранжевим, як небо, паводком (Г.Тютюнник). 6. Вершини гір, од снігу білі, сліпучо сяють навкруги (М.Лукі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Далеко попереду чорнів ліс, обперезаний знизу сивим пругом приметеного чагарника (Г.Тютюнник). 2. Підводилося сонце, червоне, заспане, невмите (М.Хвильовий). 3. На обрії встали ліси, занурені в небо по пахви (М.Луків). 4. На річку налягала ніч, суха і тепла, як перед грозою (Г.Тютюнник). 5. Ця думка, несподівана для мене самого, налила щастям моє серце (І.Микитенко). 6. Потім на ганок зійшов дід, весь білий, як кужіль прядива (П.Панч).</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00. </w:t>
      </w:r>
      <w:r>
        <w:rPr>
          <w:spacing w:val="-6"/>
          <w:sz w:val="22"/>
          <w:szCs w:val="22"/>
        </w:rPr>
        <w:t>Відредагуйте речення. Поясніть причини помилок.</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Він врятував дівчину від акули, з якою потім познайомився. 2. Перед малюнками дітей, які були виставлені в клубі, товпилися батьки. 3. Обличчя наших футболістів, які були замурзані, з побитими колінами, світилися невимовною радістю. 4. Джерелом поширення хвороби стали хворі корови і бики громадян, що разом паслися. 5. У вагон, який щойно зупинився на станції, зайшла незнайома жінка з чемоданом в руках, в якому сиділо кілька пасажирів. 6. До мене підійшов брат мого товариша, який був капітаном футбольної команди.</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01. </w:t>
      </w:r>
      <w:r>
        <w:rPr>
          <w:spacing w:val="-6"/>
          <w:sz w:val="22"/>
          <w:szCs w:val="22"/>
        </w:rPr>
        <w:t>Проаналізуйте складнопідрядні речення з підрядними з’ясувальними. Поясніть, до яких слів відноситься  з’ясувальна частина, якими сполучниками і сполучними словами приєднується, які додаткові відтінки вносять сполучні засоби (просторові, часу, способу дії, причини, сумніву, запитання, умови тощ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Я просто хочу, щоб до наступної ери з кожного сьогоднішнього злочину не виросло завтрашніх двісті (Л.Костенко). 2. Хто добрий зі злими, зловживає добром (А.Коваль). 3. Виливаючи душу, пам’ятай, що людина – не помийна яма (Є.Дудар). 4. Кота не треба вчити, як мишей ловити (Н.тв.). 5. Знати по мові, що у кого в голові (Н.тв.). 6. Охочих вказувати шлях у світле майбутнє завжди більше за тих, хто його торує (В.Чемерис). 7. Мене вже не раз питали, чому не назад їду, не від фронту, а слідом (Є.Гуцало). 8. Все далі й я від тебе йду і знаю, що не сліпо озирнутись (Г.Турелик). 9. Скажіть, будь ласка, фантасте Уеллс, чи буває фантазія похмуріша, ніж дійсність? (Л.Костенко). 10. Що зненавиділи у дитинстві – ненавидіти будете все життя (Є.Ящ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Хто не воює проти лжі і терпить підлості чужі, заходить, наче осквернитель, в святиню власної душі (Д.Павличко). 2. Трудно вірить,  щоб погану одіж могла носить якась ідея гарна (Л.Українка). 3. Якими я скажу тобі словами, що ти в мені повік не одболиш?.. (Л.Костенко). 4. Братам не варто рахуватись, хто кому приніс більший дарунок на храмове свято (Ю.Мушкетик). 5. Не все, що біля наших ніг, у наших руках (Л.Сухоруков). 6. Ніщо так не дошкуляє, як холодне презирство у відповідь на твою палку ненависть (А.Коваль). 7. Сніг льодяними скалками січе очі, аж не бачиш, куди йти (О.Гончар). 8. Позирає у віконце, чи не трапиться вона, його щастя, його сонце, його зіронька ясна (П.Грабовський). 9. Все добре, що добре кінчається (Н.тв.). 10. Добре, якщо делікатний чоловік гляне і сам відвернеться (М.Вінгранов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Чого не збагнеш серцем, не осягнеш розумом (Н.тв.). 2. І взяв за звичку нагадувати бабі Ликері, щоб усе насипала в полумисок – хай то юшка чи борщ, хай то кисіль чи вареники, хай то кваша (Є.Гуцало). 3. Єдиний, хто не втомлюється, – час (Л.Костенко). 4. Хто робить – голий не ходить (Н.тв.). 5. Не винна ти, що я не маю долі (Л.Українка). 6. Метелика-одноденку не турбує, що про нього скажуть завтра (Л.Сухоруков). 7. Не так важко вмерти за ідею, як знайти ідею, варту, щоб за неї вмерти (А.Коваль). 8. Думаєш дати, то подумай, де взяти (Н.тв.). 9. Я намагався уявити собі, які в собаки очі... (Є.Гуцало). 10. Яворницький, звичайно, розумів, чому він саме таким постає в очах людей (О.Гончар).</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Що сьогодні маєш зробити, не відкладай на завтра (Н.тв.). 2. Хто не поважає чужої праці, найчастіше нею користується (Л.Сухоруков). 3. Людині треба, щоб її робота залишилася після неї жити (Ю.Яновський). 4. Знай, що люди – самі причина усіх своїх страждань (Піфагор). 5. Що теорема не доводиться, теж треба довести (В.Чемерис). 6. Спинюся  я  і  довго буду слухать, як бродить серпень по землі моїй (Л.Костенко). 7. Климко-бо із вдячності до неї (тітки) розказав, звідки, чому і як пішов сюди (Є.Гуцало). 8. Хто бреше натхненно, може й себе переконати (А.Коваль). 9. Мене дивує, що в дитинстві мене нічого не дивувало (Л.Костенко). 10. Бачиш, скільки в степу живих друзів: і жайворонок, і орел, і чорногуз, і ящірка, дикі бджоли, ховрашок, цвіркунці... (Ю.Янов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Хто не шукає своєї правди, буде ошуканий чужою (А.Коваль). 2. Я часом думаю, що музика походить ще з позивних із космосу крізь хаос (Л.Костенко). 3. Кожний стовп прагне повчати дерево, як треба рости (В.Чемерис). 4. Не все, що спадає на розум, має до нього відношення (Л.Сухоруков). 5. Прекрасно, коли маєш справу з людьми обов’язковими і акуратними, совісними і небайдужими (М.Вінграновський). 6. Нещастя  розкаже, що таке щастя (Н.тв.). 7. Хто вище злізе – дужче пада (Н.тв.). 8. Стань спершу сам чистішим душею, а потім намагайся, щоб інші були чистіші (М.Гоголь). 9. Всі ми, забагнючені до вух, ждемо не дождемося, коли настане час підміни (О.Гончар). 10. Не знаю, чи побачу вас, чи ні (Л.Кост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02. </w:t>
      </w:r>
      <w:r>
        <w:rPr>
          <w:spacing w:val="-6"/>
          <w:sz w:val="22"/>
          <w:szCs w:val="22"/>
        </w:rPr>
        <w:t>Замість залежних від дієслів іменників-додатків запишіть підрядну з’ясувальну частину. Зверніть увагу, які слова пояснює підрядна частина, з’ясуйте їх семантику.</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Його повідомили про час відправки поїзда. 2. Не чути стукоту коліс. 3. Він зрадів з нагоди порозмовляти з художником. 4. Попросив друга допомогти йому. 5. Це свідчить про твоє вміння спілкуватися з маленькими дітьм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Бачу безкрає море золотої пшениці. 2. По радіо повідомили про наближення бурі. 3. Боюсь виття собак. 4. Будемо пам’ятати про загиблих під Крутами. 5. Не знали відповіді на поставлене запитання. 6. Не сумуй з приводу моєї відсутності.</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 xml:space="preserve">Вправа 103. </w:t>
      </w:r>
      <w:r>
        <w:rPr>
          <w:spacing w:val="-6"/>
          <w:sz w:val="22"/>
          <w:szCs w:val="22"/>
        </w:rPr>
        <w:t>Визначте типи займенниково-співвідносних речень. Підкресліть сполучні та співвідносні слова, з’ясуйте їх синтаксичну роль. Пам’ятайте, що підрядні частини відповідають на такі питання, на які відповідають співвідносні слов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Яким чоловік вродився, таким і згине (І.Франко). 2. Там,  де  в жінок не розвинуте почуття честі й гідності, процвітає моральне невігластво чоловіків (В.Сухомлинський). 3. Доти дзбан по воду ходить, доки не розіб’ється (Н.тв.). 4. Ніщо мене так не вражає і не викликає такого шанобливого захоплення, як дивовижна здатність однієї людини зрозуміти іншу людину (В.Черняк). 5. Скільки марнуєш часу на розмови про те, який він цінний! (Л.Сухоруков). 6. Як нерозумно випрохувати те, чого можеш сам досягти (Г.Сковорода). 7. Хто живе чесно й годується трудами своїми, тому й кусок черствого хліба смачніший од м’якої булки, неправдою нажитою (І.Котляревський). 8. Живи заради того, за що варто вмерти (В.Черняк). 9. На світі той наймудріший, хто найдужче любить життя (В.Симоненко). 10. Громадянином держави повинен бути тільки той, хто в ній зацікавлений (В.Радіон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А де нема свободи слова, там нічого й говорити про політичну поезію (І.Франко). 2. Доти чоловік добрий, доки десяцьким не стане (Н.тв.). 3. Остаточно програв той, хто визнав себе переможеним (А.Коваль). 4.  В дитинстві ми все ще такі, як задумала доля (О.Забужко). 5. Ніщо так легко не засвоюється пам’яттю, як думка, відлита в афоризм (В.Канівець). 6. Сміх корисний для здоров’я всім, крім тих, з кого сміються (Л.Сухоруков). 7. Кого захоче Бог скарати, у того віру відбирає (С.Горлач). 8. Той ніколи не доскочить слави, хто задля неї на землі живе (В.Симоненко). 9. Ми не прощаємо тих, перед ким завинили (В.Черняк). 10. Куди приходить мода, там умирає муза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Хто образити захоче, той і щедрістю образить (А.Коваль). 2. Людина така, яке в неї мислення (Л.Силенко). 3. Там, де є вимогливість жінки, дівчини, юнак стає справжнім чоловіком (В.Сухомлинський). 4. Нація живе доти, доки в її душі не згасне ідея державності (М.Михальченко). 5. Ніщо так не звеличує людину, як власна думка про себе (Ю.Рибников). 6. Ми в одвіті за своїх синів, за батьків і їхню тиху старість, за роздолля луків і ланів – за усе, що в спадок нам дісталось (М.Луків). 7. Хто презирає своїх рідних, на такого ні в чім положитися не можна (І.Котляревський). 8. Мудрість полягає в здатності не надавати значення тому, чому не варто надавати значення (В.Черняк). 9. Буває, досягаєш такого, що краще на ньому не зупинятися (Д.Рудий). 10. Найбагатший той, хто володіє рідною мовою (В.Голобородь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Хіба може говорити про біле той, хто не знає, що таке чорне? (Г.Сковорода). 2. Возлюби ворогів своїх за те, що вони тебе роблять сильнішим (А.Коваль). 3. Хто легко говорить правду, той легко бреше (В.Черняк). 4. Нас найдужче вабить та тривожить те, що не збулося (Ю.Мушкетик). 5. Все, що сходить тобі з рук, обов’язково коли-небудь звалиться на твою голову (О.Перлюк). 6. Там, де є українці, там завжди є мистецтво (Ю.Липа). 7. Де освічений проявить ерудицію, там вихований промовчить (Ю.Рибников). 8. Яке коріння, таке й насіння (Н.тв.). 9. Людина така, яке її уявлення про щастя (В.Сухомлинський). 10. Ніщо так не дратує, як переконливі аргументи опонента (В.Черня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Я на все здатний, але мушу робити тільки те, що вмію робити тільки я (Є.Ященко). 2. Хто швидко приліплюється до нової думки, той швидко від неї і відпадає (Г.Сковорода). 3. Те, що вчора було прогресом, завтра стане іхтіозавром (Л.Костенко). 4. Вся краса, всі пейзажі, всі сходи й заходи сонця, всі трави, квіти, плоди, насіння, всі жнива, всі пори  року – все, що дороге й любе живій людині, все це наше (О.Довженко). 5. Хто радіє чужому успіхові, той переміг себе (В.Черняк). 6. Безвихідь відважним додає снаги й звитяги, допомагаючи верх здобути навіть там, де й натяку на перемогу не було (О.Ільченко). 7. Не треба клятв там,  де достатньо шляхетного слова (А.Коваль). 8. Який батько, такий син, яка хата, такий тин (Н.тв.). 9. Які мамка й татко, таке й дитятко (Н.тв.). 10. Як постелиш, так і спатимеш (Н.тв.).</w:t>
      </w:r>
    </w:p>
    <w:p>
      <w:pPr>
        <w:pStyle w:val="TextBody"/>
        <w:spacing w:lineRule="auto" w:line="213"/>
        <w:rPr/>
      </w:pPr>
      <w:r>
        <w:rPr>
          <w:spacing w:val="-6"/>
          <w:sz w:val="22"/>
          <w:szCs w:val="22"/>
        </w:rPr>
        <w:tab/>
      </w:r>
      <w:r>
        <w:rPr>
          <w:b/>
          <w:bCs/>
          <w:spacing w:val="-6"/>
          <w:sz w:val="22"/>
          <w:szCs w:val="22"/>
        </w:rPr>
        <w:t xml:space="preserve">Вправа 104. </w:t>
      </w:r>
      <w:r>
        <w:rPr>
          <w:spacing w:val="-6"/>
          <w:sz w:val="22"/>
          <w:szCs w:val="22"/>
        </w:rPr>
        <w:t>Проаналізуйте займенниково-співвідносні складнопідрядні речення. Зверніть увагу, в якому відмінку стоять співвідносні слова, правильно поставте запитанн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Ми любимо тих, що знали нас молодими (Л.Костенко). 2. Сила мистецтва не в правді, а в тому, що понад неї (А.Коваль). 3. Тому, хто випередив свій час, не слід ображатися на нерозуміння сучасників (В.Черняк). 4. Хто ластівки гніздо знищить, тому в хату грім вперіщить (Н.тв.). 5. Май відвагу вибачити тому, хто кривдив тебе по глупоті (Л.Силенко). 6. Віра в те, що дурні не думають, – найнебезпечніша форма оптимізму (Д.Рудий). 7. Молодість щаслива тим, що в неї є майбутнє (М.Гоголь). 8. Велич людини в тому, що вона визнає свою мізерність (Б.Паскаль). 9. Совістю торгують ті, хто її не має (Ф.Боднар). 10. Хто любить, той уподобитись може до любого і тілом, і душею (Л.Украї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Той, хто по-справжньому любить Батьківщину, – з усякого погляду справжня людина (В.Сухомлинський). 2. Все залежить від того, наскільки вдалою є традиція (Є.Ященко). 3. Тому, хто зневажає своїх богів, доводиться кланятися чужим (В.Чемерис). 4. Мети досягає той, хто втоми не знає (Н.тв.). 5. Відповідатимеш сьогодні за те, що вчора ти мовчав (М.Полотай). 6. Земля має належати тим, хто її любить (Є.Ященко). 7. Найбільш схильні вірити чужим обіцянкам ті, хто ніколи не додержує своїх власних (В.Державин). 8. Все, чим образили поета, акумулюється в слова (Л.Костенко). 9. Деяким  ідеям може залишитися вірним лише той, кому зраджує пам’ять (М.Левицький). 10. Вміє розставатись той, хто вмів любить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Той, хто не знає меж своїм бажанням, ніколи не стане гарним громадянином (В.Сухомлинський). 2. О грізний краю мій під тучами війни! Хто кров за тебе лив, – тих словом спом’яни (А.Малишко). 3. Удача на боці тих, хто в неї вірить (А.Коваль). 4. Поетичність місячного світла походить із того, що при місяці навіть абияке жіноче обличчя видається гарним (В.Державин). 5. Помогти можна тільки тому, хто цього хоче (П.Загребельний). 6. Із двох зол зазвичай обирають те, яке легше заподіяти (Д.Рудий). 7. Доля усміхається тим, хто з нею не жартує (Ю.Меліхов). 8. В калюжу сідають ті,  кому і море по коліна (Л.Сухоруков). 9. Те, чого ти боїшся, станеться не від твоєї віри, а від твого страху (В.Винниченко). 10. Хто любить усіх, той не здатний відрізнити злодія від добродія, не здатний відрізнити сина Вітчизни від зрадника Вітчизни (Л.Сил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Виховання може зробити все, але робить, звичайно, протилежне тому, чого прагне (В.Державин). 2. Перевага плоских думок  у  тому, що їх більше укладається в голові (Д.Рудий). 3. Колись напишуть спогади про море ті, що тепер сидять на купині (Л.Костенко). 4. Найбільше позичає грошей той, хто не збирається їх віддавати (В.Канівець). 5. Легка тому робота, хто її робить по своїй волі (П.Мирний). 6. Найчастіше хочуть зігнути того, хто на голову вищий від інших (О.Перлюк). 7. Той, хто любить усіх, є малої думки про свою Любов або – нікого не любить (Л.Силенко). 8. А хто з приятеля перекинувся в ворога, той, значить, і раніше не був приятелем і не буде (І.Франко). 9. Хто не шанує супротивника, той зневажає себе самого (В.Державин). 10. Ті, що йдуть на нашу землю з мечем, не думають про справедливість (Ю.Мушкети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05. </w:t>
      </w:r>
      <w:r>
        <w:rPr>
          <w:spacing w:val="-6"/>
          <w:sz w:val="22"/>
          <w:szCs w:val="22"/>
        </w:rPr>
        <w:t>Складіть складнопідрядні речення з підрядними займенниково-співвідносними за такими моделями:</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 xml:space="preserve">Той – хто; так – як; такий – який; там – де; стільки – що; туди – куди; тоді – коли; доки – поки; настільки – що; те – що.  </w:t>
      </w:r>
    </w:p>
    <w:p>
      <w:pPr>
        <w:pStyle w:val="TextBody"/>
        <w:spacing w:lineRule="auto" w:line="213"/>
        <w:rPr>
          <w:spacing w:val="-6"/>
          <w:sz w:val="22"/>
          <w:szCs w:val="22"/>
        </w:rPr>
      </w:pPr>
      <w:r>
        <w:rPr>
          <w:i/>
          <w:iCs/>
          <w:spacing w:val="-6"/>
          <w:sz w:val="22"/>
          <w:szCs w:val="22"/>
        </w:rPr>
        <w:t xml:space="preserve"> </w:t>
      </w:r>
    </w:p>
    <w:p>
      <w:pPr>
        <w:pStyle w:val="Normal"/>
        <w:spacing w:lineRule="auto" w:line="213"/>
        <w:jc w:val="both"/>
        <w:rPr>
          <w:b/>
          <w:b/>
          <w:bCs/>
          <w:spacing w:val="-6"/>
          <w:sz w:val="22"/>
          <w:szCs w:val="22"/>
          <w:lang w:val="uk-UA"/>
        </w:rPr>
      </w:pPr>
      <w:r>
        <w:rPr>
          <w:b/>
          <w:bCs/>
          <w:spacing w:val="-6"/>
          <w:sz w:val="22"/>
          <w:szCs w:val="22"/>
          <w:lang w:val="uk-UA"/>
        </w:rPr>
      </w:r>
    </w:p>
    <w:p>
      <w:pPr>
        <w:pStyle w:val="Normal"/>
        <w:spacing w:lineRule="auto" w:line="213"/>
        <w:jc w:val="both"/>
        <w:rPr>
          <w:b/>
          <w:b/>
          <w:bCs/>
          <w:spacing w:val="-6"/>
          <w:sz w:val="22"/>
          <w:szCs w:val="22"/>
          <w:lang w:val="uk-UA"/>
        </w:rPr>
      </w:pPr>
      <w:r>
        <w:rPr>
          <w:b/>
          <w:bCs/>
          <w:spacing w:val="-6"/>
          <w:sz w:val="22"/>
          <w:szCs w:val="22"/>
          <w:lang w:val="uk-UA"/>
        </w:rPr>
      </w:r>
    </w:p>
    <w:p>
      <w:pPr>
        <w:pStyle w:val="Heading1"/>
        <w:spacing w:lineRule="auto" w:line="213"/>
        <w:rPr>
          <w:i/>
          <w:i/>
          <w:spacing w:val="-6"/>
          <w:sz w:val="24"/>
        </w:rPr>
      </w:pPr>
      <w:r>
        <w:rPr>
          <w:i/>
          <w:spacing w:val="-6"/>
          <w:sz w:val="24"/>
        </w:rPr>
        <w:t>Складнопідрядні речення розчленованої структури, або</w:t>
      </w:r>
    </w:p>
    <w:p>
      <w:pPr>
        <w:pStyle w:val="Normal"/>
        <w:spacing w:lineRule="auto" w:line="213"/>
        <w:jc w:val="center"/>
        <w:rPr>
          <w:i/>
          <w:i/>
          <w:spacing w:val="-6"/>
          <w:lang w:val="uk-UA"/>
        </w:rPr>
      </w:pPr>
      <w:r>
        <w:rPr>
          <w:i/>
          <w:spacing w:val="-6"/>
          <w:lang w:val="uk-UA"/>
        </w:rPr>
        <w:t>двочленні</w:t>
      </w:r>
    </w:p>
    <w:p>
      <w:pPr>
        <w:pStyle w:val="Normal"/>
        <w:spacing w:lineRule="auto" w:line="213"/>
        <w:rPr>
          <w:i/>
          <w:i/>
          <w:spacing w:val="-6"/>
          <w:sz w:val="22"/>
          <w:szCs w:val="22"/>
          <w:lang w:val="uk-UA"/>
        </w:rPr>
      </w:pPr>
      <w:r>
        <w:rPr>
          <w:i/>
          <w:spacing w:val="-6"/>
          <w:sz w:val="22"/>
          <w:szCs w:val="22"/>
          <w:lang w:val="uk-UA"/>
        </w:rPr>
      </w:r>
    </w:p>
    <w:p>
      <w:pPr>
        <w:pStyle w:val="Normal"/>
        <w:spacing w:lineRule="auto" w:line="213"/>
        <w:rPr>
          <w:i/>
          <w:i/>
          <w:spacing w:val="-6"/>
          <w:sz w:val="22"/>
          <w:szCs w:val="22"/>
          <w:lang w:val="uk-UA"/>
        </w:rPr>
      </w:pPr>
      <w:r>
        <w:rPr>
          <w:i/>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06. </w:t>
      </w:r>
      <w:r>
        <w:rPr>
          <w:spacing w:val="-6"/>
          <w:sz w:val="22"/>
          <w:szCs w:val="22"/>
          <w:lang w:val="uk-UA"/>
        </w:rPr>
        <w:t>Зробіть синтаксичний аналіз складнопідрядних речень з підрядними причини. З’ясуйте їх будову та засоби  вираження  семантико-синтаксичних  відношен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Не сунься середа наперед четверга, бо буде ще й п’ятниця (Н.тв.). 2. Езоп не міг вільно говорити тому, що був раб. А ми? (В.Чемерис). 3. Пам’ятай про смерть, адже вона завжди про тебе пам’ятає (А.Коваль). 4. Не любить слово стимулів плечистих, бо п’є натхнення тільки з рік пречистих (Л.Костенко). 5. Привчай своє серце до мужності крил, бо крил загартованих зрілості треба... (С.Пушик). 6. Бути людиною важко вже тому, що переважно доводиться мати справу з людьми (В.Черняк). 7. Гордилася свиня, що об чужий тин чухалася (Н.тв.). 8. Гнів скрізь недоречний, а більш за все у справі справедливій, тому що затемнює і каламутить її (М.Гоголь). 9. Там батько ходить з сонячним чолом, бо сонце чуб на промені позичило (І.Драч). 10. Його цікавили зорі, оскільки вони були об’єктом мрій про міжпланетну, а може, й міжзоряну подорож (М.Трублаїні).</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Ми тому й бідні, що дуже багаті (В.Чемерис). 2. Люди захоплюються переможцями, але в душі не люблять їх, бо мати справу з переможцями – це мати справу з війною (Д.Корчинський). 3. Оскільки люди нерівноцінні, то їх правди нерівноправні (А.Коваль). 4. Великі здаються нам такими тому, що ми стоїмо перед ними на колінах (Д.Донцов). 5. Людина звелася над світом усього живого насамперед тому, що горе інших стало її  горем (В.Сухомлинський). 6. Душа летить в дитинство, як у вирій, бо їй на світі тепло тільки там (Л.Костенко). 7. Мовлячи й лихе, і добре, не кляніться Богом і не хрестіться, бо немає ж у цім ніякої потреби (В.Мономах). 8. Потрібно зі сміхом бути дуже обережним, тому що він заразливий (М.Гоголь). 9. З невеликим злом боротися важче, ніж з великим, бо в нього важче влучити (В.Черняк). 10. Тікай,  лихо, бо зло доганяє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07. </w:t>
      </w:r>
      <w:r>
        <w:rPr>
          <w:spacing w:val="-6"/>
          <w:sz w:val="22"/>
          <w:szCs w:val="22"/>
          <w:lang w:val="uk-UA"/>
        </w:rPr>
        <w:t>Охарактеризуйте складнопідрядні речення з підрядними мети.</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Декому світло потрібне тільки для того, щоб кидати на інших тінь (Л.Сухоруков). 2. На те щука в морі, щоб трусився карась (Л.Глібов). 3. Іноді ми змушені зраджувати інших, аби залишитися вірними собі (А.Коваль). 4. Для того щоб сміх перевернув світ, точкою опори має бути власне серце (Є.Дудар). 5. Десь об груди землі розбиваються лебеді, щоб училися вірності люди у них (Є.Летюк). 6. Щоб бути рабом речей, треба спочатку стати їх господарем (М.Михальченко). 7. Щоб полонити всіх, думка, як і жінка, має бути і розумна, і вродлива (В.Канівець). 8. Щоб виховати янгола, потрібне диявольське терпіння (Л.Сухоруков). 9. Не  роби  людям  зла, щоб до тебе біда не прийшла (Н.тв.). 10. Заграй мені, коханий, у сопілку, нехай вона все лихо зачарує! (Л.Українка).</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Для того щоб виховати справжніх чоловіків, потрібно виховувати справжніх жінок (В.Сухомлинський). 2. Лиш мати вміє жити, аби світитися, немов зоря (В.Стус). 3. Які ж треба мати права, щоб не мати обов’язків! (Л.Сухоруков). 4. Щоб стати людиною, потрібні  надлюдські  зусилля (В.Черняк). 5. Щоб іти в ногу з часом, потрібні не ноги, а голова (Ю.Меліхов). 6. На те й сокіл в небі, щоб фазан не дрімав (Н.тв.). 7. Дехто гарячкує лише для того, щоб зігрітися (Л.Сухоруков). 8. Істина має усміхатися, щоб бути привабливою (А.Коваль). 9. Щоб  бути  чистим, треба не так митися, як не бруднитися (В.Державин). 10. Треба багато вчитися, щоб знати хоч трохи (Монтеск’є).</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08. </w:t>
      </w:r>
      <w:r>
        <w:rPr>
          <w:spacing w:val="-6"/>
          <w:sz w:val="22"/>
          <w:szCs w:val="22"/>
          <w:lang w:val="uk-UA"/>
        </w:rPr>
        <w:t>Охарактеризуйте складнопідрядні речення з підрядними допустовими. З’ясуйте їх специфіку та засоби поєднання підрядної частини з головною.</w:t>
      </w:r>
    </w:p>
    <w:p>
      <w:pPr>
        <w:pStyle w:val="Normal"/>
        <w:spacing w:lineRule="auto" w:line="213"/>
        <w:jc w:val="both"/>
        <w:rPr>
          <w:spacing w:val="-6"/>
          <w:sz w:val="22"/>
          <w:szCs w:val="22"/>
          <w:lang w:val="uk-UA"/>
        </w:rPr>
      </w:pPr>
      <w:r>
        <w:rPr>
          <w:spacing w:val="-6"/>
          <w:sz w:val="22"/>
          <w:szCs w:val="22"/>
          <w:lang w:val="uk-UA"/>
        </w:rPr>
      </w:r>
    </w:p>
    <w:p>
      <w:pPr>
        <w:pStyle w:val="TextBodyIndent"/>
        <w:spacing w:lineRule="auto" w:line="213"/>
        <w:rPr>
          <w:spacing w:val="-6"/>
          <w:sz w:val="22"/>
          <w:szCs w:val="22"/>
        </w:rPr>
      </w:pPr>
      <w:r>
        <w:rPr>
          <w:spacing w:val="-6"/>
          <w:sz w:val="22"/>
          <w:szCs w:val="22"/>
        </w:rPr>
        <w:t>1.Лякаються грому, хоч вражає блискавка (Д.Арсенич). 2. Якими б цитатами бездари не підпирали свою розумову стелю, вона, однак, занизька (В.Симоненко). 3. Як не мудруй, а правди ніде діти (Л.Глібов). 4. Хоч руки чорні, та робота біла (Н.тв.). 5. Нехай життя момент і зложене з моментів, ми вічність носимо в душі (І.Франко). 6. Дарма що вони цілими днями були вкупі, але перед сном їм теж хотілося переговорити (О.Гончар). 7. Скільки не дивись на море, воно ніколи не набридне (В.Козаченко). 8. Де б не був, а все думками лечу в Донеччину свою (В.Сосюра). 9. Нехай умру, та думка не умре (Л.Українка). 10. Хоч би куди йщла людина, вона завжди опиняється на роздоріжжі (А.Коваль).</w:t>
      </w:r>
    </w:p>
    <w:p>
      <w:pPr>
        <w:pStyle w:val="TextBodyIndent"/>
        <w:spacing w:lineRule="auto" w:line="213"/>
        <w:rPr>
          <w:spacing w:val="-6"/>
          <w:sz w:val="22"/>
          <w:szCs w:val="22"/>
        </w:rPr>
      </w:pPr>
      <w:r>
        <w:rPr>
          <w:spacing w:val="-6"/>
          <w:sz w:val="22"/>
          <w:szCs w:val="22"/>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center"/>
        <w:rPr>
          <w:i/>
          <w:i/>
          <w:spacing w:val="-6"/>
          <w:sz w:val="22"/>
          <w:szCs w:val="22"/>
          <w:lang w:val="uk-UA"/>
        </w:rPr>
      </w:pPr>
      <w:r>
        <w:rPr>
          <w:i/>
          <w:spacing w:val="-6"/>
          <w:sz w:val="22"/>
          <w:szCs w:val="22"/>
          <w:lang w:val="uk-UA"/>
        </w:rPr>
        <w:t>Розділові знаки в складнопідрядному реченні</w:t>
      </w:r>
    </w:p>
    <w:p>
      <w:pPr>
        <w:pStyle w:val="Normal"/>
        <w:spacing w:lineRule="auto" w:line="213"/>
        <w:ind w:firstLine="708"/>
        <w:jc w:val="center"/>
        <w:rPr>
          <w:i/>
          <w:i/>
          <w:spacing w:val="-6"/>
          <w:sz w:val="22"/>
          <w:szCs w:val="22"/>
          <w:lang w:val="uk-UA"/>
        </w:rPr>
      </w:pPr>
      <w:r>
        <w:rPr>
          <w:i/>
          <w:spacing w:val="-6"/>
          <w:sz w:val="22"/>
          <w:szCs w:val="22"/>
          <w:lang w:val="uk-UA"/>
        </w:rPr>
      </w:r>
    </w:p>
    <w:p>
      <w:pPr>
        <w:pStyle w:val="Normal"/>
        <w:spacing w:lineRule="auto" w:line="213"/>
        <w:ind w:firstLine="708"/>
        <w:jc w:val="center"/>
        <w:rPr>
          <w:i/>
          <w:i/>
          <w:spacing w:val="-6"/>
          <w:sz w:val="22"/>
          <w:szCs w:val="22"/>
          <w:lang w:val="uk-UA"/>
        </w:rPr>
      </w:pPr>
      <w:r>
        <w:rPr>
          <w:i/>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t>Слід пам’ятати, що підрядна частина може стояти: а) після головної; б) перед нею; в) усередині головної частини.</w:t>
      </w:r>
    </w:p>
    <w:p>
      <w:pPr>
        <w:pStyle w:val="Normal"/>
        <w:spacing w:lineRule="auto" w:line="213"/>
        <w:ind w:firstLine="708"/>
        <w:jc w:val="both"/>
        <w:rPr>
          <w:spacing w:val="-6"/>
          <w:sz w:val="22"/>
          <w:szCs w:val="22"/>
          <w:lang w:val="uk-UA"/>
        </w:rPr>
      </w:pPr>
      <w:r>
        <w:rPr>
          <w:spacing w:val="-6"/>
          <w:sz w:val="22"/>
          <w:szCs w:val="22"/>
          <w:lang w:val="uk-UA"/>
        </w:rPr>
        <w:t xml:space="preserve">1. Частини складнопідрядного речення розділяються комою. Наприклад: </w:t>
      </w:r>
      <w:r>
        <w:rPr>
          <w:i/>
          <w:spacing w:val="-6"/>
          <w:sz w:val="22"/>
          <w:szCs w:val="22"/>
          <w:lang w:val="uk-UA"/>
        </w:rPr>
        <w:t>Перш ніж шити, треба вузлик зв’язати (нар. тв.).</w:t>
      </w:r>
    </w:p>
    <w:p>
      <w:pPr>
        <w:pStyle w:val="Normal"/>
        <w:spacing w:lineRule="auto" w:line="213"/>
        <w:ind w:firstLine="708"/>
        <w:jc w:val="both"/>
        <w:rPr>
          <w:spacing w:val="-6"/>
          <w:sz w:val="22"/>
          <w:szCs w:val="22"/>
          <w:lang w:val="uk-UA"/>
        </w:rPr>
      </w:pPr>
      <w:r>
        <w:rPr>
          <w:spacing w:val="-6"/>
          <w:sz w:val="22"/>
          <w:szCs w:val="22"/>
          <w:lang w:val="uk-UA"/>
        </w:rPr>
        <w:t>2. При складених сполучниках і сполучних словах (</w:t>
      </w:r>
      <w:r>
        <w:rPr>
          <w:bCs/>
          <w:i/>
          <w:spacing w:val="-6"/>
          <w:sz w:val="22"/>
          <w:szCs w:val="22"/>
          <w:lang w:val="uk-UA"/>
        </w:rPr>
        <w:t xml:space="preserve">тому що, для того щоб, незважаючи на те що, дарма що </w:t>
      </w:r>
      <w:r>
        <w:rPr>
          <w:spacing w:val="-6"/>
          <w:sz w:val="22"/>
          <w:szCs w:val="22"/>
          <w:lang w:val="uk-UA"/>
        </w:rPr>
        <w:t xml:space="preserve">тощо) кома ставиться один раз: або перед усім складеним сполученням, або перед сполучниками </w:t>
      </w:r>
      <w:r>
        <w:rPr>
          <w:bCs/>
          <w:i/>
          <w:spacing w:val="-6"/>
          <w:sz w:val="22"/>
          <w:szCs w:val="22"/>
          <w:lang w:val="uk-UA"/>
        </w:rPr>
        <w:t xml:space="preserve">що, щоб, як </w:t>
      </w:r>
      <w:r>
        <w:rPr>
          <w:spacing w:val="-6"/>
          <w:sz w:val="22"/>
          <w:szCs w:val="22"/>
          <w:lang w:val="uk-UA"/>
        </w:rPr>
        <w:t xml:space="preserve">– залежно від змісту та інтонації. Наприклад: </w:t>
      </w:r>
      <w:r>
        <w:rPr>
          <w:i/>
          <w:spacing w:val="-6"/>
          <w:sz w:val="22"/>
          <w:szCs w:val="22"/>
          <w:lang w:val="uk-UA"/>
        </w:rPr>
        <w:t>Він зважив на всі обставини, перед тим як сказати правду своїй матері (М. Науменко). – Він зважив на всі обставини перед тим, як сказати правду своїй матері.</w:t>
      </w:r>
    </w:p>
    <w:p>
      <w:pPr>
        <w:pStyle w:val="Normal"/>
        <w:spacing w:lineRule="auto" w:line="213"/>
        <w:ind w:firstLine="708"/>
        <w:jc w:val="both"/>
        <w:rPr>
          <w:spacing w:val="-6"/>
          <w:sz w:val="22"/>
          <w:szCs w:val="22"/>
          <w:lang w:val="uk-UA"/>
        </w:rPr>
      </w:pPr>
      <w:r>
        <w:rPr>
          <w:spacing w:val="-6"/>
          <w:sz w:val="22"/>
          <w:szCs w:val="22"/>
          <w:lang w:val="uk-UA"/>
        </w:rPr>
        <w:t xml:space="preserve">3. Між частинами складнопідрядного речення може ставитися тире при відповідній інтонації. Наприклад: </w:t>
      </w:r>
      <w:r>
        <w:rPr>
          <w:i/>
          <w:spacing w:val="-6"/>
          <w:sz w:val="22"/>
          <w:szCs w:val="22"/>
          <w:lang w:val="uk-UA"/>
        </w:rPr>
        <w:t>Щоб глибоко збагнути душу народу – треба знати його літературу (Ю. Мартич).</w:t>
      </w:r>
    </w:p>
    <w:p>
      <w:pPr>
        <w:pStyle w:val="Normal"/>
        <w:spacing w:lineRule="auto" w:line="213"/>
        <w:ind w:firstLine="708"/>
        <w:jc w:val="both"/>
        <w:rPr>
          <w:i/>
          <w:i/>
          <w:spacing w:val="-6"/>
          <w:sz w:val="22"/>
          <w:szCs w:val="22"/>
          <w:lang w:val="uk-UA"/>
        </w:rPr>
      </w:pPr>
      <w:r>
        <w:rPr>
          <w:spacing w:val="-6"/>
          <w:sz w:val="22"/>
          <w:szCs w:val="22"/>
          <w:lang w:val="uk-UA"/>
        </w:rPr>
        <w:t xml:space="preserve">4. Кома між частинами складнопідрядного речення </w:t>
      </w:r>
      <w:r>
        <w:rPr>
          <w:b/>
          <w:spacing w:val="-6"/>
          <w:sz w:val="22"/>
          <w:szCs w:val="22"/>
          <w:lang w:val="uk-UA"/>
        </w:rPr>
        <w:t>не ставиться</w:t>
      </w:r>
      <w:r>
        <w:rPr>
          <w:spacing w:val="-6"/>
          <w:sz w:val="22"/>
          <w:szCs w:val="22"/>
          <w:lang w:val="uk-UA"/>
        </w:rPr>
        <w:t xml:space="preserve">, якщо перед підрядним сполучником чи сполучним словом стоїть сурядний сполучник або частка </w:t>
      </w:r>
      <w:r>
        <w:rPr>
          <w:i/>
          <w:spacing w:val="-6"/>
          <w:sz w:val="22"/>
          <w:szCs w:val="22"/>
          <w:lang w:val="uk-UA"/>
        </w:rPr>
        <w:t>не</w:t>
      </w:r>
      <w:r>
        <w:rPr>
          <w:spacing w:val="-6"/>
          <w:sz w:val="22"/>
          <w:szCs w:val="22"/>
          <w:lang w:val="uk-UA"/>
        </w:rPr>
        <w:t xml:space="preserve">. Наприклад: </w:t>
      </w:r>
      <w:r>
        <w:rPr>
          <w:i/>
          <w:spacing w:val="-6"/>
          <w:sz w:val="22"/>
          <w:szCs w:val="22"/>
          <w:lang w:val="uk-UA"/>
        </w:rPr>
        <w:t>Спробуйте з’ясувати і що вони роблять, і як вони роблять. Спробуйте з’ясувати не що вони роблять, а як вони роблять.</w:t>
      </w:r>
    </w:p>
    <w:p>
      <w:pPr>
        <w:pStyle w:val="Normal"/>
        <w:spacing w:lineRule="auto" w:line="213"/>
        <w:ind w:left="1620" w:hanging="912"/>
        <w:jc w:val="both"/>
        <w:rPr>
          <w:i/>
          <w:i/>
          <w:spacing w:val="-6"/>
          <w:sz w:val="22"/>
          <w:szCs w:val="22"/>
          <w:lang w:val="uk-UA"/>
        </w:rPr>
      </w:pPr>
      <w:r>
        <w:rPr>
          <w:i/>
          <w:spacing w:val="-6"/>
          <w:sz w:val="22"/>
          <w:szCs w:val="22"/>
          <w:lang w:val="uk-UA"/>
        </w:rPr>
      </w:r>
    </w:p>
    <w:p>
      <w:pPr>
        <w:pStyle w:val="Normal"/>
        <w:spacing w:lineRule="auto" w:line="213"/>
        <w:ind w:left="1620" w:hanging="912"/>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09. </w:t>
      </w:r>
      <w:r>
        <w:rPr>
          <w:spacing w:val="-6"/>
          <w:sz w:val="22"/>
          <w:szCs w:val="22"/>
          <w:lang w:val="uk-UA"/>
        </w:rPr>
        <w:t>Поставте пропущені розділові знаки, поясніть їх. Визначте тип підрядного речення.</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t>1.Дурні існують для того щоб підтримувати у належній формі розумних (Л.Сухоруков). 2. Дарма що рудим називають зате ж серце в нього золоте (О.Гончар). 3. День був душний незважаючи на те що краплі учорашнього рясного дощу іскрились на траві (М.Вовчок). 4. Іноді  людина  робить правильні кроки  лише тому що їй властиво помилятись (А.Коваль). 5. Довго співали дівчата, довго гуляли хлопці незважаючи на те що другого дня треба було рано вставати (І.Нечуй-Левицький). 6. На морі ставало темно тому що з берега насувала важка чорна хмара (О.Донченко). 7. Дарма що стояло тихе сонячне безвітря листя тріпотіло на деревах вздовж шляху (Ю.Смолич). 8. І  минуле  було прожите для того щоб ствердити майбутнє (М.Стельмах). 9. Боїться смерті тому що нема за що вмирати (О.Довженко). 10. Для того щоб з’ясувати обстановку на залізниці  командир  загону послав на станцію кількох розвідників (П.Панч).</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b/>
          <w:bCs/>
          <w:spacing w:val="-6"/>
          <w:sz w:val="22"/>
          <w:szCs w:val="22"/>
          <w:lang w:val="uk-UA"/>
        </w:rPr>
        <w:t xml:space="preserve">Вправа 110. </w:t>
      </w:r>
      <w:r>
        <w:rPr>
          <w:spacing w:val="-6"/>
          <w:sz w:val="22"/>
          <w:szCs w:val="22"/>
          <w:lang w:val="uk-UA"/>
        </w:rPr>
        <w:t>З’ясуйте особливості складнопідрядних  речень  з часовими відношеннями (вираження одночасності чи різночасності дій головної та підрядної частини) та якими сполучними засобами поєднані частини.</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t>1. Соловей співає, поки дітей не виведе (Н.тв.). 2. Крути часом, доки він не почав крутити тобою (Н.тв.). 3. Досвітній вогонь запали, коли ще зоря не заграла (Л.Українка). 4. А як лід на ріках сколеться, то лугами повесні на майдани і околиці понесу свої пісні (А.Малишко). 5. Перш ніж полюбити в дівчині жінку, полюби в ній людину (В.Сухомлинський). 6. Чекай, доки сіль зацвіте (Н.тв.). 7. Істина прекрасна, поки не стала догмою (В.Черняк). 8. Поки жива мова в устах народу, до того часу живий народ (К.Ушинський). 9. Ніколи не хвались, поки гаразд не зробиш діла (Л.Глібов). 10. Як тільки ударить перший промінь сонця в мури, вони спалахнуть золотим пожаром (Л.Українка).</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11. </w:t>
      </w:r>
      <w:r>
        <w:rPr>
          <w:spacing w:val="-6"/>
          <w:sz w:val="22"/>
          <w:szCs w:val="22"/>
          <w:lang w:val="uk-UA"/>
        </w:rPr>
        <w:t>Серед складнопідрядних речень з підрядними умови виділіть два різновиди: а) складнопідрядні речення з реальною умовою; б) складнопідрядні речення з ірреальною умовою. З’ясуйте, якими сполучниками поєднуються частини кожного виду речен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Пам’ять могла б убити нас, коли б не мала рятівної властивості забувати (Л.Первомайський). 2. Коли тебе штовхають у калюжу, найкращий спосіб не стати посміховиськом – потягнути за собою нападника (Ю.Мушкетик). 3. Поменше ганьте ноги, як голова збивається з дороги! (М.Полотай). 4. Хто з тобою рахуватиметься, якщо ти не вмієш бути небезпечним? (А.Коваль). 5. Якби ви з нами подружились, багато б дечому навчились (Т.Шевченко). 6. Тебе я слухала б довіку, куме мій, аби б хотів співати (Л.Глібов). 7. Вміти сказати “ні”, коли від тебе вимагають сказати “так” (О.Теліга). 8. Як нема чого їсти, то й святий забунтує (В.Винниченко). 9. Кохання знаходить радість в будь-якій дурниці, якщо її поділяє з тобою близька людина (А.Моруа). 10. Якби дерева уявити могли убивчу лють сокири і пили  (це значить – людську лють), то скаменіли б, камінним листям нас би затовкли (Д.Павлич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Які б то звуки розітнулись, коли б ви дивних струн торкнулись!.. (О.Олесь). 2. Коли слова на порох стерті, сповідатись зорям зайво (Б.-І.Антонич). 3. Поки не знаєш добра у світі, то й лихо добром стає (П.Мирний). 4. Якби не тендітні жіночі плечі, чоловікові довелось би все виносити на своєму горбі (О.Перлюк). 5. Ти погано робиш свою справу, якщо вона не змінює тебе на краще (А.Коваль). 6. Як  в  нації  вождя  нема, тоді  вожді – її поети (Є.Маланюк). 7. Коли в людини є народ, тоді вона уже людина (Л.Костенко). 8. Сором мовчки гинути й страждати, як маєм у руках хоч заржавілий меч (Л.Українка). 9. Коли в скрутну хвилину люди не плачуть, а сміються, вони – проти будь-якого ворога дужчі (О.Ільченко). 10. Якби світ був досконалим, нам у ньому не знайшлося б місця (В.Черняк).</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Коли б знав, де упаду, то соломки б підстелив (Н.тв.). 2. Людина лише тоді по-справжньому дорожить життям, коли в неї є щось несумірно дорожче за власне життя (В.Сухомлинський). 3. Пізно бити себе в груди, як женуть у шию (Л.Сухоруков). 4. Будь-який план поганий, якщо він у тебе єдиний (А.Коваль). 5. Якби життя починалось зі смерті, люди жили б змістовніше (В.Черняк). 6. Коли твоє особисте і національне “я” залежатиме від чужоземного “я”, значить ти людина рабського “я” (Л.Силенко). 7. Життя людське завмерло б на одній точці, якби юність не мріяла (К.Ушинський). 8. Народе мій, до тебе я ще верну, як в смерті обернуся до життя (В.Стус). 9. Просяєш світлістю ума поміж народами всіма, та скоро згаснеш, якщо у тебе народу рідного нема (Д.Павличко). 10. Якби мені,  мамо,  намисто, то пішла б я завтра на місто (Т.Шевчен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left="1620" w:hanging="912"/>
        <w:jc w:val="both"/>
        <w:rPr/>
      </w:pPr>
      <w:r>
        <w:rPr>
          <w:b/>
          <w:bCs/>
          <w:spacing w:val="-6"/>
          <w:sz w:val="22"/>
          <w:szCs w:val="22"/>
          <w:lang w:val="uk-UA"/>
        </w:rPr>
        <w:t>Для довідки</w:t>
      </w:r>
      <w:r>
        <w:rPr>
          <w:spacing w:val="-6"/>
          <w:sz w:val="22"/>
          <w:szCs w:val="22"/>
          <w:lang w:val="uk-UA"/>
        </w:rPr>
        <w:t xml:space="preserve">: складнопідрядні речення з реальною умовою, в яких підрядні частини  приєднуються  за допомогою сполучників </w:t>
      </w:r>
      <w:r>
        <w:rPr>
          <w:b/>
          <w:bCs/>
          <w:spacing w:val="-6"/>
          <w:sz w:val="22"/>
          <w:szCs w:val="22"/>
          <w:lang w:val="uk-UA"/>
        </w:rPr>
        <w:t xml:space="preserve">якщо, коли, як, </w:t>
      </w:r>
      <w:r>
        <w:rPr>
          <w:spacing w:val="-6"/>
          <w:sz w:val="22"/>
          <w:szCs w:val="22"/>
          <w:lang w:val="uk-UA"/>
        </w:rPr>
        <w:t>зрідка –</w:t>
      </w:r>
      <w:r>
        <w:rPr>
          <w:b/>
          <w:bCs/>
          <w:spacing w:val="-6"/>
          <w:sz w:val="22"/>
          <w:szCs w:val="22"/>
          <w:lang w:val="uk-UA"/>
        </w:rPr>
        <w:t xml:space="preserve">  раз</w:t>
      </w:r>
      <w:r>
        <w:rPr>
          <w:spacing w:val="-6"/>
          <w:sz w:val="22"/>
          <w:szCs w:val="22"/>
          <w:lang w:val="uk-UA"/>
        </w:rPr>
        <w:t xml:space="preserve">; у складнопідрядних реченнях з ірреальною умовою підрядна частина приєднується сполучниками </w:t>
      </w:r>
      <w:r>
        <w:rPr>
          <w:b/>
          <w:bCs/>
          <w:spacing w:val="-6"/>
          <w:sz w:val="22"/>
          <w:szCs w:val="22"/>
          <w:lang w:val="uk-UA"/>
        </w:rPr>
        <w:t xml:space="preserve">коли б, якби, </w:t>
      </w:r>
      <w:r>
        <w:rPr>
          <w:spacing w:val="-6"/>
          <w:sz w:val="22"/>
          <w:szCs w:val="22"/>
          <w:lang w:val="uk-UA"/>
        </w:rPr>
        <w:t xml:space="preserve">зрідка – </w:t>
      </w:r>
      <w:r>
        <w:rPr>
          <w:b/>
          <w:bCs/>
          <w:spacing w:val="-6"/>
          <w:sz w:val="22"/>
          <w:szCs w:val="22"/>
          <w:lang w:val="uk-UA"/>
        </w:rPr>
        <w:t>аби</w:t>
      </w:r>
      <w:r>
        <w:rPr>
          <w:spacing w:val="-6"/>
          <w:sz w:val="22"/>
          <w:szCs w:val="22"/>
          <w:lang w:val="uk-UA"/>
        </w:rPr>
        <w:t>.</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12. </w:t>
      </w:r>
      <w:r>
        <w:rPr>
          <w:spacing w:val="-6"/>
          <w:sz w:val="22"/>
          <w:szCs w:val="22"/>
          <w:lang w:val="uk-UA"/>
        </w:rPr>
        <w:t>З’ясуйте, які додаткові відтінки (часу, причини, допусту) мають наведені складнопідрядні речення з підрядними умови. Зверніть увагу на місце розташування підрядної частини.</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Коли діти перестають запитувати, маса запитань виникає у їхніх батьків (Л.Сухоруков). 2. Як  у травні дощ надворі, то восени хліб у коморі (Н.тв.). 3. Життя втрачає сенс, коли втрачаєш смак до життя (А.Коваль). 4. Митець потрібен своєму народові та й усьому світові тільки тоді, коли його творчість зливається з криком нації (В.Стус). 5. Якщо й писав, сину, то не ми твої листи читали (А.Головко). 6. Страшні слова, коли вони мовчать (Л.Костенко). 7. Не стрибай на радощах, коли надто низька стеля (Д.Арсенич). 8. Як сіно косять, то дощів не просять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Невесело на світі жить, коли нема кого любить (Т.Шевченко). 2. Як сіно косять, то дощів не просять (Н.тв.). 3. У відкритім бою, якщо й поранено, то тебе врятують товариші (О.Гончар). 4. Небезпечно бити себе в груди, якщо за пазухою лежить камінь (Л.Сухоруков). 5. Якщо не маєш Вчителя, вчись у своїх учнів (А.Коваль). 6. Як усе на світі зрозумієш, то тоді зупинишся і вмреш! (В.Симоненко). 7. Якщо болить серце – тобі, друже, поталанило (В.Стус). 8. Як почав орать, то в сопілку не грать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708"/>
        <w:jc w:val="both"/>
        <w:rPr/>
      </w:pPr>
      <w:r>
        <w:rPr>
          <w:b/>
          <w:bCs/>
          <w:spacing w:val="-6"/>
          <w:sz w:val="22"/>
          <w:szCs w:val="22"/>
          <w:lang w:val="uk-UA"/>
        </w:rPr>
        <w:t xml:space="preserve">Вправа 113. </w:t>
      </w:r>
      <w:r>
        <w:rPr>
          <w:spacing w:val="-6"/>
          <w:sz w:val="22"/>
          <w:szCs w:val="22"/>
          <w:lang w:val="uk-UA"/>
        </w:rPr>
        <w:t xml:space="preserve">Проаналізуйте складнопідрядні речення, підрядні частини яких поєднуються сполучником  або сполучним  словом  </w:t>
      </w:r>
      <w:r>
        <w:rPr>
          <w:b/>
          <w:bCs/>
          <w:spacing w:val="-6"/>
          <w:sz w:val="22"/>
          <w:szCs w:val="22"/>
          <w:lang w:val="uk-UA"/>
        </w:rPr>
        <w:t>коли</w:t>
      </w:r>
      <w:r>
        <w:rPr>
          <w:spacing w:val="-6"/>
          <w:sz w:val="22"/>
          <w:szCs w:val="22"/>
          <w:lang w:val="uk-UA"/>
        </w:rPr>
        <w:t>. За якими ознаками  визначається тип кожного з  них?</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t>1.Добре, коли людина вміє добре мріяти (А.Минко). 2. Коли ідеш ранковим полем, там грають бризки від роси (В.Сосюра). 3. Як я люблю оці години праці, коли усе навколо затиха під владою чаруючої ночі (Л.Українка). 4. Коли ж ти мрієш добре, працюєш добре теж (М.Бажан). 5. Живемо в такий час, коли йде вирішальна боротьба за людину, за її майбутнє (О.Гончар). 6. Коли мій батько відійшов назавжди, в його столі знайшли ми “Кобзаря” (Д.Павличко). 7. І люблю, коли гриби, обнявшись, мов брати, збирають на свої шапки росу... (М.Стельмах). 8. Благословенна будь же ти, хвилино, коли почула я дитячий крик (Л.Костенко). 9. Приходьте, коли нас дома не буде (Н.тв.). 10. Коли друг просить, тоді завтра немає (Н.тв.). 11. Благословенна та ясна година, коли дитя читає “Кобзаря” (Д.Павличко). 12. А ще люблю, коли з лісу несподівано вигулькне хатина... (М.Стельмах).</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14. </w:t>
      </w:r>
      <w:r>
        <w:rPr>
          <w:spacing w:val="-6"/>
          <w:sz w:val="22"/>
          <w:szCs w:val="22"/>
          <w:lang w:val="uk-UA"/>
        </w:rPr>
        <w:t>Зробіть синтаксичний аналіз складнопідрядних речень з підрядними місця. З’ясуйте, якими сполучними засобами поєднується підрядна частина до головної,  де знаходиться підрядна.</w:t>
      </w:r>
    </w:p>
    <w:p>
      <w:pPr>
        <w:pStyle w:val="Normal"/>
        <w:spacing w:lineRule="auto" w:line="213"/>
        <w:jc w:val="both"/>
        <w:rPr>
          <w:spacing w:val="-6"/>
          <w:sz w:val="22"/>
          <w:szCs w:val="22"/>
          <w:lang w:val="uk-UA"/>
        </w:rPr>
      </w:pPr>
      <w:r>
        <w:rPr>
          <w:spacing w:val="-6"/>
          <w:sz w:val="22"/>
          <w:szCs w:val="22"/>
          <w:lang w:val="uk-UA"/>
        </w:rPr>
      </w:r>
    </w:p>
    <w:p>
      <w:pPr>
        <w:pStyle w:val="TextBodyIndent"/>
        <w:spacing w:lineRule="auto" w:line="213"/>
        <w:rPr>
          <w:spacing w:val="-6"/>
          <w:sz w:val="22"/>
          <w:szCs w:val="22"/>
        </w:rPr>
      </w:pPr>
      <w:r>
        <w:rPr>
          <w:spacing w:val="-6"/>
          <w:sz w:val="22"/>
          <w:szCs w:val="22"/>
        </w:rPr>
        <w:t>1.Де кров текла козацькая, трава зеленіє (Т.Шевченко). 2. Ми підем, де трави похилі (А.Малишко). 3. Оддалік, де жита вигинались на рівнинах, плив комбайн (О.Довженко). 4. За піснею своєю ви водили нас, куди самі хотіли (М.Коцюбинський). 5. Корнюша поглядав, куди той показував, але захоплення особливого не виявляв (А.Головко). 6. Злітає ластівка угору, над осокорами летить, де чашу вечора прозору по вінця налива блакить (Л.Дмитерко). 7. Де пролягли поля осінні, де знов пливли гусей ключі, – вишневі зорі України світили хлопчику вночі (Т.Масенко). 8. Де козацька слава не вмира, повниться зерном життя натхненне (Д.Луценко). 9. Де громи гриміли смертю огняною, зливи прошуміли сивою стіною (А.Малишко). 10. Думкою за любими синами вона йшла, куди ішли вони (М.Бажан).</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b/>
          <w:bCs/>
          <w:spacing w:val="-6"/>
          <w:sz w:val="22"/>
          <w:szCs w:val="22"/>
          <w:lang w:val="uk-UA"/>
        </w:rPr>
        <w:t xml:space="preserve">Вправа 115. </w:t>
      </w:r>
      <w:r>
        <w:rPr>
          <w:spacing w:val="-6"/>
          <w:sz w:val="22"/>
          <w:szCs w:val="22"/>
          <w:lang w:val="uk-UA"/>
        </w:rPr>
        <w:t xml:space="preserve">Визначте тип підрядного речення у наведених прикладах. З’ясуйте, які семантико-синтаксичні відношення у складнопідрядному реченні виражаються  за  допомогою сполучного слова  </w:t>
      </w:r>
      <w:r>
        <w:rPr>
          <w:b/>
          <w:bCs/>
          <w:spacing w:val="-6"/>
          <w:sz w:val="22"/>
          <w:szCs w:val="22"/>
          <w:lang w:val="uk-UA"/>
        </w:rPr>
        <w:t>де</w:t>
      </w:r>
      <w:r>
        <w:rPr>
          <w:spacing w:val="-6"/>
          <w:sz w:val="22"/>
          <w:szCs w:val="22"/>
          <w:lang w:val="uk-UA"/>
        </w:rPr>
        <w:t>.</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Двоє можуть врятувати одне одного там, де один гине (О.Бальзак). 2. Де воля спить, її ще й приколишуть (Л.Костенко). 3. І зацвітуть червоні маки на тих столочених полях, де люди, вбиті в час атаки, довіку житимуть в піснях (Л.Дмитерко). 4. Не ходи в гості туди, де тебе не ждуть (Н.тв.). 5. Де панове колотяться, там холопи молотяться (Н.тв.). 6. Скрізь, куди сягали їхні тьмяні відсвіти, вся земля була встелена людом (О.Гончар). 7. А на тому місці, де стояла тінь, іскрило сонце широкою плямою (П.Мирний). 8. Де  рідний край, там під ялиною рай (Н.тв.). 9. Шукає працю, де більше зиску, а менше риску (Н.тв.). 10. Там, де низька моральність, нема великої людини (Р.Роллан).</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Де мужні стискають зуби – боягузи ними цокотять (Д.Арсенич). 2. Бачу за морями золоті дороги, де припав до неба синьоокий степ (В.Сосюра). 3. Там, де рідні кожна стежинка і стеблина, бродять мої думи і пісні мої (В.Сосюра). 4. Любити жінку – відкривати світ, де святом зацвітає все буденне (М.Сингаївський). 5. Де нема святої волі, не буде там добра ніколи (Т.Шевченко). 6. Обережно підступав (Катранник) до станції, де вже потяга не було... (В.Барка). 7. Де мало слів, там вони вагомі (Аль-Харізі). 8. Де тонко, там і рветься (Н.тв.). 9. Нехай посміє хтось загрожувать країні, де є такі батьки, де є такі сини (М.Бажан). 10. Де багато пташок, там нема комашок (Н.тв.). 11. Для мене ж той край найкращий, де виросли крила мої (Л.Костен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Там, де зорі сяють з-за гори, над водою гнуться явори (А.Малишко). 2. Проведи мене за подвір’я, де тополі – як сурмачі (Б.Олійник). 3. Де вади у вихованні, там звички погані (Н.тв.). 4. Де громи гриміли смертю огняною, зливи прошуміли сивою стіною (А.Малишко). 5. Загляне місяць крізь дерев вершини, де буде кликать щастя соловей (В.Сосюра). 6. Де багато пташок, там нема комашок (Н.тв.). 7. Недумано, негадано забігла в глухомань, де сосни пахнуть ладаном в кадильницях світань (Л.Костенко). 8. Світлом рожевим там степ пломеніє, промінь де ллється іскристий (Л.Українка). 9. Де плачуть, там немає вже краси (П.Грабовський). 10. Де здіймаються гори Карпати, де степів неозорий наш край, рідна земле, любима, як мати, в добрім щасті цвіти-зацвітай (А.Малишко). 11. Дорога та хатка, де родила матка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b/>
          <w:bCs/>
          <w:spacing w:val="-6"/>
          <w:sz w:val="22"/>
          <w:szCs w:val="22"/>
          <w:lang w:val="uk-UA"/>
        </w:rPr>
        <w:tab/>
        <w:t xml:space="preserve">Вправа 116. </w:t>
      </w:r>
      <w:r>
        <w:rPr>
          <w:spacing w:val="-6"/>
          <w:sz w:val="22"/>
          <w:szCs w:val="22"/>
          <w:lang w:val="uk-UA"/>
        </w:rPr>
        <w:t xml:space="preserve">Проаналізуйте наведені складнопідрядні речення, визначте тип підрядної частини. З’ясуйте, які семантико-синтаксичні відношення виражаються за допомогою сполучника  </w:t>
      </w:r>
      <w:r>
        <w:rPr>
          <w:b/>
          <w:bCs/>
          <w:spacing w:val="-6"/>
          <w:sz w:val="22"/>
          <w:szCs w:val="22"/>
          <w:lang w:val="uk-UA"/>
        </w:rPr>
        <w:t>щоб</w:t>
      </w:r>
      <w:r>
        <w:rPr>
          <w:spacing w:val="-6"/>
          <w:sz w:val="22"/>
          <w:szCs w:val="22"/>
          <w:lang w:val="uk-UA"/>
        </w:rPr>
        <w:t>.</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t>1.І хочеться бути дужим, і хочеться так любить, щоб навіть каміння байдуже захотіло ожити і жить (В.Симоненко). 2. Не проси, щоб з тобою рахувались, а змушуй (А.Коваль). 3. Людина народжується, щоб робити добро (Н.тв.). 4. Нема в гороб’ячому серці тих сил, щоб крила орлині підняти до неба (С.Пушик). 5. І рости, і діяти нам треба так, щоб аж гриміло з краю в край (П.Тичина). 6. Не хочеш, щоб люди прагнули забороненого, – зніми заборони (А.Коваль). 7. Найвишуканіше задоволення полягає в тому, щоб робити приємність іншим (Лабруйєр). 8. Щоб спізнати людину, треба полюбити її (Л.Фейєрбах). 9. Будь таким, щоб твоїм ворогам ніхто не заздрив (А.Коваль). 10. Треба нахилитись, щоб з криниці води напитись (Н.тв.). 11. Щоб знати, треба питатись (Н.тв.). 12. Щоб бути відвертим, не обов’язково говорити всю правду (Р.Коваль).</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left="705" w:hanging="0"/>
        <w:jc w:val="both"/>
        <w:rPr>
          <w:spacing w:val="-6"/>
          <w:sz w:val="22"/>
          <w:szCs w:val="22"/>
          <w:lang w:val="uk-UA"/>
        </w:rPr>
      </w:pPr>
      <w:r>
        <w:rPr>
          <w:spacing w:val="-6"/>
          <w:sz w:val="22"/>
          <w:szCs w:val="22"/>
          <w:lang w:val="uk-UA"/>
        </w:rPr>
      </w:r>
    </w:p>
    <w:p>
      <w:pPr>
        <w:pStyle w:val="Normal"/>
        <w:spacing w:lineRule="auto" w:line="213"/>
        <w:ind w:firstLine="708"/>
        <w:jc w:val="both"/>
        <w:rPr/>
      </w:pPr>
      <w:r>
        <w:rPr>
          <w:b/>
          <w:bCs/>
          <w:spacing w:val="-6"/>
          <w:sz w:val="22"/>
          <w:szCs w:val="22"/>
          <w:lang w:val="uk-UA"/>
        </w:rPr>
        <w:t xml:space="preserve">Вправа 117. </w:t>
      </w:r>
      <w:r>
        <w:rPr>
          <w:spacing w:val="-6"/>
          <w:sz w:val="22"/>
          <w:szCs w:val="22"/>
          <w:lang w:val="uk-UA"/>
        </w:rPr>
        <w:t>Охарактеризуйте речення з порівняльними відношеннями. З’ясуйте,  який відтінок значення має підрядна частина (якісний, кількісний чи порівняльний). Розгляньте будову складнопідрядних речень та визначте сполучні засоби.</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1. </w:t>
      </w:r>
      <w:r>
        <w:rPr>
          <w:spacing w:val="-6"/>
          <w:sz w:val="22"/>
          <w:szCs w:val="22"/>
          <w:lang w:val="uk-UA"/>
        </w:rPr>
        <w:t>1. Краще близький сусід, як далекий родич (Н.тв.). 2. Розлука зменшує помірне кохання і збільшує сильне, як вітер гасить свічку і роздмухує полум’я (Ларошфуко). 3. Робить народ наш усе, наче пісню співа (О.Ільченко). 4. Краще не вміти програвати, ніж не вміти вигравати (А.Коваль). 5. Іноді поступ людський виростає на могилах, як пшениця на зораній ниві! (І.Франко). 6. Душа людська є така потаємна й мінлива, що жодною силою її не можна ні розгадати, ані зрозуміти (Ф.Прокопович). 7. Стільки на свиті лат, як на селі хат (Н.тв.). 8. Нема любові без ненависті, як нема білого без чорного. Хочете любові, то мусите ненавидіти (В.Винниченко). 9. Поводячись з ближніми так, як вони того заслуговують, ми робимо їх ще гіршими. А поводячись з ними так, ніби вони кращі, ніж є насправді, ми змушуємо їх ставати кращими (Й.-В.Гете). 10. Не такий страшний чорт, як його малюють (Н.тв.).</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2. </w:t>
      </w:r>
      <w:r>
        <w:rPr>
          <w:spacing w:val="-6"/>
          <w:sz w:val="22"/>
          <w:szCs w:val="22"/>
          <w:lang w:val="uk-UA"/>
        </w:rPr>
        <w:t>1. Як простір немислимий без руху, так поезія немислима без думки (В.Симоненко). 2. Приказки в розмові, як язики полум’я в багатті (Н.тв.). 3. Говоріть про померлого так, наче він може вам відповісти (В.Лісовий). 4. Стан безглуздого, неприборканого гніву так само призводить до загибелі, як стан безглуздої доброти і ніжності (К.Ушинський). 5. У їдальні смаки збігаються частіше, ніж у читальному залі (Ю.Рибников). 6. Будувати повітряні замки легше, ніж у них жити (Л.Сухоруков). 7. Стільки говорив, що на язиці волосся виросло (Н.тв.). 8. Мене думки обсіли, наче оси доспілу грушу в літо стоголосе (Д.Павличко). 9. Цінуй чужі думки, але не настільки, щоб привласнювати їх (Д.Арсенич). 10. Істина приходить надто пізно і дається надто болісно, щоб радіти її відкриттю (Г.Тютюнник).</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Навряд чи є вища насолода, ніж насолода творити (М.Гоголь). 2. Розумна жінка так попросить чоловіка почистити картопельку, що він і пиріжків напече (О.Перлюк). 3. Приказка в мові, як сіль у страві (Н.тв.). 4. Над мертвим вовком говорив промову так жалісно, що плакала вівця (Д.Павличко). 5. Припущення мудреців цінніші, ніж переконання невігласів (М.Михальченко). 6. Іноді я відчуваю людину, як рана – сіль (Г.Тютюнник). 7. Так довго не вертався я додому, що вже свого дитинства не знайду (Д.Павличко). 8. Як іржа з’їдає залізо, так і заздрість – душу (Корінфський). 9. Як татом сказано, так по-маминому й буде (Н.тв.). 10. Краще вчасно братися за розум, ніж хапатися потім за голову (Л.Сухоруко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18. </w:t>
      </w:r>
      <w:r>
        <w:rPr>
          <w:spacing w:val="-6"/>
          <w:sz w:val="22"/>
          <w:szCs w:val="22"/>
          <w:lang w:val="uk-UA"/>
        </w:rPr>
        <w:t xml:space="preserve">Випишіть спочатку прості речення, а потім складні, визначте їх види. Розмежуйте слово </w:t>
      </w:r>
      <w:r>
        <w:rPr>
          <w:b/>
          <w:bCs/>
          <w:spacing w:val="-6"/>
          <w:sz w:val="22"/>
          <w:szCs w:val="22"/>
          <w:lang w:val="uk-UA"/>
        </w:rPr>
        <w:t xml:space="preserve">як </w:t>
      </w:r>
      <w:r>
        <w:rPr>
          <w:spacing w:val="-6"/>
          <w:sz w:val="22"/>
          <w:szCs w:val="22"/>
          <w:lang w:val="uk-UA"/>
        </w:rPr>
        <w:t>в ролі порівняльної частки, сполучника підрядності та сполучного слова. Поясніть розділові знаки.</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Як ти підносиш на руках дитя, світлішають думки і почуття (Д.Павличко). 2. Залазити в чужу душу – це таке ж злодійство, як залазити в чужу комору (М.Стельмах). 3. Важливо точно знати, як розуміти кожне слово (Публіцій Сір). 4. День на чужині – як рік (Н.тв.). 5. Стільки тепла, як у жаб’ячім писку (Н.тв.). 6. Довга промова так само не сприяє справі, як довгий одяг не допомагає ходьбі (Ш.Талейран). 7. Я весь був як пісня, як акорд суму (М.Коцюбинський). 8. Ви знаєте, як липа шелестить у місячні весняні ночі? (П.Тичина). 9. Як нема в голові, то на базарі не купиш (Н.тв.). 10. Дурень небезпечний не так дурістю, як послідовниками (Л.Сухоруко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Земля наша – як та книга, писана не пером, а шаблями та списами, овіяна легендами (І.Цюпа). 2. Він склав собі цілий план, як це зробити (А.Чайковський). 3. Розкажи, як за горою сонечко сідає, як у Дніпра веселочка воду позичає (Т.Шевченко). 4. Йому так кортить працювати, як собаці сіль лизати (Н.тв.). 5. Як ти до людей, так і вони до тебе (Н.тв.). 6. Двомовність – як роздвоєне жало (Л.Костенко). 7. Як нема в голові, то на базарі не купиш (Н.тв.). 8. Та неоднаково мені, як Україну злії люди присплять, лукаві, і в огні її, окраденую, збудять... (Т.Шевченко). 9. Промені як вії сонячних очей (П.Тичина). 10. Надувся, як блоха на мороз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Посипався як з решета наглий краплистий дощ, а далі полив як з відра (Н.Левицький). 2. Такий з нього агроном, як із свині астроном (Н.тв.). 3. Слова як мед – діла як полин (Н.тв.). 4. І скрізь сльози бачив я, як в журбі моїй тонули море, небо і земля (О.Олесь). 5. Не замісиш густо, як у коморі пусто (Н.тв.). 6. Ти не чуєш, як солов’ї весільним співом дзвонять? (Л.Українка). 7. У нього грошей, як на жабі пуху (Н.тв.). 8. Він так дотримується слова, як собака посту (Н.тв.). 9. Ті вечори осінні – як напій (А.Малишко). 10. Як у півні не пнися, куркою залишишся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4. </w:t>
      </w:r>
      <w:r>
        <w:rPr>
          <w:spacing w:val="-6"/>
          <w:sz w:val="22"/>
          <w:szCs w:val="22"/>
          <w:lang w:val="uk-UA"/>
        </w:rPr>
        <w:t>1. Знаю, як мало людині треба (Є.Плужник). 2. Усе життя – як пісні передмова (А.Малишко). 3. Як не вчиш молодим, будеш сльози лить старим (Н.тв.). 4. Заздрість  роз’їдає  людину, як  іржа залізо (Н.тв.). 5. Личить, як вівці  підкови (Н.тв.). 6. Зимове сонце як  вдовине серце (Н.тв.). 7. Як не може вкусити, то хоч дряпне (Н.тв.). 8. Закохався, як чорт в суху вербу (Н.тв.). 9. Дитина без матері – як квітка без дощу (Н.тв.). 10. Мудрагелеві здається, ніби він чує, як блохи кашляють (Н.тв.). 11. Добра новина, як новин нема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19. </w:t>
      </w:r>
      <w:r>
        <w:rPr>
          <w:spacing w:val="-6"/>
          <w:sz w:val="22"/>
          <w:szCs w:val="22"/>
          <w:lang w:val="uk-UA"/>
        </w:rPr>
        <w:t>Проаналізуйте складнопідрядні речення з наслідковими відношеннями. Зверніть увагу на сполучник і його вживання у реченні; на відмінність наслідкових речень  від речень із значенням способу  дії та міри і ступеня.</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t>1.Сніг на чоботях встиг станути, так що на пухнастому килимі калюжі збільшилися (Н.Рибак). 2. Вільно й гучно залунав голос, так що слова його почули навіть ті, хто стояв понад берегом (Н.Рибак). 3. Труби мінометів розпеклись, так що не можна було торкнутися рукою (О.Гончар). 4. Світлиця з матового скла, з одкритою стелею, так що видно багато неба і зовсім не видно землі (Л.Українка). 5. Могила, колись висока й широка, тепер осіла і розповзлася, так що від неї залишився тільки невеликий горбик землі... (Г.Тютюнник). 6. Здоровенний дуб розлягся, розширився кострубатим гіллям, так що аж темно під ним (М.Коцюбинський). 7. Смереки тісно збились в купу, так що трудно було пролазити між шершавими пнями (М.Коцюбинський). 8. Їм... у гурті легко ростиметься, так що ви не сумнівайтесь (Є.Гуцало). 9. Упав так, що аж носом заорав (Номис). 10. Сердега так перелякався, що аж тремтить (Л.Глібов). 11. Блискало так, що у хаті робилося видніше, ніж удень (П.Гуріненко).</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b/>
          <w:bCs/>
          <w:spacing w:val="-6"/>
          <w:sz w:val="22"/>
          <w:szCs w:val="22"/>
          <w:lang w:val="uk-UA"/>
        </w:rPr>
        <w:t xml:space="preserve">Вправа 120. </w:t>
      </w:r>
      <w:r>
        <w:rPr>
          <w:spacing w:val="-6"/>
          <w:sz w:val="22"/>
          <w:szCs w:val="22"/>
          <w:lang w:val="uk-UA"/>
        </w:rPr>
        <w:t>Зробіть синтаксичний аналіз складнопідрядних речень, вказуючи: 1) де головна частина, 2) які семантико-синтаксичні відношення наявні між предикативними частинами, 3) речення розчленованої чи нерозчленованої структури, 4) тип складнопідрядного речення, 5) засоби поєднання головної та підрядної частини.</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1. </w:t>
      </w:r>
      <w:r>
        <w:rPr>
          <w:spacing w:val="-6"/>
          <w:sz w:val="22"/>
          <w:szCs w:val="22"/>
          <w:lang w:val="uk-UA"/>
        </w:rPr>
        <w:t>1. Якщо ви вдало виберете справу і вкладете в неї душу, то щастя саме відшукає вас (К.Ушинський). 2. Дехто бачить лише те, що йому показують (О.Перлюк). 3. Тиша – це мова, якою говорив до людини Бог (Б.-І.Антонич). 4. Врешті, він переступив поріг, підійшов до печі і присунувся до вогню, так що його суворе обличчя заблищало міддю (М.Коцюбинський). 5. Хоч ліплять з однієї глини, та обпалюють у різних печах (Л.Сухоруков). 6. Для мене завжди залишалось загадкою, як це люди вважають за честь для себе принижувати своїх співгромадян (М.Ганді). 7. Мова без прислів’я, як борщ без солі (Н.тв.). 8. Треба слову радощів додати, щоб уміло душу звеселити (М.Сингаївський). 9. Хто сам не любить нікого, того, здається мені, теж ніхто не любить (Демокріт). 10. Навчись спочатку добрих звичаїв, а потім мудрості, бо без перших важко осягнути останню (Сенека).</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2. </w:t>
      </w:r>
      <w:r>
        <w:rPr>
          <w:spacing w:val="-6"/>
          <w:sz w:val="22"/>
          <w:szCs w:val="22"/>
          <w:lang w:val="uk-UA"/>
        </w:rPr>
        <w:t>1. Як тій дитині зватися Богданком, коли епоха зветься НТР? (Л.Костенко). 2. Ми поблажливіші до слабкостей тих, хто визнає нашу силу (А.Коваль). 3. Виявляй милосердя, щоб мати його від інших (Н.тв.). 4. Мова – жива схованка людського духу, його багата скарбниця, в яку народ складає і своє давнє життя, і свої сподіванки, розум, досвід, почування (П.Мирний). 5. Теплий туман слався по полю і наливав балку по самі вінця, так що дерева потопали в ньому (М.Коцюбинський). 6. Вчи дитину, поки вона лежить поперек лавки (Н.тв.). 7. Та хоч би й крила мені солов’їні і воля своя, – я б не лишила тебе в самотині, країно моя! (Л.Українка). 8. Неначе ляля в льолі білій, святеє сонечко зійшло (Т.Шевченко). 9. Не гідна ти дочкою лісу зватись, бо в тебе дух не вільний лісовий, а хатній рабський (Л.Українка). 10. Поки одне зло бореться  з другим, третє вважає себе за добро (Л.Сухоруков).</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3. </w:t>
      </w:r>
      <w:r>
        <w:rPr>
          <w:spacing w:val="-6"/>
          <w:sz w:val="22"/>
          <w:szCs w:val="22"/>
          <w:lang w:val="uk-UA"/>
        </w:rPr>
        <w:t>1. Якщо люди говорять погане про твоїх дітей, вони говорять погане про тебе (В.Сухомлинський). 2. Між ненавистю і любов’ю знаходиться нудьга, якої вони хочуть позбутися (В.Канівець). 3. Кого всі люблять, того багато хто ненавидить (В.Черняк). 4. Хоч піднімай його домкратом, а хам не стане демократом (Л.Костенко). 5. Чи нас Господь почує усіх разом, коли так просить кожен про своє? (Л.Костенко). 6. Треба з’їсти не одну хлібину, доки пізнає людина людину (Н.тв.). 7. Багато наробив він хліба, багатьох нагодував, урятував від води, багато землі переорав, поки не звільнився від самого смутку (О.Довженко). 8. Пам’ятай, що більшість твоїх слів, – зайві (А.Коваль). 9. Даю тобі цей меч, дарма що ти не сильна (Л.Українка). 10. Не може бути дружби  там, де немає свободи (Фуллер).</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4. </w:t>
      </w:r>
      <w:r>
        <w:rPr>
          <w:spacing w:val="-6"/>
          <w:sz w:val="22"/>
          <w:szCs w:val="22"/>
          <w:lang w:val="uk-UA"/>
        </w:rPr>
        <w:t>1. Якщо платити злочином за злочин, то як же й жити... на землі? (Л.Костенко). 2. Народ, що не шанує своїх великих людей, не варт звання освіченого народу (І.Франко). 3. Намагайся не допустити того, щоб розум переміг у тобі все найкраще (А.Коваль). 4. Нехай я отруєна злою журбою, та в пісні на всяку отруту є лік (Л.Українка). 5. Щоб чогось навчитись, треба чимось поплатитись (Н.тв.). 6. Справжня любов народжується тільки в серці, що пережило турботи про долю іншої людини (В.Сухомлинський). 7. Коли людина не встане з колін, то вона недалеко зможе пройти (І.Драч). 8. Чутки розносяться, як пір’я за вітром (Н.тв.). 9. Не поспішай себе вихваляти, почекай, поки інші похвалять (Н.тв.). 10. Доти мир триває, доки сусід бажає (Н.тв.).</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5. </w:t>
      </w:r>
      <w:r>
        <w:rPr>
          <w:spacing w:val="-6"/>
          <w:sz w:val="22"/>
          <w:szCs w:val="22"/>
          <w:lang w:val="uk-UA"/>
        </w:rPr>
        <w:t>1. Із дитини, яка зраджує батьків, виростає зрадник Батьківщини (А.Коваль). 2. Коли чоловік не має мови, то не  має він  імені також (П.Загребельний). 3. Він говорить те, що треба, а чує те, що хоче (Н.тв.). 4. Троянди паморозь іскристо-сиза вкрила, хоч бідні пуп’янки ще прагнуть розцвісти (М.Рильський). 5. Щоб рибку з’їсти, треба в воду лізти (Н.тв.). 6. Виняток – правило, яке жде свого часу (В.Голобородько). 7. Возлюбити дальнього легше, ніж ближнього, бо близькі заважають нам любити їх (В.Черняк). 8. На тобі, небоже, що мені не гоже (Н.тв.). 9. Верзи, верзище, поки верзеться (Н.тв.). 10. Наговорювати на людину так само легко, як їсти кашу (Н.тв.).</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6. </w:t>
      </w:r>
      <w:r>
        <w:rPr>
          <w:spacing w:val="-6"/>
          <w:sz w:val="22"/>
          <w:szCs w:val="22"/>
          <w:lang w:val="uk-UA"/>
        </w:rPr>
        <w:t>1. Щоб тих щасливих днів не загубити, потрібно працювати цілий вік (Д.Павличко). 2. Відомо, що мова кожного народу – явище давнє... (Г.Нудьга). 3. Життя приносить іноді приємні подарунки, хоч за них доводиться дорого платити (В.Гжицький). 4. У великій мірі педагогічна мудрість залежить від того, наскільки ми володіємо своїми почуттями (В.Сухомлинський). 5. На відміну від розуму, який може бути і штучним, дурість завжди натуральна (М.Левицький). 6. Коли чорне важко видати за біле, його спочатку видають за сіре (В.Радіонов). 7. Винному здається, що про нього й тільки мови (Н.тв.). 8. Де звіку знають хлібові ціну, там совістю і честю не гендлюють (М.Братан). 9. Виходить, уже не мертвий ліс, бо лебеді принесли на своїх крилах весну і життя! (М.Стельмах). 10. Це було, як співав соловей над рікою (В.Сосюра).</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7. </w:t>
      </w:r>
      <w:r>
        <w:rPr>
          <w:spacing w:val="-6"/>
          <w:sz w:val="22"/>
          <w:szCs w:val="22"/>
          <w:lang w:val="uk-UA"/>
        </w:rPr>
        <w:t>1. Єдиний ворог, якого ти повинен возлюбити, – це ти сам (А.Коваль). 2. Вигострю, виточу зброю іскристу, скільки достане снаги мені й хисту... (Л.Українка). 3. Але він теж не так собі гречин, хоч взяв за душу невідомо й чим (Л.Костенко). 4. Помінялось місцем моє серце з сонцем, бо весна навколо, вітер і блакить (Р.Братунь). 5. І поки буде світ стояти, вічно земля батьків стрічатиме зорю... (К.Герасименко). 6. Щоб зворушити інших, треба бути самому зворушеним (О.Довженко). 7. Чи бачили, як весною на старих облогах-перелогах квітують гіркі сиві трави? (І.Цюпа). 8. Любов шляхетна тільки тоді, коли вона сором’язлива (В.Сухомлинський). 9. Як згубити добре ім’я, краще втратити життя (Н.тв.). 10. Коли замолоду ніхто не жалував, то на старість – і того більше (П.Мирний).</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8. </w:t>
      </w:r>
      <w:r>
        <w:rPr>
          <w:spacing w:val="-6"/>
          <w:sz w:val="22"/>
          <w:szCs w:val="22"/>
          <w:lang w:val="uk-UA"/>
        </w:rPr>
        <w:t>1. В природі ніч існує для того, щоб у тиші росло усяке зілля і відпочивала людина (М.Стельмах). 2. Щоб когось обжнювати, треба в ньому дуже обманюватись (А.Коваль). 3. Хоч пироги пісні, так слова масні (Н.тв.). 4. Знайти себе – це означає знайти діло, для якого ти народився (Є.Ященко). 5. Коли пристрастей немає, немає й мистецтва (О.Довженко). 6. Треба знати, який шлях обрати і вкласти в працю всю свою душу (Д.Павличко). 7. Слово – зброя. Як усяку зброю, його треба чистити й доглядати (М.Рильський). 8. Та от я іду по землі. А земля – блакитна, бо очі усіх коханих од ніжності голубі (Б.Олійник). 9. Україно, рідна Батьківщино, доки жити буду, доти славитиму тебе (В.Сосюра). 10. Книжку вибирай, як вибираєш друга (Н.тв.).</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9. </w:t>
      </w:r>
      <w:r>
        <w:rPr>
          <w:spacing w:val="-6"/>
          <w:sz w:val="22"/>
          <w:szCs w:val="22"/>
          <w:lang w:val="uk-UA"/>
        </w:rPr>
        <w:t>1. Піймали щуку молодці та в шаплиці гуртом до суду притаскали, хоча й чуби мокренькі стали (Л.Глібов). 2. Як просто не мати  нічого спільного з тим, від кого вже все взяв (Л.Сухоруков). 3. А хто від правди ступить на півметра, – душа у нього сіра й напівмертва (Л.Костенко). 4. Коли зійдуться три українці, то це вже хор (М.Рильський). 5. Поки жива мова в устах народу, до того часу живий і народ (К.Ушинський). 6. І скрізь, де генія сіяє слава, де світ новий піднявся із руїн, Франкові нашому – земний уклін (М.Рильський). 7. Національна мова – це здобуток культури, духовної діяльності певного народу, а водночас і всього людства, бо кожна мова доповнює іншу (Г.Нудьга). 8. Все добре, що добрий кінець має (Н.тв.). 9. Хто зерно сіє золоте в землі палку невтому, той сам пшеницею зросте на полі вселюдському (М.Рильський). 10. Краще синиця в руках, ніж журавель в небі (Н.тв.).</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10. </w:t>
      </w:r>
      <w:r>
        <w:rPr>
          <w:spacing w:val="-6"/>
          <w:sz w:val="22"/>
          <w:szCs w:val="22"/>
          <w:lang w:val="uk-UA"/>
        </w:rPr>
        <w:t>1. Воскреснемо, брати і сестри, бо земля наша хоч і розіп’ята на хресті історії, але свята (Я.Гоян). 2. Якщо думки не приходять у голову, то більше нікуди вони не прийдуть (В.Черняк). 3. Лише той досягне вершини, хто зайве лишить внизу (А.Коваль). 4. Щоб розуміти людей, треба вміти нічого й нікому не прощати (В.Державин). 5. Режим, який спирається на багнети, змінюється за допомогою багнетів (М.Михальченко). 6. Хоча вже не весна, але марево ще й зараз по-весняному щедро затоплює степові простори, тече, струмує всюди (О.Гончар). 7. Не кажи всього, що знаєш і думаєш (Н.тв.). 8. Тягне роботу, як собака пісню (Н.тв.). 9. Нема дурня, щоб не був по-своєму тямущим (Н.тв.). 10. Письменник, коли він щось пише, повинен почувати себе вповні на висоті найвищого політичного діяча, а не учня чи прикажчика (О.Довженко).</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i/>
          <w:iCs/>
          <w:spacing w:val="-6"/>
          <w:sz w:val="22"/>
          <w:szCs w:val="22"/>
          <w:lang w:val="uk-UA"/>
        </w:rPr>
        <w:t xml:space="preserve">Варіант 11. </w:t>
      </w:r>
      <w:r>
        <w:rPr>
          <w:spacing w:val="-6"/>
          <w:sz w:val="22"/>
          <w:szCs w:val="22"/>
          <w:lang w:val="uk-UA"/>
        </w:rPr>
        <w:t>1. Переконатися попробуй сам, чи міцно думки цвях сидить у слові (Д.Павличко). 2. Переконання, які ти не готовий відстоювати зі зброєю в руках, – не більше, ніж точка зору (А.Коваль). 3. Якщо влада не може врятувати народ від злиднів, час рятувати країну від влади (М.Михальченко). 4. Не вибачають тому, хто ні в чому не винний (Л.Сухоруков). 5. Хоч слово мовлене інакше, та суть в нім наша зостається (П.Тичина). 6. Ми нові гаї посадим, щоб земля була весела (М.Рильський). 7. Послухай, що каже приказка, й запам’ятай навіки (Н.тв.). 8. Тепер міцніше я тебе люблю, бо ясності, і доброти, і світу знаходжу більше в погляді твоїм (Д.Павличко). 9. Умій жити так, щоб у тебе з другом була єдність духу, ідеалів (В.Сухомлинський). 10. Горять багряні вечори, аж доки місяць встане (А.Малишко).</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2"/>
        <w:spacing w:lineRule="auto" w:line="213"/>
        <w:rPr>
          <w:i/>
          <w:i/>
          <w:spacing w:val="-6"/>
          <w:sz w:val="24"/>
        </w:rPr>
      </w:pPr>
      <w:r>
        <w:rPr>
          <w:i/>
          <w:spacing w:val="-6"/>
          <w:sz w:val="24"/>
        </w:rPr>
        <w:t>Складні речення, що утворюють перехідний тип між сурядністю і підрядністю</w:t>
      </w:r>
    </w:p>
    <w:p>
      <w:pPr>
        <w:pStyle w:val="Normal"/>
        <w:spacing w:lineRule="auto" w:line="213"/>
        <w:ind w:firstLine="708"/>
        <w:jc w:val="center"/>
        <w:rPr>
          <w:i/>
          <w:i/>
          <w:spacing w:val="-6"/>
          <w:sz w:val="22"/>
          <w:szCs w:val="22"/>
          <w:lang w:val="uk-UA"/>
        </w:rPr>
      </w:pPr>
      <w:r>
        <w:rPr>
          <w:i/>
          <w:spacing w:val="-6"/>
          <w:sz w:val="22"/>
          <w:szCs w:val="22"/>
          <w:lang w:val="uk-UA"/>
        </w:rPr>
      </w:r>
    </w:p>
    <w:p>
      <w:pPr>
        <w:pStyle w:val="Normal"/>
        <w:spacing w:lineRule="auto" w:line="213"/>
        <w:ind w:firstLine="708"/>
        <w:jc w:val="center"/>
        <w:rPr>
          <w:spacing w:val="-6"/>
          <w:sz w:val="22"/>
          <w:szCs w:val="22"/>
          <w:lang w:val="uk-UA"/>
        </w:rPr>
      </w:pPr>
      <w:r>
        <w:rPr>
          <w:spacing w:val="-6"/>
          <w:sz w:val="22"/>
          <w:szCs w:val="22"/>
          <w:lang w:val="uk-UA"/>
        </w:rPr>
      </w:r>
    </w:p>
    <w:p>
      <w:pPr>
        <w:pStyle w:val="Normal"/>
        <w:spacing w:lineRule="auto" w:line="213"/>
        <w:ind w:firstLine="708"/>
        <w:jc w:val="center"/>
        <w:rPr>
          <w:spacing w:val="-6"/>
          <w:sz w:val="22"/>
          <w:szCs w:val="22"/>
          <w:lang w:val="uk-UA"/>
        </w:rPr>
      </w:pPr>
      <w:r>
        <w:rPr>
          <w:spacing w:val="-6"/>
          <w:sz w:val="22"/>
          <w:szCs w:val="22"/>
          <w:lang w:val="uk-UA"/>
        </w:rPr>
      </w:r>
    </w:p>
    <w:p>
      <w:pPr>
        <w:pStyle w:val="Normal"/>
        <w:spacing w:lineRule="auto" w:line="213"/>
        <w:jc w:val="both"/>
        <w:rPr/>
      </w:pPr>
      <w:r>
        <w:rPr>
          <w:b/>
          <w:bCs/>
          <w:spacing w:val="-6"/>
          <w:sz w:val="22"/>
          <w:szCs w:val="22"/>
          <w:lang w:val="uk-UA"/>
        </w:rPr>
        <w:tab/>
        <w:t xml:space="preserve">Вправа 121. </w:t>
      </w:r>
      <w:r>
        <w:rPr>
          <w:spacing w:val="-6"/>
          <w:sz w:val="22"/>
          <w:szCs w:val="22"/>
          <w:lang w:val="uk-UA"/>
        </w:rPr>
        <w:t>Серед наведених речень знайдіть складнопідрядні речення з підрядними супровідними та проаналізуйте їх.</w:t>
      </w:r>
    </w:p>
    <w:p>
      <w:pPr>
        <w:pStyle w:val="Normal"/>
        <w:spacing w:lineRule="auto" w:line="213"/>
        <w:jc w:val="both"/>
        <w:rPr>
          <w:spacing w:val="-6"/>
          <w:sz w:val="22"/>
          <w:szCs w:val="22"/>
          <w:lang w:val="uk-UA"/>
        </w:rPr>
      </w:pPr>
      <w:r>
        <w:rPr>
          <w:spacing w:val="-6"/>
          <w:sz w:val="22"/>
          <w:szCs w:val="22"/>
          <w:lang w:val="uk-UA"/>
        </w:rPr>
      </w:r>
    </w:p>
    <w:p>
      <w:pPr>
        <w:pStyle w:val="TextBodyIndent"/>
        <w:spacing w:lineRule="auto" w:line="213"/>
        <w:rPr>
          <w:spacing w:val="-6"/>
          <w:sz w:val="22"/>
          <w:szCs w:val="22"/>
        </w:rPr>
      </w:pPr>
      <w:r>
        <w:rPr>
          <w:spacing w:val="-6"/>
          <w:sz w:val="22"/>
          <w:szCs w:val="22"/>
        </w:rPr>
        <w:t>1.Чи не скаже хто часом того, що розбитеє серце віщує? (Л.Українка). 2. Ну, він рішуче має до нас симпатію, що видно з його обличчя (М.Коцюбинський). 3. Говорять, що матері сльози гарячі і тверде, міцнеє каміння проймають (Л.Українка). 4. Дівчина цмокнула старого в щоку, після чого обернулася до бійців, енергійно піднявши догори стиснутий кулачок (О.Гончар). 5. Леся Українка, як відомо, добре володіла й російським віршем, про що свідчать її оригінальні поезії (М.Рильський). 6. Лісник мимоволі зітхнув, чим немало здивував Стьопочку (М.Стельмах). 7. То люблю... То ревную так, що здавався б Отелло ницим! (В.Лучук). 8. Потапенко витер руки і засміявся,  від чого щоки затрусились, а очі сховались далеко в орбіти (О.Десняк). 9. Хочеш знати, чим справді було те, що колись так пишно цвіло... (Л.Українка). 10. Ми сяк-так примостилися, постелилися і полягали спати, причому вікно треба було заткнути подушкою (Л.Українка).</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pPr>
      <w:r>
        <w:rPr>
          <w:b/>
          <w:bCs/>
          <w:spacing w:val="-6"/>
          <w:sz w:val="22"/>
          <w:szCs w:val="22"/>
          <w:lang w:val="uk-UA"/>
        </w:rPr>
        <w:t xml:space="preserve">Вправа 122. </w:t>
      </w:r>
      <w:r>
        <w:rPr>
          <w:spacing w:val="-6"/>
          <w:sz w:val="22"/>
          <w:szCs w:val="22"/>
          <w:lang w:val="uk-UA"/>
        </w:rPr>
        <w:t>Проаналізуйте складні речення з зіставними відношеннями між частинами. Зверніть увагу на засоби зв’язку.</w:t>
      </w:r>
    </w:p>
    <w:p>
      <w:pPr>
        <w:pStyle w:val="Normal"/>
        <w:spacing w:lineRule="auto" w:line="213"/>
        <w:ind w:firstLine="708"/>
        <w:jc w:val="both"/>
        <w:rPr>
          <w:spacing w:val="-6"/>
          <w:sz w:val="22"/>
          <w:szCs w:val="22"/>
          <w:lang w:val="uk-UA"/>
        </w:rPr>
      </w:pPr>
      <w:r>
        <w:rPr>
          <w:spacing w:val="-6"/>
          <w:sz w:val="22"/>
          <w:szCs w:val="22"/>
          <w:lang w:val="uk-UA"/>
        </w:rPr>
      </w:r>
    </w:p>
    <w:p>
      <w:pPr>
        <w:pStyle w:val="TextBodyIndent"/>
        <w:spacing w:lineRule="auto" w:line="213"/>
        <w:rPr>
          <w:spacing w:val="-6"/>
          <w:sz w:val="22"/>
          <w:szCs w:val="22"/>
        </w:rPr>
      </w:pPr>
      <w:r>
        <w:rPr>
          <w:spacing w:val="-6"/>
          <w:sz w:val="22"/>
          <w:szCs w:val="22"/>
        </w:rPr>
        <w:t>1.Чим ледачіша людина, тим більше її праця схожа на подвиг (В.Голобородько). 2. Що більший самолюб і фарисей, то більше прагне шани  від людей (Д.Павличко). 3. Якщо я побачив більше від інших, то лише тому, що стояв на плечах у велетів (І.Ньютон). 4. Коли там хати, то тут будинки, коли там пияцтво, то тут здоровий відпочинок, коли там бруд, то тут зразкова чистота й зразковий порядок (М.Хвильовий). 5. Як у свій час носили винниченківські сорочки, так тепер наше глухе місто поринуло в матеріалізмі (М.Хвильовий). 6. Що миролюбніша людність, то більше воєн на її терені (В.Державин). 7. Чим важча помилка, тим легше здобути урок (Л.Сухоруков). 8. Якщо в моїй душі так суперечно, то що казати вже про цілий світ (П.Дорошко). 9. Чим менші таланти, тим більше роблять шуму (І.Франко). 10. Що більше можливості говорити, то менше хочеться думати (Ф.Боднар). 11. Якщо інші, здається, ще не встигли оцінити всю ступінь небезпеки, то сам він одразу збагнув, що це значить (О.Гончар). 12. Чим обмеженіша людина, тим безмежніша її зарозумілість (Л.Сухоруков). 13. Що більше скромних, то краще живеться нахабам (Ю.Рибников). 14. Чим більше знаємо, тим ширший обрій нашого невігластва (А.Ковал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i/>
          <w:i/>
          <w:iCs/>
          <w:spacing w:val="-6"/>
          <w:sz w:val="22"/>
          <w:szCs w:val="22"/>
          <w:lang w:val="uk-UA"/>
        </w:rPr>
      </w:pPr>
      <w:r>
        <w:rPr>
          <w:i/>
          <w:iCs/>
          <w:spacing w:val="-6"/>
          <w:sz w:val="22"/>
          <w:szCs w:val="22"/>
          <w:lang w:val="uk-UA"/>
        </w:rPr>
      </w:r>
    </w:p>
    <w:p>
      <w:pPr>
        <w:pStyle w:val="Normal"/>
        <w:spacing w:lineRule="auto" w:line="213"/>
        <w:jc w:val="both"/>
        <w:rPr>
          <w:i/>
          <w:i/>
          <w:iCs/>
          <w:spacing w:val="-6"/>
          <w:sz w:val="22"/>
          <w:szCs w:val="22"/>
          <w:lang w:val="uk-UA"/>
        </w:rPr>
      </w:pPr>
      <w:r>
        <w:rPr>
          <w:i/>
          <w:iCs/>
          <w:spacing w:val="-6"/>
          <w:sz w:val="22"/>
          <w:szCs w:val="22"/>
          <w:lang w:val="uk-UA"/>
        </w:rPr>
      </w:r>
    </w:p>
    <w:p>
      <w:pPr>
        <w:pStyle w:val="Normal"/>
        <w:spacing w:lineRule="auto" w:line="213"/>
        <w:jc w:val="both"/>
        <w:rPr>
          <w:i/>
          <w:i/>
          <w:iCs/>
          <w:spacing w:val="-6"/>
          <w:sz w:val="22"/>
          <w:szCs w:val="22"/>
          <w:lang w:val="uk-UA"/>
        </w:rPr>
      </w:pPr>
      <w:r>
        <w:rPr>
          <w:i/>
          <w:iCs/>
          <w:spacing w:val="-6"/>
          <w:sz w:val="22"/>
          <w:szCs w:val="22"/>
          <w:lang w:val="uk-UA"/>
        </w:rPr>
      </w:r>
    </w:p>
    <w:p>
      <w:pPr>
        <w:pStyle w:val="Heading2"/>
        <w:spacing w:lineRule="auto" w:line="213"/>
        <w:rPr>
          <w:spacing w:val="-6"/>
          <w:sz w:val="24"/>
        </w:rPr>
      </w:pPr>
      <w:r>
        <w:rPr>
          <w:spacing w:val="-6"/>
          <w:sz w:val="24"/>
        </w:rPr>
        <w:t>Складнопідрядні речення з кількома підрядними</w:t>
      </w:r>
    </w:p>
    <w:p>
      <w:pPr>
        <w:pStyle w:val="Normal"/>
        <w:spacing w:lineRule="auto" w:line="213"/>
        <w:jc w:val="center"/>
        <w:rPr>
          <w:b/>
          <w:b/>
          <w:bCs/>
          <w:spacing w:val="-6"/>
          <w:sz w:val="24"/>
          <w:lang w:val="uk-UA"/>
        </w:rPr>
      </w:pPr>
      <w:r>
        <w:rPr>
          <w:b/>
          <w:bCs/>
          <w:spacing w:val="-6"/>
          <w:sz w:val="24"/>
          <w:lang w:val="uk-UA"/>
        </w:rPr>
      </w:r>
    </w:p>
    <w:p>
      <w:pPr>
        <w:pStyle w:val="Normal"/>
        <w:spacing w:lineRule="auto" w:line="213"/>
        <w:jc w:val="center"/>
        <w:rPr>
          <w:b/>
          <w:b/>
          <w:bCs/>
          <w:spacing w:val="-6"/>
          <w:lang w:val="uk-UA"/>
        </w:rPr>
      </w:pPr>
      <w:r>
        <w:rPr>
          <w:b/>
          <w:bCs/>
          <w:spacing w:val="-6"/>
          <w:lang w:val="uk-UA"/>
        </w:rPr>
      </w:r>
    </w:p>
    <w:p>
      <w:pPr>
        <w:pStyle w:val="Heading1"/>
        <w:spacing w:lineRule="auto" w:line="213"/>
        <w:rPr>
          <w:i/>
          <w:i/>
          <w:spacing w:val="-6"/>
          <w:sz w:val="24"/>
        </w:rPr>
      </w:pPr>
      <w:r>
        <w:rPr>
          <w:i/>
          <w:spacing w:val="-6"/>
          <w:sz w:val="24"/>
        </w:rPr>
        <w:t>Складнопідрядні речення з послідовною підрядністю</w:t>
      </w:r>
    </w:p>
    <w:p>
      <w:pPr>
        <w:pStyle w:val="Normal"/>
        <w:spacing w:lineRule="auto" w:line="213"/>
        <w:jc w:val="center"/>
        <w:rPr>
          <w:i/>
          <w:i/>
          <w:spacing w:val="-6"/>
          <w:sz w:val="22"/>
          <w:szCs w:val="22"/>
          <w:lang w:val="uk-UA"/>
        </w:rPr>
      </w:pPr>
      <w:r>
        <w:rPr>
          <w:i/>
          <w:spacing w:val="-6"/>
          <w:sz w:val="22"/>
          <w:szCs w:val="22"/>
          <w:lang w:val="uk-UA"/>
        </w:rPr>
      </w:r>
    </w:p>
    <w:p>
      <w:pPr>
        <w:pStyle w:val="Normal"/>
        <w:spacing w:lineRule="auto" w:line="213"/>
        <w:jc w:val="center"/>
        <w:rPr>
          <w:spacing w:val="-6"/>
          <w:sz w:val="22"/>
          <w:szCs w:val="22"/>
          <w:lang w:val="uk-UA"/>
        </w:rPr>
      </w:pPr>
      <w:r>
        <w:rPr>
          <w:spacing w:val="-6"/>
          <w:sz w:val="22"/>
          <w:szCs w:val="22"/>
          <w:lang w:val="uk-UA"/>
        </w:rPr>
      </w:r>
    </w:p>
    <w:p>
      <w:pPr>
        <w:pStyle w:val="Normal"/>
        <w:spacing w:lineRule="auto" w:line="213"/>
        <w:jc w:val="center"/>
        <w:rPr>
          <w:spacing w:val="-6"/>
          <w:sz w:val="22"/>
          <w:szCs w:val="22"/>
          <w:lang w:val="uk-UA"/>
        </w:rPr>
      </w:pPr>
      <w:r>
        <w:rPr>
          <w:spacing w:val="-6"/>
          <w:sz w:val="22"/>
          <w:szCs w:val="22"/>
          <w:lang w:val="uk-UA"/>
        </w:rPr>
      </w:r>
    </w:p>
    <w:p>
      <w:pPr>
        <w:pStyle w:val="Normal"/>
        <w:spacing w:lineRule="auto" w:line="213"/>
        <w:jc w:val="center"/>
        <w:rPr>
          <w:spacing w:val="-6"/>
          <w:sz w:val="22"/>
          <w:szCs w:val="22"/>
          <w:lang w:val="uk-UA"/>
        </w:rPr>
      </w:pPr>
      <w:r>
        <w:rPr>
          <w:spacing w:val="-6"/>
          <w:sz w:val="22"/>
          <w:szCs w:val="22"/>
          <w:lang w:val="uk-UA"/>
        </w:rPr>
      </w:r>
    </w:p>
    <w:p>
      <w:pPr>
        <w:pStyle w:val="Normal"/>
        <w:spacing w:lineRule="auto" w:line="213"/>
        <w:jc w:val="both"/>
        <w:rPr/>
      </w:pPr>
      <w:r>
        <w:rPr>
          <w:b/>
          <w:bCs/>
          <w:spacing w:val="-6"/>
          <w:sz w:val="22"/>
          <w:szCs w:val="22"/>
          <w:lang w:val="uk-UA"/>
        </w:rPr>
        <w:tab/>
        <w:t xml:space="preserve">Вправа 123. </w:t>
      </w:r>
      <w:r>
        <w:rPr>
          <w:spacing w:val="-6"/>
          <w:sz w:val="22"/>
          <w:szCs w:val="22"/>
          <w:lang w:val="uk-UA"/>
        </w:rPr>
        <w:t>Зробіть синтаксичний аналіз речень з послідовної підрядністю. Зверніть увагу на місце розташування головної частини. Визначте види підрядних частин, намалюйте схеми речен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Я втомлена, як квіти восени, котрі вже часом хочуть залишитись лише в далекій пам’яті дощів... (Л.Костенко). 2. Якби ви вчились так, як треба, то й мудрість би була своя... (Т.Шевченко). 3. Кожний вистріл всередині нації є найліпшою музикою для серця ворога, є для нього більшою радістю, ніж власний цільний вистріл, бо то є завжди музика, якої диригентом  є він сам (О.Теліга). 4. Дурень, який визнав, що він дурень, є вже не дурень (Ф.Достоєвський). 5. Ти погано шукав, якщо знайшов лише те, що існувало до твоїх пошуків (А.Ковал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Та думка, що сягає дна там, де найбільша глибина, зринає раптом на поверхню, налякана і мовчазна (Д.Павличко). 2. Добре знати зимою, що знов навесні ти побачиш обличчя трав, які повмирали під саваном білих снігів (Є.Гуцало). 3. Не можуть вести за собою ті, що не мають ніяких внутрішніх даних на те, щоб самих себе повести (В.Липинський). 4. Якщо ти допоміг тому, кого любиш, ні за яких обставин не слід згадувати потім про свою добру справу (Ж.Лабрюйєр). 5. Треба любити істину так, щоб кожної хвилини ти був готовий, збагнувши вищу істину, відректися від усього, що досі  вважав за істину (Л.Толстой).</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Мене приніс на наш город лелека, що знов за мною прилетить здалека і вже навіки віднесе туди, де книг крильми шумить бібліотека (Д.Павличко). 2. Хто відчуває себе вільним тоді, коли в столиці Вітчизни панує чужа мова, діють накази, прислані з чужини, той неповноцінна людина (Л.Силенко). 3. Історія народів учить, що та держава велична, в якій велична мала людина (О.Довженко). 4. Я син народу, що вгору йде, хоч був запертий в льох (І.Франко). 5. Нема гірше нещастя над те, коли людина починає боятися істини, щоб істина не викрила її (Б.Паскал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4. </w:t>
      </w:r>
      <w:r>
        <w:rPr>
          <w:spacing w:val="-6"/>
          <w:sz w:val="22"/>
          <w:szCs w:val="22"/>
          <w:lang w:val="uk-UA"/>
        </w:rPr>
        <w:t>1. Якщо він (розум) не буде мати хорошого, чим він міг би зайнятися, він звертається до поганого (Г.Сковорода). 2. Не хвалися завтрашнім днем, бо не знаєш, що той день уродить (Н.тв.). 3. На порозі я ще трохи пристоюю, наслухаючи, як Соня клацає засовом і тихо, мабуть, щоб не розбудити маму, причиняє двері (Г.Тютюнник). 4. Ти  не можеш мене покарати блискавками з-під милих брів, бо я тебе навіки втратив ще до того, як вперше стрів (В.Симоненко). 5. Якби люди і риба не одчиняли роти, коли не треба, багато лиха оминули б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left="1620" w:hanging="912"/>
        <w:jc w:val="both"/>
        <w:rPr/>
      </w:pPr>
      <w:r>
        <w:rPr>
          <w:b/>
          <w:bCs/>
          <w:spacing w:val="-6"/>
          <w:sz w:val="22"/>
          <w:szCs w:val="22"/>
          <w:lang w:val="uk-UA"/>
        </w:rPr>
        <w:t xml:space="preserve">Увага! </w:t>
      </w:r>
      <w:r>
        <w:rPr>
          <w:spacing w:val="-6"/>
          <w:sz w:val="22"/>
          <w:szCs w:val="22"/>
          <w:lang w:val="uk-UA"/>
        </w:rPr>
        <w:t>Якщо в складному реченні збігаються підряд два сполучники, то кома між ними ставиться тільки тоді, коли частину, яка починається другим сполучником, можна опустити без шкоди  для будови всього речення. Якщо ж опустити її не можна, кома між двома сполучниками не ставиться.</w:t>
      </w:r>
    </w:p>
    <w:p>
      <w:pPr>
        <w:pStyle w:val="3"/>
        <w:spacing w:lineRule="auto" w:line="213"/>
        <w:rPr>
          <w:spacing w:val="-6"/>
          <w:sz w:val="22"/>
          <w:szCs w:val="22"/>
        </w:rPr>
      </w:pPr>
      <w:r>
        <w:rPr>
          <w:spacing w:val="-6"/>
          <w:sz w:val="22"/>
          <w:szCs w:val="22"/>
        </w:rPr>
        <w:tab/>
        <w:tab/>
        <w:t>Пор.: Люди зрозуміли, що якщо вони добре працюватимуть, то щось зароблять (Г.Тютюнник). – Люди зрозуміли, що, якщо вони добре працюватимуть, щось зароблять.</w:t>
      </w:r>
    </w:p>
    <w:p>
      <w:pPr>
        <w:pStyle w:val="Normal"/>
        <w:spacing w:lineRule="auto" w:line="213"/>
        <w:ind w:left="1620" w:hanging="1620"/>
        <w:jc w:val="both"/>
        <w:rPr/>
      </w:pPr>
      <w:r>
        <w:rPr>
          <w:spacing w:val="-6"/>
          <w:sz w:val="22"/>
          <w:szCs w:val="22"/>
          <w:lang w:val="uk-UA"/>
        </w:rPr>
        <w:tab/>
        <w:tab/>
        <w:t xml:space="preserve">Найчастіше це конструкції з такими двома контактно розташованими сполучниками: </w:t>
      </w:r>
      <w:r>
        <w:rPr>
          <w:b/>
          <w:bCs/>
          <w:spacing w:val="-6"/>
          <w:sz w:val="22"/>
          <w:szCs w:val="22"/>
          <w:lang w:val="uk-UA"/>
        </w:rPr>
        <w:t>що коли, що якби, що чим, що хоч, що як, бо хоч, бо коли, бо якщо, бо якби, бо поки, так що коли б</w:t>
      </w:r>
      <w:r>
        <w:rPr>
          <w:spacing w:val="-6"/>
          <w:sz w:val="22"/>
          <w:szCs w:val="22"/>
          <w:lang w:val="uk-UA"/>
        </w:rPr>
        <w:t>.</w:t>
      </w:r>
    </w:p>
    <w:p>
      <w:pPr>
        <w:pStyle w:val="Normal"/>
        <w:spacing w:lineRule="auto" w:line="213"/>
        <w:ind w:left="1620" w:hanging="1620"/>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24. </w:t>
      </w:r>
      <w:r>
        <w:rPr>
          <w:spacing w:val="-6"/>
          <w:sz w:val="22"/>
          <w:szCs w:val="22"/>
          <w:lang w:val="uk-UA"/>
        </w:rPr>
        <w:t>Поставте, де треба, розділові знаки між двома сполучниками. Намалюйте схеми речен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708"/>
        <w:jc w:val="both"/>
        <w:rPr/>
      </w:pPr>
      <w:r>
        <w:rPr>
          <w:spacing w:val="-6"/>
          <w:sz w:val="22"/>
          <w:szCs w:val="22"/>
          <w:lang w:val="uk-UA"/>
        </w:rPr>
        <w:t xml:space="preserve">1.Одразу писати не було про що, </w:t>
      </w:r>
      <w:r>
        <w:rPr>
          <w:spacing w:val="-6"/>
          <w:sz w:val="22"/>
          <w:szCs w:val="22"/>
          <w:u w:val="single"/>
          <w:lang w:val="uk-UA"/>
        </w:rPr>
        <w:t xml:space="preserve">бо поки </w:t>
      </w:r>
      <w:r>
        <w:rPr>
          <w:spacing w:val="-6"/>
          <w:sz w:val="22"/>
          <w:szCs w:val="22"/>
          <w:lang w:val="uk-UA"/>
        </w:rPr>
        <w:t xml:space="preserve">влаштувався та придивився до всього, то й тиждень пролетів (М.Сочивець). 2. Кажуть, у степу є такі криниці, </w:t>
      </w:r>
      <w:r>
        <w:rPr>
          <w:spacing w:val="-6"/>
          <w:sz w:val="22"/>
          <w:szCs w:val="22"/>
          <w:u w:val="single"/>
          <w:lang w:val="uk-UA"/>
        </w:rPr>
        <w:t>що скільки</w:t>
      </w:r>
      <w:r>
        <w:rPr>
          <w:spacing w:val="-6"/>
          <w:sz w:val="22"/>
          <w:szCs w:val="22"/>
          <w:lang w:val="uk-UA"/>
        </w:rPr>
        <w:t xml:space="preserve"> не пий, дна не дістанеш (В.Яринич). 3. Мені, мабуть, не докучить нагадувати, </w:t>
      </w:r>
      <w:r>
        <w:rPr>
          <w:spacing w:val="-6"/>
          <w:sz w:val="22"/>
          <w:szCs w:val="22"/>
          <w:u w:val="single"/>
          <w:lang w:val="uk-UA"/>
        </w:rPr>
        <w:t xml:space="preserve">що хто </w:t>
      </w:r>
      <w:r>
        <w:rPr>
          <w:spacing w:val="-6"/>
          <w:sz w:val="22"/>
          <w:szCs w:val="22"/>
          <w:lang w:val="uk-UA"/>
        </w:rPr>
        <w:t xml:space="preserve">не знає свого минулого, той не вартий свого майбутнього (М.Рильський). 4. Мавра приходить до висновку, що вороги нічого не вивідали про Мусія Завірюху, </w:t>
      </w:r>
      <w:r>
        <w:rPr>
          <w:spacing w:val="-6"/>
          <w:sz w:val="22"/>
          <w:szCs w:val="22"/>
          <w:u w:val="single"/>
          <w:lang w:val="uk-UA"/>
        </w:rPr>
        <w:t>бо якби</w:t>
      </w:r>
      <w:r>
        <w:rPr>
          <w:spacing w:val="-6"/>
          <w:sz w:val="22"/>
          <w:szCs w:val="22"/>
          <w:lang w:val="uk-UA"/>
        </w:rPr>
        <w:t xml:space="preserve"> вивідали, хіба ж так би минулося? (К.Гордієнко). 5. Я думав, </w:t>
      </w:r>
      <w:r>
        <w:rPr>
          <w:spacing w:val="-6"/>
          <w:sz w:val="22"/>
          <w:szCs w:val="22"/>
          <w:u w:val="single"/>
          <w:lang w:val="uk-UA"/>
        </w:rPr>
        <w:t>що коли</w:t>
      </w:r>
      <w:r>
        <w:rPr>
          <w:spacing w:val="-6"/>
          <w:sz w:val="22"/>
          <w:szCs w:val="22"/>
          <w:lang w:val="uk-UA"/>
        </w:rPr>
        <w:t xml:space="preserve"> б я був художником, то намалював би зовсім інший міст (В.Кисельов). 6. Ви скажіте свому панові, що заплати не бажаю, </w:t>
      </w:r>
      <w:r>
        <w:rPr>
          <w:spacing w:val="-6"/>
          <w:sz w:val="22"/>
          <w:szCs w:val="22"/>
          <w:u w:val="single"/>
          <w:lang w:val="uk-UA"/>
        </w:rPr>
        <w:t xml:space="preserve">бо коли </w:t>
      </w:r>
      <w:r>
        <w:rPr>
          <w:spacing w:val="-6"/>
          <w:sz w:val="22"/>
          <w:szCs w:val="22"/>
          <w:lang w:val="uk-UA"/>
        </w:rPr>
        <w:t xml:space="preserve">я що дарую, то назад не одбираю (Л.Українка). 7. Людська доброта також повинна мати міру, </w:t>
      </w:r>
      <w:r>
        <w:rPr>
          <w:spacing w:val="-6"/>
          <w:sz w:val="22"/>
          <w:szCs w:val="22"/>
          <w:u w:val="single"/>
          <w:lang w:val="uk-UA"/>
        </w:rPr>
        <w:t>бо якщо</w:t>
      </w:r>
      <w:r>
        <w:rPr>
          <w:spacing w:val="-6"/>
          <w:sz w:val="22"/>
          <w:szCs w:val="22"/>
          <w:lang w:val="uk-UA"/>
        </w:rPr>
        <w:t xml:space="preserve"> станеш медом, тебе мухи з’їдять (Н.тв.). 8. У лісах є таке зілля, </w:t>
      </w:r>
      <w:r>
        <w:rPr>
          <w:spacing w:val="-6"/>
          <w:sz w:val="22"/>
          <w:szCs w:val="22"/>
          <w:u w:val="single"/>
          <w:lang w:val="uk-UA"/>
        </w:rPr>
        <w:t>що як</w:t>
      </w:r>
      <w:r>
        <w:rPr>
          <w:spacing w:val="-6"/>
          <w:sz w:val="22"/>
          <w:szCs w:val="22"/>
          <w:lang w:val="uk-UA"/>
        </w:rPr>
        <w:t xml:space="preserve"> коса потрапить на нього, то розсиплеться на мак (С.Пушик). 9. Прошу до хати, хоч у мене трошки темно, </w:t>
      </w:r>
      <w:r>
        <w:rPr>
          <w:spacing w:val="-6"/>
          <w:sz w:val="22"/>
          <w:szCs w:val="22"/>
          <w:u w:val="single"/>
          <w:lang w:val="uk-UA"/>
        </w:rPr>
        <w:t>бо коли</w:t>
      </w:r>
      <w:r>
        <w:rPr>
          <w:spacing w:val="-6"/>
          <w:sz w:val="22"/>
          <w:szCs w:val="22"/>
          <w:lang w:val="uk-UA"/>
        </w:rPr>
        <w:t xml:space="preserve"> я сам у хаті, не палю вогню даремно (Л.Українка). </w:t>
      </w:r>
      <w:r>
        <w:rPr>
          <w:color w:val="FF0000"/>
          <w:spacing w:val="-6"/>
          <w:sz w:val="22"/>
          <w:szCs w:val="22"/>
          <w:lang w:val="uk-UA"/>
        </w:rPr>
        <w:t xml:space="preserve"> </w:t>
      </w:r>
    </w:p>
    <w:p>
      <w:pPr>
        <w:pStyle w:val="Normal"/>
        <w:spacing w:lineRule="auto" w:line="213"/>
        <w:ind w:left="705" w:hanging="0"/>
        <w:jc w:val="both"/>
        <w:rPr>
          <w:color w:val="FF0000"/>
          <w:spacing w:val="-6"/>
          <w:sz w:val="22"/>
          <w:szCs w:val="22"/>
          <w:lang w:val="uk-UA"/>
        </w:rPr>
      </w:pPr>
      <w:r>
        <w:rPr>
          <w:color w:val="FF0000"/>
          <w:spacing w:val="-6"/>
          <w:sz w:val="22"/>
          <w:szCs w:val="22"/>
          <w:lang w:val="uk-UA"/>
        </w:rPr>
      </w:r>
    </w:p>
    <w:p>
      <w:pPr>
        <w:pStyle w:val="Normal"/>
        <w:spacing w:lineRule="auto" w:line="213"/>
        <w:ind w:left="705" w:hanging="0"/>
        <w:jc w:val="both"/>
        <w:rPr>
          <w:spacing w:val="-6"/>
          <w:sz w:val="22"/>
          <w:szCs w:val="22"/>
          <w:lang w:val="uk-UA"/>
        </w:rPr>
      </w:pPr>
      <w:r>
        <w:rPr>
          <w:spacing w:val="-6"/>
          <w:sz w:val="22"/>
          <w:szCs w:val="22"/>
          <w:lang w:val="uk-UA"/>
        </w:rPr>
      </w:r>
    </w:p>
    <w:p>
      <w:pPr>
        <w:pStyle w:val="Normal"/>
        <w:spacing w:lineRule="auto" w:line="213"/>
        <w:ind w:left="705" w:hanging="0"/>
        <w:jc w:val="both"/>
        <w:rPr>
          <w:spacing w:val="-6"/>
          <w:sz w:val="22"/>
          <w:szCs w:val="22"/>
          <w:lang w:val="uk-UA"/>
        </w:rPr>
      </w:pPr>
      <w:r>
        <w:rPr>
          <w:spacing w:val="-6"/>
          <w:sz w:val="22"/>
          <w:szCs w:val="22"/>
          <w:lang w:val="uk-UA"/>
        </w:rPr>
      </w:r>
    </w:p>
    <w:p>
      <w:pPr>
        <w:pStyle w:val="Heading3"/>
        <w:spacing w:lineRule="auto" w:line="213"/>
        <w:ind w:left="705" w:hanging="0"/>
        <w:rPr>
          <w:i/>
          <w:i/>
          <w:spacing w:val="-6"/>
          <w:sz w:val="24"/>
        </w:rPr>
      </w:pPr>
      <w:r>
        <w:rPr>
          <w:i/>
          <w:spacing w:val="-6"/>
          <w:sz w:val="24"/>
        </w:rPr>
        <w:t>Складнопідрядні речення з однорідною супідрядністю</w:t>
      </w:r>
    </w:p>
    <w:p>
      <w:pPr>
        <w:pStyle w:val="Normal"/>
        <w:spacing w:lineRule="auto" w:line="213"/>
        <w:ind w:left="705" w:hanging="0"/>
        <w:jc w:val="center"/>
        <w:rPr>
          <w:i/>
          <w:i/>
          <w:spacing w:val="-6"/>
          <w:sz w:val="22"/>
          <w:szCs w:val="22"/>
          <w:lang w:val="uk-UA"/>
        </w:rPr>
      </w:pPr>
      <w:r>
        <w:rPr>
          <w:i/>
          <w:spacing w:val="-6"/>
          <w:sz w:val="22"/>
          <w:szCs w:val="22"/>
          <w:lang w:val="uk-UA"/>
        </w:rPr>
      </w:r>
    </w:p>
    <w:p>
      <w:pPr>
        <w:pStyle w:val="Normal"/>
        <w:spacing w:lineRule="auto" w:line="213"/>
        <w:ind w:left="705" w:hanging="0"/>
        <w:jc w:val="center"/>
        <w:rPr>
          <w:spacing w:val="-6"/>
          <w:sz w:val="22"/>
          <w:szCs w:val="22"/>
          <w:lang w:val="uk-UA"/>
        </w:rPr>
      </w:pPr>
      <w:r>
        <w:rPr>
          <w:spacing w:val="-6"/>
          <w:sz w:val="22"/>
          <w:szCs w:val="22"/>
          <w:lang w:val="uk-UA"/>
        </w:rPr>
      </w:r>
    </w:p>
    <w:p>
      <w:pPr>
        <w:pStyle w:val="Normal"/>
        <w:spacing w:lineRule="auto" w:line="213"/>
        <w:ind w:left="705" w:hanging="0"/>
        <w:jc w:val="center"/>
        <w:rPr>
          <w:spacing w:val="-6"/>
          <w:sz w:val="22"/>
          <w:szCs w:val="22"/>
          <w:lang w:val="uk-UA"/>
        </w:rPr>
      </w:pPr>
      <w:r>
        <w:rPr>
          <w:spacing w:val="-6"/>
          <w:sz w:val="22"/>
          <w:szCs w:val="22"/>
          <w:lang w:val="uk-UA"/>
        </w:rPr>
      </w:r>
    </w:p>
    <w:p>
      <w:pPr>
        <w:pStyle w:val="Normal"/>
        <w:spacing w:lineRule="auto" w:line="213"/>
        <w:jc w:val="both"/>
        <w:rPr/>
      </w:pPr>
      <w:r>
        <w:rPr>
          <w:b/>
          <w:bCs/>
          <w:spacing w:val="-6"/>
          <w:sz w:val="22"/>
          <w:szCs w:val="22"/>
          <w:lang w:val="uk-UA"/>
        </w:rPr>
        <w:tab/>
        <w:t xml:space="preserve">Вправа 125. </w:t>
      </w:r>
      <w:r>
        <w:rPr>
          <w:spacing w:val="-6"/>
          <w:sz w:val="22"/>
          <w:szCs w:val="22"/>
          <w:lang w:val="uk-UA"/>
        </w:rPr>
        <w:t>Зробіть синтаксичний аналіз речень з однорідною супідрядністю. Визначте види підрядних частин, намалюйте схеми речен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Будем слухати з тобою, як степи співають, як шумлять широкі ріки, як вітри гуляють (О.Олесь). 2. Хотіла б я вийти у чистеє поле, припасти лицем до сирої землі і так заридати, щоб зорі почули, щоб люди вжахнулись на сльози мої (Л.Українка). 3. Не знав, не знав звіздар гостробородий, що в антисвіті є антизірки, що у народах є антинароди, що у століттях є антисвіти (Л.Костенко). 4. Тільки глибоко десь, на дні дівочого серця, ятриться біль, що не знає вона отакого тихого людського щастя, що обкрадена злою долею її вірна і щира любов (І.Цюпа). 5. Відкрий для мене своє щире серце, коли цвістиме в сутінках жасмин, коли вуста до вуст торкнуться вперше, коли солодким зробиться полин... (В.Стус).</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Коли б усі одурені прозріли, коли б усі убиті ожили, то небо, від прокльонів посіріле, напевно, репнуло б від сорому й хули (В.Симоненко). 2. Я люблю, щоб сонце гріло, щоб гукали скрізь громи, щоб нове життя будило рух і гомін між людьми (П.Грабовський). 3. Настрій, певна річ, змінюється від того, чи ти йдеш ведмежим слідом, чи ведмідь – твоїм (М.Полотай). 4. Я не вірю, що ці дні останні, що остання перед світом весна, і що граються діти востаннє, і востаннє лілея зрина, і що сонце заходить востаннє, спів зозулі востаннє луна, і останнє в коханні розстання, і востаннє берізка сумна.(П.Усенко) 5. Хотіла б я піснею стати у сюю хвилину ясну, щоб вільно  по світу літати, щоб вітер розносив луну (Л.Українка).</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Живи для того, щоб в піснях відчути волю, щоб цвіт калини тобі снився крізь віки, щоб не шукав ти по чужих дорогах долю, щоб пив ти воду з чистої ріки (В.Стус). 2. Великій і чистій воді, що живить, свіжить нас і поїть, що студить по спраглім труді, по бої гарячим спокоїть, що стомленим  сни навіва, що юних на подвиги будить, – мої найчистіші слова хай жертвою чесною будуть (М.Рильський). 3. Я бачив, як зірниця впала, як на снігу вона палала, як сніг, біліший від лілеї, вночі  іскрився біля неї (Д.Павличко). 4. Далека красо моя! Щасливий я, що народився на твоєму березі, що пив у незабутні роки твою м’яку, веселу сиву воду, ходив босий по твоїх казкових висипах, що лічив у тобі зорі на перекинутому небі, що й досі, дивлячись часом униз, не втратив щастя бачити оті зорі навіть у буденних калюжах на життєвих шляхах (О.Довженко). 5. Чи вдячний нащадок згадає той час, як всі ми вставали з неволі, як довго гнітили та мучили нас на ріднім занедбанім полі (Г.Чупринка).</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4. </w:t>
      </w:r>
      <w:r>
        <w:rPr>
          <w:spacing w:val="-6"/>
          <w:sz w:val="22"/>
          <w:szCs w:val="22"/>
          <w:lang w:val="uk-UA"/>
        </w:rPr>
        <w:t>1. У городі, де грають струни п’яні, де вічний шум, де вічна суєта, я згадую слова твої неждані (М.Рильський). 2. Думаю про пережите і про людей, яких знав і знаю, про котрих пишу і співаю (С.Пушик). 3. У кожної людини буває такий день, коли вперше радієш сонцю, коли вперше деревами тішишся (Д.Павличко). 4. Я ще не знаю, яка на смак Підлість, якого кольору Заздрість, якого виміру Смута, яка засолона Туга, яка незглибима Любов (І.Драч). 5. Вища Білого дому моя білая хата, бо за правду стоїть, бо на правді одвіку стоїть (Б.Олійник).</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left="1620" w:hanging="912"/>
        <w:jc w:val="both"/>
        <w:rPr/>
      </w:pPr>
      <w:r>
        <w:rPr>
          <w:b/>
          <w:bCs/>
          <w:spacing w:val="-6"/>
          <w:sz w:val="22"/>
          <w:szCs w:val="22"/>
          <w:lang w:val="uk-UA"/>
        </w:rPr>
        <w:t xml:space="preserve">Увага! </w:t>
      </w:r>
      <w:r>
        <w:rPr>
          <w:spacing w:val="-6"/>
          <w:sz w:val="22"/>
          <w:szCs w:val="22"/>
          <w:lang w:val="uk-UA"/>
        </w:rPr>
        <w:t>Нерідко однорідні підрядні частини в складнопідрядному реченні з однорідною супідрядністю поєднуються між собою або тільки інтонаційно, або сурядними сполучниками всіх розрядів. При цьому підрядний сполучник чи сполучне слово після сурядного сполучника може взагалі пропускатися.</w:t>
      </w:r>
    </w:p>
    <w:p>
      <w:pPr>
        <w:pStyle w:val="Normal"/>
        <w:spacing w:lineRule="auto" w:line="213"/>
        <w:ind w:left="1620" w:hanging="1620"/>
        <w:jc w:val="both"/>
        <w:rPr/>
      </w:pPr>
      <w:r>
        <w:rPr>
          <w:spacing w:val="-6"/>
          <w:sz w:val="22"/>
          <w:szCs w:val="22"/>
          <w:lang w:val="uk-UA"/>
        </w:rPr>
        <w:tab/>
        <w:tab/>
        <w:t xml:space="preserve">Кома не ставиться між двома частинами складного речення, з’єднаними одиничним сполучником </w:t>
      </w:r>
      <w:r>
        <w:rPr>
          <w:b/>
          <w:bCs/>
          <w:spacing w:val="-6"/>
          <w:sz w:val="22"/>
          <w:szCs w:val="22"/>
          <w:lang w:val="uk-UA"/>
        </w:rPr>
        <w:t>і(й), та(і), або, чи</w:t>
      </w:r>
      <w:r>
        <w:rPr>
          <w:spacing w:val="-6"/>
          <w:sz w:val="22"/>
          <w:szCs w:val="22"/>
          <w:lang w:val="uk-UA"/>
        </w:rPr>
        <w:t>, якщо обидві підрядні частини мають спільну головну.</w:t>
      </w:r>
    </w:p>
    <w:p>
      <w:pPr>
        <w:pStyle w:val="Normal"/>
        <w:spacing w:lineRule="auto" w:line="213"/>
        <w:ind w:left="1620" w:hanging="1620"/>
        <w:jc w:val="both"/>
        <w:rPr>
          <w:spacing w:val="-6"/>
          <w:sz w:val="22"/>
          <w:szCs w:val="22"/>
          <w:lang w:val="uk-UA"/>
        </w:rPr>
      </w:pPr>
      <w:r>
        <w:rPr>
          <w:spacing w:val="-6"/>
          <w:sz w:val="22"/>
          <w:szCs w:val="22"/>
          <w:lang w:val="uk-UA"/>
        </w:rPr>
      </w:r>
    </w:p>
    <w:p>
      <w:pPr>
        <w:pStyle w:val="Normal"/>
        <w:spacing w:lineRule="auto" w:line="213"/>
        <w:ind w:left="1620" w:hanging="1620"/>
        <w:jc w:val="both"/>
        <w:rPr>
          <w:spacing w:val="-6"/>
          <w:sz w:val="22"/>
          <w:szCs w:val="22"/>
          <w:lang w:val="uk-UA"/>
        </w:rPr>
      </w:pPr>
      <w:r>
        <w:rPr>
          <w:spacing w:val="-6"/>
          <w:sz w:val="22"/>
          <w:szCs w:val="22"/>
          <w:lang w:val="uk-UA"/>
        </w:rPr>
      </w:r>
    </w:p>
    <w:p>
      <w:pPr>
        <w:pStyle w:val="Normal"/>
        <w:spacing w:lineRule="auto" w:line="213"/>
        <w:ind w:firstLine="708"/>
        <w:jc w:val="both"/>
        <w:rPr/>
      </w:pPr>
      <w:r>
        <w:rPr>
          <w:b/>
          <w:bCs/>
          <w:spacing w:val="-6"/>
          <w:sz w:val="22"/>
          <w:szCs w:val="22"/>
          <w:lang w:val="uk-UA"/>
        </w:rPr>
        <w:t xml:space="preserve">Вправа 126. </w:t>
      </w:r>
      <w:r>
        <w:rPr>
          <w:spacing w:val="-6"/>
          <w:sz w:val="22"/>
          <w:szCs w:val="22"/>
          <w:lang w:val="uk-UA"/>
        </w:rPr>
        <w:t>Поясніть розділові знаки в реченнях з однорідною супідрядністю. Зверніть увагу на засоби поєднання підрядних частин.</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t>1.Мудрість у тому, щоб говорити правдиво і щоб, прислухаючись до природи, чинити згідно з нею (Геракліт). 2. Правила створюються для того, щоб дурні їх виконували, а розумні – знаходили винятки (В.Канівець). 3. Щасливий воїн, що во ім’я миру свою підносить бойову сокиру, во ім’я правди кривду тне з плеча (М.Рильський). 4. Якщо твоя душа глуха до гомону поколінь і їй не сняться “віків минулих сни іскристі”, твої вчителі збіднили тебе (В.Лісовий). 5. Справжня сутність кохання полягає в тому, щоб відмовитись від усвідомлення самого себе, щоб забути себе в іншому “я”, але й у цьому зникненні та забутті знайти самого себе (Гегель). 6. Біда навчить, кому подати руку і від кого прийняти чесний хліб (Д.Павличко). 7. Я люблю, коли в домі є діти і коли вночі вони сміються (М.Рильський). 8. Є лагідна земля, де діви, мов кришталь, а діти ніби сталь – незламні неодмінно; де ангелів вино в холодній тиші заль п’ють змієборці, ставши на коліна (Г.Білоцерківець). 9. Синява неба була така густа, що стіна соснового бору вдалині здавалася геть темно-волошковою і хати ледь біліли крізь той голубий морок (М.Малиновська). 10. А тут гонець тривожну вість приніс, що Київ у облозі, що вже Щека, можливо, й смерть чекає недалеко, а попід Києвом горить правічний ліс (О.Забашта).</w:t>
      </w:r>
    </w:p>
    <w:p>
      <w:pPr>
        <w:pStyle w:val="Heading1"/>
        <w:spacing w:lineRule="auto" w:line="213"/>
        <w:rPr>
          <w:i/>
          <w:i/>
          <w:spacing w:val="-6"/>
          <w:sz w:val="24"/>
          <w:szCs w:val="22"/>
          <w:lang w:val="uk-UA"/>
        </w:rPr>
      </w:pPr>
      <w:r>
        <w:rPr>
          <w:i/>
          <w:spacing w:val="-6"/>
          <w:sz w:val="24"/>
          <w:szCs w:val="22"/>
          <w:lang w:val="uk-UA"/>
        </w:rPr>
      </w:r>
    </w:p>
    <w:p>
      <w:pPr>
        <w:pStyle w:val="Normal"/>
        <w:rPr>
          <w:i/>
          <w:i/>
          <w:spacing w:val="-6"/>
          <w:sz w:val="24"/>
          <w:lang w:val="uk-UA"/>
        </w:rPr>
      </w:pPr>
      <w:r>
        <w:rPr>
          <w:i/>
          <w:spacing w:val="-6"/>
          <w:sz w:val="24"/>
          <w:lang w:val="uk-UA"/>
        </w:rPr>
      </w:r>
    </w:p>
    <w:p>
      <w:pPr>
        <w:pStyle w:val="Heading1"/>
        <w:spacing w:lineRule="auto" w:line="213"/>
        <w:rPr>
          <w:i/>
          <w:i/>
          <w:spacing w:val="-6"/>
          <w:sz w:val="24"/>
          <w:lang w:val="uk-UA"/>
        </w:rPr>
      </w:pPr>
      <w:r>
        <w:rPr>
          <w:i/>
          <w:spacing w:val="-6"/>
          <w:sz w:val="24"/>
          <w:lang w:val="uk-UA"/>
        </w:rPr>
      </w:r>
    </w:p>
    <w:p>
      <w:pPr>
        <w:pStyle w:val="Heading1"/>
        <w:spacing w:lineRule="auto" w:line="213"/>
        <w:rPr>
          <w:i/>
          <w:i/>
          <w:spacing w:val="-6"/>
          <w:sz w:val="24"/>
        </w:rPr>
      </w:pPr>
      <w:r>
        <w:rPr>
          <w:i/>
          <w:spacing w:val="-6"/>
          <w:sz w:val="24"/>
        </w:rPr>
        <w:t>Речення з неоднорідною супідрядністю</w:t>
      </w:r>
    </w:p>
    <w:p>
      <w:pPr>
        <w:pStyle w:val="Normal"/>
        <w:spacing w:lineRule="auto" w:line="213"/>
        <w:jc w:val="center"/>
        <w:rPr>
          <w:i/>
          <w:i/>
          <w:spacing w:val="-6"/>
          <w:sz w:val="24"/>
          <w:lang w:val="uk-UA"/>
        </w:rPr>
      </w:pPr>
      <w:r>
        <w:rPr>
          <w:i/>
          <w:spacing w:val="-6"/>
          <w:sz w:val="24"/>
          <w:lang w:val="uk-UA"/>
        </w:rPr>
      </w:r>
    </w:p>
    <w:p>
      <w:pPr>
        <w:pStyle w:val="Normal"/>
        <w:spacing w:lineRule="auto" w:line="213"/>
        <w:jc w:val="center"/>
        <w:rPr>
          <w:i/>
          <w:i/>
          <w:spacing w:val="-6"/>
          <w:lang w:val="uk-UA"/>
        </w:rPr>
      </w:pPr>
      <w:r>
        <w:rPr>
          <w:i/>
          <w:spacing w:val="-6"/>
          <w:lang w:val="uk-UA"/>
        </w:rPr>
      </w:r>
    </w:p>
    <w:p>
      <w:pPr>
        <w:pStyle w:val="Normal"/>
        <w:spacing w:lineRule="auto" w:line="213"/>
        <w:jc w:val="both"/>
        <w:rPr/>
      </w:pPr>
      <w:r>
        <w:rPr>
          <w:b/>
          <w:bCs/>
          <w:spacing w:val="-6"/>
          <w:sz w:val="22"/>
          <w:szCs w:val="22"/>
          <w:lang w:val="uk-UA"/>
        </w:rPr>
        <w:tab/>
        <w:t xml:space="preserve">Вправа 127. </w:t>
      </w:r>
      <w:r>
        <w:rPr>
          <w:spacing w:val="-6"/>
          <w:sz w:val="22"/>
          <w:szCs w:val="22"/>
          <w:lang w:val="uk-UA"/>
        </w:rPr>
        <w:t>Зробіть синтаксичний розбір конструкцій з неоднорідною супідрядністю, встановіть її різновид: неоднорідна одночленна чи різночленна супідрядніст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i/>
          <w:iCs/>
          <w:spacing w:val="-6"/>
          <w:sz w:val="22"/>
          <w:szCs w:val="22"/>
          <w:lang w:val="uk-UA"/>
        </w:rPr>
        <w:tab/>
        <w:t xml:space="preserve">Варіант 1. </w:t>
      </w:r>
      <w:r>
        <w:rPr>
          <w:spacing w:val="-6"/>
          <w:sz w:val="22"/>
          <w:szCs w:val="22"/>
          <w:lang w:val="uk-UA"/>
        </w:rPr>
        <w:t>1. Рівність, коли б яким чудом далося її зробити між людьми, була би для них найбільшим нещастям, бо довела би їх до цілковитої байдужості і закостенілості (І.Франко). 2. М’який порох під ногами, довгі зелені травинки, які ніяким чином не можна було висмикнути з землі, гаряче-гаряче світло, що сипалося згори, – все це і бентежило кожного і наповняло душу веселощами (О.Ольжич). 3. Живучи в світі, що створюєш, не бачиш світу, що довкола (В.Канівець). 4. Хоч які дурні слова дурня, а іноді буває і їх достатньо, щоб розумна людина зніяковіла (М.Гоголь). 5. Ревів ведмідь не тому, що бджоли кусали, а тому, що меду не дали (Н.тв.).</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Якщо не можеш вітер змалювати, прозорий вітер на ясному тлі, – змалюй дуби, могутні і крислаті, котрі од вітру гнуться до землі (Л.Костенко). 2. Чесна й безчесна людина пізнається не тільки по тому, що вона робить, а й по тому, чого вона прагне (Демокріт). 3. Коли до тебе прилечу, засяє в сонці все навкруг, як після теплого дощу в росі важкій зелений луг (Д.Павличко). 4. Земле моя, всеплодющая мати, сили, що в твоїй живе глибині, краплю, щоб в бою сильніше стояти</w:t>
      </w:r>
      <w:r>
        <w:rPr>
          <w:color w:val="FF0000"/>
          <w:spacing w:val="-6"/>
          <w:sz w:val="22"/>
          <w:szCs w:val="22"/>
          <w:lang w:val="uk-UA"/>
        </w:rPr>
        <w:t>,</w:t>
      </w:r>
      <w:r>
        <w:rPr>
          <w:spacing w:val="-6"/>
          <w:sz w:val="22"/>
          <w:szCs w:val="22"/>
          <w:lang w:val="uk-UA"/>
        </w:rPr>
        <w:t xml:space="preserve"> дай і мені (І.Франко). 5. Постарайтесь  бути вдома, коли вас відвідують думки, бо вони можуть більше не завітати (В.Черняк).</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Жива віра – віра, що не спиняється перед жертвами, та, що перемагає (О.Ольжич). 2. Коли усе в тумані життьовому загубиться  і не лишить слідів, не хочеться ні з дому, ні додому, бо й там, і там огонь давно згорів (М.Рильський). 3. Ми не знаємо того, в чому впевнені, і не впевнені в тому, що знаємо (В.Черняк). 4. Людина, якій ніхто не подобається, набагато більш нещасна, ніж та, яка нікому не подобається (Ларошфуко). 5. Книга ... залишається німою не тільки для того, хто не вміє читати, а для того, хто не вміє витягти з мертвої букви живої думки (К.Ушинський).</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4. </w:t>
      </w:r>
      <w:r>
        <w:rPr>
          <w:spacing w:val="-6"/>
          <w:sz w:val="22"/>
          <w:szCs w:val="22"/>
          <w:lang w:val="uk-UA"/>
        </w:rPr>
        <w:t>1. Людям більше подобаються ті, хто хвалить їх, ніж ті, кого вихваляють вони (М.Михальченко). 2. Складність життя полягає в умінні відрізнити те, чому варто надавати значення, від того, чому не варто надавати значення (В.Черняк). 3. Тепер вона іншими очима подивилась на сторожа, на школу, на дзвона, що нарешті знайшов своє місце, і навіть на соняшники, які розкішними золотими решетами пересівали сонячне проміння (М.Стельмах). 4. Якщо ти вчиш, постарайся бути лаконічним, щоб розум слухняний зразу ж усвідомив слова і зберігав би їх у пам’яті правильно (Горацій). 5. Хто вивчив історію народних бідувань, той може підтвердити, що найбільшу частину нещасть на землі приносить неуцтво (Гельвецій).</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5. </w:t>
      </w:r>
      <w:r>
        <w:rPr>
          <w:spacing w:val="-6"/>
          <w:sz w:val="22"/>
          <w:szCs w:val="22"/>
          <w:lang w:val="uk-UA"/>
        </w:rPr>
        <w:t>1. Хто соромиться визнати недоліки свої, той з часом безсоромно виправдовуватиме своє невігластво, яке є найбільшою вадою (Г.Сковорода). 2. Ми повинні прагнути не до того, щоб нас кожен розумів, а до того, щоб нас не можна було не зрозуміти (Вергілій). 3. Хто не був високо, той зроду не збагне, як страшно впасти (Л.Українка). 4. Вдивляючись в уста, що кличуть, в розсміяних очей вогні, різьбив ти в пам’яті обличчя, щоб перелить його в пісні (Б.-І.Антонич). 5. Друга, з яким є про що помовчати, цінуєш більше, ніж друга, з яким є про що поговорити (А.Ковал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28. </w:t>
      </w:r>
      <w:r>
        <w:rPr>
          <w:spacing w:val="-6"/>
          <w:sz w:val="22"/>
          <w:szCs w:val="22"/>
          <w:lang w:val="uk-UA"/>
        </w:rPr>
        <w:t>Побудуйте речення з неоднорідною супідрядністю, використавши подані речення, як головні частини.</w:t>
      </w:r>
    </w:p>
    <w:p>
      <w:pPr>
        <w:pStyle w:val="Normal"/>
        <w:spacing w:lineRule="auto" w:line="213"/>
        <w:jc w:val="both"/>
        <w:rPr>
          <w:spacing w:val="-6"/>
          <w:sz w:val="22"/>
          <w:szCs w:val="22"/>
          <w:lang w:val="uk-UA"/>
        </w:rPr>
      </w:pPr>
      <w:r>
        <w:rPr>
          <w:spacing w:val="-6"/>
          <w:sz w:val="22"/>
          <w:szCs w:val="22"/>
          <w:lang w:val="uk-UA"/>
        </w:rPr>
        <w:tab/>
        <w:t>ЗРАЗОК: Нема тому довіри... Хто зрадив хоч раз, нема тому довіри, бо так само він може зробити ще коли-небудь.</w:t>
      </w:r>
    </w:p>
    <w:p>
      <w:pPr>
        <w:pStyle w:val="Normal"/>
        <w:spacing w:lineRule="auto" w:line="213"/>
        <w:jc w:val="both"/>
        <w:rPr>
          <w:spacing w:val="-6"/>
          <w:sz w:val="22"/>
          <w:szCs w:val="22"/>
          <w:lang w:val="uk-UA"/>
        </w:rPr>
      </w:pPr>
      <w:r>
        <w:rPr>
          <w:spacing w:val="-6"/>
          <w:sz w:val="22"/>
          <w:szCs w:val="22"/>
          <w:lang w:val="uk-UA"/>
        </w:rPr>
      </w:r>
    </w:p>
    <w:p>
      <w:pPr>
        <w:pStyle w:val="TextBodyIndent"/>
        <w:spacing w:lineRule="auto" w:line="213"/>
        <w:rPr>
          <w:spacing w:val="-6"/>
          <w:sz w:val="22"/>
          <w:szCs w:val="22"/>
        </w:rPr>
      </w:pPr>
      <w:r>
        <w:rPr>
          <w:spacing w:val="-6"/>
          <w:sz w:val="22"/>
          <w:szCs w:val="22"/>
        </w:rPr>
        <w:t>1.Українська пісня подобається багатьом людям ... 2. Кожному здається ... 3. Треба було зрозуміти ... 4. Тепло і затишок рідної оселі здаються особливими ... 5. Ми любимо рідну домівку, садок біля батьківського порога ...</w:t>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Normal"/>
        <w:spacing w:lineRule="auto" w:line="213"/>
        <w:ind w:firstLine="708"/>
        <w:jc w:val="both"/>
        <w:rPr>
          <w:spacing w:val="-6"/>
          <w:sz w:val="22"/>
          <w:szCs w:val="22"/>
          <w:lang w:val="uk-UA"/>
        </w:rPr>
      </w:pPr>
      <w:r>
        <w:rPr>
          <w:spacing w:val="-6"/>
          <w:sz w:val="22"/>
          <w:szCs w:val="22"/>
          <w:lang w:val="uk-UA"/>
        </w:rPr>
      </w:r>
    </w:p>
    <w:p>
      <w:pPr>
        <w:pStyle w:val="Heading4"/>
        <w:spacing w:lineRule="auto" w:line="213"/>
        <w:ind w:firstLine="708"/>
        <w:rPr>
          <w:i/>
          <w:i/>
          <w:spacing w:val="-6"/>
          <w:sz w:val="24"/>
        </w:rPr>
      </w:pPr>
      <w:r>
        <w:rPr>
          <w:i/>
          <w:spacing w:val="-6"/>
          <w:sz w:val="24"/>
        </w:rPr>
        <w:t xml:space="preserve">Складнопідрядні речення комбінованих </w:t>
      </w:r>
    </w:p>
    <w:p>
      <w:pPr>
        <w:pStyle w:val="Heading4"/>
        <w:spacing w:lineRule="auto" w:line="213"/>
        <w:ind w:firstLine="708"/>
        <w:rPr>
          <w:i/>
          <w:i/>
          <w:spacing w:val="-6"/>
          <w:sz w:val="24"/>
        </w:rPr>
      </w:pPr>
      <w:r>
        <w:rPr>
          <w:i/>
          <w:spacing w:val="-6"/>
          <w:sz w:val="24"/>
        </w:rPr>
        <w:t>типів підрядності</w:t>
      </w:r>
    </w:p>
    <w:p>
      <w:pPr>
        <w:pStyle w:val="Normal"/>
        <w:spacing w:lineRule="auto" w:line="213"/>
        <w:ind w:firstLine="708"/>
        <w:jc w:val="center"/>
        <w:rPr>
          <w:i/>
          <w:i/>
          <w:spacing w:val="-6"/>
          <w:sz w:val="22"/>
          <w:szCs w:val="22"/>
          <w:lang w:val="uk-UA"/>
        </w:rPr>
      </w:pPr>
      <w:r>
        <w:rPr>
          <w:i/>
          <w:spacing w:val="-6"/>
          <w:sz w:val="22"/>
          <w:szCs w:val="22"/>
          <w:lang w:val="uk-UA"/>
        </w:rPr>
      </w:r>
    </w:p>
    <w:p>
      <w:pPr>
        <w:pStyle w:val="Normal"/>
        <w:spacing w:lineRule="auto" w:line="213"/>
        <w:ind w:firstLine="708"/>
        <w:jc w:val="center"/>
        <w:rPr>
          <w:spacing w:val="-6"/>
          <w:sz w:val="22"/>
          <w:szCs w:val="22"/>
          <w:lang w:val="uk-UA"/>
        </w:rPr>
      </w:pPr>
      <w:r>
        <w:rPr>
          <w:spacing w:val="-6"/>
          <w:sz w:val="22"/>
          <w:szCs w:val="22"/>
          <w:lang w:val="uk-UA"/>
        </w:rPr>
      </w:r>
    </w:p>
    <w:p>
      <w:pPr>
        <w:pStyle w:val="Normal"/>
        <w:spacing w:lineRule="auto" w:line="213"/>
        <w:ind w:firstLine="708"/>
        <w:jc w:val="center"/>
        <w:rPr>
          <w:spacing w:val="-6"/>
          <w:sz w:val="22"/>
          <w:szCs w:val="22"/>
          <w:lang w:val="uk-UA"/>
        </w:rPr>
      </w:pPr>
      <w:r>
        <w:rPr>
          <w:spacing w:val="-6"/>
          <w:sz w:val="22"/>
          <w:szCs w:val="22"/>
          <w:lang w:val="uk-UA"/>
        </w:rPr>
      </w:r>
    </w:p>
    <w:p>
      <w:pPr>
        <w:pStyle w:val="Normal"/>
        <w:spacing w:lineRule="auto" w:line="213"/>
        <w:jc w:val="both"/>
        <w:rPr/>
      </w:pPr>
      <w:r>
        <w:rPr>
          <w:b/>
          <w:bCs/>
          <w:spacing w:val="-6"/>
          <w:sz w:val="22"/>
          <w:szCs w:val="22"/>
          <w:lang w:val="uk-UA"/>
        </w:rPr>
        <w:tab/>
        <w:t xml:space="preserve">Вправа 129. </w:t>
      </w:r>
      <w:r>
        <w:rPr>
          <w:spacing w:val="-6"/>
          <w:sz w:val="22"/>
          <w:szCs w:val="22"/>
          <w:lang w:val="uk-UA"/>
        </w:rPr>
        <w:t>Зробіть синтаксичний аналіз складнопідрядних речень комбінованих  типів підрядності, встановіть їх різновид:</w:t>
      </w:r>
    </w:p>
    <w:p>
      <w:pPr>
        <w:pStyle w:val="Normal"/>
        <w:spacing w:lineRule="auto" w:line="213"/>
        <w:ind w:left="720" w:hanging="0"/>
        <w:jc w:val="both"/>
        <w:rPr>
          <w:spacing w:val="-6"/>
          <w:sz w:val="22"/>
          <w:szCs w:val="22"/>
          <w:lang w:val="uk-UA"/>
        </w:rPr>
      </w:pPr>
      <w:r>
        <w:rPr>
          <w:spacing w:val="-6"/>
          <w:sz w:val="22"/>
          <w:szCs w:val="22"/>
          <w:lang w:val="uk-UA"/>
        </w:rPr>
        <w:t>речення з однорідною та неоднорідною супідрядністю;</w:t>
      </w:r>
    </w:p>
    <w:p>
      <w:pPr>
        <w:pStyle w:val="Normal"/>
        <w:spacing w:lineRule="auto" w:line="213"/>
        <w:ind w:firstLine="720"/>
        <w:jc w:val="both"/>
        <w:rPr>
          <w:spacing w:val="-6"/>
          <w:sz w:val="22"/>
          <w:szCs w:val="22"/>
          <w:lang w:val="uk-UA"/>
        </w:rPr>
      </w:pPr>
      <w:r>
        <w:rPr>
          <w:spacing w:val="-6"/>
          <w:sz w:val="22"/>
          <w:szCs w:val="22"/>
          <w:lang w:val="uk-UA"/>
        </w:rPr>
        <w:t>речення з однорідною та послідовною підрядністю;</w:t>
      </w:r>
    </w:p>
    <w:p>
      <w:pPr>
        <w:pStyle w:val="Normal"/>
        <w:spacing w:lineRule="auto" w:line="213"/>
        <w:ind w:firstLine="720"/>
        <w:jc w:val="both"/>
        <w:rPr>
          <w:spacing w:val="-6"/>
          <w:sz w:val="22"/>
          <w:szCs w:val="22"/>
          <w:lang w:val="uk-UA"/>
        </w:rPr>
      </w:pPr>
      <w:r>
        <w:rPr>
          <w:spacing w:val="-6"/>
          <w:sz w:val="22"/>
          <w:szCs w:val="22"/>
          <w:lang w:val="uk-UA"/>
        </w:rPr>
        <w:t>речення з неоднорідною та послідовною підрядністю;</w:t>
      </w:r>
    </w:p>
    <w:p>
      <w:pPr>
        <w:pStyle w:val="Normal"/>
        <w:spacing w:lineRule="auto" w:line="213"/>
        <w:ind w:firstLine="720"/>
        <w:jc w:val="both"/>
        <w:rPr>
          <w:spacing w:val="-6"/>
          <w:sz w:val="22"/>
          <w:szCs w:val="22"/>
          <w:lang w:val="uk-UA"/>
        </w:rPr>
      </w:pPr>
      <w:r>
        <w:rPr>
          <w:spacing w:val="-6"/>
          <w:sz w:val="22"/>
          <w:szCs w:val="22"/>
          <w:lang w:val="uk-UA"/>
        </w:rPr>
        <w:t>речення змішаного типу: з послідовною, однорідною і неоднорідною підрядністю. Намалюйте схеми поданих речен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Не довіряй людині, яка все вважає добрим, яка все вважає поганим, а ще більше людині, якій усе байдуже (Лафатер). 2. Хтось Мухам набрехав, що на чужині краще жити, що слід усім туди летіти, хто щастя тут не мав (Л.Глібов). 3. Вона проклинала все, що попадалося їй на очі, – свиней, курей, поросят, щоб не скугикали, Пірата, щоб не гавкав і не гидив, дітей, сусідів (О.Довженко). 4. Старий заховавсь у степу на могилі, щоб ніхто не бачив, щоб вітер по полю слова розмахав, щоб люди не чули, бо то Боже слово, то серце поволі з Богом розмовля, то серце щебече Господню славу, а думка край світа на хмарі гуля (Т.Шевченко). 5. Кохана, знаєш ти всі лагідні слова, що ніжне світло звуть з глибин мого єства, але мовчиш, бо ти вже відаєш віддавна, що світло йде з вогню, який мене вбива (Д.Павлич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Знаймо добре, що ми в себе вдома, серед своєї рідної сім’ї, у своїй рідній хаті, що нам ніхто її не дасть, ніхто її не відійме, ніхто ж і не обігріє та й не освітить її так, як ми самі (П.Куліш). 2. Щасливим був я двічі: як на сіні мене віз батько в присмерки осінні і як відчув, що в серці є те, що належить тільки Батьківщині (Д.Павличко). 3. Стрічаються на стрітення зима з літом, щоб поборотися, кому йти вперед, кому вертатися (Н.тв.). 4. І темними вулицями, де менше горіло, поніс Гонта дітей своїх, щоб ніхто не бачив, де він синів поховає і як Гонта плаче (Т.Шевченко). 5. Тільки там, де плече торкалося плеча або чулось ззаду тепле дихання, люди напевне знали, що вони не самі (М.Коцюбинський).</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Хто не бачив порогів, хто не переправлявся через них, той ніколи не зможе уявити всього постраху і всього жаху, котрим обдає Дніпро навіть найсміливішого хлопця на ньому (Д.Яворницький). 2. Як добре те, що смерті не боюся я, що не питаю, чи важкий мій хрест, що перед вами, судді, не клонюся в передчутті невідомих верств (В.Стус). 3. Як не можна спинити річку, що, зламавши кригу навесні, бурхливо несеться до моря, так не можна спинити націю, що ламає свої кайдани, прокинувшись до життя (М.Міхновський). 4. Страшні слова, коли вони мовчать, коли вони зненацька причаїлись, коли не знаєш, з чого їх почать, бо всі слова були уже чиїмись (Л.Костенко). 5. Пригадуй смерть, допоки ти здоров, допоки, мов лошиця, грає кров, бо той життя не відає, хто смутку хоч раз у радощах не поборов (Д.Павлич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4. </w:t>
      </w:r>
      <w:r>
        <w:rPr>
          <w:spacing w:val="-6"/>
          <w:sz w:val="22"/>
          <w:szCs w:val="22"/>
          <w:lang w:val="uk-UA"/>
        </w:rPr>
        <w:t>1. Чи ж думав Прометей, коли вогонь у Бога по-злодійськи підступно відібрав, що всі прокляття упадуть на нього, бо людям він добра не дарував (Л.Терехович). 2. Спочатку я не дуже звертав уваги на бабусине вишиття, але одного разу помітив, як стара вишня, що росла в нас під вікном, щезла після того, як її бабуся вишила (Ю.Винничук). 3. Коли ти маєш родичів, які тебе народили фізично, але не маєш родичів, які тебе народили духовно, ти напівнароджена людина (Л.Силенко). 4. Я почуваю, що воно мені чуже, що воно не має жодного зв’язку з моїм живим організмом, в якому тече тепла кров, що я кохаю не те, що я сумую не за тим, а за чимось іншим, живим, що лишилось у моїй пам’яті, відбилось там золотим промінням (М.Коцюбинський). 5. Треба розуміти, що мова тільки та невичерпно багата й гарна, яка виплекана твоїм рідним народом, яка живиться із народних джерел, що ніколи не замулюються (П.Панч).</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30. </w:t>
      </w:r>
      <w:r>
        <w:rPr>
          <w:spacing w:val="-6"/>
          <w:sz w:val="22"/>
          <w:szCs w:val="22"/>
          <w:lang w:val="uk-UA"/>
        </w:rPr>
        <w:t>Побудуйте речення за поданими схемами.</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object w:dxaOrig="4979"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5pt;height:211.45pt" filled="f" o:ole="">
            <v:imagedata r:id="rId6" o:title=""/>
          </v:shape>
          <o:OLEObject Type="Embed" ProgID="" ShapeID="ole_rId5" DrawAspect="Content" ObjectID="_938361" r:id="rId5"/>
        </w:objec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31. </w:t>
      </w:r>
      <w:r>
        <w:rPr>
          <w:spacing w:val="-6"/>
          <w:sz w:val="22"/>
          <w:szCs w:val="22"/>
          <w:lang w:val="uk-UA"/>
        </w:rPr>
        <w:t>Проаналізуйте складнопідрядні речення з кількома підрядними.</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Хто готує себе лише на те, щоб впрягтися до плуга, завжди матиме погоничів (О.Теліга). 2. Інтелектуально люди діляться на тих, хто від злості розумнішає, і тих, хто від злості дуріє (В.Державин). 3. Тебе любив – як сокіл волю, як мудрий слово, як воїн славу, як вітер в полі струнку тополю, як беззахисний – народне право (В.Булаєнко). 4. Якби помножити любов усіх людей, ту, що була, що є й що потім буде, – то буде ніч... (В.Сосюра). 5. Коли ти похитнувсь у слові, вважай, що похитнувся у собі (Б.Олійник). 6. На твоєму людському шляху – каміння, яке ти повинен прибрати, щоб тим, хто йде за тобою, було легше йти (В.Сухомлинський). 7. Люди, які накидаються на все, які розмінюють свої почуття направо і наліво, по-моєму, зрештою, мусять себе відчути злидарями (О.Гончар). 8. Як добре тій людині жить, яка в житті не знала суму, в якої серце не болить від сонця й весняного шуму (М.Рильський). 9. Та назвіть мені річку, яка б лишень прямо текла, деревце молоде, щоб на буйних вітрах не шуміло (С.Пушик). 10. Не той дурний, хто не знає, а той, хто знати не хоче (Г.Сковорода).</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Справжній учений – не той, хто здатний займатися своєю наукою, а той, хто зовсім не здатний займатися абичим іншим (В.Державин). 2. Дехто з нас схожий на того півня, який уявляє, що сонце сходить кожного ранку тільки для того, щоб послухати, як він співає (Джером-Джером). 3. Коли пісні мойого краю пливуть у рідних голосах, мені здається, що збираю цілющі трави  я в лугах (М.Рильський). 4. І доки є пам’ять в людей і живуть матері, допоки й сини, що спіткнулись об кулі, живуть (Б.Олійник). 5. Лиш власне ймення, прізвище й дві дати на камені – це все, що будеш мати в своєму розпорядженні колись, щоб зрячому про себе нагадати (Д.Павличко). 6. Ми мусили співати, щоб вороги не чули, як стогне і плаче решта нашого народу (В.Яворівський). 7. А ще не знав, що можна так любити, допоки взнав, що є на світі ти (М.Ткач). 8. Пишіть листи і надсилайте вчасно, коли їх ждуть далекі адресати, коли є час, коли немає часу і коли навіть ні про що писати (Л.Костенко). 9. Найгірше, коли піднімають голову ті, у кого її немає (Л.Сухоруков). 10. Свічка, яка мерехтить у темряві, вабить сильніше, ніж багаття, що палахкотить у полудень (А.Коваль).</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Люди менше боялися б старості, якби знали, що надзвичайне довголіття означає можливість побачити відродження мод та ідей своєї ранньої юності (В.Державин). 2. Дайте води, бо так їсти хочеться, що ніде переночувати (Н.тв.). 3. Морально люди поділяються на тих, хто, образивши когось, прощає йому це, і тих, хто не прощає цього (В.Державин). 4. Тих, кому вірить Бог, набагато менше, ніж тих, хто вірить в Бога (В.Черняк). 5.Чим довше життя, тим більше журишся, що життя таке коротке (О.Перлюк). 6. Там, де Лючка круто в’ється, де хати в садах, де мене носила мати в поле на руках, там я знаю кожну стежку, кожен камінець... (Д.Павличко). 7. Іду я з вечерею до батька Себастіяна, прислухаючись, як за тинами  підстрибує морозець, придивляючись, як  у тінях  і дрімливих місячних калюжах заколисуються хати, вбираю в себе колядки, думками й очима добираюсь аж до тихого Дунаю, де гуляли козаки (М.Стельмах). 8. Українська мова для мене – це море, в якому немає дна й берегів і яке настільки багатоманітне й невичерпне, що ніколи не встановити межі при пізнанні її феномена (В.Шевчук). 9. Коли лежиш у полі  і вслухаєшся  в многоголосу тишу полів, то помічаєш, що в ній щось є не земне, а небесне (М.Коцюбинський). 10. Так минають години, поки око не почне з пітьми  читати, а думка до заколоту не звикне (Б.Лепкий).</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Heading2"/>
        <w:spacing w:lineRule="auto" w:line="213"/>
        <w:rPr>
          <w:spacing w:val="-6"/>
          <w:sz w:val="24"/>
          <w:szCs w:val="22"/>
          <w:lang w:val="uk-UA"/>
        </w:rPr>
      </w:pPr>
      <w:r>
        <w:rPr>
          <w:spacing w:val="-6"/>
          <w:sz w:val="24"/>
          <w:szCs w:val="22"/>
          <w:lang w:val="uk-UA"/>
        </w:rPr>
      </w:r>
    </w:p>
    <w:p>
      <w:pPr>
        <w:pStyle w:val="Heading2"/>
        <w:spacing w:lineRule="auto" w:line="213"/>
        <w:rPr>
          <w:spacing w:val="-6"/>
          <w:sz w:val="24"/>
        </w:rPr>
      </w:pPr>
      <w:r>
        <w:rPr>
          <w:spacing w:val="-6"/>
          <w:sz w:val="24"/>
        </w:rPr>
        <w:t>Безсполучникові складні речення</w:t>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ind w:firstLine="397"/>
        <w:jc w:val="both"/>
        <w:rPr>
          <w:bCs/>
          <w:spacing w:val="-6"/>
          <w:sz w:val="22"/>
          <w:szCs w:val="22"/>
          <w:lang w:val="uk-UA"/>
        </w:rPr>
      </w:pPr>
      <w:r>
        <w:rPr>
          <w:bCs/>
          <w:spacing w:val="-6"/>
          <w:sz w:val="22"/>
          <w:szCs w:val="22"/>
          <w:lang w:val="uk-UA"/>
        </w:rPr>
        <w:t>Частини складного безсполучникового речення поєднуються в одне ціле насамперед за допомогою інтонації. Відповідно до різного типу інтонації розрізняють безсполучникові речення:</w:t>
      </w:r>
    </w:p>
    <w:p>
      <w:pPr>
        <w:pStyle w:val="Normal"/>
        <w:spacing w:lineRule="auto" w:line="213"/>
        <w:ind w:firstLine="397"/>
        <w:jc w:val="both"/>
        <w:rPr>
          <w:bCs/>
          <w:spacing w:val="-6"/>
          <w:sz w:val="22"/>
          <w:szCs w:val="22"/>
          <w:lang w:val="uk-UA"/>
        </w:rPr>
      </w:pPr>
      <w:r>
        <w:rPr>
          <w:bCs/>
          <w:spacing w:val="-6"/>
          <w:sz w:val="22"/>
          <w:szCs w:val="22"/>
          <w:lang w:val="uk-UA"/>
        </w:rPr>
        <w:t>а) з інтонацією переліку;</w:t>
      </w:r>
    </w:p>
    <w:p>
      <w:pPr>
        <w:pStyle w:val="Normal"/>
        <w:spacing w:lineRule="auto" w:line="213"/>
        <w:ind w:firstLine="397"/>
        <w:jc w:val="both"/>
        <w:rPr>
          <w:bCs/>
          <w:spacing w:val="-6"/>
          <w:sz w:val="22"/>
          <w:szCs w:val="22"/>
          <w:lang w:val="uk-UA"/>
        </w:rPr>
      </w:pPr>
      <w:r>
        <w:rPr>
          <w:bCs/>
          <w:spacing w:val="-6"/>
          <w:sz w:val="22"/>
          <w:szCs w:val="22"/>
          <w:lang w:val="uk-UA"/>
        </w:rPr>
        <w:t>б) з інтонацією протиставлення;</w:t>
      </w:r>
    </w:p>
    <w:p>
      <w:pPr>
        <w:pStyle w:val="Normal"/>
        <w:spacing w:lineRule="auto" w:line="213"/>
        <w:ind w:firstLine="397"/>
        <w:jc w:val="both"/>
        <w:rPr>
          <w:bCs/>
          <w:spacing w:val="-6"/>
          <w:sz w:val="22"/>
          <w:szCs w:val="22"/>
          <w:lang w:val="uk-UA"/>
        </w:rPr>
      </w:pPr>
      <w:r>
        <w:rPr>
          <w:bCs/>
          <w:spacing w:val="-6"/>
          <w:sz w:val="22"/>
          <w:szCs w:val="22"/>
          <w:lang w:val="uk-UA"/>
        </w:rPr>
        <w:t>в) з інтонацією зумовленості;</w:t>
      </w:r>
    </w:p>
    <w:p>
      <w:pPr>
        <w:pStyle w:val="Normal"/>
        <w:spacing w:lineRule="auto" w:line="213"/>
        <w:ind w:firstLine="397"/>
        <w:jc w:val="both"/>
        <w:rPr>
          <w:bCs/>
          <w:spacing w:val="-6"/>
          <w:sz w:val="22"/>
          <w:szCs w:val="22"/>
          <w:lang w:val="uk-UA"/>
        </w:rPr>
      </w:pPr>
      <w:r>
        <w:rPr>
          <w:bCs/>
          <w:spacing w:val="-6"/>
          <w:sz w:val="22"/>
          <w:szCs w:val="22"/>
          <w:lang w:val="uk-UA"/>
        </w:rPr>
        <w:t>г) з пояснювальною інтонацією.</w:t>
      </w:r>
    </w:p>
    <w:p>
      <w:pPr>
        <w:pStyle w:val="Normal"/>
        <w:spacing w:lineRule="auto" w:line="213"/>
        <w:ind w:firstLine="397"/>
        <w:jc w:val="both"/>
        <w:rPr>
          <w:bCs/>
          <w:spacing w:val="-6"/>
          <w:sz w:val="22"/>
          <w:szCs w:val="22"/>
          <w:lang w:val="uk-UA"/>
        </w:rPr>
      </w:pPr>
      <w:r>
        <w:rPr>
          <w:bCs/>
          <w:spacing w:val="-6"/>
          <w:sz w:val="22"/>
          <w:szCs w:val="22"/>
          <w:lang w:val="uk-UA"/>
        </w:rPr>
        <w:t>Між частинами складного безсполучникового речення існують такі смислові відношення:</w:t>
      </w:r>
    </w:p>
    <w:p>
      <w:pPr>
        <w:pStyle w:val="Normal"/>
        <w:spacing w:lineRule="auto" w:line="213"/>
        <w:ind w:firstLine="397"/>
        <w:jc w:val="both"/>
        <w:rPr>
          <w:bCs/>
          <w:spacing w:val="-6"/>
          <w:sz w:val="22"/>
          <w:szCs w:val="22"/>
          <w:lang w:val="uk-UA"/>
        </w:rPr>
      </w:pPr>
      <w:r>
        <w:rPr>
          <w:bCs/>
          <w:spacing w:val="-6"/>
          <w:sz w:val="22"/>
          <w:szCs w:val="22"/>
          <w:lang w:val="uk-UA"/>
        </w:rPr>
        <w:t xml:space="preserve">а) одночаснійсть або послідовність подій, наприклад: </w:t>
      </w:r>
      <w:r>
        <w:rPr>
          <w:bCs/>
          <w:i/>
          <w:spacing w:val="-6"/>
          <w:sz w:val="22"/>
          <w:szCs w:val="22"/>
          <w:lang w:val="uk-UA"/>
        </w:rPr>
        <w:t>Пригріло сонечко, обсохла земля, потягло орача в поле (М. Коц.)</w:t>
      </w:r>
      <w:r>
        <w:rPr>
          <w:bCs/>
          <w:spacing w:val="-6"/>
          <w:sz w:val="22"/>
          <w:szCs w:val="22"/>
          <w:lang w:val="uk-UA"/>
        </w:rPr>
        <w:t>;</w:t>
      </w:r>
    </w:p>
    <w:p>
      <w:pPr>
        <w:pStyle w:val="Normal"/>
        <w:spacing w:lineRule="auto" w:line="213"/>
        <w:ind w:firstLine="397"/>
        <w:jc w:val="both"/>
        <w:rPr/>
      </w:pPr>
      <w:r>
        <w:rPr>
          <w:bCs/>
          <w:spacing w:val="-6"/>
          <w:sz w:val="22"/>
          <w:szCs w:val="22"/>
          <w:lang w:val="uk-UA"/>
        </w:rPr>
        <w:t xml:space="preserve">б) протиставні відношення, наприклад: </w:t>
      </w:r>
      <w:r>
        <w:rPr>
          <w:bCs/>
          <w:i/>
          <w:spacing w:val="-6"/>
          <w:sz w:val="22"/>
          <w:szCs w:val="22"/>
          <w:lang w:val="uk-UA"/>
        </w:rPr>
        <w:t>Пан гуляв у себе в замку – у ярмі стогнали люди (Л. Українка)</w:t>
      </w:r>
      <w:r>
        <w:rPr>
          <w:bCs/>
          <w:spacing w:val="-6"/>
          <w:sz w:val="22"/>
          <w:szCs w:val="22"/>
          <w:lang w:val="uk-UA"/>
        </w:rPr>
        <w:t>;</w:t>
      </w:r>
    </w:p>
    <w:p>
      <w:pPr>
        <w:pStyle w:val="Normal"/>
        <w:spacing w:lineRule="auto" w:line="213"/>
        <w:ind w:firstLine="397"/>
        <w:jc w:val="both"/>
        <w:rPr>
          <w:bCs/>
          <w:spacing w:val="-6"/>
          <w:sz w:val="22"/>
          <w:szCs w:val="22"/>
          <w:lang w:val="uk-UA"/>
        </w:rPr>
      </w:pPr>
      <w:r>
        <w:rPr>
          <w:bCs/>
          <w:spacing w:val="-6"/>
          <w:sz w:val="22"/>
          <w:szCs w:val="22"/>
          <w:lang w:val="uk-UA"/>
        </w:rPr>
        <w:t xml:space="preserve">в) пояснювальні відношення, наприклад: </w:t>
      </w:r>
      <w:r>
        <w:rPr>
          <w:bCs/>
          <w:i/>
          <w:spacing w:val="-6"/>
          <w:sz w:val="22"/>
          <w:szCs w:val="22"/>
          <w:lang w:val="uk-UA"/>
        </w:rPr>
        <w:t>Знаю: з попелу сходять квіти. Вірю: з каменя б’є джерело (А. Малишко)</w:t>
      </w:r>
      <w:r>
        <w:rPr>
          <w:bCs/>
          <w:spacing w:val="-6"/>
          <w:sz w:val="22"/>
          <w:szCs w:val="22"/>
          <w:lang w:val="uk-UA"/>
        </w:rPr>
        <w:t>;</w:t>
      </w:r>
    </w:p>
    <w:p>
      <w:pPr>
        <w:pStyle w:val="Normal"/>
        <w:spacing w:lineRule="auto" w:line="213"/>
        <w:ind w:firstLine="397"/>
        <w:jc w:val="both"/>
        <w:rPr>
          <w:bCs/>
          <w:spacing w:val="-6"/>
          <w:sz w:val="22"/>
          <w:szCs w:val="22"/>
          <w:lang w:val="uk-UA"/>
        </w:rPr>
      </w:pPr>
      <w:r>
        <w:rPr>
          <w:bCs/>
          <w:spacing w:val="-6"/>
          <w:sz w:val="22"/>
          <w:szCs w:val="22"/>
          <w:lang w:val="uk-UA"/>
        </w:rPr>
        <w:t xml:space="preserve">г) причинові відношення, наприклад: </w:t>
      </w:r>
      <w:r>
        <w:rPr>
          <w:bCs/>
          <w:i/>
          <w:spacing w:val="-6"/>
          <w:sz w:val="22"/>
          <w:szCs w:val="22"/>
          <w:lang w:val="uk-UA"/>
        </w:rPr>
        <w:t>В такі ночі довго хвилюється серце косаря: йому згадується літо (М. Стельмах)</w:t>
      </w:r>
      <w:r>
        <w:rPr>
          <w:bCs/>
          <w:spacing w:val="-6"/>
          <w:sz w:val="22"/>
          <w:szCs w:val="22"/>
          <w:lang w:val="uk-UA"/>
        </w:rPr>
        <w:t>;</w:t>
      </w:r>
    </w:p>
    <w:p>
      <w:pPr>
        <w:pStyle w:val="Normal"/>
        <w:spacing w:lineRule="auto" w:line="213"/>
        <w:ind w:firstLine="397"/>
        <w:jc w:val="both"/>
        <w:rPr>
          <w:bCs/>
          <w:spacing w:val="-6"/>
          <w:sz w:val="22"/>
          <w:szCs w:val="22"/>
          <w:lang w:val="uk-UA"/>
        </w:rPr>
      </w:pPr>
      <w:r>
        <w:rPr>
          <w:bCs/>
          <w:spacing w:val="-6"/>
          <w:sz w:val="22"/>
          <w:szCs w:val="22"/>
          <w:lang w:val="uk-UA"/>
        </w:rPr>
        <w:t xml:space="preserve">ґ) умовно-часові відношення, наприклад: </w:t>
      </w:r>
      <w:r>
        <w:rPr>
          <w:bCs/>
          <w:i/>
          <w:spacing w:val="-6"/>
          <w:sz w:val="22"/>
          <w:szCs w:val="22"/>
          <w:lang w:val="uk-UA"/>
        </w:rPr>
        <w:t>Забудеш рідний край – тобі твій корінь всохне (П. Тичина)</w:t>
      </w:r>
      <w:r>
        <w:rPr>
          <w:bCs/>
          <w:spacing w:val="-6"/>
          <w:sz w:val="22"/>
          <w:szCs w:val="22"/>
          <w:lang w:val="uk-UA"/>
        </w:rPr>
        <w:t>;</w:t>
      </w:r>
    </w:p>
    <w:p>
      <w:pPr>
        <w:pStyle w:val="Normal"/>
        <w:spacing w:lineRule="auto" w:line="213"/>
        <w:ind w:firstLine="397"/>
        <w:jc w:val="both"/>
        <w:rPr>
          <w:bCs/>
          <w:spacing w:val="-6"/>
          <w:sz w:val="22"/>
          <w:szCs w:val="22"/>
          <w:lang w:val="uk-UA"/>
        </w:rPr>
      </w:pPr>
      <w:r>
        <w:rPr>
          <w:bCs/>
          <w:spacing w:val="-6"/>
          <w:sz w:val="22"/>
          <w:szCs w:val="22"/>
          <w:lang w:val="uk-UA"/>
        </w:rPr>
        <w:t xml:space="preserve">д) наслідкові відношення, наприклад: </w:t>
      </w:r>
      <w:r>
        <w:rPr>
          <w:bCs/>
          <w:i/>
          <w:spacing w:val="-6"/>
          <w:sz w:val="22"/>
          <w:szCs w:val="22"/>
          <w:lang w:val="uk-UA"/>
        </w:rPr>
        <w:t>Повіяв вітер по долині – пішла дібровою луна (Т. Шевченко)</w:t>
      </w:r>
      <w:r>
        <w:rPr>
          <w:bCs/>
          <w:spacing w:val="-6"/>
          <w:sz w:val="22"/>
          <w:szCs w:val="22"/>
          <w:lang w:val="uk-UA"/>
        </w:rPr>
        <w:t>;</w:t>
      </w:r>
    </w:p>
    <w:p>
      <w:pPr>
        <w:pStyle w:val="Normal"/>
        <w:spacing w:lineRule="auto" w:line="213"/>
        <w:ind w:firstLine="397"/>
        <w:jc w:val="both"/>
        <w:rPr/>
      </w:pPr>
      <w:r>
        <w:rPr>
          <w:bCs/>
          <w:spacing w:val="-6"/>
          <w:sz w:val="22"/>
          <w:szCs w:val="22"/>
          <w:lang w:val="uk-UA"/>
        </w:rPr>
        <w:t xml:space="preserve">е) порівняльні відношення, наприклад: </w:t>
      </w:r>
      <w:r>
        <w:rPr>
          <w:bCs/>
          <w:i/>
          <w:spacing w:val="-6"/>
          <w:sz w:val="22"/>
          <w:szCs w:val="22"/>
          <w:lang w:val="uk-UA"/>
        </w:rPr>
        <w:t>Погляне – холодною водою обіллє (М. Вовчок)</w:t>
      </w:r>
      <w:r>
        <w:rPr>
          <w:bCs/>
          <w:spacing w:val="-6"/>
          <w:sz w:val="22"/>
          <w:szCs w:val="22"/>
          <w:lang w:val="uk-UA"/>
        </w:rPr>
        <w:t>.</w:t>
      </w:r>
    </w:p>
    <w:p>
      <w:pPr>
        <w:pStyle w:val="Normal"/>
        <w:spacing w:lineRule="auto" w:line="213"/>
        <w:ind w:firstLine="397"/>
        <w:jc w:val="both"/>
        <w:rPr>
          <w:bCs/>
          <w:spacing w:val="-6"/>
          <w:sz w:val="22"/>
          <w:szCs w:val="22"/>
          <w:lang w:val="uk-UA"/>
        </w:rPr>
      </w:pPr>
      <w:r>
        <w:rPr>
          <w:bCs/>
          <w:spacing w:val="-6"/>
          <w:sz w:val="22"/>
          <w:szCs w:val="22"/>
          <w:lang w:val="uk-UA"/>
        </w:rPr>
        <w:t>Залежно від смислових відношень між частинами складного безсполучникового речення та від інтонації між предикативними частинами ставляться такі розділові знаки:</w:t>
      </w:r>
    </w:p>
    <w:p>
      <w:pPr>
        <w:pStyle w:val="Normal"/>
        <w:spacing w:lineRule="auto" w:line="213"/>
        <w:ind w:firstLine="397"/>
        <w:jc w:val="both"/>
        <w:rPr/>
      </w:pPr>
      <w:r>
        <w:rPr>
          <w:b/>
          <w:bCs/>
          <w:spacing w:val="-6"/>
          <w:sz w:val="22"/>
          <w:szCs w:val="22"/>
          <w:lang w:val="uk-UA"/>
        </w:rPr>
        <w:t>кома</w:t>
      </w:r>
      <w:r>
        <w:rPr>
          <w:bCs/>
          <w:spacing w:val="-6"/>
          <w:sz w:val="22"/>
          <w:szCs w:val="22"/>
          <w:lang w:val="uk-UA"/>
        </w:rPr>
        <w:t xml:space="preserve"> ставиться, якщо предикативні частини виражають одночасність, послідовність подій і поєднуються перелічувальною інтонацією, наприклад: </w:t>
      </w:r>
      <w:r>
        <w:rPr>
          <w:bCs/>
          <w:i/>
          <w:spacing w:val="-6"/>
          <w:sz w:val="22"/>
          <w:szCs w:val="22"/>
          <w:lang w:val="uk-UA"/>
        </w:rPr>
        <w:t>На деревах бруньки тріскають, листячко розгортається (Дніпрова Чайка)</w:t>
      </w:r>
      <w:r>
        <w:rPr>
          <w:bCs/>
          <w:spacing w:val="-6"/>
          <w:sz w:val="22"/>
          <w:szCs w:val="22"/>
          <w:lang w:val="uk-UA"/>
        </w:rPr>
        <w:t>;</w:t>
      </w:r>
    </w:p>
    <w:p>
      <w:pPr>
        <w:pStyle w:val="Normal"/>
        <w:spacing w:lineRule="auto" w:line="213"/>
        <w:ind w:firstLine="397"/>
        <w:jc w:val="both"/>
        <w:rPr>
          <w:bCs/>
          <w:spacing w:val="-6"/>
          <w:sz w:val="22"/>
          <w:szCs w:val="22"/>
          <w:lang w:val="uk-UA"/>
        </w:rPr>
      </w:pPr>
      <w:r>
        <w:rPr>
          <w:b/>
          <w:bCs/>
          <w:spacing w:val="-6"/>
          <w:sz w:val="22"/>
          <w:szCs w:val="22"/>
          <w:lang w:val="uk-UA"/>
        </w:rPr>
        <w:t>крапка з комою</w:t>
      </w:r>
      <w:r>
        <w:rPr>
          <w:bCs/>
          <w:spacing w:val="-6"/>
          <w:sz w:val="22"/>
          <w:szCs w:val="22"/>
          <w:lang w:val="uk-UA"/>
        </w:rPr>
        <w:t xml:space="preserve"> ставиться, якщо окремі частини безсполучникового складного речення менш пов’язані за змістом, дуже поширені або мають вже свої розділові знаки, наприклад: </w:t>
      </w:r>
      <w:r>
        <w:rPr>
          <w:bCs/>
          <w:i/>
          <w:spacing w:val="-6"/>
          <w:sz w:val="22"/>
          <w:szCs w:val="22"/>
          <w:lang w:val="uk-UA"/>
        </w:rPr>
        <w:t>Вітер з гаєм розмовляє, шепче з осокою; пливе човен по Дунаю один за водою (Т. Шевченко)</w:t>
      </w:r>
      <w:r>
        <w:rPr>
          <w:bCs/>
          <w:spacing w:val="-6"/>
          <w:sz w:val="22"/>
          <w:szCs w:val="22"/>
          <w:lang w:val="uk-UA"/>
        </w:rPr>
        <w:t>.</w:t>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jc w:val="center"/>
        <w:rPr>
          <w:b/>
          <w:b/>
          <w:bCs/>
          <w:spacing w:val="-6"/>
          <w:sz w:val="22"/>
          <w:szCs w:val="22"/>
          <w:lang w:val="uk-UA"/>
        </w:rPr>
      </w:pPr>
      <w:r>
        <w:rPr>
          <w:b/>
          <w:bCs/>
          <w:spacing w:val="-6"/>
          <w:sz w:val="22"/>
          <w:szCs w:val="22"/>
          <w:lang w:val="uk-UA"/>
        </w:rPr>
      </w:r>
    </w:p>
    <w:p>
      <w:pPr>
        <w:pStyle w:val="Normal"/>
        <w:spacing w:lineRule="auto" w:line="213"/>
        <w:jc w:val="both"/>
        <w:rPr/>
      </w:pPr>
      <w:r>
        <w:rPr>
          <w:b/>
          <w:bCs/>
          <w:spacing w:val="-6"/>
          <w:sz w:val="22"/>
          <w:szCs w:val="22"/>
          <w:lang w:val="uk-UA"/>
        </w:rPr>
        <w:tab/>
        <w:t xml:space="preserve">Вправа 132. </w:t>
      </w:r>
      <w:r>
        <w:rPr>
          <w:spacing w:val="-6"/>
          <w:sz w:val="22"/>
          <w:szCs w:val="22"/>
          <w:lang w:val="uk-UA"/>
        </w:rPr>
        <w:t>Перепишіть речення і підкресліть у них граматичні основи. Поясніть уживання коми і крапки з комою в складному безсполучниковому реченні (одночасність, часова послідовність; частини речення  віддалені  за змістом або мають свої  розділові знаки).</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Знову цвітуть каштани, хвиля дніпровська б’є (А.Малишко). 2. Стомлене сонце спати лягає, гори приймають його на нічліг (Д.Павличко). 3. Одним поглядом можна вбити любов, одним же поглядом можна воскресити її (У.Шекспір). 4. Мова – це доля народу, голос усіх далеких і близьких предків; рідна мова – це плескіт дніпрової хвилі, дзвін шабель Богдана, нескорена пісня Кармелюка, ніжний спів Соломії Крушельницької і Оксани Петрусенко, шепіт колосся рідного поля (Ю.Мушкетик). 5. Печаль породжує терпіння, терпіння – досвід, досвід – надію, надія не тривожить (Г.Кониський). 6. Жити – це боротися; боротися – це жити (П.Бомарше). 7. Без ядра горіх ніщо, так само як людина без серця (Г.Сковорода). 8. Виднілася розкішна лісова земля, по ній ніжно-голубою росою розбризкувались підсніжники (М.Стельмах). 9. Він мовчки впав, отерпли зорі строгі, страждання опустилось на лице... (В.Симоненко). 10. Минають дні, минає літо, настала осінь (Т.Шевчен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Любіть книгу – джерело знання, тільки знання рятівне, тільки воно може зробити вас духовно сильними, чесними, розумними людьми (М.Горький). 2. Найкращі книги стали безсмертними, воні увійшли в скарбницю світової культури, у них мудрість і краса, глибина людських переживань і поклик до щастя (І.Цюпа). 3. Собача вірність – це про собаку; собачий характер – це про людину (М.Полотай). 4. На зеленій траві білі чайки сидять, білі свічі горять на тарелях латать (Д.Павличко). 5. Нам трудно, ми родились трудними, тому й народу не чужі, тому й не виросли ми трутнями, в життя не лізем, як вужі (М.Сингаївський). 6. Нема мудріших, ніж народ, учителів; у нього кожне слово – це перлина (М.Рильський). 7. Зірки не зникають у світлі сонця, вони просто стають непомітні (А.Коваль). 8. Лиш праця світ таким, як є, створила, лиш в праці і для праці треба жить (І.Франко). 9. Сором – найлюдяніше з почуттів; совість – сонце душі! (В.Черняк). 10. Крізь вікна книг свободи світло ллється, майбутнього видніє далина (Д.Павлич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3. </w:t>
      </w:r>
      <w:r>
        <w:rPr>
          <w:spacing w:val="-6"/>
          <w:sz w:val="22"/>
          <w:szCs w:val="22"/>
          <w:lang w:val="uk-UA"/>
        </w:rPr>
        <w:t>1. Найпрекрасніша мить щаслива, найсолодші кохані вуста, найчистіша душа незрадлива, найскладніша людина проста (В.Симоненко). 2. Липневий день мандрує пішки, казки нашіптує малечі; берези, ніжні босоніжки, задумались про синій вечір (А.Малишко). 3. Тільки особистість може творити особистість, тільки характером можна творити характер (К.Ушинський). 4. Світ гарний і сотворений нам на втіху, тільки треба вміти брати його в душу (Ю.Мушкетик). 5. У секунді торкнув смичком чутливе тіло скрипки  чорновусий молодик, за ним затінькотів на цимбалах, гейби розсипав срібні горошини, цимбаліст, до них ще ближче підступив дядькуватий, із загрубілими й наче вузлуватими пальцями кларнетист... (В.Качкан). 6. Людину люблю – скарб найдорожчий землі; людина і серце, і дум  моїх  щирий  розмай (Ю.Петренко). 7. Життя – не вистава й не свято; життя – важке заняття (Д.Сантаян). 8. Світ досконалий у кожнісінькій миті, кожен гріх несе в собі прощення, в кожному малюкові вже є старець, у кожному немовляті – смерть, у кожному вмирущому – вічне життя (Г.Нессе). 9. Колись творилися слова, тепер – абревіатури (Л.Костенко). 10. Ти зрікся мови рідної. Тобі твоя земля родити перестане, зелена гілка в лузі на вербі від доторку твого зів’яне (Д.Павлич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4. </w:t>
      </w:r>
      <w:r>
        <w:rPr>
          <w:spacing w:val="-6"/>
          <w:sz w:val="22"/>
          <w:szCs w:val="22"/>
          <w:lang w:val="uk-UA"/>
        </w:rPr>
        <w:t>1. Людей пильнує правда у житті, брехня жене у нетрі непролазні (Д.Павличко). 2. Поет любить слово. Але він – не слуга слова, він – його володар (М.Рильський). 3. Тисячі шляхів ведуть до помилки, до істини – тільки один (Ж.-Ж.Руссо). 4. Сто років попереду – вічність, позаду – миттєвість (Л.Сухоруков). 5. Щире слово – теплий промінь, зле слово – гострий  ніж у серце (Н.тв.). 6. Держава не твориться в будуччині, держава будується нині (О.Ольжич). 7. Сонце зовсім сіло, вечірня зоря погасла, над містом спускалася ніч; у хатніх шибках заблищало світло (П.Мирний). 8. Орлині очі – для дня, совині очі – для ночі (І.Драч). 9. Сонце гріє, вітер віє з поля на долину; над водою гне з вербою червону калину (Т.Шевченко). 10. Ріка мов пояс; лісу  смуга; мов повінь, трави обнялись (Б.-І.Антонич).</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5. </w:t>
      </w:r>
      <w:r>
        <w:rPr>
          <w:spacing w:val="-6"/>
          <w:sz w:val="22"/>
          <w:szCs w:val="22"/>
          <w:lang w:val="uk-UA"/>
        </w:rPr>
        <w:t>1. Людину визволити – велика річ, нарід – свята (Ю.Липа). 2. Народитися можна тільки раз, перероджуватися – скільки завгодно (Д.Рудий).  3. З лісу шепче гілка, з жита – перепілка, з-за широкого лиману журиться сопілка (А.Малишко). 4. Весною земля зацвітає, весною приходить любов (М.Стельмах). 5. По один бік – густі старі груші вище й вище виганяються по косогорі, неначе густі хмари наступають згори; по другий бік левади – страшенна садова гущавина; там, за вербами, густі вишняки, сливи угорки злились докупи з широкими кущами бузини та калини (І.Нечуй-Левицький). 6. Верба над річкою схилилась, у плесо тихе задивилась, до неба голубінь відкрилась (Д.Павличко). 7. Зорі сяють; серед неба горить білолиций; верба слуха соловейка, дивиться в криницю (А.Малишко). 8. Зачаклований марить, зачарований мріє, розчарований мислить (А.Коваль). 9. Терпіть кайдани – то всесвітній сором, забуть їх, не розбивши, – гірший встид (Л.Українка). 10. Можна все на світі вибирати, сину, вибрати не можна тільки Батьківщину (В.Симоненко).</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ind w:firstLine="397"/>
        <w:jc w:val="both"/>
        <w:rPr>
          <w:spacing w:val="-6"/>
          <w:sz w:val="22"/>
          <w:szCs w:val="22"/>
          <w:lang w:val="uk-UA"/>
        </w:rPr>
      </w:pPr>
      <w:r>
        <w:rPr>
          <w:b/>
          <w:spacing w:val="-6"/>
          <w:sz w:val="22"/>
          <w:szCs w:val="22"/>
          <w:lang w:val="uk-UA"/>
        </w:rPr>
        <w:t>Двокрапка</w:t>
      </w:r>
      <w:r>
        <w:rPr>
          <w:spacing w:val="-6"/>
          <w:sz w:val="22"/>
          <w:szCs w:val="22"/>
          <w:lang w:val="uk-UA"/>
        </w:rPr>
        <w:t xml:space="preserve"> ставиться, якщо між предикативними частинами безсполучникового складного речення пояснювальна інтонація, а смислові відношення – пояснювальні або причинові, тобто:</w:t>
      </w:r>
    </w:p>
    <w:p>
      <w:pPr>
        <w:pStyle w:val="Normal"/>
        <w:spacing w:lineRule="auto" w:line="213"/>
        <w:ind w:firstLine="397"/>
        <w:jc w:val="both"/>
        <w:rPr>
          <w:spacing w:val="-6"/>
          <w:sz w:val="22"/>
          <w:szCs w:val="22"/>
          <w:lang w:val="uk-UA"/>
        </w:rPr>
      </w:pPr>
      <w:r>
        <w:rPr>
          <w:spacing w:val="-6"/>
          <w:sz w:val="22"/>
          <w:szCs w:val="22"/>
          <w:lang w:val="uk-UA"/>
        </w:rPr>
        <w:t xml:space="preserve">а) друга частина складного речення розкриває зміст першої, пояснює її (часто можна вставити сполучник </w:t>
      </w:r>
      <w:r>
        <w:rPr>
          <w:i/>
          <w:spacing w:val="-6"/>
          <w:sz w:val="22"/>
          <w:szCs w:val="22"/>
          <w:lang w:val="uk-UA"/>
        </w:rPr>
        <w:t>що</w:t>
      </w:r>
      <w:r>
        <w:rPr>
          <w:spacing w:val="-6"/>
          <w:sz w:val="22"/>
          <w:szCs w:val="22"/>
          <w:lang w:val="uk-UA"/>
        </w:rPr>
        <w:t xml:space="preserve">). Наприклад: </w:t>
      </w:r>
      <w:r>
        <w:rPr>
          <w:i/>
          <w:spacing w:val="-6"/>
          <w:sz w:val="22"/>
          <w:szCs w:val="22"/>
          <w:lang w:val="uk-UA"/>
        </w:rPr>
        <w:t>І досі сниться: вийшла з хати веселая, сміючись, мати (Т. Шевченко)</w:t>
      </w:r>
      <w:r>
        <w:rPr>
          <w:spacing w:val="-6"/>
          <w:sz w:val="22"/>
          <w:szCs w:val="22"/>
          <w:lang w:val="uk-UA"/>
        </w:rPr>
        <w:t>;</w:t>
      </w:r>
    </w:p>
    <w:p>
      <w:pPr>
        <w:pStyle w:val="Normal"/>
        <w:spacing w:lineRule="auto" w:line="213"/>
        <w:ind w:firstLine="397"/>
        <w:jc w:val="both"/>
        <w:rPr/>
      </w:pPr>
      <w:r>
        <w:rPr>
          <w:spacing w:val="-6"/>
          <w:sz w:val="22"/>
          <w:szCs w:val="22"/>
          <w:lang w:val="uk-UA"/>
        </w:rPr>
        <w:t xml:space="preserve">б) у другій частині вказано на причину того, про що говориться в першій частині (можна вставити сполучник </w:t>
      </w:r>
      <w:r>
        <w:rPr>
          <w:i/>
          <w:spacing w:val="-6"/>
          <w:sz w:val="22"/>
          <w:szCs w:val="22"/>
          <w:lang w:val="uk-UA"/>
        </w:rPr>
        <w:t>бо</w:t>
      </w:r>
      <w:r>
        <w:rPr>
          <w:spacing w:val="-6"/>
          <w:sz w:val="22"/>
          <w:szCs w:val="22"/>
          <w:lang w:val="uk-UA"/>
        </w:rPr>
        <w:t xml:space="preserve">). Наприклад: </w:t>
      </w:r>
      <w:r>
        <w:rPr>
          <w:i/>
          <w:spacing w:val="-6"/>
          <w:sz w:val="22"/>
          <w:szCs w:val="22"/>
          <w:lang w:val="uk-UA"/>
        </w:rPr>
        <w:t>Неук має велику перевагу над освіченою людиною: він завжди задоволений собою (Б. Наполеон)</w:t>
      </w:r>
      <w:r>
        <w:rPr>
          <w:spacing w:val="-6"/>
          <w:sz w:val="22"/>
          <w:szCs w:val="22"/>
          <w:lang w:val="uk-UA"/>
        </w:rPr>
        <w:t>.</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b/>
          <w:bCs/>
          <w:spacing w:val="-6"/>
          <w:sz w:val="22"/>
          <w:szCs w:val="22"/>
          <w:lang w:val="uk-UA"/>
        </w:rPr>
        <w:t xml:space="preserve">Вправа 133. </w:t>
      </w:r>
      <w:r>
        <w:rPr>
          <w:spacing w:val="-6"/>
          <w:sz w:val="22"/>
          <w:szCs w:val="22"/>
          <w:lang w:val="uk-UA"/>
        </w:rPr>
        <w:t>Перепишіть речення, підкресліть в них граматичні основи. Поясніть уживання двокрапки в складному безсполучниковому реченні.</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1. </w:t>
      </w:r>
      <w:r>
        <w:rPr>
          <w:spacing w:val="-6"/>
          <w:sz w:val="22"/>
          <w:szCs w:val="22"/>
          <w:lang w:val="uk-UA"/>
        </w:rPr>
        <w:t>1. Навіть зірвавши з людини маску, не завжди побачиш її справжнє обличчя: за маскою можуть  критися  інші  маски (А.Коваль). 2. Життя – що стерняста нива: не пройдеш, ноги не вколовши (П.Мирний). 3. Ще не вмерла Україна, але може вмерти: Ви самі її, ледачі, ведете до смерті! (Б.Грінченко). 4. Парадокс: мають палаци, а мріють жити в серцях людей (Ф.Боднар). 5. Моє діло теляче: наїлася і в хлів (Н.тв.). 6. Навіть найкращі підручники історії ще нікого в світі історії не навчили: її треба мати в своїй крові, в своїй культурі  і  у своїй традиції (В.Липинський). 7. Знав тільки одне: за цей світ, за рідну землю зумів би достойно вмерти (М.Стельмах). 8. Це неможливо – почати спочатку:  знов опиняєшся там, де стояв (О.Забужко). 9. Так лижі роблять: ясенову дошку в окріп кладуть, а потім гнуть потрошку (Д.Павличко). 10. Така свіжість у голові: жодної думки (В.Черняк).</w:t>
      </w:r>
    </w:p>
    <w:p>
      <w:pPr>
        <w:pStyle w:val="Normal"/>
        <w:spacing w:lineRule="auto" w:line="213"/>
        <w:jc w:val="both"/>
        <w:rPr>
          <w:spacing w:val="-6"/>
          <w:sz w:val="22"/>
          <w:szCs w:val="22"/>
          <w:lang w:val="uk-UA"/>
        </w:rPr>
      </w:pPr>
      <w:r>
        <w:rPr>
          <w:spacing w:val="-6"/>
          <w:sz w:val="22"/>
          <w:szCs w:val="22"/>
          <w:lang w:val="uk-UA"/>
        </w:rPr>
      </w:r>
    </w:p>
    <w:p>
      <w:pPr>
        <w:pStyle w:val="Normal"/>
        <w:spacing w:lineRule="auto" w:line="213"/>
        <w:jc w:val="both"/>
        <w:rPr/>
      </w:pPr>
      <w:r>
        <w:rPr>
          <w:spacing w:val="-6"/>
          <w:sz w:val="22"/>
          <w:szCs w:val="22"/>
          <w:lang w:val="uk-UA"/>
        </w:rPr>
        <w:tab/>
      </w:r>
      <w:r>
        <w:rPr>
          <w:i/>
          <w:iCs/>
          <w:spacing w:val="-6"/>
          <w:sz w:val="22"/>
          <w:szCs w:val="22"/>
          <w:lang w:val="uk-UA"/>
        </w:rPr>
        <w:t xml:space="preserve">Варіант 2. </w:t>
      </w:r>
      <w:r>
        <w:rPr>
          <w:spacing w:val="-6"/>
          <w:sz w:val="22"/>
          <w:szCs w:val="22"/>
          <w:lang w:val="uk-UA"/>
        </w:rPr>
        <w:t>1. І в оманах є свої  принади: вони сприймаються за одкровення (В.Канівець). 2. Говори коротко: життя коротке (А.Коваль). 3. Не прискорюйте подій:  можете  не  наздогнати (Л.Сухоруков). 4. Я тягнусь догори і сам собі не  вірю: знову над нашою хатою пролітають лебеді (М.Стельмах). 5. За чорним шляхом, за великим лугом дивлюсь: мій прадід і пра- пра- – усі ідуть за часом, як за  плугом (Л.Костенко). 6. Він дуже розумний: решетом у воді зірки ловить (Н.тв.). 7. Такий ми  уже  народ:  з будь-якого табу  можемо зробити шоу (М.Левицький). 8. Діти – наше майбутнє: вони продовжують наш рід і вкорочують нам  віку (Ю.Рибников). 9. Афоризм має перевагу над романом: його завжди дочитують до кінця (В.Голобородько). 10. Не нам від сорому горіти: служили чесно ми меті (О.Олесь).</w:t>
      </w:r>
    </w:p>
    <w:p>
      <w:pPr>
        <w:pStyle w:val="Normal"/>
        <w:spacing w:lineRule="auto" w:line="213"/>
        <w:jc w:val="both"/>
        <w:rPr>
          <w:spacing w:val="-6"/>
          <w:sz w:val="22"/>
          <w:szCs w:val="22"/>
          <w:lang w:val="uk-UA"/>
        </w:rPr>
      </w:pPr>
      <w:r>
        <w:rPr>
          <w:spacing w:val="-6"/>
          <w:sz w:val="22"/>
          <w:szCs w:val="22"/>
          <w:lang w:val="uk-UA"/>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Мертві вороги небезпечніші від живих: вони невразливіші (В.Канівець). 2. Раціональна дієта: хорошого потроху (Ю.Рибников). 3. Мрія підлабузника: стоячи на колінах, ходити  ще й навшпиньках (Л.Сухоруков). 4. Катерина та Дем’ян посварились за бур’ян: Катерина Дем’яну не попустить бур’яну (Н.тв.). 5. Слава – не ртуть: мало великим себе уявляти, треба великим буть (В.Симоненко). 6. Любов – як дерево: вона виростає сама собою і нерідко продовжує зеленіти і цвісти навіть на руїнах нашого серця (В.Гюго). 7. Звичка жити – смертельно  небезпечна: ще нікому не вдалося вибратися  із життя живим (В.Черняк). 8. Наука – не пиво: у рот не наллєш (Н.тв.). 9. Художнику, ти – пілігрим: йдеш по святих місцях людського духу (Л.Костенко). 10. Краса хижаків особлива: в ній магія смерті і жадоба життя (А.Ковал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Пожалів вовк  кобилу: зоставив тільки хвіст та гриву (Н.тв.). 2. Істинно, люди: живемо не  хлібом єдиним. Істинно так ... коли маємо хліб на столі (Б.Олійник). 3. Плин часу на різних людей впливає по-різному: розумним додає розуму, дурним – дурості (Є.Дудар). 4. Язик – найнебезпечніша зброя: рана від меча легше заживає, ніж від слова (П.Кальдерон). 5. Наснився мені чудернацький базар: під небом, у чистому полі, для  різних людей, для  щедрих  і скнар, продавалися різні Долі (Л.Костенко). 6. У чоловіка дві тіні: з одного боку сонце світить, з другого – жінка дивиться (В.Слабчук). 7. Дурень не може бути добрим: у нього надто небагато розуму для цього (Ф.Ларошфуко). 8. Кожен українець – це “троїста музика”: одне – думає, друге – каже, третє – робить (І.Драч). 9. Правда завжди перемагає брехню: у цьому якраз полягає найголовніша брехня (А.Коваль). 10. З правил гарного тону: не грійте руки в чужих кишенях (Ю.Рибник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Не посилай прокляття на вітер: вони повернуться до тебе (А.Коваль). 2. А  ти  гадав: безсмертя – річ проста (Б.Олійник). 3. Нехай про мене люди шепчуть: пристріт не нападе (Н.тв.). 4. Глянь: розкривається назустріч сонцю й грозам руками пружними запліднений чорнозем (М.Рильський). 5. Я подам вам раду щиру: при щасті майте міру (Л.Глібов). 6. Приходь же, весно: вже готові всі ми тебе, богине пишна, зустрічати (В.Самійленко). 7. Погасли вечірні огні: усі спочивають у сні (Л.Українка). 8. Дивлюся: хати над шляхами та городи з стома церквами, а в городах, мов журавлі, замуштрували москалі (Т.Шевченко). 9. Десь біля моря, в рідній стороні, в степу просторім бачиться мені: одна-однісінька тополя виросла у самоті, печальна і проста (М.Нагнибіда). 10. На інший раз наука: не ходи в ліс без дрюка (Н.тв.).</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397"/>
        <w:rPr>
          <w:spacing w:val="-6"/>
          <w:sz w:val="22"/>
          <w:szCs w:val="22"/>
        </w:rPr>
      </w:pPr>
      <w:r>
        <w:rPr>
          <w:b/>
          <w:spacing w:val="-6"/>
          <w:sz w:val="22"/>
          <w:szCs w:val="22"/>
        </w:rPr>
        <w:t xml:space="preserve">Тире </w:t>
      </w:r>
      <w:r>
        <w:rPr>
          <w:spacing w:val="-6"/>
          <w:sz w:val="22"/>
          <w:szCs w:val="22"/>
        </w:rPr>
        <w:t>ставиться між частинами складного безсполучникового речення, поєднаними інтонацією зумовленості; смислові відношення при цьому – протиставні, умовно-часові, наслідкові, порівняльні, зокрема:</w:t>
      </w:r>
    </w:p>
    <w:p>
      <w:pPr>
        <w:pStyle w:val="TextBody"/>
        <w:spacing w:lineRule="auto" w:line="213"/>
        <w:ind w:firstLine="397"/>
        <w:rPr/>
      </w:pPr>
      <w:r>
        <w:rPr>
          <w:spacing w:val="-6"/>
          <w:sz w:val="22"/>
          <w:szCs w:val="22"/>
        </w:rPr>
        <w:t xml:space="preserve">а) якщо дії, названі в обох частинах, протиставляються або зіставляються, наприклад: </w:t>
      </w:r>
      <w:r>
        <w:rPr>
          <w:i/>
          <w:spacing w:val="-6"/>
          <w:sz w:val="22"/>
          <w:szCs w:val="22"/>
        </w:rPr>
        <w:t>Ще сонячні промені сплять – досвітні огні вже горять (Л. Українка)</w:t>
      </w:r>
      <w:r>
        <w:rPr>
          <w:spacing w:val="-6"/>
          <w:sz w:val="22"/>
          <w:szCs w:val="22"/>
        </w:rPr>
        <w:t>;</w:t>
      </w:r>
    </w:p>
    <w:p>
      <w:pPr>
        <w:pStyle w:val="TextBody"/>
        <w:spacing w:lineRule="auto" w:line="213"/>
        <w:ind w:firstLine="397"/>
        <w:rPr>
          <w:spacing w:val="-6"/>
          <w:sz w:val="22"/>
          <w:szCs w:val="22"/>
        </w:rPr>
      </w:pPr>
      <w:r>
        <w:rPr>
          <w:spacing w:val="-6"/>
          <w:sz w:val="22"/>
          <w:szCs w:val="22"/>
        </w:rPr>
        <w:t xml:space="preserve">б) якщо зміст першої і другої частини порівнюється, наприклад: </w:t>
      </w:r>
      <w:r>
        <w:rPr>
          <w:i/>
          <w:spacing w:val="-6"/>
          <w:sz w:val="22"/>
          <w:szCs w:val="22"/>
        </w:rPr>
        <w:t>Подивилась ясно – заспівали скрипки (П. Тичина)</w:t>
      </w:r>
      <w:r>
        <w:rPr>
          <w:spacing w:val="-6"/>
          <w:sz w:val="22"/>
          <w:szCs w:val="22"/>
        </w:rPr>
        <w:t>;</w:t>
      </w:r>
    </w:p>
    <w:p>
      <w:pPr>
        <w:pStyle w:val="TextBody"/>
        <w:spacing w:lineRule="auto" w:line="213"/>
        <w:ind w:firstLine="397"/>
        <w:rPr/>
      </w:pPr>
      <w:r>
        <w:rPr>
          <w:spacing w:val="-6"/>
          <w:sz w:val="22"/>
          <w:szCs w:val="22"/>
        </w:rPr>
        <w:t xml:space="preserve">в) якщо перша частина вказує на час або умову того, про що говориться у другій, наприклад: </w:t>
      </w:r>
      <w:r>
        <w:rPr>
          <w:i/>
          <w:spacing w:val="-6"/>
          <w:sz w:val="22"/>
          <w:szCs w:val="22"/>
        </w:rPr>
        <w:t>У товаристві лад – усяк тому радіє (Л. Глібов)</w:t>
      </w:r>
      <w:r>
        <w:rPr>
          <w:spacing w:val="-6"/>
          <w:sz w:val="22"/>
          <w:szCs w:val="22"/>
        </w:rPr>
        <w:t>;</w:t>
      </w:r>
    </w:p>
    <w:p>
      <w:pPr>
        <w:pStyle w:val="TextBody"/>
        <w:spacing w:lineRule="auto" w:line="213"/>
        <w:ind w:firstLine="397"/>
        <w:rPr>
          <w:spacing w:val="-6"/>
          <w:sz w:val="22"/>
          <w:szCs w:val="22"/>
        </w:rPr>
      </w:pPr>
      <w:r>
        <w:rPr>
          <w:spacing w:val="-6"/>
          <w:sz w:val="22"/>
          <w:szCs w:val="22"/>
        </w:rPr>
        <w:t xml:space="preserve">г) якщзо друга частина виражає наслідок того, про що говориться в першій, наприклад: </w:t>
      </w:r>
      <w:r>
        <w:rPr>
          <w:i/>
          <w:spacing w:val="-6"/>
          <w:sz w:val="22"/>
          <w:szCs w:val="22"/>
        </w:rPr>
        <w:t>Продержало з тиждень морозом – земля заклякла, як кістка (П. Мирний)</w:t>
      </w:r>
      <w:r>
        <w:rPr>
          <w:spacing w:val="-6"/>
          <w:sz w:val="22"/>
          <w:szCs w:val="22"/>
        </w:rPr>
        <w:t>.</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r>
        <w:rPr>
          <w:b/>
          <w:bCs/>
          <w:spacing w:val="-6"/>
          <w:sz w:val="22"/>
          <w:szCs w:val="22"/>
        </w:rPr>
        <w:t xml:space="preserve">Вправа 134. </w:t>
      </w:r>
      <w:r>
        <w:rPr>
          <w:spacing w:val="-6"/>
          <w:sz w:val="22"/>
          <w:szCs w:val="22"/>
        </w:rPr>
        <w:t>Перепишіть речення і підкресліть у них граматичні основи. Поясніть уживання тире в безсполучниковому складному реченн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Будеш сіяти з сумом – вродить печаль (М.Стельмах). 2. Пан гуляв у себе в замку – у ярмі стогнали люди (Л.Українка). 3. Здобудеш освіту – побачиш більше світу (Н.тв.). 4. Хваліть красу жінки – вона пробачить вам  всі ваші образи (П.Буаст). 5. Защебетав соловейко – пішла луна гаєм (Т.Шевченко). 6. Хочеш бути щасливим – ощасливлюй інших (А.Коваль). 7. З нього можна було писати лицарів, богів, апостолів, великих учених чи сіячів – він годився на все (О.Довженко). 8. Душа пройшла всі стадії печалі – тепер уже сміятися пора (Л.Костенко). 9. Бідне сорочці раде – багатий і кожуха цурається (Н.тв.). 10. Подивилась ясно – заспівали скрипки (П.Тичин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Хочеш стати безсмертним – дбай про безсмертя рідного народу (В.Голобородько). 2. Хочеш бути оригінальним – стань порядною людиною (А.Коваль). 3. Дивиться лисицею – думає вовком (Н.тв.). 4. Ще сонячні промені сплять – досвітні вогні вже горять (Л.Українка). 5. Поезія – це діло совісне – не грайся нею безпричинно (А.Малишко). 6. Дурний порядок – дурне й діло (Л.Глібов). 7. Я з квітами прийшов тебе зустріти і дуже довго ждав – зів’яли квіти (Д.Павличко). 8. Вимерла мова в устах народу – вимер і народ (К.Ушинський). 9. Здушили сльози – не виходь на люди. Болить душа – не виявляй на вид (Л.Костенко). 10. Без пісні жити – краще вмерти (О.Іль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Історія повторюється – це і є її уроки (Ю.Меліхов). 2. Заборони релігію – опіумом стане наука (В.Голобородько). 3. Прийшла до комори – ні хліба, ні солі (Н.тв.). 4. Мені довелося бачити  найвидатніших  поетів світу – всі вони були не естрадники, а страдники (Л.Костенко). 5. Військо можна перемогти – жінку ніколи (П.Загребельний). 6. Було б щастя всім  порівну – ніхто не був би щасливий (А.Коваль). 7. Нашу націю кілька століть перевертали з ніг на голову – тому серед нас так багато перевертнів (В.Яворівський). 8. Вірші не потрібні нікому – саме тому вони – найголовніше (І.Драч). 9. Мало прожити життя – треба життя розуміть (Є.Плужник). 10. Вам страшно – геть ідіть з дороги (Л.Украї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Самотнім добре – жодної розлуки (Л.Костенко). 2. Прийшов піст – підігнув собака хвіст (Н.тв.). 3. Всі  люди помирають молодими – тому нам смерть огидна і страшна (Д.Павличко). 4. Не стане благородних – то не  буде нічого (Є.Ященко). 5. У товаристві лад – усяк тому радіє (Л.Глібов). 6. Людині завжди чогось мало – таке життя (М.Зарудний). 7. Не буде птахів – серце людське стане черствим (М.Стельмах). 8. Ось ви повели рукою – закипіла тиха хвиля, підняла цілий оберемок білого шуму й кинула на вас (П.Мирний). 9. Даси коневі полови – будеш робити поволі (Н.тв.). 10. Плакати хотілось – сльози не текли (О.Олес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397"/>
        <w:rPr>
          <w:spacing w:val="-6"/>
          <w:sz w:val="22"/>
          <w:szCs w:val="22"/>
        </w:rPr>
      </w:pPr>
      <w:r>
        <w:rPr>
          <w:spacing w:val="-6"/>
          <w:sz w:val="22"/>
          <w:szCs w:val="22"/>
        </w:rPr>
        <w:t xml:space="preserve">Поряд з обов’язковими правилами українська пунктуація дозволяє варіанти, пов’язані зі змістовими особливостями та інтонацією. Порівняйте: </w:t>
      </w:r>
    </w:p>
    <w:p>
      <w:pPr>
        <w:pStyle w:val="TextBody"/>
        <w:spacing w:lineRule="auto" w:line="213"/>
        <w:ind w:firstLine="397"/>
        <w:rPr>
          <w:spacing w:val="-6"/>
          <w:sz w:val="22"/>
          <w:szCs w:val="22"/>
        </w:rPr>
      </w:pPr>
      <w:r>
        <w:rPr>
          <w:i/>
          <w:spacing w:val="-6"/>
          <w:sz w:val="22"/>
          <w:szCs w:val="22"/>
        </w:rPr>
        <w:t>Буде хліб – буде пісня</w:t>
      </w:r>
      <w:r>
        <w:rPr>
          <w:spacing w:val="-6"/>
          <w:sz w:val="22"/>
          <w:szCs w:val="22"/>
        </w:rPr>
        <w:t xml:space="preserve"> (інтонація зумовленості, умовно-наслідкові смислові відношення – тому тире).</w:t>
      </w:r>
    </w:p>
    <w:p>
      <w:pPr>
        <w:pStyle w:val="TextBody"/>
        <w:spacing w:lineRule="auto" w:line="213"/>
        <w:ind w:firstLine="397"/>
        <w:rPr/>
      </w:pPr>
      <w:r>
        <w:rPr>
          <w:i/>
          <w:spacing w:val="-6"/>
          <w:sz w:val="22"/>
          <w:szCs w:val="22"/>
        </w:rPr>
        <w:t xml:space="preserve">Буде хліб, буде пісня... </w:t>
      </w:r>
      <w:r>
        <w:rPr>
          <w:spacing w:val="-6"/>
          <w:sz w:val="22"/>
          <w:szCs w:val="22"/>
        </w:rPr>
        <w:t>(інтонація перелічення, часова послідовність – тому кома; як результат незавершеної інтонації в кінці речення – три крапки).</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135. </w:t>
      </w:r>
      <w:r>
        <w:rPr>
          <w:spacing w:val="-6"/>
          <w:sz w:val="22"/>
          <w:szCs w:val="22"/>
        </w:rPr>
        <w:t>Перепишіть. Між частинами складного безсполучникового речення поставте потрібні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Мова – перша зброя в боротьбі виживе мова виживе й Вітчизна (О.Івченко). 2. У пеклі наших доль не знаєш сам ти бранець чи обранець (Л.Костенко). 3. Ненависть посилює ворога насмішка – убиває (Р.Коваль). 4. Сміються, плачуть солов’ї і б’ють крилами в груди цілуй, цілуй, цілуй її знов молодість не буде (О.Олесь). 5. Пригадую мадонну Рафаеля мистецтво вічне, вічне-бо життя (Д.Павличко). 6. Наука – не пиво у рот не наллєш (Н.тв.). 7. Наука – срібло практика золото (Н.тв.). 8. Довести можна будь-яку дурницю вистачило б розуму (О.Перлюк). 9. Я  знаю мова мамина свята в ній вічний, незнищенний дух свободи (М.Адаменко). 10. Серце не дитина його галушкою не нагодуєш (Т.Шев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Не вірю збігам збіги випадкові (Л.Костенко). 2. Блакить  мою душу обвіяла душа моя сонця намріяла душа причастилася кротості трав добридень я світу сказав (П.Тичина). 3. Правила для всіх однакові тільки винятки різні (Д.Рудий). 4. Розділене горе – це розділене горе розділена радість – це помножена радість (В.Черняк). 5. Усе росте лошак – на оболоні хліб – на долоні вітер – на бетоні ум – на печалі... (Д.Павличко). 6. Хвилини  йдуть години біжать роки летять (А.Коваль). 7. У книгах закладена особлива чарівність; книги приносять нам  насолоду вони розмовляють з нами, дають  нам добрі поради вони стають живими друзями для нас (Ф.Петрарка). 8. Для неука дуже легкий спосіб зрікатись не бачив Америки – значить, нема, не чув про Канта – значить, вигадали (М.Старицький). 9. Слово не горобець вилетить не піймаєш (Н.тв.). 10. Сміх продовжує життя  насмішки – вкорочують (Д.Руд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Найкращого вчимося  у  нащадків найгіршого – в  сучасників найголовнішого – у предків (А.Коваль). 2. Дивна справа неписані закони   знають усі. Писані – тільки ті, хто їх  писав (В.Канівець). 3. Не гинуть квіти від морозу, не в’януть в спеку в вітрі літ їх материнські живлять сльози, росою падають на цвіт (Ф.Карпенко). 4. Середина життя – пора німа живі ще друзі дружби  вже нема (Д.Павличко). 5. Спасибі за сварку спасибі за ласку спасибі  за смуток спасибі за сміх спасибі за правду спасибі за казку в нещасті я був щасливіший за всіх (С.Пушик). 6. Книги – бездонна глибина ми з  ними  в печалі втішаємось вони узда для тіла й душі (Н.Літописець). 7. Я знаю грамоту  свободи її підписують мечі! (Л.Костенко). 8. Роби добро – не кайся  роби зло – сподівайся (Н.тв.). 9. Дивний бублик кругом об’їси, а всередині нема нічого (Н.тв.). 10. Хто крилам заздрить хто – кігтям (М.Полота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У розвинених державах зовнішня політика диктується внутрішньою у недорозвинених – зовнішній тиск  визначає внутрішню політику (В.Радіонов). 2. Слабкий ворогів не має слабкий – сам собі ворог (А.Коваль). 3. Нове століття в шибку заглядає той самий чад ті самі казани лиш інший диявол дрова підкладає (Л.Костенко). 4. Діла добрих обновляться діла злих загинуть (Т.Шевченко). 5. Поглянь уся земля тремтить в палких обіймах ночі лист квітці рвійно шелестить траві струмок воркоче (О.Олесь). 6. Культура пахне землею цивілізація – смітниками мегаполісів (Р.Коваль). 7. Зробив на собаку мале на кішку велике (Н.тв.). 8. Історики фальсифікують минуле ідеологи – майбутнє (М.Михальченко). 9. Сердяться слабкі душі сильні ненавидять або прощають (Г.Тютюнник). 10. Людське життя – не  книги  чорновик  не вирвеш слова звідтіля ніяк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Поспішайте творити добро на землі щиру шану знаходить людська доброта (М.Сингаївський). 2. Не треба заздрити Шекспіру він жив у дуже темний час (Л.Костенко). 3. Людина не може жити самотою їй потрібне товариство (Й.-В.Гете). 4. Мені нагадують людські серця крихке й тоненьке серце олівця зламати легко застругати важче, списати неможливо до кінця (Д.Павличко). 5. Спочатку життя  здається  багатотомним  романом  наприкінці – афоризмом (Л.Сухоруков). 6. Усе розумне має свої межі безмежна тільки дурість (Ю.Меліхов). 7. Наука розчакловує світ мистецтво повертає йому чари (А.Коваль). 8. Великі гроші не дають спати малі – жити (Б.Рибников). 9. Не кидай іскри в солому і сама згорить, і село спалить (Н.тв.). 10. Ходять хмари, ходять хвилі на північнім небосхилі чорні хмари непрозорі затулили ясні зорі все заснуло в сірій млі ніч царює на землі (Г.Чупринк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Все тлінне прекрасне все прекрасне вічне (В.Черняк). 2. Радість життя пізнається через перемоги правда життя – через поразки (А.Коваль). 3. Колись творилися слова тепер – абревіатури (Л.Костенко). 4. Від малих дітей голова болить від великих – серце (Н.тв.). 5. Бережи совість все інше збереже вона (Л.Сухоруков). 6. На білу гречку впали роси веселі бджоли одгули замовкло поле стоголосе в обіймах золотої мли. 7. На віку – як  на  довгій ниві не пройдеш, ноги не вколовши (Н.тв.). 8. Виглянуло сонце озеро вмить проясніло, радісно посміхнулось до неба (Т.Масенко). 9. Було колись в одній країні сумний поет в сумній хатині рядами думи шикував (Л.Українка). 10. Не завидуй багатому багатий не знає ні приязні, ні любові – він все те  наймає (Т.Шевч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4"/>
        </w:rPr>
      </w:pPr>
      <w:r>
        <w:rPr>
          <w:b/>
          <w:bCs/>
          <w:spacing w:val="-6"/>
          <w:sz w:val="24"/>
        </w:rPr>
        <w:t>Багатокомпонентні складні речення</w:t>
      </w:r>
    </w:p>
    <w:p>
      <w:pPr>
        <w:pStyle w:val="TextBody"/>
        <w:spacing w:lineRule="auto" w:line="213"/>
        <w:jc w:val="center"/>
        <w:rPr>
          <w:b/>
          <w:b/>
          <w:bCs/>
          <w:spacing w:val="-6"/>
          <w:sz w:val="24"/>
        </w:rPr>
      </w:pPr>
      <w:r>
        <w:rPr>
          <w:b/>
          <w:bCs/>
          <w:spacing w:val="-6"/>
          <w:sz w:val="24"/>
        </w:rPr>
        <w:t xml:space="preserve"> </w:t>
      </w:r>
      <w:r>
        <w:rPr>
          <w:b/>
          <w:bCs/>
          <w:spacing w:val="-6"/>
          <w:sz w:val="24"/>
        </w:rPr>
        <w:t>з різними видами зв’язку</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b/>
          <w:b/>
          <w:bCs/>
          <w:spacing w:val="-6"/>
          <w:sz w:val="22"/>
          <w:szCs w:val="22"/>
        </w:rPr>
      </w:pPr>
      <w:r>
        <w:rPr>
          <w:b/>
          <w:bCs/>
          <w:spacing w:val="-6"/>
          <w:sz w:val="22"/>
          <w:szCs w:val="22"/>
        </w:rPr>
        <w:tab/>
      </w:r>
    </w:p>
    <w:p>
      <w:pPr>
        <w:pStyle w:val="TextBody"/>
        <w:spacing w:lineRule="auto" w:line="213"/>
        <w:ind w:firstLine="708"/>
        <w:rPr/>
      </w:pPr>
      <w:r>
        <w:rPr>
          <w:b/>
          <w:bCs/>
          <w:spacing w:val="-6"/>
          <w:sz w:val="22"/>
          <w:szCs w:val="22"/>
        </w:rPr>
        <w:t xml:space="preserve">Вправа 136. </w:t>
      </w:r>
      <w:r>
        <w:rPr>
          <w:spacing w:val="-6"/>
          <w:sz w:val="22"/>
          <w:szCs w:val="22"/>
        </w:rPr>
        <w:t>Виконайте синтаксичний розбір складних синтаксичних конструкцій з сурядністю та підрядністю. Намалюйте схеми речень.</w:t>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r>
      <w:r>
        <w:rPr>
          <w:i/>
          <w:iCs/>
          <w:spacing w:val="-6"/>
          <w:sz w:val="22"/>
          <w:szCs w:val="22"/>
        </w:rPr>
        <w:t xml:space="preserve">Варіант 1. </w:t>
      </w:r>
      <w:r>
        <w:rPr>
          <w:spacing w:val="-6"/>
          <w:sz w:val="22"/>
          <w:szCs w:val="22"/>
        </w:rPr>
        <w:t>1. Біда, коли тебе забуде брат, та ще буває гірше востократ, коли тебе забуде друг (Д.Павличко). 2. Я у такому віці, що якраз було б чудово зупинити час; та він скоряється лиш нашим дітям, що завжди прагнуть перегнати нас (Д.Павличко). 3. І день іде, і ніч іде, і, голову схопивши в руки, дивуєшся, чому не йде апостол правди і науки… (Т.Шевченко). 4. Сонце вже заходило, і гори востаннє засвітилися легким ажурним золотом, немов були зіткані з багряних суцвіть (О.Гончар). 5. Песиміст вважає,  що гірше, ніж є,  бути не може, а оптиміст – що є краще, ніж  буде (В.Черняк). 6. Добре, коли дбають, щоб за сказане заплатили; погано, коли говорять тільки те, за що платять (В.Лісовий). 7. Ніхто нам не  збудує держави, коли ми її самі не збудуємо, і ніхто з нас не зробить нації, коли ми самі нацією не схочемо бути (В.Липинський). 8. І виходить Наталка із хати, і виносить вам кухоль води, і така в неї мова багата, хоч в словник  її, чисту, веди (О.Забашт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Поволі той вогонь, що ти  для  мене мала, розкрали, чи й сама його ти роздавала (Д.Павличко). 2. Одні бояться, що їх зрозуміють неправильно, а інші – що правильно (В.Черняк). 3. А через літо викопають криницю, і  під золоту шапку осені з її глибин  людина викрутить корбою відро води, вип’є кухоль цього  цілющого трунку, вихлюпне краплини позад себе через плече, як заповідає давній звичай – і на тих місцях, де впали крапельки води,  виростуть мальви,  бузок,  калина (В.Качкан). 4. Туга – великий руйнівник, але в ній таїться  і велика сила, що творить (Н.Хамітов). 5. Графоман сидить у кожному письменнику, і талановитий той, хто вміє примусити себе замовкнути (Г.Тютюнник). 6. Сіль на рані можна стерпіти за однієї умови:  якщо сіль ваша, в рана – чужа (В.Чемерис). 7. Все знати неможливо, але скільки ж таких, що про це не знають (Л.Сухоруков). 8. Коли ти злітаєш у вись – гарно, і гарно, коли ти сміливо злетів (А.М’ястків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Не хочу применшувати значення титанів, що ними по праву пишається Італія, але історичною несправедливістю була недооцінка великих людей, що несли в собі дух світлий гуманізму (М.Бажан). 2. Якщо вам хтось подобається, будьте з ним ввічливим, а якщо ні – будьте ввічливим тим паче (В.Черняк). 3. Розумний терпить, скільки потрібно, а дурень – усе життя (А.Коваль). 4. А може, все в житті – повторний біг, і прагнений кінець лиш є початком, і ти прийдеш у світ чужим нащадком, щоб знов кохати весни, зорі, сніг і ту, що буде в снах твоїх горіти, коли запахнуть ранком перші квіти (Ю.Клен). 5. Роби те, що тобі до вподоби, і тобі подобатиметься те, що ти  робиш (В.Черняк). 6. Що сіялось, те нині зеленіє, а що цвіло, те нині одцвіло (М.Зеров). 7. Вже й любов достигла під промінням теплим, і її зірвали радісні уста, – а тепер у серці щось тремтить і грає, як тремтить на сонці гілка золота (М.Рильський). 8. Треба завжди говорити те, що думаєш, але не завжди все (Л.Сухоруко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Є прадавні скарби, що намертво лежать у землі, і є живі скарби, що йдуть по землі від покоління до покоління, огортаючи глибинним чаром людську душу (М.Стельмах). 2. Як може бути, щоб тіла ходили вкупі, але душі двома шляхами й врозтіч? (Л.Українка). 3. І стало легше дихати, і серце забилось радісно у молодих, ще дужих грудях, і шлях йому прослався, найлегший шлях додому, на  Україну, між люд простий, трудящий та нелукавий; і не було такої сили в світі, яка б його спинила на цім шляху (В.Шевчук). 4. Життя наше – це подорож, а дружня бесіда – це візок, що полегшує мандрівникові дорогу (Г.Сковорода). 5. В минулому ми вміли проливати кров, але не бракувало і тих, які професійно проливали сльози (С.Горлач). 6. І марили айстри в розкішнім півсні про трави шовкові, про сонячні дні, – і в мріях ввижалась їм казка ясна, де квіти не в’януть, де вічна весна (О.Олесь). 7. Дорога є, а друзів тих немає, що так її любили у житті (А.Малишко). 8. На Лисій горі догорає багаття  нічне, і листя осіннє на Лисій горі догорає, а  я  вже  забув,  де там Лиса гора, і не знаю, чи Лиса гора впізнала б мене (В.Стус).</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137. </w:t>
      </w:r>
      <w:r>
        <w:rPr>
          <w:spacing w:val="-6"/>
          <w:sz w:val="22"/>
          <w:szCs w:val="22"/>
        </w:rPr>
        <w:t>Доповніть наведені складносурядні речення</w:t>
      </w:r>
      <w:r>
        <w:rPr>
          <w:b/>
          <w:bCs/>
          <w:spacing w:val="-6"/>
          <w:sz w:val="22"/>
          <w:szCs w:val="22"/>
        </w:rPr>
        <w:t xml:space="preserve"> </w:t>
      </w:r>
      <w:r>
        <w:rPr>
          <w:spacing w:val="-6"/>
          <w:sz w:val="22"/>
          <w:szCs w:val="22"/>
        </w:rPr>
        <w:t>одним-двома підрядними реченнями так, щоб утворились складні синтаксичні конструкції  з сурядністю і підрядністю.</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На небі гасли бліді зорі, і вітер плутався в мережах верховіть. 2. Дзвінкий дощ падає  з хмари, і розбурхана земля  п’є його солодкий сік. 3. Схилилась над колискою мати, і перші звуки колискової пісні переливаються в  її кровинку. 4. Уночі була гроза, а ранок видався на диво ясний. 5. На клумбах горіли маки, а ранні левкої тільки що розпускалися.</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Кожна національна мова – це особливе світобачення, і сприйняття світу відбувається саме через мову. 2. Скоро уся долина і гори заблищали вогнями,  і разом з димом здійнялася вгору пісня. 3. Грім все гуркоче, і  руда хмара лівим крилом обіймає небо. 4. Катерина Білокур увійшла в українську культуру як народна художниця, але вона зовсім не відома нам як письменниця. 5. Хліб завжди був мірилом духовних, моральних і матеріальних цінностей, і тому слово “хліб” має бути словом священним.</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38. </w:t>
      </w:r>
      <w:r>
        <w:rPr>
          <w:spacing w:val="-6"/>
          <w:sz w:val="22"/>
          <w:szCs w:val="22"/>
        </w:rPr>
        <w:t>Поясніть розділові  знаки. Поставте,  де це потрібно, пропущені розділові знаки, врахувавши такі правила:</w:t>
      </w:r>
    </w:p>
    <w:p>
      <w:pPr>
        <w:pStyle w:val="TextBody"/>
        <w:spacing w:lineRule="auto" w:line="213"/>
        <w:rPr/>
      </w:pPr>
      <w:r>
        <w:rPr>
          <w:spacing w:val="-6"/>
          <w:sz w:val="22"/>
          <w:szCs w:val="22"/>
        </w:rPr>
        <w:tab/>
        <w:t xml:space="preserve">а) при збігу сполучників перед другим із них кома не ставиться тоді, коли в наступному реченні наявні співвідносні слова </w:t>
      </w:r>
      <w:r>
        <w:rPr>
          <w:b/>
          <w:bCs/>
          <w:spacing w:val="-6"/>
          <w:sz w:val="22"/>
          <w:szCs w:val="22"/>
        </w:rPr>
        <w:t>то</w:t>
      </w:r>
      <w:r>
        <w:rPr>
          <w:spacing w:val="-6"/>
          <w:sz w:val="22"/>
          <w:szCs w:val="22"/>
        </w:rPr>
        <w:t>,</w:t>
      </w:r>
      <w:r>
        <w:rPr>
          <w:b/>
          <w:bCs/>
          <w:spacing w:val="-6"/>
          <w:sz w:val="22"/>
          <w:szCs w:val="22"/>
        </w:rPr>
        <w:t xml:space="preserve"> так</w:t>
      </w:r>
      <w:r>
        <w:rPr>
          <w:spacing w:val="-6"/>
          <w:sz w:val="22"/>
          <w:szCs w:val="22"/>
        </w:rPr>
        <w:t>;</w:t>
      </w:r>
    </w:p>
    <w:p>
      <w:pPr>
        <w:pStyle w:val="TextBody"/>
        <w:spacing w:lineRule="auto" w:line="213"/>
        <w:rPr>
          <w:spacing w:val="-6"/>
          <w:sz w:val="22"/>
          <w:szCs w:val="22"/>
        </w:rPr>
      </w:pPr>
      <w:r>
        <w:rPr>
          <w:spacing w:val="-6"/>
          <w:sz w:val="22"/>
          <w:szCs w:val="22"/>
        </w:rPr>
        <w:tab/>
        <w:t>б) кома між сполучниками ставиться тільки в тому випадку, якщо при вилученні підрядного речення не вимагається перебудови головної частини;</w:t>
      </w:r>
    </w:p>
    <w:p>
      <w:pPr>
        <w:pStyle w:val="TextBody"/>
        <w:spacing w:lineRule="auto" w:line="213"/>
        <w:rPr/>
      </w:pPr>
      <w:r>
        <w:rPr>
          <w:spacing w:val="-6"/>
          <w:sz w:val="22"/>
          <w:szCs w:val="22"/>
        </w:rPr>
        <w:tab/>
        <w:t>в) якщо перший сполучник протиставний (</w:t>
      </w:r>
      <w:r>
        <w:rPr>
          <w:b/>
          <w:bCs/>
          <w:spacing w:val="-6"/>
          <w:sz w:val="22"/>
          <w:szCs w:val="22"/>
        </w:rPr>
        <w:t>а, але, проте</w:t>
      </w:r>
      <w:r>
        <w:rPr>
          <w:spacing w:val="-6"/>
          <w:sz w:val="22"/>
          <w:szCs w:val="22"/>
        </w:rPr>
        <w:t xml:space="preserve"> …), то кома після нього взагалі не ставиться.</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Про таких чабанів кажуть, що він природний чабан, і хоч зростом його природа й не щедро дарувала, але тим вразливіший він, коли йдеться про його батьківську честь (О.Гончар). 2. Вітер щодня потроху вигортає їх (листки) на шлях, коли вночі  їде якась приблудна машина, вони рожевим валком котяться за нею слідом аж до мосту… (Г.Тютюнник). 3. Цілими днями сіялись крізь сіре сито осінні дощі, а коли їх не було, то над полем від ранку до самого вечора бродили тумани (О.Гончар). 4. Людина прагне знати, та, як тільки в неї згасає жага до знань, вона перестає бути людиною (Ф.Нансен). 5. Хто думає про науку, той любить  її, а  хто її любить, той  ніколи не перестає вчитися, хоча б зовні він і здавався бездіяльним (Г.Сковорода). 6. Коли бачиш гідну людину, думай про те, щоб дорівнятись їй;  а коли бачиш негідника, досліди самого себе, щоб  у тебе не виявилося таких самих вад (Конфуцій). 7. Людина – єдина істота, яка має відчуття історії, і, коли відчуття в ній згасає, вона морально дичавіє (В.Шевчук).</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39. </w:t>
      </w:r>
      <w:r>
        <w:rPr>
          <w:spacing w:val="-6"/>
          <w:sz w:val="22"/>
          <w:szCs w:val="22"/>
        </w:rPr>
        <w:t>Зробіть синтаксичний аналіз складних синтаксичних конструкцій із безсполучниковим та підрядним зв’язком. Намалюйте схеми поданих речень.</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Хто в найтаємніше спроможний  зазирнути, той не шукає втіх і не боїться скрути: якщо добро і зло – минущі, то байдуже, слабим чи лікарем тобі судилось бути (Омар Хайям). 2. Щасливий той, хто хоче мало від життя, – він ніколи не розчаровується  в ньому (В.Симоненко). 3. Людина вища від усіх інших тварин і нижча від небесних духів; людина уподібнюється тим або іншим, залежно від того, куди більше схиляється (П.Загребельний). 4. Коли душа спокоєм перейнята, не згадуй: усьому настане край (М.Зеров). 5. Як  бере  – очі дере, як оддає – батька дере (Н.тв.). 6. Є сенс життя, поки є воля до життя; є воля до життя, поки є смак до життя (А.Коваль). 7. Не хочеш, щоб люди прагнули забороненого, – зніми заборони (А.Коваль). 8. Логіка підлабузника: чим нижче вклонишся, тим вище сягнеш (Л.Сухоруков). 9. Народжуються,   щоб літати; вміння повзати приходить пізніше (Ю.Меліхов). 10. Що доля нелегка, – в цім користь і своя є, блаженний сон душі мистецтву не сприяє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Істина не потребує захисту, захисту потребують ті, що її сповідують (А.Коваль). 2. Які коні, такий віз, який їхав, таку й віз (Н.тв.). 3. Якщо вас із ким-небудь плутають, не поспішайте ображатися, може, це комплімент (Л.Сухоруков). 4. Ми любимо не тих, хто нам близький, – нам близькі ті, кого ми любимо (В.Черняк). 5. Тілько-но я поминаю останній, низовий будинок нашої вулиці, від спокою, що огортав мене там, нагорі, не лишається й сліду: співають на крутих звивах колії трамваїв, коротко й різко сигналять машини, скриплять гальма,  підтюпцем  біжать від автобусної зупинки до базару сільські жінки з кошиками та клунками за плечима – припізнилися (Г.Тютюнник). 6. Мовчання – золото, стислість – сестра таланту, скромність – найкраща якість; до чого тільки не добалакаються демагоги, щоб усунути з дороги здібних і розумних конкурентів (М.Михальченко). 7. Хто не думає, тому  є що сказати; кому нічого сказати – доводиться думати (В.Черняк). 8. Бог терплячий, бо вічний; ми терплячі, бо смертні (А.Коваль). 9. Дитина – дзеркало родини: як у краплі відбивається сонце, так у дітях відбивається моральна чистота матері й батька (В.Сухомлинський). 10. Усякий знає: хто солодко живе, той гірко умирає (Л.Боровиков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В криницю старості  не заглядай, про те,  яким  ти  будеш,  не гадай; якщо не можеш бути вічно юним, то змолоду не будь старим бодай! (Д.Павличко). 2. Народ – це велика дитина: коли не можеш дати дитині нову іграшку, розкажи  їй  нову казку (М.Михальченко). 3. Смерть доводить, що світ може легко обійтись без тебе – ось у чому справжній жах смерті (А.Коваль). 4. Мати-природа стоїть на боці сильних: слабких не любить, щоб світ не був слабкий (Л.Силенко). 5. Колись я  думав: радощі – це путь у світ незнаний із моїх Покуть; Тепер я знаю: радість – то дорога до яблунь, що в Стопчатові цвітуть (Д.Павличко). 6. Щоб шанувати, треба мати талант; щоб заздрити, таланту не треба (Г.Тютюнник). 7. Нема людей, які не помиляються, є люди, які бояться визнати власні помилки (В.Радіонов). 8. Плачуть голі дерева, плачуть солом’яні стріхи,  вмивається сльозами  убога  земля  й не знає, коли усміхнеться (М.Коцюбинський). 9. Я дерево, я  світ, я все, що я люблю. І, може, це і є моя найвища сутність (Л.Костенко). 10. Не може керувати той людьми,  хто сам не бачить шляху із пітьми, не може дати волю той народу, хто душу закував у темноту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Книги – морська глибина: Хто в них пірне аж до дна, той, хоч і труду мав досить, дивнії перли виносить (І.Франко). 2. Я міг би жити радісно й щасливо,  якби  мені  вдалось  маленьке диво: змирити серце з розумом або дізнатись, хто говорить з них правдиво (Д.Павличко). 3. Люди, звичайно, хочуть того, що їм подобається; подобається ж, звичайно, те, що вимагає найменшої праці (В.Липинський). 4. Ненависть і любов – неначе  крила: коли одне крило в льоту пробила ворожа куля – не склади його, бо на однім летіти вже несила (Д.Павличко). 5. Не було того дня, щоб хтось не жалівся на Федька: там шибку з рогатки вибив, там синяка підбив своєму “закадишному” другові, там перекинув діжку з дощовою водою, яку збирали з таким клопотом (В.Винниченко). 6. Пропускайте ворогів вперед: ті вороги, що ззаду, більш небезпечні (В.Черняк). 7. Кому нема  чого  робити з власним знанням – викладає; хто не знаходить ужиття для власних ідеалів – виховує; хто не сподівається успіху в особистих справах – вдається до суспільних (В.Державин). 8. Коли король голий – півбіди, біда, коли піддані голі (В.Чемерис). 9. Щастя дурно не дається: тільки той його придбає, хто за нього в бої б’ється (Б.Грінченко). 10. Життя – це шлях, що переходить в шлях, – кінця не має ні одна дорога (Д.Павлич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140. </w:t>
      </w:r>
      <w:r>
        <w:rPr>
          <w:spacing w:val="-6"/>
          <w:sz w:val="22"/>
          <w:szCs w:val="22"/>
        </w:rPr>
        <w:t>Утворіть речення за поданими схемами:</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object w:dxaOrig="6134"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7pt;height:272.2pt" filled="f" o:ole="">
            <v:imagedata r:id="rId8" o:title=""/>
          </v:shape>
          <o:OLEObject Type="Embed" ProgID="" ShapeID="ole_rId7" DrawAspect="Content" ObjectID="_1688574577" r:id="rId7"/>
        </w:objec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41. </w:t>
      </w:r>
      <w:r>
        <w:rPr>
          <w:spacing w:val="-6"/>
          <w:sz w:val="22"/>
          <w:szCs w:val="22"/>
        </w:rPr>
        <w:t>Доповніть  подані  складнопідрядні  речення  ще однією-двома частинами, поєднаними безсполучниковим зв’язком.</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Євген Маланюк – тонкий лірик, який майстерно відтворює розмаїття людських почуттів. 2. Море, що спершу прозоро просвічувалося аж  до дна, дедалі більше темнішає. 3. Художнім словом можна описати те, що бачить і що чує людина. 4. День, що пройшов надаремне, – це марно прожитий день. 5. Увечері небо раптом заволокло грозовими хмарами, що згромадилися  на заході.</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Я не хочу, щоб ви були сьогодні, як завжди, засмучені. 2. День кінчався, уступаючи дорогу вечорові, що вже ховався у довгих тінях  дубів. 3. Зимові присмерки поволі спускались на засніжену землю, де вже з’явились перші проталинки. 4. Тим часом сходив повний місяць, неначе виринав з чорної хвилі. 5. Золотисті лани пшениці такі, що їм кінця-краю не видн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360"/>
        <w:rPr/>
      </w:pPr>
      <w:r>
        <w:rPr>
          <w:b/>
          <w:bCs/>
          <w:spacing w:val="-6"/>
          <w:sz w:val="22"/>
          <w:szCs w:val="22"/>
        </w:rPr>
        <w:t xml:space="preserve">Вправа 142. </w:t>
      </w:r>
      <w:r>
        <w:rPr>
          <w:spacing w:val="-6"/>
          <w:sz w:val="22"/>
          <w:szCs w:val="22"/>
        </w:rPr>
        <w:t>Виконайте синтаксичний розбір складних синтаксичних конструкцій із сурядним та безсполучниковим зв’язком. Намалюйте схеми поданих речень.</w:t>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Кому дано багато, кому – мало, але нікому – досить (А.Коваль). 2. Людина втікала від синього неба, втікала від радості і від зла, людина втікала сама від себе – але нікуди втекти не могла (Г.Чубай). 3. Радісне тепло напувало всю землю, в тихій блакиті спокійних вод плескались срібнокрилі лебеді, повітря дихало ароматами стиглих овочів, а над морями безкраїх степів дзвенів синій дзвін безхмарного неба (Н.Королева). 4. Довго спали вітри у ярах на припоні, довго тиша гнітюча полями повзла, і стояли дерева німі на осонні, знемагала в пилюці вечірня імла (В.Симоненко). 5. З рук матері ми сходимо та йдем шукати свій плодючий чорнозем; вертатись до тих рук потрібно з хлібом, а ми тягар землі до них несем (Д.Павличко). 6. Добро і лихо – світло й темнота; та не з пітьми буває сліпота – надмірне світло людям очі сліпить, у темряву їх душі загорта (Д.Павличко). 7. Є два світи: один круг нас, а другий це ми; між  ними  вічна  боротьба  лягає  на життя клеймом напруги (Б.-І.Антонич). 8. Уродило жито, та нікому жати:  пішли наші хлібороби списами орати (П.Куліш).</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Розум переконує: тримайся від гріха подалі,  а серце  шепоче: ближче, ближче… (А.Коваль). 2. Час ущільнюватиметься, віки старітимуть, а мистецтво молодітиме вічно (О.Гончар). 3. Мене водило в безвісті життя, та  я  вертався  на свої пороги, переплелись, як мамине шиття, мої сумні і радісні дороги (Д.Павличко). 4. У верховіттях вітер колобродить, сумує стежка дичками внатрус, а угорі про таїнства природи задумався мислитель-чорногуз (Л.Костенко). 5. Цвях витягнути важче, ніж забити; покинуть важче, легше полюбити,  і  важче  в спогадах пройти життя, ніж просто бути молодим і жити (Д.Павличко). 6. Вони писали кожен свою п’єсу, Шекспір свою, а королева – іншу (Л.Костенко). 7. Питань нескінченна безліч, а відповідь одна: усі смертні (В.Канівець). 8. Гості першого дня – золото,  другого – срібло, а третього – мідь, хоч додому їдь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Мелькає скупана зливою зелень, сивіють величезні, обтяжені росою листки папороті, низом в’ється колюча ожина, зеленими руками сплітаються між собою кущі – і все це разом з клаптями синього неба (О.Гончар). 2. Рідна мова дається народові  Богом, а чужа – людьми, її приносять на  вістрі ворожих списів (В.Захарченко). 3. Земля не пекло, люди не прокляті, і радощі не гріх, а Божий дар (Л.Українка). 4. Дві відмінності національних пих: західні нації пишаються  зі  своїх  лихих  прикмет, а східні – зі своїх уявних (В.Державин). 5. ... Ти на землі – людина, і хочеш того чи ні – усмішка твоя – єдина, мука твоя – єдина, очі твої – одні (В.Симоненко). 6. Вселенський парадокс: усі люди народжуються людьми, але не всі ними помирають (Л.Сухоруков). 7. Душа болить, сором пече, совість мучить, докори сумління не дають спокою, але  людина  все  стерпить (В.Чемерис). 8. Сильніше за любов злоба горить, сильніше за красу вражає бридь, але життя росте лишень з любові, лишень краса людей навчає жить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Життя подібне до книжок: одна грубезна, та порожня і дурна, а та, тонка, – мов сонце (Д.Павличко). 2. Пройшла гроза – і знову літня проза: парує степ, і оживає ліс (В.Симоненко). 3. Тишина первозданна, тільки жайворонки видзвонюють у вишині та шелестить тужавий колос (І.Цюпа). 4. Тече вода в синє море, та не витікає, шука козак свою долю, а долі немає (Т.Шевченко). 5. Вже вечір тіні склав у стоси, за обрій котиться курай, і дальні пахнуть сінокоси, і дальній пахне рідний край (В.Стус). 6. З добрим поживеш – добро переймеш, а з лихим зійдешся – того й наберешся (Н.тв.). 7. Рожевий пил спадав, синіло все кругом, і коси золоті зоря вплітала в трави (В.Сосюра). 8. Може, ти і великий мудрець, може, й справді для інших взірець, та не смій зневажати людей і заради найвищих ідей (П.Скунць.)</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ind w:firstLine="540"/>
        <w:rPr/>
      </w:pPr>
      <w:r>
        <w:rPr>
          <w:b/>
          <w:bCs/>
          <w:spacing w:val="-6"/>
          <w:sz w:val="22"/>
          <w:szCs w:val="22"/>
        </w:rPr>
        <w:t xml:space="preserve">Вправа 143. </w:t>
      </w:r>
      <w:r>
        <w:rPr>
          <w:spacing w:val="-6"/>
          <w:sz w:val="22"/>
          <w:szCs w:val="22"/>
        </w:rPr>
        <w:t>Зробіть синтаксичний аналіз складних синтаксичних конструкцій з сурядністю, підрядністю та безсполучниковим  зв’язком. Намалюйте схеми поданих  речень.</w:t>
      </w:r>
    </w:p>
    <w:p>
      <w:pPr>
        <w:pStyle w:val="TextBody"/>
        <w:spacing w:lineRule="auto" w:line="213"/>
        <w:ind w:left="540" w:hanging="0"/>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1. </w:t>
      </w:r>
      <w:r>
        <w:rPr>
          <w:spacing w:val="-6"/>
          <w:sz w:val="22"/>
          <w:szCs w:val="22"/>
        </w:rPr>
        <w:t>1. Безсмертні всі: цей виховав дитину, той пісню написав,  хоч  і єдину, а той, що не зумів цього зробить, коло дороги посадив ялину (Д.Павличко). 2. Багато відмінилося з тих пір, як відгули його слова крилаті: мчать паротяги, і гудки горлаті  бентежать  нині  Ворсклу  й монастир (М.Зеров). 3. В труді прийде натхнення раз у рік, але коли – не знає чоловік; Щоб тих щасливих днів не загубити, потрібно працювати цілий вік (Д.Павличко). 4.  Колись малим хлоп’ям я чув  на  луках, як  вигравав невидимий оркестр: трава ледь-ледь  на  вітрі шурхотіла, мов скрипалів ансамбль дзвінкоголосий, сюрчали коники  у лад  чи в унісон, і щебетали пташки на калині (М.Рильський). 5. В кожній краплині крові, в кожній судинці сидить історичний досвід, у кожному з нас він сидить, ми тільки про це не знаємо; він спить, немов мумія, і тисячі, мільйони з нас умирають, не підозріваючи навіть про первоцвіт, який вони носили в собі (Р.Федорів). 6. Нехай серця  не знають супокою, хай обганяють мрії часу біг, і наша юність буде хай такою, щоб їй ніхто не заздрити не міг! (В.Симоненко). 7. Ще образ  ваш не стерся, не поблід: іду в ліси, де мій зостався слід, і знов мені шумлять дерева чулі (М.Орест). 8. Спочатку десь поблизу млосно затріпотіло листя на осокорі, потім той шелест перехопився на дуба, і з нього порснули додолу жолуді, загули вільхи – волого й густо, наче вихор у мокрих після дощу  раменах (Г.Тютюнник).</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 xml:space="preserve">1. Є люди як дуби, і є дуби як люди: безстрашно грому підставляють груди, щоб немічну берізку захистить, хоч знають добре – їм загибель буде (Д.Павличко). 2. Я чув, як серце жалісно кричить, щоб ворога лежачого не бить, а розум говорив мені спокійно: затям, що гадина завжди лежить (Д.Павличко). 3. Золото топиться вогнем, а людина напастями; пшениця, коли  товкти  її  дуже, чистий хліб дає,  людина  в печалі набуває </w:t>
      </w:r>
    </w:p>
    <w:p>
      <w:pPr>
        <w:pStyle w:val="Normal"/>
        <w:spacing w:lineRule="auto" w:line="213"/>
        <w:rPr>
          <w:spacing w:val="-6"/>
          <w:sz w:val="22"/>
          <w:szCs w:val="22"/>
          <w:lang w:val="uk-UA"/>
        </w:rPr>
      </w:pPr>
      <w:r>
        <w:rPr>
          <w:spacing w:val="-6"/>
          <w:sz w:val="22"/>
          <w:szCs w:val="22"/>
          <w:lang w:val="uk-UA"/>
        </w:rPr>
      </w:r>
    </w:p>
    <w:p>
      <w:pPr>
        <w:pStyle w:val="TextBody"/>
        <w:spacing w:lineRule="auto" w:line="213"/>
        <w:rPr>
          <w:spacing w:val="-6"/>
          <w:sz w:val="22"/>
          <w:szCs w:val="22"/>
        </w:rPr>
      </w:pPr>
      <w:r>
        <w:rPr>
          <w:spacing w:val="-6"/>
          <w:sz w:val="22"/>
          <w:szCs w:val="22"/>
        </w:rPr>
        <w:t>розум  довершений (Д.Заточник). 4. Ще не знати, що чим народжується: чи слова ділами, чи діла словами (П.Загребельний). 5. Анничка ніколи не чула подібної коломийки;  дівчина не знала, звідки вона до неї прилинула, бо не знає і земля, чому з грудей б’ють студені джерела, і не знають дерева, чому у їхніх кронах зелений шум (Р.Федорів). 6. Ранок – це рожева птаха, що прилітає із-за Княжої гори, за рожевою птахою прилітає сірою птахою вечір, а вже ніч прилітає з Княжої гори птицею чорною (Є.Гуцало). 7. Пам’ятай: коли треба, шапку здійми; коли треба, дукатом дзенькни; а коли, то й на шаблю гостру зоприся (Ю.Липа). 8. Настане день, настане час – і розіллється знов медами земля, що освятив Тарас своїми муками-ділами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Тут лісові хащі стали розступатися, ви вступили в море високої трави, що била високими хвилями, й тобі здалося, що з головою потонеш ось у зеленому мерехтливому шумовинні, коли не триматимешся стежки,  й  вуста твої затріпотіли від усміху, що обпалював холодком тривоги,  а тривога та народжувалась аж у серці,  й від неї все тіло прагнуло бігу (Є.Гуцало). 2. Ти чув, що над товаришем гримить, був коло нього в найскрутнішу мить;  та  грім не вдарив, подвиг твій не вдався, і гнів на друга вже в тобі щемить (Д.Павличко). 3. Високе діло розміняв  на слово, високе  слово – на дрібні діла, і нишком розпадається основа, що цільність дум і духа берегла (Б.Олійник). 4. Декому здається:  найважче – допастися до булави, і мало хто розуміє, як важко ту булаву втримати (Ю.Мушкетик). 5. Я знаю, сорок шостий раз воскресне сп’яніла вись, і степ, і далина, але щороку я стрічаю весну, немов це перша у житті весна (Ю.Клен). 6. Дивлюся й слухаю: прозоро співає струмінь битія, і віриться, що скоро-скоро так само заспіваю я (М.Драй-Хмара). 7. Постій: душа моя розквітла, як пташка  крилами тремтить, а  ніч пливе на крилах світла, і день назустріч їй летить (О.Олесь). 8. Тільки коли ми вийшли з села, я згадав, що в мене не в порядку валянок: на підошві проти великого пальця з’явилася маленька дірочка, і туди потроху набивався сніг (І.Багмут).</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На все впливає мови чистота: зір глибшає, і  кращають уста, стає точнішим слух, а думка гнеться, як вітром  розколихані жита (Д.Павличко). 2. Сині барви, якими пишалися гори ще вчора й позавчора, коли світило сонце, геть заблякли тепер, од них залишились тільки невиразні спомини де-не-де,  і,  як усякі спомини, вони були далекі від дійсності (Є.Гуцало). 3. Його й  вином  не спокусить, всі люди сплять, а він не спить – читає, поки  здасться,  що  в світі мало щастя, що треба їхати з тепла туди, де вітер, дощ і мла… (В.Мисик). 4. Мов водопаду рев, мов битви гук кривавий, так наші молоти гриміли раз у раз, і п’ядь за п’ядею ми місце здобували, хоч не одного там калічили ті скали, ми далі йшли; ніщо не спинювало нас (І.Франко). 5. Ми обидва маємо скреслі душі, що знають глибинні шляхи, і це нас єднає і братає; це так чудово жити із скреслою душею, коли ти свобідний і нічого не боїшся: ні смерті, ні забуття, ні чорного людського поговору (Р.Федорів). 6. Віз наш увесь дерев’яний: дід і прадід були чумаками, а чумаки не любили заліза, бо воно, казали, притягує грім (О.Довженко). 7. Ледарство – всьому мати:  хто що має, те  забуде, а чого не має, тому не навчається (В.Мономах). 8. Одійде в морок підле і лукаве, холуйство у минувшину спливе, і той  ніколи  не  доскочить  слави,  хто задля неї на землі живе (В.Симон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44. </w:t>
      </w:r>
      <w:r>
        <w:rPr>
          <w:spacing w:val="-6"/>
          <w:sz w:val="22"/>
          <w:szCs w:val="22"/>
        </w:rPr>
        <w:t>Випишіть із тексту  конструкції  з  різними видами  синтаксичного зв’язку. Накресліть їх схеми,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Річка, що трохи вище від мосту впадала на тому боці в Дунай, називалася по-грецькому Пюретом, по-скіфському ж Поратою, або Сильною, а плем’я, що жило в верхів’ях річки, казало на неї Прут. Дивне видовище відкрилось очам перського царя на лівобережжі Порати. Аж до наступної річки на сході він не бачив жодного скіфа, а якщо траплялися села чи городища, то вони були попалені, а на згарищах блукали тільки ошалілі від щойно згаслих пожеж коти.</w:t>
      </w:r>
    </w:p>
    <w:p>
      <w:pPr>
        <w:pStyle w:val="TextBody"/>
        <w:spacing w:lineRule="auto" w:line="213"/>
        <w:rPr>
          <w:spacing w:val="-6"/>
          <w:sz w:val="22"/>
          <w:szCs w:val="22"/>
        </w:rPr>
      </w:pPr>
      <w:r>
        <w:rPr>
          <w:spacing w:val="-6"/>
          <w:sz w:val="22"/>
          <w:szCs w:val="22"/>
        </w:rPr>
        <w:tab/>
        <w:t>Скіфського війська ніде не було видно, й, хоча перси невідступно йшли йому вслід, між обома ратями лишалося на цілий день дороги.</w:t>
      </w:r>
    </w:p>
    <w:p>
      <w:pPr>
        <w:pStyle w:val="TextBody"/>
        <w:spacing w:lineRule="auto" w:line="213"/>
        <w:rPr>
          <w:spacing w:val="-6"/>
          <w:sz w:val="22"/>
          <w:szCs w:val="22"/>
        </w:rPr>
      </w:pPr>
      <w:r>
        <w:rPr>
          <w:spacing w:val="-6"/>
          <w:sz w:val="22"/>
          <w:szCs w:val="22"/>
        </w:rPr>
        <w:tab/>
        <w:t>Ольвійські греки, які були в персів за провідників, заспокоювали царя царів Дар’явауша, що скіфи не зможуть утікати без кінця, бо далі на схід з півночі на південь тече широченна й глибочезна, місцями порожиста річка Бористен – там і можна буде наздогнати скіфське військо.</w:t>
      </w:r>
    </w:p>
    <w:p>
      <w:pPr>
        <w:pStyle w:val="TextBody"/>
        <w:spacing w:lineRule="auto" w:line="213"/>
        <w:rPr>
          <w:spacing w:val="-6"/>
          <w:sz w:val="22"/>
          <w:szCs w:val="22"/>
        </w:rPr>
      </w:pPr>
      <w:r>
        <w:rPr>
          <w:spacing w:val="-6"/>
          <w:sz w:val="22"/>
          <w:szCs w:val="22"/>
        </w:rPr>
        <w:tab/>
        <w:t>Й далі, на схід, села були попалені, більше того: скіфи почали палити за собою ниви, ліси та степ, і перське військо сунуло за скіфами суцільним чорним згарищем.</w:t>
      </w:r>
    </w:p>
    <w:p>
      <w:pPr>
        <w:pStyle w:val="TextBody"/>
        <w:spacing w:lineRule="auto" w:line="213"/>
        <w:rPr>
          <w:spacing w:val="-6"/>
          <w:sz w:val="22"/>
          <w:szCs w:val="22"/>
        </w:rPr>
      </w:pPr>
      <w:r>
        <w:rPr>
          <w:spacing w:val="-6"/>
          <w:sz w:val="22"/>
          <w:szCs w:val="22"/>
        </w:rPr>
        <w:tab/>
        <w:t>До великої річки Бористену, яку деякі тамтешні племена називали Дніпром, а деякі – Славутою, в персів  іще був корм для коней та харч для людей (І.Біли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145. </w:t>
      </w:r>
      <w:r>
        <w:rPr>
          <w:spacing w:val="-6"/>
          <w:sz w:val="22"/>
          <w:szCs w:val="22"/>
        </w:rPr>
        <w:t>Складіть речення за поданими схемами.</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object w:dxaOrig="6224" w:dyaOrig="38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1.2pt;height:195pt" filled="f" o:ole="">
            <v:imagedata r:id="rId10" o:title=""/>
          </v:shape>
          <o:OLEObject Type="Embed" ProgID="" ShapeID="ole_rId9" DrawAspect="Content" ObjectID="_521918277" r:id="rId9"/>
        </w:object>
      </w:r>
    </w:p>
    <w:p>
      <w:pPr>
        <w:pStyle w:val="TextBody"/>
        <w:spacing w:lineRule="auto" w:line="213"/>
        <w:rPr/>
      </w:pPr>
      <w:r>
        <w:rPr>
          <w:spacing w:val="-6"/>
          <w:sz w:val="22"/>
          <w:szCs w:val="22"/>
        </w:rPr>
        <w:tab/>
      </w:r>
      <w:r>
        <w:rPr>
          <w:b/>
          <w:bCs/>
          <w:spacing w:val="-6"/>
          <w:sz w:val="22"/>
          <w:szCs w:val="22"/>
        </w:rPr>
        <w:t xml:space="preserve">Вправа 146. </w:t>
      </w:r>
      <w:r>
        <w:rPr>
          <w:spacing w:val="-6"/>
          <w:sz w:val="22"/>
          <w:szCs w:val="22"/>
        </w:rPr>
        <w:t>Перепишіть речення. Визначте види зв’язку між частинами речень, накресліть схеми. Поставте пропущені розділові знаки і поясність їх.</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Стара імперія у муках гине і сиплеться із неї мертвий попіл якого лютий вихор хуртовини  розносить порохом по всій Європі (Ю.Клен). 2. Я був сліпий і кінь помстив мені коли на нього позирнув я вдруге мені він кинув душу в пломені  і трісли неіснуючі попруги (І.Драч). 3. Той  хто клопочеться  про інших завжди сповнений упевненості в собі як людина яка домагається справедливості; а випрошуючи або домагаючись чого-небудь для себе він ніяковіє й соромиться як людина що канючить милостиню (Ж.Лабрюйєр). 4. Мало знати  правильні  відповіді  треба  знати  кому  варто  відповідати  а  кому – ні (А.Коваль). 5. Чекаю дня коли собі скажу: оця строфа, нарешті, досконала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Щоб любити треба знати а щоб проникнути в таку тонку й неосяжно величну й багатогранну річ, як мова, треба її любити (В.Сухомлинський). 2. Коли  хтось  виходить  із  дому  хай подумає про те що він має робити а коли знову зайде в дім хай подумає про те що зробив (Клеобул). 3. Все  що  вдавалося  зафіксувати відразу втрачало свою актуальність  навала  чергових  вражень  поставала новою незнайомою дійсністю котру доводилося осмислювати щоразу  від  початку (Іздрик). 4. Без жертв, без зусиль і злигоднів не можна жити на землі життя – не сад у якому ростуть одні лиш квіти (І.Гончаров). 5. Це не біда коли влада йде у відставку; біда коли у відставку йде народ (М.Михальче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Не поспішай радіти коли тобі усміхається доля; може вона усміхається тому хто стоїть за твоєю спиною (А.Коваль). 2. Життя вдається тільки невдахам: тим хто чогось досяг у житті воно як правило не вдалося (В.Черняк). 3. Не бійся правди хоч яка гірка не бійся смутків хоч вони як ріки (Л.Костенко). 4. Не кажуть правди тим  хто помирає  ні тим хто у дуренство впав безкрає; брехня із милосердя – раз болить брехня  зі страху цілий  вік  карає (Д.Павличко). 5. В повітрі дощ і гречка пахне тепло немов розлився бурштиновий мед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Як швидко минають дні коли в людини є хліб і вода і як повільно течуть вони коли немає ні ковтка води (С.Скляренко). 2. Те що ми знаємо – обмежене а те чого ми не знаємо – нескінченне (П.Лаплас). 3. Ти спиш а я заснуть не можу знайти  все хочу слів таких  щоб розцвіла любов, як рожа, в вітрах пахучих степових (В.Сосюра). 4. Розумні люди говорять  тому  що їм  є що сказати; а дурні тому що їм хочеться щось сказати (Платон). 5. Кохання то велика дивовижність: там де лиш народжувалась ніжність за хвильку може виникнути ніж (Ю.Андрухович).</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Твоя душа за мною не жалкує а тільки серце вражене сумує  і жаль тобі що ти мене кохаєш (Л.Українка). 2. А любов то мстивий бог: якщо хтось його зневажить буде мститись на обох (І.Франко). 3. А тиха пристань ожива: в артілях виспіли жнива вантажать динь багряні кулі і кавуни лежать поснулі за човном човен підплива (А.Малишко). 4. Будеш батьку  панувати  поки живуть люди; поки сонце з неба сяє тебе не забудуть (Т.Шевченко). 5. Не ображайся коли люди говорять про тебе правду, може, вони більше нічого про тебе не знають (А.Коваль).</w:t>
      </w:r>
    </w:p>
    <w:p>
      <w:pPr>
        <w:pStyle w:val="TextBody"/>
        <w:spacing w:lineRule="auto" w:line="213"/>
        <w:rPr>
          <w:i/>
          <w:i/>
          <w:iCs/>
          <w:spacing w:val="-6"/>
          <w:sz w:val="22"/>
          <w:szCs w:val="22"/>
        </w:rPr>
      </w:pPr>
      <w:r>
        <w:rPr>
          <w:i/>
          <w:iCs/>
          <w:spacing w:val="-6"/>
          <w:sz w:val="22"/>
          <w:szCs w:val="22"/>
        </w:rPr>
      </w:r>
    </w:p>
    <w:p>
      <w:pPr>
        <w:pStyle w:val="TextBody"/>
        <w:spacing w:lineRule="auto" w:line="213"/>
        <w:rPr/>
      </w:pPr>
      <w:r>
        <w:rPr>
          <w:spacing w:val="-6"/>
          <w:sz w:val="22"/>
          <w:szCs w:val="22"/>
        </w:rPr>
        <w:tab/>
      </w:r>
      <w:r>
        <w:rPr>
          <w:i/>
          <w:iCs/>
          <w:spacing w:val="-6"/>
          <w:sz w:val="22"/>
          <w:szCs w:val="22"/>
        </w:rPr>
        <w:t xml:space="preserve">Варіант 6. </w:t>
      </w:r>
      <w:r>
        <w:rPr>
          <w:spacing w:val="-6"/>
          <w:sz w:val="22"/>
          <w:szCs w:val="22"/>
        </w:rPr>
        <w:t>1. Є два типи аристократів ті що знають усе нічого не навчившись і ті що всього навчившись нічого не знають (В.Державин). 2. Пусти мій батеньку на гори де ряст весняний золотом жаріє де вітер цвіт з мигдалів обсипає: хай він мене дощем рожевим скропить оплаче цвітом молодість мою (Л.Українка). 3. Є різні способи кохання: можна в коханні кохати лиш себе можна кохати своє кохання до жінок і  можна, нарешті, кохати  не себе  й не своє кохання а лише ту яку кохаєш (В.Домонтович). 4. Я робив би все щоб тільки достукатися до молодих душ щоб вони відкрилися і щоб ударило їм, молодим,  у вічі світло; це так важливо щоб людина не блукала по світу зі сліпою душею як із погаслою свічкою посеред ночі (Р.Федорів). 5. Живи так наче маєш завтра вмерти а роби так наче маєш вічно жити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7. </w:t>
      </w:r>
      <w:r>
        <w:rPr>
          <w:spacing w:val="-6"/>
          <w:sz w:val="22"/>
          <w:szCs w:val="22"/>
        </w:rPr>
        <w:t>1. Сонце  тільки-тільки  виглядало  з-за  якогось ліска що темнів по краєвиду тоненькою смужкою і  роса ще не встигла розійтися туманом по зеленому полю (В.Винниченко). 2. Хай тобі полюбиться країна вдалині від рідного села але в серці буде Україна – та земля зелена солов’їна що тебе любов’ю сповила (П.Воронько). 3. Ми йшли тернищами та з крові що на шляху лишили ми ростимуть квіти пурпурові перед майбутніми людьми (Д.Павличко). 4. Дізналися за двадцять п’ять сторіч як знищити все людство умлівіч та не дізнались як убити смуток людини що посивіла за ніч (Д.Павличко). 5. Яке дерево така сливка яка мати така дівка (Н.т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8. </w:t>
      </w:r>
      <w:r>
        <w:rPr>
          <w:spacing w:val="-6"/>
          <w:sz w:val="22"/>
          <w:szCs w:val="22"/>
        </w:rPr>
        <w:t>1. Загубить гай принадливість свою як ти  наткнешся в ньому на змію: сичання тихе здатне приглушити мільйони зичних співів у гаю (Д.Павличко). 2. Хто купує тому треба сто очей а  хто продає тому досить одного (Н.тв.). 3. Коли до губ твоїх лишається півподиху коли до губ твоїх лишається півкроку – зіниці  твої зіткані  із  подиву  в очах у тебе синьо і широко (Г.Чубай). 4. Коли я смуток свій на струни клала з’явилась ціла зграя красних мрій веселкою моя надія грала далеко линув думок легкий рій (Л.Українка). 5. Киянам я співчував пам’ятаючи  як тяжко було колись мені їхати з села де лишалася мама товариші весь мій улюблений світ; решта викликала посмішку бо видно ж що людина хвора вражена пошестю що їй хочеться того чого хочуть усі  і  якщо вона не матиме того що мають усі життя  її пропаще (Г.Тютюнник).</w:t>
      </w:r>
    </w:p>
    <w:p>
      <w:pPr>
        <w:pStyle w:val="TextBody"/>
        <w:spacing w:lineRule="auto" w:line="213"/>
        <w:ind w:firstLine="708"/>
        <w:rPr>
          <w:b/>
          <w:b/>
          <w:bCs/>
          <w:spacing w:val="-6"/>
          <w:sz w:val="22"/>
          <w:szCs w:val="22"/>
        </w:rPr>
      </w:pPr>
      <w:r>
        <w:rPr>
          <w:b/>
          <w:bCs/>
          <w:spacing w:val="-6"/>
          <w:sz w:val="22"/>
          <w:szCs w:val="22"/>
        </w:rPr>
      </w:r>
    </w:p>
    <w:p>
      <w:pPr>
        <w:pStyle w:val="TextBody"/>
        <w:spacing w:lineRule="auto" w:line="213"/>
        <w:ind w:firstLine="708"/>
        <w:rPr>
          <w:b/>
          <w:b/>
          <w:bCs/>
          <w:spacing w:val="-6"/>
          <w:sz w:val="22"/>
          <w:szCs w:val="22"/>
        </w:rPr>
      </w:pPr>
      <w:r>
        <w:rPr>
          <w:b/>
          <w:bCs/>
          <w:spacing w:val="-6"/>
          <w:sz w:val="22"/>
          <w:szCs w:val="22"/>
        </w:rPr>
      </w:r>
    </w:p>
    <w:p>
      <w:pPr>
        <w:pStyle w:val="TextBody"/>
        <w:spacing w:lineRule="auto" w:line="213"/>
        <w:ind w:firstLine="708"/>
        <w:rPr/>
      </w:pPr>
      <w:r>
        <w:rPr>
          <w:b/>
          <w:bCs/>
          <w:spacing w:val="-6"/>
          <w:sz w:val="22"/>
          <w:szCs w:val="22"/>
        </w:rPr>
        <w:t xml:space="preserve">Вправа 147. </w:t>
      </w:r>
      <w:r>
        <w:rPr>
          <w:spacing w:val="-6"/>
          <w:sz w:val="22"/>
          <w:szCs w:val="22"/>
        </w:rPr>
        <w:t>Складіть речення за поданими схемами.</w:t>
      </w:r>
    </w:p>
    <w:p>
      <w:pPr>
        <w:pStyle w:val="TextBody"/>
        <w:spacing w:lineRule="auto" w:line="213"/>
        <w:ind w:firstLine="708"/>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object w:dxaOrig="6974" w:dyaOrig="4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8.7pt;height:226.35pt" filled="f" o:ole="">
            <v:imagedata r:id="rId12" o:title=""/>
          </v:shape>
          <o:OLEObject Type="Embed" ProgID="" ShapeID="ole_rId11" DrawAspect="Content" ObjectID="_1659896389" r:id="rId11"/>
        </w:objec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bCs/>
          <w:spacing w:val="-6"/>
          <w:sz w:val="24"/>
        </w:rPr>
      </w:pPr>
      <w:r>
        <w:rPr>
          <w:b/>
          <w:bCs/>
          <w:spacing w:val="-6"/>
          <w:sz w:val="24"/>
        </w:rPr>
        <w:t>Період</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148. </w:t>
      </w:r>
      <w:r>
        <w:rPr>
          <w:spacing w:val="-6"/>
          <w:sz w:val="22"/>
          <w:szCs w:val="22"/>
        </w:rPr>
        <w:t>Охарактеризуйте періоди: встановіть, що собою являє засновок (просте ускладнене речення, складносурядне, складнопідрядне, безсполучникове). З’ясуйте, які речення в цілому оформлені в період.</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Ще канонада стогне за горбами, Ще стелиться над містом чорний дим, Ще пахнуть смертю обгорілі ями, І, скрикнувши, обвалюється дім; Ще на асфальті – кров,  димиться  цегла,  Залізо битви, скривлене й криве, – але вже місто, вільне й неполегле, встає з руїн, світліє і живе (М.Рильський). 2. Коли ти гладиш мене по голові, мов маленьку, коли я по голівці гладжу маленьку донечку нашу, коли дитя наше гладить кучері ляльки своєї, – згадую мамину руку на своїм чолі, мов прохолодний листок подорожника на рані (Л.Скирда).  3. Нехай обдурений я сном, Нехай осміяний без жалю, Нехай замість весни і раю ридає вітер за вікном, О хай розвіялися сни, Хай ті ж і сум, і жаль, і муки, – Але я й досі чую звуки моєї дивної весни (О.Олесь). 4.</w:t>
      </w:r>
      <w:r>
        <w:rPr>
          <w:b/>
          <w:bCs/>
          <w:spacing w:val="-6"/>
          <w:sz w:val="22"/>
          <w:szCs w:val="22"/>
        </w:rPr>
        <w:t xml:space="preserve"> </w:t>
      </w:r>
      <w:r>
        <w:rPr>
          <w:spacing w:val="-6"/>
          <w:sz w:val="22"/>
          <w:szCs w:val="22"/>
        </w:rPr>
        <w:t>Високих дум святі скрижалі, Всі наші радощі і жалі, Всі ті боління і надії, І чарівливі гарні мрії – Все, що від тебе в серце впало, Не загубилось, не пропало (М.Вороний). 5. Чи набрунькується гілля, Чи встигне  вгрітися земля, Чи запарують косогори, Чи іван-чай ще зацвіте, Чи знову хуга замете по сіро-чорних коридорах, – А я залишуся таким, Яким ступив у рідний дім (В.Стус).</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Сурми зазоріли, коні одуріли, заступили сонце половецькі стріли, лічить мати втрати, мила з туги мліє... Отака історія в пісні половіє (Б.Стельмах). 2. Коли весна рожева прилетить І землю всю вбере і заквітчає, Коли зелений гай ласкаво зашумить І стоголосо заспіває, Коли весні зрадіє світ увесь І ти одна в квітках і травах, в полі десь, Серед весни краси і волі Не зможеш більше серце зупинить, Що в грудях буде битись, мов шалене, І скрикнеш, – знай, не долетить Уже твій скрик тоді до мене (О.Олесь). 3. За ті пісні, що їх вона складала, За те страждання, що вона страждала, За батька, що розіп’ятий в Варшаві, А не схилив пред ворогом чола, – Не вистачало б городу Полтаві, Щоб і вона ще страчена була (Л.Костенко). 4. Тут, де ходив Тарас у гніві та задумі, Де пісня рутою зеленою росла, Де кожен камінець на гостелюбнім бруку і в кожне дерево на схилі  край Дніпра вложив народ-боєць свою любов і муку у чистім прагненні високого добра, – тут диким топотом гидка пройшла німота… (М.Рильський). 5. Хтось, може, винен перед ними. Хтось, може, щось колись забув. Хтось, може, зорями сумними У снах козацьких не побув. Хтось, може, має яку звістку, які несказані слова… Тут на одному обеліску є навіть пошта польова (Л.Костенко).</w:t>
      </w:r>
    </w:p>
    <w:p>
      <w:pPr>
        <w:pStyle w:val="TextBody"/>
        <w:spacing w:lineRule="auto" w:line="213"/>
        <w:rPr>
          <w:spacing w:val="-6"/>
          <w:sz w:val="22"/>
          <w:szCs w:val="22"/>
        </w:rPr>
      </w:pPr>
      <w:r>
        <w:rPr>
          <w:spacing w:val="-6"/>
          <w:sz w:val="22"/>
          <w:szCs w:val="22"/>
        </w:rPr>
      </w:r>
    </w:p>
    <w:p>
      <w:pPr>
        <w:pStyle w:val="TextBody"/>
        <w:spacing w:lineRule="auto" w:line="213"/>
        <w:rPr/>
      </w:pPr>
      <w:r>
        <w:rPr>
          <w:i/>
          <w:iCs/>
          <w:spacing w:val="-6"/>
          <w:sz w:val="22"/>
          <w:szCs w:val="22"/>
        </w:rPr>
        <w:tab/>
        <w:t xml:space="preserve">Варіант 3. </w:t>
      </w:r>
      <w:r>
        <w:rPr>
          <w:spacing w:val="-6"/>
          <w:sz w:val="22"/>
          <w:szCs w:val="22"/>
        </w:rPr>
        <w:t>1. Ще ледь притишено зітхання, Ще ледь примружено  наїв, Ще береже весняна пам’ять Прозорість найдорожчих слів, Ще тільки перший крок дитини, Іще в очах – надії даль, Іще сивинки – не сивини, Іще задума – не печаль. І квітам струшувать пелюстки Пора ще тільки настає... А жінка  дивиться у люстро – нікого там не пізнає... (О.Матушек). 2. У кого кожний день в запасі півкоржа, У кого свій садок і хата не чужа, Хто в рабстві не родивсь і сам рабів не має, У того світлий зір і радісна душа (Омар Хайям). 3. Злетів над автобусами і над вінками, Над заломленими від туги руками, Над лихим поговором, де зненависть люта, Над гінким осокором, де вимерзла  рута, У небо полинув, легкий, як пір’їна, – Внизу замерзала від сліз Україна (І.Драч). 4. Коли аж до самого неба половіли ниви, коли червень клав сивину на жито, а золотінь – на пшеницю, коли вдосвіта липень клепав коси, коли серпень цілими днями сіяв у рахманну землю зерно і надії, коли літні вечори бриніли маківками, – довірливий і вразливий, Данило бентежно прислухався до чийогось життя, до плину води і до всієї своєї хліборобської сторони (М.Стельмах). 5. Хто чув повстання дзвін, Хто біг крізь тьму в атаку, Кого не міг спинить гармат охриплий крик, Хто бачив на снігу крові багряні маки, – той брат мені повік (В.Сосюр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4. </w:t>
      </w:r>
      <w:r>
        <w:rPr>
          <w:spacing w:val="-6"/>
          <w:sz w:val="22"/>
          <w:szCs w:val="22"/>
        </w:rPr>
        <w:t>1. Лиш хто любить, терпить, В кім кров живо кипить, В кім надія ще лік, Кого бій ще манить, людське горе смутить, а  добро веселить, – той цілий чоловік (І.Франко). 2. Вони – обідрані, розбуті, сліпі, голодні і німі, В кайдани, в сталь міцну закуті. В кривавих ранах і ярмі, – Сьогодні більше не раби: лунають гасла боротьби! (О.Олесь). 3. Шляхи мої не міряні, Гори мої не важені, Зорі мої не наджені, Води мої не ношені, Риба у них не ціджена,  Птахи мої не злякані, Діти мої не лічені, Щастя моє не злежане… Оце така я в тебе матінка в руці Господній – Україна синєнебая! (Т.Осьмачка). 4. Чи тільки терни на шляху знайду, Чи до мети я повної дійду, чи без пори скінчу той шлях тернистий, – бажаю так скінчити я свій шлях, Як починала: з співом на вустах (Л.Українка). 5. Великій і чистій воді, Що живить, свіжить нас і поїть, Що студить по спраглім труді, По бої гарячім спокоїть, Що стомленим сни навіва, Що юних на подвиги будить, – Мої найчистіші слова хай жертвою чесною будуть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5. </w:t>
      </w:r>
      <w:r>
        <w:rPr>
          <w:spacing w:val="-6"/>
          <w:sz w:val="22"/>
          <w:szCs w:val="22"/>
        </w:rPr>
        <w:t>1. Коли він всаджувався на покладений клунок  посеред  камери і починав оповідати про свої літунські рейди, про авіацію взагалі, про свої зустрічі з Чухновським, Ляпідевським тощо, – камера  завмирала, полонена цією людиною, його чудесним даром слова, крилатим летом його думки й  його душі (І.Багряний). 2. Я знаю: ти заламувала руки, Я знаю: ти ридала на валу, Я знаю: ти в безвиході розлуки шукаєш землю ту святу, Але  немилосердна  доля… (В.Герасим’юк). 3. Хоча якась тінь внутрішньої напруги, що впала  на неї в день розстрілу політруків і не сходила досі; хоча  навіть сміючись, радіючи,  дівчина не могла  звільнитись  від цього напруження, яке  було помітне в рухах, поглядах, на обличчі, і хоча вона, може, краще за інших розуміла всю необачність обраного шляху, – проте це її не лише не пригнічувало, а, навпаки, зміцнювало (О.Гончар). 4. Нехай ідуть одвічними шляхами  планети  в чорній глибині,  Нехай однаково  чоло  з  димами  схиляють  в  море  наші дні, Нехай у лапах вашої гордині в безодню тріпає земля, – На  бій  із  вами  виступить однині душа  знеможена моя (Т.Осьмачка). 5. Коли затихне  вітер у деревах  і води  віддзеркалять рідний дім, Коли по вікнах і столі твоїм Заграє сонце в одсвітах рожевих І мати, що устала із труни, Тобі розчеше кучері русяві, – Про дні, прожиті у диму і в славі, Ти для сусідів слово розпочни (М.Риль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49. </w:t>
      </w:r>
      <w:r>
        <w:rPr>
          <w:spacing w:val="-6"/>
          <w:sz w:val="22"/>
          <w:szCs w:val="22"/>
        </w:rPr>
        <w:t>З’ясуйте, на які частини членується  засновок,  які смислові  відношення встановлюються між частинами періоду (темпоральні, умовні, причиново-наслідкові, означальні, допустові, протиставні тощо). Визначте інтонаційну своєрідність періоду та обгрунтуйте вживання розділових знаків.</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Коли глухого генія музики  Уже  людські  не  досягали крики, Коли він чув лиш бунт німих стихій  І з них, у пінній пристрасті своїй, Складав гармонії, щоб сам не чути, – Настигла смерть (М.Рильський). 2. Де ми ходили, де ми бродили, де ми блукали, де мандрували, – стежки-доріжки, плаї-плаєчки позаростали (В.Герасим’юк). 3. Хай буде все небачене побачено, Хай буде все пробачене пробачено, Хай буде вік прожито, як належить. На жаль, від нас нічого не залежить (Л.Костенко). 4. Як тільки ясний день погасне, і ніч покриє божий мир, і наше лихо трохи згасне, і стихне людський поговір, – я  йду до берега крутого, і довго там дивлюся я, як із-за лісу, з-за густого, зіходить зіронька моя (Л.Глібов). 5. Хто хоче знати, як Амур вражає, перемагає, знов на прю стає, Вогнем обложить, кригою скує, собі за честь мою ганьбу вважає, Хто думає,  що  юність заважає занапастити нам життя своє, – Читайте й перечитуйте моє кохання-біль (П’єр де Ронсар).</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Хто крився по обозах, коли ми йшли в походи;  хто  нас хапав за руки, коли ми йшли на бій; хто плутавсь між ногами, – тих звільнені народи зметуть з дороги, знищать на всій путі  своїй (М.Бажан). 2. Після довгого літнього дня, коли сонце сідає, а розпечена земля поволі скидає з себе золоті шати, коли на бліде, втомлене днем небо з’являються крадькома несміливі зорі, в останньому промінні сонця справляє грища мушва, а дивно м’яке, злото-рожеве повітря приймає  віддаль бузкові тони і робить простори  ще ширшими і ще глибшими, – Маланка з Гафійкою волочать курною дорогою утому тіла й приємне почуття скінченого дня (М.Коцюбинський). 3. Він був сином мужика – став володарем у царстві духа. Він був кріпаком – і став велетнем у царстві людської культури. Він був самоуком – і вказав нові,  світлі  і вільні шляхи професорам і книжним ученим… Отаким був і є для нас,  українців, Тарас Шевченко (І.Франко). 4. Там, на півдні, де з морем злилися жита, там, де чайка із моря в степи заліта, і де села заводять в прибій по косі, і біліють хати в лебединій красі, де рибалка й косар при одному вогні після дня трудового співають пісні, де синіють у даль прекрасні лани, і де траси, як струни, в хлібах пролягли, – там, в приморських степах, підвелися сади,  цього літа уперше дарують плоди (М.Нагнибіда). 5. Як  ідеш ти білою тропою, і зимове сонце блисне враз, як над широчінню сніговою за алмазом спалахне алмаз, як зненацька у людській розмові дружній голос душу стрепене, як зблисне у посмішці раптовій юне личко, – спогадай мене (М.Рильсь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Коли б мені корилися слова, як вітрові скоряється трава, чи нива – сонцю, чи вогню – волога, Коли б вони лягали на папір, слухняно входячи в рядок і в твір, Чи знав би я, що значить перемога? (Л.Первомайський). 2. Ось там, де глухо гнулись грузькі покрови моху, де ржавів в чорних ямах суглобуватий хвощ, де просторінь пропахла сирим повітрям льоху, де сосни кривотілі і довгостеблий дощ, – там город став на полях, погнавши вдаль потроху розгін лунких проспектів, швидкі кружала площ (М.Бажан). 3. Коли ж сто слів, тих діток,  надбіжить, і кожне защебече неподібно, і кожне вихвалятиме матусю – свою, найкращу, хоч там і кульгаву, і кожне у тобі побачить брата чи навіть батька, – вибери хлоп’я з біленьким чубом, вицвілим на сонці, з долоньками, що хвильку розгортали впереміш із качатами, з коліньми, що землю цілували. Це – твоє (Б.Смоляк). 4. Уже  весна  відсвяткувала свої вишневі весілля, Уже до літнього причалу пливе запліднена земля, Вже колос виник на ячмені, отож, здавалось би, пора Пісні покинути шалені, як мудрість каже нам стара, Вже підростуть небавом діти, і їм наступної весни самим співати і любити серед рясної гущини, – проте в сріблястім верболозі, таємні спільники мої, не підкорившись серця прозі, співають пізні солов’ї (М.Рильський). 5. Як ховали два Майбороди Малишка, Як землі закривалася чорна книжка, Як земля проковтнула усе, що могла, – від східних зірниць до гіркого чола, від сліпучого успіху до любистку розмови, від карого усміху до шаленої крові, від скорботи розлогої до стоногих турбот, – Як  цвинтар наївся на повен рот; Стояли два Майбороди – розгублені діти… (І.Драч).</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50. </w:t>
      </w:r>
      <w:r>
        <w:rPr>
          <w:spacing w:val="-6"/>
          <w:sz w:val="22"/>
          <w:szCs w:val="22"/>
        </w:rPr>
        <w:t>Знайдіть серед  запропонованих  прикладів обрамлені, обернені та обірвані періоди. З’ясуйте, що являють собою наведені синтаксичні конструкції. Зверніть увагу на особливості їх побудов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Я люблю тебе, друже, за те, що в очах твоїх море синіє, що в очах твоїх сонце цвіте, мою душу голубить і гріє; за волосся твоє золоте, за  чоло молоде і відкрите. Я люблю тебе, друже, за те, що не можу тебе не любити (В.Сосюра). 2. Пишіть листи і надсилайте вчасно, коли їх ждуть далекі адресати, коли є час, коли немає часу і коли навіть ні про що писати (Л.Костенко). 3. Хто може випити Дніпро, Хто властен виплескати море, Хто наше злото-серебро плугами кривди переоре, Хто серця чистого добро злобою чорною поборе? (М.Рильський). 4. Хтось ударив без жалю по серці моїм, – і забилося серце в вогні золотім... І посипались іскри ясні і в дзвінкі обернулись пісні (О.Олесь). 5. Гей, хто на світі кращу долю має, Як той, що, в школу станувши відмалу, Про батька, матір, брата забуває, На чужій мові вчиться річ нездалу, Скінчивши ж школи за той гріш народній, Стає раб царський або раб господній І лиш про себе, про зиск власний дбає, – Гей, хто на світі кращу долю має? (І.Фран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Навіть на Спаса, коли, здається, з квітами просинаєшся, з квітами сідаєш за стіл, з квітами їси яблука та груші, з квітами свіжовипечений хліб вмочаєш у мед і несеш до рота, – навіть на Спаса Килина не могла відцуратися од свого святого ставлення до цвіту (Є.Гуцало). 2. Хоч би злочинні гордощі чола, Хоч би Кармен привабливо пройшла і задзвеніли п’яні кастеньєти! Хоч би чарок, хоч би пороків ряд, Хоч би у персні золотому яд, Хоч би удар веселого стилета (М.Рильський). 3. Я вам цей борг ніколи не залишу. Ви й так уже, як прокляті, в боргах. Віддайте мені дощ. Віддайте мені тишу. Віддайте мені ліс і річечку в лугах. Віддайте мені сад і зірку вечорову. І в полі сіяча, і вдячну щедрість нив. Віддайте мені все. Віддайте мені мову, якою мій народ мене благословив (Л.Костенко). 4. Можна на якийсь час “приспати людей”. Можна зупинити час. Можна знову – впевнено! – йти іншим шляхом, аніж нормальні люди. Але навіщо? (З газ.). 5. Чи ти прийдеш тоді до мене, Як сонце згасне, звечоріє, Як смутком по душі повіє, Як серце зробиться студене, Чи ти прийдеш тоді до мене? (Б.Лепкий).</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Якби  знала, що покине, – Була  б не любила; Якби  знала, що загине, – Була б не пустила; Якби знала, не ходила б Пізно за водою, Не стояла б до півночі з милим під вербою; Якби знала!.. (Т.Шевченко). 2. Скучив за степом, скучив за лугом, скучив за станом, скучив за гаєм, скучив за сином, скучив за другом, скучив за матір’ю, за рідним краєм (В.Стус). 3. Шевченко й Леся  виросли  із пісні, До неї Пушкін спраглий припадав, Живився Гейне піснею народу, – І хто ж її насмілиться зрубати, Під корінь хто безсмертну підітне? (М.Рильський). 4. Ріка вмирає. Де світліли лона Просторих плес, де радісно-ясна Одсвічувала ранками бездонна задумана небесна глибина, Де кринички сльозилися із глею, Спокійним плюском сповнюючи тиш, Де  піну,  що пливла за течією, Плавучий перехоплював комиш, Там нині мертво скрізь… (В.Мисик). 5. Якби знав я чари, що спиняють хмари, Що два серця можуть ізвести до пари, Що ламають пута, де душа закута, Що в поживу ними зміниться отрута!.. (І.Франко).</w:t>
      </w:r>
    </w:p>
    <w:p>
      <w:pPr>
        <w:pStyle w:val="TextBody"/>
        <w:spacing w:lineRule="auto" w:line="213"/>
        <w:jc w:val="center"/>
        <w:rPr>
          <w:b/>
          <w:b/>
          <w:bCs/>
          <w:spacing w:val="-6"/>
          <w:sz w:val="24"/>
          <w:szCs w:val="22"/>
        </w:rPr>
      </w:pPr>
      <w:r>
        <w:rPr>
          <w:b/>
          <w:bCs/>
          <w:spacing w:val="-6"/>
          <w:sz w:val="24"/>
          <w:szCs w:val="22"/>
        </w:rPr>
      </w:r>
    </w:p>
    <w:p>
      <w:pPr>
        <w:pStyle w:val="TextBody"/>
        <w:spacing w:lineRule="auto" w:line="213"/>
        <w:jc w:val="center"/>
        <w:rPr>
          <w:b/>
          <w:b/>
          <w:bCs/>
          <w:spacing w:val="-6"/>
          <w:sz w:val="24"/>
        </w:rPr>
      </w:pPr>
      <w:r>
        <w:rPr>
          <w:b/>
          <w:bCs/>
          <w:spacing w:val="-6"/>
          <w:sz w:val="24"/>
        </w:rPr>
      </w:r>
    </w:p>
    <w:p>
      <w:pPr>
        <w:pStyle w:val="TextBody"/>
        <w:spacing w:lineRule="auto" w:line="213"/>
        <w:jc w:val="center"/>
        <w:rPr>
          <w:b/>
          <w:b/>
          <w:bCs/>
          <w:spacing w:val="-6"/>
          <w:sz w:val="24"/>
        </w:rPr>
      </w:pPr>
      <w:r>
        <w:rPr>
          <w:b/>
          <w:bCs/>
          <w:spacing w:val="-6"/>
          <w:sz w:val="24"/>
        </w:rPr>
      </w:r>
    </w:p>
    <w:p>
      <w:pPr>
        <w:pStyle w:val="TextBody"/>
        <w:spacing w:lineRule="auto" w:line="213"/>
        <w:jc w:val="center"/>
        <w:rPr>
          <w:b/>
          <w:b/>
          <w:bCs/>
          <w:spacing w:val="-6"/>
          <w:sz w:val="24"/>
        </w:rPr>
      </w:pPr>
      <w:r>
        <w:rPr>
          <w:b/>
          <w:bCs/>
          <w:spacing w:val="-6"/>
          <w:sz w:val="24"/>
        </w:rPr>
        <w:t>Пряма і непряма мова</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ind w:firstLine="397"/>
        <w:rPr>
          <w:bCs/>
          <w:spacing w:val="-6"/>
          <w:sz w:val="22"/>
          <w:szCs w:val="22"/>
        </w:rPr>
      </w:pPr>
      <w:r>
        <w:rPr>
          <w:bCs/>
          <w:spacing w:val="-6"/>
          <w:sz w:val="22"/>
          <w:szCs w:val="22"/>
        </w:rPr>
        <w:t>Розділові знаки при прямій мові залежать насамперед від розташування слів автора.</w:t>
      </w:r>
    </w:p>
    <w:p>
      <w:pPr>
        <w:pStyle w:val="TextBody"/>
        <w:spacing w:lineRule="auto" w:line="213"/>
        <w:ind w:firstLine="397"/>
        <w:rPr>
          <w:bCs/>
          <w:i/>
          <w:i/>
          <w:spacing w:val="-6"/>
          <w:sz w:val="22"/>
          <w:szCs w:val="22"/>
        </w:rPr>
      </w:pPr>
      <w:r>
        <w:rPr>
          <w:bCs/>
          <w:spacing w:val="-6"/>
          <w:sz w:val="22"/>
          <w:szCs w:val="22"/>
        </w:rPr>
        <w:t xml:space="preserve">1. Якщо пряма мова стоїть після слів автора, то після них ставиться </w:t>
      </w:r>
      <w:r>
        <w:rPr>
          <w:b/>
          <w:bCs/>
          <w:spacing w:val="-6"/>
          <w:sz w:val="22"/>
          <w:szCs w:val="22"/>
        </w:rPr>
        <w:t>двокрапка</w:t>
      </w:r>
      <w:r>
        <w:rPr>
          <w:bCs/>
          <w:spacing w:val="-6"/>
          <w:sz w:val="22"/>
          <w:szCs w:val="22"/>
        </w:rPr>
        <w:t xml:space="preserve">, сама пряма мова береться </w:t>
      </w:r>
      <w:r>
        <w:rPr>
          <w:b/>
          <w:bCs/>
          <w:spacing w:val="-6"/>
          <w:sz w:val="22"/>
          <w:szCs w:val="22"/>
        </w:rPr>
        <w:t>в лапки</w:t>
      </w:r>
      <w:r>
        <w:rPr>
          <w:bCs/>
          <w:spacing w:val="-6"/>
          <w:sz w:val="22"/>
          <w:szCs w:val="22"/>
        </w:rPr>
        <w:t xml:space="preserve">, а </w:t>
      </w:r>
      <w:r>
        <w:rPr>
          <w:b/>
          <w:bCs/>
          <w:spacing w:val="-6"/>
          <w:sz w:val="22"/>
          <w:szCs w:val="22"/>
        </w:rPr>
        <w:t>після лапок ставиться крапка</w:t>
      </w:r>
      <w:r>
        <w:rPr>
          <w:bCs/>
          <w:spacing w:val="-6"/>
          <w:sz w:val="22"/>
          <w:szCs w:val="22"/>
        </w:rPr>
        <w:t xml:space="preserve">. У кінці прямої мови </w:t>
      </w:r>
      <w:r>
        <w:rPr>
          <w:b/>
          <w:bCs/>
          <w:spacing w:val="-6"/>
          <w:sz w:val="22"/>
          <w:szCs w:val="22"/>
        </w:rPr>
        <w:t xml:space="preserve">знак питання, знак оклику </w:t>
      </w:r>
      <w:r>
        <w:rPr>
          <w:bCs/>
          <w:spacing w:val="-6"/>
          <w:sz w:val="22"/>
          <w:szCs w:val="22"/>
        </w:rPr>
        <w:t xml:space="preserve">і </w:t>
      </w:r>
      <w:r>
        <w:rPr>
          <w:b/>
          <w:bCs/>
          <w:spacing w:val="-6"/>
          <w:sz w:val="22"/>
          <w:szCs w:val="22"/>
        </w:rPr>
        <w:t xml:space="preserve">три крапки </w:t>
      </w:r>
      <w:r>
        <w:rPr>
          <w:bCs/>
          <w:spacing w:val="-6"/>
          <w:sz w:val="22"/>
          <w:szCs w:val="22"/>
        </w:rPr>
        <w:t xml:space="preserve">ставляться </w:t>
      </w:r>
      <w:r>
        <w:rPr>
          <w:b/>
          <w:bCs/>
          <w:spacing w:val="-6"/>
          <w:sz w:val="22"/>
          <w:szCs w:val="22"/>
        </w:rPr>
        <w:t>перед лапками</w:t>
      </w:r>
      <w:r>
        <w:rPr>
          <w:bCs/>
          <w:spacing w:val="-6"/>
          <w:sz w:val="22"/>
          <w:szCs w:val="22"/>
        </w:rPr>
        <w:t xml:space="preserve">. Наприклад: </w:t>
      </w:r>
      <w:r>
        <w:rPr>
          <w:bCs/>
          <w:i/>
          <w:spacing w:val="-6"/>
          <w:sz w:val="22"/>
          <w:szCs w:val="22"/>
        </w:rPr>
        <w:t>Китайський філософ Конфуцій радив: “Не робіть іншим того, чого ви не хочете, щоб вам робили”.</w:t>
      </w:r>
    </w:p>
    <w:p>
      <w:pPr>
        <w:pStyle w:val="TextBody"/>
        <w:spacing w:lineRule="auto" w:line="213"/>
        <w:ind w:firstLine="397"/>
        <w:jc w:val="center"/>
        <w:rPr>
          <w:bCs/>
          <w:spacing w:val="-6"/>
          <w:sz w:val="22"/>
          <w:szCs w:val="22"/>
        </w:rPr>
      </w:pPr>
      <w:r>
        <w:rPr>
          <w:bCs/>
          <w:spacing w:val="-6"/>
          <w:sz w:val="22"/>
          <w:szCs w:val="22"/>
        </w:rPr>
        <w:t>А : “П”.</w:t>
        <w:tab/>
        <w:tab/>
        <w:t>А : “П?”</w:t>
        <w:tab/>
        <w:tab/>
        <w:t>А : “П!”</w:t>
        <w:tab/>
        <w:tab/>
        <w:t>А : “П...”</w:t>
      </w:r>
    </w:p>
    <w:p>
      <w:pPr>
        <w:pStyle w:val="TextBody"/>
        <w:spacing w:lineRule="auto" w:line="213"/>
        <w:ind w:firstLine="397"/>
        <w:rPr>
          <w:bCs/>
          <w:spacing w:val="-6"/>
          <w:sz w:val="22"/>
          <w:szCs w:val="22"/>
        </w:rPr>
      </w:pPr>
      <w:r>
        <w:rPr>
          <w:bCs/>
          <w:spacing w:val="-6"/>
          <w:sz w:val="22"/>
          <w:szCs w:val="22"/>
        </w:rPr>
        <w:t xml:space="preserve">2. Якщо пряма мова стоїть перед словами автора, то після неї ставиться </w:t>
      </w:r>
      <w:r>
        <w:rPr>
          <w:b/>
          <w:bCs/>
          <w:spacing w:val="-6"/>
          <w:sz w:val="22"/>
          <w:szCs w:val="22"/>
        </w:rPr>
        <w:t>кома</w:t>
      </w:r>
      <w:r>
        <w:rPr>
          <w:bCs/>
          <w:spacing w:val="-6"/>
          <w:sz w:val="22"/>
          <w:szCs w:val="22"/>
        </w:rPr>
        <w:t xml:space="preserve"> (</w:t>
      </w:r>
      <w:r>
        <w:rPr>
          <w:b/>
          <w:bCs/>
          <w:spacing w:val="-6"/>
          <w:sz w:val="22"/>
          <w:szCs w:val="22"/>
        </w:rPr>
        <w:t xml:space="preserve">знак питання, знак оклику </w:t>
      </w:r>
      <w:r>
        <w:rPr>
          <w:bCs/>
          <w:spacing w:val="-6"/>
          <w:sz w:val="22"/>
          <w:szCs w:val="22"/>
        </w:rPr>
        <w:t xml:space="preserve">і </w:t>
      </w:r>
      <w:r>
        <w:rPr>
          <w:b/>
          <w:bCs/>
          <w:spacing w:val="-6"/>
          <w:sz w:val="22"/>
          <w:szCs w:val="22"/>
        </w:rPr>
        <w:t>три крапки</w:t>
      </w:r>
      <w:r>
        <w:rPr>
          <w:bCs/>
          <w:spacing w:val="-6"/>
          <w:sz w:val="22"/>
          <w:szCs w:val="22"/>
        </w:rPr>
        <w:t xml:space="preserve">) і </w:t>
      </w:r>
      <w:r>
        <w:rPr>
          <w:b/>
          <w:bCs/>
          <w:spacing w:val="-6"/>
          <w:sz w:val="22"/>
          <w:szCs w:val="22"/>
        </w:rPr>
        <w:t>тире</w:t>
      </w:r>
      <w:r>
        <w:rPr>
          <w:bCs/>
          <w:spacing w:val="-6"/>
          <w:sz w:val="22"/>
          <w:szCs w:val="22"/>
        </w:rPr>
        <w:t xml:space="preserve">. Слова автора пишуться з малої літери. Наприклад: </w:t>
      </w:r>
      <w:r>
        <w:rPr>
          <w:bCs/>
          <w:i/>
          <w:spacing w:val="-6"/>
          <w:sz w:val="22"/>
          <w:szCs w:val="22"/>
        </w:rPr>
        <w:t>“Життя лиш доти має вартість, доки чоловік може допомагати іншим”, – говорив Іван Франко.</w:t>
      </w:r>
    </w:p>
    <w:p>
      <w:pPr>
        <w:pStyle w:val="TextBody"/>
        <w:spacing w:lineRule="auto" w:line="213"/>
        <w:ind w:firstLine="397"/>
        <w:jc w:val="center"/>
        <w:rPr>
          <w:bCs/>
          <w:spacing w:val="-6"/>
          <w:sz w:val="22"/>
          <w:szCs w:val="22"/>
        </w:rPr>
      </w:pPr>
      <w:r>
        <w:rPr>
          <w:bCs/>
          <w:spacing w:val="-6"/>
          <w:sz w:val="22"/>
          <w:szCs w:val="22"/>
        </w:rPr>
        <w:t>“</w:t>
      </w:r>
      <w:r>
        <w:rPr>
          <w:bCs/>
          <w:spacing w:val="-6"/>
          <w:sz w:val="22"/>
          <w:szCs w:val="22"/>
        </w:rPr>
        <w:t>П”, – а.</w:t>
        <w:tab/>
        <w:tab/>
        <w:t>“П!” – а.</w:t>
        <w:tab/>
        <w:tab/>
        <w:t>“П?” – а.</w:t>
        <w:tab/>
        <w:tab/>
        <w:t>“П...” – а.</w:t>
      </w:r>
    </w:p>
    <w:p>
      <w:pPr>
        <w:pStyle w:val="TextBody"/>
        <w:spacing w:lineRule="auto" w:line="213"/>
        <w:ind w:firstLine="397"/>
        <w:rPr>
          <w:bCs/>
          <w:spacing w:val="-6"/>
          <w:sz w:val="22"/>
          <w:szCs w:val="22"/>
        </w:rPr>
      </w:pPr>
      <w:r>
        <w:rPr>
          <w:bCs/>
          <w:spacing w:val="-6"/>
          <w:sz w:val="22"/>
          <w:szCs w:val="22"/>
        </w:rPr>
        <w:t xml:space="preserve">3. Якщо слова автора стоять в середині прямої мови, що є одним реченням, то перед ними і після них ставиться </w:t>
      </w:r>
      <w:r>
        <w:rPr>
          <w:b/>
          <w:bCs/>
          <w:spacing w:val="-6"/>
          <w:sz w:val="22"/>
          <w:szCs w:val="22"/>
        </w:rPr>
        <w:t>кома і тире</w:t>
      </w:r>
      <w:r>
        <w:rPr>
          <w:bCs/>
          <w:spacing w:val="-6"/>
          <w:sz w:val="22"/>
          <w:szCs w:val="22"/>
        </w:rPr>
        <w:t xml:space="preserve">. Наприклад: </w:t>
      </w:r>
      <w:r>
        <w:rPr>
          <w:bCs/>
          <w:i/>
          <w:spacing w:val="-6"/>
          <w:sz w:val="22"/>
          <w:szCs w:val="22"/>
        </w:rPr>
        <w:t>“Природа, – казав Григорій Сковорода, – всьому початкова причина і рушійна сила”.</w:t>
      </w:r>
    </w:p>
    <w:p>
      <w:pPr>
        <w:pStyle w:val="TextBody"/>
        <w:spacing w:lineRule="auto" w:line="213"/>
        <w:ind w:firstLine="397"/>
        <w:jc w:val="center"/>
        <w:rPr>
          <w:bCs/>
          <w:spacing w:val="-6"/>
          <w:sz w:val="22"/>
          <w:szCs w:val="22"/>
        </w:rPr>
      </w:pPr>
      <w:r>
        <w:rPr>
          <w:bCs/>
          <w:spacing w:val="-6"/>
          <w:sz w:val="22"/>
          <w:szCs w:val="22"/>
        </w:rPr>
        <w:t>“</w:t>
      </w:r>
      <w:r>
        <w:rPr>
          <w:bCs/>
          <w:spacing w:val="-6"/>
          <w:sz w:val="22"/>
          <w:szCs w:val="22"/>
        </w:rPr>
        <w:t>П, – а, – п”.</w:t>
      </w:r>
    </w:p>
    <w:p>
      <w:pPr>
        <w:pStyle w:val="TextBody"/>
        <w:spacing w:lineRule="auto" w:line="213"/>
        <w:ind w:firstLine="397"/>
        <w:rPr>
          <w:bCs/>
          <w:spacing w:val="-6"/>
          <w:sz w:val="22"/>
          <w:szCs w:val="22"/>
        </w:rPr>
      </w:pPr>
      <w:r>
        <w:rPr>
          <w:bCs/>
          <w:spacing w:val="-6"/>
          <w:sz w:val="22"/>
          <w:szCs w:val="22"/>
        </w:rPr>
        <w:t xml:space="preserve">4. Якщо перша частина прямої мови – речення закінчене, тоді перед словами автора ставиться </w:t>
      </w:r>
      <w:r>
        <w:rPr>
          <w:b/>
          <w:bCs/>
          <w:spacing w:val="-6"/>
          <w:sz w:val="22"/>
          <w:szCs w:val="22"/>
        </w:rPr>
        <w:t>кома</w:t>
      </w:r>
      <w:r>
        <w:rPr>
          <w:bCs/>
          <w:spacing w:val="-6"/>
          <w:sz w:val="22"/>
          <w:szCs w:val="22"/>
        </w:rPr>
        <w:t xml:space="preserve"> (</w:t>
      </w:r>
      <w:r>
        <w:rPr>
          <w:b/>
          <w:bCs/>
          <w:spacing w:val="-6"/>
          <w:sz w:val="22"/>
          <w:szCs w:val="22"/>
        </w:rPr>
        <w:t>знак питання, знак оклику</w:t>
      </w:r>
      <w:r>
        <w:rPr>
          <w:bCs/>
          <w:spacing w:val="-6"/>
          <w:sz w:val="22"/>
          <w:szCs w:val="22"/>
        </w:rPr>
        <w:t xml:space="preserve">, </w:t>
      </w:r>
      <w:r>
        <w:rPr>
          <w:b/>
          <w:bCs/>
          <w:spacing w:val="-6"/>
          <w:sz w:val="22"/>
          <w:szCs w:val="22"/>
        </w:rPr>
        <w:t>три крапки</w:t>
      </w:r>
      <w:r>
        <w:rPr>
          <w:bCs/>
          <w:spacing w:val="-6"/>
          <w:sz w:val="22"/>
          <w:szCs w:val="22"/>
        </w:rPr>
        <w:t xml:space="preserve">) і </w:t>
      </w:r>
      <w:r>
        <w:rPr>
          <w:b/>
          <w:bCs/>
          <w:spacing w:val="-6"/>
          <w:sz w:val="22"/>
          <w:szCs w:val="22"/>
        </w:rPr>
        <w:t>тире</w:t>
      </w:r>
      <w:r>
        <w:rPr>
          <w:bCs/>
          <w:spacing w:val="-6"/>
          <w:sz w:val="22"/>
          <w:szCs w:val="22"/>
        </w:rPr>
        <w:t xml:space="preserve">, а після слів автора – </w:t>
      </w:r>
      <w:r>
        <w:rPr>
          <w:b/>
          <w:bCs/>
          <w:spacing w:val="-6"/>
          <w:sz w:val="22"/>
          <w:szCs w:val="22"/>
        </w:rPr>
        <w:t>крапка й тире</w:t>
      </w:r>
      <w:r>
        <w:rPr>
          <w:bCs/>
          <w:spacing w:val="-6"/>
          <w:sz w:val="22"/>
          <w:szCs w:val="22"/>
        </w:rPr>
        <w:t xml:space="preserve">. Продовження прямої мови пишеться з великої букви. Наприклад: </w:t>
      </w:r>
      <w:r>
        <w:rPr>
          <w:bCs/>
          <w:i/>
          <w:spacing w:val="-6"/>
          <w:sz w:val="22"/>
          <w:szCs w:val="22"/>
        </w:rPr>
        <w:t>“Найцінніше та найкраще в кожній людині – це її індивідуальність, її духовне обличчя зі всіма особливими прикметами... – писав Іван Франко. – До таких прикмет, що відповідають складові душі, належить мова”.</w:t>
      </w:r>
    </w:p>
    <w:p>
      <w:pPr>
        <w:pStyle w:val="TextBody"/>
        <w:spacing w:lineRule="auto" w:line="213"/>
        <w:jc w:val="center"/>
        <w:rPr>
          <w:bCs/>
          <w:spacing w:val="-6"/>
          <w:sz w:val="22"/>
          <w:szCs w:val="22"/>
        </w:rPr>
      </w:pPr>
      <w:r>
        <w:rPr>
          <w:bCs/>
          <w:spacing w:val="-6"/>
          <w:sz w:val="22"/>
          <w:szCs w:val="22"/>
        </w:rPr>
        <w:t>“</w:t>
      </w:r>
      <w:r>
        <w:rPr>
          <w:bCs/>
          <w:spacing w:val="-6"/>
          <w:sz w:val="22"/>
          <w:szCs w:val="22"/>
        </w:rPr>
        <w:t>П, – а. – П”.</w:t>
        <w:tab/>
        <w:tab/>
        <w:t>“П? – а. – П”.</w:t>
        <w:tab/>
        <w:tab/>
        <w:t>“П! – а. – П”.</w:t>
        <w:tab/>
        <w:tab/>
        <w:t>“П... – а. – П”.</w:t>
      </w:r>
    </w:p>
    <w:p>
      <w:pPr>
        <w:pStyle w:val="TextBody"/>
        <w:spacing w:lineRule="auto" w:line="213"/>
        <w:ind w:firstLine="397"/>
        <w:rPr>
          <w:bCs/>
          <w:spacing w:val="-6"/>
          <w:sz w:val="22"/>
          <w:szCs w:val="22"/>
        </w:rPr>
      </w:pPr>
      <w:r>
        <w:rPr>
          <w:bCs/>
          <w:spacing w:val="-6"/>
          <w:sz w:val="22"/>
          <w:szCs w:val="22"/>
        </w:rPr>
        <w:t xml:space="preserve">5. Якщо </w:t>
      </w:r>
      <w:r>
        <w:rPr>
          <w:b/>
          <w:bCs/>
          <w:spacing w:val="-6"/>
          <w:sz w:val="22"/>
          <w:szCs w:val="22"/>
        </w:rPr>
        <w:t>слова автора</w:t>
      </w:r>
      <w:r>
        <w:rPr>
          <w:bCs/>
          <w:spacing w:val="-6"/>
          <w:sz w:val="22"/>
          <w:szCs w:val="22"/>
        </w:rPr>
        <w:t xml:space="preserve"> в середині прямої мови розпадаються на дві частини, одна з яких стосується першої частини прямої мови, а друга – другої, то перед другою частиною прямої мови ставиться </w:t>
      </w:r>
      <w:r>
        <w:rPr>
          <w:b/>
          <w:bCs/>
          <w:spacing w:val="-6"/>
          <w:sz w:val="22"/>
          <w:szCs w:val="22"/>
        </w:rPr>
        <w:t>двокрапка і тире</w:t>
      </w:r>
      <w:r>
        <w:rPr>
          <w:bCs/>
          <w:spacing w:val="-6"/>
          <w:sz w:val="22"/>
          <w:szCs w:val="22"/>
        </w:rPr>
        <w:t xml:space="preserve">, а перше слово прямої мови пишеться з великої літери. Наприклад: </w:t>
      </w:r>
      <w:r>
        <w:rPr>
          <w:bCs/>
          <w:i/>
          <w:spacing w:val="-6"/>
          <w:sz w:val="22"/>
          <w:szCs w:val="22"/>
        </w:rPr>
        <w:t>“Нехай не марнують ні хвилини! Стривай! – схопив Артем за повід коня і крикнув Тимосі: – А як тільки зайдуть у ворота заводу, нехай зразу ж подадуть знак. Заводським гудком”.</w:t>
      </w:r>
    </w:p>
    <w:p>
      <w:pPr>
        <w:pStyle w:val="TextBody"/>
        <w:spacing w:lineRule="auto" w:line="213"/>
        <w:ind w:firstLine="397"/>
        <w:jc w:val="center"/>
        <w:rPr>
          <w:bCs/>
          <w:spacing w:val="-6"/>
          <w:sz w:val="22"/>
          <w:szCs w:val="22"/>
        </w:rPr>
      </w:pPr>
      <w:r>
        <w:rPr>
          <w:bCs/>
          <w:spacing w:val="-6"/>
          <w:sz w:val="22"/>
          <w:szCs w:val="22"/>
        </w:rPr>
        <w:t>“</w:t>
      </w:r>
      <w:r>
        <w:rPr>
          <w:bCs/>
          <w:spacing w:val="-6"/>
          <w:sz w:val="22"/>
          <w:szCs w:val="22"/>
        </w:rPr>
        <w:t>П, – а і а : – П”.</w:t>
      </w:r>
    </w:p>
    <w:p>
      <w:pPr>
        <w:pStyle w:val="TextBody"/>
        <w:spacing w:lineRule="auto" w:line="213"/>
        <w:rPr>
          <w:b/>
          <w:b/>
          <w:bCs/>
          <w:spacing w:val="-6"/>
          <w:sz w:val="22"/>
          <w:szCs w:val="22"/>
        </w:rPr>
      </w:pPr>
      <w:r>
        <w:rPr>
          <w:b/>
          <w:bCs/>
          <w:spacing w:val="-6"/>
          <w:sz w:val="22"/>
          <w:szCs w:val="22"/>
        </w:rPr>
      </w:r>
    </w:p>
    <w:p>
      <w:pPr>
        <w:pStyle w:val="TextBody"/>
        <w:spacing w:lineRule="auto" w:line="213"/>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151. </w:t>
      </w:r>
      <w:r>
        <w:rPr>
          <w:spacing w:val="-6"/>
          <w:sz w:val="22"/>
          <w:szCs w:val="22"/>
        </w:rPr>
        <w:t>Запишіть речення з прямою мовою, поясніть розділові знак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Хтось казав: “Найхарактерніша ознака посередності – це здатність сприймати як щось посереднє майстрів минулого” (П.Загребельний). 2. Я чув, як серце жалісно кричить, щоб ворога лежачого не бить. А розум говорив мені спокійно: -Затям, що завжди гадина лежить. (Д.Павличко). 3. “Чи бачили таке! – сказав батько і, помовчавши, додав: -Готовий хлібороб, одним словом”. (О.Головко). 4. Красива осінь вишиває клени червоним, жовтим, срібним, золотим. А листя просить; -Виший нас зеленим! Ми  ще побудем, ще не облетим. (Л.Костенко). 5. Хтось у серце глянув знов. Що це – сон? Нова омана? І душа, від щастя п’яна, продзвеніла: “Це – любов”. (О.Журлива). 6. Цокнулись вінця конвалій. Шепче берізка їм: -Знов мені ті солов’ї спать не давали. (В.Чумак). 7. “Все, все ми віддаємо тобі, Батьківщино, – промовив він (Брянський) раптом якимось дивним голосом ні до кого. – Все! Навіть наші серця”. (О.Головко). 8. Колись давно ходила в люди правда і вчила жити з чесного труда. “Ти дуже мудра, – визнала громада, – але скажи, чому така худа?” (П.Скунць). 9. “Відкіль бредеш ти, голово лиха?” – Лисиця так мовля Ослові (Л.Глібов). 10. “Солодка моя, яка ти солона, вся з піни морської,  мабуть”, – сказав і не знав, що вовік від сьогодні мені вже судилось русалкою буть (М.Влад).</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Один скимів: -Якби в літа дитячі! І сталось так, і він уже малюк, і він, колишній, раптом як заплаче: -Це ж стільки знову пережити мук! (П.Скунць). 2. “Роби добро, – мені казала мати, – і чисту совість не віддай за шмати!” (Д.Павличко). 3. Одгородила доля шматочок поля та й каже: -Отут нам з тобою сіяти. Хочеш – жито, хочеш – пшеницю, мак,  свиріпу, овес, щирицю. Чи по самісінький горизонт насій собі клопотів і гризот. (Л.Костенко). 4. …Волаю, безмов’ям повен: “Світися в мені, любове!... Святися!” (Б.Нечерда). 5. “Ось я йду!” – обізвалась зима (Л.Українка). 6. А в темнім яру верба – стрункій та брунатній вільсі: -Як мені вилізти звідси? В’ялить мене, сестро, журба. (В.Чумак). 7. “Ще б ми стільки прочитали, як ти, – докинула Василина і пояснила подрузі: -Взимку цілі ночі просиджує за книжками”. (О.Гончар). 8. “Ні, не клич мене, весно, – казала я їй, – не чаруй і не ваб надаремно”. (Л.Українка). 9. “Діду, а куди лебеді полетіли?” – запитав хлопчик (М.Стельмах). 10. Я битий був малим. І кінь мені на вухо шепнув: “Терпи, не плач! Переболить, братухо!” Донині ще болить, бо я не сплакав біль! О коню, коню мій, як вчив ти легкодухо! (Д.Павличко).</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3. </w:t>
      </w:r>
      <w:r>
        <w:rPr>
          <w:spacing w:val="-6"/>
          <w:sz w:val="22"/>
          <w:szCs w:val="22"/>
        </w:rPr>
        <w:t>1. Рік Новий найняв мене за сівача, перевісив срібен козуб впівплеча і неголосно сказав мені: “Іди,  всіх  пшеничним передзвоном розбуди”. (Б.Стельмах). 2. А материнка всіх дітей гойдає і колискову пісеньку співає: “Ой люлі, люлі, люлі, прихиліться до землі...” (Л.Костенко). 3. “Ох, голубе! – Лисиця застогнала. – Бодай би вже й не жить, як отаке терпіть!” (Л.Глібов). 4. Я думала: “Весна для всіх настала, дарунки  всім  несе  вона,  ясна, для мене тільки дару не придбала, мене забула радісна весна”. (Л.Українка). 5. І чайка перепитує: -Чиї ми? – з прихованої ситнягом ріки (Л.Горлач). 6. “Невже це він співав? – здивувалась Ясногорська і, задихаючись від хвилювання, запитала: -Ви з хазяйства Самієва?” (О.Гончар). 7. -Тікай! – шепнуло в береги.-Лягай... – хитнуло смолки (П.Тичина). 8. “Ну, стривай же! – я хлюпнув у тишу криком. – Що я – справді?! В пана Бога крав теля?!” А вона пройшла холодна, наче крига, – і лови тепер у небі журавля (Б.Олійник). 9. Он вітри там женуться, кричать: “Ей ви, кралі! Почекайте, бо ми вас кохаєм”. (П.Тичина). 10. Казав  пан: “Кожух дам”, та слово його тепле (Н.тв.).</w:t>
      </w:r>
    </w:p>
    <w:p>
      <w:pPr>
        <w:pStyle w:val="TextBody"/>
        <w:spacing w:lineRule="auto" w:line="213"/>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152. </w:t>
      </w:r>
      <w:r>
        <w:rPr>
          <w:spacing w:val="-6"/>
          <w:sz w:val="22"/>
          <w:szCs w:val="22"/>
        </w:rPr>
        <w:t>Перепишіть речення, поставте пропущені розділові знаки і поясніть їх.</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Жалібно жовте листя березини, здається, шепче “Літо, де ти, літо?” (І.Франко). 2. “На мене хтось-то набрехав (бодай би той добра не знав!), що я хабарики лупила” промовила Лисиця (Л.Глібов). 3. І якби на те моя воля, написала б я скрізь курсивом: Так багато на світі горя, люди, будьте взаємно красивими (Л.Костенко). 4. “Дозвольте і мені, панове, річ держать” тут обізвалася Лисиця (Л.Глібов). 5. “Це хто тут ночує? запитує чабан, наближаючись до Уралова, і, пізнавши його, додає якось вибачливо А, це ти?” (О.Гончар). 6. “Так,  бачу, ти  усім  тут добре  надоїв  Кіт  Вовкові сказав Чого ж ти, братіку, сюди і забігав?..” (Л.Глібов). 7. Кажу без сумніву, без вагання  Моє кохання до сконання. (М.Доленко). 8. Поет сказав “Любов на вітер схожа – така ж мінлива і така ж легка”. А схимник твердив “Ні, то кара Божа – безжальна і важка її рука”. Філософ заперечив “Синє море – ось що таке любові глибина”. Мудрець запевнив “Гори переборе і навіть час здолає лиш вона”. (С.Голованівський). 9. “Опізнився, небораче одказав земляк йому хто кохав життя ледаче, непереливки тому”. (Л.Глібов). 10. “Не ходи  в гай” прохала  мати. Він слухав і ходив (А.Чужий). 11. Своїм катам і в мить свою останню скажу, як той найперший з християн –Мене спалить увас немає змоги. Вогонь холодний, він уже погас. (Л.Костенко).</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pPr>
      <w:r>
        <w:rPr>
          <w:b/>
          <w:bCs/>
          <w:spacing w:val="-6"/>
          <w:sz w:val="22"/>
          <w:szCs w:val="22"/>
        </w:rPr>
        <w:t xml:space="preserve">Вправа 153. </w:t>
      </w:r>
      <w:r>
        <w:rPr>
          <w:spacing w:val="-6"/>
          <w:sz w:val="22"/>
          <w:szCs w:val="22"/>
        </w:rPr>
        <w:t>Прочитайте, поясніть розділові знаки при діалозі.</w:t>
      </w:r>
    </w:p>
    <w:p>
      <w:pPr>
        <w:pStyle w:val="TextBody"/>
        <w:spacing w:lineRule="auto" w:line="213"/>
        <w:ind w:firstLine="708"/>
        <w:rPr>
          <w:spacing w:val="-6"/>
          <w:sz w:val="22"/>
          <w:szCs w:val="22"/>
        </w:rPr>
      </w:pPr>
      <w:r>
        <w:rPr>
          <w:spacing w:val="-6"/>
          <w:sz w:val="22"/>
          <w:szCs w:val="22"/>
        </w:rPr>
      </w:r>
    </w:p>
    <w:p>
      <w:pPr>
        <w:pStyle w:val="TextBody"/>
        <w:numPr>
          <w:ilvl w:val="0"/>
          <w:numId w:val="19"/>
        </w:numPr>
        <w:spacing w:lineRule="auto" w:line="213"/>
        <w:rPr>
          <w:spacing w:val="-6"/>
          <w:sz w:val="22"/>
          <w:szCs w:val="22"/>
        </w:rPr>
      </w:pPr>
      <w:r>
        <w:rPr>
          <w:spacing w:val="-6"/>
          <w:sz w:val="22"/>
          <w:szCs w:val="22"/>
        </w:rPr>
        <w:t>Ми – іншими зовсім стали,</w:t>
      </w:r>
    </w:p>
    <w:p>
      <w:pPr>
        <w:pStyle w:val="TextBody"/>
        <w:spacing w:lineRule="auto" w:line="213"/>
        <w:ind w:left="1065" w:hanging="0"/>
        <w:rPr>
          <w:spacing w:val="-6"/>
          <w:sz w:val="22"/>
          <w:szCs w:val="22"/>
        </w:rPr>
      </w:pPr>
      <w:r>
        <w:rPr>
          <w:spacing w:val="-6"/>
          <w:sz w:val="22"/>
          <w:szCs w:val="22"/>
        </w:rPr>
        <w:t>Лиш небо – таке ж голубе.</w:t>
      </w:r>
    </w:p>
    <w:p>
      <w:pPr>
        <w:pStyle w:val="TextBody"/>
        <w:spacing w:lineRule="auto" w:line="213"/>
        <w:ind w:left="1065" w:hanging="0"/>
        <w:rPr>
          <w:spacing w:val="-6"/>
          <w:sz w:val="22"/>
          <w:szCs w:val="22"/>
        </w:rPr>
      </w:pPr>
      <w:r>
        <w:rPr>
          <w:spacing w:val="-6"/>
          <w:sz w:val="22"/>
          <w:szCs w:val="22"/>
        </w:rPr>
        <w:t>-А як я... любив тебе...</w:t>
      </w:r>
    </w:p>
    <w:p>
      <w:pPr>
        <w:pStyle w:val="TextBody"/>
        <w:spacing w:lineRule="auto" w:line="213"/>
        <w:ind w:left="1065" w:hanging="0"/>
        <w:rPr>
          <w:spacing w:val="-6"/>
          <w:sz w:val="22"/>
          <w:szCs w:val="22"/>
        </w:rPr>
      </w:pPr>
      <w:r>
        <w:rPr>
          <w:spacing w:val="-6"/>
          <w:sz w:val="22"/>
          <w:szCs w:val="22"/>
        </w:rPr>
        <w:t>-А як я...Тебе кохала...</w:t>
      </w:r>
    </w:p>
    <w:p>
      <w:pPr>
        <w:pStyle w:val="TextBody"/>
        <w:spacing w:lineRule="auto" w:line="213"/>
        <w:ind w:left="1065" w:hanging="0"/>
        <w:rPr>
          <w:spacing w:val="-6"/>
          <w:sz w:val="22"/>
          <w:szCs w:val="22"/>
        </w:rPr>
      </w:pPr>
      <w:r>
        <w:rPr>
          <w:spacing w:val="-6"/>
          <w:sz w:val="22"/>
          <w:szCs w:val="22"/>
        </w:rPr>
        <w:t>-Кохала? Невже кохала?..</w:t>
      </w:r>
    </w:p>
    <w:p>
      <w:pPr>
        <w:pStyle w:val="TextBody"/>
        <w:spacing w:lineRule="auto" w:line="213"/>
        <w:ind w:left="1065" w:hanging="0"/>
        <w:rPr>
          <w:spacing w:val="-6"/>
          <w:sz w:val="22"/>
          <w:szCs w:val="22"/>
        </w:rPr>
      </w:pPr>
      <w:r>
        <w:rPr>
          <w:spacing w:val="-6"/>
          <w:sz w:val="22"/>
          <w:szCs w:val="22"/>
        </w:rPr>
        <w:t>-Любив? Та невже любив?..</w:t>
      </w:r>
    </w:p>
    <w:p>
      <w:pPr>
        <w:pStyle w:val="TextBody"/>
        <w:spacing w:lineRule="auto" w:line="213"/>
        <w:ind w:left="1065" w:hanging="0"/>
        <w:rPr>
          <w:spacing w:val="-6"/>
          <w:sz w:val="22"/>
          <w:szCs w:val="22"/>
        </w:rPr>
      </w:pPr>
      <w:r>
        <w:rPr>
          <w:spacing w:val="-6"/>
          <w:sz w:val="22"/>
          <w:szCs w:val="22"/>
        </w:rPr>
        <w:t>-Так чом же ти не сказала?!</w:t>
      </w:r>
    </w:p>
    <w:p>
      <w:pPr>
        <w:pStyle w:val="TextBody"/>
        <w:spacing w:lineRule="auto" w:line="213"/>
        <w:ind w:left="1065" w:hanging="0"/>
        <w:rPr>
          <w:spacing w:val="-6"/>
          <w:sz w:val="22"/>
          <w:szCs w:val="22"/>
        </w:rPr>
      </w:pPr>
      <w:r>
        <w:rPr>
          <w:spacing w:val="-6"/>
          <w:sz w:val="22"/>
          <w:szCs w:val="22"/>
        </w:rPr>
        <w:t>-Так чому ж ти не говорив?! (В.Соколов).</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Ми вже квити давно.</w:t>
      </w:r>
    </w:p>
    <w:p>
      <w:pPr>
        <w:pStyle w:val="TextBody"/>
        <w:spacing w:lineRule="auto" w:line="213"/>
        <w:ind w:left="1065" w:hanging="0"/>
        <w:rPr>
          <w:spacing w:val="-6"/>
          <w:sz w:val="22"/>
          <w:szCs w:val="22"/>
        </w:rPr>
      </w:pPr>
      <w:r>
        <w:rPr>
          <w:spacing w:val="-6"/>
          <w:sz w:val="22"/>
          <w:szCs w:val="22"/>
        </w:rPr>
        <w:t>І ту мить, що минула,</w:t>
      </w:r>
    </w:p>
    <w:p>
      <w:pPr>
        <w:pStyle w:val="TextBody"/>
        <w:spacing w:lineRule="auto" w:line="213"/>
        <w:ind w:left="1065" w:hanging="0"/>
        <w:rPr>
          <w:spacing w:val="-6"/>
          <w:sz w:val="22"/>
          <w:szCs w:val="22"/>
        </w:rPr>
      </w:pPr>
      <w:r>
        <w:rPr>
          <w:spacing w:val="-6"/>
          <w:sz w:val="22"/>
          <w:szCs w:val="22"/>
        </w:rPr>
        <w:t>ти не ловиш собі,</w:t>
      </w:r>
    </w:p>
    <w:p>
      <w:pPr>
        <w:pStyle w:val="TextBody"/>
        <w:spacing w:lineRule="auto" w:line="213"/>
        <w:ind w:left="1065" w:hanging="0"/>
        <w:rPr>
          <w:spacing w:val="-6"/>
          <w:sz w:val="22"/>
          <w:szCs w:val="22"/>
        </w:rPr>
      </w:pPr>
      <w:r>
        <w:rPr>
          <w:spacing w:val="-6"/>
          <w:sz w:val="22"/>
          <w:szCs w:val="22"/>
        </w:rPr>
        <w:t>я собі не ловлю.</w:t>
      </w:r>
    </w:p>
    <w:p>
      <w:pPr>
        <w:pStyle w:val="TextBody"/>
        <w:spacing w:lineRule="auto" w:line="213"/>
        <w:ind w:left="1065" w:hanging="0"/>
        <w:rPr>
          <w:spacing w:val="-6"/>
          <w:sz w:val="22"/>
          <w:szCs w:val="22"/>
        </w:rPr>
      </w:pPr>
      <w:r>
        <w:rPr>
          <w:spacing w:val="-6"/>
          <w:sz w:val="22"/>
          <w:szCs w:val="22"/>
        </w:rPr>
        <w:t>Ти сказала: “Люблю”.</w:t>
      </w:r>
    </w:p>
    <w:p>
      <w:pPr>
        <w:pStyle w:val="TextBody"/>
        <w:spacing w:lineRule="auto" w:line="213"/>
        <w:ind w:left="1065" w:hanging="0"/>
        <w:rPr>
          <w:spacing w:val="-6"/>
          <w:sz w:val="22"/>
          <w:szCs w:val="22"/>
        </w:rPr>
      </w:pPr>
      <w:r>
        <w:rPr>
          <w:spacing w:val="-6"/>
          <w:sz w:val="22"/>
          <w:szCs w:val="22"/>
        </w:rPr>
        <w:t>І мене обманула. Я також обманув.</w:t>
      </w:r>
    </w:p>
    <w:p>
      <w:pPr>
        <w:pStyle w:val="TextBody"/>
        <w:spacing w:lineRule="auto" w:line="213"/>
        <w:ind w:left="1065" w:hanging="0"/>
        <w:rPr>
          <w:spacing w:val="-6"/>
          <w:sz w:val="22"/>
          <w:szCs w:val="22"/>
        </w:rPr>
      </w:pPr>
      <w:r>
        <w:rPr>
          <w:spacing w:val="-6"/>
          <w:sz w:val="22"/>
          <w:szCs w:val="22"/>
        </w:rPr>
        <w:t>І сказав: “Не люблю” (П.Скунць).</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Спадковість?</w:t>
      </w:r>
    </w:p>
    <w:p>
      <w:pPr>
        <w:pStyle w:val="TextBody"/>
        <w:spacing w:lineRule="auto" w:line="213"/>
        <w:ind w:left="1065" w:hanging="0"/>
        <w:rPr>
          <w:spacing w:val="-6"/>
          <w:sz w:val="22"/>
          <w:szCs w:val="22"/>
        </w:rPr>
      </w:pPr>
      <w:r>
        <w:rPr>
          <w:spacing w:val="-6"/>
          <w:sz w:val="22"/>
          <w:szCs w:val="22"/>
        </w:rPr>
        <w:t>-Совість.</w:t>
      </w:r>
    </w:p>
    <w:p>
      <w:pPr>
        <w:pStyle w:val="TextBody"/>
        <w:spacing w:lineRule="auto" w:line="213"/>
        <w:ind w:left="1065" w:hanging="0"/>
        <w:rPr>
          <w:spacing w:val="-6"/>
          <w:sz w:val="22"/>
          <w:szCs w:val="22"/>
        </w:rPr>
      </w:pPr>
      <w:r>
        <w:rPr>
          <w:spacing w:val="-6"/>
          <w:sz w:val="22"/>
          <w:szCs w:val="22"/>
        </w:rPr>
        <w:t>-Мрія?</w:t>
      </w:r>
    </w:p>
    <w:p>
      <w:pPr>
        <w:pStyle w:val="TextBody"/>
        <w:spacing w:lineRule="auto" w:line="213"/>
        <w:ind w:left="1065" w:hanging="0"/>
        <w:rPr>
          <w:spacing w:val="-6"/>
          <w:sz w:val="22"/>
          <w:szCs w:val="22"/>
        </w:rPr>
      </w:pPr>
      <w:r>
        <w:rPr>
          <w:spacing w:val="-6"/>
          <w:sz w:val="22"/>
          <w:szCs w:val="22"/>
        </w:rPr>
        <w:t>-Інститут.</w:t>
      </w:r>
    </w:p>
    <w:p>
      <w:pPr>
        <w:pStyle w:val="TextBody"/>
        <w:spacing w:lineRule="auto" w:line="213"/>
        <w:ind w:left="1065" w:hanging="0"/>
        <w:rPr>
          <w:spacing w:val="-6"/>
          <w:sz w:val="22"/>
          <w:szCs w:val="22"/>
        </w:rPr>
      </w:pPr>
      <w:r>
        <w:rPr>
          <w:spacing w:val="-6"/>
          <w:sz w:val="22"/>
          <w:szCs w:val="22"/>
        </w:rPr>
        <w:t>-Любов?</w:t>
      </w:r>
    </w:p>
    <w:p>
      <w:pPr>
        <w:pStyle w:val="TextBody"/>
        <w:spacing w:lineRule="auto" w:line="213"/>
        <w:ind w:left="1065" w:hanging="0"/>
        <w:rPr>
          <w:spacing w:val="-6"/>
          <w:sz w:val="22"/>
          <w:szCs w:val="22"/>
        </w:rPr>
      </w:pPr>
      <w:r>
        <w:rPr>
          <w:spacing w:val="-6"/>
          <w:sz w:val="22"/>
          <w:szCs w:val="22"/>
        </w:rPr>
        <w:t>-Життя.</w:t>
      </w:r>
    </w:p>
    <w:p>
      <w:pPr>
        <w:pStyle w:val="TextBody"/>
        <w:spacing w:lineRule="auto" w:line="213"/>
        <w:ind w:left="1065" w:hanging="0"/>
        <w:rPr>
          <w:spacing w:val="-6"/>
          <w:sz w:val="22"/>
          <w:szCs w:val="22"/>
        </w:rPr>
      </w:pPr>
      <w:r>
        <w:rPr>
          <w:spacing w:val="-6"/>
          <w:sz w:val="22"/>
          <w:szCs w:val="22"/>
        </w:rPr>
        <w:t>-Зненависть?</w:t>
      </w:r>
    </w:p>
    <w:p>
      <w:pPr>
        <w:pStyle w:val="TextBody"/>
        <w:spacing w:lineRule="auto" w:line="213"/>
        <w:ind w:left="1065" w:hanging="0"/>
        <w:rPr>
          <w:spacing w:val="-6"/>
          <w:sz w:val="22"/>
          <w:szCs w:val="22"/>
        </w:rPr>
      </w:pPr>
      <w:r>
        <w:rPr>
          <w:spacing w:val="-6"/>
          <w:sz w:val="22"/>
          <w:szCs w:val="22"/>
        </w:rPr>
        <w:t>-Трутні.</w:t>
      </w:r>
    </w:p>
    <w:p>
      <w:pPr>
        <w:pStyle w:val="TextBody"/>
        <w:spacing w:lineRule="auto" w:line="213"/>
        <w:ind w:left="1065" w:hanging="0"/>
        <w:rPr>
          <w:spacing w:val="-6"/>
          <w:sz w:val="22"/>
          <w:szCs w:val="22"/>
        </w:rPr>
      </w:pPr>
      <w:r>
        <w:rPr>
          <w:spacing w:val="-6"/>
          <w:sz w:val="22"/>
          <w:szCs w:val="22"/>
        </w:rPr>
        <w:t>-Минуле?</w:t>
      </w:r>
    </w:p>
    <w:p>
      <w:pPr>
        <w:pStyle w:val="TextBody"/>
        <w:spacing w:lineRule="auto" w:line="213"/>
        <w:ind w:left="1065" w:hanging="0"/>
        <w:rPr>
          <w:spacing w:val="-6"/>
          <w:sz w:val="22"/>
          <w:szCs w:val="22"/>
        </w:rPr>
      </w:pPr>
      <w:r>
        <w:rPr>
          <w:spacing w:val="-6"/>
          <w:sz w:val="22"/>
          <w:szCs w:val="22"/>
        </w:rPr>
        <w:t>-Труд.</w:t>
      </w:r>
    </w:p>
    <w:p>
      <w:pPr>
        <w:pStyle w:val="TextBody"/>
        <w:spacing w:lineRule="auto" w:line="213"/>
        <w:ind w:left="1065" w:hanging="0"/>
        <w:rPr>
          <w:spacing w:val="-6"/>
          <w:sz w:val="22"/>
          <w:szCs w:val="22"/>
        </w:rPr>
      </w:pPr>
      <w:r>
        <w:rPr>
          <w:spacing w:val="-6"/>
          <w:sz w:val="22"/>
          <w:szCs w:val="22"/>
        </w:rPr>
        <w:t>-Позаминуле?</w:t>
      </w:r>
    </w:p>
    <w:p>
      <w:pPr>
        <w:pStyle w:val="TextBody"/>
        <w:spacing w:lineRule="auto" w:line="213"/>
        <w:ind w:left="1065" w:hanging="0"/>
        <w:rPr>
          <w:spacing w:val="-6"/>
          <w:sz w:val="22"/>
          <w:szCs w:val="22"/>
        </w:rPr>
      </w:pPr>
      <w:r>
        <w:rPr>
          <w:spacing w:val="-6"/>
          <w:sz w:val="22"/>
          <w:szCs w:val="22"/>
        </w:rPr>
        <w:t>-Труд.</w:t>
      </w:r>
    </w:p>
    <w:p>
      <w:pPr>
        <w:pStyle w:val="TextBody"/>
        <w:spacing w:lineRule="auto" w:line="213"/>
        <w:ind w:left="1065" w:hanging="0"/>
        <w:rPr>
          <w:spacing w:val="-6"/>
          <w:sz w:val="22"/>
          <w:szCs w:val="22"/>
        </w:rPr>
      </w:pPr>
      <w:r>
        <w:rPr>
          <w:spacing w:val="-6"/>
          <w:sz w:val="22"/>
          <w:szCs w:val="22"/>
        </w:rPr>
        <w:t>З таким минулим можна і в майбутнє! (Л.Костенко).</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Скажи мені, моя душе,</w:t>
      </w:r>
    </w:p>
    <w:p>
      <w:pPr>
        <w:pStyle w:val="TextBody"/>
        <w:spacing w:lineRule="auto" w:line="213"/>
        <w:ind w:left="1065" w:hanging="0"/>
        <w:rPr>
          <w:spacing w:val="-6"/>
          <w:sz w:val="22"/>
          <w:szCs w:val="22"/>
        </w:rPr>
      </w:pPr>
      <w:r>
        <w:rPr>
          <w:spacing w:val="-6"/>
          <w:sz w:val="22"/>
          <w:szCs w:val="22"/>
        </w:rPr>
        <w:t>Де наше поле, де чуже?</w:t>
      </w:r>
    </w:p>
    <w:p>
      <w:pPr>
        <w:pStyle w:val="TextBody"/>
        <w:spacing w:lineRule="auto" w:line="213"/>
        <w:ind w:left="1065" w:hanging="0"/>
        <w:rPr>
          <w:spacing w:val="-6"/>
          <w:sz w:val="22"/>
          <w:szCs w:val="22"/>
        </w:rPr>
      </w:pPr>
      <w:r>
        <w:rPr>
          <w:spacing w:val="-6"/>
          <w:sz w:val="22"/>
          <w:szCs w:val="22"/>
        </w:rPr>
        <w:t>-Нема чужого, все те наше,</w:t>
      </w:r>
    </w:p>
    <w:p>
      <w:pPr>
        <w:pStyle w:val="TextBody"/>
        <w:spacing w:lineRule="auto" w:line="213"/>
        <w:ind w:left="1065" w:hanging="0"/>
        <w:rPr>
          <w:spacing w:val="-6"/>
          <w:sz w:val="22"/>
          <w:szCs w:val="22"/>
        </w:rPr>
      </w:pPr>
      <w:r>
        <w:rPr>
          <w:spacing w:val="-6"/>
          <w:sz w:val="22"/>
          <w:szCs w:val="22"/>
        </w:rPr>
        <w:t>Що людський дух спостереже! (Д.Павличко).</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Я стрів гриба, пройшовши три ліси,</w:t>
      </w:r>
    </w:p>
    <w:p>
      <w:pPr>
        <w:pStyle w:val="TextBody"/>
        <w:spacing w:lineRule="auto" w:line="213"/>
        <w:ind w:left="1065" w:hanging="0"/>
        <w:rPr>
          <w:spacing w:val="-6"/>
          <w:sz w:val="22"/>
          <w:szCs w:val="22"/>
        </w:rPr>
      </w:pPr>
      <w:r>
        <w:rPr>
          <w:spacing w:val="-6"/>
          <w:sz w:val="22"/>
          <w:szCs w:val="22"/>
        </w:rPr>
        <w:t>Кажу йому: -Ти божество краси!</w:t>
      </w:r>
    </w:p>
    <w:p>
      <w:pPr>
        <w:pStyle w:val="TextBody"/>
        <w:spacing w:lineRule="auto" w:line="213"/>
        <w:ind w:left="1065" w:hanging="0"/>
        <w:rPr>
          <w:spacing w:val="-6"/>
          <w:sz w:val="22"/>
          <w:szCs w:val="22"/>
        </w:rPr>
      </w:pPr>
      <w:r>
        <w:rPr>
          <w:spacing w:val="-6"/>
          <w:sz w:val="22"/>
          <w:szCs w:val="22"/>
        </w:rPr>
        <w:t>А він: -Я добре знаю людську вдачу,</w:t>
      </w:r>
    </w:p>
    <w:p>
      <w:pPr>
        <w:pStyle w:val="TextBody"/>
        <w:spacing w:lineRule="auto" w:line="213"/>
        <w:ind w:left="1065" w:hanging="0"/>
        <w:rPr>
          <w:spacing w:val="-6"/>
          <w:sz w:val="22"/>
          <w:szCs w:val="22"/>
        </w:rPr>
      </w:pPr>
      <w:r>
        <w:rPr>
          <w:spacing w:val="-6"/>
          <w:sz w:val="22"/>
          <w:szCs w:val="22"/>
        </w:rPr>
        <w:t>Мене похвалиш, а тоді – з’їси. (Д.Павличко).</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Смерть на поріг. А ти:</w:t>
      </w:r>
    </w:p>
    <w:p>
      <w:pPr>
        <w:pStyle w:val="TextBody"/>
        <w:spacing w:lineRule="auto" w:line="213"/>
        <w:ind w:left="1065" w:hanging="0"/>
        <w:rPr>
          <w:spacing w:val="-6"/>
          <w:sz w:val="22"/>
          <w:szCs w:val="22"/>
        </w:rPr>
      </w:pPr>
      <w:r>
        <w:rPr>
          <w:spacing w:val="-6"/>
          <w:sz w:val="22"/>
          <w:szCs w:val="22"/>
        </w:rPr>
        <w:t>-Привіт! Пожди! Я не змінив ще світ!</w:t>
      </w:r>
    </w:p>
    <w:p>
      <w:pPr>
        <w:pStyle w:val="TextBody"/>
        <w:spacing w:lineRule="auto" w:line="213"/>
        <w:ind w:left="1065" w:hanging="0"/>
        <w:rPr>
          <w:spacing w:val="-6"/>
          <w:sz w:val="22"/>
          <w:szCs w:val="22"/>
        </w:rPr>
      </w:pPr>
      <w:r>
        <w:rPr>
          <w:spacing w:val="-6"/>
          <w:sz w:val="22"/>
          <w:szCs w:val="22"/>
        </w:rPr>
        <w:t>-Куди ж ти час подів?</w:t>
      </w:r>
    </w:p>
    <w:p>
      <w:pPr>
        <w:pStyle w:val="TextBody"/>
        <w:spacing w:lineRule="auto" w:line="213"/>
        <w:ind w:left="1065" w:hanging="0"/>
        <w:rPr>
          <w:spacing w:val="-6"/>
          <w:sz w:val="22"/>
          <w:szCs w:val="22"/>
        </w:rPr>
      </w:pPr>
      <w:r>
        <w:rPr>
          <w:spacing w:val="-6"/>
          <w:sz w:val="22"/>
          <w:szCs w:val="22"/>
        </w:rPr>
        <w:t>Дала ж я тобі на працю стільки літ! (Д.Павличко).</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Спитали космонавта: “А в зарплаті</w:t>
      </w:r>
    </w:p>
    <w:p>
      <w:pPr>
        <w:pStyle w:val="TextBody"/>
        <w:spacing w:lineRule="auto" w:line="213"/>
        <w:ind w:left="1065" w:hanging="0"/>
        <w:rPr>
          <w:spacing w:val="-6"/>
          <w:sz w:val="22"/>
          <w:szCs w:val="22"/>
        </w:rPr>
      </w:pPr>
      <w:r>
        <w:rPr>
          <w:spacing w:val="-6"/>
          <w:sz w:val="22"/>
          <w:szCs w:val="22"/>
        </w:rPr>
        <w:t>виграєте, коли не на Землі?”</w:t>
      </w:r>
    </w:p>
    <w:p>
      <w:pPr>
        <w:pStyle w:val="TextBody"/>
        <w:spacing w:lineRule="auto" w:line="213"/>
        <w:ind w:left="1065" w:hanging="0"/>
        <w:rPr>
          <w:spacing w:val="-6"/>
          <w:sz w:val="22"/>
          <w:szCs w:val="22"/>
        </w:rPr>
      </w:pPr>
      <w:r>
        <w:rPr>
          <w:spacing w:val="-6"/>
          <w:sz w:val="22"/>
          <w:szCs w:val="22"/>
        </w:rPr>
        <w:t>“</w:t>
      </w:r>
      <w:r>
        <w:rPr>
          <w:spacing w:val="-6"/>
          <w:sz w:val="22"/>
          <w:szCs w:val="22"/>
        </w:rPr>
        <w:t>Та як сказати?.. Все дістала мати…</w:t>
      </w:r>
    </w:p>
    <w:p>
      <w:pPr>
        <w:pStyle w:val="TextBody"/>
        <w:spacing w:lineRule="auto" w:line="213"/>
        <w:ind w:left="1065" w:hanging="0"/>
        <w:rPr>
          <w:spacing w:val="-6"/>
          <w:sz w:val="22"/>
          <w:szCs w:val="22"/>
        </w:rPr>
      </w:pPr>
      <w:r>
        <w:rPr>
          <w:spacing w:val="-6"/>
          <w:sz w:val="22"/>
          <w:szCs w:val="22"/>
        </w:rPr>
        <w:t>За пару діб вся голова в сріблі”. (П.Скунць).</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Куди ж це ви, мамо?! –</w:t>
      </w:r>
    </w:p>
    <w:p>
      <w:pPr>
        <w:pStyle w:val="TextBody"/>
        <w:spacing w:lineRule="auto" w:line="213"/>
        <w:ind w:left="2124" w:hanging="0"/>
        <w:rPr>
          <w:spacing w:val="-6"/>
          <w:sz w:val="22"/>
          <w:szCs w:val="22"/>
        </w:rPr>
      </w:pPr>
      <w:r>
        <w:rPr>
          <w:spacing w:val="-6"/>
          <w:sz w:val="22"/>
          <w:szCs w:val="22"/>
        </w:rPr>
        <w:t>Сполохано кинулись діти.</w:t>
      </w:r>
    </w:p>
    <w:p>
      <w:pPr>
        <w:pStyle w:val="TextBody"/>
        <w:spacing w:lineRule="auto" w:line="213"/>
        <w:ind w:left="1080" w:hanging="1080"/>
        <w:rPr>
          <w:spacing w:val="-6"/>
          <w:sz w:val="22"/>
          <w:szCs w:val="22"/>
        </w:rPr>
      </w:pPr>
      <w:r>
        <w:rPr>
          <w:spacing w:val="-6"/>
          <w:sz w:val="22"/>
          <w:szCs w:val="22"/>
        </w:rPr>
        <w:tab/>
        <w:t>-Куди ви, бабусю? – онуки біжать до воріт.</w:t>
      </w:r>
    </w:p>
    <w:p>
      <w:pPr>
        <w:pStyle w:val="TextBody"/>
        <w:spacing w:lineRule="auto" w:line="213"/>
        <w:ind w:left="1080" w:hanging="1080"/>
        <w:rPr>
          <w:spacing w:val="-6"/>
          <w:sz w:val="22"/>
          <w:szCs w:val="22"/>
        </w:rPr>
      </w:pPr>
      <w:r>
        <w:rPr>
          <w:spacing w:val="-6"/>
          <w:sz w:val="22"/>
          <w:szCs w:val="22"/>
        </w:rPr>
        <w:tab/>
        <w:t>-Та я недалечко… де сонце лягає спочити.</w:t>
      </w:r>
    </w:p>
    <w:p>
      <w:pPr>
        <w:pStyle w:val="TextBody"/>
        <w:spacing w:lineRule="auto" w:line="213"/>
        <w:ind w:left="1080" w:hanging="1080"/>
        <w:rPr>
          <w:spacing w:val="-6"/>
          <w:sz w:val="22"/>
          <w:szCs w:val="22"/>
        </w:rPr>
      </w:pPr>
      <w:r>
        <w:rPr>
          <w:spacing w:val="-6"/>
          <w:sz w:val="22"/>
          <w:szCs w:val="22"/>
        </w:rPr>
        <w:tab/>
        <w:t>Пора мені, діти… А ви вже без мене ростіть (Б.Олійник).</w:t>
      </w:r>
    </w:p>
    <w:p>
      <w:pPr>
        <w:pStyle w:val="TextBody"/>
        <w:spacing w:lineRule="auto" w:line="213"/>
        <w:ind w:left="1080" w:hanging="1080"/>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 xml:space="preserve">– </w:t>
      </w:r>
      <w:r>
        <w:rPr>
          <w:spacing w:val="-6"/>
          <w:sz w:val="22"/>
          <w:szCs w:val="22"/>
        </w:rPr>
        <w:t>Скажи мені правду,</w:t>
      </w:r>
    </w:p>
    <w:p>
      <w:pPr>
        <w:pStyle w:val="TextBody"/>
        <w:spacing w:lineRule="auto" w:line="213"/>
        <w:ind w:left="1065" w:hanging="0"/>
        <w:rPr>
          <w:spacing w:val="-6"/>
          <w:sz w:val="22"/>
          <w:szCs w:val="22"/>
        </w:rPr>
      </w:pPr>
      <w:r>
        <w:rPr>
          <w:spacing w:val="-6"/>
          <w:sz w:val="22"/>
          <w:szCs w:val="22"/>
        </w:rPr>
        <w:t>брате мій клене,</w:t>
      </w:r>
    </w:p>
    <w:p>
      <w:pPr>
        <w:pStyle w:val="TextBody"/>
        <w:spacing w:lineRule="auto" w:line="213"/>
        <w:ind w:left="1065" w:hanging="0"/>
        <w:rPr>
          <w:spacing w:val="-6"/>
          <w:sz w:val="22"/>
          <w:szCs w:val="22"/>
        </w:rPr>
      </w:pPr>
      <w:r>
        <w:rPr>
          <w:spacing w:val="-6"/>
          <w:sz w:val="22"/>
          <w:szCs w:val="22"/>
        </w:rPr>
        <w:t>де прогуляв ти</w:t>
      </w:r>
    </w:p>
    <w:p>
      <w:pPr>
        <w:pStyle w:val="TextBody"/>
        <w:spacing w:lineRule="auto" w:line="213"/>
        <w:ind w:left="1065" w:hanging="0"/>
        <w:rPr>
          <w:spacing w:val="-6"/>
          <w:sz w:val="22"/>
          <w:szCs w:val="22"/>
        </w:rPr>
      </w:pPr>
      <w:r>
        <w:rPr>
          <w:spacing w:val="-6"/>
          <w:sz w:val="22"/>
          <w:szCs w:val="22"/>
        </w:rPr>
        <w:t>листя зелене?</w:t>
      </w:r>
    </w:p>
    <w:p>
      <w:pPr>
        <w:pStyle w:val="TextBody"/>
        <w:spacing w:lineRule="auto" w:line="213"/>
        <w:ind w:left="1065" w:hanging="0"/>
        <w:rPr>
          <w:spacing w:val="-6"/>
          <w:sz w:val="22"/>
          <w:szCs w:val="22"/>
        </w:rPr>
      </w:pPr>
      <w:r>
        <w:rPr>
          <w:spacing w:val="-6"/>
          <w:sz w:val="22"/>
          <w:szCs w:val="22"/>
        </w:rPr>
      </w:r>
    </w:p>
    <w:p>
      <w:pPr>
        <w:pStyle w:val="TextBody"/>
        <w:spacing w:lineRule="auto" w:line="213"/>
        <w:ind w:left="1065" w:hanging="0"/>
        <w:rPr>
          <w:spacing w:val="-6"/>
          <w:sz w:val="22"/>
          <w:szCs w:val="22"/>
        </w:rPr>
      </w:pPr>
      <w:r>
        <w:rPr>
          <w:spacing w:val="-6"/>
          <w:sz w:val="22"/>
          <w:szCs w:val="22"/>
        </w:rPr>
        <w:t xml:space="preserve">– </w:t>
      </w:r>
      <w:r>
        <w:rPr>
          <w:spacing w:val="-6"/>
          <w:sz w:val="22"/>
          <w:szCs w:val="22"/>
        </w:rPr>
        <w:t>Листя продав я</w:t>
      </w:r>
    </w:p>
    <w:p>
      <w:pPr>
        <w:pStyle w:val="TextBody"/>
        <w:spacing w:lineRule="auto" w:line="213"/>
        <w:ind w:left="1065" w:hanging="0"/>
        <w:rPr>
          <w:spacing w:val="-6"/>
          <w:sz w:val="22"/>
          <w:szCs w:val="22"/>
        </w:rPr>
      </w:pPr>
      <w:r>
        <w:rPr>
          <w:spacing w:val="-6"/>
          <w:sz w:val="22"/>
          <w:szCs w:val="22"/>
        </w:rPr>
        <w:t>За злота жменьку,</w:t>
      </w:r>
    </w:p>
    <w:p>
      <w:pPr>
        <w:pStyle w:val="TextBody"/>
        <w:spacing w:lineRule="auto" w:line="213"/>
        <w:ind w:left="1065" w:hanging="0"/>
        <w:rPr>
          <w:spacing w:val="-6"/>
          <w:sz w:val="22"/>
          <w:szCs w:val="22"/>
        </w:rPr>
      </w:pPr>
      <w:r>
        <w:rPr>
          <w:spacing w:val="-6"/>
          <w:sz w:val="22"/>
          <w:szCs w:val="22"/>
        </w:rPr>
        <w:t>бо пригощав я</w:t>
      </w:r>
    </w:p>
    <w:p>
      <w:pPr>
        <w:pStyle w:val="TextBody"/>
        <w:spacing w:lineRule="auto" w:line="213"/>
        <w:ind w:left="1065" w:hanging="0"/>
        <w:rPr>
          <w:spacing w:val="-6"/>
          <w:sz w:val="22"/>
          <w:szCs w:val="22"/>
        </w:rPr>
      </w:pPr>
      <w:r>
        <w:rPr>
          <w:spacing w:val="-6"/>
          <w:sz w:val="22"/>
          <w:szCs w:val="22"/>
        </w:rPr>
        <w:t>осінь руденьку!</w:t>
      </w:r>
    </w:p>
    <w:p>
      <w:pPr>
        <w:pStyle w:val="TextBody"/>
        <w:spacing w:lineRule="auto" w:line="213"/>
        <w:ind w:left="1065" w:hanging="0"/>
        <w:rPr>
          <w:spacing w:val="-6"/>
          <w:sz w:val="22"/>
          <w:szCs w:val="22"/>
        </w:rPr>
      </w:pPr>
      <w:r>
        <w:rPr>
          <w:spacing w:val="-6"/>
          <w:sz w:val="22"/>
          <w:szCs w:val="22"/>
        </w:rPr>
      </w:r>
    </w:p>
    <w:p>
      <w:pPr>
        <w:pStyle w:val="TextBody"/>
        <w:spacing w:lineRule="auto" w:line="213"/>
        <w:ind w:left="1065" w:hanging="0"/>
        <w:rPr>
          <w:spacing w:val="-6"/>
          <w:sz w:val="22"/>
          <w:szCs w:val="22"/>
        </w:rPr>
      </w:pPr>
      <w:r>
        <w:rPr>
          <w:spacing w:val="-6"/>
          <w:sz w:val="22"/>
          <w:szCs w:val="22"/>
        </w:rPr>
        <w:t xml:space="preserve">– </w:t>
      </w:r>
      <w:r>
        <w:rPr>
          <w:spacing w:val="-6"/>
          <w:sz w:val="22"/>
          <w:szCs w:val="22"/>
        </w:rPr>
        <w:t>Може, ти з нею</w:t>
      </w:r>
    </w:p>
    <w:p>
      <w:pPr>
        <w:pStyle w:val="TextBody"/>
        <w:spacing w:lineRule="auto" w:line="213"/>
        <w:ind w:left="1065" w:hanging="0"/>
        <w:rPr>
          <w:spacing w:val="-6"/>
          <w:sz w:val="22"/>
          <w:szCs w:val="22"/>
        </w:rPr>
      </w:pPr>
      <w:r>
        <w:rPr>
          <w:spacing w:val="-6"/>
          <w:sz w:val="22"/>
          <w:szCs w:val="22"/>
        </w:rPr>
        <w:t>випив отрути,</w:t>
      </w:r>
    </w:p>
    <w:p>
      <w:pPr>
        <w:pStyle w:val="TextBody"/>
        <w:spacing w:lineRule="auto" w:line="213"/>
        <w:ind w:left="1065" w:hanging="0"/>
        <w:rPr>
          <w:spacing w:val="-6"/>
          <w:sz w:val="22"/>
          <w:szCs w:val="22"/>
        </w:rPr>
      </w:pPr>
      <w:r>
        <w:rPr>
          <w:spacing w:val="-6"/>
          <w:sz w:val="22"/>
          <w:szCs w:val="22"/>
        </w:rPr>
        <w:t>що твоє гілля</w:t>
      </w:r>
    </w:p>
    <w:p>
      <w:pPr>
        <w:pStyle w:val="TextBody"/>
        <w:spacing w:lineRule="auto" w:line="213"/>
        <w:ind w:left="1065" w:hanging="0"/>
        <w:rPr>
          <w:spacing w:val="-6"/>
          <w:sz w:val="22"/>
          <w:szCs w:val="22"/>
        </w:rPr>
      </w:pPr>
      <w:r>
        <w:rPr>
          <w:spacing w:val="-6"/>
          <w:sz w:val="22"/>
          <w:szCs w:val="22"/>
        </w:rPr>
        <w:t>почало схнути?</w:t>
      </w:r>
    </w:p>
    <w:p>
      <w:pPr>
        <w:pStyle w:val="TextBody"/>
        <w:spacing w:lineRule="auto" w:line="213"/>
        <w:ind w:left="1065" w:hanging="0"/>
        <w:rPr>
          <w:spacing w:val="-6"/>
          <w:sz w:val="22"/>
          <w:szCs w:val="22"/>
        </w:rPr>
      </w:pPr>
      <w:r>
        <w:rPr>
          <w:spacing w:val="-6"/>
          <w:sz w:val="22"/>
          <w:szCs w:val="22"/>
        </w:rPr>
      </w:r>
    </w:p>
    <w:p>
      <w:pPr>
        <w:pStyle w:val="TextBody"/>
        <w:spacing w:lineRule="auto" w:line="213"/>
        <w:ind w:left="1065" w:hanging="0"/>
        <w:rPr>
          <w:spacing w:val="-6"/>
          <w:sz w:val="22"/>
          <w:szCs w:val="22"/>
        </w:rPr>
      </w:pPr>
      <w:r>
        <w:rPr>
          <w:spacing w:val="-6"/>
          <w:sz w:val="22"/>
          <w:szCs w:val="22"/>
        </w:rPr>
        <w:t xml:space="preserve">– </w:t>
      </w:r>
      <w:r>
        <w:rPr>
          <w:spacing w:val="-6"/>
          <w:sz w:val="22"/>
          <w:szCs w:val="22"/>
        </w:rPr>
        <w:t>Ходить із іншим</w:t>
      </w:r>
    </w:p>
    <w:p>
      <w:pPr>
        <w:pStyle w:val="TextBody"/>
        <w:spacing w:lineRule="auto" w:line="213"/>
        <w:ind w:left="1065" w:hanging="0"/>
        <w:rPr>
          <w:spacing w:val="-6"/>
          <w:sz w:val="22"/>
          <w:szCs w:val="22"/>
        </w:rPr>
      </w:pPr>
      <w:r>
        <w:rPr>
          <w:spacing w:val="-6"/>
          <w:sz w:val="22"/>
          <w:szCs w:val="22"/>
        </w:rPr>
        <w:t>осінь до гаю.</w:t>
      </w:r>
    </w:p>
    <w:p>
      <w:pPr>
        <w:pStyle w:val="TextBody"/>
        <w:spacing w:lineRule="auto" w:line="213"/>
        <w:ind w:left="1065" w:hanging="0"/>
        <w:rPr>
          <w:spacing w:val="-6"/>
          <w:sz w:val="22"/>
          <w:szCs w:val="22"/>
        </w:rPr>
      </w:pPr>
      <w:r>
        <w:rPr>
          <w:spacing w:val="-6"/>
          <w:sz w:val="22"/>
          <w:szCs w:val="22"/>
        </w:rPr>
        <w:t>Я ж від розпуки</w:t>
      </w:r>
    </w:p>
    <w:p>
      <w:pPr>
        <w:pStyle w:val="TextBody"/>
        <w:spacing w:lineRule="auto" w:line="213"/>
        <w:ind w:left="1065" w:hanging="0"/>
        <w:rPr>
          <w:spacing w:val="-6"/>
          <w:sz w:val="22"/>
          <w:szCs w:val="22"/>
        </w:rPr>
      </w:pPr>
      <w:r>
        <w:rPr>
          <w:spacing w:val="-6"/>
          <w:sz w:val="22"/>
          <w:szCs w:val="22"/>
        </w:rPr>
        <w:t>гину-всихаю. (Д.Павличко).</w:t>
      </w:r>
    </w:p>
    <w:p>
      <w:pPr>
        <w:pStyle w:val="TextBody"/>
        <w:spacing w:lineRule="auto" w:line="213"/>
        <w:rPr>
          <w:spacing w:val="-6"/>
          <w:sz w:val="22"/>
          <w:szCs w:val="22"/>
        </w:rPr>
      </w:pPr>
      <w:r>
        <w:rPr>
          <w:spacing w:val="-6"/>
          <w:sz w:val="22"/>
          <w:szCs w:val="22"/>
        </w:rPr>
      </w:r>
    </w:p>
    <w:p>
      <w:pPr>
        <w:pStyle w:val="TextBody"/>
        <w:numPr>
          <w:ilvl w:val="0"/>
          <w:numId w:val="8"/>
        </w:numPr>
        <w:spacing w:lineRule="auto" w:line="213"/>
        <w:rPr>
          <w:spacing w:val="-6"/>
          <w:sz w:val="22"/>
          <w:szCs w:val="22"/>
        </w:rPr>
      </w:pPr>
      <w:r>
        <w:rPr>
          <w:spacing w:val="-6"/>
          <w:sz w:val="22"/>
          <w:szCs w:val="22"/>
        </w:rPr>
        <w:t>“</w:t>
      </w:r>
      <w:r>
        <w:rPr>
          <w:spacing w:val="-6"/>
          <w:sz w:val="22"/>
          <w:szCs w:val="22"/>
        </w:rPr>
        <w:t>Один із вас мене продасть!”</w:t>
      </w:r>
    </w:p>
    <w:p>
      <w:pPr>
        <w:pStyle w:val="TextBody"/>
        <w:spacing w:lineRule="auto" w:line="213"/>
        <w:ind w:left="1065" w:hanging="0"/>
        <w:rPr>
          <w:spacing w:val="-6"/>
          <w:sz w:val="22"/>
          <w:szCs w:val="22"/>
        </w:rPr>
      </w:pPr>
      <w:r>
        <w:rPr>
          <w:spacing w:val="-6"/>
          <w:sz w:val="22"/>
          <w:szCs w:val="22"/>
        </w:rPr>
        <w:t>-Паскуда! Невже він тут? –</w:t>
      </w:r>
    </w:p>
    <w:p>
      <w:pPr>
        <w:pStyle w:val="TextBody"/>
        <w:spacing w:lineRule="auto" w:line="213"/>
        <w:ind w:left="1065" w:hanging="0"/>
        <w:rPr>
          <w:spacing w:val="-6"/>
          <w:sz w:val="22"/>
          <w:szCs w:val="22"/>
        </w:rPr>
      </w:pPr>
      <w:r>
        <w:rPr>
          <w:spacing w:val="-6"/>
          <w:sz w:val="22"/>
          <w:szCs w:val="22"/>
        </w:rPr>
        <w:t>розгарячився Юда. – Ти тільки покажи його,</w:t>
      </w:r>
    </w:p>
    <w:p>
      <w:pPr>
        <w:pStyle w:val="TextBody"/>
        <w:spacing w:lineRule="auto" w:line="213"/>
        <w:ind w:left="1065" w:hanging="0"/>
        <w:rPr>
          <w:spacing w:val="-6"/>
          <w:sz w:val="22"/>
          <w:szCs w:val="22"/>
        </w:rPr>
      </w:pPr>
      <w:r>
        <w:rPr>
          <w:spacing w:val="-6"/>
          <w:sz w:val="22"/>
          <w:szCs w:val="22"/>
        </w:rPr>
        <w:t>а я повішу на осиці страхопуда!” (Д.Павличко).</w:t>
      </w:r>
    </w:p>
    <w:p>
      <w:pPr>
        <w:pStyle w:val="TextBody"/>
        <w:spacing w:lineRule="auto" w:line="213"/>
        <w:ind w:left="1065" w:hanging="0"/>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54. </w:t>
      </w:r>
      <w:r>
        <w:rPr>
          <w:spacing w:val="-6"/>
          <w:sz w:val="22"/>
          <w:szCs w:val="22"/>
        </w:rPr>
        <w:t>Перебудуйте речення, замінивши пряму мову непрямою. Поясніть, які при цьому відбуваються зміни.</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1. </w:t>
      </w:r>
      <w:r>
        <w:rPr>
          <w:spacing w:val="-6"/>
          <w:sz w:val="22"/>
          <w:szCs w:val="22"/>
        </w:rPr>
        <w:t>1. “Я страшенно люблю поезію, – раптом соромливо, якось по-дівочому сказала Марія Каспарівна, – хоча сама ніколи й двох рядків не могла стулити” (О.Іваненко). 2. Дібровонька тоді загомоніла: “О зимо, не лякай безрадісним кінцем!” (О.Пчілка). 3. Питає у неба земля: “Чи ти будеш моїм оборонцем?” (М.Нагнибіда). 4. “Прапороносці, в голову колони!” – пролетіла команда командира полку (О.Гончар). 5. “Не проводжайте мене, – попросила Ліля рідних. – Я скоро повернусь” (Я.Баш).</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i/>
          <w:iCs/>
          <w:spacing w:val="-6"/>
          <w:sz w:val="22"/>
          <w:szCs w:val="22"/>
        </w:rPr>
        <w:t xml:space="preserve">Варіант 2. </w:t>
      </w:r>
      <w:r>
        <w:rPr>
          <w:spacing w:val="-6"/>
          <w:sz w:val="22"/>
          <w:szCs w:val="22"/>
        </w:rPr>
        <w:t>1. “Чому ви так дивитесь на мене, Шовкун”, – пристрасно допитувалась Шура (О.Гончар). 2. “Розумна річ!” – всі зачали гукать (Л.Глібов). 3. “А йдіть, діточки, полуднувать та й батька кличте”, – крикнула Кайдашиха тонким голосом (І.Нечуй-Левицький). 4. “Чого зажурився, мій любий  козаче?” – питає дівчина вродлива (Л.Українка). 5. “Я, коли виросту, теж садівником буду!” – не зводячи очей з дядька Степана, палко промовив Юрко (І.Цюпа).</w:t>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55. </w:t>
      </w:r>
      <w:r>
        <w:rPr>
          <w:spacing w:val="-6"/>
          <w:sz w:val="22"/>
          <w:szCs w:val="22"/>
        </w:rPr>
        <w:t>Аналізуючи наведені  уривки,  визначте пряму, невласне пряму та непряму мову. Охарактеризуйте особливості оформлення невласне прямої мови та стилістичні особливості її вживання.</w:t>
      </w:r>
    </w:p>
    <w:p>
      <w:pPr>
        <w:pStyle w:val="TextBody"/>
        <w:spacing w:lineRule="auto" w:line="213"/>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Черниш не міг так порозумітися з своїми. Для них треба інших слів. Прощальна туга стоїть у голубих очах Ягідки. Чим його втішити, чим підбадьорити? Як розбуркати богатирську силу, що  зараз дрімає в оцих широких плечах юнака, в оцих дебелих, розвинутих руках? (О.Гончар).</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2.Ні живі ні мертві слухали такі речі мати й сестра Кирилова; далі,  наче  їм хто ніж устромив у серце, повалились на землю, да й припали до ніг батькові Пугачеві,  да плачуть же так гірко, да молять, щоб не однімав у них останньої радості (П.Куліш).</w:t>
      </w:r>
    </w:p>
    <w:p>
      <w:pPr>
        <w:pStyle w:val="TextBody"/>
        <w:spacing w:lineRule="auto" w:line="213"/>
        <w:ind w:firstLine="708"/>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3.“Лише праця, творча праця, що дає реальні й дивуючі наслідки, може захопити людину, може зробити життя людини повним і цікавим, – думав Теодор Гай. – Боротися з природою, перемагати її – це завдання й мета вільної людини” (Гео Шкурупій).</w:t>
      </w:r>
    </w:p>
    <w:p>
      <w:pPr>
        <w:pStyle w:val="TextBody"/>
        <w:spacing w:lineRule="auto" w:line="213"/>
        <w:ind w:firstLine="708"/>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4.Кострубатий, лисий, із вихорами на скронях нахаба-технік із сокирою в руках ходить по подвір’ю, по саду, знов по подвір’ю. Ех, рубнути  б  що-небудь! Помахати б сокирою, щоб аж у плечах занило, розігнати б кров – застоялася за зиму. Он  рубає дрова отой трупоїд, управитель графський. Помогти  хіба  йому? Ач,  як невміло сокиру тримає. (В.Винниче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5.Челядь гуляє на майдані; старі гомонять під ворітьми, а в Маланки звичайні гості-думки. Ох, Боже, Боже, трошки того віку, а як важко його прожити. Андрій знов не найнявся. Отак щороку легкого хліба шукає (М.Коцюбин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56. </w:t>
      </w:r>
      <w:r>
        <w:rPr>
          <w:spacing w:val="-6"/>
          <w:sz w:val="22"/>
          <w:szCs w:val="22"/>
        </w:rPr>
        <w:t>Роздуми героїні передайте невласне прямою мовою. Що для цього слід змінити? (викиньте слова автора, зніміть лапки, замініть форму першої особи на форму третьої).</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А скільки коло тої ватри почуто оповідань та легенд! Уже ввижаються Лесі ті мавки, потерчата, водяники. Сам дядько здається лісовиком…</w:t>
      </w:r>
    </w:p>
    <w:p>
      <w:pPr>
        <w:pStyle w:val="TextBody"/>
        <w:spacing w:lineRule="auto" w:line="213"/>
        <w:rPr>
          <w:spacing w:val="-6"/>
          <w:sz w:val="22"/>
          <w:szCs w:val="22"/>
        </w:rPr>
      </w:pPr>
      <w:r>
        <w:rPr>
          <w:spacing w:val="-6"/>
          <w:sz w:val="22"/>
          <w:szCs w:val="22"/>
        </w:rPr>
        <w:tab/>
        <w:t>“А чому б тут не побачити мавки? – спало на думку. – Адже вночі вештаються усякі сили – чисті й нечисті. Доберусь до тієї он вежі  й назад”.</w:t>
      </w:r>
    </w:p>
    <w:p>
      <w:pPr>
        <w:pStyle w:val="TextBody"/>
        <w:spacing w:lineRule="auto" w:line="213"/>
        <w:rPr>
          <w:spacing w:val="-6"/>
          <w:sz w:val="22"/>
          <w:szCs w:val="22"/>
        </w:rPr>
      </w:pPr>
      <w:r>
        <w:rPr>
          <w:spacing w:val="-6"/>
          <w:sz w:val="22"/>
          <w:szCs w:val="22"/>
        </w:rPr>
        <w:tab/>
        <w:t>…Ось і узлісся. Під ногами затріщав  дрібний  хруст,  і  його тріск легенько покотивсь між дерева. Застогнав пугач.</w:t>
      </w:r>
    </w:p>
    <w:p>
      <w:pPr>
        <w:pStyle w:val="TextBody"/>
        <w:spacing w:lineRule="auto" w:line="213"/>
        <w:rPr>
          <w:spacing w:val="-6"/>
          <w:sz w:val="22"/>
          <w:szCs w:val="22"/>
        </w:rPr>
      </w:pPr>
      <w:r>
        <w:rPr>
          <w:spacing w:val="-6"/>
          <w:sz w:val="22"/>
          <w:szCs w:val="22"/>
        </w:rPr>
        <w:tab/>
        <w:t>Леся здригнулась і зупинилася. Села не було видно, гінкі тополі ледь бовваніли в місячному світлі… “Може, вернутись?..” – спало на думку. “Як, не побачивши мавки?” – заперечував інший голос. Одна Леся нестримно поривалася вперед, а інша зупиняла її.</w:t>
      </w:r>
    </w:p>
    <w:p>
      <w:pPr>
        <w:pStyle w:val="TextBody"/>
        <w:spacing w:lineRule="auto" w:line="213"/>
        <w:rPr>
          <w:spacing w:val="-6"/>
          <w:sz w:val="22"/>
          <w:szCs w:val="22"/>
        </w:rPr>
      </w:pPr>
      <w:r>
        <w:rPr>
          <w:spacing w:val="-6"/>
          <w:sz w:val="22"/>
          <w:szCs w:val="22"/>
        </w:rPr>
        <w:tab/>
        <w:t>Перемогла все ж таки перша… Нарешті перед нею відкрилося невеличке лісове озерце із тихим плесом. Блищало воно – спокійне, сонне. “Отут і ждатиму”, – вирішила Леся… (М.Олійник).</w:t>
      </w:r>
    </w:p>
    <w:p>
      <w:pPr>
        <w:pStyle w:val="TextBody"/>
        <w:spacing w:lineRule="auto" w:line="213"/>
        <w:rPr>
          <w:spacing w:val="-6"/>
          <w:sz w:val="22"/>
          <w:szCs w:val="22"/>
        </w:rPr>
      </w:pPr>
      <w:r>
        <w:rPr>
          <w:spacing w:val="-6"/>
          <w:sz w:val="22"/>
          <w:szCs w:val="22"/>
        </w:rPr>
      </w:r>
      <w:r>
        <w:br w:type="page"/>
      </w:r>
    </w:p>
    <w:p>
      <w:pPr>
        <w:pStyle w:val="TextBody"/>
        <w:spacing w:lineRule="auto" w:line="213"/>
        <w:jc w:val="center"/>
        <w:rPr>
          <w:b/>
          <w:b/>
          <w:bCs/>
          <w:spacing w:val="-6"/>
          <w:szCs w:val="28"/>
        </w:rPr>
      </w:pPr>
      <w:r>
        <w:rPr>
          <w:b/>
          <w:bCs/>
          <w:spacing w:val="-6"/>
          <w:szCs w:val="28"/>
        </w:rPr>
        <w:t>СКЛАДНЕ СИНТАКСИЧНЕ ЦІЛЕ</w:t>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jc w:val="center"/>
        <w:rPr>
          <w:b/>
          <w:b/>
          <w:bCs/>
          <w:spacing w:val="-6"/>
          <w:sz w:val="22"/>
          <w:szCs w:val="22"/>
        </w:rPr>
      </w:pPr>
      <w:r>
        <w:rPr>
          <w:b/>
          <w:bCs/>
          <w:spacing w:val="-6"/>
          <w:sz w:val="22"/>
          <w:szCs w:val="22"/>
        </w:rPr>
      </w:r>
    </w:p>
    <w:p>
      <w:pPr>
        <w:pStyle w:val="TextBody"/>
        <w:spacing w:lineRule="auto" w:line="213"/>
        <w:rPr/>
      </w:pPr>
      <w:r>
        <w:rPr>
          <w:b/>
          <w:bCs/>
          <w:spacing w:val="-6"/>
          <w:sz w:val="22"/>
          <w:szCs w:val="22"/>
        </w:rPr>
        <w:tab/>
        <w:t xml:space="preserve">Вправа 157. </w:t>
      </w:r>
      <w:r>
        <w:rPr>
          <w:spacing w:val="-6"/>
          <w:sz w:val="22"/>
          <w:szCs w:val="22"/>
        </w:rPr>
        <w:t>У поданому уривку прочитайте спочатку останнє речення. Чи воно вам зрозуміле? Потім – передостаннє  і так далі. Який висновок про зв’язок між реченнями в тексті можна зробити з цьог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Богинею добра й захисту людини від зла наші далекі предки вважали Берегиню. Вона уявлялася  їм у вигляді жінки із застережливо піднятими руками. Саме таку її постать ще й тепер можна побачити  на вишитих  рушниках, які вивішуються над вікнами й дверима. Невеликі її зображення – мідні обереги – наші предки носили також на грудях.</w:t>
      </w:r>
    </w:p>
    <w:p>
      <w:pPr>
        <w:pStyle w:val="TextBody"/>
        <w:spacing w:lineRule="auto" w:line="213"/>
        <w:jc w:val="right"/>
        <w:rPr>
          <w:spacing w:val="-6"/>
          <w:sz w:val="22"/>
          <w:szCs w:val="22"/>
        </w:rPr>
      </w:pPr>
      <w:r>
        <w:rPr>
          <w:spacing w:val="-6"/>
          <w:sz w:val="22"/>
          <w:szCs w:val="22"/>
        </w:rPr>
        <w:t>(За С.Плачиндою)</w:t>
      </w:r>
    </w:p>
    <w:p>
      <w:pPr>
        <w:pStyle w:val="TextBody"/>
        <w:spacing w:lineRule="auto" w:line="213"/>
        <w:jc w:val="right"/>
        <w:rPr>
          <w:spacing w:val="-6"/>
          <w:sz w:val="22"/>
          <w:szCs w:val="22"/>
        </w:rPr>
      </w:pPr>
      <w:r>
        <w:rPr>
          <w:spacing w:val="-6"/>
          <w:sz w:val="22"/>
          <w:szCs w:val="22"/>
        </w:rPr>
      </w:r>
    </w:p>
    <w:p>
      <w:pPr>
        <w:pStyle w:val="TextBody"/>
        <w:spacing w:lineRule="auto" w:line="213"/>
        <w:jc w:val="right"/>
        <w:rPr>
          <w:spacing w:val="-6"/>
          <w:sz w:val="22"/>
          <w:szCs w:val="22"/>
        </w:rPr>
      </w:pPr>
      <w:r>
        <w:rPr>
          <w:spacing w:val="-6"/>
          <w:sz w:val="22"/>
          <w:szCs w:val="22"/>
        </w:rPr>
      </w:r>
    </w:p>
    <w:p>
      <w:pPr>
        <w:pStyle w:val="TextBody"/>
        <w:spacing w:lineRule="auto" w:line="213"/>
        <w:rPr/>
      </w:pPr>
      <w:r>
        <w:rPr>
          <w:b/>
          <w:bCs/>
          <w:spacing w:val="-6"/>
          <w:sz w:val="22"/>
          <w:szCs w:val="22"/>
        </w:rPr>
        <w:tab/>
        <w:t xml:space="preserve">Вправа 158. </w:t>
      </w:r>
      <w:r>
        <w:rPr>
          <w:spacing w:val="-6"/>
          <w:sz w:val="22"/>
          <w:szCs w:val="22"/>
        </w:rPr>
        <w:t>Прочитайте тексти, визначте тип зв’язного мовлення (оповідь, роздум, опис) та назвіть засоби зв’язку речень в тексті (лексичні, морфологічні, синтаксичні, ритмомелодійні).</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 Є в нашій мові коротке, але напрочуд тепле слово “дякую”. Чи часто користуємося ми ним, особливо в магазинах? Цілий день стоїть за прилавком продавець. Беручи покупку, ми нерідко забуваємо сказати одне-єдине слово. А може, воно б зняло в людини втому, підняло настрій.</w:t>
      </w:r>
    </w:p>
    <w:p>
      <w:pPr>
        <w:pStyle w:val="TextBody"/>
        <w:spacing w:lineRule="auto" w:line="213"/>
        <w:rPr>
          <w:spacing w:val="-6"/>
          <w:sz w:val="22"/>
          <w:szCs w:val="22"/>
        </w:rPr>
      </w:pPr>
      <w:r>
        <w:rPr>
          <w:spacing w:val="-6"/>
          <w:sz w:val="22"/>
          <w:szCs w:val="22"/>
        </w:rPr>
        <w:tab/>
        <w:t>Вироблені віками і закріплені в побуті кращі форми вітань-звернень, повсякденного спілкування – не звичайна людська забаганка і, тим паче, не пусте фразерство. Це наш повсякденний етикет, наша культура, взаємостосунки, зрештою, наше здоров’я не тільки в буквальному, але й переносному значенні. Коротше кажучи, це наш спосіб життя (В.Скуратів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І. Іван Мазепа народився 20 березня 1632 року в Мазепинцях на Київщині. Походив зі старого українського роду Мазепів, і вже його прадіди й діди служили в козацькім війську. Один з них, Федір Мазепа, воював разом з Наливайком проти Польщі, з ним потрапив у полон і його скарали смертю у Варшаві разом з Наливайком в 1597 р.</w:t>
      </w:r>
    </w:p>
    <w:p>
      <w:pPr>
        <w:pStyle w:val="TextBody"/>
        <w:spacing w:lineRule="auto" w:line="213"/>
        <w:rPr>
          <w:spacing w:val="-6"/>
          <w:sz w:val="22"/>
          <w:szCs w:val="22"/>
        </w:rPr>
      </w:pPr>
      <w:r>
        <w:rPr>
          <w:spacing w:val="-6"/>
          <w:sz w:val="22"/>
          <w:szCs w:val="22"/>
        </w:rPr>
        <w:tab/>
        <w:t>Батько Мазепи, Степан, був урядником у Білій Церкві, а що сам був розумний та освічений чоловік, то і свого сина Івана виховав освіченою людиною (А.Лотоц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ІІ. Старезний, густий, предковічний ліс на Волині. Посеред лісу простора галява з плакучою березою і з великим прастарим дубом. Галява скраю переходить в куп’я та очерети, а в одному місці в ярко-зелену драговину – то береги лісового озера, що утворилося з лісового струмка. Струмок той вибігає  з гущавини лісу, впадає в озеро, потім, по другім боці озера, знов витікає і губиться в хащах.</w:t>
      </w:r>
    </w:p>
    <w:p>
      <w:pPr>
        <w:pStyle w:val="TextBody"/>
        <w:spacing w:lineRule="auto" w:line="213"/>
        <w:jc w:val="right"/>
        <w:rPr>
          <w:spacing w:val="-6"/>
          <w:sz w:val="22"/>
          <w:szCs w:val="22"/>
        </w:rPr>
      </w:pPr>
      <w:r>
        <w:rPr>
          <w:spacing w:val="-6"/>
          <w:sz w:val="22"/>
          <w:szCs w:val="22"/>
        </w:rPr>
        <w:t>(Л.Українка)</w:t>
      </w:r>
    </w:p>
    <w:p>
      <w:pPr>
        <w:pStyle w:val="TextBody"/>
        <w:spacing w:lineRule="auto" w:line="213"/>
        <w:jc w:val="right"/>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V. Чи знаєте ви, як цвітуть полини? Чи бачили, як весною на старих облогах-перелогах квітнуть гіркі сиві трави? Чи знаєте ви, як після нагрітого сонцем дня встає над полинами сивий дим і млосний чад пливе над степом? І, здається, тоді до вас говорять віки.</w:t>
      </w:r>
    </w:p>
    <w:p>
      <w:pPr>
        <w:pStyle w:val="TextBody"/>
        <w:spacing w:lineRule="auto" w:line="213"/>
        <w:rPr>
          <w:spacing w:val="-6"/>
          <w:sz w:val="22"/>
          <w:szCs w:val="22"/>
        </w:rPr>
      </w:pPr>
      <w:r>
        <w:rPr>
          <w:spacing w:val="-6"/>
          <w:sz w:val="22"/>
          <w:szCs w:val="22"/>
        </w:rPr>
        <w:tab/>
        <w:t>Сивий дух полинів, мов той хміль, настояний на солоді, п’янить і хвилює, проникає щемом у груди. І той, хто вдихне його, стане ніби дужчим від полинового сну і цвітіння, від сивого диму і приспаного грому (За І.Цюпою).</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V. На Україні відомо кілька пояснень того, як аїр (лепеха, татарське зілля) було занесено з півдня. Один з переказів свідчить, що коріння лепехи занесли на нашу землю татарські коні в розщілинах копит. Коли татари переправлялися через річки або поїли коней, то коріння аїру вимивалося і приживалося на березі. Інший переказ оповідає, що ординці мали коріння аїру за талісман, ним-таки освячували всяку воду. Отож, здійснюючи свої жахливі наскоки, вони кидали у незнайомі річки й озера шматочки коріння, де вони згодом приживалися.</w:t>
      </w:r>
    </w:p>
    <w:p>
      <w:pPr>
        <w:pStyle w:val="TextBody"/>
        <w:spacing w:lineRule="auto" w:line="213"/>
        <w:jc w:val="right"/>
        <w:rPr>
          <w:spacing w:val="-6"/>
          <w:sz w:val="22"/>
          <w:szCs w:val="22"/>
        </w:rPr>
      </w:pPr>
      <w:r>
        <w:rPr>
          <w:spacing w:val="-6"/>
          <w:sz w:val="22"/>
          <w:szCs w:val="22"/>
        </w:rPr>
        <w:t>(Л.Павленко)</w:t>
      </w:r>
    </w:p>
    <w:p>
      <w:pPr>
        <w:pStyle w:val="TextBody"/>
        <w:spacing w:lineRule="auto" w:line="213"/>
        <w:jc w:val="right"/>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VI. Воскреснемо, брати і сестри, бо земля наша хоч і розіп’ята на хресті історії, але свята.</w:t>
      </w:r>
    </w:p>
    <w:p>
      <w:pPr>
        <w:pStyle w:val="TextBody"/>
        <w:spacing w:lineRule="auto" w:line="213"/>
        <w:rPr>
          <w:spacing w:val="-6"/>
          <w:sz w:val="22"/>
          <w:szCs w:val="22"/>
        </w:rPr>
      </w:pPr>
      <w:r>
        <w:rPr>
          <w:spacing w:val="-6"/>
          <w:sz w:val="22"/>
          <w:szCs w:val="22"/>
        </w:rPr>
        <w:tab/>
        <w:t>Воскреснемо! Бо ми вічно були на цій Богом даній землі як народ, і рідне небо хай пошле нам силу для життя.</w:t>
      </w:r>
    </w:p>
    <w:p>
      <w:pPr>
        <w:pStyle w:val="TextBody"/>
        <w:spacing w:lineRule="auto" w:line="213"/>
        <w:rPr>
          <w:spacing w:val="-6"/>
          <w:sz w:val="22"/>
          <w:szCs w:val="22"/>
        </w:rPr>
      </w:pPr>
      <w:r>
        <w:rPr>
          <w:spacing w:val="-6"/>
          <w:sz w:val="22"/>
          <w:szCs w:val="22"/>
        </w:rPr>
        <w:tab/>
        <w:t>Воскреснемо! Бо світить нам у віки пророцтво Тараса: “Не вмирає душа наша, не вмирає воля”.</w:t>
      </w:r>
    </w:p>
    <w:p>
      <w:pPr>
        <w:pStyle w:val="TextBody"/>
        <w:spacing w:lineRule="auto" w:line="213"/>
        <w:rPr>
          <w:spacing w:val="-6"/>
          <w:sz w:val="22"/>
          <w:szCs w:val="22"/>
        </w:rPr>
      </w:pPr>
      <w:r>
        <w:rPr>
          <w:spacing w:val="-6"/>
          <w:sz w:val="22"/>
          <w:szCs w:val="22"/>
        </w:rPr>
        <w:tab/>
        <w:t>Встаньмо з колін, розірвімо пута, якими нас віками приковано до чорних скель, високо підведімо голови, як це одвіку було написано нам на роду (Я.Гоян).</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59. </w:t>
      </w:r>
      <w:r>
        <w:rPr>
          <w:spacing w:val="-6"/>
          <w:sz w:val="22"/>
          <w:szCs w:val="22"/>
        </w:rPr>
        <w:t>Прочитайте тексти. Визначте способи зв’язку між реченнями, що входять до складного синтаксичного цілого: а) ланцюговий, або послідовний; б) паралельний; в) комбінація ланцюгового і паралельного зв’язку.</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 Мова – наша зброя, якою ми служимо народові, що нас породив, вигодував і виховав. Мова – втілення думки. Що багатша думка, то багатша мова. Любімо її, вивчаймо її, розвиваймо її. Борімося за красу мови, за правильність мови, за приступність мови, за багатство мови (М.Риль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І. Мої дні течуть тепер серед степу, серед долини, налитої зеленим хлібом. Безконечні стежки, скриті, інтимні, наче для самих близьких, водять мене по нивах, а ниви котять та й котять зелені хвилі і хлюпають ними аж в краї неба. Я тепер маю окремий світ, він наче перлова скойка: стулились краями дві половини – одна зелена, друга блакитна – й замкнули у собі сонце, немов перлину (М.Коцюбинський).</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ІІ. Мова й пісня – дві найважливіші фортеці, які народ повинен оберігати пильніше й відчайдушніше, ніж свої кордони. Бо, втративши кордон, державність, народ завжди має можливість їх відновити, а мови не відновить ніколи. Вона втратиться навіки-віків. Цінності її немає з чим порівняти. Її не можна замінити чужою мовою, бо це означало б, що народу потрібно прищепити чуже серце, вселити чужу душу (Г.Нудьга).</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V. Він був сином мужика, а став володарем у царстві духа. Він був кріпаком, а став велетнем у царстві людської культури. Він був самоуком, а вказав нові, світлі і вільні шляхи професорам і книжним ученим.</w:t>
      </w:r>
    </w:p>
    <w:p>
      <w:pPr>
        <w:pStyle w:val="TextBody"/>
        <w:spacing w:lineRule="auto" w:line="213"/>
        <w:rPr>
          <w:spacing w:val="-6"/>
          <w:sz w:val="22"/>
          <w:szCs w:val="22"/>
        </w:rPr>
      </w:pPr>
      <w:r>
        <w:rPr>
          <w:spacing w:val="-6"/>
          <w:sz w:val="22"/>
          <w:szCs w:val="22"/>
        </w:rPr>
        <w:tab/>
        <w:t>Десять літ він томився під вагою російської солдатської муштри, а для волі Росії зробив більше, ніж десять переможних армій (І.Франко).</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V. Хліб у народі завжди берегли, цінували, ставились, як до святині. Про нього народ створив багато повір’їв, які мали  практичний  і  ритуально-магічний зміст. Пильнували, щоб хліб не падав додолу. А як упаде, то слід підняти, перепросити, поцілувати і з’їсти. Якщо так не зробити, будуть великі збитки. Коли хтось знаходив на дорозі окраєць, не можна було через нього переступати. Треба підняти, обтрусити й покласти на видному місці – птахам. За гріх вважалося надкусити й недоїсти шматок (Л.Артюх).</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pPr>
      <w:r>
        <w:rPr>
          <w:spacing w:val="-6"/>
          <w:sz w:val="22"/>
          <w:szCs w:val="22"/>
        </w:rPr>
        <w:tab/>
      </w:r>
      <w:r>
        <w:rPr>
          <w:b/>
          <w:bCs/>
          <w:spacing w:val="-6"/>
          <w:sz w:val="22"/>
          <w:szCs w:val="22"/>
        </w:rPr>
        <w:t xml:space="preserve">Вправа 160. </w:t>
      </w:r>
      <w:r>
        <w:rPr>
          <w:spacing w:val="-6"/>
          <w:sz w:val="22"/>
          <w:szCs w:val="22"/>
        </w:rPr>
        <w:t>Речення кожної групи переставте так, щоб вони утворили складне синтаксичне ціле. Охарактеризуйте способи та засоби зв’язку речень у тексті.</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 Зате набачуся і начуюся. 2. Одначе не біда. 3. Йти мені далеко. 4. Смеркає...</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І. Бачитиму стежки і протопти весняні, що, мов гілля від стовбура простягатимуться від дороги у всі боки – до сіл, хуторів, до Дніпра та видолинків при ньому, де рибалки ріжуть ліщинові вудлища на вудки, діти скубуть квасець на борщ, а молодь шукає конвалії або ж бузок.</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ІІІ. Бо їм кортить бути вже дорослими, того й шепотітимуться. 2. Шепіт – притамована радість, що рветься з грудей... 3. Чутиму пісні, бо сьогодні неділя, то вже ж хтось заспіває, хоч сам, хоч гуртом. 4. Бо шепіт вечоровий – то голос близького повноліття. Бо шепіт – таїна. 5. Вголос не говоритиму, ні... 6. А як ітиму Шепелівкою, малим сільцем при дорозі, шепотітимуться в садах позатинню молодята, ще діти обоє, школярі, а шепотітимуться.</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t xml:space="preserve">ІV. 1. Озерця ті казатимуть про себе ще тоді, коли я їх не бачитиму: шелеснуть у лепесі крила, крякне злякана качка і засюрчить просто на місяць, на світло. 2. Потім будуть озерця й озерчата, порослі лепехою. 3. Я натрапляю на них в молочно-голубій імлі  зненацька  і обходитиму кружка (Григір Тютюнник). </w:t>
      </w:r>
    </w:p>
    <w:p>
      <w:pPr>
        <w:pStyle w:val="TextBody"/>
        <w:spacing w:lineRule="auto" w:line="213"/>
        <w:jc w:val="center"/>
        <w:rPr>
          <w:spacing w:val="-6"/>
          <w:sz w:val="22"/>
          <w:szCs w:val="22"/>
        </w:rPr>
      </w:pPr>
      <w:r>
        <w:rPr>
          <w:spacing w:val="-6"/>
          <w:sz w:val="22"/>
          <w:szCs w:val="22"/>
        </w:rPr>
      </w:r>
    </w:p>
    <w:p>
      <w:pPr>
        <w:pStyle w:val="TextBody"/>
        <w:spacing w:lineRule="auto" w:line="213"/>
        <w:jc w:val="center"/>
        <w:rPr>
          <w:spacing w:val="-6"/>
          <w:sz w:val="22"/>
          <w:szCs w:val="22"/>
        </w:rPr>
      </w:pPr>
      <w:r>
        <w:rPr>
          <w:spacing w:val="-6"/>
          <w:sz w:val="22"/>
          <w:szCs w:val="22"/>
        </w:rPr>
      </w:r>
    </w:p>
    <w:p>
      <w:pPr>
        <w:pStyle w:val="TextBody"/>
        <w:spacing w:lineRule="auto" w:line="213"/>
        <w:jc w:val="center"/>
        <w:rPr>
          <w:spacing w:val="-6"/>
          <w:sz w:val="22"/>
          <w:szCs w:val="22"/>
        </w:rPr>
      </w:pPr>
      <w:r>
        <w:rPr>
          <w:spacing w:val="-6"/>
          <w:sz w:val="22"/>
          <w:szCs w:val="22"/>
        </w:rPr>
      </w:r>
    </w:p>
    <w:p>
      <w:pPr>
        <w:pStyle w:val="TextBody"/>
        <w:spacing w:lineRule="auto" w:line="213"/>
        <w:jc w:val="center"/>
        <w:rPr>
          <w:spacing w:val="-6"/>
          <w:sz w:val="22"/>
          <w:szCs w:val="22"/>
        </w:rPr>
      </w:pPr>
      <w:r>
        <w:rPr>
          <w:spacing w:val="-6"/>
          <w:sz w:val="22"/>
          <w:szCs w:val="22"/>
        </w:rPr>
      </w:r>
      <w:r>
        <w:br w:type="page"/>
      </w:r>
    </w:p>
    <w:p>
      <w:pPr>
        <w:pStyle w:val="TextBody"/>
        <w:spacing w:lineRule="auto" w:line="213"/>
        <w:jc w:val="center"/>
        <w:rPr>
          <w:b/>
          <w:b/>
          <w:spacing w:val="-6"/>
          <w:szCs w:val="28"/>
        </w:rPr>
      </w:pPr>
      <w:r>
        <w:rPr>
          <w:b/>
          <w:spacing w:val="-6"/>
          <w:szCs w:val="28"/>
        </w:rPr>
        <w:t>ТЕКСТИ ДЛЯ ДИКТАНТІВ</w:t>
      </w:r>
    </w:p>
    <w:p>
      <w:pPr>
        <w:pStyle w:val="TextBody"/>
        <w:spacing w:lineRule="auto" w:line="213"/>
        <w:jc w:val="center"/>
        <w:rPr>
          <w:b/>
          <w:b/>
          <w:spacing w:val="-6"/>
          <w:sz w:val="22"/>
          <w:szCs w:val="22"/>
        </w:rPr>
      </w:pPr>
      <w:r>
        <w:rPr>
          <w:b/>
          <w:spacing w:val="-6"/>
          <w:sz w:val="22"/>
          <w:szCs w:val="22"/>
        </w:rPr>
      </w:r>
    </w:p>
    <w:p>
      <w:pPr>
        <w:pStyle w:val="TextBody"/>
        <w:spacing w:lineRule="auto" w:line="213"/>
        <w:jc w:val="center"/>
        <w:rPr>
          <w:spacing w:val="-6"/>
          <w:sz w:val="22"/>
          <w:szCs w:val="22"/>
        </w:rPr>
      </w:pPr>
      <w:r>
        <w:rPr>
          <w:spacing w:val="-6"/>
          <w:sz w:val="22"/>
          <w:szCs w:val="22"/>
        </w:rPr>
      </w:r>
    </w:p>
    <w:p>
      <w:pPr>
        <w:pStyle w:val="TextBody"/>
        <w:spacing w:lineRule="auto" w:line="213"/>
        <w:jc w:val="center"/>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У саму спеку, опівдні, сідаю в човен. Шорсткий холодний комиш – як стіна з обох боків. Між ними березка витріщає на мене великі білі баньки. На воді ряска – немов руда кора, по ній стрибають довгоногі павуки, перебираючись через уламки листу та комишу. Човен ледве-ледве пролазить. Скрізь брудно. Я розумію чистьоху німфу, що підстелила перше широке блискуче листя, як килимок, а тоді вже поклала своє біле воскове тіло. Фіолетовий паслін звісив над нею свої ягідки. Татарське зілля витика поруч з води ясно-зелені гострі мечі. Я спиняюсь, кладу весло і дивлюся. Я хочу познайомитися з тим, що, може, стане скоро моєю довічною оселею. Як тут тихо. Я бачу, як дихає комиш, як дихає вода і ледве здіймає, неначе груди, руду кору ряски. Я бачу, як ту кору пробивають зелені голови жаб, розкривають широкі рожеві роти, а відтак плямкають мокрими губами, немов старі ласуни. Парно. Пурхне очеретянка понад водою, сяде на комишину і гойдається  разом із нею. Безхвоста, короткотіла лиска пролетіла над ставом, а он пливе у небі сухий, як кістяк у своїй довгості, чорногуз. І знов те саме дихання води й очерету, і  знов, як  корали,  роти зелених жаб, те саме старече жування слинявих губ, тонкі тремтячі ноги водяних павуків.</w:t>
      </w:r>
    </w:p>
    <w:p>
      <w:pPr>
        <w:pStyle w:val="TextBody"/>
        <w:spacing w:lineRule="auto" w:line="213"/>
        <w:rPr>
          <w:spacing w:val="-6"/>
          <w:sz w:val="22"/>
          <w:szCs w:val="22"/>
        </w:rPr>
      </w:pPr>
      <w:r>
        <w:rPr>
          <w:spacing w:val="-6"/>
          <w:sz w:val="22"/>
          <w:szCs w:val="22"/>
        </w:rPr>
        <w:tab/>
        <w:t>Тихо і парно.</w:t>
      </w:r>
    </w:p>
    <w:p>
      <w:pPr>
        <w:pStyle w:val="TextBody"/>
        <w:spacing w:lineRule="auto" w:line="213"/>
        <w:rPr>
          <w:spacing w:val="-6"/>
          <w:sz w:val="22"/>
          <w:szCs w:val="22"/>
        </w:rPr>
      </w:pPr>
      <w:r>
        <w:rPr>
          <w:spacing w:val="-6"/>
          <w:sz w:val="22"/>
          <w:szCs w:val="22"/>
        </w:rPr>
        <w:tab/>
        <w:t>Посуваюся далі, на чисту воду. Вода сміється  і  так невинно одбиває в собі блакитне небо з білими хмарками,  що мене злість пориває. Запускаю весло у ту невинність і тягну звідти, наче потвору за коси, важке баговиння, чорне й тремтяче на сонці.</w:t>
      </w:r>
    </w:p>
    <w:p>
      <w:pPr>
        <w:pStyle w:val="TextBody"/>
        <w:spacing w:lineRule="auto" w:line="213"/>
        <w:jc w:val="right"/>
        <w:rPr>
          <w:spacing w:val="-6"/>
          <w:sz w:val="22"/>
          <w:szCs w:val="22"/>
        </w:rPr>
      </w:pPr>
      <w:r>
        <w:rPr>
          <w:spacing w:val="-6"/>
          <w:sz w:val="22"/>
          <w:szCs w:val="22"/>
        </w:rPr>
        <w:t>М.Коцюбинський</w:t>
      </w:r>
    </w:p>
    <w:p>
      <w:pPr>
        <w:pStyle w:val="TextBody"/>
        <w:spacing w:lineRule="auto" w:line="213"/>
        <w:jc w:val="right"/>
        <w:rPr>
          <w:spacing w:val="-6"/>
          <w:sz w:val="22"/>
          <w:szCs w:val="22"/>
        </w:rPr>
      </w:pPr>
      <w:r>
        <w:rPr>
          <w:spacing w:val="-6"/>
          <w:sz w:val="22"/>
          <w:szCs w:val="22"/>
        </w:rPr>
      </w:r>
    </w:p>
    <w:p>
      <w:pPr>
        <w:pStyle w:val="TextBody"/>
        <w:spacing w:lineRule="auto" w:line="213"/>
        <w:jc w:val="right"/>
        <w:rPr>
          <w:spacing w:val="-6"/>
          <w:sz w:val="22"/>
          <w:szCs w:val="22"/>
        </w:rPr>
      </w:pPr>
      <w:r>
        <w:rPr>
          <w:spacing w:val="-6"/>
          <w:sz w:val="22"/>
          <w:szCs w:val="22"/>
        </w:rPr>
      </w:r>
    </w:p>
    <w:p>
      <w:pPr>
        <w:pStyle w:val="TextBody"/>
        <w:spacing w:lineRule="auto" w:line="213"/>
        <w:jc w:val="right"/>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2.Над луками, залитими квітневою повінню, холонув оранжевий вечір, зануривши в мілкі прибережки далеке полум’я хмар. І чим глибше за пагорби поринало сонце, тим нижчою ставала заграва, вужчою – вогняста смуга у воді понад лозами, наче хвилі ткали її кудись під берег.</w:t>
      </w:r>
    </w:p>
    <w:p>
      <w:pPr>
        <w:pStyle w:val="TextBody"/>
        <w:spacing w:lineRule="auto" w:line="213"/>
        <w:rPr>
          <w:spacing w:val="-6"/>
          <w:sz w:val="22"/>
          <w:szCs w:val="22"/>
        </w:rPr>
      </w:pPr>
      <w:r>
        <w:rPr>
          <w:spacing w:val="-6"/>
          <w:sz w:val="22"/>
          <w:szCs w:val="22"/>
        </w:rPr>
        <w:tab/>
        <w:t>Андрій підвівся з пенька, на якому відпочивав після ходи по крутій багнюці, розшукав між кущами свого човна. За день води убуло: на тому місці, де вона стояла зранку, залишилася тільки гривка сухих очеретяних сопілок, розбубнявілих сучків і порожніх равликів. Човен лежав на березі, присмоктаний мулом. Цепок, яким він був прикований до вільхи, натягло: видно, повінь, покидаючи цю місцину, хотіла забрати з собою й човна, та не подужала прив’язі…</w:t>
      </w:r>
    </w:p>
    <w:p>
      <w:pPr>
        <w:pStyle w:val="TextBody"/>
        <w:spacing w:lineRule="auto" w:line="213"/>
        <w:rPr>
          <w:spacing w:val="-6"/>
          <w:sz w:val="22"/>
          <w:szCs w:val="22"/>
        </w:rPr>
      </w:pPr>
      <w:r>
        <w:rPr>
          <w:spacing w:val="-6"/>
          <w:sz w:val="22"/>
          <w:szCs w:val="22"/>
        </w:rPr>
        <w:tab/>
        <w:t>Андрій одмотав цепок – на вільховій корі залишилася від нього червона попруга – і поволік човна до води, грузнучи кирзовими чобітьми в зеленій муляці.</w:t>
      </w:r>
    </w:p>
    <w:p>
      <w:pPr>
        <w:pStyle w:val="TextBody"/>
        <w:spacing w:lineRule="auto" w:line="213"/>
        <w:rPr>
          <w:spacing w:val="-6"/>
          <w:sz w:val="22"/>
          <w:szCs w:val="22"/>
        </w:rPr>
      </w:pPr>
      <w:r>
        <w:rPr>
          <w:spacing w:val="-6"/>
          <w:sz w:val="22"/>
          <w:szCs w:val="22"/>
        </w:rPr>
        <w:tab/>
        <w:t>Доки дістався до заплави, упрів і примостився на корму передихнути. Додому не поспішав, хоч за день добре зголоднів і виморився біля трактора; возив до корівника підстилку, допомагаючи жінкам скидати й накидати важкі солом’яні брили. Від нього й зараз пахло прілим солодом злежаної соломи, соляркою і вистудженим потом.</w:t>
      </w:r>
    </w:p>
    <w:p>
      <w:pPr>
        <w:pStyle w:val="TextBody"/>
        <w:spacing w:lineRule="auto" w:line="213"/>
        <w:rPr>
          <w:spacing w:val="-6"/>
          <w:sz w:val="22"/>
          <w:szCs w:val="22"/>
        </w:rPr>
      </w:pPr>
      <w:r>
        <w:rPr>
          <w:spacing w:val="-6"/>
          <w:sz w:val="22"/>
          <w:szCs w:val="22"/>
        </w:rPr>
        <w:tab/>
        <w:t>На сухому пагорбі по той бік річища маячило село, майже зо всіх боків обступлене тихим, оранжевим,  як  і небо, паводком. Там бубоніло радіо, співали півні, низько слався дим, розбавляючи лугове повітря гірким тліном торішньої огудини.</w:t>
      </w:r>
    </w:p>
    <w:p>
      <w:pPr>
        <w:pStyle w:val="TextBody"/>
        <w:spacing w:lineRule="auto" w:line="213"/>
        <w:rPr>
          <w:spacing w:val="-6"/>
          <w:sz w:val="22"/>
          <w:szCs w:val="22"/>
        </w:rPr>
      </w:pPr>
      <w:r>
        <w:rPr>
          <w:spacing w:val="-6"/>
          <w:sz w:val="22"/>
          <w:szCs w:val="22"/>
        </w:rPr>
        <w:tab/>
        <w:t>Андрій упізнав і свою хату, але не відчув при цьому отого солодкого, щемкого поклику рідної оселі, який ще зовсім недавно гнав його підтюпцем додому.</w:t>
      </w:r>
    </w:p>
    <w:p>
      <w:pPr>
        <w:pStyle w:val="TextBody"/>
        <w:spacing w:lineRule="auto" w:line="213"/>
        <w:jc w:val="right"/>
        <w:rPr>
          <w:spacing w:val="-6"/>
          <w:sz w:val="22"/>
          <w:szCs w:val="22"/>
        </w:rPr>
      </w:pPr>
      <w:r>
        <w:rPr>
          <w:spacing w:val="-6"/>
          <w:sz w:val="22"/>
          <w:szCs w:val="22"/>
        </w:rPr>
        <w:t>Г.Тютюнник</w:t>
      </w:r>
    </w:p>
    <w:p>
      <w:pPr>
        <w:pStyle w:val="TextBody"/>
        <w:spacing w:lineRule="auto" w:line="213"/>
        <w:ind w:left="705" w:hanging="0"/>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tab/>
      </w:r>
    </w:p>
    <w:p>
      <w:pPr>
        <w:pStyle w:val="TextBody"/>
        <w:spacing w:lineRule="auto" w:line="213"/>
        <w:ind w:firstLine="708"/>
        <w:rPr>
          <w:spacing w:val="-6"/>
          <w:sz w:val="22"/>
          <w:szCs w:val="22"/>
        </w:rPr>
      </w:pPr>
      <w:r>
        <w:rPr>
          <w:spacing w:val="-6"/>
          <w:sz w:val="22"/>
          <w:szCs w:val="22"/>
        </w:rPr>
        <w:t>3.Під сосною, на теплому твердому піску, змішаному з падалишньою глицею, лежить Тимоха – смирний,  неговіркий, трохи  тюхтійкуватий  хлопець. Лежить і дивиться  в небо. Поруч, на зеленій галявині, що клинцем видається з вільшини, і далі, в лузі,  на купині,  пасуться  корови. Тимосі чути, як вони густо, волого дмухають у траву, повільно джвякають пашу, риплять ратицями, переступаючи з ноги на ногу.</w:t>
      </w:r>
    </w:p>
    <w:p>
      <w:pPr>
        <w:pStyle w:val="TextBody"/>
        <w:spacing w:lineRule="auto" w:line="213"/>
        <w:ind w:firstLine="708"/>
        <w:rPr>
          <w:spacing w:val="-6"/>
          <w:sz w:val="22"/>
          <w:szCs w:val="22"/>
        </w:rPr>
      </w:pPr>
      <w:r>
        <w:rPr>
          <w:spacing w:val="-6"/>
          <w:sz w:val="22"/>
          <w:szCs w:val="22"/>
        </w:rPr>
        <w:t>Сонце вже перейшло за  полудень. Червонясте,  по-осінньому  линяве  його проміння навскіс лежить поміж соснами, зогріває жовті вощані стовбури, точить з подряпин та надчухрів густу жовтогарячу живицю, і від неї в бору пахне ладаном.</w:t>
      </w:r>
    </w:p>
    <w:p>
      <w:pPr>
        <w:pStyle w:val="TextBody"/>
        <w:spacing w:lineRule="auto" w:line="213"/>
        <w:ind w:firstLine="708"/>
        <w:rPr>
          <w:spacing w:val="-6"/>
          <w:sz w:val="22"/>
          <w:szCs w:val="22"/>
        </w:rPr>
      </w:pPr>
      <w:r>
        <w:rPr>
          <w:spacing w:val="-6"/>
          <w:sz w:val="22"/>
          <w:szCs w:val="22"/>
        </w:rPr>
        <w:t>Тимоха майже щодня буває в сосні – то гіллячко збирає, то шишки, то глицю гребе на топливо про зиму –і знає, на якій сосні й скільки живиці виступить за день, бо вночі вона тужавіє і не тече, а пригріє сонце – розм’яка, бубнявіє і сповзає  по  корі вниз. Тимоха дере її потроху в бляшану баночку з-під консервів і складає дома в старий,  непотрібний у господарстві глечик.  Потім зносить його на гору, ставить десь у кутку, а сам лягає на оберемок сіна чи околоту й лежить, заплющивши очі, тихо посміхаючись сам до себе, бо живиця пахне молодими шишками, стріха шарудить од вітру, і Тимосі здається, що він у сосні...</w:t>
      </w:r>
    </w:p>
    <w:p>
      <w:pPr>
        <w:pStyle w:val="TextBody"/>
        <w:spacing w:lineRule="auto" w:line="213"/>
        <w:ind w:firstLine="708"/>
        <w:rPr>
          <w:spacing w:val="-6"/>
          <w:sz w:val="22"/>
          <w:szCs w:val="22"/>
        </w:rPr>
      </w:pPr>
      <w:r>
        <w:rPr>
          <w:spacing w:val="-6"/>
          <w:sz w:val="22"/>
          <w:szCs w:val="22"/>
        </w:rPr>
        <w:t>В лузі чути гомін, хтось мантачить косу – вжіть, вжіть, вжіть. То  чоловіки, в кого є худобина, обкошують осоку навколо кущів – правління дозволило. Над вільшиною підіймається прозорий цигарчаний  димок  і,  ледве виткнувшись із-поміж листя, щезає, розмаєний вітром.</w:t>
      </w:r>
    </w:p>
    <w:p>
      <w:pPr>
        <w:pStyle w:val="TextBody"/>
        <w:spacing w:lineRule="auto" w:line="213"/>
        <w:ind w:firstLine="708"/>
        <w:rPr>
          <w:spacing w:val="-6"/>
          <w:sz w:val="22"/>
          <w:szCs w:val="22"/>
        </w:rPr>
      </w:pPr>
      <w:r>
        <w:rPr>
          <w:spacing w:val="-6"/>
          <w:sz w:val="22"/>
          <w:szCs w:val="22"/>
        </w:rPr>
        <w:t>Тимоха неохоче підводиться з теплого піску, довгенько гребеться п’ятірнею в густій, давно не стриженій  чуприні, вибираючи з неї суху покручену глицю.</w:t>
      </w:r>
    </w:p>
    <w:p>
      <w:pPr>
        <w:pStyle w:val="TextBody"/>
        <w:spacing w:lineRule="auto" w:line="213"/>
        <w:ind w:firstLine="708"/>
        <w:jc w:val="right"/>
        <w:rPr>
          <w:spacing w:val="-6"/>
          <w:sz w:val="22"/>
          <w:szCs w:val="22"/>
        </w:rPr>
      </w:pPr>
      <w:r>
        <w:rPr>
          <w:spacing w:val="-6"/>
          <w:sz w:val="22"/>
          <w:szCs w:val="22"/>
        </w:rPr>
        <w:t>Г.Тютюнник</w:t>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4.На далеких горбах самотіли тихі гуцульські оседки, вишневі од смерекового диму, яким  прокурились, гострі дашки оборогів  з  запашним сіном, а в долині кучерявий Черемош сердито поблискував сивиною та світив попід скелі недобрим зеленим вогнем. Переходячи потік за  потоком,  минаючи хмурі ліси, де озивалась часом дзвінком корова або білиця сипала вниз під смереку об’їдки шишок, Іван піднімався все вище. Сонце починало пекти, і кам’яниста доріжка мулила ноги. Тепер вже хати попадалися  рідше. Черемош простягся  в  долині, як срібна нитка, і шум його сюди не доходив. Ліси уступали  місце  гірським  сіножатям,  м’яким  і  повним.  Іван  брів серед  них, як по озерах квіток, нагинаючись часом, щоб закосичить кресаню жмутком червоної грані або блідим вінком невістульки. Вниз западалися боки гори у глибокі чорні  ізвори,  звідки  родились холодні потоки, куди не ступала людська нога, де плескався тільки бурий ведмідь, страшний ворог маржини – “вуйко”. Вода попадалася рідше. Зате як припадав він до неї, коли знаходив потік, той холодний кришталь, що омивав десь жовті корені смерек і аж сюди приносив гомін лісів! Коло такого поточка  якась  добра  душа  лишала  горнятко або коновочку гуслянки.</w:t>
      </w:r>
    </w:p>
    <w:p>
      <w:pPr>
        <w:pStyle w:val="TextBody"/>
        <w:spacing w:lineRule="auto" w:line="213"/>
        <w:ind w:firstLine="708"/>
        <w:rPr>
          <w:spacing w:val="-6"/>
          <w:sz w:val="22"/>
          <w:szCs w:val="22"/>
        </w:rPr>
      </w:pPr>
      <w:r>
        <w:rPr>
          <w:spacing w:val="-6"/>
          <w:sz w:val="22"/>
          <w:szCs w:val="22"/>
        </w:rPr>
        <w:t>А стежка вела все далі, кудись у ломи, де гнили одна на одній голі колючі смереки, без кори й хвої, як кістяки. Пусто і дико було на тих лісових кладовищах, забутих Богом і людьми… Тут була тиша, великий спокій  природи, строгість і сум. За плечима в Івана росли вже гори і голубіли удалині. Орел  здіймався  з  кам’яних шпиць, благословляючи їх широким розмахом крил, чулось холодне полонинське дихання, і розросталось небо. Замість лісів тепер слався землею жереп, чорний килим  повзучих  смерек,  в якому плутались ноги, і мхи одягали камінь зеленим шовком. Далекі гори одкривали один за одним свої верхи, вигинали хребти, вставали,  як хвилі  в синьому морі. Здавалось, морські буруни застигли саме в ту мить, коли буря підняла їх з дна, щоб кинуть на землю та заллять світ.</w:t>
      </w:r>
    </w:p>
    <w:p>
      <w:pPr>
        <w:pStyle w:val="TextBody"/>
        <w:spacing w:lineRule="auto" w:line="213"/>
        <w:ind w:firstLine="708"/>
        <w:jc w:val="right"/>
        <w:rPr>
          <w:spacing w:val="-6"/>
          <w:sz w:val="22"/>
          <w:szCs w:val="22"/>
        </w:rPr>
      </w:pPr>
      <w:r>
        <w:rPr>
          <w:spacing w:val="-6"/>
          <w:sz w:val="22"/>
          <w:szCs w:val="22"/>
        </w:rPr>
        <w:t>М.Коцюбинський</w:t>
      </w:r>
    </w:p>
    <w:p>
      <w:pPr>
        <w:pStyle w:val="TextBody"/>
        <w:spacing w:lineRule="auto" w:line="213"/>
        <w:ind w:firstLine="708"/>
        <w:rPr>
          <w:spacing w:val="-6"/>
          <w:sz w:val="22"/>
          <w:szCs w:val="22"/>
        </w:rPr>
      </w:pPr>
      <w:r>
        <w:rPr>
          <w:spacing w:val="-6"/>
          <w:sz w:val="22"/>
          <w:szCs w:val="22"/>
        </w:rPr>
        <w:t>5.Восени 1893 року Соломія Крушельницька поїздом Львів – Відень – Мілан вирушила до Італії. Їхала тільки вчитися,  а  насправді зв’язувала довічний вузол між своєю долею і цією країною.</w:t>
      </w:r>
    </w:p>
    <w:p>
      <w:pPr>
        <w:pStyle w:val="TextBody"/>
        <w:spacing w:lineRule="auto" w:line="213"/>
        <w:ind w:firstLine="708"/>
        <w:rPr>
          <w:spacing w:val="-6"/>
          <w:sz w:val="22"/>
          <w:szCs w:val="22"/>
        </w:rPr>
      </w:pPr>
      <w:r>
        <w:rPr>
          <w:spacing w:val="-6"/>
          <w:sz w:val="22"/>
          <w:szCs w:val="22"/>
        </w:rPr>
        <w:t>Вона кепсько пам’ятала дорогу зі Львова, тому що батько, який її супроводжував, був дуже стомлений  і вона мусила ним опікуватися. Пізніше, коли він відпочив, вони удвох сприймали радощі дороги. А вона справді була чудесна. Дивлячись вдалину, Солошка забувала, який важкий, а може, невдячний  труд  чекає  на  неї. Що ж, врешті-решт праця  ніколи  не була для неї ні  карою, ні тягарем. Працювала, бо тільки так відчувала себе потрібною і впевненою. Серце Соломії,  здавалося,  билось у ритмі вагонних коліс. “Все буде гаразд, все буде гаразд” – відстукували колеса, і вона підспівувала їм. Поїзд часто пірнав у тунелі, під Альпи. Пейзажі навколо були такими барвистими і соковитими,  що нагадували вишиванки. Картини за вікном щоразу  мінялися:  сніжні  вершини гір, зелені полонини з білими отарами овець, немов розкиданий сніг.</w:t>
      </w:r>
    </w:p>
    <w:p>
      <w:pPr>
        <w:pStyle w:val="TextBody"/>
        <w:spacing w:lineRule="auto" w:line="213"/>
        <w:ind w:firstLine="708"/>
        <w:rPr>
          <w:spacing w:val="-6"/>
          <w:sz w:val="22"/>
          <w:szCs w:val="22"/>
        </w:rPr>
      </w:pPr>
      <w:r>
        <w:rPr>
          <w:spacing w:val="-6"/>
          <w:sz w:val="22"/>
          <w:szCs w:val="22"/>
        </w:rPr>
        <w:t>Вночі була остання зупинка перед Міланом – таємнича і знаменита Верона. Чи можна було втриматися? Залишитися біля вікна? Звичайно, ні, і Соломія, накинувши на плечі величезну карпатську хустку, вийшла з вагона.</w:t>
      </w:r>
    </w:p>
    <w:p>
      <w:pPr>
        <w:pStyle w:val="TextBody"/>
        <w:spacing w:lineRule="auto" w:line="213"/>
        <w:ind w:firstLine="708"/>
        <w:rPr>
          <w:spacing w:val="-6"/>
          <w:sz w:val="22"/>
          <w:szCs w:val="22"/>
        </w:rPr>
      </w:pPr>
      <w:r>
        <w:rPr>
          <w:spacing w:val="-6"/>
          <w:sz w:val="22"/>
          <w:szCs w:val="22"/>
        </w:rPr>
        <w:t>Крім залізничників, на пероні не було жодної живої душі. По-нічному свіже повітря здавалося густим від пахощів якихось квітів. Десь далеко, за кам’яницею вокзалу, вгадувалися контури міста. Соломія вірила легендам, і тому  її  чуття  і думки полинули туди, в сад біля францисканського костьолу, що колись був цвинтарем. Там, у великій ніші з подвійними колонами, стояв старий рожевий саркофаг із пощербленого мармуру. З ним, ще задовго до Шекспіра, незнано чому пов’язалася легенда про прекрасну Джульєтту Капулетті. Пристрасне бажання побувати там вибухнуло в Соломії з такою силою, що вона  наче  наяву  почула  чітку  і виразно проспівану фразу Ріголетто: “В Верону ти рушай, я завтра буду там!” Соломія здригнулася, відчувши легкий холодок, що пробіг їй по руках, піднялася  у  вагон.</w:t>
      </w:r>
    </w:p>
    <w:p>
      <w:pPr>
        <w:pStyle w:val="TextBody"/>
        <w:spacing w:lineRule="auto" w:line="213"/>
        <w:ind w:firstLine="708"/>
        <w:jc w:val="right"/>
        <w:rPr>
          <w:spacing w:val="-6"/>
          <w:sz w:val="22"/>
          <w:szCs w:val="22"/>
        </w:rPr>
      </w:pPr>
      <w:r>
        <w:rPr>
          <w:spacing w:val="-6"/>
          <w:sz w:val="22"/>
          <w:szCs w:val="22"/>
        </w:rPr>
        <w:t>В.Врублевська</w:t>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6.Рід Крушельницьких таїв у собі оті невсипущі сили. Перший знак небуденності  роду  вийшов  із  прадіда – селянина, який мріяв дати синові освіту і вивчив його на священика. Василь Крушельницький, осівши парохом у селі Сороках, мав пильнувати свій рід і плекати його небуденність далі. Він був щасливий, коли його син Амвросій Крушельницький одружився з дочкою знаного у свій час галицького поета Григорія Савчинського. Його віршами тоді були заповнені шкільні підручники, і на них виховувалося не одне покоління української молоді.</w:t>
      </w:r>
    </w:p>
    <w:p>
      <w:pPr>
        <w:pStyle w:val="TextBody"/>
        <w:spacing w:lineRule="auto" w:line="213"/>
        <w:ind w:firstLine="708"/>
        <w:rPr>
          <w:spacing w:val="-6"/>
          <w:sz w:val="22"/>
          <w:szCs w:val="22"/>
        </w:rPr>
      </w:pPr>
      <w:r>
        <w:rPr>
          <w:spacing w:val="-6"/>
          <w:sz w:val="22"/>
          <w:szCs w:val="22"/>
        </w:rPr>
        <w:t>Василь Крушельницький мав таємну надію, що доньку такого поета життю буде важче перетворити на звичайну “домову курку”, якими одразу ставали, одружившись, пересічні жінки. Він  вірив,  що  невістка  його,  Теодора, допоможе вдовольнити вищі родинні амбіції. А мрія була про те, щоб онуки його досягли більшого, ніж син... Невідомо, чи вважав він свої сподівання здійсненими, чи ні.</w:t>
      </w:r>
    </w:p>
    <w:p>
      <w:pPr>
        <w:pStyle w:val="TextBody"/>
        <w:spacing w:lineRule="auto" w:line="213"/>
        <w:ind w:firstLine="708"/>
        <w:rPr>
          <w:spacing w:val="-6"/>
          <w:sz w:val="22"/>
          <w:szCs w:val="22"/>
        </w:rPr>
      </w:pPr>
      <w:r>
        <w:rPr>
          <w:spacing w:val="-6"/>
          <w:sz w:val="22"/>
          <w:szCs w:val="22"/>
        </w:rPr>
        <w:t>Кожному онукові, що з’являвся на світ, він давав ім’я особисто. Це був його привілей, якого твердо дотримувався  і,  доки  жив, користувався ним. Ніщо не могло його зупинити: ні жорстокі морози, ні власні хвороби. Він приїздив сам, тільки ним обраним  ім’ям  благословляв  дитину на життя.</w:t>
      </w:r>
    </w:p>
    <w:p>
      <w:pPr>
        <w:pStyle w:val="TextBody"/>
        <w:spacing w:lineRule="auto" w:line="213"/>
        <w:ind w:firstLine="708"/>
        <w:rPr>
          <w:spacing w:val="-6"/>
          <w:sz w:val="22"/>
          <w:szCs w:val="22"/>
        </w:rPr>
      </w:pPr>
      <w:r>
        <w:rPr>
          <w:spacing w:val="-6"/>
          <w:sz w:val="22"/>
          <w:szCs w:val="22"/>
        </w:rPr>
        <w:t>У Григорія Савчинського, певно, не менш,  як у Василя Крушельницького, було сильним почуття роду-племені. Він мав за правило щороку, у визначений заздалегідь день, збирати весь рід біля себе. До родинного свята ретельно готувалися, тривало воно не один день. “Це  для  того, – тлумачив Савчинський, – щоб ви себе пізнавали, шанували, бо інакше, діти, будете собі ворогами”.</w:t>
      </w:r>
    </w:p>
    <w:p>
      <w:pPr>
        <w:pStyle w:val="TextBody"/>
        <w:spacing w:lineRule="auto" w:line="213"/>
        <w:ind w:firstLine="708"/>
        <w:rPr>
          <w:spacing w:val="-6"/>
          <w:sz w:val="22"/>
          <w:szCs w:val="22"/>
        </w:rPr>
      </w:pPr>
      <w:r>
        <w:rPr>
          <w:spacing w:val="-6"/>
          <w:sz w:val="22"/>
          <w:szCs w:val="22"/>
        </w:rPr>
        <w:t>Одного дня, після народин четвертої дитини, біля хати Амвросія Крушельницького почувся кінський тупіт і гуркіт коліс. За хвилину до хати вступив високий сивий чоловік. Тримався прямо, як свічка, і перед собою ніс буханець житнього хліба.</w:t>
      </w:r>
    </w:p>
    <w:p>
      <w:pPr>
        <w:pStyle w:val="TextBody"/>
        <w:spacing w:lineRule="auto" w:line="213"/>
        <w:ind w:firstLine="708"/>
        <w:jc w:val="right"/>
        <w:rPr>
          <w:spacing w:val="-6"/>
          <w:sz w:val="22"/>
          <w:szCs w:val="22"/>
        </w:rPr>
      </w:pPr>
      <w:r>
        <w:rPr>
          <w:spacing w:val="-6"/>
          <w:sz w:val="22"/>
          <w:szCs w:val="22"/>
        </w:rPr>
        <w:t>В.Врублевська</w:t>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7.Прямо над нашою хатою пролітають лебеді. Вони летять нижче розпатланих, обвислих хмар і струшують на землю бентежні звуки далеких дзвонів. Дід говорить, що так співають лебедині крила. Я придивляюсь до їхнього маяння, прислухаюсь до їхнього співу, і мені теж хочеться полетіти за лебедями, тому й підіймаю руки, наче крила. І радість, і смуток, і срібний передзвін огортають та й огортають мене своїм снуванням.</w:t>
      </w:r>
    </w:p>
    <w:p>
      <w:pPr>
        <w:pStyle w:val="TextBody"/>
        <w:spacing w:lineRule="auto" w:line="213"/>
        <w:ind w:firstLine="708"/>
        <w:rPr>
          <w:spacing w:val="-6"/>
          <w:sz w:val="22"/>
          <w:szCs w:val="22"/>
        </w:rPr>
      </w:pPr>
      <w:r>
        <w:rPr>
          <w:spacing w:val="-6"/>
          <w:sz w:val="22"/>
          <w:szCs w:val="22"/>
        </w:rPr>
        <w:t>Я стаю ніби меншим, а навколо більшає, росте і міниться увесь світ: і загачене білими хмарами небо, і одноногі скрипучі журавлі, що нікуди не полетять, і полатані веселим зеленим мохом стріхи, і блакитнава діброва під селом, і чорнотіла, туманцем підволохачена земля, що пробилася з-під снігу.</w:t>
      </w:r>
    </w:p>
    <w:p>
      <w:pPr>
        <w:pStyle w:val="TextBody"/>
        <w:spacing w:lineRule="auto" w:line="213"/>
        <w:ind w:firstLine="708"/>
        <w:rPr>
          <w:spacing w:val="-6"/>
          <w:sz w:val="22"/>
          <w:szCs w:val="22"/>
        </w:rPr>
      </w:pPr>
      <w:r>
        <w:rPr>
          <w:spacing w:val="-6"/>
          <w:sz w:val="22"/>
          <w:szCs w:val="22"/>
        </w:rPr>
        <w:t>І цей увесь світ тріпочеться-міниться в моїх очах і віддаляє та й віддаляє лебедів. Але я не хочу, щоб вони одлітали від нас. От коли б якимсь дивом послухали мене: зробили круг над селом і знову пролетіли над нашою хатою. Аби  я  був  чародієм,  то  хіба не повернув би їх? Сказав би таке таємниче слово! Я замислююсь  над  ним, а навколо мене починає кружляти видіння казки, її нерозгадані дороги,  дрімучі праліси і ті гуси-лебедята, що на своїх крилах виносять з біди малого хлопця. Казка вкладає в мої уста оте слово, до якого дослуховуються земля і вода, птиця в небі  й саме небо...</w:t>
      </w:r>
    </w:p>
    <w:p>
      <w:pPr>
        <w:pStyle w:val="TextBody"/>
        <w:spacing w:lineRule="auto" w:line="213"/>
        <w:ind w:firstLine="708"/>
        <w:rPr>
          <w:spacing w:val="-6"/>
          <w:sz w:val="22"/>
          <w:szCs w:val="22"/>
        </w:rPr>
      </w:pPr>
      <w:r>
        <w:rPr>
          <w:spacing w:val="-6"/>
          <w:sz w:val="22"/>
          <w:szCs w:val="22"/>
        </w:rPr>
        <w:t>А  в  цей  час  наді мною твориться диво: хтось невидимим смичком провів по синьому  піднебессі,  по  білих  хмарах,  і  вони  забриніли,  як скрипка. Я тягнусь догори і сам собі не вірю: від зарічки знову над нашою хатою пролітають лебеді!</w:t>
      </w:r>
    </w:p>
    <w:p>
      <w:pPr>
        <w:pStyle w:val="TextBody"/>
        <w:spacing w:lineRule="auto" w:line="213"/>
        <w:ind w:firstLine="708"/>
        <w:rPr>
          <w:spacing w:val="-6"/>
          <w:sz w:val="22"/>
          <w:szCs w:val="22"/>
        </w:rPr>
      </w:pPr>
      <w:r>
        <w:rPr>
          <w:spacing w:val="-6"/>
          <w:sz w:val="22"/>
          <w:szCs w:val="22"/>
        </w:rPr>
        <w:t>Чи вони послухались мого слова – обкружляли навколо села й повернулись до мене, чи  це  новий ключ?..</w:t>
      </w:r>
    </w:p>
    <w:p>
      <w:pPr>
        <w:pStyle w:val="TextBody"/>
        <w:spacing w:lineRule="auto" w:line="213"/>
        <w:ind w:firstLine="708"/>
        <w:rPr>
          <w:spacing w:val="-6"/>
          <w:sz w:val="22"/>
          <w:szCs w:val="22"/>
        </w:rPr>
      </w:pPr>
      <w:r>
        <w:rPr>
          <w:spacing w:val="-6"/>
          <w:sz w:val="22"/>
          <w:szCs w:val="22"/>
        </w:rPr>
        <w:t>А віща скрипка і срібний відгомін бринять, єднаються над моїм дитинством, підіймають на крила мою душу і забирають її в нерозгадану далину. І хороше, і дивно, і радісно стає мені, малому, на цім світі...</w:t>
      </w:r>
    </w:p>
    <w:p>
      <w:pPr>
        <w:pStyle w:val="TextBody"/>
        <w:spacing w:lineRule="auto" w:line="213"/>
        <w:ind w:firstLine="708"/>
        <w:jc w:val="right"/>
        <w:rPr>
          <w:spacing w:val="-6"/>
          <w:sz w:val="22"/>
          <w:szCs w:val="22"/>
        </w:rPr>
      </w:pPr>
      <w:r>
        <w:rPr>
          <w:spacing w:val="-6"/>
          <w:sz w:val="22"/>
          <w:szCs w:val="22"/>
        </w:rPr>
        <w:t>М.Стельмах</w:t>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8.Бій гримів спереду, з боків і позаду. В ньому, як могли, металися люди, техніка й покривало ночі; воно розпанаханим скривавленим шматтям відривалося од крайнеба, звивалось увись і знову, чадне, розпухле, смердюче, падало на здиблену землю.</w:t>
      </w:r>
    </w:p>
    <w:p>
      <w:pPr>
        <w:pStyle w:val="TextBody"/>
        <w:spacing w:lineRule="auto" w:line="213"/>
        <w:ind w:firstLine="708"/>
        <w:rPr>
          <w:spacing w:val="-6"/>
          <w:sz w:val="22"/>
          <w:szCs w:val="22"/>
        </w:rPr>
      </w:pPr>
      <w:r>
        <w:rPr>
          <w:spacing w:val="-6"/>
          <w:sz w:val="22"/>
          <w:szCs w:val="22"/>
        </w:rPr>
        <w:t>Прорвались наші, прорвалися й німці!</w:t>
      </w:r>
    </w:p>
    <w:p>
      <w:pPr>
        <w:pStyle w:val="TextBody"/>
        <w:spacing w:lineRule="auto" w:line="213"/>
        <w:ind w:firstLine="708"/>
        <w:rPr>
          <w:spacing w:val="-6"/>
          <w:sz w:val="22"/>
          <w:szCs w:val="22"/>
        </w:rPr>
      </w:pPr>
      <w:r>
        <w:rPr>
          <w:spacing w:val="-6"/>
          <w:sz w:val="22"/>
          <w:szCs w:val="22"/>
        </w:rPr>
        <w:t>Вогонь був таким, що в повітрі снаряди стрічалися з снарядами, міни з мінами, гранати з гранатами. І тільки “катюші”, мов жар-птиці відплати, мов шматки невідкритих комет, мов провісники грізного суду над фашизмом, непереможно проносили через усе небо своє смертоносне ячання.</w:t>
      </w:r>
    </w:p>
    <w:p>
      <w:pPr>
        <w:pStyle w:val="TextBody"/>
        <w:spacing w:lineRule="auto" w:line="213"/>
        <w:ind w:firstLine="708"/>
        <w:rPr>
          <w:spacing w:val="-6"/>
          <w:sz w:val="22"/>
          <w:szCs w:val="22"/>
        </w:rPr>
      </w:pPr>
      <w:r>
        <w:rPr>
          <w:spacing w:val="-6"/>
          <w:sz w:val="22"/>
          <w:szCs w:val="22"/>
        </w:rPr>
        <w:t>Божеволіло залізо, божеволіли  коні,  і  шаленіли  люди. Відблиски вибухів спалахували в їхніх очах, у відблисках вибухів темно масніли калюжі крові. Танки  із землею зривали її,  налітали  на танки, в  знавіснілому скліщенні виважували один одного вгору, вмелювались один в одного біснуванням гусениць і вогню.</w:t>
      </w:r>
    </w:p>
    <w:p>
      <w:pPr>
        <w:pStyle w:val="TextBody"/>
        <w:spacing w:lineRule="auto" w:line="213"/>
        <w:ind w:firstLine="708"/>
        <w:rPr>
          <w:spacing w:val="-6"/>
          <w:sz w:val="22"/>
          <w:szCs w:val="22"/>
        </w:rPr>
      </w:pPr>
      <w:r>
        <w:rPr>
          <w:spacing w:val="-6"/>
          <w:sz w:val="22"/>
          <w:szCs w:val="22"/>
        </w:rPr>
        <w:t>Якщо на світі був бог війни, то він зараз ступав по цьому полі бою технічними ногами і віддирав небо від знівеченої землі.</w:t>
      </w:r>
    </w:p>
    <w:p>
      <w:pPr>
        <w:pStyle w:val="TextBody"/>
        <w:spacing w:lineRule="auto" w:line="213"/>
        <w:ind w:firstLine="708"/>
        <w:rPr>
          <w:spacing w:val="-6"/>
          <w:sz w:val="22"/>
          <w:szCs w:val="22"/>
        </w:rPr>
      </w:pPr>
      <w:r>
        <w:rPr>
          <w:spacing w:val="-6"/>
          <w:sz w:val="22"/>
          <w:szCs w:val="22"/>
        </w:rPr>
        <w:t>На пагорбі  під ціпами бою в жасі здригалося село. Фантастичні сузір’я мін вихоплювали і вихоплювали його з темряви, і здавалось, що хати хотіли кудись летіти,  далеко-далеко,  від усіх страхіть війни... І вони летіли – з гніздами лелек, з дитячими колисками, з недожитим життям.</w:t>
      </w:r>
    </w:p>
    <w:p>
      <w:pPr>
        <w:pStyle w:val="TextBody"/>
        <w:spacing w:lineRule="auto" w:line="213"/>
        <w:ind w:firstLine="708"/>
        <w:rPr>
          <w:spacing w:val="-6"/>
          <w:sz w:val="22"/>
          <w:szCs w:val="22"/>
        </w:rPr>
      </w:pPr>
      <w:r>
        <w:rPr>
          <w:spacing w:val="-6"/>
          <w:sz w:val="22"/>
          <w:szCs w:val="22"/>
        </w:rPr>
        <w:t>На цвинтарі од вибухів раз по раз здригалася ветха, казенного стилю церковиця. В ній біля царських врат простягав у благанні до Всевишнього старечі руки засушений, смертю забутий панотець. Йому по старості літ здавалося,  що з-під землі втікають біблейські кити і що вже надходить страшний суд. В церкві самі гасли свічі і падали столітні боги.</w:t>
      </w:r>
    </w:p>
    <w:p>
      <w:pPr>
        <w:pStyle w:val="TextBody"/>
        <w:spacing w:lineRule="auto" w:line="213"/>
        <w:ind w:firstLine="708"/>
        <w:jc w:val="right"/>
        <w:rPr>
          <w:spacing w:val="-6"/>
          <w:sz w:val="22"/>
          <w:szCs w:val="22"/>
        </w:rPr>
      </w:pPr>
      <w:r>
        <w:rPr>
          <w:spacing w:val="-6"/>
          <w:sz w:val="22"/>
          <w:szCs w:val="22"/>
        </w:rPr>
        <w:t>М.Стельмах</w:t>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9.У нас тільки в березні після хуртовини бувають оті несподівано дивовижні дні, коли, широко прокидаючись од сну, природа якимсь одним пристрасно-чародійним завершенням так поєднає  землю  і небо, як навіть Бог не міг поєднати душу й тіло.</w:t>
      </w:r>
    </w:p>
    <w:p>
      <w:pPr>
        <w:pStyle w:val="TextBody"/>
        <w:spacing w:lineRule="auto" w:line="213"/>
        <w:ind w:firstLine="708"/>
        <w:rPr>
          <w:spacing w:val="-6"/>
          <w:sz w:val="22"/>
          <w:szCs w:val="22"/>
        </w:rPr>
      </w:pPr>
      <w:r>
        <w:rPr>
          <w:spacing w:val="-6"/>
          <w:sz w:val="22"/>
          <w:szCs w:val="22"/>
        </w:rPr>
        <w:t>Подивишися в таку пору на небо, мальоване, закидане по самі вінця лебединими хмарами, крізь які пробивається голубінь, поглянеш на землю, милу, свіжо-свіжо завіяну м’яким, із сонячною росою снігом, що подзвонює першими блакитними струмками, – і не знаєш,  де починається  і де закінчується білий нерозвійний всесвіт і де ти знаходишся в ньому.</w:t>
      </w:r>
    </w:p>
    <w:p>
      <w:pPr>
        <w:pStyle w:val="TextBody"/>
        <w:spacing w:lineRule="auto" w:line="213"/>
        <w:ind w:firstLine="708"/>
        <w:rPr>
          <w:spacing w:val="-6"/>
          <w:sz w:val="22"/>
          <w:szCs w:val="22"/>
        </w:rPr>
      </w:pPr>
      <w:r>
        <w:rPr>
          <w:spacing w:val="-6"/>
          <w:sz w:val="22"/>
          <w:szCs w:val="22"/>
        </w:rPr>
        <w:t>Отак тепер не знав і Марко Безсмертний, виринаючи  з хвиль тривожного  і млосного напівзабуття.</w:t>
      </w:r>
    </w:p>
    <w:p>
      <w:pPr>
        <w:pStyle w:val="TextBody"/>
        <w:spacing w:lineRule="auto" w:line="213"/>
        <w:ind w:firstLine="708"/>
        <w:rPr>
          <w:spacing w:val="-6"/>
          <w:sz w:val="22"/>
          <w:szCs w:val="22"/>
        </w:rPr>
      </w:pPr>
      <w:r>
        <w:rPr>
          <w:spacing w:val="-6"/>
          <w:sz w:val="22"/>
          <w:szCs w:val="22"/>
        </w:rPr>
        <w:t>Хмільний, з прохолодою барвінковий цвіт, цвіт провесня і весни, з розмаху крилом ударив йому під повіки і викресав кілька сльозин, що, мов почеплені, загойдались на темній основі опущених вій. Марко з несподіванки  на мить прикрив очі рубцями скріпленої і склепаної, але вже вибіленої в шпиталі руки, відігнав нею рештки напівзабуття, підвівся на санях і радісно, якось змовницько-хитрувато кинув посмішку в пучки зморщок під очима і в задиркувату од природної нерівності підківку вусів. А хіба ж не було чого радіти чоловікові?</w:t>
      </w:r>
    </w:p>
    <w:p>
      <w:pPr>
        <w:pStyle w:val="TextBody"/>
        <w:spacing w:lineRule="auto" w:line="213"/>
        <w:ind w:firstLine="708"/>
        <w:rPr>
          <w:spacing w:val="-6"/>
          <w:sz w:val="22"/>
          <w:szCs w:val="22"/>
        </w:rPr>
      </w:pPr>
      <w:r>
        <w:rPr>
          <w:spacing w:val="-6"/>
          <w:sz w:val="22"/>
          <w:szCs w:val="22"/>
        </w:rPr>
        <w:t>Перед собою він бачив не пожмаковані кров’ю бинти й не мертво-стерильні стіни шпиталю, що до цегли й цементу пропахли медициною, а титанічне безмір’я снігів і хмар, з яких у передчутті весни висікалась, вихлюпувалась, виривалася, нуртувала і лебеділа в стрімких  пошуках  нових форм підмальована просинь. Тепер нічого дрібного не було і не хотіло бути в природі – усе розросталось само по собі, окремі  хмари перегиналися,  запливали  за  край  землі, мов невідкриті материки, і навіть невидиме сонце таки  вихоплювало з далини цілі займанщини, з  небесних  ковшів  проливало  на них кипінь збунтованого срібла і все  це озерами переганяло під  усі сторони світу.</w:t>
      </w:r>
    </w:p>
    <w:p>
      <w:pPr>
        <w:pStyle w:val="TextBody"/>
        <w:spacing w:lineRule="auto" w:line="213"/>
        <w:ind w:firstLine="708"/>
        <w:jc w:val="right"/>
        <w:rPr>
          <w:spacing w:val="-6"/>
          <w:sz w:val="22"/>
          <w:szCs w:val="22"/>
        </w:rPr>
      </w:pPr>
      <w:r>
        <w:rPr>
          <w:spacing w:val="-6"/>
          <w:sz w:val="22"/>
          <w:szCs w:val="22"/>
        </w:rPr>
        <w:t>М.Стельмах</w:t>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rPr>
          <w:spacing w:val="-6"/>
          <w:sz w:val="22"/>
          <w:szCs w:val="22"/>
        </w:rPr>
      </w:pPr>
      <w:r>
        <w:rPr>
          <w:spacing w:val="-6"/>
          <w:sz w:val="22"/>
          <w:szCs w:val="22"/>
        </w:rPr>
        <w:t>10.Попереду спав ліс. Ми поперелазили через вориння (в Бескидах  чомусь не кажуть ворина, а вернина) і йшли невтоптаною піхтуркою. Біля перших смерек стежка розтеклася на  дві відноги: я  звернув управо й заліз у якусь млаку, спробував перейти, але далі стежки не було – ми мало не потопилися в справжній драгві, зарослій травою. По сухій смереці вибралися назад, і я вже мав від Івана і читане і співане. “Вічно тебе дідько кудись тягне, – бурчав він. – Я лише нові кеди собі зіпсував. Диви які красні...” Ми пообтирали взуття об траву й пішли вліво (тепер уже Іван  вів). Стежка вибігла  на дорогу-копанку, яку звором угору пробив трельовочний трактор, коли зі зрубу тягав  буки.</w:t>
      </w:r>
    </w:p>
    <w:p>
      <w:pPr>
        <w:pStyle w:val="TextBody"/>
        <w:spacing w:lineRule="auto" w:line="213"/>
        <w:ind w:firstLine="708"/>
        <w:rPr>
          <w:spacing w:val="-6"/>
          <w:sz w:val="22"/>
          <w:szCs w:val="22"/>
        </w:rPr>
      </w:pPr>
      <w:r>
        <w:rPr>
          <w:spacing w:val="-6"/>
          <w:sz w:val="22"/>
          <w:szCs w:val="22"/>
        </w:rPr>
        <w:t>Мене завше огортає невимовний сум, коли дивлюся, як рубають буки. Вони ростуть повільно, сотні років ростуть ці гладкотілі,  конаристі,  шовколисті  красені  Карпат, їх  крони кидають таку потужну тінь, що під ними не можуть рости ні ожинники, ні малинники, ні трави, ні кущі, ні молоді деревця. Букові  ліси  сухі, чисті  й  темнуваті; навіть світле  небо якось особливо зазирає на ці дерева, увиразнює їх. Зате коли натрапиш на букову криницю, що вибігає  з-під кореня  велетня, то вода  в ній холодна, дзвінка, ладна – красітна вода, кажуть люди. Хіба що олень або дикий кабан порунтав десь джерело – свині в буковинах жирують восени  на “п’яних” горішках-плодах. І  птахи в жовтні порпаються на жовтих килимах листя. Сухо в буковині! Чисто в буковині! Святково й велично.</w:t>
      </w:r>
    </w:p>
    <w:p>
      <w:pPr>
        <w:pStyle w:val="TextBody"/>
        <w:spacing w:lineRule="auto" w:line="213"/>
        <w:ind w:firstLine="708"/>
        <w:rPr>
          <w:spacing w:val="-6"/>
          <w:sz w:val="22"/>
          <w:szCs w:val="22"/>
        </w:rPr>
      </w:pPr>
      <w:r>
        <w:rPr>
          <w:spacing w:val="-6"/>
          <w:sz w:val="22"/>
          <w:szCs w:val="22"/>
        </w:rPr>
        <w:t>Мене огортає сум, що знаю в горах  величезні верхи – Буківці,  які сміливо можна перейменувати на Бубнівці, бо такі голі нині, як бубни. Разом з поваленими буками  втрачається  щось  сильне, добре й потужне, а його втрачати шкода, злочинно навіть, страшно, бо кожна така перемога над природою, то перемога  над  нами,  то  наша поразка, приближення до страшного кінця.</w:t>
      </w:r>
    </w:p>
    <w:p>
      <w:pPr>
        <w:pStyle w:val="TextBody"/>
        <w:spacing w:lineRule="auto" w:line="213"/>
        <w:ind w:firstLine="708"/>
        <w:rPr>
          <w:spacing w:val="-6"/>
          <w:sz w:val="22"/>
          <w:szCs w:val="22"/>
        </w:rPr>
      </w:pPr>
      <w:r>
        <w:rPr>
          <w:spacing w:val="-6"/>
          <w:sz w:val="22"/>
          <w:szCs w:val="22"/>
        </w:rPr>
        <w:t>Дорога вилася  вздовж  потоку;  де  було  їй  вузько, – йшла  по  воді,  й там ми пробиралися по камінні або по старих колодах, що служили за кладку. Іван  часто  пригинався,  збирав  суниці  й  кидав  у рот, але, коли я налякав його, що ягоди облизують гадюки,  він гидливо скривився  й  відповів:</w:t>
      </w:r>
    </w:p>
    <w:p>
      <w:pPr>
        <w:pStyle w:val="TextBody"/>
        <w:spacing w:lineRule="auto" w:line="213"/>
        <w:ind w:firstLine="708"/>
        <w:rPr>
          <w:spacing w:val="-6"/>
          <w:sz w:val="22"/>
          <w:szCs w:val="22"/>
        </w:rPr>
      </w:pPr>
      <w:r>
        <w:rPr>
          <w:spacing w:val="-6"/>
          <w:sz w:val="22"/>
          <w:szCs w:val="22"/>
        </w:rPr>
        <w:t>-Та-а-к? Вони пооблизували ті, що ти має їсти, а мої не чіпали. Все  ж  він уважно роззирався, чи не гріється де гадюка.</w:t>
      </w:r>
    </w:p>
    <w:p>
      <w:pPr>
        <w:pStyle w:val="TextBody"/>
        <w:spacing w:lineRule="auto" w:line="213"/>
        <w:ind w:firstLine="708"/>
        <w:jc w:val="right"/>
        <w:rPr>
          <w:spacing w:val="-6"/>
          <w:sz w:val="22"/>
          <w:szCs w:val="22"/>
        </w:rPr>
      </w:pPr>
      <w:r>
        <w:rPr>
          <w:spacing w:val="-6"/>
          <w:sz w:val="22"/>
          <w:szCs w:val="22"/>
        </w:rPr>
        <w:t>С.Пушик</w:t>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p>
    <w:p>
      <w:pPr>
        <w:pStyle w:val="TextBody"/>
        <w:spacing w:lineRule="auto" w:line="213"/>
        <w:ind w:firstLine="708"/>
        <w:jc w:val="right"/>
        <w:rPr>
          <w:spacing w:val="-6"/>
          <w:sz w:val="22"/>
          <w:szCs w:val="22"/>
        </w:rPr>
      </w:pPr>
      <w:r>
        <w:rPr>
          <w:spacing w:val="-6"/>
          <w:sz w:val="22"/>
          <w:szCs w:val="22"/>
        </w:rPr>
      </w:r>
      <w:r>
        <w:br w:type="page"/>
      </w:r>
    </w:p>
    <w:p>
      <w:pPr>
        <w:pStyle w:val="TextBody"/>
        <w:spacing w:lineRule="auto" w:line="213"/>
        <w:ind w:firstLine="708"/>
        <w:jc w:val="center"/>
        <w:rPr>
          <w:b/>
          <w:b/>
          <w:bCs/>
          <w:spacing w:val="-6"/>
          <w:szCs w:val="28"/>
        </w:rPr>
      </w:pPr>
      <w:r>
        <w:rPr>
          <w:b/>
          <w:bCs/>
          <w:spacing w:val="-6"/>
          <w:szCs w:val="28"/>
        </w:rPr>
        <w:t>СХЕМИ СИНТАКСИЧНИХ РОЗБОРІВ</w:t>
      </w:r>
    </w:p>
    <w:p>
      <w:pPr>
        <w:pStyle w:val="TextBody"/>
        <w:spacing w:lineRule="auto" w:line="213"/>
        <w:ind w:firstLine="708"/>
        <w:jc w:val="center"/>
        <w:rPr>
          <w:b/>
          <w:b/>
          <w:bCs/>
          <w:spacing w:val="-6"/>
          <w:sz w:val="22"/>
          <w:szCs w:val="22"/>
        </w:rPr>
      </w:pPr>
      <w:r>
        <w:rPr>
          <w:b/>
          <w:bCs/>
          <w:spacing w:val="-6"/>
          <w:sz w:val="22"/>
          <w:szCs w:val="22"/>
        </w:rPr>
      </w:r>
    </w:p>
    <w:p>
      <w:pPr>
        <w:pStyle w:val="TextBody"/>
        <w:spacing w:lineRule="auto" w:line="213"/>
        <w:ind w:firstLine="708"/>
        <w:jc w:val="center"/>
        <w:rPr>
          <w:spacing w:val="-6"/>
          <w:sz w:val="22"/>
          <w:szCs w:val="22"/>
        </w:rPr>
      </w:pPr>
      <w:r>
        <w:rPr>
          <w:spacing w:val="-6"/>
          <w:sz w:val="22"/>
          <w:szCs w:val="22"/>
        </w:rPr>
      </w:r>
    </w:p>
    <w:p>
      <w:pPr>
        <w:pStyle w:val="TextBody"/>
        <w:spacing w:lineRule="auto" w:line="213"/>
        <w:ind w:firstLine="708"/>
        <w:jc w:val="center"/>
        <w:rPr>
          <w:b/>
          <w:b/>
          <w:spacing w:val="-6"/>
          <w:sz w:val="24"/>
        </w:rPr>
      </w:pPr>
      <w:r>
        <w:rPr>
          <w:b/>
          <w:spacing w:val="-6"/>
          <w:sz w:val="24"/>
        </w:rPr>
        <w:t>Схема розбору словосполучення</w:t>
      </w:r>
    </w:p>
    <w:p>
      <w:pPr>
        <w:pStyle w:val="TextBody"/>
        <w:spacing w:lineRule="auto" w:line="213"/>
        <w:ind w:firstLine="708"/>
        <w:jc w:val="center"/>
        <w:rPr>
          <w:b/>
          <w:b/>
          <w:spacing w:val="-6"/>
          <w:sz w:val="22"/>
          <w:szCs w:val="22"/>
        </w:rPr>
      </w:pPr>
      <w:r>
        <w:rPr>
          <w:b/>
          <w:spacing w:val="-6"/>
          <w:sz w:val="22"/>
          <w:szCs w:val="22"/>
        </w:rPr>
      </w:r>
    </w:p>
    <w:p>
      <w:pPr>
        <w:pStyle w:val="TextBody"/>
        <w:spacing w:lineRule="auto" w:line="213"/>
        <w:ind w:firstLine="708"/>
        <w:jc w:val="center"/>
        <w:rPr>
          <w:spacing w:val="-6"/>
          <w:sz w:val="22"/>
          <w:szCs w:val="22"/>
        </w:rPr>
      </w:pPr>
      <w:r>
        <w:rPr>
          <w:spacing w:val="-6"/>
          <w:sz w:val="22"/>
          <w:szCs w:val="22"/>
        </w:rPr>
      </w:r>
    </w:p>
    <w:p>
      <w:pPr>
        <w:pStyle w:val="TextBody"/>
        <w:numPr>
          <w:ilvl w:val="0"/>
          <w:numId w:val="20"/>
        </w:numPr>
        <w:spacing w:lineRule="auto" w:line="213"/>
        <w:rPr>
          <w:spacing w:val="-6"/>
          <w:sz w:val="22"/>
          <w:szCs w:val="22"/>
        </w:rPr>
      </w:pPr>
      <w:r>
        <w:rPr>
          <w:spacing w:val="-6"/>
          <w:sz w:val="22"/>
          <w:szCs w:val="22"/>
        </w:rPr>
        <w:t>Виписати словосполучення  з речення, поставити  запитання.</w:t>
      </w:r>
    </w:p>
    <w:p>
      <w:pPr>
        <w:pStyle w:val="TextBody"/>
        <w:numPr>
          <w:ilvl w:val="0"/>
          <w:numId w:val="10"/>
        </w:numPr>
        <w:spacing w:lineRule="auto" w:line="213"/>
        <w:rPr>
          <w:spacing w:val="-6"/>
          <w:sz w:val="22"/>
          <w:szCs w:val="22"/>
        </w:rPr>
      </w:pPr>
      <w:r>
        <w:rPr>
          <w:spacing w:val="-6"/>
          <w:sz w:val="22"/>
          <w:szCs w:val="22"/>
        </w:rPr>
        <w:t>Вид словосполучення за будовою (просте, складне).</w:t>
      </w:r>
    </w:p>
    <w:p>
      <w:pPr>
        <w:pStyle w:val="TextBody"/>
        <w:numPr>
          <w:ilvl w:val="0"/>
          <w:numId w:val="10"/>
        </w:numPr>
        <w:spacing w:lineRule="auto" w:line="213"/>
        <w:rPr>
          <w:spacing w:val="-6"/>
          <w:sz w:val="22"/>
          <w:szCs w:val="22"/>
        </w:rPr>
      </w:pPr>
      <w:r>
        <w:rPr>
          <w:spacing w:val="-6"/>
          <w:sz w:val="22"/>
          <w:szCs w:val="22"/>
        </w:rPr>
        <w:t>Тип словосполучення за  частиномовним  вираженням  головного слова.</w:t>
      </w:r>
    </w:p>
    <w:p>
      <w:pPr>
        <w:pStyle w:val="TextBody"/>
        <w:numPr>
          <w:ilvl w:val="0"/>
          <w:numId w:val="10"/>
        </w:numPr>
        <w:spacing w:lineRule="auto" w:line="213"/>
        <w:rPr>
          <w:spacing w:val="-6"/>
          <w:sz w:val="22"/>
          <w:szCs w:val="22"/>
        </w:rPr>
      </w:pPr>
      <w:r>
        <w:rPr>
          <w:spacing w:val="-6"/>
          <w:sz w:val="22"/>
          <w:szCs w:val="22"/>
        </w:rPr>
        <w:t>Тип  підрядного зв’язку: а) узгодження (повне - неповне);</w:t>
      </w:r>
    </w:p>
    <w:p>
      <w:pPr>
        <w:pStyle w:val="TextBody"/>
        <w:spacing w:lineRule="auto" w:line="213"/>
        <w:ind w:left="4320" w:hanging="780"/>
        <w:rPr>
          <w:spacing w:val="-6"/>
          <w:sz w:val="22"/>
          <w:szCs w:val="22"/>
        </w:rPr>
      </w:pPr>
      <w:r>
        <w:rPr>
          <w:spacing w:val="-6"/>
          <w:sz w:val="22"/>
          <w:szCs w:val="22"/>
        </w:rPr>
        <w:t xml:space="preserve">  </w:t>
      </w:r>
      <w:r>
        <w:rPr>
          <w:spacing w:val="-6"/>
          <w:sz w:val="22"/>
          <w:szCs w:val="22"/>
        </w:rPr>
        <w:t>б) керування (сильне –слабке; прийменникове – безприйменникове);</w:t>
      </w:r>
    </w:p>
    <w:p>
      <w:pPr>
        <w:pStyle w:val="TextBody"/>
        <w:spacing w:lineRule="auto" w:line="213"/>
        <w:ind w:left="4320" w:hanging="540"/>
        <w:rPr>
          <w:spacing w:val="-6"/>
          <w:sz w:val="22"/>
          <w:szCs w:val="22"/>
        </w:rPr>
      </w:pPr>
      <w:r>
        <w:rPr>
          <w:spacing w:val="-6"/>
          <w:sz w:val="22"/>
          <w:szCs w:val="22"/>
        </w:rPr>
        <w:t>в) прилягання.</w:t>
      </w:r>
    </w:p>
    <w:p>
      <w:pPr>
        <w:pStyle w:val="TextBody"/>
        <w:numPr>
          <w:ilvl w:val="0"/>
          <w:numId w:val="10"/>
        </w:numPr>
        <w:spacing w:lineRule="auto" w:line="213"/>
        <w:rPr>
          <w:spacing w:val="-6"/>
          <w:sz w:val="22"/>
          <w:szCs w:val="22"/>
        </w:rPr>
      </w:pPr>
      <w:r>
        <w:rPr>
          <w:spacing w:val="-6"/>
          <w:sz w:val="22"/>
          <w:szCs w:val="22"/>
        </w:rPr>
        <w:t>Смислові відношення між частинами (об’єктні, означальні, обставинні).</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spacing w:val="-6"/>
          <w:sz w:val="24"/>
        </w:rPr>
      </w:pPr>
      <w:r>
        <w:rPr>
          <w:b/>
          <w:spacing w:val="-6"/>
          <w:sz w:val="24"/>
        </w:rPr>
        <w:t>Схема розбору простого речення</w:t>
      </w:r>
    </w:p>
    <w:p>
      <w:pPr>
        <w:pStyle w:val="TextBody"/>
        <w:spacing w:lineRule="auto" w:line="213"/>
        <w:jc w:val="center"/>
        <w:rPr>
          <w:b/>
          <w:b/>
          <w:spacing w:val="-6"/>
          <w:sz w:val="22"/>
          <w:szCs w:val="22"/>
        </w:rPr>
      </w:pPr>
      <w:r>
        <w:rPr>
          <w:b/>
          <w:spacing w:val="-6"/>
          <w:sz w:val="22"/>
          <w:szCs w:val="22"/>
        </w:rPr>
      </w:r>
    </w:p>
    <w:p>
      <w:pPr>
        <w:pStyle w:val="TextBody"/>
        <w:spacing w:lineRule="auto" w:line="213"/>
        <w:jc w:val="center"/>
        <w:rPr>
          <w:spacing w:val="-6"/>
          <w:sz w:val="22"/>
          <w:szCs w:val="22"/>
        </w:rPr>
      </w:pPr>
      <w:r>
        <w:rPr>
          <w:spacing w:val="-6"/>
          <w:sz w:val="22"/>
          <w:szCs w:val="22"/>
        </w:rPr>
      </w:r>
    </w:p>
    <w:p>
      <w:pPr>
        <w:pStyle w:val="TextBody"/>
        <w:numPr>
          <w:ilvl w:val="0"/>
          <w:numId w:val="21"/>
        </w:numPr>
        <w:spacing w:lineRule="auto" w:line="213"/>
        <w:rPr>
          <w:spacing w:val="-6"/>
          <w:sz w:val="22"/>
          <w:szCs w:val="22"/>
        </w:rPr>
      </w:pPr>
      <w:r>
        <w:rPr>
          <w:spacing w:val="-6"/>
          <w:sz w:val="22"/>
          <w:szCs w:val="22"/>
        </w:rPr>
        <w:t>Речення  просте.</w:t>
      </w:r>
    </w:p>
    <w:p>
      <w:pPr>
        <w:pStyle w:val="TextBody"/>
        <w:numPr>
          <w:ilvl w:val="0"/>
          <w:numId w:val="3"/>
        </w:numPr>
        <w:spacing w:lineRule="auto" w:line="213"/>
        <w:rPr>
          <w:spacing w:val="-6"/>
          <w:sz w:val="22"/>
          <w:szCs w:val="22"/>
        </w:rPr>
      </w:pPr>
      <w:r>
        <w:rPr>
          <w:spacing w:val="-6"/>
          <w:sz w:val="22"/>
          <w:szCs w:val="22"/>
        </w:rPr>
        <w:t>За метою  висловлювання (розповідне, питальне,  спонукальне,  бажальне).</w:t>
      </w:r>
    </w:p>
    <w:p>
      <w:pPr>
        <w:pStyle w:val="TextBody"/>
        <w:numPr>
          <w:ilvl w:val="0"/>
          <w:numId w:val="3"/>
        </w:numPr>
        <w:spacing w:lineRule="auto" w:line="213"/>
        <w:rPr>
          <w:spacing w:val="-6"/>
          <w:sz w:val="22"/>
          <w:szCs w:val="22"/>
        </w:rPr>
      </w:pPr>
      <w:r>
        <w:rPr>
          <w:spacing w:val="-6"/>
          <w:sz w:val="22"/>
          <w:szCs w:val="22"/>
        </w:rPr>
        <w:t>За інтонацією (окличне – неокличне).</w:t>
      </w:r>
    </w:p>
    <w:p>
      <w:pPr>
        <w:pStyle w:val="TextBody"/>
        <w:numPr>
          <w:ilvl w:val="0"/>
          <w:numId w:val="3"/>
        </w:numPr>
        <w:spacing w:lineRule="auto" w:line="213"/>
        <w:rPr>
          <w:spacing w:val="-6"/>
          <w:sz w:val="22"/>
          <w:szCs w:val="22"/>
        </w:rPr>
      </w:pPr>
      <w:r>
        <w:rPr>
          <w:spacing w:val="-6"/>
          <w:sz w:val="22"/>
          <w:szCs w:val="22"/>
        </w:rPr>
        <w:t>Тільки для розповідних: стверджувальне чи заперечне (частково- чи загальнозаперечне).</w:t>
      </w:r>
    </w:p>
    <w:p>
      <w:pPr>
        <w:pStyle w:val="TextBody"/>
        <w:numPr>
          <w:ilvl w:val="0"/>
          <w:numId w:val="3"/>
        </w:numPr>
        <w:spacing w:lineRule="auto" w:line="213"/>
        <w:rPr>
          <w:spacing w:val="-6"/>
          <w:sz w:val="22"/>
          <w:szCs w:val="22"/>
        </w:rPr>
      </w:pPr>
      <w:r>
        <w:rPr>
          <w:spacing w:val="-6"/>
          <w:sz w:val="22"/>
          <w:szCs w:val="22"/>
        </w:rPr>
        <w:t>Двоскладне чи односкладне (яке саме).</w:t>
      </w:r>
    </w:p>
    <w:p>
      <w:pPr>
        <w:pStyle w:val="TextBody"/>
        <w:numPr>
          <w:ilvl w:val="0"/>
          <w:numId w:val="3"/>
        </w:numPr>
        <w:spacing w:lineRule="auto" w:line="213"/>
        <w:rPr>
          <w:spacing w:val="-6"/>
          <w:sz w:val="22"/>
          <w:szCs w:val="22"/>
        </w:rPr>
      </w:pPr>
      <w:r>
        <w:rPr>
          <w:spacing w:val="-6"/>
          <w:sz w:val="22"/>
          <w:szCs w:val="22"/>
        </w:rPr>
        <w:t>Поширене чи непоширене.</w:t>
      </w:r>
    </w:p>
    <w:p>
      <w:pPr>
        <w:pStyle w:val="TextBody"/>
        <w:numPr>
          <w:ilvl w:val="0"/>
          <w:numId w:val="3"/>
        </w:numPr>
        <w:spacing w:lineRule="auto" w:line="213"/>
        <w:rPr>
          <w:spacing w:val="-6"/>
          <w:sz w:val="22"/>
          <w:szCs w:val="22"/>
        </w:rPr>
      </w:pPr>
      <w:r>
        <w:rPr>
          <w:spacing w:val="-6"/>
          <w:sz w:val="22"/>
          <w:szCs w:val="22"/>
        </w:rPr>
        <w:t>Повне чи неповне (яке саме).</w:t>
      </w:r>
    </w:p>
    <w:p>
      <w:pPr>
        <w:pStyle w:val="TextBody"/>
        <w:numPr>
          <w:ilvl w:val="0"/>
          <w:numId w:val="3"/>
        </w:numPr>
        <w:spacing w:lineRule="auto" w:line="213"/>
        <w:rPr>
          <w:spacing w:val="-6"/>
          <w:sz w:val="22"/>
          <w:szCs w:val="22"/>
        </w:rPr>
      </w:pPr>
      <w:r>
        <w:rPr>
          <w:spacing w:val="-6"/>
          <w:sz w:val="22"/>
          <w:szCs w:val="22"/>
        </w:rPr>
        <w:t>Ускладнене чи неускладнене (ускладнення: однорідні члени речення, відокремлені  члени  речення,  звертання, вставні та вставлені конструкції).</w:t>
      </w:r>
    </w:p>
    <w:p>
      <w:pPr>
        <w:pStyle w:val="TextBody"/>
        <w:numPr>
          <w:ilvl w:val="0"/>
          <w:numId w:val="3"/>
        </w:numPr>
        <w:spacing w:lineRule="auto" w:line="213"/>
        <w:rPr>
          <w:spacing w:val="-6"/>
          <w:sz w:val="22"/>
          <w:szCs w:val="22"/>
        </w:rPr>
      </w:pPr>
      <w:r>
        <w:rPr>
          <w:spacing w:val="-6"/>
          <w:sz w:val="22"/>
          <w:szCs w:val="22"/>
        </w:rPr>
        <w:t>Розібрати речення за членами  речення і вказати, чим  вони виражені.</w:t>
      </w:r>
    </w:p>
    <w:p>
      <w:pPr>
        <w:pStyle w:val="TextBody"/>
        <w:numPr>
          <w:ilvl w:val="0"/>
          <w:numId w:val="3"/>
        </w:numPr>
        <w:spacing w:lineRule="auto" w:line="213"/>
        <w:rPr>
          <w:spacing w:val="-6"/>
          <w:sz w:val="22"/>
          <w:szCs w:val="22"/>
        </w:rPr>
      </w:pPr>
      <w:r>
        <w:rPr>
          <w:spacing w:val="-6"/>
          <w:sz w:val="22"/>
          <w:szCs w:val="22"/>
        </w:rPr>
        <w:t>Пояснити розділові знаки.</w:t>
      </w:r>
    </w:p>
    <w:p>
      <w:pPr>
        <w:pStyle w:val="TextBody"/>
        <w:spacing w:lineRule="auto" w:line="213"/>
        <w:rPr>
          <w:spacing w:val="-6"/>
          <w:sz w:val="22"/>
          <w:szCs w:val="22"/>
        </w:rPr>
      </w:pPr>
      <w:r>
        <w:rPr>
          <w:spacing w:val="-6"/>
          <w:sz w:val="22"/>
          <w:szCs w:val="22"/>
        </w:rPr>
      </w:r>
    </w:p>
    <w:p>
      <w:pPr>
        <w:pStyle w:val="TextBody"/>
        <w:spacing w:lineRule="auto" w:line="213"/>
        <w:jc w:val="center"/>
        <w:rPr>
          <w:b/>
          <w:b/>
          <w:spacing w:val="-6"/>
          <w:sz w:val="24"/>
        </w:rPr>
      </w:pPr>
      <w:r>
        <w:rPr>
          <w:b/>
          <w:spacing w:val="-6"/>
          <w:sz w:val="24"/>
        </w:rPr>
        <w:t>Схема розбору складносурядного речення</w:t>
      </w:r>
    </w:p>
    <w:p>
      <w:pPr>
        <w:pStyle w:val="TextBody"/>
        <w:spacing w:lineRule="auto" w:line="213"/>
        <w:jc w:val="center"/>
        <w:rPr>
          <w:b/>
          <w:b/>
          <w:spacing w:val="-6"/>
          <w:sz w:val="22"/>
          <w:szCs w:val="22"/>
        </w:rPr>
      </w:pPr>
      <w:r>
        <w:rPr>
          <w:b/>
          <w:spacing w:val="-6"/>
          <w:sz w:val="22"/>
          <w:szCs w:val="22"/>
        </w:rPr>
      </w:r>
    </w:p>
    <w:p>
      <w:pPr>
        <w:pStyle w:val="TextBody"/>
        <w:spacing w:lineRule="auto" w:line="213"/>
        <w:jc w:val="center"/>
        <w:rPr>
          <w:spacing w:val="-6"/>
          <w:sz w:val="22"/>
          <w:szCs w:val="22"/>
        </w:rPr>
      </w:pPr>
      <w:r>
        <w:rPr>
          <w:spacing w:val="-6"/>
          <w:sz w:val="22"/>
          <w:szCs w:val="22"/>
        </w:rPr>
      </w:r>
    </w:p>
    <w:p>
      <w:pPr>
        <w:pStyle w:val="TextBody"/>
        <w:numPr>
          <w:ilvl w:val="0"/>
          <w:numId w:val="22"/>
        </w:numPr>
        <w:spacing w:lineRule="auto" w:line="213"/>
        <w:rPr>
          <w:spacing w:val="-6"/>
          <w:sz w:val="22"/>
          <w:szCs w:val="22"/>
        </w:rPr>
      </w:pPr>
      <w:r>
        <w:rPr>
          <w:spacing w:val="-6"/>
          <w:sz w:val="22"/>
          <w:szCs w:val="22"/>
        </w:rPr>
        <w:t>Речення складне, складносурядне.</w:t>
      </w:r>
    </w:p>
    <w:p>
      <w:pPr>
        <w:pStyle w:val="TextBody"/>
        <w:numPr>
          <w:ilvl w:val="0"/>
          <w:numId w:val="5"/>
        </w:numPr>
        <w:spacing w:lineRule="auto" w:line="213"/>
        <w:rPr>
          <w:spacing w:val="-6"/>
          <w:sz w:val="22"/>
          <w:szCs w:val="22"/>
        </w:rPr>
      </w:pPr>
      <w:r>
        <w:rPr>
          <w:spacing w:val="-6"/>
          <w:sz w:val="22"/>
          <w:szCs w:val="22"/>
        </w:rPr>
        <w:t>Вказати кількість частин і засіб поєднання.</w:t>
      </w:r>
    </w:p>
    <w:p>
      <w:pPr>
        <w:pStyle w:val="TextBody"/>
        <w:numPr>
          <w:ilvl w:val="0"/>
          <w:numId w:val="5"/>
        </w:numPr>
        <w:spacing w:lineRule="auto" w:line="213"/>
        <w:rPr>
          <w:spacing w:val="-6"/>
          <w:sz w:val="22"/>
          <w:szCs w:val="22"/>
        </w:rPr>
      </w:pPr>
      <w:r>
        <w:rPr>
          <w:spacing w:val="-6"/>
          <w:sz w:val="22"/>
          <w:szCs w:val="22"/>
        </w:rPr>
        <w:t>Визначити смислові відношення між частинами (єднальні, розділові, зіставні, протиставні, приєднувальні; їх відтінки).</w:t>
      </w:r>
    </w:p>
    <w:p>
      <w:pPr>
        <w:pStyle w:val="TextBody"/>
        <w:numPr>
          <w:ilvl w:val="0"/>
          <w:numId w:val="5"/>
        </w:numPr>
        <w:spacing w:lineRule="auto" w:line="213"/>
        <w:rPr>
          <w:spacing w:val="-6"/>
          <w:sz w:val="22"/>
          <w:szCs w:val="22"/>
        </w:rPr>
      </w:pPr>
      <w:r>
        <w:rPr>
          <w:spacing w:val="-6"/>
          <w:sz w:val="22"/>
          <w:szCs w:val="22"/>
        </w:rPr>
        <w:t>Речення відкритої чи закритої структури.</w:t>
      </w:r>
    </w:p>
    <w:p>
      <w:pPr>
        <w:pStyle w:val="TextBody"/>
        <w:numPr>
          <w:ilvl w:val="0"/>
          <w:numId w:val="5"/>
        </w:numPr>
        <w:spacing w:lineRule="auto" w:line="213"/>
        <w:rPr>
          <w:spacing w:val="-6"/>
          <w:sz w:val="22"/>
          <w:szCs w:val="22"/>
        </w:rPr>
      </w:pPr>
      <w:r>
        <w:rPr>
          <w:spacing w:val="-6"/>
          <w:sz w:val="22"/>
          <w:szCs w:val="22"/>
        </w:rPr>
        <w:t>Порядок розташування частин вільний чи сталий.</w:t>
      </w:r>
    </w:p>
    <w:p>
      <w:pPr>
        <w:pStyle w:val="TextBody"/>
        <w:numPr>
          <w:ilvl w:val="0"/>
          <w:numId w:val="5"/>
        </w:numPr>
        <w:spacing w:lineRule="auto" w:line="213"/>
        <w:rPr>
          <w:spacing w:val="-6"/>
          <w:sz w:val="22"/>
          <w:szCs w:val="22"/>
        </w:rPr>
      </w:pPr>
      <w:r>
        <w:rPr>
          <w:spacing w:val="-6"/>
          <w:sz w:val="22"/>
          <w:szCs w:val="22"/>
        </w:rPr>
        <w:t>Пояснити розділові знаки.</w:t>
      </w:r>
    </w:p>
    <w:p>
      <w:pPr>
        <w:pStyle w:val="TextBody"/>
        <w:numPr>
          <w:ilvl w:val="0"/>
          <w:numId w:val="5"/>
        </w:numPr>
        <w:spacing w:lineRule="auto" w:line="213"/>
        <w:rPr>
          <w:spacing w:val="-6"/>
          <w:sz w:val="22"/>
          <w:szCs w:val="22"/>
        </w:rPr>
      </w:pPr>
      <w:r>
        <w:rPr>
          <w:spacing w:val="-6"/>
          <w:sz w:val="22"/>
          <w:szCs w:val="22"/>
        </w:rPr>
        <w:t>Кожну частину розібрати за схемою простого речення.</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spacing w:val="-6"/>
          <w:sz w:val="24"/>
        </w:rPr>
      </w:pPr>
      <w:r>
        <w:rPr>
          <w:b/>
          <w:spacing w:val="-6"/>
          <w:sz w:val="24"/>
        </w:rPr>
        <w:t>Схема розбору складнопідрядного речення</w:t>
      </w:r>
    </w:p>
    <w:p>
      <w:pPr>
        <w:pStyle w:val="TextBody"/>
        <w:spacing w:lineRule="auto" w:line="213"/>
        <w:jc w:val="center"/>
        <w:rPr>
          <w:b/>
          <w:b/>
          <w:spacing w:val="-6"/>
          <w:sz w:val="22"/>
          <w:szCs w:val="22"/>
        </w:rPr>
      </w:pPr>
      <w:r>
        <w:rPr>
          <w:b/>
          <w:spacing w:val="-6"/>
          <w:sz w:val="22"/>
          <w:szCs w:val="22"/>
        </w:rPr>
      </w:r>
    </w:p>
    <w:p>
      <w:pPr>
        <w:pStyle w:val="TextBody"/>
        <w:spacing w:lineRule="auto" w:line="213"/>
        <w:jc w:val="center"/>
        <w:rPr>
          <w:spacing w:val="-6"/>
          <w:sz w:val="22"/>
          <w:szCs w:val="22"/>
        </w:rPr>
      </w:pPr>
      <w:r>
        <w:rPr>
          <w:spacing w:val="-6"/>
          <w:sz w:val="22"/>
          <w:szCs w:val="22"/>
        </w:rPr>
      </w:r>
    </w:p>
    <w:p>
      <w:pPr>
        <w:pStyle w:val="TextBody"/>
        <w:numPr>
          <w:ilvl w:val="0"/>
          <w:numId w:val="23"/>
        </w:numPr>
        <w:spacing w:lineRule="auto" w:line="213"/>
        <w:rPr>
          <w:spacing w:val="-6"/>
          <w:sz w:val="22"/>
          <w:szCs w:val="22"/>
        </w:rPr>
      </w:pPr>
      <w:r>
        <w:rPr>
          <w:spacing w:val="-6"/>
          <w:sz w:val="22"/>
          <w:szCs w:val="22"/>
        </w:rPr>
        <w:t>Речення складне, складнопідрядне.</w:t>
      </w:r>
    </w:p>
    <w:p>
      <w:pPr>
        <w:pStyle w:val="TextBody"/>
        <w:numPr>
          <w:ilvl w:val="0"/>
          <w:numId w:val="6"/>
        </w:numPr>
        <w:spacing w:lineRule="auto" w:line="213"/>
        <w:rPr>
          <w:spacing w:val="-6"/>
          <w:sz w:val="22"/>
          <w:szCs w:val="22"/>
        </w:rPr>
      </w:pPr>
      <w:r>
        <w:rPr>
          <w:spacing w:val="-6"/>
          <w:sz w:val="22"/>
          <w:szCs w:val="22"/>
        </w:rPr>
        <w:t>Розчленованої чи нерозчленованої структури.</w:t>
      </w:r>
    </w:p>
    <w:p>
      <w:pPr>
        <w:pStyle w:val="TextBody"/>
        <w:numPr>
          <w:ilvl w:val="0"/>
          <w:numId w:val="6"/>
        </w:numPr>
        <w:spacing w:lineRule="auto" w:line="213"/>
        <w:rPr>
          <w:spacing w:val="-6"/>
          <w:sz w:val="22"/>
          <w:szCs w:val="22"/>
        </w:rPr>
      </w:pPr>
      <w:r>
        <w:rPr>
          <w:spacing w:val="-6"/>
          <w:sz w:val="22"/>
          <w:szCs w:val="22"/>
        </w:rPr>
        <w:t>Визначити вид підрядної частини.</w:t>
      </w:r>
    </w:p>
    <w:p>
      <w:pPr>
        <w:pStyle w:val="TextBody"/>
        <w:numPr>
          <w:ilvl w:val="0"/>
          <w:numId w:val="6"/>
        </w:numPr>
        <w:spacing w:lineRule="auto" w:line="213"/>
        <w:rPr>
          <w:spacing w:val="-6"/>
          <w:sz w:val="22"/>
          <w:szCs w:val="22"/>
        </w:rPr>
      </w:pPr>
      <w:r>
        <w:rPr>
          <w:spacing w:val="-6"/>
          <w:sz w:val="22"/>
          <w:szCs w:val="22"/>
        </w:rPr>
        <w:t>Вказати засоби поєднання головної і підрядної частин.</w:t>
      </w:r>
    </w:p>
    <w:p>
      <w:pPr>
        <w:pStyle w:val="TextBody"/>
        <w:numPr>
          <w:ilvl w:val="0"/>
          <w:numId w:val="6"/>
        </w:numPr>
        <w:spacing w:lineRule="auto" w:line="213"/>
        <w:rPr>
          <w:spacing w:val="-6"/>
          <w:sz w:val="22"/>
          <w:szCs w:val="22"/>
        </w:rPr>
      </w:pPr>
      <w:r>
        <w:rPr>
          <w:spacing w:val="-6"/>
          <w:sz w:val="22"/>
          <w:szCs w:val="22"/>
        </w:rPr>
        <w:t>Пояснити розділові знаки.</w:t>
      </w:r>
    </w:p>
    <w:p>
      <w:pPr>
        <w:pStyle w:val="TextBody"/>
        <w:numPr>
          <w:ilvl w:val="0"/>
          <w:numId w:val="6"/>
        </w:numPr>
        <w:spacing w:lineRule="auto" w:line="213"/>
        <w:rPr>
          <w:spacing w:val="-6"/>
          <w:sz w:val="22"/>
          <w:szCs w:val="22"/>
        </w:rPr>
      </w:pPr>
      <w:r>
        <w:rPr>
          <w:spacing w:val="-6"/>
          <w:sz w:val="22"/>
          <w:szCs w:val="22"/>
        </w:rPr>
        <w:t>Кожну частину розібрати за схемою простого речення.</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spacing w:val="-6"/>
          <w:sz w:val="24"/>
        </w:rPr>
      </w:pPr>
      <w:r>
        <w:rPr>
          <w:b/>
          <w:spacing w:val="-6"/>
          <w:sz w:val="24"/>
        </w:rPr>
        <w:t>Схема розбору складнопідрядного речення</w:t>
      </w:r>
    </w:p>
    <w:p>
      <w:pPr>
        <w:pStyle w:val="TextBody"/>
        <w:spacing w:lineRule="auto" w:line="213"/>
        <w:jc w:val="center"/>
        <w:rPr>
          <w:b/>
          <w:b/>
          <w:spacing w:val="-6"/>
          <w:sz w:val="24"/>
        </w:rPr>
      </w:pPr>
      <w:r>
        <w:rPr>
          <w:b/>
          <w:spacing w:val="-6"/>
          <w:sz w:val="24"/>
        </w:rPr>
        <w:t>з кількома підрядними частинами</w:t>
      </w:r>
    </w:p>
    <w:p>
      <w:pPr>
        <w:pStyle w:val="TextBody"/>
        <w:spacing w:lineRule="auto" w:line="213"/>
        <w:rPr>
          <w:b/>
          <w:b/>
          <w:spacing w:val="-6"/>
          <w:sz w:val="22"/>
          <w:szCs w:val="22"/>
        </w:rPr>
      </w:pPr>
      <w:r>
        <w:rPr>
          <w:b/>
          <w:spacing w:val="-6"/>
          <w:sz w:val="22"/>
          <w:szCs w:val="22"/>
        </w:rPr>
      </w:r>
    </w:p>
    <w:p>
      <w:pPr>
        <w:pStyle w:val="TextBody"/>
        <w:spacing w:lineRule="auto" w:line="213"/>
        <w:rPr>
          <w:spacing w:val="-6"/>
          <w:sz w:val="22"/>
          <w:szCs w:val="22"/>
        </w:rPr>
      </w:pPr>
      <w:r>
        <w:rPr>
          <w:spacing w:val="-6"/>
          <w:sz w:val="22"/>
          <w:szCs w:val="22"/>
        </w:rPr>
      </w:r>
    </w:p>
    <w:p>
      <w:pPr>
        <w:pStyle w:val="TextBody"/>
        <w:numPr>
          <w:ilvl w:val="0"/>
          <w:numId w:val="24"/>
        </w:numPr>
        <w:spacing w:lineRule="auto" w:line="213"/>
        <w:rPr>
          <w:spacing w:val="-6"/>
          <w:sz w:val="22"/>
          <w:szCs w:val="22"/>
        </w:rPr>
      </w:pPr>
      <w:r>
        <w:rPr>
          <w:spacing w:val="-6"/>
          <w:sz w:val="22"/>
          <w:szCs w:val="22"/>
        </w:rPr>
        <w:t>Речення складне, складнопідрядне з кількома підрядними (вказати кількість підрядних частин).</w:t>
      </w:r>
    </w:p>
    <w:p>
      <w:pPr>
        <w:pStyle w:val="TextBody"/>
        <w:numPr>
          <w:ilvl w:val="0"/>
          <w:numId w:val="7"/>
        </w:numPr>
        <w:spacing w:lineRule="auto" w:line="213"/>
        <w:rPr>
          <w:spacing w:val="-6"/>
          <w:sz w:val="22"/>
          <w:szCs w:val="22"/>
        </w:rPr>
      </w:pPr>
      <w:r>
        <w:rPr>
          <w:spacing w:val="-6"/>
          <w:sz w:val="22"/>
          <w:szCs w:val="22"/>
        </w:rPr>
        <w:t>Визначити тип підрядності (однорідна, неоднорідна, послідовна, мішаного типу).</w:t>
      </w:r>
    </w:p>
    <w:p>
      <w:pPr>
        <w:pStyle w:val="TextBody"/>
        <w:numPr>
          <w:ilvl w:val="0"/>
          <w:numId w:val="7"/>
        </w:numPr>
        <w:spacing w:lineRule="auto" w:line="213"/>
        <w:rPr>
          <w:spacing w:val="-6"/>
          <w:sz w:val="22"/>
          <w:szCs w:val="22"/>
        </w:rPr>
      </w:pPr>
      <w:r>
        <w:rPr>
          <w:spacing w:val="-6"/>
          <w:sz w:val="22"/>
          <w:szCs w:val="22"/>
        </w:rPr>
        <w:t>Визначити вид кожної підрядної частини.</w:t>
      </w:r>
    </w:p>
    <w:p>
      <w:pPr>
        <w:pStyle w:val="TextBody"/>
        <w:numPr>
          <w:ilvl w:val="0"/>
          <w:numId w:val="7"/>
        </w:numPr>
        <w:spacing w:lineRule="auto" w:line="213"/>
        <w:rPr>
          <w:spacing w:val="-6"/>
          <w:sz w:val="22"/>
          <w:szCs w:val="22"/>
        </w:rPr>
      </w:pPr>
      <w:r>
        <w:rPr>
          <w:spacing w:val="-6"/>
          <w:sz w:val="22"/>
          <w:szCs w:val="22"/>
        </w:rPr>
        <w:t>Намалювати схему речення.</w:t>
      </w:r>
    </w:p>
    <w:p>
      <w:pPr>
        <w:pStyle w:val="TextBody"/>
        <w:numPr>
          <w:ilvl w:val="0"/>
          <w:numId w:val="7"/>
        </w:numPr>
        <w:spacing w:lineRule="auto" w:line="213"/>
        <w:rPr>
          <w:spacing w:val="-6"/>
          <w:sz w:val="22"/>
          <w:szCs w:val="22"/>
        </w:rPr>
      </w:pPr>
      <w:r>
        <w:rPr>
          <w:spacing w:val="-6"/>
          <w:sz w:val="22"/>
          <w:szCs w:val="22"/>
        </w:rPr>
        <w:t>Пояснити розділові знаки.</w:t>
      </w:r>
    </w:p>
    <w:p>
      <w:pPr>
        <w:pStyle w:val="TextBody"/>
        <w:numPr>
          <w:ilvl w:val="0"/>
          <w:numId w:val="7"/>
        </w:numPr>
        <w:spacing w:lineRule="auto" w:line="213"/>
        <w:rPr>
          <w:spacing w:val="-6"/>
          <w:sz w:val="22"/>
          <w:szCs w:val="22"/>
        </w:rPr>
      </w:pPr>
      <w:r>
        <w:rPr>
          <w:spacing w:val="-6"/>
          <w:sz w:val="22"/>
          <w:szCs w:val="22"/>
        </w:rPr>
        <w:t>Кожну частину розібрати за схемою простого речення.</w:t>
      </w:r>
    </w:p>
    <w:p>
      <w:pPr>
        <w:pStyle w:val="TextBody"/>
        <w:spacing w:lineRule="auto" w:line="213"/>
        <w:rPr>
          <w:spacing w:val="-6"/>
          <w:sz w:val="22"/>
          <w:szCs w:val="22"/>
        </w:rPr>
      </w:pPr>
      <w:r>
        <w:rPr>
          <w:spacing w:val="-6"/>
          <w:sz w:val="22"/>
          <w:szCs w:val="22"/>
        </w:rPr>
      </w:r>
    </w:p>
    <w:p>
      <w:pPr>
        <w:pStyle w:val="TextBody"/>
        <w:spacing w:lineRule="auto" w:line="213"/>
        <w:jc w:val="center"/>
        <w:rPr>
          <w:b/>
          <w:b/>
          <w:spacing w:val="-6"/>
          <w:sz w:val="24"/>
        </w:rPr>
      </w:pPr>
      <w:r>
        <w:rPr>
          <w:b/>
          <w:spacing w:val="-6"/>
          <w:sz w:val="24"/>
        </w:rPr>
        <w:t>Схема розбору складного безсполучникового речення</w:t>
      </w:r>
    </w:p>
    <w:p>
      <w:pPr>
        <w:pStyle w:val="TextBody"/>
        <w:spacing w:lineRule="auto" w:line="213"/>
        <w:jc w:val="center"/>
        <w:rPr>
          <w:b/>
          <w:b/>
          <w:spacing w:val="-6"/>
          <w:sz w:val="22"/>
          <w:szCs w:val="22"/>
        </w:rPr>
      </w:pPr>
      <w:r>
        <w:rPr>
          <w:b/>
          <w:spacing w:val="-6"/>
          <w:sz w:val="22"/>
          <w:szCs w:val="22"/>
        </w:rPr>
      </w:r>
    </w:p>
    <w:p>
      <w:pPr>
        <w:pStyle w:val="TextBody"/>
        <w:spacing w:lineRule="auto" w:line="213"/>
        <w:jc w:val="center"/>
        <w:rPr>
          <w:spacing w:val="-6"/>
          <w:sz w:val="22"/>
          <w:szCs w:val="22"/>
        </w:rPr>
      </w:pPr>
      <w:r>
        <w:rPr>
          <w:spacing w:val="-6"/>
          <w:sz w:val="22"/>
          <w:szCs w:val="22"/>
        </w:rPr>
      </w:r>
    </w:p>
    <w:p>
      <w:pPr>
        <w:pStyle w:val="TextBody"/>
        <w:numPr>
          <w:ilvl w:val="0"/>
          <w:numId w:val="25"/>
        </w:numPr>
        <w:spacing w:lineRule="auto" w:line="213"/>
        <w:rPr>
          <w:spacing w:val="-6"/>
          <w:sz w:val="22"/>
          <w:szCs w:val="22"/>
        </w:rPr>
      </w:pPr>
      <w:r>
        <w:rPr>
          <w:spacing w:val="-6"/>
          <w:sz w:val="22"/>
          <w:szCs w:val="22"/>
        </w:rPr>
        <w:t>Речення складне, безсполучникове.</w:t>
      </w:r>
    </w:p>
    <w:p>
      <w:pPr>
        <w:pStyle w:val="TextBody"/>
        <w:numPr>
          <w:ilvl w:val="0"/>
          <w:numId w:val="15"/>
        </w:numPr>
        <w:spacing w:lineRule="auto" w:line="213"/>
        <w:rPr>
          <w:spacing w:val="-6"/>
          <w:sz w:val="22"/>
          <w:szCs w:val="22"/>
        </w:rPr>
      </w:pPr>
      <w:r>
        <w:rPr>
          <w:spacing w:val="-6"/>
          <w:sz w:val="22"/>
          <w:szCs w:val="22"/>
        </w:rPr>
        <w:t>Визначити, які частини (однотипні чи різнотипні).</w:t>
      </w:r>
    </w:p>
    <w:p>
      <w:pPr>
        <w:pStyle w:val="TextBody"/>
        <w:numPr>
          <w:ilvl w:val="0"/>
          <w:numId w:val="15"/>
        </w:numPr>
        <w:spacing w:lineRule="auto" w:line="213"/>
        <w:rPr>
          <w:spacing w:val="-6"/>
          <w:sz w:val="22"/>
          <w:szCs w:val="22"/>
        </w:rPr>
      </w:pPr>
      <w:r>
        <w:rPr>
          <w:spacing w:val="-6"/>
          <w:sz w:val="22"/>
          <w:szCs w:val="22"/>
        </w:rPr>
        <w:t>Смислові відношення між частинами, інтонація.</w:t>
      </w:r>
    </w:p>
    <w:p>
      <w:pPr>
        <w:pStyle w:val="TextBody"/>
        <w:numPr>
          <w:ilvl w:val="0"/>
          <w:numId w:val="15"/>
        </w:numPr>
        <w:spacing w:lineRule="auto" w:line="213"/>
        <w:rPr>
          <w:spacing w:val="-6"/>
          <w:sz w:val="22"/>
          <w:szCs w:val="22"/>
        </w:rPr>
      </w:pPr>
      <w:r>
        <w:rPr>
          <w:spacing w:val="-6"/>
          <w:sz w:val="22"/>
          <w:szCs w:val="22"/>
        </w:rPr>
        <w:t>Пояснити розділові знаки.</w:t>
      </w:r>
    </w:p>
    <w:p>
      <w:pPr>
        <w:pStyle w:val="TextBody"/>
        <w:numPr>
          <w:ilvl w:val="0"/>
          <w:numId w:val="15"/>
        </w:numPr>
        <w:spacing w:lineRule="auto" w:line="213"/>
        <w:rPr>
          <w:spacing w:val="-6"/>
          <w:sz w:val="22"/>
          <w:szCs w:val="22"/>
        </w:rPr>
      </w:pPr>
      <w:r>
        <w:rPr>
          <w:spacing w:val="-6"/>
          <w:sz w:val="22"/>
          <w:szCs w:val="22"/>
        </w:rPr>
        <w:t>Кожну частину розібрати за схемою простого речення.</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b/>
          <w:b/>
          <w:spacing w:val="-6"/>
          <w:sz w:val="24"/>
        </w:rPr>
      </w:pPr>
      <w:r>
        <w:rPr>
          <w:b/>
          <w:spacing w:val="-6"/>
          <w:sz w:val="24"/>
        </w:rPr>
        <w:t>Схема розбору складної синтаксичної конструкції</w:t>
      </w:r>
    </w:p>
    <w:p>
      <w:pPr>
        <w:pStyle w:val="TextBody"/>
        <w:spacing w:lineRule="auto" w:line="213"/>
        <w:jc w:val="center"/>
        <w:rPr>
          <w:b/>
          <w:b/>
          <w:spacing w:val="-6"/>
          <w:sz w:val="22"/>
          <w:szCs w:val="22"/>
        </w:rPr>
      </w:pPr>
      <w:r>
        <w:rPr>
          <w:b/>
          <w:spacing w:val="-6"/>
          <w:sz w:val="22"/>
          <w:szCs w:val="22"/>
        </w:rPr>
      </w:r>
    </w:p>
    <w:p>
      <w:pPr>
        <w:pStyle w:val="TextBody"/>
        <w:spacing w:lineRule="auto" w:line="213"/>
        <w:jc w:val="center"/>
        <w:rPr>
          <w:spacing w:val="-6"/>
          <w:sz w:val="22"/>
          <w:szCs w:val="22"/>
        </w:rPr>
      </w:pPr>
      <w:r>
        <w:rPr>
          <w:spacing w:val="-6"/>
          <w:sz w:val="22"/>
          <w:szCs w:val="22"/>
        </w:rPr>
      </w:r>
    </w:p>
    <w:p>
      <w:pPr>
        <w:pStyle w:val="TextBody"/>
        <w:numPr>
          <w:ilvl w:val="0"/>
          <w:numId w:val="26"/>
        </w:numPr>
        <w:spacing w:lineRule="auto" w:line="213"/>
        <w:rPr>
          <w:spacing w:val="-6"/>
          <w:sz w:val="22"/>
          <w:szCs w:val="22"/>
        </w:rPr>
      </w:pPr>
      <w:r>
        <w:rPr>
          <w:spacing w:val="-6"/>
          <w:sz w:val="22"/>
          <w:szCs w:val="22"/>
        </w:rPr>
        <w:t>Речення складне, складна синтаксична конструкція.</w:t>
      </w:r>
    </w:p>
    <w:p>
      <w:pPr>
        <w:pStyle w:val="TextBody"/>
        <w:numPr>
          <w:ilvl w:val="0"/>
          <w:numId w:val="13"/>
        </w:numPr>
        <w:spacing w:lineRule="auto" w:line="213"/>
        <w:rPr>
          <w:spacing w:val="-6"/>
          <w:sz w:val="22"/>
          <w:szCs w:val="22"/>
        </w:rPr>
      </w:pPr>
      <w:r>
        <w:rPr>
          <w:spacing w:val="-6"/>
          <w:sz w:val="22"/>
          <w:szCs w:val="22"/>
        </w:rPr>
        <w:t>Поділити речення на блоки і визначити вид зв’язку між блоками.</w:t>
      </w:r>
    </w:p>
    <w:p>
      <w:pPr>
        <w:pStyle w:val="TextBody"/>
        <w:numPr>
          <w:ilvl w:val="0"/>
          <w:numId w:val="13"/>
        </w:numPr>
        <w:spacing w:lineRule="auto" w:line="213"/>
        <w:rPr>
          <w:spacing w:val="-6"/>
          <w:sz w:val="22"/>
          <w:szCs w:val="22"/>
        </w:rPr>
      </w:pPr>
      <w:r>
        <w:rPr>
          <w:spacing w:val="-6"/>
          <w:sz w:val="22"/>
          <w:szCs w:val="22"/>
        </w:rPr>
        <w:t>Кожен блок розібрати за відповідною схемою.</w:t>
      </w:r>
    </w:p>
    <w:p>
      <w:pPr>
        <w:pStyle w:val="TextBody"/>
        <w:numPr>
          <w:ilvl w:val="0"/>
          <w:numId w:val="13"/>
        </w:numPr>
        <w:spacing w:lineRule="auto" w:line="213"/>
        <w:rPr>
          <w:spacing w:val="-6"/>
          <w:sz w:val="22"/>
          <w:szCs w:val="22"/>
        </w:rPr>
      </w:pPr>
      <w:r>
        <w:rPr>
          <w:spacing w:val="-6"/>
          <w:sz w:val="22"/>
          <w:szCs w:val="22"/>
        </w:rPr>
        <w:t>Пояснити розділові знаки, намалювати схему речення.</w:t>
      </w:r>
    </w:p>
    <w:p>
      <w:pPr>
        <w:pStyle w:val="TextBody"/>
        <w:spacing w:lineRule="auto" w:line="213"/>
        <w:jc w:val="center"/>
        <w:rPr>
          <w:spacing w:val="-6"/>
          <w:sz w:val="22"/>
          <w:szCs w:val="22"/>
        </w:rPr>
      </w:pPr>
      <w:r>
        <w:rPr>
          <w:spacing w:val="-6"/>
          <w:sz w:val="22"/>
          <w:szCs w:val="22"/>
        </w:rPr>
      </w:r>
    </w:p>
    <w:p>
      <w:pPr>
        <w:pStyle w:val="TextBody"/>
        <w:spacing w:lineRule="auto" w:line="213"/>
        <w:jc w:val="center"/>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r>
        <w:br w:type="page"/>
      </w:r>
    </w:p>
    <w:p>
      <w:pPr>
        <w:pStyle w:val="Heading"/>
        <w:spacing w:lineRule="auto" w:line="213"/>
        <w:jc w:val="both"/>
        <w:rPr>
          <w:spacing w:val="-6"/>
          <w:sz w:val="26"/>
          <w:szCs w:val="26"/>
        </w:rPr>
      </w:pPr>
      <w:r>
        <w:rPr>
          <w:spacing w:val="-6"/>
          <w:sz w:val="26"/>
          <w:szCs w:val="26"/>
        </w:rPr>
        <w:t>ББК  81.2Ук – 22</w:t>
      </w:r>
    </w:p>
    <w:p>
      <w:pPr>
        <w:pStyle w:val="Heading"/>
        <w:spacing w:lineRule="auto" w:line="213"/>
        <w:jc w:val="both"/>
        <w:rPr>
          <w:spacing w:val="-6"/>
          <w:sz w:val="26"/>
          <w:szCs w:val="26"/>
        </w:rPr>
      </w:pPr>
      <w:r>
        <w:rPr>
          <w:spacing w:val="-6"/>
          <w:sz w:val="26"/>
          <w:szCs w:val="26"/>
        </w:rPr>
        <w:tab/>
        <w:t xml:space="preserve">   Т – 47</w:t>
      </w:r>
    </w:p>
    <w:p>
      <w:pPr>
        <w:pStyle w:val="Heading"/>
        <w:spacing w:lineRule="auto" w:line="213"/>
        <w:jc w:val="both"/>
        <w:rPr>
          <w:spacing w:val="-6"/>
          <w:sz w:val="26"/>
          <w:szCs w:val="26"/>
        </w:rPr>
      </w:pPr>
      <w:r>
        <w:rPr>
          <w:spacing w:val="-6"/>
          <w:sz w:val="26"/>
          <w:szCs w:val="26"/>
        </w:rPr>
      </w:r>
    </w:p>
    <w:p>
      <w:pPr>
        <w:pStyle w:val="Heading"/>
        <w:spacing w:lineRule="auto" w:line="213"/>
        <w:jc w:val="both"/>
        <w:rPr>
          <w:spacing w:val="-6"/>
          <w:sz w:val="22"/>
          <w:szCs w:val="22"/>
        </w:rPr>
      </w:pPr>
      <w:r>
        <w:rPr>
          <w:spacing w:val="-6"/>
          <w:sz w:val="22"/>
          <w:szCs w:val="22"/>
        </w:rPr>
      </w:r>
    </w:p>
    <w:p>
      <w:pPr>
        <w:pStyle w:val="Heading"/>
        <w:spacing w:lineRule="auto" w:line="213"/>
        <w:jc w:val="both"/>
        <w:rPr>
          <w:spacing w:val="-6"/>
          <w:sz w:val="22"/>
          <w:szCs w:val="22"/>
        </w:rPr>
      </w:pPr>
      <w:r>
        <w:rPr>
          <w:spacing w:val="-6"/>
          <w:sz w:val="22"/>
          <w:szCs w:val="22"/>
        </w:rPr>
      </w:r>
    </w:p>
    <w:p>
      <w:pPr>
        <w:pStyle w:val="Heading"/>
        <w:spacing w:lineRule="auto" w:line="213"/>
        <w:rPr/>
      </w:pPr>
      <w:r>
        <w:rPr>
          <w:i/>
          <w:spacing w:val="-6"/>
          <w:sz w:val="24"/>
        </w:rPr>
        <w:t>Тишківська Надія Яківна</w:t>
      </w:r>
    </w:p>
    <w:p>
      <w:pPr>
        <w:pStyle w:val="Heading"/>
        <w:spacing w:lineRule="auto" w:line="213"/>
        <w:rPr>
          <w:i/>
          <w:i/>
          <w:spacing w:val="-6"/>
          <w:sz w:val="24"/>
        </w:rPr>
      </w:pPr>
      <w:r>
        <w:rPr>
          <w:i/>
          <w:spacing w:val="-6"/>
          <w:sz w:val="24"/>
        </w:rPr>
      </w:r>
    </w:p>
    <w:p>
      <w:pPr>
        <w:pStyle w:val="Heading"/>
        <w:spacing w:lineRule="auto" w:line="213"/>
        <w:rPr>
          <w:b w:val="false"/>
          <w:b w:val="false"/>
          <w:spacing w:val="-6"/>
          <w:sz w:val="24"/>
        </w:rPr>
      </w:pPr>
      <w:r>
        <w:rPr>
          <w:b w:val="false"/>
          <w:spacing w:val="-6"/>
          <w:sz w:val="24"/>
        </w:rPr>
        <w:t>Українська мова: Збірник вправ із синтаксису та пунктуації / 2-ге вид., випр. й доп. – Івано-Франківськ: Плай, 2005. – 192с.</w:t>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Heading"/>
        <w:spacing w:lineRule="auto" w:line="213"/>
        <w:ind w:firstLine="360"/>
        <w:jc w:val="both"/>
        <w:rPr>
          <w:b w:val="false"/>
          <w:b w:val="false"/>
          <w:bCs w:val="false"/>
          <w:spacing w:val="-6"/>
          <w:sz w:val="20"/>
          <w:szCs w:val="20"/>
        </w:rPr>
      </w:pPr>
      <w:r>
        <w:rPr>
          <w:b w:val="false"/>
          <w:bCs w:val="false"/>
          <w:spacing w:val="-6"/>
          <w:sz w:val="20"/>
          <w:szCs w:val="20"/>
        </w:rPr>
        <w:t>У посібнику зібрано вправи, які можна використати під час опрацювання основних відомостей із синтаксису та пунктуації української мови на практичних і лабораторних заняттях. Запропоновані завдання складені відповідно до діючої програми з курсу сучасної української літературної мови для студентів філологічних факультетів університетів.</w:t>
      </w:r>
    </w:p>
    <w:p>
      <w:pPr>
        <w:pStyle w:val="Heading"/>
        <w:spacing w:lineRule="auto" w:line="213"/>
        <w:ind w:firstLine="360"/>
        <w:jc w:val="both"/>
        <w:rPr>
          <w:b w:val="false"/>
          <w:b w:val="false"/>
          <w:bCs w:val="false"/>
          <w:spacing w:val="-6"/>
          <w:sz w:val="20"/>
          <w:szCs w:val="20"/>
        </w:rPr>
      </w:pPr>
      <w:r>
        <w:rPr>
          <w:b w:val="false"/>
          <w:bCs w:val="false"/>
          <w:spacing w:val="-6"/>
          <w:sz w:val="20"/>
          <w:szCs w:val="20"/>
        </w:rPr>
        <w:t>Для студентів філологічних та нефілологічних спеціальностей, викладачів, учителів, учнів та всіх, хто вивчає українську мову як рідну та пізнає її як іноземну.</w:t>
      </w:r>
    </w:p>
    <w:p>
      <w:pPr>
        <w:pStyle w:val="Heading"/>
        <w:spacing w:lineRule="auto" w:line="213"/>
        <w:jc w:val="both"/>
        <w:rPr>
          <w:b w:val="false"/>
          <w:b w:val="false"/>
          <w:bCs w:val="false"/>
          <w:spacing w:val="-6"/>
          <w:sz w:val="22"/>
          <w:szCs w:val="22"/>
        </w:rPr>
      </w:pPr>
      <w:r>
        <w:rPr>
          <w:b w:val="false"/>
          <w:bCs w:val="false"/>
          <w:spacing w:val="-6"/>
          <w:sz w:val="22"/>
          <w:szCs w:val="22"/>
        </w:rPr>
      </w:r>
    </w:p>
    <w:p>
      <w:pPr>
        <w:pStyle w:val="Heading"/>
        <w:spacing w:lineRule="auto" w:line="213"/>
        <w:jc w:val="both"/>
        <w:rPr>
          <w:b w:val="false"/>
          <w:b w:val="false"/>
          <w:spacing w:val="-6"/>
          <w:sz w:val="22"/>
          <w:szCs w:val="22"/>
        </w:rPr>
      </w:pPr>
      <w:r>
        <w:rPr>
          <w:b w:val="false"/>
          <w:spacing w:val="-6"/>
          <w:sz w:val="22"/>
          <w:szCs w:val="22"/>
        </w:rPr>
      </w:r>
    </w:p>
    <w:p>
      <w:pPr>
        <w:pStyle w:val="TextBody"/>
        <w:spacing w:lineRule="auto" w:line="213"/>
        <w:rPr>
          <w:i/>
          <w:i/>
          <w:spacing w:val="-6"/>
          <w:sz w:val="22"/>
          <w:szCs w:val="22"/>
        </w:rPr>
      </w:pPr>
      <w:r>
        <w:rPr>
          <w:spacing w:val="-6"/>
          <w:sz w:val="22"/>
          <w:szCs w:val="22"/>
        </w:rPr>
        <w:t xml:space="preserve">Верстка та дизайн обкладинки: </w:t>
      </w:r>
      <w:r>
        <w:rPr>
          <w:i/>
          <w:spacing w:val="-6"/>
          <w:sz w:val="22"/>
          <w:szCs w:val="22"/>
        </w:rPr>
        <w:t>Роман Бачкур</w:t>
      </w:r>
    </w:p>
    <w:p>
      <w:pPr>
        <w:pStyle w:val="TextBody"/>
        <w:spacing w:lineRule="auto" w:line="213"/>
        <w:rPr>
          <w:i/>
          <w:i/>
          <w:spacing w:val="-6"/>
          <w:sz w:val="22"/>
          <w:szCs w:val="22"/>
        </w:rPr>
      </w:pPr>
      <w:r>
        <w:rPr>
          <w:i/>
          <w:spacing w:val="-6"/>
          <w:sz w:val="22"/>
          <w:szCs w:val="22"/>
        </w:rPr>
      </w:r>
    </w:p>
    <w:p>
      <w:pPr>
        <w:pStyle w:val="TextBody"/>
        <w:spacing w:lineRule="auto" w:line="213"/>
        <w:rPr>
          <w:i/>
          <w:i/>
          <w:spacing w:val="-6"/>
          <w:sz w:val="22"/>
          <w:szCs w:val="22"/>
        </w:rPr>
      </w:pPr>
      <w:r>
        <w:rPr>
          <w:i/>
          <w:spacing w:val="-6"/>
          <w:sz w:val="22"/>
          <w:szCs w:val="22"/>
        </w:rPr>
      </w:r>
    </w:p>
    <w:p>
      <w:pPr>
        <w:pStyle w:val="TextBody"/>
        <w:spacing w:lineRule="auto" w:line="213"/>
        <w:rPr>
          <w:spacing w:val="-6"/>
          <w:sz w:val="22"/>
          <w:szCs w:val="22"/>
        </w:rPr>
      </w:pPr>
      <w:r>
        <w:rPr>
          <w:spacing w:val="-6"/>
          <w:sz w:val="22"/>
          <w:szCs w:val="22"/>
        </w:rPr>
        <w:tab/>
        <w:t>Здано до набору 1.02.2004р. Підписано до друку 22.06.2004р. Формат 60х</w:t>
      </w:r>
      <w:r>
        <w:rPr>
          <w:spacing w:val="-6"/>
          <w:sz w:val="22"/>
          <w:szCs w:val="22"/>
          <w:vertAlign w:val="superscript"/>
        </w:rPr>
        <w:t>84</w:t>
      </w:r>
      <w:r>
        <w:rPr>
          <w:spacing w:val="-6"/>
          <w:sz w:val="22"/>
          <w:szCs w:val="22"/>
        </w:rPr>
        <w:t>/</w:t>
      </w:r>
      <w:r>
        <w:rPr>
          <w:spacing w:val="-6"/>
          <w:sz w:val="22"/>
          <w:szCs w:val="22"/>
          <w:vertAlign w:val="subscript"/>
        </w:rPr>
        <w:t>16</w:t>
      </w:r>
      <w:r>
        <w:rPr>
          <w:spacing w:val="-6"/>
          <w:sz w:val="22"/>
          <w:szCs w:val="22"/>
        </w:rPr>
        <w:t>. Папір офсетний. Друк на ризографі. Гарнітура Times New Roman Cyr. Ум. друк. арк. 6,42. Вид. арк. 7,04. Тираж 300 прим.</w:t>
      </w:r>
    </w:p>
    <w:p>
      <w:pPr>
        <w:pStyle w:val="TextBody"/>
        <w:spacing w:lineRule="auto" w:line="213"/>
        <w:rPr>
          <w:spacing w:val="-6"/>
          <w:sz w:val="22"/>
          <w:szCs w:val="22"/>
        </w:rPr>
      </w:pPr>
      <w:r>
        <w:rPr>
          <w:spacing w:val="-6"/>
          <w:sz w:val="22"/>
          <w:szCs w:val="22"/>
        </w:rPr>
      </w:r>
    </w:p>
    <w:p>
      <w:pPr>
        <w:pStyle w:val="TextBody"/>
        <w:spacing w:lineRule="auto" w:line="213"/>
        <w:rPr>
          <w:spacing w:val="-6"/>
          <w:sz w:val="22"/>
          <w:szCs w:val="22"/>
        </w:rPr>
      </w:pPr>
      <w:r>
        <w:rPr>
          <w:spacing w:val="-6"/>
          <w:sz w:val="22"/>
          <w:szCs w:val="22"/>
        </w:rPr>
      </w:r>
    </w:p>
    <w:p>
      <w:pPr>
        <w:pStyle w:val="Heading"/>
        <w:spacing w:lineRule="auto" w:line="213"/>
        <w:ind w:left="3573" w:hanging="0"/>
        <w:jc w:val="both"/>
        <w:rPr>
          <w:b w:val="false"/>
          <w:b w:val="false"/>
          <w:spacing w:val="-6"/>
          <w:sz w:val="20"/>
          <w:szCs w:val="20"/>
        </w:rPr>
      </w:pPr>
      <w:r>
        <w:rPr>
          <w:b w:val="false"/>
          <w:spacing w:val="-6"/>
          <w:sz w:val="20"/>
          <w:szCs w:val="20"/>
        </w:rPr>
      </w:r>
    </w:p>
    <w:p>
      <w:pPr>
        <w:pStyle w:val="Heading"/>
        <w:ind w:left="3573" w:hanging="0"/>
        <w:jc w:val="both"/>
        <w:rPr>
          <w:b w:val="false"/>
          <w:b w:val="false"/>
          <w:spacing w:val="-6"/>
          <w:sz w:val="20"/>
          <w:szCs w:val="20"/>
        </w:rPr>
      </w:pPr>
      <w:r>
        <w:rPr>
          <w:b w:val="false"/>
          <w:spacing w:val="-6"/>
          <w:sz w:val="20"/>
          <w:szCs w:val="20"/>
        </w:rPr>
        <w:t>© Н. Я. Тишківська</w:t>
      </w:r>
    </w:p>
    <w:p>
      <w:pPr>
        <w:pStyle w:val="Heading"/>
        <w:ind w:left="3573" w:hanging="0"/>
        <w:jc w:val="both"/>
        <w:rPr>
          <w:b w:val="false"/>
          <w:b w:val="false"/>
          <w:spacing w:val="-6"/>
          <w:sz w:val="20"/>
          <w:szCs w:val="20"/>
        </w:rPr>
      </w:pPr>
      <w:r>
        <w:rPr>
          <w:b w:val="false"/>
          <w:spacing w:val="-6"/>
          <w:sz w:val="20"/>
          <w:szCs w:val="20"/>
        </w:rPr>
        <w:t>© Р. О. Бачкур (обкладинка)</w:t>
      </w:r>
    </w:p>
    <w:p>
      <w:pPr>
        <w:pStyle w:val="TextBody"/>
        <w:spacing w:lineRule="auto" w:line="213"/>
        <w:rPr>
          <w:b/>
          <w:b/>
          <w:spacing w:val="-6"/>
          <w:sz w:val="22"/>
          <w:szCs w:val="22"/>
        </w:rPr>
      </w:pPr>
      <w:r>
        <w:rPr>
          <w:b/>
          <w:spacing w:val="-6"/>
          <w:sz w:val="22"/>
          <w:szCs w:val="22"/>
        </w:rPr>
      </w:r>
    </w:p>
    <w:p>
      <w:pPr>
        <w:pStyle w:val="TextBody"/>
        <w:spacing w:lineRule="auto" w:line="213"/>
        <w:rPr>
          <w:spacing w:val="-6"/>
          <w:sz w:val="22"/>
          <w:szCs w:val="22"/>
        </w:rPr>
      </w:pPr>
      <w:r>
        <w:rPr>
          <w:spacing w:val="-6"/>
          <w:sz w:val="22"/>
          <w:szCs w:val="22"/>
        </w:rPr>
      </w:r>
    </w:p>
    <w:p>
      <w:pPr>
        <w:pStyle w:val="Heading"/>
        <w:spacing w:lineRule="auto" w:line="213"/>
        <w:ind w:firstLine="397"/>
        <w:jc w:val="both"/>
        <w:rPr>
          <w:b w:val="false"/>
          <w:b w:val="false"/>
          <w:spacing w:val="-6"/>
          <w:sz w:val="24"/>
        </w:rPr>
      </w:pPr>
      <w:r>
        <w:rPr>
          <w:b w:val="false"/>
          <w:spacing w:val="-6"/>
          <w:sz w:val="24"/>
        </w:rPr>
        <w:t>ISBN 966-640-156-8</w:t>
      </w:r>
    </w:p>
    <w:p>
      <w:pPr>
        <w:pStyle w:val="TextBody"/>
        <w:spacing w:lineRule="auto" w:line="213"/>
        <w:rPr>
          <w:b/>
          <w:b/>
          <w:spacing w:val="-6"/>
          <w:sz w:val="22"/>
          <w:szCs w:val="22"/>
        </w:rPr>
      </w:pPr>
      <w:r>
        <w:rPr>
          <w:b/>
          <w:spacing w:val="-6"/>
          <w:sz w:val="22"/>
          <w:szCs w:val="22"/>
        </w:rPr>
      </w:r>
    </w:p>
    <w:p>
      <w:pPr>
        <w:pStyle w:val="TextBody"/>
        <w:spacing w:lineRule="auto" w:line="213"/>
        <w:rPr>
          <w:spacing w:val="-6"/>
          <w:sz w:val="22"/>
          <w:szCs w:val="22"/>
        </w:rPr>
      </w:pPr>
      <w:r>
        <w:rPr>
          <w:spacing w:val="-6"/>
          <w:sz w:val="22"/>
          <w:szCs w:val="22"/>
        </w:rPr>
      </w:r>
    </w:p>
    <w:p>
      <w:pPr>
        <w:pStyle w:val="TextBody"/>
        <w:spacing w:lineRule="auto" w:line="213"/>
        <w:jc w:val="center"/>
        <w:rPr>
          <w:spacing w:val="-6"/>
          <w:sz w:val="18"/>
          <w:szCs w:val="18"/>
        </w:rPr>
      </w:pPr>
      <w:r>
        <w:rPr>
          <w:spacing w:val="-6"/>
          <w:sz w:val="18"/>
          <w:szCs w:val="18"/>
        </w:rPr>
        <w:t>Оригінал-макет підготовлено в Інституті українознавства</w:t>
      </w:r>
    </w:p>
    <w:p>
      <w:pPr>
        <w:pStyle w:val="TextBody"/>
        <w:spacing w:lineRule="auto" w:line="213"/>
        <w:jc w:val="center"/>
        <w:rPr>
          <w:spacing w:val="-6"/>
          <w:sz w:val="18"/>
          <w:szCs w:val="18"/>
        </w:rPr>
      </w:pPr>
      <w:r>
        <w:rPr>
          <w:spacing w:val="-6"/>
          <w:sz w:val="18"/>
          <w:szCs w:val="18"/>
        </w:rPr>
        <w:t>Прикарпатського національного університету імені Василя Стефаника</w:t>
      </w:r>
    </w:p>
    <w:p>
      <w:pPr>
        <w:pStyle w:val="TextBody"/>
        <w:spacing w:lineRule="auto" w:line="213"/>
        <w:rPr>
          <w:spacing w:val="-6"/>
          <w:sz w:val="18"/>
          <w:szCs w:val="18"/>
        </w:rPr>
      </w:pPr>
      <w:r>
        <w:rPr>
          <w:spacing w:val="-6"/>
          <w:sz w:val="18"/>
          <w:szCs w:val="18"/>
        </w:rPr>
      </w:r>
    </w:p>
    <w:p>
      <w:pPr>
        <w:pStyle w:val="TextBody"/>
        <w:spacing w:lineRule="auto" w:line="213"/>
        <w:jc w:val="center"/>
        <w:rPr>
          <w:spacing w:val="-6"/>
          <w:sz w:val="18"/>
          <w:szCs w:val="18"/>
        </w:rPr>
      </w:pPr>
      <w:r>
        <w:rPr>
          <w:spacing w:val="-6"/>
          <w:sz w:val="18"/>
          <w:szCs w:val="18"/>
        </w:rPr>
        <w:t>Друкарня видавництва “Плай”</w:t>
      </w:r>
    </w:p>
    <w:p>
      <w:pPr>
        <w:pStyle w:val="TextBody"/>
        <w:spacing w:lineRule="auto" w:line="213"/>
        <w:jc w:val="center"/>
        <w:rPr>
          <w:spacing w:val="-6"/>
          <w:sz w:val="18"/>
          <w:szCs w:val="18"/>
        </w:rPr>
      </w:pPr>
      <w:r>
        <w:rPr>
          <w:spacing w:val="-6"/>
          <w:sz w:val="18"/>
          <w:szCs w:val="18"/>
        </w:rPr>
        <w:t>Прикарпатського національного університету імені Василя Стефаника</w:t>
      </w:r>
    </w:p>
    <w:p>
      <w:pPr>
        <w:pStyle w:val="TextBody"/>
        <w:spacing w:lineRule="auto" w:line="213"/>
        <w:jc w:val="center"/>
        <w:rPr>
          <w:spacing w:val="-6"/>
          <w:sz w:val="18"/>
          <w:szCs w:val="18"/>
        </w:rPr>
      </w:pPr>
      <w:r>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114300</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9pt;width:35.95pt;height:26.95pt;mso-wrap-style:none;v-text-anchor:middle">
                <v:fill o:detectmouseclick="t" type="solid" color2="black"/>
                <v:stroke color="#3465a4" joinstyle="round" endcap="flat"/>
                <w10:wrap type="none"/>
              </v:rect>
            </w:pict>
          </mc:Fallback>
        </mc:AlternateContent>
      </w:r>
      <w:r>
        <w:rPr>
          <w:spacing w:val="-6"/>
          <w:sz w:val="18"/>
          <w:szCs w:val="18"/>
        </w:rPr>
        <w:t>76000, м.Івано-Франківськ, вул.Шевченка, 57, тел.59-60-51</w:t>
      </w:r>
    </w:p>
    <w:sectPr>
      <w:footerReference w:type="default" r:id="rId13"/>
      <w:footerReference w:type="first" r:id="rId14"/>
      <w:type w:val="nextPage"/>
      <w:pgSz w:orient="landscape" w:w="16838" w:h="11906"/>
      <w:pgMar w:left="9526" w:right="1191" w:gutter="0" w:header="0" w:top="96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9"/>
    <w:lvlOverride w:ilvl="0">
      <w:startOverride w:val="1"/>
    </w:lvlOverride>
  </w:num>
  <w:num w:numId="19">
    <w:abstractNumId w:val="8"/>
    <w:lvlOverride w:ilvl="0">
      <w:startOverride w:val="1"/>
    </w:lvlOverride>
  </w:num>
  <w:num w:numId="20">
    <w:abstractNumId w:val="10"/>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6"/>
    <w:lvlOverride w:ilvl="0">
      <w:startOverride w:val="1"/>
    </w:lvlOverride>
  </w:num>
  <w:num w:numId="24">
    <w:abstractNumId w:val="7"/>
    <w:lvlOverride w:ilvl="0">
      <w:startOverride w:val="1"/>
    </w:lvlOverride>
  </w:num>
  <w:num w:numId="25">
    <w:abstractNumId w:val="15"/>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0"/>
  <w:mirrorMargi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ind w:left="705" w:hanging="0"/>
      <w:jc w:val="center"/>
      <w:outlineLvl w:val="2"/>
    </w:pPr>
    <w:rPr>
      <w:sz w:val="32"/>
      <w:lang w:val="uk-UA"/>
    </w:rPr>
  </w:style>
  <w:style w:type="paragraph" w:styleId="Heading4">
    <w:name w:val="Heading 4"/>
    <w:basedOn w:val="Normal"/>
    <w:next w:val="Normal"/>
    <w:qFormat/>
    <w:pPr>
      <w:keepNext w:val="true"/>
      <w:numPr>
        <w:ilvl w:val="3"/>
        <w:numId w:val="1"/>
      </w:numPr>
      <w:ind w:firstLine="708"/>
      <w:jc w:val="center"/>
      <w:outlineLvl w:val="3"/>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8"/>
      <w:jc w:val="center"/>
    </w:pPr>
    <w:rPr>
      <w:sz w:val="32"/>
      <w:lang w:val="uk-UA"/>
    </w:rPr>
  </w:style>
  <w:style w:type="paragraph" w:styleId="3">
    <w:name w:val="Основной текст с отступом 3"/>
    <w:basedOn w:val="Normal"/>
    <w:qFormat/>
    <w:pPr>
      <w:ind w:left="1620" w:hanging="1620"/>
      <w:jc w:val="both"/>
    </w:pPr>
    <w:rPr>
      <w:sz w:val="28"/>
      <w:lang w:val="uk-U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9:12:00Z</dcterms:created>
  <dc:creator>dima</dc:creator>
  <dc:description/>
  <cp:keywords/>
  <dc:language>en-US</dc:language>
  <cp:lastModifiedBy>Natalia</cp:lastModifiedBy>
  <cp:lastPrinted>2005-04-05T00:53:00Z</cp:lastPrinted>
  <dcterms:modified xsi:type="dcterms:W3CDTF">2017-11-11T19:32:00Z</dcterms:modified>
  <cp:revision>43</cp:revision>
  <dc:subject/>
  <dc:title>ЗМІСТ</dc:title>
</cp:coreProperties>
</file>