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та науки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ий вищий навчальний заклад </w:t>
      </w:r>
    </w:p>
    <w:p>
      <w:pPr>
        <w:pStyle w:val="Normal"/>
        <w:spacing w:before="0" w:after="0"/>
        <w:jc w:val="center"/>
        <w:rPr/>
      </w:pPr>
      <w:r>
        <w:rPr>
          <w:rFonts w:cs="Times New Roman" w:ascii="Times New Roman" w:hAnsi="Times New Roman"/>
          <w:sz w:val="32"/>
          <w:szCs w:val="32"/>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акультет філології</w:t>
      </w:r>
    </w:p>
    <w:p>
      <w:pPr>
        <w:pStyle w:val="Normal"/>
        <w:spacing w:before="0" w:after="0"/>
        <w:jc w:val="center"/>
        <w:rPr/>
      </w:pPr>
      <w:r>
        <w:rPr>
          <w:rFonts w:cs="Times New Roman" w:ascii="Times New Roman" w:hAnsi="Times New Roman"/>
          <w:sz w:val="32"/>
          <w:szCs w:val="32"/>
          <w:lang w:val="uk-UA"/>
        </w:rPr>
        <w:t>Кафедра журналісти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Наталія Шотурма</w:t>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Реклама в ЗМІ</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РЕСТОМАТІЯ</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jc w:val="center"/>
        <w:rPr/>
      </w:pPr>
      <w:r>
        <w:rPr>
          <w:rFonts w:cs="Times New Roman" w:ascii="Times New Roman" w:hAnsi="Times New Roman"/>
          <w:b/>
          <w:i/>
          <w:sz w:val="32"/>
          <w:szCs w:val="32"/>
          <w:lang w:val="uk-UA"/>
        </w:rPr>
        <w:t>для студентів І</w:t>
      </w:r>
      <w:r>
        <w:rPr>
          <w:rFonts w:cs="Times New Roman" w:ascii="Times New Roman" w:hAnsi="Times New Roman"/>
          <w:b/>
          <w:i/>
          <w:sz w:val="32"/>
          <w:szCs w:val="32"/>
          <w:lang w:val="en-US"/>
        </w:rPr>
        <w:t>V</w:t>
      </w:r>
      <w:r>
        <w:rPr>
          <w:rFonts w:cs="Times New Roman" w:ascii="Times New Roman" w:hAnsi="Times New Roman"/>
          <w:b/>
          <w:i/>
          <w:sz w:val="32"/>
          <w:szCs w:val="32"/>
          <w:lang w:val="uk-UA"/>
        </w:rPr>
        <w:t xml:space="preserve"> курсу спеціальності 061«Журналістика»</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денної форми навчання </w:t>
      </w:r>
    </w:p>
    <w:p>
      <w:pPr>
        <w:pStyle w:val="Normal"/>
        <w:spacing w:before="0" w:after="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2019</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Шотурма Н.В.</w:t>
      </w:r>
    </w:p>
    <w:p>
      <w:pPr>
        <w:pStyle w:val="Normal"/>
        <w:spacing w:before="0" w:after="0"/>
        <w:ind w:firstLine="709"/>
        <w:jc w:val="both"/>
        <w:rPr/>
      </w:pPr>
      <w:r>
        <w:rPr>
          <w:rFonts w:eastAsia="Times New Roman" w:cs="Times New Roman" w:ascii="Times New Roman" w:hAnsi="Times New Roman"/>
          <w:sz w:val="32"/>
          <w:szCs w:val="32"/>
          <w:lang w:val="uk-UA" w:eastAsia="ru-RU"/>
        </w:rPr>
        <w:t>Реклама в ЗМІ : хрестоматія до дисципліни / Наталія Володимимрівна Шотурма. – Івано-Франківськ : ПНУ, 2019. – 111 с.</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pPr>
      <w:r>
        <w:rPr>
          <w:rFonts w:eastAsia="Times New Roman" w:cs="Times New Roman" w:ascii="Times New Roman" w:hAnsi="Times New Roman"/>
          <w:sz w:val="32"/>
          <w:szCs w:val="32"/>
          <w:lang w:val="uk-UA" w:eastAsia="ru-RU"/>
        </w:rPr>
        <w:t>У хрестоматії подано матеріали для підготовки практичних занять, самостійної та індивідуальної роботи з навчальної дисципліни «Реклама в ЗМІ».</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Для студентів І</w:t>
      </w:r>
      <w:r>
        <w:rPr>
          <w:rFonts w:eastAsia="Times New Roman" w:cs="Times New Roman" w:ascii="Times New Roman" w:hAnsi="Times New Roman"/>
          <w:sz w:val="32"/>
          <w:szCs w:val="32"/>
          <w:lang w:val="en-US" w:eastAsia="ru-RU"/>
        </w:rPr>
        <w:t>V</w:t>
      </w:r>
      <w:r>
        <w:rPr>
          <w:rFonts w:eastAsia="Times New Roman" w:cs="Times New Roman" w:ascii="Times New Roman" w:hAnsi="Times New Roman"/>
          <w:sz w:val="32"/>
          <w:szCs w:val="32"/>
          <w:lang w:val="uk-UA" w:eastAsia="ru-RU"/>
        </w:rPr>
        <w:t xml:space="preserve"> курсу спеціальності </w:t>
      </w:r>
      <w:r>
        <w:rPr>
          <w:rFonts w:eastAsia="Times New Roman" w:cs="Times New Roman" w:ascii="Times New Roman" w:hAnsi="Times New Roman"/>
          <w:sz w:val="32"/>
          <w:szCs w:val="32"/>
          <w:lang w:val="en-US" w:eastAsia="ru-RU"/>
        </w:rPr>
        <w:t xml:space="preserve">061 </w:t>
      </w:r>
      <w:r>
        <w:rPr>
          <w:rFonts w:eastAsia="Times New Roman" w:cs="Times New Roman" w:ascii="Times New Roman" w:hAnsi="Times New Roman"/>
          <w:sz w:val="32"/>
          <w:szCs w:val="32"/>
          <w:lang w:val="uk-UA" w:eastAsia="ru-RU"/>
        </w:rPr>
        <w:t>«Журналістика» денної форми навчання.</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Шотурма Н.В.., 2019</w:t>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МІСТ</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ЗМІСТОВИЙ МОДУЛЬ № 1</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rPr>
        <w:t>РЕКЛАМНА ДІЯЛЬНІСТЬ</w:t>
      </w:r>
    </w:p>
    <w:p>
      <w:pPr>
        <w:pStyle w:val="Normal"/>
        <w:spacing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ПРАКТИЧНЕ ЗАНЯТТЯ № 1</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Вступ до курсу. Історія виникнення реклами. Поняття реклами. Принципи реклами. Закон України «Про рекламу»</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4</w:t>
      </w:r>
    </w:p>
    <w:p>
      <w:pPr>
        <w:pStyle w:val="Normal"/>
        <w:spacing w:lineRule="auto" w:line="240" w:before="0" w:after="0"/>
        <w:jc w:val="both"/>
        <w:rPr/>
      </w:pPr>
      <w:r>
        <w:rPr>
          <w:rFonts w:eastAsia="Times New Roman" w:cs="Times New Roman" w:ascii="Times New Roman" w:hAnsi="Times New Roman"/>
          <w:sz w:val="28"/>
          <w:szCs w:val="28"/>
          <w:lang w:val="uk-UA" w:eastAsia="ru-RU"/>
        </w:rPr>
        <w:t>ПРАКТИЧНЕ ЗАНЯТТЯ № 2</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Види рекламної діяльності. Класифікація реклами. Канали і засоби реклами. Рекламний текст</w:t>
      </w:r>
      <w:r>
        <w:rPr>
          <w:rFonts w:eastAsia="Times New Roman" w:cs="Times New Roman" w:ascii="Times New Roman" w:hAnsi="Times New Roman"/>
          <w:sz w:val="28"/>
          <w:szCs w:val="28"/>
          <w:lang w:val="uk-UA" w:eastAsia="ru-RU"/>
        </w:rPr>
        <w:t xml:space="preserve"> ……………………………………………………….…………..53</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3</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Реклама друкованих ЗМК. Теле- та радіо реклама</w:t>
      </w:r>
      <w:r>
        <w:rPr>
          <w:rFonts w:cs="Times New Roman" w:ascii="Times New Roman" w:hAnsi="Times New Roman"/>
          <w:sz w:val="28"/>
          <w:szCs w:val="28"/>
          <w:lang w:val="uk-UA"/>
        </w:rPr>
        <w:t>……………………………56</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екламодавець і продукт. Бриф. Брендинг. Рекламне агентство та його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функції</w:t>
      </w:r>
      <w:r>
        <w:rPr>
          <w:rFonts w:eastAsia="Times New Roman" w:cs="Times New Roman" w:ascii="Times New Roman" w:hAnsi="Times New Roman"/>
          <w:sz w:val="28"/>
          <w:szCs w:val="28"/>
          <w:lang w:val="uk-UA" w:eastAsia="ru-RU"/>
        </w:rPr>
        <w:t xml:space="preserve"> …………...…………………………………………………………………62</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b/>
          <w:sz w:val="28"/>
          <w:szCs w:val="28"/>
        </w:rPr>
        <w:t>ЗМІСТОВИЙ МОДУЛЬ № 2</w:t>
      </w:r>
      <w:r>
        <w:rPr>
          <w:rFonts w:eastAsia="Times New Roman" w:cs="Times New Roman" w:ascii="Times New Roman" w:hAnsi="Times New Roman"/>
          <w:b/>
          <w:sz w:val="28"/>
          <w:szCs w:val="28"/>
          <w:lang w:val="uk-UA"/>
        </w:rPr>
        <w:t>.</w:t>
      </w:r>
      <w:r>
        <w:rPr>
          <w:rFonts w:eastAsia="Times New Roman" w:cs="Times New Roman" w:ascii="Times New Roman" w:hAnsi="Times New Roman"/>
          <w:b/>
          <w:sz w:val="28"/>
          <w:szCs w:val="28"/>
        </w:rPr>
        <w:t xml:space="preserve"> РЕКЛАМНИЙ МАРКЕТИНГ</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5</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Рекламні кампанії. Етапи ефективності рекламних комунікацій. Форми і послідовність маркетингу. Моделі рекламного впливу</w:t>
      </w:r>
      <w:r>
        <w:rPr>
          <w:rFonts w:eastAsia="Times New Roman" w:cs="Times New Roman" w:ascii="Times New Roman" w:hAnsi="Times New Roman"/>
          <w:sz w:val="28"/>
          <w:szCs w:val="28"/>
          <w:lang w:val="uk-UA" w:eastAsia="ru-RU"/>
        </w:rPr>
        <w:t xml:space="preserve"> …………………………………………………..…………………………………65</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6</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Медіа планування. Матриця Россітер-Персі. Ефекти комунікації. Рекламні стратегії. Особливості медіа засобів-рекламоносіїв. Технічні характеристики медіазасобів і способи вимірювання аудиторії ЗМІ</w:t>
      </w:r>
      <w:r>
        <w:rPr>
          <w:rFonts w:eastAsia="Times New Roman" w:cs="Times New Roman" w:ascii="Times New Roman" w:hAnsi="Times New Roman"/>
          <w:sz w:val="28"/>
          <w:szCs w:val="28"/>
          <w:lang w:val="uk-UA" w:eastAsia="ru-RU"/>
        </w:rPr>
        <w:t xml:space="preserve"> …………………………...78</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7</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Ефективність розміщення реклами. Позиціонування в рекламі. Явище зносу й оцінка ефективності реклами</w:t>
      </w:r>
      <w:r>
        <w:rPr>
          <w:rFonts w:eastAsia="Times New Roman" w:cs="Times New Roman" w:ascii="Times New Roman" w:hAnsi="Times New Roman"/>
          <w:sz w:val="28"/>
          <w:szCs w:val="28"/>
          <w:lang w:val="uk-UA" w:eastAsia="ru-RU"/>
        </w:rPr>
        <w:t xml:space="preserve"> ………………………………………………..……83</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8</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Пошук творчо їідеї. Принципи і прийоми побудови композиції реклами. Дизайн реклами. Кольористика, уявний комунікатор, фірмовий стиль</w:t>
      </w:r>
      <w:r>
        <w:rPr>
          <w:rFonts w:eastAsia="Times New Roman" w:cs="Times New Roman" w:ascii="Times New Roman" w:hAnsi="Times New Roman"/>
          <w:sz w:val="28"/>
          <w:szCs w:val="28"/>
          <w:lang w:val="uk-UA" w:eastAsia="ru-RU"/>
        </w:rPr>
        <w:t xml:space="preserve"> ……………………………..................................................................................9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9</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Написання рекламного тексту. Маркетингові комунікації. Стимулювання збуту</w:t>
      </w:r>
      <w:r>
        <w:rPr>
          <w:rFonts w:eastAsia="Times New Roman" w:cs="Times New Roman" w:ascii="Times New Roman" w:hAnsi="Times New Roman"/>
          <w:sz w:val="28"/>
          <w:szCs w:val="28"/>
          <w:lang w:val="uk-UA" w:eastAsia="ru-RU"/>
        </w:rPr>
        <w:t xml:space="preserve"> ……………………………………………………………………………………..93</w:t>
      </w:r>
    </w:p>
    <w:p>
      <w:pPr>
        <w:pStyle w:val="Normal"/>
        <w:spacing w:before="0" w:after="0"/>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ЗМІСТОВИЙ МОДУЛЬ № 1</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rPr>
        <w:t>РЕКЛАМНА ДІЯЛЬНІСТЬ</w:t>
      </w:r>
    </w:p>
    <w:p>
      <w:pPr>
        <w:pStyle w:val="Normal"/>
        <w:spacing w:lineRule="auto" w:line="240" w:before="0" w:after="0"/>
        <w:ind w:firstLine="567"/>
        <w:jc w:val="center"/>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r>
    </w:p>
    <w:p>
      <w:pPr>
        <w:pStyle w:val="Normal"/>
        <w:spacing w:lineRule="auto" w:line="240" w:before="0" w:after="0"/>
        <w:ind w:firstLine="567"/>
        <w:jc w:val="center"/>
        <w:rPr>
          <w:rFonts w:ascii="Times New Roman" w:hAnsi="Times New Roman" w:eastAsia="Times New Roman" w:cs="Times New Roman"/>
          <w:b/>
          <w:b/>
          <w:sz w:val="36"/>
          <w:szCs w:val="36"/>
          <w:u w:val="single"/>
          <w:lang w:val="uk-UA"/>
        </w:rPr>
      </w:pPr>
      <w:r>
        <w:rPr>
          <w:rFonts w:eastAsia="Times New Roman" w:cs="Times New Roman" w:ascii="Times New Roman" w:hAnsi="Times New Roman"/>
          <w:b/>
          <w:sz w:val="36"/>
          <w:szCs w:val="36"/>
          <w:u w:val="single"/>
          <w:lang w:val="uk-UA"/>
        </w:rPr>
        <w:t>ТЕМА 1</w:t>
      </w:r>
    </w:p>
    <w:p>
      <w:pPr>
        <w:pStyle w:val="Normal"/>
        <w:spacing w:lineRule="auto" w:line="240" w:before="0" w:after="0"/>
        <w:ind w:firstLine="567"/>
        <w:jc w:val="center"/>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ступ до курсу. Історія виникнення реклами. Поняття, сутність, принципи. Законодавча база</w:t>
      </w:r>
    </w:p>
    <w:p>
      <w:pPr>
        <w:pStyle w:val="Normal"/>
        <w:spacing w:lineRule="auto" w:line="240" w:before="0" w:after="0"/>
        <w:ind w:firstLine="567"/>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ind w:firstLine="567"/>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rPr>
        <w:t>Поняття реклами. Сутність і значення реклами. Принципи реклами. Історія виникнення і розвитку реклами. Закон України «Про рекламу».</w:t>
      </w:r>
    </w:p>
    <w:p>
      <w:pPr>
        <w:pStyle w:val="Normal"/>
        <w:spacing w:lineRule="auto" w:line="240" w:before="0" w:after="0"/>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before="0" w:after="0"/>
        <w:jc w:val="center"/>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З А К О Н  У К Р А Ї Н И</w:t>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о рекламу</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й Закон визначає засади  рекламної  діяльності  в  Украї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гулює   відносини,   що   виникають   у   процесі   виробниц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ня та споживанн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діл 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І ПОЛОЖ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 Визначення термін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цьому  Законі  наведені  нижче  терміни вживаються в такому значен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ник реклами - особа,  яка повністю або частково здійснює виробництво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нутрішня   реклама  -  реклама,  що  розміщується  всереди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динків, споруд, у тому числі в кінотеатрах і театрах під час, д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 після демонстрації кінофільмів та вистав, концертів, а також п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 спортивних змагань,  що проходять у закритих приміщеннях, крі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ць торгівлі (у тому числі  буфетів,  кіосків,  яток),  де  мож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щуватись інформація про товари, що безпосередньо в цих місця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даються;  {  Абзац  третій  статті 1 в редакції Закону N 145-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ходи   рекламного   характеру  -  заходи  з  розповсюдж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які   передбачають  безоплатне  розповсюдження  зраз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оварів,  що  рекламуються,  та/або  їх  обмін  споживачам  одніє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ількості  чи  одного  виду  товарів,  що  рекламуються, на інши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ю 1 доповнено абзацом згідно із Законом N 145-VI ( 145-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ижка -  тимчасове  зменшення  ціни  товару,  яке  нада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купцям  (споживачам);  {  Статтю  1  доповнено абзацом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145-VI (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внішня реклама - реклама,  що розміщується  на  спеціаль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имчасових    і   стаціонарних   конструкціях   -   рекламоносія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ташованих   на  відкритій  місцевості,  а  також  на  зовнішні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ерхнях будинків, споруд, на елементах вуличного обладнання, на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їжджою  частиною  вулиць  і  доріг;  { Абзац шостий статті 1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нами,  внесеними  згідно  із Законом N 1193-VII ( 1193-18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9.04.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добросовісна реклама - реклама, яка вводить або може ввес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оману  споживачів  реклами,  завдати  шкоди особам,  державі ч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успільству внаслідок неточності,  недостовірності,  двознач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більшення,  замовчування,  порушення вимог щодо часу,  місця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собу розповсюдж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а   -  фізична  особа,  в  тому  числі  фізична  особа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приємець,    юридична    особа   будь-якої   форми   влас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едставництво  нерезидента  в  Україні;  {  Абзац восьмий част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шої  статті 1 із змінами, внесеними згідно із Законом N 642-V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642-18 ) від 10.10.2013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івняльна реклама  -  реклама,  яка  містить  порівняння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ими особами та/або товарами іншої особ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хована реклама - інформація про особу чи товар у програм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ачі,  публікації, якщо така інформація слугує рекламним ціля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  може  вводити  в  оману  осіб  щодо дійсної мети таких програ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ач, публікаці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 інформація про  особу  чи  товар,  розповсюджена  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дь-якій  формі та в будь-який спосіб і призначена сформувати аб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тримати обізнаність споживачів реклами та їх інтерес щодо так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и чи товар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на транспорті - реклама, що розміщується на територ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приємств  транспорту  загального  користування,  метрополіте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внішній  та  внутрішній поверхнях транспортних засобів та спору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приємств транспорту загального користування і метрополіте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і засоби - засоби,  що використовуються для  довед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до її споживач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давець -  особа,  яка  є  замовником  реклами  для  ї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ництва та/або розповсюдж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вач реклами - особа,  яка здійснює  розповсюдж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оціальна реклама - інформація будь-якого виду, розповсюдже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будь-якій формі, яка спрямована на досягнення суспільно корис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ілей,  популяризацію  загальнолюдських цінностей і розповсюдж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якої не має на меті отримання прибут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ьні  виставкові  заходи  -  заходи, які здійснюються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ою   просування   відповідного  товару  на  ринок,  проводя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овано  у  певному приміщенні або на огородженому майданчи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тому  числі  в  місцях  реалізації товару) у визначені стро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раховані   на  зацікавлених  та/або  професійних  відвідувач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тор  яких  обмежив  відвідування заходу тими особами, яки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законодавства  дозволяється  продавати  товар,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монструється;  {  Статтю  1  доповнено абзацом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145-VI (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продаж   -   трансльована   на  телебаченні  безпосеред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ублічна   пропозиція   укласти   договір   купівлі-продажу   щод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значеного  товару;  { Статтю 1 доповнено новим абзацом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1322-VII ( 1322-18 ) від 05.06.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живачі реклами  -   невизначене   коло   осіб,   на   як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рямовується реклам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нсорство -     добровільна     матеріальна,     фінансо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ційна та інша підтримка фізичними  та  юридичними  особ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дь-якої діяльності  з  метою популяризації виключно свого іме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йменування, свого знака для товарів і послуг;</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овар - будь-який предмет господарського обігу,  в тому числ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дукція,   роботи,   послуги,   цінні   папери,   об'єкти  пра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телектуальної влас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 Сфера застосування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Цей Закон регулює  відносини,  пов'язані  з  виробництв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ням та споживанням реклами на території Украї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Дія цього Закону не поширюється на відносини,  пов'язані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ням   інформації,   обов'язковість    розміщення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прилюднення якої визначено іншими законами Украї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Дія  цього  Закону  не  поширюється на оголошення фізич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іб, не пов'язані з підприємницькою діяльніст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3. Законодавство про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Законодавство України  про  рекламу  складається  з  ць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у та інших нормативних актів, які регулюють відносини у сфер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Якщо   міжнародним    договором    України,    згода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ов'язковість  якого надана Верховною Радою України,  встановлен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і правила,  ніж ті,  що передбачені законодавством України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у, застосовуються правила міжнародного договор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4. Використання об'єктів авторського пра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 (або) суміжних прав у реклам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ання у  рекламі  об'єктів  авторського  права і (аб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уміжних  прав  здійснюється  відповідно  до  вимог  законодавс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 про авторське право і суміжні пра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я  4  в  редакції  Закону  N  1407-IV  (  1407-15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3.02.200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5. Спонсорств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Назва  статті  5  в  редакції  Закону  N  145-VI ( 145-17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У   теле-,  радіопередачах,  матеріалах  в  інших  засоб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сової інформації,  видовищних та інших заходах,  які створені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одяться  за участю спонсорів,  забороняється наводити будь-я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ю рекламного характеру про спонсора та/або  його  товар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ім імені   або  найменування  та  знака  для  товарів  і  послуг</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нсор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телепередачах  забороняється  наводити будь-яку інформаці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ого характеру,  яка подається у вигляді дикторського текст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або  звукового супроводу,  про спонсора - виробника алкоголь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поїв, його ім'я (найменування) та/або знак для товарів і послуг,</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  належить  спонсору. { Частину першу статті 5 доповнено абзац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ругим  згідно  із  Законом  N  145-VI (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бирає чинності з 1 січня 2009 року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Не  можуть  бути  спонсорами  особи,  що   виробляють   ч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ють товари, реклама яких заборонена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Не   можуть   бути  спонсорами  особи,  що  виробляють  ч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ють товари,  виробництво та/або  обіг  яких  заборонен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Програма,  передача,  підготовлена  за підтримки спонсор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инна бути означена за допомогою титрів чи  дикторського  текст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очатку та/або наприкінці програми, передач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Спонсор  не  має  права  впливати на зміст та час виходу 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фір програми,  передачі або зміст матеріалів друкованого вид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які він спонсорує.</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Спонсорство програм і передач новин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5-1. Телепродаж</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Телепродаж повинен містити необхідну, доступну, достовір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удіовізуальну інформацію про товар, що пропону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Час мовлення та частка телепродажу протягом астрономіч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одини  з  урахуванням  особливостей,  встановлених  цією статте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ключаються  та є складовими частинами загального часу мовлення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тки реклами і телепродажу, визначених цим Законом, у фактично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сязі       мовлення      протягом      астрономічної      год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радіоорганізаціями будь-якої форми влас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руга статті 5-1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386-VIII ( 386-19 ) від 12.05.201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На  телепродаж  поширюються  вимоги,  визначені частин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етьою  -  п’ятою  статті  13  цього  Закону,  щодо  особливосте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щення реклами на телебачен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Телепродаж  не  має спонукати дітей укладати договори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даж чи оренду товар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Обмеження  щодо  часу  мовлення  та  частки  телепродаж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тягом астрономічної години, визначені частиною першою статті 13</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ього  Закону,  не  поширюються  на  спеціалізовані  з телепродаж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анали  мовлення,  а  так  само  трансляцію  телепродажу у вигляд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кремої     програми    та/або    передачі    (телемагазину)    н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ізованими   з   телепродажу   каналами  мовлення  за  умов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тримання вимог, передбачених частиною сьомою цієї стат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ята статті 5-1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386-VIII ( 386-19 ) від 12.05.201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Обмеження  частки  реклами  протягом астрономічної год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актичного  мовлення,  визначене  частиною  першою статті 13 ць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у,  не  поширюється  на  спеціалізовані  з телепродажу канал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вл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шоста статті 5-1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386-VIII ( 386-19 ) від 12.05.201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Трансляція    телепродажу,    що    здійснюється    н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ізованими   з  телепродажу  каналами  мовлення,  у  вигляд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кремої  програми  та/або  передачі  (телемагазину)  повинна  ма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езперервну мінімальну тривалість 15 хвилин. Максимальна кількіс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их    програм    та/або    передач   (телемагазинів)   протяг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строномічної  доби  на  не  спеціалізованих з телепродажу канал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влення  не  може  перевищувати  восьми, а загальна тривалість ї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ансляції не повинна перевищувати трьох годин на доб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кон  доповнено  статтею  5-1  згідно  із  Законом  N 1322-V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322-18 ) від 05.06.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6. Мова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ва  реклами  визначається  статтею  26  Закону України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ади державної мовної політики" ( 5029-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я  6  в  редакції  Закону  N  1407-IV  (  1407-15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3.02.2004;  із  змінами,  внесеними  згідно  із  Законом N 145-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45-17 ) від 18.03.2008; в редакції Закону N 5029-VI ( 5029-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03.07.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діл 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І ВИМОГИ ДО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7. Принципи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Основними  принципами  реклами  є:  законність,  точніс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стовірність,  використання форм  та  засобів,  які  не  завдаю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живачеві реклами шкод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еклама не повинна підривати довіру суспільства до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повинна відповідати принципам добросовісної конкурен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Реклама не повинна містити інформації або  зображень,  як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ушують етичні, гуманістичні, моральні норми, нехтують прави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стой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Реклама повинна враховувати особливу чутливість дітей і н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вдавати їм шкод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8. Загальні вимоги до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У рекламі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ширювати інформацію  щодо  товарів,  виробництво,  обіг  ч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везення на митну територію України яких заборонено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міщувати твердження,  які є  дискримінаційними  за  ознак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ходження  людини,  її соціального і майнового стану,  расової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ціональної  належності,  статі,  освіти,  політичних   погля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влення  до  релігії,  за  мовними ознаками,  родом і характер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нять,  місцем проживання,  а також такі, що дискредитують товар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их осіб;</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давати відомості   або   закликати   до   дій,  які  можу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ричинити порушення законодавства,  завдають  чи  можуть  завда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коди здоров'ю або життю людей та/чи довкіллю,  а також спонукаю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нехтування засобами безпе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овувати засоби   і   технології,   які    діють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свідомість споживачів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одити твердження,   дискримінаційні   щодо  осіб,  які  н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истуються рекламованим товар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овувати  або  імітувати  зображення  Державного Герб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  Державного  Прапора  України,  звучання Державного Гім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 зображення державних символів інших держав та міжнарод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цій,  а  також  офіційні  назви державних органів, орган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цевого  самоврядування,  крім  випадків,  передбачених закон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  у сфері інтелектуальної власності; { Абзац сьомий част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шої  статті  8  в  редакції  Закону  N  145-VI  (  145-17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увати товари,  які підлягають обов'язковій сертифік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бо  виробництво чи реалізація яких вимагає наявності спеціаль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зволу,  ліцензії,  у  разі відсутності відповідного сертифіка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зволу,  ліцензії;  {  Абзац  восьмий  частини першої статті 8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нами,  внесеними  згідно  із  Законом  N  145-VI ( 145-17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міщувати зображення  фізичної  особи  або використовувати ї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м'я  без  письмової  згоди  цієї  особи; { Абзац дев'ятий част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шої  статті  8 із змінами, внесеними згідно із Законом N 145-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мітувати або копіювати текст, зображення, музичні чи звуков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фекти,  що  застосовуються в рекламі інших товарів,  якщо інше н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бачено законами України у сфері інтелектуальної влас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увати послуги,  пов'язані  з  концертною,  гастрольн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астрольно-концертною,  конкурсною,  фестивальною діяльністю,  бе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ї про використання чи невикористання фонограм виконавця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узичних  творів.  Ця інформація повинна займати на афішах,  інш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их засобах щодо конкретної послуги  не  менше  5  відсот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ої площі, обсягу всіє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вати рекламу    (включаючи    анонси    кіно-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фільмів),  яка  містить  елементи   жорстокості,   насильс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нографії,  цинізму,  приниження  людської  честі  та  гід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нонси фільмів,  які мають обмеження  щодо  глядацької  аудитор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щуються лише у час, відведений для показу таких фільм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вати рекламу про спорудження житлового  будинку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анням   недержавних  коштів,  залучених  від  фізичних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юридичних осіб,  у тому числі в управління,  без набуття/отрим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уб'єктами    господарської   діяльності,   що   здійснюють   й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дівництво чи інвестування та/або фінансування,  відповідно пра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ласності   або   користування  земельною  ділянкою,  ліцензії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ення   будівельної   діяльності,   дозволу   на    викон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дівельних  робіт  чи дозволу/ліцензії на здійснення діяльності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дання фінансових послуг або  свідоцтва  про  реєстрацію  випус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ільових облігацій,  виконання зобов'язань за якими забезпечу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диницею  нерухомості,  що споруджується. { Частину першу статті 8</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повнено  абзацом   тринадцятим   згідно  із  Законом  N  2367-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2367-17 ) від 29.06.2010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вати   рекламу  послуг  з  ворожіння  та  гад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у першу статті 8 доповнено абзацом чотирнадцятим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4316-VІ ( 4316-17 ) від 12.01.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озповсюджувачі реклами не можуть поширювати рекламу, як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законодавства  види  діяльності  або  товари,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уються,   підлягають   обов'язковій   сертифікації   або  ї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ництво  чи  реалізація вимагає наявності відповідних дозвол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цензії,  а  рекламодавець не надав розповсюджувачу реклами коп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их  сертифіката, дозволу, ліцензії, засвідчених у встановлено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яд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руга статті 8 в редакції Закону N 145-VI ( 145-17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Реклама  про  проведення  конкурсів,  лотерей,  розіграш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зів,   заходів   рекламного   характеру  тощо  повинна  місти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ю про строки та місце проведення цих заходів та вказува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йне  джерело,  з якого можна дізнатися про умови та місц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едення цих захо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я про  будь-які  зміни  умов,   місця   та   стро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едення   конкурсів,   лотерей,   розіграшів   призів,  захо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ого характеру тощо має подаватися у тому самому порядку,  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якому вона була розповсюдже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третя статті 8 в редакції Закону N 145-VI ( 145-17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у  четверту  статті  8  виключено на підставі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145-VI (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Реклама про знижку цін на продукцію, про розпродаж повин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тити  відомості про місце, дату початку і закінчення знижки цін</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родукцію, розпродаж, а також про співвідношення розміру зниж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попередньої ціни реалізації товар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ята статті 8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145-VI (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Гучність  звуку реклами,  що транслюється по телебаченню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адіо,  не повинна перевищувати гучність звуку поточної  прогр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ач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Розміщення   реклами   та/або   рекламних   засобів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тримуючих,  опорних  та  інших  елементах контактної мережі,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обах та обладнанні (у тому числі опорах) зовнішнього освітл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ю 8 доповнено новою частиною згідно із Законом N 2484-VI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2484-19 ) від 03.07.201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Розміщення  інформації про виробника товару та/або товар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цях, де цей товар реалізується чи надається споживачеві, у то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ислі  на елементах обладнання та/або оформлення місць торгівлі, 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ож  безпосередньо  на  самому  товарі  та/або його упаковці, н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важається реклам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статті  8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145-VI (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Інформація про ціни на товари, тарифи на послуги, наведе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рекламі,  яка  розміщується  чи  розповсюджується  на територ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 зазначається виключно у грив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ю  8  доповнено  частиною  згідно  із  Законом  N  5481-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5481-17 ) від 06.11.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9. Ідентифікаці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еклама  має бути чітко відокремлена від іншої інформ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залежно від форм чи способів розповсюдження, таким чином, щоб ї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жна було ідентифікувати як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еклама  у теле- і радіопередачах,  програмах повинна бу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ітко відокремлена від інших програм,  передач  на  їх  початку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прикінці  за  допомогою  аудіо-,  відео-,  комбінованих зас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итрів, рекламного логотипу або коментарів ведучих з використання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лова "реклам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Інформаційний, авторський чи редакційний матеріал, в яко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вертається увага до конкретної особи чи товару та  який  формує</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бо підтримує обізнаність та інтерес глядачів (слухачів,  читач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до цих особи чи товару,  є рекламою  і  має  бути  вміщений  п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убрикою "Реклама" чи "На правах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Логотип   телерадіоорганізації,  яка  здійснює  трансляці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грам, передач, не вважається реклам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Прихована реклама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Вивіска  чи  табличка  з  інформацією  про  зареєстрован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йменування  особи,  знаки  для товарів і послуг, що належать ці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і,  вид  її діяльності (якщо це не випливає із зареєстрова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йменування  особи),  час  роботи,  що  розміщена  на  внутрішні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ерхні  власного чи наданого у користування особі приміщення,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внішній  поверхні будинку чи споруди не вище першого поверху аб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оверсі,  де знаходиться власне чи надане у користування особ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міщення, біля входу в таке приміщення, не вважається реклам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ю  9  доповнено частиною шостою згідно із Законом N 145-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0. Недобросовісна реклам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Недобросовісна реклама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Відповідальність  за  недобросовісну  рекламу  несе  вин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Рішення  щодо  визнання  реклами недобросовісною приймаю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ржавні органи, визначені у статті 26 цього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1. Порівняльна реклам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Відносини,  які  виникають  у   зв'язку   з   порівняльн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ю,   регулюються  законодавством  України  про  захист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добросовісної конкурен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Відповідальність за неправомірне порівняння в рекламі нес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давец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Рішення  щодо  визнання порівняння в рекламі неправомірни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ймають державні органи, визначені у статті 26 цього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2. Соціальна реклам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екламодавцем соціальної реклами може бути будь-яка особ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Соціальна   реклама   не  повинна  містити  посилань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кретний  товар  та/або  його  виробника,  на рекламодавця (крі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падків, коли рекламодавцем є громадське об’єднання чи благодій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ція),  на  об’єкти  права  інтелектуальної  власності,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лежать  виробнику  товару  або  рекламодавцю соціальн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ім реклами національних фільм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національних  фільмів  прирівнюється  до  соціаль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та  може  розміщуватися  і  розповсюджуватися,  за  умов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тримання  вимог, встановлених абзацом дванадцятим частини перш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і 8 цього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руга статті 12 в редакції Законів N 145-VI ( 145-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8.03.2008, N 1977-VIII ( 1977-19 ) від 23.03.20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На  осіб,  які  безоплатно  виробляють  і   розповсюджую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оціальну  рекламу,  та на осіб,  які передають свої майно і кош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им особам для виробництва і розповсюдження соціальн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ширюються   пільги,   передбачені   законодавством  України  дл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лагодійної діяль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Засоби  масової  інформації  -  розповсюджувачі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яльність  яких  повністю  або частково фінансується з держав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бо місцевих бюджетів,  зобов'язані розміщувати соціальну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ржавних органів та органів місцевого самоврядування, громадськ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цій  безкоштовно  в  обсязі  не менше 5 відсотків ефір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у, друкованої площі, відведених дл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Засоби  масової  інформації - розповсюджувачі реклами,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ністю або  частково  фінансуються  з  державного  або  місцев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юджетів,  зобов'язані  надавати  пільги при розміщенні соціаль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замовником якої  є  заклади  освіти,  культури,  охоро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оров'я,  які  утримуються  за  рахунок  державного  або місцев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юджетів, а також благодійні організ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у  шосту  статті  12  виключено  на  підставі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2756-VI ( 2756-17 ) від 02.12.2010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3. Реклама на телебаченні і раді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На  телебаченні  час  мовлення,  відведений  на рекламу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продаж,  не  може  перевищувати  15  відсотків протягом кож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строномічної години фактичного мовл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ерша статті 13 в редакції Закону N 3099-IV ( 3099-1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7.11.2005; із змінами, внесеними згідно із Законом N 3253-IV</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3253-15  )  від  21.12.2005;  в  редакції  Законів  N  1322-V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322-18 ) від 05.06.2014, N 386-VIII ( 386-19 ) від 12.05.201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На  радіо  час  мовлення,  відведений на рекламу, не мож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вищувати  20  відсотків  протягом  кожної астрономічної год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актичного мовл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руга статті 13 в редакції Законів N 3253-IV ( 3253-1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21.12.2005, N 1322-VII ( 1322-18 ) від 05.06.2014, N 386-VI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386-19 ) від 12.05.201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Реклама  повинна  розміщуватися у перервах між програм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ач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 виконанні умов,  викладених у частині п'ятій цієї стат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може бути розміщена під час трансляції програми,  передач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им чином,  щоб не завдати шкоди цілісності та змісту  прогр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ачі та правам їх власни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Забороняється   переривати   з  метою  розміщенн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ансляції сесій Верховної  Ради  України,  сесій  Верховної  Рад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втономної   Республіки   Крим,   офіційних  державних  заходів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ремоній,  виступів Президента  України,  Голови  Верховної  Рад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  Прем'єр-міністра  України,  Голови  Конституційного Суд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  Голови  Верховного  Суду  України,  народних   депутат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  членів  Уряду  України,  а  також  трансляції релігій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лужб.</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четверта  статті  13  із  змінами, внесеними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1322-VII ( 1322-18 ) від 05.06.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Трансляція  концертно-видовищних  програм,  передач   мож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риватися  рекламою  за  умови,  що  між  рекламними  вставк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грама,  передача  триває  не  менше  20  хвилин. { Абзац перши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тини  п'ятої  статті 13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1322-VII ( 1322-18 ) від 05.06.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під  час  трансляції  спортивних   програм,   передач</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щується в перервах між їх частин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ансляція програм, передач для дітей (за умови їх тривал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30  хвилин)  не  може  перериватися  рекламою.  { Абзац треті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тини  п'ятої статті 13 в редакції Закону N 1322-VII ( 1322-1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05.06.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ансляція програм, передач для дітей (за умови їх тривал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над  30  хвилин)  та  програм,  передач  новин може переривати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ю  не  частіше одного разу кожні 30 хвилин. { Абзац част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ятої  статті  13  в  редакції  Закону N 1322-VII ( 1322-18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5.06.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ансляція  кіно- і телефільмів може перериватися рекламою н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тіше  одного  разу  протягом кожних 30 хвилин мовлення. { Абзац</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ятий  частини  п'ятої  статті  13  в  редакції Закону N 1322-V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322-18 ) від 05.06.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ансляція   інших  фільмів,  у  тому  числі  окремих  сері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ріалів,  документальних фільмів тощо, може перериватися реклам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частіше  одного  разу кожні 20 хвилин мовлення. { Абзац шости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тини  п'ятої статті 13 в редакції Закону N 1322-VII ( 1322-1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05.06.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Для цілей цієї статті не вважаються реклам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прилюднення, виголошення   у   програмі,   передачі   іме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йменування спонсора,  об'єктів права інтелектуальної  влас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 йому належа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ансляція соціальної  реклами,  якщо  вона  розповсюджу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радіоорганізацією безкоштовн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нонси власних програм, передач телерадіоорганіз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Відповідальність   за   виконання   вимог   щодо   поряд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щення  та розповсюдження реклами у програмах,  передачах нес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радіоорганізаці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Ведучим,  дикторам та  іншим  учасникам  інформаційних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йно-аналітичних  програм,  передач забороняється наводи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живчі властивості товару та/або вказувати  банківські  рахун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актні   телефони,   місцезнаходження  виробника  товару,  ці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овар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Трансляція   (ретрансляція)  реклами,  яка  міститься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грамах   та   передачах   іноземних   телерадіоорганізацій,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анслюються  (ретранслюються)  на  територію України, у разі як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оземні  телерадіоорганізації не підпадають під юрисдикцію держа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ленів   Європейського  Союзу  або  держав,  які  ратифікувал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Європейську  конвенцію  про транскордонне телебачення ( 994_44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ансляція  (ретрансляція) реклами, яка міститься у програм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передачах  іноземних  телерадіоорганізацій, які підпадають п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юрисдикцію  держав  -  членів  Європейського Союзу або держав, як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атифікували  Європейську конвенцію про транскордонне телебач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    транслюються    (ретранслюються)   на   територію   Украї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зволяється  лише у разі, якщо за трансляцію (ретрансляцію) так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сплачено  юридичній  особі України, незалежно від способ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ення такої трансляції (ретрансля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   розміщення  провайдерами  програмної  послуг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у програмах та передачах іноземних телерадіоорганізаці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ев'ята  статті  13  із  змінами,  внесеними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145-VI  (  145-17  ) від 18.03.2008; в редакції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422-VIII ( 422-19 ) від 14.05.201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4. Реклама у друкованих засобах масової інформ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Обсяг  реклами  у  друкованих  засобах масової інформ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значається ними самостійно. Друковані засоби масової інформ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   розповсюджуються   за   передплатою,   зобов'язані  в  умов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плати  зазначати  кількість  реклами  в   загальному   обсяз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ерша статті 14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3099-IV ( 3099-15 ) від 17.11.200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Друкована  площа, відведена на політичну рекламу впродовж</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борчого процесу в друкованих засобах масової інформації,  у то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ислі  рекламних,  не  може  перевищувати  20   відсотків   обсяг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рукованої  площі  кожного номера видання чи додатка до нього.  Ц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меження не поширюється на друковані засоби  масової  інформ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новниками яких є політичні парт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ю 14 доповнено частиною другою згідно із Законом N 3099-IV</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3099-15 ) від 17.11.200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5. Реклама послуг, що надаються з використання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лектрозв'яз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еклама   послуг,    що    надаються    з    використання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лектрозв'язку,  в тому числі телефонного, при розповсюдженні її 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их засобах має містити точну інформацію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ст рекламованої послуг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артість рекламованої послуг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кові та  інші  обмеження,  встановлені   законодавством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ником послуги щодо кола споживачів рекламованої послуг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латне чи  безоплатне використання каналу телефонного зв'яз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  наданні  рекламованої  послуги  і  вартість  однієї   хвил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фонного зв'язку при отриманні послуги у відповідному регіо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не ім'я,   найменування,   адресу   надавача  рекламова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луг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я інформація подається шрифтом  не  менше  половини  розмір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рифту,  яким  подано  номер  телефону,  що  використовується  дл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дання рекламованої послуг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Забороняється  розповсюдження  реклами   з   використання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ксного або факсимільного зв'яз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Забороняється  використовувати  для розповсюдженн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езплатні номери телефонів: Національної поліції, швидкої медич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помоги, пожежної охорони та інших аварійних служб.</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третя статті 15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901-VIII ( 901-19 ) від 23.12.2015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6. Зовнішня реклам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озміщення   зовнішньої   реклами  у  населених  пункт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одиться   на   підставі  дозволів,  що  надаються  виконавч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ами сільських, селищних, міських рад, а поза межами населе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унктів - на підставі дозволів,  що надаються обласними державн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дміністраціями, а на території Автономної Республіки Крим - Рад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ністрів  Автономної  Республіки Крим,  в порядку,  встановлено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ими  органами  на  підставі  типових  правил  ( 2067-2003-п ),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тверджуються Кабінетом Міністрів Украї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 час  видачі  дозволів  на  розміщення  зовнішнь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тручання у форму та зміст зовнішньої реклами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щення   зовнішньої  реклами  у  межах  смуги  відвед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втомобільних  доріг  здійснюється  відповідно  до цього Закону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ставі   зазначених   дозволів,   які   оформляються  за  участ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нтрального   органу   виконавчої  влади,  що  реалізує  держав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літику   у   сфері   дорожнього   господарства   та   управлі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втомобільними  дорогами,  або їх власників та центрального орга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навчої  влади,  що  реалізує державну політику у сфері безпе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рожнього  руху.  {  Абзац  третій  частини  першої  статті  16 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дакції  Законів N 5463-VI ( 5463-17 ) від 16.10.2012, N 1193-V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193-18 ) від 09.04.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внішня реклама  на   територіях,   будинках   та   споруд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щується за згодою їх власників або уповноважених ними орган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іб).</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ягнення плати за видачу дозволів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ерша статті 16 в редакції Закону N 3530-VI ( 3530-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6.06.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Зовнішня реклама повинна відповідати таким вимога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щуватись із  дотриманням  вимог  техніки  безпеки  та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езпеченням видимості дорожніх знаків,  світлофорів, перехрес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шохідних  переходів,  зупинок транспорту загального корист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не відтворювати зображення дорожніх зна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вітлення зовнішньої   реклами   не   повинно   засліплюва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асників дорожнього руху, а також не повинно освітлювати квартир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итлових будин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ундаменти наземної зовнішньої  реклами,  що  виступають  на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ерхнею землі, можуть бути декоративно оформле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пори наземної  зовнішньої  реклами,  що  розташована  вздовж</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їжджої частини вулиць і доріг, повинні мати вертикальну дорожн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тку,  нанесену      світлоповертаючими матеріалами,  заввиш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2 метрів від поверхні земл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ижній край зовнішньої реклами, що розміщується над проїждж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тиною,   у  тому  числі  на  мостах,  естакадах  тощо,  повинен</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ташовуватися на висоті не  менше  ніж  5  метрів  від  поверх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рожнього покритт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місцях,   де  проїжджа  частина  вулиці  межує  з  цоколя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дівель або огорожами, зовнішня реклама може розміщуватися в од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фасадами будівель або огорожами ліні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Забороняється розташовувати засоби зовнішнь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ішохідних доріжках та алея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населених пунктах на висоті менш ніж 5 метрів від  поверх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рожнього  покриття,  якщо  їх рекламна поверхня виступає за меж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аю проїжджої част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за населеними пунктами на відстані менш ніж  5  метрів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аю проїжджої част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Розміщення  зовнішньої реклами на пам’ятках національ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бо  місцевого  значення  та  в  межах  зон  охорони цих пам’яток,</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сторичних  ареалів  населених  місць  здійснюється  відповідно д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ього  Закону  на  підставі  дозволів,  які оформляються за участ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в  виконавчої влади, визначених Законом України "Про охор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ультурної спадщини" ( 1805-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четверта  статті  16  із  змінами, внесеними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5463-VI  ( 5463-17 ) від 16.10.2012; в редакції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1193-VII ( 1193-18 ) від 09.04.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Перелік  обмежень  та  заборон  щодо розміщення зовнішнь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встановлений цим Законом, є вичерпни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7. Внутрішня реклам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озміщення   внутрішньої  реклами  погоджується  лише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ласником  місця  її  розташування або з уповноваженою ним особ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 погодженні розміщення внутрішньої реклами втручання у форму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ст реклами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ерша статті 17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145-VI (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Забороняється розміщення внутрішньої реклами у приміщення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ржавних  органів та органів місцевого самоврядування, дошкіль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льних   закладах,   середніх   загальноосвітніх   школах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ізованих загальноосвітніх закладах осві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я заборона не поширюється на соціальну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8. Реклама на транспор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озміщення  реклами  на  транспорті  погоджується  лише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ласниками  об'єктів  транспорту  або уповноваженими ними орган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ами).  При  погодженні  розміщення  реклами   на   транспор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тручання у форму та зміст реклами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озміщення   реклами  на  транспорті  повинно  відповіда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могам безпеки та правил дорожнього рух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За умови розміщення реклами на  транспорті  з  дотримання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мог  безпеки і правил дорожнього руху забороняється вимагати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ласників  транспортних  засобів  отримання  дозволів,  погоджен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их документів щодо розміщенн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Забороняється розміщення на транспортних засоб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яка   повторює   чи   імітує  кольорографічні  схе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ьних та оперативних транспортних зас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із нанесенням світлоповертаючих матеріал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яка   супроводжується   звуковими   чи    світлов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игна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 розміщувати   рекламу   на  скляних  (прозор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ерхнях транспортних засобів,  за винятком  випадків,  коли  дл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ього використовуються матеріали,  які забезпечують безперешкодни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гляд з салону транспортного засоб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Забороняється      розповсюдження      реклами       чере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адіотрансляційні  або  інші звукові мережі сповіщання пасажирів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анспортних  засобах  громадського  користування,   на   станція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рополітену,  вокзалах,  в  портах  та  аеропортах,  за винятк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ня соціальн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19. Реклама під час демонстрування кін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відеофільм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 переривати  для реклами демонстрацію художніх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кументальних  фільмів  у  кінотеатрах,  відеосалонах  та   інш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цях,   де   здійснюється   публічний   показ   кіно-,   віде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лайдфільм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0. Реклама і ді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Забороняється реклам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використанням   зображень   дітей,   які   споживають   аб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овують   продукцію,  призначену  тільки  для  дорослих  ч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ену законом для придбання або споживання неповнолітні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інформацією,  яка   може   підірвати   авторитет   бать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пікунів, піклувальників, педагогів та довіру до них діте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вміщенням   закликів   до   дітей  придбати  продукцію  аб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вернутися до третіх осіб з проханням зробити покуп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використанням зображень справжньої  або  іграшкової  збр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бухових пристрої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еклама  не повинна містити зображення дітей у небезпеч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итуаціях чи за обставин,  що у разі їх  імітації  можуть  завда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коди   дітям  або  іншим  особам,  а  також  інформації,  здат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ликати зневажливе ставлення дітей до небезпечних для здоров'я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иття ситуаці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Реклама  не  повинна завдавати дітям моральної чи фізич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коди, викликати у них відчуття неповноцін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Реклама  не  повинна  вказувати  на  можливість  придб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ваного  товару,  розрахованого  переважно на дітей,  кожн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ім'єю без урахування можливостей її бюджет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Реклама  не  повинна  створювати  у  дітей  враження,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олодіння  рекламованою  продукцією  дає  їм  перевагу  над інш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ть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діл I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ЛИВОСТІ РЕКЛАМУВАННЯ ДЕЯКИХ ВИДІВ ТОВАР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1. Реклама лікарських засобів, медичної техні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одів профілактики, діагностики, лік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 реабіліт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Дозволяється реклам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ише  таких  лікарських  засобів, медичних виробів та мето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ілактики, діагностики,  лікування   і   реабілітації,   що   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становленому  порядку  дозволені  центральним  органом виконавч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лади,  що реалізує державну політику у сфері охорони здоров'я, д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тосування в Україні; { Абзац другий частини першої статті 21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нами,  внесеними  згідно  із Законами N 4196-VI ( 4196-17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12.2011, N 5463-VI ( 5463-17 ) від 16.10.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ише  таких лікарських засобів, які відпускаються без рецеп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аря та які не внесені центральним органом  виконавчої  влади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алузі охорони   здоров'я   до   переліку   лікарських    зас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ених  до рекламування. { Абзац третій частини першої стат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1 в редакції Закону N 4196-VI (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Забороняється реклама лікарських засобів, застосування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уск  яких  дозволяється  лише  за  рецептом  лікаря,  а  також</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несених   до  переліку  заборонених  до  рекламування  лікарськ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руга статті 21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4196-VI (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Забороняється  реклама  допінгових  речовин та/або мето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їх використання у спор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Реклама  лікарських  засобів,  медичних  виробів, мето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ілактики,   діагностики,   лікування  і  реабілітації  повин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ти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єктивну інформацію  про лікарський засіб,  медичний виріб,</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од  профілактики,  діагностики,   лікування,   реабілітації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юватися так,  щоб було зрозуміло, що наведене повідомлення є</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ю,  а рекламований товар  є  лікарським  засобом,  медични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ом,    методом    профілактики,    діагностики,    лік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абіліт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могу  про  необхідність  консультації   з   лікарем   пере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тосуванням лікарського засобу чи медичного вироб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омендацію щодо обов'язкового ознайомлення з інструкцією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арський засіб;</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кст попередження такого змісту:  "Самолікування  може  бу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кідливим для вашого здоров'я", що займає не  менше  15  відсот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лощі (тривалості) всіє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четверта  статті  21  із  змінами, внесеними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ами N 145-VI ( 145-17 ) від 18.03.2008, N 3235-VI ( 3235-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9.04.2011;  в  редакції  Закону  N  4196-VI  ( 4196-17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Реклама  лікарських  засобів, медичних виробів та мето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ілактики,   діагностики,  лікування  і  реабілітації  не  мож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тити посилань на терапевтичні ефекти стосовно захворювань,  як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піддаються або важко піддаються лікуванн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ята статті 21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4196-VI (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У рекламі лікарських засобів, медичних виробів та мето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ілактики,  діагностики, лікування і реабілітації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щення:  {  Абзац  перший частини шостої статті 21 із змін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несеними згідно із Законом N 4196-VI (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омостей,  які  можуть  справляти  враження,  що  за  умов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тосування лікарського засобу чи медичного виробу консультація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ахівцем  не є необхідною; { Абзац другий частини шостої статті 21</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редакції Закону N 4196-VI (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омостей про те,  що  лікувальний  ефект  від  застос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арського  засобу  чи  медичного  виробу є гарантованим; { Абзац</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етій  частини  шостої  статті  21  в  редакції  Закону N 4196-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бражень зміни  людського  тіла  або  його  частин внаслідок</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вороби, поранен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верджень, що  сприяють  виникненню   або   розвитку   страх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хворіти  або  погіршити стан свого здоров'я через невикорист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арських  засобів,  медичних  виробів  та  медичних  послуг,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уються;  { Абзац п'ятий частини шостої статті 21 із змін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несеними згідно із Законом N 4196-VI (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верджень, що  сприяють  можливості самостійного встановл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агнозу для хвороб, патологічних станів людини та їх самостій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ування з використанням медичних товарів, що рекламую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илань   на   лікарські   засоби,  медичні  вироби,  метод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ілактики, діагностики, лікування і реабілітації як на найбільш</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фективні,  найбільш безпечні, виняткові щодо відсутності побіч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фектів;  {  Абзац  сьомий  частини  шостої  статті 21 із змін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несеними згідно із Законом N 4196-VI (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івнянь  з іншими лікарськими засобами, медичними вироб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одами  профілактики,  діагностики,  лікування  і реабілітації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ою  посилення рекламного ефекту; { Абзац восьмий частини шост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і  21  із  змінами,  внесеними  згідно  із  Законом N 4196-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илань на конкретні випадки вдалого застосування лікарськ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обів,  медичних  виробів,  методів  профілактики,  діагности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ування  і  реабілітації; { Абзац дев'ятий частини шостої стат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1  із  змінами, внесеними згідно із Законом N 4196-VI ( 4196-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омендацій або   посилань    на    рекомендації    медич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ацівників,  науковців,  медичних  закладів  та  організацій щод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ваних товару чи послуг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ьних виявлень подяки, вдячності, листів, уривків з 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з рекомендаціями,  розповідями про застосування та результати д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ваних товару чи послуги від окремих осіб;</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бражень і згадок імен популярних людей, героїв кіно-, тел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анімаційних фільмів, авторитетних організаці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ї, що  може  вводити  споживача в оману щодо склад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ходження,   ефективності,   патентної   захищеності  товару,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ується.  {  Абзац  тринадцятий  частини  шостої статті 21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нами,  внесеними  згідно  із  Законом N 4196-VI ( 4196-17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У рекламі лікарських засобів, медичних виробів та мето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ілактики,  діагностики, лікування і реабілітації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асть лікарів та інших професійних медичних працівників,  а також</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іб, зовнішній вигляд яких імітує зовнішній вигляд лікар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сьома статті 21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4196-VI (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Забороняється  вміщувати  в  рекламі  лікарських   зас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ю,   яка  дозволяє  припустити,  що  лікарський  засіб  є</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арчовим,  косметичним  чи  іншим   споживчим   товаром   або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езпечність чи ефективність цього засобу обумовлена його природни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ходження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У рекламі товарів та методів, що не належать до лікарськ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обів,  медичних  виробів,  методів  профілактики,  діагности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ування і реабілітації, а також у рекламі харчових продуктів дл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ьного   дієтичного   споживання,   функціональних  харчов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дуктів  та дієтичних добавок забороняється посилатися на те,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они мають лікувальні властив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ев'ята  статті  21  із  змінами,  внесеними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1465-VI  ( 1465-17 ) від 04.06.2009; в редакції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4196-VI (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  Забороняється  реклама проведення цілительства на масов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удиторі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есята статті 21 в редакції Закону N 1033-V ( 1033-16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7.05.200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1. Забороняється   реклама   нових   методів   профілакти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агностики,  реабілітації та лікарських засобів,  які знаходя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розгляді  в  установленому  порядку,  але  ще  не  допущені  д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тос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одинадцята  статті  21  в  редакції  Закону  N  1033-V</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033-16 ) від 17.05.200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Реклама послуг народної медицини (цілительства) та  осіб,</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які  їх  надають,  дозволяється  лише  за  наявності  відповід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ьного    дозволу    на    заняття    народною     медицин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ілительством), виданого центральним органом виконавчої влади,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алізує  державну  політику  у  сфері охорони здоров'я, і повин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тити  номер,  дату  видачі зазначеного дозволу та назву орга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який його вида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ю  21  доповнено  частиною  згідно  із  Законом  N  1033-V</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033-16  )  від  17.05.2007;  із  змінами,  внесеними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5463-VI ( 5463-17 ) від 16.10.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   Особи,   які   здійснюють   виробництво  та/або  продаж</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арських   засобів,   медичної  техніки,  методів  профілакти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агностики, лікування і реабілітації, можуть виступати спонсор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   радіопередач   та  програм  шляхом  наведення  інформ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ого характеру про ім’я або найменування, знак для товарів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луг,  за  винятком будь-якого посилання на лікарські засоби,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живаються та розповсюджуються лише за приписом (рецептом) лікар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медичну техніку, методи профілактики, діагностики, лікування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абілітації,  застосування  яких  потребує  спеціальних  знань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готов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ю 21 доповнено новою частиною згідно із Законом N 1322-V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322-18 ) від 05.06.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  Забороняється  телепродаж  лікарських  засобів,  мето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ілактики,  діагностики,  лікування  і  реабілітації,  а  також</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дичної  техніки, застосування якої потребує спеціальних знань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готов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ю 21 доповнено новою частиною згідно із Законом N 1322-VI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322-18 ) від 05.06.2014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5. Положення  цієї  статті   не   поширюються   на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арських  засобів,  медичних  виробів  та  методів профілакти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агностики,  лікування  і  реабілітації,   яка   розміщується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ізованих  виданнях,  призначених  для  медичних  установ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арів,  а також яка розповсюджується на семінарах, конференція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импозіумах з медичної тематик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статті  21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4196-VI ( 4196-17 ) від 20.12.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2. Реклама алкогольних напоїв та тютюнових вир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ків для товарів і послуг, інших об'єктів пра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телектуальної власності, під якими випускаю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лкогольні напої та тютюнові вироб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еклама  тютюнових  виробів, реклама знаків для товарів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луг,  інших об’єктів права інтелектуальної власності, під як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пускаються тютюнові вироби,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радіо   та   телебаченні,  у  тому  числі  за  допомог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абельного,   супутникового,  ІР-телебачення,  онлайн-телебач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більного  телебачення,  цифрового  ефірного телебачення та інш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обів передавання сигнал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наукових,       науково-популярних,       навчаль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омадсько-політичних,  довідкових, літературно-художніх видання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аннях  для  дітей та юнацтва, виданнях для організації дозвілл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відпочинку,  спорту  та  інших  виданнях,  у тому числі в усі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рукованих засобах масової інформ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обами внутрішнь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транспор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допомогою  заходів рекламного характеру (крім спеціаль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ставкових  заходів тютюнових виробів за умови, що на такі заход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пускаються  лише  працівники  підприємств, які мають ліцензію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птову  торгівлю  тютюновими  виробами  або  виробництво тютюнов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обами зовнішнь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місцях проведення масових заходів політичного, освітнь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лігійного,   спортивного   характеру  та  розважальних  заход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значених для неповнолітніх осіб;</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мережі   Інтернет,   крім   веб-сайтів,  призначених  дл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нолітніх  осіб, обов’язковою умовою доступу до яких є поперед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дентифікація віку користувач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ерша статті 22 в редакції Законів N 145-VI ( 145-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8.03.2008, N 3778-VI ( 3778-17 ) від 22.09.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еклама алкогольних напоїв,  реклама знаків для товарів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луг,  інших об'єктів права інтелектуальної власності, під як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пускаються алкогольні напої,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радіо та телебаченні з 6 до 23 год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ерших і останніх сторінках газет, на обкладинках журнал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інших  видань,  в  усіх  виданнях  для  дітей  та юнацтва,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орінках для дітей та юнацтва усіх друкованих видан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усіх   друкованих   засобах   масової   інформації    (крі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ізованих видань); { Набирає чинності з 1 січня 2010 року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обами внутрішнь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допомогою  заходів  рекламного характеру (крім спеціаль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ставкових заходів алкогольних напої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зовнішніх та  внутрішніх  поверхнях  транспортних  зас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ого користування та метрополіте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обами  зовнішньої  реклами.  {  Набирає чинності з 1 січ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009 року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руга  статті 22 в редакції Закону N 145-VI ( 145-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Реклама  алкогольних  напоїв та тютюнових виробів,  зна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товарів  і  послуг,  інших  об'єктів  права   інтелектуаль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ласності,  під  якими  випускаються  алкогольні напої та тютюнов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 на   товарах   та   у   друкованих    видання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значених   переважно   для  осіб  віком  до  18  років,  або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рахованих на зазначених осіб частинах інших друкованих видан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 з використанням  осіб  віком  до  18  років  як</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томоделе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повинна   містити  зображення  процесу  паління  тютюнов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ів або споживання алкогольних напої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може розташовуватися  ближче  ніж  за  300  метрів  прям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имості  від  території  дитячих  дошкільних закладів,  середні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оосвітніх  шкіл  та  інших  навчальних  закладів,  в   як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ються діти віком до 18 ро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може  формувати думку,  що паління або вживання алкоголю є</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ажливим фактором  досягнення  успіху  в  спортивній,  соціальні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ксуальній або інших сферах житт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повинна   створювати  враження,  що  вживання  алкоголь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поїв  чи  паління  тютюнових   виробів   сприятиме   розв'язанн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истих пробле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може формувати думку, що алкоголь чи тютюнові вироби маю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кувальні якості або що вони  є  стимулюючими  чи  заспокійлив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об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повинна  заохочувати  до  вживання  алкогольних  напоїв ч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ютюнопаління  або  негативно  розцінювати  факт  утримування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живання тютюнових виробів та алкогольних напої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може   містити  зображень  лікарів  та  інших  професій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дичних працівників,  а також осіб,  зовнішній вигляд яких імітує</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внішній вигляд лікар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Абзац  одинадцятий  частини третьої статті 22 виключено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ставі Закону N 145-VI (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повинна створювати враження, що більшість людей палить аб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живає алкогольні нап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 шляхом розміщення зображення тютюнових вир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ків  для  товарів  і  послуг,  під  якими випускаються тютюнов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и,  на  будь-яких  інших  товарах, крім розміщення на товар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едметах),    пов'язаних   із   вживанням   тютюнових   вир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пальничках,  попільничках.  {  Частину третю статті 22 доповнен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бзацом  тринадцятим  згідно  із Законом N 3778-VI ( 3778-17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2.09.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Спонсорування теле-,  радіопередач, театрально-концерт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ртивних  та інших заходів з використанням знаків для товарів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луг,  інших об'єктів права інтелектуальної власності, під як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пускаються тютюнові вироби,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зволяється      спонсорування      теле-,     радіопередач,</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атрально-концертних, спортивних та інших заходів з використання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ків  для  товарів  та послуг, під якими випускаються алкоголь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п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Реклама  будь-яких  товарів або послуг не повинна місти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браження   тютюнових   виробів  або  процесу  паління  тютюнов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ята статті 22 в редакції Закону N 3778-VI ( 3778-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22.09.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Забороняються   такі   види  діяльності  з  реклам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лкогольних  напоїв  та  тютюнових  виробів,  знаків для товарів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луг,  інших об’єктів права інтелектуальної власності, під як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пускаються алкогольні напої та тютюнові вироб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нсорування  заходів,  призначених переважно для осіб вік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18  років,  з використанням знаків для товарів і послуг, інш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єктів  права  інтелектуальної власності, під якими випускаю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ютюнові вироби та алкогольні нап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ня та продаж будь-яких товарів (крім товарів, як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язані  з  вживанням  тютюнових виробів, запальничок, сірник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пільничок)  з  використанням  знаків для товарів і послуг, інш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єктів  права  інтелектуальної власності, під якими випускаю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ютюнові вироби та алкогольні нап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едення  заходів  з  обміну  тютюнових виробів на будь-як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і товари, роботи, послуг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дання  права  участі  у  лотереї,  грі,  конкурсі  та інш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важальних заходах, якщо умовою надання права участі є придб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ютюнових вир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браження  тютюнових  виробів,  знаків для товарів і послуг,</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их   об'єктів   права   інтелектуальної  власності,  під  як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пускаються  тютюнові  вироби,  в  місцях проведення розважаль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ходів для неповнолітніх осіб та на автотранспортних засоб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браження  тютюнових  виробів,  знаків для товарів і послуг,</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их   об'єктів   права   інтелектуальної  власності,  під  як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пускаються   тютюнові  вироби,  або  процесу  паління  тютюнов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ів, на упаковці чи під час реклами будь-яких інших товарів ч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луг, які не пов'язані з вживанням тютюнових вир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даж   тютюнових  виробів  у  наборі  з  будь-якими  інш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оварами, які не пов'язані з вживанням тютюнових вир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дсилання   повідомлень   невизначеному  колу  осіб  пошт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лектронною поштою, засобами мобільного зв'яз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шоста статті 22 в редакції Закону N 3778-VI ( 3778-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22.09.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Реклама  тютюнових виробів та алкогольних напоїв, а також</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ків для товарів та послуг, інших об'єктів права інтелектуаль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ласності,  під  якими випускаються дані вироби та напої,  повин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упроводжуватися текстами  попередження  такого  змісту:  "Курі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же викликати захворювання на рак", "Надмірне споживання алкогол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кідливе для  вашого  здоров'я".  Кожному  попередженню  має  бу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ведено  не  менше  15  відсотків  площі (обсягу) всіє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лір  тексту  попередження  має  бути  чорним,   а   колір   ф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передження - біли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кст  попередження  в  рекламі  в друкованих засобах масов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ї   має  розміщуватися  горизонтально,  внизу  реклам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браження.  {  Абзац  другий частини сьомої статті 22 із змін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несеними згідно із Законом N 3778-VI ( 3778-17 ) від 22.09.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сьома  статті 22 в редакції Закону N 145-VI ( 145-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Рекламодавці   алкогольних  напоїв  та  тютюнових  вироб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бов'язані   у   порядку,   передбаченому    законами    Украї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рямовувати  на  виробництво та розповсюдження соціальн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до шкоди тютюнопаління  та  зловживання  алкоголем  не  менше  5</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сотків   коштів,  витрачених  ними  на  розповсюдженн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ютюнових  виробів  та  алкогольних  напоїв   у   межах   Украї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рядники  цих  коштів  щоквартально  оприлюднюють звіт щодо ї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Реклама  алкогольних  напоїв,  тютюнових  виробів,  пи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або напоїв,  що  виготовляються  на  його  основі,  знаків  дл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оварів і послуг,  інших об'єктів права інтелектуальної влас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 якими випускаються алкогольні  напої,  тютюнові  вироби,  пив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або напої, що виготовляються на його основі, не повинна місти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браження популярних осіб або пряме чи  опосередковане  схвал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пулярними особами паління або вживання алкоголю, пива та напої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 виготовляються на його основ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ю 22 доповнено частиною дев'ятою згідно із Законом N 145-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3. Реклама збр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еклама зброї  може  здійснюватися  тільки  у  відповід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ізованих   виданнях   щодо   зброї,   або  безпосередньо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міщеннях торговельних закладів  (підприємств),  які  реалізую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брою, або на відповідних виставках (заход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Порядок рекламування бойової зброї,  озброєнь і військов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хніки,  а також зброї,  яка  відповідно  до  законодавства  мож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бувати  у  власності осіб,  встановлюється Кабінетом Міністр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4. Реклама послуг, пов'язаних із залученням кошт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сел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еклама   послуг  (банківських,  страхових,  інвестицій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ощо), пов'язаних із залученням коштів населення, або осіб, які ї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дають,  дозволяється  лише  за  наявності  спеціального дозвол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цензії,  що  підтверджує  право  на   здійснення   такого   вид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яльності.  Така реклама повинна містити номер дозволу, ліценз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ату їх видачі та найменування  органу,  який  видав  цей  дозвіл,</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ліцензі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 положення  не  застосовується  у  випадках,  коли  да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ільки реклама знака  для  товарів  і  послуг,  назви  особи  (бе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послуг).</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У  рекламі  таких  послуг  або  осіб,  які  їх здійснюю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 повідомляти розміри очікуваних дивідендів,  а  також</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ю  про  майбутні  прибутки,  крім  фактично виплачених з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сумками не менш як одного ро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4-1. Реклама послуг із працевлашт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Забороняється  в  рекламі про вакансії (прийом на робот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значати  вік кандидатів, пропонувати роботу лише жінкам або лиш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оловікам,  за  винятком специфічної роботи, яка може виконувати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лючно   особами  певної  статі,  висувати  вимоги,  що  надаю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вагу  жіночій  або чоловічій статі, представникам певної рас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льору   шкіри  (крім  випадків,  визначених  законодавством,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падків   специфічної  роботи,  яка  може  виконуватися  виключн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обами  певної  статі),  щодо  політичних,  релігійних  та  інш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конань,  членства  у професійних спілках або інших об'єднання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омадян,  етнічного  та  соціального походження, майнового ста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ця проживання, за мовними або іншими ознак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Текст  реклами про діяльність суб'єкта господарювання,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дає  послуги  з  посередництва  у  працевлаштуванні  в  Украї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инен  містити примітку, що отримувати від громадян, яким надан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луги  з  пошуку  роботи  та  сприяння  в працевлаштуванні, інш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язані  з  цим послуги, гонорари, комісійні або інші винагород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У  разі порушення вимог цієї статті рекламодавець сплачує</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Фонду загальнообов'язкового державного соціального страх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  на  випадок  безробіття  штраф  у  десятикратному розмір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німальної  заробітної  плати,  встановленої  законом  на  момент</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явлення поруш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кон  доповнено  статтею  24-1  згідно  із  Законом  N 5067-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5067-17 ) від 05.07.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5. Реклама цінних паперів т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екламою  цінних  паперів  та  фондового ринку визна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я рекламного характеру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інститути спільного інвест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цінні  папери,  які  емітуються,  та/або  емісійні  цін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апери, що перебувають (перебували) в обіг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товари   та/або  послуги,  що  пропонуються  професійни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асником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товари  та/або  послуги,  що  пропонуються саморегулівн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цією професійних учасників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послуги уповноваженого рейтингового агентс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Не є рекламою цінних паперів т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інформація,    яка    відповідно    до    закону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рмативно-правових актів Національної комісії з цінних паперів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ндового ринку підлягає обов'язковому оприлюдненн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інформація, яка надається професійним учасником фондов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инку   своєму   клієнтові  або  потенційному  клієнтові  під  час</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адження таким учасником своєї діяль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інформація про господарську діяльність осіб, зазначених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тині  першій  цієї  статті, якщо така інформація не пов'язана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яльністю на фондовому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узагальнені    інформаційно-аналітичні   матеріали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истичні дані щодо стану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інформація  щодо  цінних  паперів  та  інших  фінансов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струментів,   допущених   до   торгів  на  фондовій  біржі,  як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прилюднюється  такою фондовою біржею, крім випадків, передбаче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унктом 2-1 частини третьої цієї стат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ункт 5 частини другої статті 25 із змінами, внесеними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2210-VIII ( 2210-19 ) від 16.11.20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Рекламодавцями  реклами цінних паперів т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жуть бу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щодо   інститутів   спільного  інвестування  -  виключн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поративний   інвестиційний   фонд  або  компанія  з  управлі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ктивами відповідного інвестиційного фонд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щодо  цінних  паперів, стосовно яких здійснюється емісі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або  емісійних  цінних  паперів,  що перебувають (перебували) 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ігу, - виключно емітент або власник зазначених цінних паперів, 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ож андеррайтер на підставі відповідного договору андеррайтинг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ладеного з емітент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1)  щодо  цінних паперів, стосовно яких здійснюється допуск</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торгів  на фондовій біржі, - особа, яка подає заявку на допуск</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торгів на фондовій біржі, та фондова біржа, на якій такі цін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апери допускаються (допущені) до торг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у третю статті 25 доповнено пунктом 2-1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2210-VIII ( 2210-19 ) від 16.11.20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щодо товарів та/або послуг професійного учасника фондов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инку  та його діяльності - виключно професійний учасник фондов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инку.   Професійному  учасникові  фондового  ринку  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увати іншого професійного учасник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щодо  товарів  та/або  послуг  саморегулівної організ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есійних    учасників   фондового   ринку   -   виключно   так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морегулівна організація професійних учасників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щодо  послуг  уповноваженого  рейтингового  агентства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лючно таке уповноважене рейтингове агентств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Не допускається розповсюдження державними органами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інних  паперів  та  фондового  ринку,  крім реклами, пов'язаної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щенням  та обігом державних цінних паперів та цінних папер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 перебувають у державній влас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допускається    розповсюдження    органами    місцев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моврядування  реклами  цінних  паперів  та фондового ринку, крі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пов'язаної  з  розміщенням  та обігом облігацій місцев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зик та цінних паперів, що перебувають у комунальній влас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Реклама  цінних  паперів  повинна  містити відомості щод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єстрації   відповідного  випуску  цінних  паперів,  зазначені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відоцтві про реєстрацію цього випус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інститутів  спільного  інвестування  повинна місти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омості  щодо  наявності свідоцтва про внесення таких інститут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Єдиного  державного реєстру інститутів спільного інвест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  підтверджує  право на провадження діяльності у сфері спіль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вестування,  із  зазначенням номера свідоцтва, дати його видач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року діяльності інституту спільного інвест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товарів та/або послуг професійних учасників фондов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инку  повинна  містити  відомості  щодо  наявності  ліцензії, як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тверджує  право  на провадження відповідного виду діяльності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ндовому  ринку, із зазначенням серії та номера ліцензії, дати ї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ачі та строку дії, найменування органу, який видав ліцензі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товарів  та/або  послуг  саморегулівних  організаці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есійних  учасників  фондового  ринку повинна містити відом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до наявності свідоцтва про реєстрацію саморегулівної організ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есійних учасників фондового ринку із зазначенням номера і да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ачі свідоц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послуг  уповноважених  рейтингових  агентств повин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тити  відомості  щодо  наявності  свідоцтва  про  включення  д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ржавного   реєстру   уповноважених   рейтингових   агентств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значенням номера і дати видачі свідоц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і відомості, які повинна містити реклама цінних паперів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ндового  ринку,  встановлюються  Національною  комісією з цін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аперів та фондового ринку відповідно до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Будь-яка  реклама  (зміни  до  реклами) цінних паперів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ндового  ринку,  яку передбачається розповсюдити, затверджу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им  рекламодавцем та подається не менше ніж за 10 робоч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нів  до дня її оприлюднення Національній комісії з цінних папер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фондового ринку в установленому нею поряд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ціональна  комісія  з  цінних  паперів  т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ймає рішення про заборону розповсюдження реклами (внесення змін</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реклами)  цінних паперів та фондового ринку відповідною особ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з зазначенням підстав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разі якщо Національна комісія з цінних паперів та фондов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инку  протягом  семи робочих днів з дня отримання проекту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н   до   реклами)  цінних  паперів  та  фондового  ринку,  я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бачається  розповсюдити,  не  прийняла  рішення  про забор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ня  реклами  (внесення  змін  до реклами) на фондово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инку, таке розповсюдження (внесення змін) вважається погоджени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е  рішення  Національної комісії з цінних паперів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ндового   ринку  щодо  заборони  або  погодження  розповсюдж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змін  до  реклами)  цінних  паперів  т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ублікується  на  її офіційному сайті протягом одного робочого д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надсилається  рекламодавцю  протягом  трьох робочих днів з д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його прийнятт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Рекламодавцям   під   час   замовлення   виробництва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ня   реклами   цінних   паперів   т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яє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значати  розмір  доходу,  який  передбачається  одержати з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інними  паперами  (у тому числі за результатами екстраполяцій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гнозу),  та  робити  прогнози  щодо  збільшення вартості цін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аперів (крім цінних паперів з фіксованою дохідніст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увати  цінні  папери  до  реєстрації  проспекту  еміс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інних  паперів  відповідного випуску згідно із законодавством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інні папери та нормативно-правовими актами Національної комісії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інних паперів т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овувати  відомості,  які  не  відповідають  проспект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місії   цінних   паперів  відповідного  випуску,  зареєстрова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ціональною комісією з цінних паперів т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овувати  інформацію про дохід за цінними паперами аб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мір  отриманого  емітентом у минулому прибутку без посилання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 що такий дохід або прибуток не є гарантією отримання доходів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йбутньо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овувати   порівняльну   рекламу   шляхом   зазнач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доліків  у  діяльності осіб, які провадять аналогічну діяльніс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фондовому  ринку,  незалежно від того, чи відповідає дійс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а  інформація  про  недоліки,  зокрема  про  санкції,  які бул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тосовані державними органами до таких осіб.</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У разі якщо емісію цінних паперів визнано недобросовісн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бо  недійсною,  або  випуск  цінних  паперів визнано таким, що не</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бувся,  емітент  таких  цінних  паперів  зобов'язаний припинит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ня  реклами  цінних  паперів  відповідного  випуску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иденний   строк   з   дня   оприлюднення   відповідного  ріш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ціональної  комісії  з  цінних  паперів  та  фондового ринку аб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рядження уповноваженої особи цієї Коміс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разі  виявлення  порушення вимог законодавства про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ціональна  комісія  з  цінних паперів та фондового ринку приймає</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шення  про  зупинення  розповсюдження відповідної реклами цін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аперів  та  фондового  ринку,  про що повідомляє рекламодавцям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вачам   (засоби   масової  інформації,  що  здійснювал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ня   реклами)   протягом  п'яти  робочих  днів  з  д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йняття такого ріш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разі  прийняття  Національною комісією з цінних паперів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ндового  ринку  рішення  про  зупинення  розповсюдженн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давець зобов'язаний припинити її розповсюдження у триденний</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рок з дня його оприлюдн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ядок  поновлення  розповсюдження реклами цінних паперів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ндового  ринку  встановлюється  Національною  комісією  з цін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аперів т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Положення  цієї  статті  не застосовуються до реклами, щ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ється  учасниками  фондового  ринку  або уповноважен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йтинговими  агентствами,  але  не  належить  до  реклами  цін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аперів та фондового ринк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і  25  із  змінами, внесеними згідно із Законами N 3480-IV</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3480-15  )  від  23.02.2006, N 145-VI ( 145-17 ) від 18.03.2008,</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3610-VI ( 3610-17 ) від 07.07.2011; в редакції Закону N 5042-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5042-17 ) від 04.07.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5-1. Реклама об'єктів будівництва, будівел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міщен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Назва статті 25-1 в редакції Закону N 2118-VIII ( 2118-19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2.06.20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еклама об'єктів будівництва з метою продажу житлових  аб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житлових приміщень, в тому числі пов'язаних із залученням кошт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селення,  дозволяється лише за наявності ліцензії  (дозволу)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ення   будівельної   діяльності   та  дозволу  на  викон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дівельних робіт на конкретному об'єкті,  що  рекламується.  Так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має  містити номер ліцензії (дозволу),  дату її видачі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йменування органу, який видав цю ліцензію (дозвіл).</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еклама  будівель,  які  мають енергетичний сертифікат,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ою   їх   продажу  або  найму  (оренди)  має  містити  показник</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нергетичної ефективності, зазначений у відповідному сертифіка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Статтюі 25-1 доповнено частиною другою згідно із Законом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2118-VIII ( 2118-19 ) від 22.06.20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Закон  доповнено  статтею  25-1  згідно  із  Законом  N  800-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800-17 ) від 25.12.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діл IV</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ДОТРИМАННЯМ ТА ВІДПОВІДАЛЬНІС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ПОРУШЕННЯ ЗАКОНОДАВСТВА ПРО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6. Контроль за дотриманням законодавства про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Контроль за дотриманням законодавства України про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юють у межах своїх повноважен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нтральний  орган  виконавчої  влади,  що  реалізує держав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літику  у сфері державного контролю за додержанням законодавс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 захист прав споживачів - щодо захисту прав споживачів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Абзац  другий  частини  першої  статті 26 із змінами, внесени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гідно із Законом N 145-VI (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нтимонопольний комітет    України    -    щодо    дотрим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давства про захист економічної конкурен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ціональна  рада    України   з   питань     телебачення   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адіомовлення - щодо телерадіоорганізацій усіх форм влас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нтральний  орган  виконавчої  влади,  що  реалізує держав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інансову  політику  -  щодо  реклами  державних  цінних  папер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у  першу  статті  26  доповнено абзацом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3480-IV ( 3480-15 ) від 23.02.2006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ціональна  комісія  з  цінних  паперів та фондового ринку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до  реклами  на  фондовому  ринку;  {  Частину  першу  статті 26</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повнено  абзацом  згідно  із  Законом  N 3480-IV ( 3480-15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3.02.2006;  із  змінами,  внесеними  згідно  із Законом N 3610-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3610-17 ) від 07.07.2011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нтральний  орган  виконавчої  влади,  що  реалізує держав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літику  у  сферах  будівництва,  архітектури  - щодо спорудж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итлового  будинку;  {  Частину  першу статті 26 доповнено абзац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ьомим згідно із Законом N 2367-VI ( 2367-17 ) від 29.06.2010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нтральний  орган  виконавчої  влади,  що  реалізує держав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літику  з  питань  державного нагляду та контролю за дотримання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давства   про  зайнятість  населення,  -  щодо  реклами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акансії  (прийом  на роботу). { Частину першу статті 26 доповнен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бзацом  восьмим  згідно  із  Законом  N  5067-VI  ( 5067-17 )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5.07.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ерша статті 26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5463-VI ( 5463-17 ) від 16.10.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На  вимогу  органів  державної  влади,  на  які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покладено контроль за дотриманням вимог законодавства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у,   рекламодавці,   виробники  та  розповсюджувачі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бов'язані  надавати  документи,  усні та/або письмові поясн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ео-  та  звукозаписи,  а  також  іншу інформацію, необхідну дл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ення ними повноважень щодо контрол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ім того, відповідний орган державної влади має прав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магати  від  рекламодавців,  виробників та розповсюджувач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усунення виявлених порушень вимог законодавс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магати   припинення   дій,   що   перешкоджають  здійсненн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ржавного контрол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давати    (надсилати)    рекламодавцям,    виробникам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вачам  реклами  обов'язкові  для  виконання приписи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сунення порушен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ймати   рішення   про  визнання  реклами  недобросовісн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хованою,  про  визнання  порівняння  в  рекламі неправомірним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дночасним зупиненням її розповсюдж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ймати  рішення  про  зупинення  розповсюдження відповід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и державної влади зобов'язані повідомляти рекламодавц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ників  та  розповсюджувачів  реклами  про  розгляд  справ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ушення  ними  вимог  законодавства  про рекламу не менше ніж з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ять робочих днів до дати розгляду справ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руга статті 26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145-VI  (  145-17 ) від 18.03.2008; в редакції Закону N 5042-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5042-17 ) від 04.07.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Рекламодавці, виробники та розповсюджувачі реклами під час</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гляду питання про порушення цього Закону мають прав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ти  присутніми  на  засіданні  державного  органу  під  час</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гляду питання про порушення ними цього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давати необхідні документи, давати поясне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тримувати  копію  протоколу  засідання та рішення держав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у, прийнятого щодо 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каржувати   дії  чи  бездіяльність  зазначеного  держав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у  та  його  посадових  осіб  до суду. { Абзац п'ятий част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етьої статті 26 із змінами, внесеними згідно із Законом N 145-VI</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145-17 ) від 18.03.2008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у  четверту  статті  26 виключено на підставі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5463-VI ( 5463-17 ) від 16.10.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7. Відповідальність за порушення законодавс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Особи, винні у порушенні законодавства про рекламу, несу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сциплінарну,  цивільно-правову,  адміністративну  та криміналь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альність відповідно до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рми  цієї  статті  не поширюються на порушення, зазначені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і 24-1 цього Зако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у  першу  статті  27  доповнено  абзацом другим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5067-VI ( 5067-17 ) від 05.07.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Відповідальність за порушення  законодавства  про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суть:</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рекламодавці, винн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замовленні реклами продукції,  виробництво та/або обіг як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ено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наданні   недостовірної   інформації   виробнику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обхідної для виробництва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замовленні розповсюдження реклами, забороненої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недотриманні   встановлених   законом   вимог  щодо  зміст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порушенні  порядку  розповсюдження  реклами,  якщо  реклам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ється ними самостійн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виробники реклами,  винні у порушенні прав третіх осіб пр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готовленні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розповсюджувачі реклами,  винні в порушенні  встановле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давством порядку розповсюдження та розміщенн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З метою захисту інтересів суспільства, держави, споживач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і учасників рекламного ринку державні органи, зазначені 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і  26  цього Закону, можуть звертатися до суду з позовами пр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борону відповідної реклами та її публічне спростуванн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Центральний  орган виконавчої влади, що реалізує держав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літику  у сфері державного контролю за додержанням законодавс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   захист  прав  споживачів,  за  поданням  державних  орган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значених  у  статті  26 цього Закону, або самостійно у випадк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бачених  цією  статтею,  крім  тих, які віднесено виключно д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мпетенції  Антимонопольного  комітету України та які регулюються</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давством  з  питань  авторського  права  та  суміжних  пра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кладає  штрафи  у  порядку,  встановленому  Кабінетом  Міністр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країни,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давців за вчинення дій, передбачених пунктом 1 част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ругої   цієї   статті,   -   у   розмірі   п'ятикратної  варт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ників реклами за вчинення дій,  передбачених  пунктом  2</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тини  другої  цієї  статті,  -  у розмірі п'ятикратної варт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готовленн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вачів реклами  за   вчинення   дій,   передбаче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унктом  3  частини  другої  цієї статті, - у розмірі п'ятикрат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артості   розповсюдження   реклами.  {  Абзац  четвертий  части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етвертої  статті  27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1033-V ( 1033-16 ) від 17.05.200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торне вчинення перелічених порушень протягом року тягне з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обою  накладення  штрафу  у  подвійному  від  передбаченого за ц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ушення розмір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четверта  статті  27  із  змінами, внесеними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5463-VI ( 5463-17 ) від 16.10.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Вартість розповсюдженої реклами  визначається  виходячи  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говірної  (контрактної)  вартості  без  урахування суми внесени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рахованих)  податків,  зборів  (обов'язкових   платежів),   як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лені Податковим кодексом України ( 2755-17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п'ята статті 27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2756-VI ( 2756-17 ) від 02.12.2010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За неподання або подання завідомо недостовірної інформ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до  вартості  розповсюдженої реклами та/або виготовлення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або   вартості   розповсюдження   реклами  центральному  орга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навчої влади, що реалізує державну політику у сфері держав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ю  за додержанням законодавства про захист прав споживач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обхідної   для   здійснення   ними   передбачених   цим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новажень,    на    рекламодавців,    виробників    реклами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увачів   реклами   накладається   штраф  у  розмірі  100</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оподатковуваних мінімумів доходів громадян.</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шоста статті 27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5463-VI ( 5463-17 ) від 16.10.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У  разі  неможливості   встановлення   вартості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повсюдженої  з порушенням вимог цього Закону,  на рекламодавц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розповсюджувачів   реклами   рішенням   центрального   орга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навчої влади, що реалізує державну політику у сфері держав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ю  за додержанням законодавства про захист прав споживач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кладається  штраф  у  розмірі до 300 неоподатковуваних мінімум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ходів громадян.</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сьома статті 27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5463-VI ( 5463-17 ) від 16.10.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Рішення  про  накладення штрафу за порушення законодавс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 рекламу у розмірі 300  і  більше  неоподатковуваних  мінімум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ходів   громадян   приймається   виключно   центральним  орга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навчої влади, що реалізує державну політику у сфері державн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ю за додержанням законодавства про захист прав споживач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восьма статті 27 із змінами, внесеними згідно із Закон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 5463-VI ( 5463-17 ) від 16.10.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  Центральний  орган виконавчої влади, що реалізує державн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літику  у сфері державного контролю за додержанням законодавств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  захист  прав  споживачів,  може  вимагати  від  рекламодавц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ублікації   відомостей,  що  уточнюють,  доповнюють  рекламу,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вертатися  з позовом до суду щодо протиправних дій рекламодавц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ників та розповсюджувачів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Частина  дев'ята  статті  27  із  змінами,  внесеними згідно із</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м N 5463-VI ( 5463-17 ) від 16.10.2012 }</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 Антимонопольний комітет  України  накладає  стягнення  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давців   за   порушення   законодавства   про   захист  від</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добросовісної конкурен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1. Рішення у справах про порушення законодавства про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жуть бути оскаржені до суд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Положення   цієї  статті  не  обмежують  прав  споживач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яким було завдано шкоди недобросовісною та неправомірною</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івняльною   рекламою,  на  відшкодування  шкоди  відповідно  д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онодавства Україн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8. Публічне спростування недобросовіс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 неправомірної порівняльної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Публічне  спростування  недобросовісної  та  неправомір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івняльної реклами  здійснюється  добровільно  або  за  рішення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уд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Публічне  спростування  недобросовісної  та  неправомір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івняльної реклами здійснюється за рахунок винної особ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Публічне  спростування  недобросовісної  та  неправомірно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івняльної реклами здійснюється в такому ж порядку, в якому во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ла розміщен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я 29. Права об'єднань громадян, об'єднань підприємст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галузі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єднання громадян   та   об'єднання  підприємств  у  галуз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и мають прав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ювати      незалежну      експертизу     реклами     та</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ормативно-правових  актів  з  питань  реклами  щодо відповідності</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могам  законодавства  України  та давати відповідні рекомендації</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одавцям, виробникам і розповсюджувачам реклами;</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вертатися до  органів  виконавчої влади та органів місцевого</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моврядування з питань порушення законодавства про рекламу;</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вертатися з  позовом  до  суду  в  інтересах  рекламодавці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обників  та  розповсюджувачів реклами у разі порушення їх прав,</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бачених законодавством;</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едставляти  своїх  членів  в  державних  органах та органах</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цевого самоврядування.</w:t>
      </w:r>
    </w:p>
    <w:p>
      <w:pPr>
        <w:pStyle w:val="Normal"/>
        <w:spacing w:lineRule="auto" w:line="24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Історія походження реклами:</w:t>
      </w:r>
    </w:p>
    <w:p>
      <w:pPr>
        <w:pStyle w:val="Normal"/>
        <w:spacing w:lineRule="auto" w:line="240" w:before="0" w:after="0"/>
        <w:ind w:firstLine="567"/>
        <w:jc w:val="both"/>
        <w:rPr>
          <w:rFonts w:ascii="Times New Roman" w:hAnsi="Times New Roman" w:eastAsia="Times New Roman" w:cs="Times New Roman"/>
          <w:b/>
          <w:b/>
          <w:i/>
          <w:i/>
          <w:sz w:val="28"/>
          <w:szCs w:val="28"/>
          <w:lang w:val="uk-UA"/>
        </w:rPr>
      </w:pPr>
      <w:hyperlink r:id="rId2">
        <w:r>
          <w:rPr>
            <w:rStyle w:val="InternetLink"/>
            <w:rFonts w:eastAsia="Times New Roman" w:cs="Times New Roman" w:ascii="Times New Roman" w:hAnsi="Times New Roman"/>
            <w:b/>
            <w:i/>
            <w:color w:val="000000"/>
            <w:sz w:val="28"/>
            <w:szCs w:val="28"/>
            <w:lang w:val="uk-UA"/>
          </w:rPr>
          <w:t>http://ua-referat.com/%D0%86%D1%81%D1%82%D0%BE%D1%80%D1%96%D1%8F_%D0%BF%D0%BE%D1%85%D0%BE%D0%B4%D0%B6%D0%B5%D0%BD%D0%BD%D1%8F_%D1%80%D0%B5%D0%BA%D0%BB%D0%B0%D0%BC%D0%B8</w:t>
        </w:r>
      </w:hyperlink>
    </w:p>
    <w:p>
      <w:pPr>
        <w:pStyle w:val="Normal"/>
        <w:spacing w:lineRule="auto" w:line="24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Style19"/>
        <w:spacing w:before="280" w:after="0"/>
        <w:ind w:left="3974" w:firstLine="720"/>
        <w:rPr>
          <w:sz w:val="27"/>
          <w:szCs w:val="27"/>
        </w:rPr>
      </w:pPr>
      <w:r>
        <w:rPr>
          <w:sz w:val="27"/>
          <w:szCs w:val="27"/>
        </w:rPr>
        <w:t>“</w:t>
      </w:r>
      <w:r>
        <w:rPr>
          <w:i/>
          <w:iCs/>
          <w:sz w:val="27"/>
          <w:szCs w:val="27"/>
        </w:rPr>
        <w:t>Споживач перебуває у постійній облозі. Його вкрай залякано. Його безжально лупцює телебачення, запекло атакує преса, бере приступом радіо, спантеличує щитова реклама. Дуже важко примусити його запам’ятати будь-що, зате забуває він легко і швидко”.</w:t>
      </w:r>
    </w:p>
    <w:p>
      <w:pPr>
        <w:pStyle w:val="Style19"/>
        <w:spacing w:before="0" w:after="0"/>
        <w:ind w:left="3974" w:firstLine="720"/>
        <w:jc w:val="both"/>
        <w:rPr>
          <w:sz w:val="28"/>
          <w:szCs w:val="28"/>
        </w:rPr>
      </w:pPr>
      <w:r>
        <w:rPr>
          <w:i/>
          <w:iCs/>
          <w:sz w:val="28"/>
          <w:szCs w:val="28"/>
        </w:rPr>
        <w:t>Р.Рівз</w:t>
      </w:r>
    </w:p>
    <w:p>
      <w:pPr>
        <w:pStyle w:val="Style19"/>
        <w:spacing w:before="0" w:after="0"/>
        <w:ind w:firstLine="720"/>
        <w:jc w:val="both"/>
        <w:rPr>
          <w:sz w:val="28"/>
          <w:szCs w:val="28"/>
        </w:rPr>
      </w:pPr>
      <w:r>
        <w:rPr>
          <w:sz w:val="28"/>
          <w:szCs w:val="28"/>
        </w:rPr>
        <w:t>Рекламна діяльність зародилася ще на світанку цивілізації, пе</w:t>
        <w:softHyphen/>
        <w:t>режила різні етапи еволюції разом з еволюцією людини, її потреб і культурного розвитку.</w:t>
      </w:r>
    </w:p>
    <w:p>
      <w:pPr>
        <w:pStyle w:val="Style19"/>
        <w:spacing w:before="0" w:after="0"/>
        <w:ind w:firstLine="720"/>
        <w:jc w:val="both"/>
        <w:rPr/>
      </w:pPr>
      <w:r>
        <w:rPr>
          <w:sz w:val="28"/>
          <w:szCs w:val="28"/>
        </w:rPr>
        <w:t>Слово «реклама» походить від латинського</w:t>
      </w:r>
      <w:r>
        <w:rPr>
          <w:sz w:val="28"/>
          <w:szCs w:val="28"/>
          <w:lang w:val="ru-RU"/>
        </w:rPr>
        <w:t> «</w:t>
      </w:r>
      <w:r>
        <w:rPr>
          <w:sz w:val="28"/>
          <w:szCs w:val="28"/>
          <w:lang w:val="en-US"/>
        </w:rPr>
        <w:t>reclamare</w:t>
      </w:r>
      <w:r>
        <w:rPr>
          <w:sz w:val="28"/>
          <w:szCs w:val="28"/>
          <w:lang w:val="ru-RU"/>
        </w:rPr>
        <w:t>» —</w:t>
      </w:r>
      <w:r>
        <w:rPr>
          <w:sz w:val="28"/>
          <w:szCs w:val="28"/>
        </w:rPr>
        <w:t> вик</w:t>
        <w:softHyphen/>
        <w:t>рикувати.</w:t>
      </w:r>
    </w:p>
    <w:p>
      <w:pPr>
        <w:pStyle w:val="Style19"/>
        <w:spacing w:before="0" w:after="0"/>
        <w:ind w:firstLine="720"/>
        <w:jc w:val="both"/>
        <w:rPr>
          <w:sz w:val="28"/>
          <w:szCs w:val="28"/>
        </w:rPr>
      </w:pPr>
      <w:r>
        <w:rPr>
          <w:sz w:val="28"/>
          <w:szCs w:val="28"/>
        </w:rPr>
        <w:t>Інститут глашатаїв був зафіксований на державному рівні дуже давно. Посада глашатая згадується ще в XIV ст. до Різдва Христового.</w:t>
      </w:r>
    </w:p>
    <w:p>
      <w:pPr>
        <w:pStyle w:val="Style19"/>
        <w:spacing w:before="0" w:after="0"/>
        <w:ind w:firstLine="720"/>
        <w:jc w:val="both"/>
        <w:rPr>
          <w:sz w:val="28"/>
          <w:szCs w:val="28"/>
        </w:rPr>
      </w:pPr>
      <w:r>
        <w:rPr>
          <w:sz w:val="28"/>
          <w:szCs w:val="28"/>
        </w:rPr>
        <w:t>Глашатаї використовувалися для повсякденного інформування жителів стародавніх міст. Вони повідомляли населенню найрізно</w:t>
        <w:softHyphen/>
        <w:t>манітнішу інформацію: про вшанування уславлених полководців, про прибуття в місто чужоземних послів, про чергову роздачу хліба або грандіозну циркову виставу, про виклик громадян у суд, про ви</w:t>
        <w:softHyphen/>
        <w:t>несення вироків і виконання страт тощо.</w:t>
      </w:r>
    </w:p>
    <w:p>
      <w:pPr>
        <w:pStyle w:val="Style19"/>
        <w:spacing w:before="0" w:after="0"/>
        <w:ind w:firstLine="720"/>
        <w:jc w:val="both"/>
        <w:rPr>
          <w:sz w:val="28"/>
          <w:szCs w:val="28"/>
        </w:rPr>
      </w:pPr>
      <w:r>
        <w:rPr>
          <w:sz w:val="28"/>
          <w:szCs w:val="28"/>
        </w:rPr>
        <w:t>У період античності усна реклама вже відокремилась від загаль</w:t>
        <w:softHyphen/>
        <w:t>ної інформації і розвивалась у таких напрямах:</w:t>
      </w:r>
    </w:p>
    <w:p>
      <w:pPr>
        <w:pStyle w:val="Style19"/>
        <w:spacing w:before="0" w:after="0"/>
        <w:ind w:firstLine="720"/>
        <w:jc w:val="both"/>
        <w:rPr>
          <w:sz w:val="28"/>
          <w:szCs w:val="28"/>
        </w:rPr>
      </w:pPr>
      <w:r>
        <w:rPr>
          <w:sz w:val="28"/>
          <w:szCs w:val="28"/>
        </w:rPr>
        <w:t>— </w:t>
      </w:r>
      <w:r>
        <w:rPr>
          <w:sz w:val="28"/>
          <w:szCs w:val="28"/>
        </w:rPr>
        <w:t>викрикування закликальників у місцях постійного пропону</w:t>
        <w:softHyphen/>
        <w:t>вання товарів та послуг, тобто на ринках і ярмарках;</w:t>
      </w:r>
    </w:p>
    <w:p>
      <w:pPr>
        <w:pStyle w:val="Style19"/>
        <w:spacing w:before="0" w:after="0"/>
        <w:ind w:firstLine="720"/>
        <w:jc w:val="both"/>
        <w:rPr>
          <w:sz w:val="28"/>
          <w:szCs w:val="28"/>
        </w:rPr>
      </w:pPr>
      <w:r>
        <w:rPr>
          <w:sz w:val="28"/>
          <w:szCs w:val="28"/>
        </w:rPr>
        <w:t>— </w:t>
      </w:r>
      <w:r>
        <w:rPr>
          <w:sz w:val="28"/>
          <w:szCs w:val="28"/>
        </w:rPr>
        <w:t>заклики рознощиків, посередників та мандрівних ремісників із пропозицією послуг.</w:t>
      </w:r>
    </w:p>
    <w:p>
      <w:pPr>
        <w:pStyle w:val="Style19"/>
        <w:spacing w:before="0" w:after="0"/>
        <w:ind w:firstLine="720"/>
        <w:jc w:val="both"/>
        <w:rPr>
          <w:sz w:val="28"/>
          <w:szCs w:val="28"/>
        </w:rPr>
      </w:pPr>
      <w:r>
        <w:rPr>
          <w:sz w:val="28"/>
          <w:szCs w:val="28"/>
        </w:rPr>
        <w:t>Навіть у ті часи велике значення мали окремі елементи процесу рекламування: смислове навантаження закликів і вигуків, їх лексич</w:t>
        <w:softHyphen/>
        <w:t>не значення, інтонування, тембр голосу, мелодика звуку, а також зо</w:t>
        <w:softHyphen/>
        <w:t>внішній вигляд (одяг, зачіска, міміка, жести, набір предметів, якими вони користувалися, намагаючись привернути до себе увагу).</w:t>
      </w:r>
    </w:p>
    <w:p>
      <w:pPr>
        <w:pStyle w:val="Style19"/>
        <w:spacing w:before="0" w:after="0"/>
        <w:ind w:firstLine="720"/>
        <w:jc w:val="both"/>
        <w:rPr/>
      </w:pPr>
      <w:r>
        <w:rPr>
          <w:sz w:val="28"/>
          <w:szCs w:val="28"/>
          <w:lang w:val="ru-RU"/>
        </w:rPr>
        <w:t>Початки</w:t>
      </w:r>
      <w:r>
        <w:rPr>
          <w:sz w:val="28"/>
          <w:szCs w:val="28"/>
        </w:rPr>
        <w:t> іншого виду реклами — образотворчої — тісно зв'язані з орнаментом, малюнком, скульптурою. Різні зразки цих видів твор</w:t>
        <w:softHyphen/>
        <w:t>чості, які належать іще до епохи палеоліту, можуть бути аргумента</w:t>
        <w:softHyphen/>
        <w:t>ми у суперечці про те, що було первинним — усна чи образотворча протореклама.</w:t>
      </w:r>
    </w:p>
    <w:p>
      <w:pPr>
        <w:pStyle w:val="Style19"/>
        <w:spacing w:before="0" w:after="0"/>
        <w:ind w:firstLine="720"/>
        <w:jc w:val="both"/>
        <w:rPr>
          <w:sz w:val="28"/>
          <w:szCs w:val="28"/>
        </w:rPr>
      </w:pPr>
      <w:r>
        <w:rPr>
          <w:sz w:val="28"/>
          <w:szCs w:val="28"/>
        </w:rPr>
        <w:t>До протореклами належать орнаменти татуювань з їхнім риту</w:t>
        <w:softHyphen/>
        <w:t>альним змістом, збереженим досьогодні; жезли начальників, які символізували владу; знаки власності у вигляді клейм, якими познача</w:t>
        <w:softHyphen/>
        <w:t>ли різні предмети, худобу і рабів; племенні тотеми, де були зобра</w:t>
        <w:softHyphen/>
        <w:t>жені тварини, що вважалися пращурами племені й утілювали могут</w:t>
        <w:softHyphen/>
        <w:t>ність, сміливість, розум, хитрість тощо (порівняйте із сучасними фірмовими знаками). Воскові маски предків, що їх носили на трі</w:t>
        <w:softHyphen/>
        <w:t>умфальних і релігійних процесіях, і які стали неодмінною частиною інтер'єрів вілл римських патриціїв, відображали древність роду, ве</w:t>
        <w:softHyphen/>
        <w:t>лич його діянь, отже, були своєрідним прообразом того, що нині на</w:t>
        <w:softHyphen/>
        <w:t>зивають «фірмовим стилем».</w:t>
      </w:r>
    </w:p>
    <w:p>
      <w:pPr>
        <w:pStyle w:val="Style19"/>
        <w:spacing w:before="0" w:after="0"/>
        <w:ind w:firstLine="720"/>
        <w:jc w:val="both"/>
        <w:rPr>
          <w:sz w:val="28"/>
          <w:szCs w:val="28"/>
        </w:rPr>
      </w:pPr>
      <w:r>
        <w:rPr>
          <w:sz w:val="28"/>
          <w:szCs w:val="28"/>
        </w:rPr>
        <w:t>Значна кількість рекламних елементів містилася у святкових процесіях: декламація хвалебних віршів, демонстрація здобутих у боях трофеїв, вигуки глашатаїв, які запрошували на видовища, му</w:t>
        <w:softHyphen/>
        <w:t>зика, співи, фарсові вистави. Взагалі святкові процесії були в антич</w:t>
        <w:softHyphen/>
        <w:t>ній культурі однією із форм задоволення суспільної потреби в само</w:t>
        <w:softHyphen/>
        <w:t>оцінці, самопізнанні й самовираженні. Особливо важливого значен</w:t>
        <w:softHyphen/>
        <w:t>ня надавали їм у стародавньому Римі, справедливо вважаючи, що населення в такий спосіб призвичаюватиметься до величі імперії. Це були попередники сучасних рекламних кампаній, що спрямовані на потенційного споживача і об'єднують значну кількість знакових засобів, які мають справляти шоковий вплив на цільову аудиторію. Така реклама сьогодні, як і колись, формує національний менталі</w:t>
        <w:softHyphen/>
        <w:t>тет, а також спонукує окрему людину підтримувати ці заходи влас</w:t>
        <w:softHyphen/>
        <w:t>ними діями. І що ефективніша реклама, то більше вона відповідає цим настановам.</w:t>
      </w:r>
    </w:p>
    <w:p>
      <w:pPr>
        <w:pStyle w:val="Style19"/>
        <w:spacing w:before="0" w:after="0"/>
        <w:ind w:firstLine="720"/>
        <w:jc w:val="both"/>
        <w:rPr/>
      </w:pPr>
      <w:r>
        <w:rPr>
          <w:sz w:val="28"/>
          <w:szCs w:val="28"/>
        </w:rPr>
        <w:t>Із розвитком писемності (6-8 тисячоліття до Різдва Христово</w:t>
        <w:softHyphen/>
        <w:t>го)</w:t>
      </w:r>
      <w:hyperlink r:id="rId3">
        <w:r>
          <w:rPr>
            <w:rStyle w:val="InternetLink"/>
            <w:color w:val="000000"/>
            <w:sz w:val="28"/>
            <w:szCs w:val="28"/>
            <w:u w:val="none"/>
          </w:rPr>
          <w:t> реклама</w:t>
        </w:r>
      </w:hyperlink>
      <w:r>
        <w:rPr>
          <w:sz w:val="28"/>
          <w:szCs w:val="28"/>
        </w:rPr>
        <w:t> набуває вигляду писаного тексту, найбільш поширеного спочатку у близькосхідних культурах. Як приклад політичної пись</w:t>
        <w:softHyphen/>
        <w:t>мової реклами античності можна назвати хвалебні написи («камін</w:t>
        <w:softHyphen/>
        <w:t>ня, що говорять») на статуях правителів, зроблені з метою пропагу</w:t>
        <w:softHyphen/>
        <w:t>вання їхніх поглядів і здобутків, написи («книги пірамід») з давньо</w:t>
        <w:softHyphen/>
        <w:t>єгипетських гробниць, а також на так званій Стіні коршунів, де опи</w:t>
        <w:softHyphen/>
        <w:t>суються подвиги шумерського правителя XXIV ст. до Р.Х.</w:t>
      </w:r>
    </w:p>
    <w:p>
      <w:pPr>
        <w:pStyle w:val="Style19"/>
        <w:spacing w:before="0" w:after="0"/>
        <w:ind w:firstLine="720"/>
        <w:jc w:val="both"/>
        <w:rPr>
          <w:sz w:val="28"/>
          <w:szCs w:val="28"/>
        </w:rPr>
      </w:pPr>
      <w:r>
        <w:rPr>
          <w:sz w:val="28"/>
          <w:szCs w:val="28"/>
        </w:rPr>
        <w:t>Сполученням малюнків і текстів широко користуються в реклам</w:t>
        <w:softHyphen/>
        <w:t>ній діяльності й нині, базуючись на досвіді багатьох століть.</w:t>
      </w:r>
    </w:p>
    <w:p>
      <w:pPr>
        <w:pStyle w:val="Style19"/>
        <w:spacing w:before="0" w:after="0"/>
        <w:ind w:firstLine="720"/>
        <w:jc w:val="both"/>
        <w:rPr>
          <w:sz w:val="28"/>
          <w:szCs w:val="28"/>
        </w:rPr>
      </w:pPr>
      <w:r>
        <w:rPr>
          <w:sz w:val="28"/>
          <w:szCs w:val="28"/>
        </w:rPr>
        <w:t>Сучасні дослідники реклами вважають одним з найдавніших ре</w:t>
        <w:softHyphen/>
        <w:t>кламних текстів викарбуваний на камені напис, знайдений на руїнах Мемфіса: «Я, Ріно з острова Крит, з ласки богів тлумачу сновидіння».</w:t>
      </w:r>
    </w:p>
    <w:p>
      <w:pPr>
        <w:pStyle w:val="Style19"/>
        <w:spacing w:before="0" w:after="0"/>
        <w:ind w:firstLine="720"/>
        <w:jc w:val="both"/>
        <w:rPr/>
      </w:pPr>
      <w:r>
        <w:rPr>
          <w:sz w:val="28"/>
          <w:szCs w:val="28"/>
        </w:rPr>
        <w:t>Дешевшими і поширенішими були написи, надряпані або нама</w:t>
        <w:softHyphen/>
        <w:t>льовані фарбою на стінах, так звані графіті (від латинського слова «</w:t>
      </w:r>
      <w:r>
        <w:rPr>
          <w:sz w:val="28"/>
          <w:szCs w:val="28"/>
          <w:lang w:val="en-US"/>
        </w:rPr>
        <w:t>graftio</w:t>
      </w:r>
      <w:r>
        <w:rPr>
          <w:sz w:val="28"/>
          <w:szCs w:val="28"/>
        </w:rPr>
        <w:t>» — дряпати). Особливо багато їх збереглося в законсерво</w:t>
        <w:softHyphen/>
        <w:t>ваному вулканічним попелом стародавньому місті Помпеї, їх налі</w:t>
        <w:softHyphen/>
        <w:t>чується понад 1,5 тисячі. Серед них символічні зображення шкіл, таверн, терм зі стрілками, які вказують напрям до них, інформація про видовища, передвиборні гасла римських і місцевих політиків і адміністраторів, а також перестороги щодо заборони реклами у неналежних місцях. Приклад останнього: «Забороняється писати тут. Горе тому, чиє ім'я буде згадуватись тут. Хай не буде йому ласки богів».</w:t>
      </w:r>
    </w:p>
    <w:p>
      <w:pPr>
        <w:pStyle w:val="Style19"/>
        <w:spacing w:before="0" w:after="0"/>
        <w:ind w:firstLine="720"/>
        <w:jc w:val="both"/>
        <w:rPr/>
      </w:pPr>
      <w:r>
        <w:rPr>
          <w:sz w:val="28"/>
          <w:szCs w:val="28"/>
        </w:rPr>
        <w:t>Для впорядкування рекламної стихії стіни громадських будівель були спеціально побілені чи покриті білою фарбою. Вони мали наз</w:t>
        <w:softHyphen/>
        <w:t>ву «альбум» (від латинського слова</w:t>
      </w:r>
      <w:r>
        <w:rPr>
          <w:sz w:val="28"/>
          <w:szCs w:val="28"/>
          <w:lang w:val="ru-RU"/>
        </w:rPr>
        <w:t> «</w:t>
      </w:r>
      <w:r>
        <w:rPr>
          <w:sz w:val="28"/>
          <w:szCs w:val="28"/>
          <w:lang w:val="en-US"/>
        </w:rPr>
        <w:t>albus</w:t>
      </w:r>
      <w:r>
        <w:rPr>
          <w:sz w:val="28"/>
          <w:szCs w:val="28"/>
          <w:lang w:val="ru-RU"/>
        </w:rPr>
        <w:t>» —</w:t>
      </w:r>
      <w:r>
        <w:rPr>
          <w:sz w:val="28"/>
          <w:szCs w:val="28"/>
        </w:rPr>
        <w:t> білий) і призначались для оперативних повідомлень, об'яв, новин. Спеціально оброблені білі дошки виставляли на площах біля будинку верховного жерця, понтифіка. На них писали для загального відома важливі державні новини, висновки з ауспіцій (гадань по польоту птахів), про щасливі або нещасливі дні, прогноз погоди, урядові розпорядження. Потім ці щити-таблиці ховали в архів.</w:t>
      </w:r>
    </w:p>
    <w:p>
      <w:pPr>
        <w:pStyle w:val="Style19"/>
        <w:spacing w:before="0" w:after="0"/>
        <w:ind w:firstLine="720"/>
        <w:jc w:val="both"/>
        <w:rPr/>
      </w:pPr>
      <w:r>
        <w:rPr>
          <w:sz w:val="28"/>
          <w:szCs w:val="28"/>
        </w:rPr>
        <w:t>У 59</w:t>
      </w:r>
      <w:r>
        <w:rPr>
          <w:sz w:val="28"/>
          <w:szCs w:val="28"/>
          <w:lang w:val="ru-RU"/>
        </w:rPr>
        <w:t> </w:t>
      </w:r>
      <w:r>
        <w:rPr>
          <w:sz w:val="28"/>
          <w:szCs w:val="28"/>
          <w:lang w:val="en-US"/>
        </w:rPr>
        <w:t>p</w:t>
      </w:r>
      <w:r>
        <w:rPr>
          <w:sz w:val="28"/>
          <w:szCs w:val="28"/>
          <w:lang w:val="ru-RU"/>
        </w:rPr>
        <w:t>.</w:t>
      </w:r>
      <w:r>
        <w:rPr>
          <w:sz w:val="28"/>
          <w:szCs w:val="28"/>
        </w:rPr>
        <w:t> від Р.Х. консул </w:t>
      </w:r>
      <w:hyperlink r:id="rId4">
        <w:r>
          <w:rPr>
            <w:rStyle w:val="InternetLink"/>
            <w:color w:val="000000"/>
            <w:sz w:val="28"/>
            <w:szCs w:val="28"/>
            <w:u w:val="none"/>
          </w:rPr>
          <w:t>Юлій Цезар</w:t>
        </w:r>
      </w:hyperlink>
      <w:r>
        <w:rPr>
          <w:sz w:val="28"/>
          <w:szCs w:val="28"/>
        </w:rPr>
        <w:t> наказав оперативно повідом</w:t>
        <w:softHyphen/>
        <w:t>ляти на вибілених дошках поточні рішення сенату. Досі ж зміст об'яв був найрізноманітнішим: від світської хроніки до приватних</w:t>
      </w:r>
    </w:p>
    <w:p>
      <w:pPr>
        <w:pStyle w:val="Style19"/>
        <w:spacing w:before="0" w:after="0"/>
        <w:ind w:firstLine="720"/>
        <w:jc w:val="both"/>
        <w:rPr>
          <w:sz w:val="28"/>
          <w:szCs w:val="28"/>
        </w:rPr>
      </w:pPr>
      <w:r>
        <w:rPr>
          <w:sz w:val="28"/>
          <w:szCs w:val="28"/>
        </w:rPr>
        <w:t>оголошень.</w:t>
      </w:r>
    </w:p>
    <w:p>
      <w:pPr>
        <w:pStyle w:val="Style19"/>
        <w:spacing w:before="0" w:after="0"/>
        <w:ind w:firstLine="720"/>
        <w:jc w:val="both"/>
        <w:rPr>
          <w:sz w:val="28"/>
          <w:szCs w:val="28"/>
        </w:rPr>
      </w:pPr>
      <w:r>
        <w:rPr>
          <w:sz w:val="28"/>
          <w:szCs w:val="28"/>
        </w:rPr>
        <w:t>Отже, можна сказати, що в античний період усні об'яви вже до</w:t>
        <w:softHyphen/>
        <w:t>повнювалися багатим набором письмових і зображальних засобів, що створювали рекламні образи, метою яких було глибше проник</w:t>
        <w:softHyphen/>
        <w:t>нення у психіку потенційного споживача, бажання підштовхнути його до вигідних для рекламодавця дій.</w:t>
      </w:r>
    </w:p>
    <w:p>
      <w:pPr>
        <w:pStyle w:val="Style19"/>
        <w:spacing w:before="0" w:after="0"/>
        <w:ind w:firstLine="720"/>
        <w:jc w:val="both"/>
        <w:rPr/>
      </w:pPr>
      <w:r>
        <w:rPr>
          <w:sz w:val="28"/>
          <w:szCs w:val="28"/>
          <w:lang w:val="ru-RU"/>
        </w:rPr>
        <w:t>Початки</w:t>
      </w:r>
      <w:r>
        <w:rPr>
          <w:sz w:val="28"/>
          <w:szCs w:val="28"/>
        </w:rPr>
        <w:t> таких понять, як афіша, плакат, </w:t>
      </w:r>
      <w:hyperlink r:id="rId5">
        <w:r>
          <w:rPr>
            <w:rStyle w:val="InternetLink"/>
            <w:color w:val="000000"/>
            <w:sz w:val="28"/>
            <w:szCs w:val="28"/>
            <w:u w:val="none"/>
          </w:rPr>
          <w:t>торгова марка</w:t>
        </w:r>
      </w:hyperlink>
      <w:r>
        <w:rPr>
          <w:sz w:val="28"/>
          <w:szCs w:val="28"/>
        </w:rPr>
        <w:t>, реклам</w:t>
        <w:softHyphen/>
        <w:t>на акція, треба шукати саме в античному періоді історії людства.</w:t>
      </w:r>
    </w:p>
    <w:p>
      <w:pPr>
        <w:pStyle w:val="Style19"/>
        <w:spacing w:before="0" w:after="0"/>
        <w:ind w:firstLine="720"/>
        <w:jc w:val="both"/>
        <w:rPr>
          <w:sz w:val="28"/>
          <w:szCs w:val="28"/>
        </w:rPr>
      </w:pPr>
      <w:r>
        <w:rPr>
          <w:sz w:val="28"/>
          <w:szCs w:val="28"/>
        </w:rPr>
        <w:t>Період середньовіччя, який починається із завоювання Рима вар</w:t>
        <w:softHyphen/>
        <w:t>варами в V столітті й триває до епохи Відродження в XV — XVI століттях н.е., практично не дає нам історичних підтверджень існу</w:t>
        <w:softHyphen/>
        <w:t>вання рекламних текстів. Це зрозуміло, тому що весь устрій еконо</w:t>
        <w:softHyphen/>
        <w:t>мічного життя грунтувався на натуральному господарстві і не пере</w:t>
        <w:softHyphen/>
        <w:t>дбачав активного розвитку такого типу діяльності. Це можна порівняти із радянським етапом розвитку України, коли також не було потреби у рекламному бізнесі, а найпоширенішим рекламним слоганом був такий: «Літайте літаками Аерофлоту!».</w:t>
      </w:r>
    </w:p>
    <w:p>
      <w:pPr>
        <w:pStyle w:val="Style19"/>
        <w:spacing w:before="0" w:after="0"/>
        <w:ind w:firstLine="720"/>
        <w:jc w:val="both"/>
        <w:rPr>
          <w:sz w:val="28"/>
          <w:szCs w:val="28"/>
        </w:rPr>
      </w:pPr>
      <w:r>
        <w:rPr>
          <w:sz w:val="28"/>
          <w:szCs w:val="28"/>
        </w:rPr>
        <w:t>У період раннього середньовіччя обіг товарів відбувався пере</w:t>
        <w:softHyphen/>
        <w:t>важно в рамках локальних феодальних общин і базувався на особис</w:t>
        <w:softHyphen/>
        <w:t>тих стосунках їх власників. Проте не можна категорично твердити про відсутність навіть у ті часи будь-якої реклами.</w:t>
      </w:r>
    </w:p>
    <w:p>
      <w:pPr>
        <w:pStyle w:val="Style19"/>
        <w:spacing w:before="0" w:after="0"/>
        <w:ind w:firstLine="720"/>
        <w:jc w:val="both"/>
        <w:rPr/>
      </w:pPr>
      <w:r>
        <w:rPr>
          <w:sz w:val="28"/>
          <w:szCs w:val="28"/>
        </w:rPr>
        <w:t>Оскільки за середньовіччя основами суспільства були </w:t>
      </w:r>
      <w:hyperlink r:id="rId6">
        <w:r>
          <w:rPr>
            <w:rStyle w:val="InternetLink"/>
            <w:color w:val="000000"/>
            <w:sz w:val="28"/>
            <w:szCs w:val="28"/>
            <w:u w:val="none"/>
          </w:rPr>
          <w:t>релігійний світогляд</w:t>
        </w:r>
      </w:hyperlink>
      <w:r>
        <w:rPr>
          <w:sz w:val="28"/>
          <w:szCs w:val="28"/>
        </w:rPr>
        <w:t>, християнська ідеологія, церква, то на цьому етапі розви</w:t>
        <w:softHyphen/>
        <w:t>валась переважно своєрідна релігійна реклама — проповіді, наста</w:t>
        <w:softHyphen/>
        <w:t>нови, повчання — з наміром утвердження в масовій свідомості вищих релігійних цінностей. Демонстрації таких цінностей під час релігійних процесій на канонічні свята і на честь значної кількості місцевих святих мали риси рекламного аранжування — ікони, святі Дари, скульптурні зображення Христа і Богоматері, проповіді свя</w:t>
        <w:softHyphen/>
        <w:t>щеннослужителів із «повчальними прикладами».</w:t>
      </w:r>
    </w:p>
    <w:p>
      <w:pPr>
        <w:pStyle w:val="Style19"/>
        <w:spacing w:before="0" w:after="0"/>
        <w:ind w:firstLine="720"/>
        <w:jc w:val="both"/>
        <w:rPr/>
      </w:pPr>
      <w:r>
        <w:rPr>
          <w:sz w:val="28"/>
          <w:szCs w:val="28"/>
          <w:lang w:val="ru-RU"/>
        </w:rPr>
        <w:t>У Х</w:t>
      </w:r>
      <w:r>
        <w:rPr>
          <w:sz w:val="28"/>
          <w:szCs w:val="28"/>
        </w:rPr>
        <w:t> — XI</w:t>
      </w:r>
      <w:r>
        <w:rPr>
          <w:sz w:val="28"/>
          <w:szCs w:val="28"/>
          <w:lang w:val="ru-RU"/>
        </w:rPr>
        <w:t> ст.</w:t>
      </w:r>
      <w:r>
        <w:rPr>
          <w:sz w:val="28"/>
          <w:szCs w:val="28"/>
        </w:rPr>
        <w:t> зі зростанням кількості населення в середньовіч</w:t>
        <w:softHyphen/>
        <w:t>них містах відродився інститут глашатаїв та гінців. Так, у «Реєстрі ремесел і торгівлі Парижа» був розділ, спеціально присвячений па</w:t>
        <w:softHyphen/>
        <w:t>ризьким глашатаям: «Кожний паризький глашатай, починаючи з пе</w:t>
        <w:softHyphen/>
        <w:t>ршого дня, як тільки він буде записаний, і до того, як він буде випи</w:t>
        <w:softHyphen/>
        <w:t>саний, може піти у будь-яку корчму, в яку забажає, щоб там викрикувати ціну на вино... Якщо корчмар, який продає вино в Па</w:t>
        <w:softHyphen/>
        <w:t>рижі, не має глашатая і зачинить двері перед глашатаєм, то глаша</w:t>
        <w:softHyphen/>
        <w:t>тай може викрикувати королівську ціну, тобто 8 деньє, коли вино дешеве, і 12 деньє, коли воно дороге».</w:t>
      </w:r>
    </w:p>
    <w:p>
      <w:pPr>
        <w:pStyle w:val="Style19"/>
        <w:spacing w:before="0" w:after="0"/>
        <w:ind w:firstLine="720"/>
        <w:jc w:val="both"/>
        <w:rPr>
          <w:sz w:val="28"/>
          <w:szCs w:val="28"/>
        </w:rPr>
      </w:pPr>
      <w:r>
        <w:rPr>
          <w:sz w:val="28"/>
          <w:szCs w:val="28"/>
        </w:rPr>
        <w:t>У глашатаях мали потребу духівництво, лицарство, бюргерство, купецькі гільдії. Були також королівські й лицарські глашатаї (герольди) і міські глашатаї, які інформували населення про адмі</w:t>
        <w:softHyphen/>
        <w:t>ністративні розпорядження міської влади.</w:t>
      </w:r>
    </w:p>
    <w:p>
      <w:pPr>
        <w:pStyle w:val="Style19"/>
        <w:spacing w:before="0" w:after="0"/>
        <w:ind w:firstLine="720"/>
        <w:jc w:val="both"/>
        <w:rPr/>
      </w:pPr>
      <w:r>
        <w:rPr>
          <w:sz w:val="28"/>
          <w:szCs w:val="28"/>
        </w:rPr>
        <w:t>У XIII ст. було видано перший збірник «Сто сім криків, які кри</w:t>
        <w:softHyphen/>
        <w:t>чать щоденно в Парижі», у 1608</w:t>
      </w:r>
      <w:r>
        <w:rPr>
          <w:sz w:val="28"/>
          <w:szCs w:val="28"/>
          <w:lang w:val="ru-RU"/>
        </w:rPr>
        <w:t> р. —</w:t>
      </w:r>
      <w:r>
        <w:rPr>
          <w:sz w:val="28"/>
          <w:szCs w:val="28"/>
        </w:rPr>
        <w:t> збірник «Крики Лондона». В аналогічному збірнику «Крики Рима» є не тільки таблиця, в якій класифіковано 192 типи рознощиків і посильних, що пропонують товари і послуги, а навіть подано їхні зображення, різні за одягом, екіпіруванням, навіть з різним виразом обличчя.</w:t>
      </w:r>
    </w:p>
    <w:p>
      <w:pPr>
        <w:pStyle w:val="Style19"/>
        <w:spacing w:before="0" w:after="0"/>
        <w:ind w:firstLine="720"/>
        <w:jc w:val="both"/>
        <w:rPr/>
      </w:pPr>
      <w:r>
        <w:rPr>
          <w:sz w:val="28"/>
          <w:szCs w:val="28"/>
        </w:rPr>
        <w:t>Можна навести такий, наприклад, крик англійського корчмаря XIV</w:t>
      </w:r>
      <w:r>
        <w:rPr>
          <w:sz w:val="28"/>
          <w:szCs w:val="28"/>
          <w:lang w:val="ru-RU"/>
        </w:rPr>
        <w:t> ст.:</w:t>
      </w:r>
      <w:r>
        <w:rPr>
          <w:sz w:val="28"/>
          <w:szCs w:val="28"/>
        </w:rPr>
        <w:t> «Біле вино з Ельзасу і червоне вино з Гасконі, з Рейну і з Рошелі, щоб перетравити печеню».</w:t>
      </w:r>
    </w:p>
    <w:p>
      <w:pPr>
        <w:pStyle w:val="Style19"/>
        <w:spacing w:before="0" w:after="0"/>
        <w:ind w:firstLine="720"/>
        <w:jc w:val="both"/>
        <w:rPr>
          <w:sz w:val="28"/>
          <w:szCs w:val="28"/>
        </w:rPr>
      </w:pPr>
      <w:r>
        <w:rPr>
          <w:sz w:val="28"/>
          <w:szCs w:val="28"/>
        </w:rPr>
        <w:t>У XII — XIII ст. починається регламентація діяльності закликальників. Так, у тому ж «Реєстрі ремесел і торгівлі Парижа» вказу</w:t>
        <w:softHyphen/>
        <w:t>валося: «Ніхто не може і не повинен закликати і тягнути покупця, який знаходиться біля іншої ляди або в іншій лавці; якщо хтось так зробить, він сплатить королю 5 су штрафу і 5 су цеху». Англійські статути XIV ст. попереджали: «Ніхто не має права рекламувати будь-що своїм криком. Якщо хтось так зробить, намісник має пра</w:t>
        <w:softHyphen/>
        <w:t>во притягти його до суду й оштрафувати. Іншим разом у нього може бути відібрано все майно».</w:t>
      </w:r>
    </w:p>
    <w:p>
      <w:pPr>
        <w:pStyle w:val="Style19"/>
        <w:spacing w:before="0" w:after="0"/>
        <w:ind w:firstLine="720"/>
        <w:jc w:val="both"/>
        <w:rPr>
          <w:sz w:val="28"/>
          <w:szCs w:val="28"/>
        </w:rPr>
      </w:pPr>
      <w:r>
        <w:rPr>
          <w:sz w:val="28"/>
          <w:szCs w:val="28"/>
        </w:rPr>
        <w:t>У XII ст. з'явились перші відомості про живописні вивіски, які спочатку вирізали з дерева або полотна, а потім фарбували чи вкри</w:t>
        <w:softHyphen/>
        <w:t>вали позолотою. Вони повідомляли назву будинку, були рекламою лавок, служили головним орієнтиром у міському лабіринті, коли ні назв вулиць, ні номерів будинків іще не було.</w:t>
      </w:r>
    </w:p>
    <w:p>
      <w:pPr>
        <w:pStyle w:val="Style19"/>
        <w:spacing w:before="0" w:after="0"/>
        <w:ind w:firstLine="720"/>
        <w:jc w:val="both"/>
        <w:rPr/>
      </w:pPr>
      <w:r>
        <w:rPr>
          <w:sz w:val="28"/>
          <w:szCs w:val="28"/>
        </w:rPr>
        <w:t>У XI-XII ст. набула великого поширення знакова система у ви</w:t>
        <w:softHyphen/>
        <w:t>гляді геральдики,</w:t>
      </w:r>
      <w:r>
        <w:rPr>
          <w:sz w:val="28"/>
          <w:szCs w:val="28"/>
          <w:lang w:val="ru-RU"/>
        </w:rPr>
        <w:t> початки</w:t>
      </w:r>
      <w:r>
        <w:rPr>
          <w:sz w:val="28"/>
          <w:szCs w:val="28"/>
        </w:rPr>
        <w:t> якої— у первинних тотемах і знаках вла</w:t>
        <w:softHyphen/>
        <w:t>сності. Продуктом цієї системи були лицарські герби, які увінчували портали родових замків, красувались на щитах, шлемах, ефесах шпаг, полкових прапорах. Діяла також торгова й цехова геральдика, геральдика окремих міст і країн. Спеціально маркувалася продукція каменярів, зброярів, гончарів, чинбарів, виготовлювачів паперу тощо. Знак цехової гільдії був гарантом якості й мав рекламний характер.</w:t>
      </w:r>
    </w:p>
    <w:p>
      <w:pPr>
        <w:pStyle w:val="Style19"/>
        <w:spacing w:before="0" w:after="0"/>
        <w:ind w:firstLine="720"/>
        <w:jc w:val="both"/>
        <w:rPr/>
      </w:pPr>
      <w:r>
        <w:rPr>
          <w:sz w:val="28"/>
          <w:szCs w:val="28"/>
        </w:rPr>
        <w:t>У XIV-XV ст. набули поширення сигнатури, якими користувались майстерні художників. Спочатку сигнатури складались із комбінації монограми і знака. Знак відігравав роль марки майстерні, амонограма належала художнику.</w:t>
      </w:r>
    </w:p>
    <w:p>
      <w:pPr>
        <w:pStyle w:val="Style19"/>
        <w:spacing w:before="0" w:after="0"/>
        <w:ind w:firstLine="720"/>
        <w:jc w:val="both"/>
        <w:rPr>
          <w:sz w:val="28"/>
          <w:szCs w:val="28"/>
        </w:rPr>
      </w:pPr>
      <w:r>
        <w:rPr>
          <w:sz w:val="28"/>
          <w:szCs w:val="28"/>
        </w:rPr>
        <w:t>У той самий період з'явились перші екслібриси, тобто знаки бібліофільської власності, а також гравюри, тобто малюнки, вирізьблені на дереві або камені, з яких потім можна було надрукувати кількадесят примірників на окремих аркушах.</w:t>
      </w:r>
    </w:p>
    <w:p>
      <w:pPr>
        <w:pStyle w:val="Style19"/>
        <w:spacing w:before="0" w:after="0"/>
        <w:ind w:firstLine="720"/>
        <w:jc w:val="both"/>
        <w:rPr>
          <w:sz w:val="28"/>
          <w:szCs w:val="28"/>
        </w:rPr>
      </w:pPr>
      <w:r>
        <w:rPr>
          <w:sz w:val="28"/>
          <w:szCs w:val="28"/>
        </w:rPr>
        <w:t>Успішний </w:t>
      </w:r>
      <w:hyperlink r:id="rId7">
        <w:r>
          <w:rPr>
            <w:rStyle w:val="InternetLink"/>
            <w:color w:val="000000"/>
            <w:sz w:val="28"/>
            <w:szCs w:val="28"/>
            <w:u w:val="none"/>
          </w:rPr>
          <w:t>розвиток реклами</w:t>
        </w:r>
      </w:hyperlink>
      <w:r>
        <w:rPr>
          <w:sz w:val="28"/>
          <w:szCs w:val="28"/>
        </w:rPr>
        <w:t> потребував промислового вироб</w:t>
        <w:softHyphen/>
        <w:t>ництва паперу (з 1320</w:t>
      </w:r>
      <w:r>
        <w:rPr>
          <w:sz w:val="28"/>
          <w:szCs w:val="28"/>
          <w:lang w:val="ru-RU"/>
        </w:rPr>
        <w:t> р. у</w:t>
      </w:r>
      <w:r>
        <w:rPr>
          <w:sz w:val="28"/>
          <w:szCs w:val="28"/>
        </w:rPr>
        <w:t> Німеччині) і друкарського обладнання (середина XV</w:t>
      </w:r>
      <w:r>
        <w:rPr>
          <w:sz w:val="28"/>
          <w:szCs w:val="28"/>
          <w:lang w:val="ru-RU"/>
        </w:rPr>
        <w:t> ст.).</w:t>
      </w:r>
    </w:p>
    <w:p>
      <w:pPr>
        <w:pStyle w:val="Style19"/>
        <w:spacing w:before="0" w:after="0"/>
        <w:ind w:firstLine="720"/>
        <w:jc w:val="both"/>
        <w:rPr>
          <w:sz w:val="28"/>
          <w:szCs w:val="28"/>
        </w:rPr>
      </w:pPr>
      <w:r>
        <w:rPr>
          <w:sz w:val="28"/>
          <w:szCs w:val="28"/>
        </w:rPr>
        <w:t>Крім того, в цей період виникають такі носії реклами:</w:t>
      </w:r>
    </w:p>
    <w:p>
      <w:pPr>
        <w:pStyle w:val="Style19"/>
        <w:spacing w:before="0" w:after="0"/>
        <w:ind w:firstLine="720"/>
        <w:jc w:val="both"/>
        <w:rPr/>
      </w:pPr>
      <w:r>
        <w:rPr>
          <w:sz w:val="28"/>
          <w:szCs w:val="28"/>
        </w:rPr>
        <w:t>• </w:t>
      </w:r>
      <w:r>
        <w:rPr>
          <w:sz w:val="28"/>
          <w:szCs w:val="28"/>
        </w:rPr>
        <w:t>летючки, що є прямими попередниками сучасних листівок,</w:t>
      </w:r>
      <w:r>
        <w:rPr>
          <w:b/>
          <w:bCs/>
          <w:sz w:val="28"/>
          <w:szCs w:val="28"/>
        </w:rPr>
        <w:t> </w:t>
      </w:r>
      <w:r>
        <w:rPr>
          <w:sz w:val="28"/>
          <w:szCs w:val="28"/>
        </w:rPr>
        <w:t>які</w:t>
      </w:r>
      <w:r>
        <w:rPr>
          <w:b/>
          <w:bCs/>
          <w:sz w:val="28"/>
          <w:szCs w:val="28"/>
        </w:rPr>
        <w:t> </w:t>
      </w:r>
      <w:r>
        <w:rPr>
          <w:sz w:val="28"/>
          <w:szCs w:val="28"/>
        </w:rPr>
        <w:t>використовуються як у політичних, так і в торгово-рекламних цілях;</w:t>
      </w:r>
    </w:p>
    <w:p>
      <w:pPr>
        <w:pStyle w:val="Style19"/>
        <w:spacing w:before="0" w:after="0"/>
        <w:ind w:firstLine="720"/>
        <w:jc w:val="both"/>
        <w:rPr>
          <w:sz w:val="28"/>
          <w:szCs w:val="28"/>
        </w:rPr>
      </w:pPr>
      <w:r>
        <w:rPr>
          <w:sz w:val="28"/>
          <w:szCs w:val="28"/>
        </w:rPr>
        <w:t>• </w:t>
      </w:r>
      <w:r>
        <w:rPr>
          <w:sz w:val="28"/>
          <w:szCs w:val="28"/>
        </w:rPr>
        <w:t>афіші різних видовищ (коротке рукописне повідомлення, яке вивідувалось переважно на поштах і заїздах, з переліком номерів та їх виконавців);</w:t>
      </w:r>
    </w:p>
    <w:p>
      <w:pPr>
        <w:pStyle w:val="Style19"/>
        <w:spacing w:before="0" w:after="0"/>
        <w:ind w:firstLine="720"/>
        <w:jc w:val="both"/>
        <w:rPr>
          <w:sz w:val="28"/>
          <w:szCs w:val="28"/>
        </w:rPr>
      </w:pPr>
      <w:r>
        <w:rPr>
          <w:sz w:val="28"/>
          <w:szCs w:val="28"/>
        </w:rPr>
        <w:t>• </w:t>
      </w:r>
      <w:r>
        <w:rPr>
          <w:sz w:val="28"/>
          <w:szCs w:val="28"/>
        </w:rPr>
        <w:t>каталоги виданих книг із зазначенням цін;</w:t>
      </w:r>
    </w:p>
    <w:p>
      <w:pPr>
        <w:pStyle w:val="Style19"/>
        <w:spacing w:before="0" w:after="0"/>
        <w:ind w:firstLine="720"/>
        <w:jc w:val="both"/>
        <w:rPr>
          <w:sz w:val="28"/>
          <w:szCs w:val="28"/>
        </w:rPr>
      </w:pPr>
      <w:r>
        <w:rPr>
          <w:sz w:val="28"/>
          <w:szCs w:val="28"/>
        </w:rPr>
        <w:t>• </w:t>
      </w:r>
      <w:r>
        <w:rPr>
          <w:sz w:val="28"/>
          <w:szCs w:val="28"/>
        </w:rPr>
        <w:t>анотації— важливий жанр книготоргової реклами;</w:t>
      </w:r>
    </w:p>
    <w:p>
      <w:pPr>
        <w:pStyle w:val="Style19"/>
        <w:spacing w:before="0" w:after="0"/>
        <w:ind w:firstLine="720"/>
        <w:jc w:val="both"/>
        <w:rPr>
          <w:sz w:val="28"/>
          <w:szCs w:val="28"/>
        </w:rPr>
      </w:pPr>
      <w:r>
        <w:rPr>
          <w:sz w:val="28"/>
          <w:szCs w:val="28"/>
        </w:rPr>
        <w:t>• </w:t>
      </w:r>
      <w:r>
        <w:rPr>
          <w:sz w:val="28"/>
          <w:szCs w:val="28"/>
        </w:rPr>
        <w:t>видавничі проспекти;</w:t>
      </w:r>
    </w:p>
    <w:p>
      <w:pPr>
        <w:pStyle w:val="Style19"/>
        <w:spacing w:before="0" w:after="0"/>
        <w:ind w:firstLine="720"/>
        <w:jc w:val="both"/>
        <w:rPr>
          <w:sz w:val="28"/>
          <w:szCs w:val="28"/>
        </w:rPr>
      </w:pPr>
      <w:r>
        <w:rPr>
          <w:sz w:val="28"/>
          <w:szCs w:val="28"/>
        </w:rPr>
        <w:t>• </w:t>
      </w:r>
      <w:r>
        <w:rPr>
          <w:sz w:val="28"/>
          <w:szCs w:val="28"/>
        </w:rPr>
        <w:t>заголовки, які коротко переказують зміст книги.</w:t>
      </w:r>
    </w:p>
    <w:p>
      <w:pPr>
        <w:pStyle w:val="Style19"/>
        <w:spacing w:before="0" w:after="0"/>
        <w:ind w:firstLine="720"/>
        <w:jc w:val="both"/>
        <w:rPr/>
      </w:pPr>
      <w:r>
        <w:rPr>
          <w:sz w:val="28"/>
          <w:szCs w:val="28"/>
        </w:rPr>
        <w:t>Важливою подією в розвитку реклами є створення 1530 року у Венеції інформаційного бюро, метою якого було збирати політичну й торговельну інформацію (відомості про прибуття та відплиття морських суден, ціни на товари, безпеку доріг тощо) і продавати</w:t>
      </w:r>
      <w:r>
        <w:rPr>
          <w:b/>
          <w:bCs/>
          <w:sz w:val="28"/>
          <w:szCs w:val="28"/>
        </w:rPr>
        <w:t> </w:t>
      </w:r>
      <w:r>
        <w:rPr>
          <w:sz w:val="28"/>
          <w:szCs w:val="28"/>
        </w:rPr>
        <w:t>їїзаінтересованим особам. Поступово такі інститути масової інфор</w:t>
        <w:softHyphen/>
        <w:t>мації створюються і в інших європейських містах.</w:t>
      </w:r>
    </w:p>
    <w:p>
      <w:pPr>
        <w:pStyle w:val="Style19"/>
        <w:spacing w:before="0" w:after="0"/>
        <w:ind w:firstLine="720"/>
        <w:jc w:val="both"/>
        <w:rPr>
          <w:sz w:val="28"/>
          <w:szCs w:val="28"/>
        </w:rPr>
      </w:pPr>
      <w:r>
        <w:rPr>
          <w:sz w:val="28"/>
          <w:szCs w:val="28"/>
        </w:rPr>
        <w:t>Ще одним нововведенням у цей період була поява нових професі</w:t>
        <w:softHyphen/>
        <w:t>оналів: у Англії — ньюзменів, у Франції — нувелістів, в Італії — новелантів, тобто збирачів та рознощиків новин, які мали постійні місця зустрічей, надійні джерела інформації у різних верствах населення.</w:t>
      </w:r>
    </w:p>
    <w:p>
      <w:pPr>
        <w:pStyle w:val="Style19"/>
        <w:spacing w:before="0" w:after="0"/>
        <w:ind w:firstLine="720"/>
        <w:jc w:val="both"/>
        <w:rPr>
          <w:sz w:val="28"/>
          <w:szCs w:val="28"/>
        </w:rPr>
      </w:pPr>
      <w:r>
        <w:rPr>
          <w:sz w:val="28"/>
          <w:szCs w:val="28"/>
        </w:rPr>
        <w:t>Наприкінці XV ст. у Західній Європі створюються друкарські підприємства, а потім у XVI ст. формується ринок друкованих ви</w:t>
        <w:softHyphen/>
        <w:t>дань і з'являється конкуренція в цій сфері, що привело до виник</w:t>
        <w:softHyphen/>
        <w:t>нення ще одного рекламного носія — видавничої марки і реклами книжкової продукції.</w:t>
      </w:r>
    </w:p>
    <w:p>
      <w:pPr>
        <w:pStyle w:val="Style19"/>
        <w:spacing w:before="0" w:after="0"/>
        <w:ind w:firstLine="720"/>
        <w:jc w:val="both"/>
        <w:rPr/>
      </w:pPr>
      <w:r>
        <w:rPr>
          <w:sz w:val="28"/>
          <w:szCs w:val="28"/>
        </w:rPr>
        <w:t>Нарешті, 30 травня 1631 року вийшла перша французька щоти</w:t>
        <w:softHyphen/>
        <w:t>жнева газета під назвою</w:t>
      </w:r>
      <w:r>
        <w:rPr>
          <w:sz w:val="28"/>
          <w:szCs w:val="28"/>
          <w:lang w:val="ru-RU"/>
        </w:rPr>
        <w:t> «</w:t>
      </w:r>
      <w:r>
        <w:rPr>
          <w:sz w:val="28"/>
          <w:szCs w:val="28"/>
          <w:lang w:val="en-US"/>
        </w:rPr>
        <w:t>Gazett</w:t>
      </w:r>
      <w:r>
        <w:rPr>
          <w:sz w:val="28"/>
          <w:szCs w:val="28"/>
          <w:lang w:val="ru-RU"/>
        </w:rPr>
        <w:t>»,</w:t>
      </w:r>
      <w:r>
        <w:rPr>
          <w:sz w:val="28"/>
          <w:szCs w:val="28"/>
        </w:rPr>
        <w:t> в якій друкувались офіційні дер</w:t>
        <w:softHyphen/>
        <w:t>жавні новини і різноманітна міжнародна інформація.</w:t>
      </w:r>
    </w:p>
    <w:p>
      <w:pPr>
        <w:pStyle w:val="Style19"/>
        <w:spacing w:before="0" w:after="0"/>
        <w:ind w:firstLine="720"/>
        <w:jc w:val="both"/>
        <w:rPr>
          <w:sz w:val="28"/>
          <w:szCs w:val="28"/>
        </w:rPr>
      </w:pPr>
      <w:r>
        <w:rPr>
          <w:sz w:val="28"/>
          <w:szCs w:val="28"/>
        </w:rPr>
        <w:t>В Англії таке видання з'явилося 1622 року, а в Бельгії— ще ра</w:t>
        <w:softHyphen/>
        <w:t>ніше, 1619 року.</w:t>
      </w:r>
    </w:p>
    <w:p>
      <w:pPr>
        <w:pStyle w:val="Style19"/>
        <w:spacing w:before="0" w:after="0"/>
        <w:ind w:firstLine="720"/>
        <w:jc w:val="both"/>
        <w:rPr>
          <w:sz w:val="28"/>
          <w:szCs w:val="28"/>
        </w:rPr>
      </w:pPr>
      <w:r>
        <w:rPr>
          <w:sz w:val="28"/>
          <w:szCs w:val="28"/>
        </w:rPr>
        <w:t>У 60-ті роки XVII ст. в Англії виникають перші рекламні агенції, пізніше вони поширювалися скрізь у Західній Європі.</w:t>
      </w:r>
    </w:p>
    <w:p>
      <w:pPr>
        <w:pStyle w:val="Style19"/>
        <w:spacing w:before="0" w:after="0"/>
        <w:ind w:firstLine="720"/>
        <w:jc w:val="both"/>
        <w:rPr/>
      </w:pPr>
      <w:r>
        <w:rPr>
          <w:sz w:val="28"/>
          <w:szCs w:val="28"/>
        </w:rPr>
        <w:t>Бурхливий розвиток реклами, її технічних засобів</w:t>
      </w:r>
      <w:r>
        <w:rPr>
          <w:b/>
          <w:bCs/>
          <w:sz w:val="28"/>
          <w:szCs w:val="28"/>
        </w:rPr>
        <w:t> </w:t>
      </w:r>
      <w:r>
        <w:rPr>
          <w:sz w:val="28"/>
          <w:szCs w:val="28"/>
        </w:rPr>
        <w:t>і носіїв дали можливість англійському вченому докторові С.Джонсону у 1760 році написати: «Рекламний бізнес є зараз таким близьким до вивершення, що дуже важко вказати якісь шляхи для його поліпшення».</w:t>
      </w:r>
    </w:p>
    <w:p>
      <w:pPr>
        <w:pStyle w:val="Style19"/>
        <w:spacing w:before="0" w:after="0"/>
        <w:ind w:firstLine="720"/>
        <w:jc w:val="both"/>
        <w:rPr/>
      </w:pPr>
      <w:r>
        <w:rPr>
          <w:sz w:val="28"/>
          <w:szCs w:val="28"/>
        </w:rPr>
        <w:t>Крім того, в цей період відбулось суворе правове регламентування рекламної діяльності. У 1752</w:t>
      </w:r>
      <w:r>
        <w:rPr>
          <w:sz w:val="28"/>
          <w:szCs w:val="28"/>
          <w:lang w:val="ru-RU"/>
        </w:rPr>
        <w:t> </w:t>
      </w:r>
      <w:r>
        <w:rPr>
          <w:sz w:val="28"/>
          <w:szCs w:val="28"/>
          <w:lang w:val="en-US"/>
        </w:rPr>
        <w:t>p</w:t>
      </w:r>
      <w:r>
        <w:rPr>
          <w:sz w:val="28"/>
          <w:szCs w:val="28"/>
          <w:lang w:val="ru-RU"/>
        </w:rPr>
        <w:t>.</w:t>
      </w:r>
      <w:r>
        <w:rPr>
          <w:sz w:val="28"/>
          <w:szCs w:val="28"/>
        </w:rPr>
        <w:t> </w:t>
      </w:r>
      <w:hyperlink r:id="rId8">
        <w:r>
          <w:rPr>
            <w:rStyle w:val="InternetLink"/>
            <w:color w:val="000000"/>
            <w:sz w:val="28"/>
            <w:szCs w:val="28"/>
            <w:u w:val="none"/>
          </w:rPr>
          <w:t>англійський парламент</w:t>
        </w:r>
      </w:hyperlink>
      <w:r>
        <w:rPr>
          <w:sz w:val="28"/>
          <w:szCs w:val="28"/>
        </w:rPr>
        <w:t> прийняв закон, який визначав, що предметом об'яв і публічних звернень мають бути тільки надійні речі — від товарів до репутації фірм або особистостей.</w:t>
      </w:r>
    </w:p>
    <w:p>
      <w:pPr>
        <w:pStyle w:val="Style19"/>
        <w:spacing w:before="0" w:after="0"/>
        <w:ind w:firstLine="720"/>
        <w:jc w:val="both"/>
        <w:rPr/>
      </w:pPr>
      <w:r>
        <w:rPr>
          <w:sz w:val="28"/>
          <w:szCs w:val="28"/>
        </w:rPr>
        <w:t>Особливо інтенсивно розвивається </w:t>
      </w:r>
      <w:hyperlink r:id="rId9">
        <w:r>
          <w:rPr>
            <w:rStyle w:val="InternetLink"/>
            <w:color w:val="000000"/>
            <w:sz w:val="28"/>
            <w:szCs w:val="28"/>
            <w:u w:val="none"/>
          </w:rPr>
          <w:t>рекламний бізнес</w:t>
        </w:r>
      </w:hyperlink>
      <w:r>
        <w:rPr>
          <w:sz w:val="28"/>
          <w:szCs w:val="28"/>
        </w:rPr>
        <w:t> у ХХ ст. Очікується, що до кінця XX ст. витрати на рекламування товарів, послуг, організаційних одиниць тощо становитимуть майже 1 трлн. </w:t>
      </w:r>
      <w:r>
        <w:rPr>
          <w:sz w:val="28"/>
          <w:szCs w:val="28"/>
          <w:lang w:val="ru-RU"/>
        </w:rPr>
        <w:t>дол. США.</w:t>
      </w:r>
      <w:r>
        <w:rPr>
          <w:sz w:val="28"/>
          <w:szCs w:val="28"/>
        </w:rPr>
        <w:t> Реклама стала мистецтвом, виокремилась у самосійну галузь, де знайшли собі робочі місця десятки мільйонів людей. Ре</w:t>
        <w:softHyphen/>
        <w:t>кламний бізнес є джерелом мільярдних прибутків. Коли в економічно розвинутих країнах четвертою владою називають пресу, то п'ятою — рекламу. Вона формує світосприймання і впливає на психіку. Вона стала частиною громадської думки, визначаючи сві</w:t>
        <w:softHyphen/>
        <w:t>домість людини так само, як визначає її батьківський дім, школа тощо. Вона стала дуже впливовою і справді дійовою. Людина по</w:t>
        <w:softHyphen/>
        <w:t>чала вимагати від життя такого самого бурхливого темпу, який вона знаходить у рекламі.</w:t>
      </w:r>
    </w:p>
    <w:p>
      <w:pPr>
        <w:pStyle w:val="Style19"/>
        <w:spacing w:before="0" w:after="0"/>
        <w:ind w:firstLine="720"/>
        <w:jc w:val="both"/>
        <w:rPr/>
      </w:pPr>
      <w:r>
        <w:rPr>
          <w:sz w:val="28"/>
          <w:szCs w:val="28"/>
        </w:rPr>
        <w:t>Реклама змусила повірити, що той, хто створює цікаву рекламу, той і виготовляє якісні товари. Вона заслуговує на визнання з боку читачів газет, тому що 80 </w:t>
      </w:r>
      <w:hyperlink r:id="rId10">
        <w:r>
          <w:rPr>
            <w:rStyle w:val="InternetLink"/>
            <w:color w:val="000000"/>
            <w:sz w:val="28"/>
            <w:szCs w:val="28"/>
            <w:u w:val="none"/>
          </w:rPr>
          <w:t>% вартості</w:t>
        </w:r>
      </w:hyperlink>
      <w:r>
        <w:rPr>
          <w:sz w:val="28"/>
          <w:szCs w:val="28"/>
        </w:rPr>
        <w:t> газети покриває реклама, а тільки 20 % сплачують читачі. Однак найважливішим є те, що рек</w:t>
        <w:softHyphen/>
        <w:t>лама — це єдиний елемент маркетингу, який починається з нама</w:t>
        <w:softHyphen/>
        <w:t>гання зрозуміти споживача і задовольнити його інтереси.</w:t>
      </w:r>
    </w:p>
    <w:p>
      <w:pPr>
        <w:pStyle w:val="Style19"/>
        <w:spacing w:before="0" w:after="0"/>
        <w:ind w:firstLine="720"/>
        <w:jc w:val="both"/>
        <w:rPr/>
      </w:pPr>
      <w:r>
        <w:rPr>
          <w:sz w:val="28"/>
          <w:szCs w:val="28"/>
        </w:rPr>
        <w:t>У XX ст. споживачами реклами як послуги стали домогосподар</w:t>
        <w:softHyphen/>
        <w:t>ки, лікарі, </w:t>
      </w:r>
      <w:hyperlink r:id="rId11">
        <w:r>
          <w:rPr>
            <w:rStyle w:val="InternetLink"/>
            <w:color w:val="000000"/>
            <w:sz w:val="28"/>
            <w:szCs w:val="28"/>
            <w:u w:val="none"/>
          </w:rPr>
          <w:t>державні службовці</w:t>
        </w:r>
      </w:hyperlink>
      <w:r>
        <w:rPr>
          <w:sz w:val="28"/>
          <w:szCs w:val="28"/>
        </w:rPr>
        <w:t>, продавці, підприємства (промислові, оптової та роздрібної торгівлі), державні та некомерційні установи й організації. Усе це породило появу найрізноманітніших видів рек</w:t>
        <w:softHyphen/>
        <w:t>лами, включаючи рекламу в масштабі країни, місцеву, споживацьку, промислову, рекламу послуг (побутових, юридичних, банківських тощо), зрівняльну, спільну (торгово-промислову), пропагандистсь</w:t>
        <w:softHyphen/>
        <w:t>ку, зустрічну тощо. Така спеціалізація дає змогу кожному знайти своє джерело інформації, скоротити час на його пошуки. Тим самим підвищується ефективність використання часу споживача, бо «час — це гроші».</w:t>
      </w:r>
    </w:p>
    <w:p>
      <w:pPr>
        <w:pStyle w:val="Style19"/>
        <w:spacing w:before="0" w:after="0"/>
        <w:ind w:firstLine="720"/>
        <w:jc w:val="both"/>
        <w:rPr/>
      </w:pPr>
      <w:r>
        <w:rPr>
          <w:sz w:val="28"/>
          <w:szCs w:val="28"/>
        </w:rPr>
        <w:t>Для того щоб зрозуміти споживача, дізнатись про його запити і потреби, а потім задовольнити їх, у XX ст. було створено нову га</w:t>
        <w:softHyphen/>
        <w:t>лузь діяльності — </w:t>
      </w:r>
      <w:hyperlink r:id="rId12">
        <w:r>
          <w:rPr>
            <w:rStyle w:val="InternetLink"/>
            <w:color w:val="000000"/>
            <w:sz w:val="28"/>
            <w:szCs w:val="28"/>
            <w:u w:val="none"/>
          </w:rPr>
          <w:t>рекламне дослідження ринку</w:t>
        </w:r>
      </w:hyperlink>
      <w:r>
        <w:rPr>
          <w:sz w:val="28"/>
          <w:szCs w:val="28"/>
        </w:rPr>
        <w:t>.</w:t>
      </w:r>
    </w:p>
    <w:p>
      <w:pPr>
        <w:pStyle w:val="Style19"/>
        <w:spacing w:before="0" w:after="0"/>
        <w:ind w:firstLine="720"/>
        <w:jc w:val="both"/>
        <w:rPr>
          <w:sz w:val="28"/>
          <w:szCs w:val="28"/>
        </w:rPr>
      </w:pPr>
      <w:r>
        <w:rPr>
          <w:sz w:val="28"/>
          <w:szCs w:val="28"/>
        </w:rPr>
        <w:t>Деякі дослідні компанії в економічно розвинутих країнах спеці</w:t>
        <w:softHyphen/>
        <w:t>алізуються на аналізі ефективності реклами, її впливу на відповідну аудиторію і надають замовникам інформацію, необхідну для успіш</w:t>
        <w:softHyphen/>
        <w:t>ного проведення рекламних кампаній. Інші займаються аналізом те</w:t>
        <w:softHyphen/>
        <w:t>ле-, радіо-, друкованої реклами й визначенням цільових груп читачів (глядачів, слухачів). Виконуються також послуги з планування ви</w:t>
        <w:softHyphen/>
        <w:t>користання засобів масової інформації, аналізу тиражів газет, жур</w:t>
        <w:softHyphen/>
        <w:t>налів, галузевих і комерційних засобів масової інформації.</w:t>
      </w:r>
    </w:p>
    <w:p>
      <w:pPr>
        <w:pStyle w:val="Style19"/>
        <w:spacing w:before="0" w:after="0"/>
        <w:ind w:firstLine="720"/>
        <w:jc w:val="both"/>
        <w:rPr/>
      </w:pPr>
      <w:r>
        <w:rPr>
          <w:sz w:val="28"/>
          <w:szCs w:val="28"/>
        </w:rPr>
        <w:t>Нову форму аналізу ринку, який базується на проведенні вибір</w:t>
        <w:softHyphen/>
        <w:t>кових вимірювань, використовують у</w:t>
      </w:r>
      <w:r>
        <w:rPr>
          <w:sz w:val="28"/>
          <w:szCs w:val="28"/>
          <w:lang w:val="ru-RU"/>
        </w:rPr>
        <w:t> США</w:t>
      </w:r>
      <w:r>
        <w:rPr>
          <w:sz w:val="28"/>
          <w:szCs w:val="28"/>
        </w:rPr>
        <w:t> дослідні об'єднання під назвою «Інформаційні послуги». Ці об'єднання аналізують поведін</w:t>
        <w:softHyphen/>
        <w:t>ку покупців, застосовуючи сучасну обчислювальну техніку, і дають рекомендації фірмам і організаціям для розробки ними стратегії по</w:t>
        <w:softHyphen/>
        <w:t>ведінки на ринках збуту.</w:t>
      </w:r>
    </w:p>
    <w:p>
      <w:pPr>
        <w:pStyle w:val="Style19"/>
        <w:spacing w:before="0" w:after="0"/>
        <w:ind w:firstLine="720"/>
        <w:jc w:val="both"/>
        <w:rPr>
          <w:sz w:val="28"/>
          <w:szCs w:val="28"/>
        </w:rPr>
      </w:pPr>
      <w:r>
        <w:rPr>
          <w:sz w:val="28"/>
          <w:szCs w:val="28"/>
        </w:rPr>
        <w:t>Саме вимоги інформації й реклами привели у XX ст. до значних змін у засобах масової інформації.</w:t>
      </w:r>
    </w:p>
    <w:p>
      <w:pPr>
        <w:pStyle w:val="Style19"/>
        <w:spacing w:before="0" w:after="0"/>
        <w:ind w:firstLine="720"/>
        <w:jc w:val="both"/>
        <w:rPr/>
      </w:pPr>
      <w:r>
        <w:rPr>
          <w:sz w:val="28"/>
          <w:szCs w:val="28"/>
        </w:rPr>
        <w:t>У 1922</w:t>
      </w:r>
      <w:r>
        <w:rPr>
          <w:sz w:val="28"/>
          <w:szCs w:val="28"/>
          <w:lang w:val="ru-RU"/>
        </w:rPr>
        <w:t> р.</w:t>
      </w:r>
      <w:r>
        <w:rPr>
          <w:sz w:val="28"/>
          <w:szCs w:val="28"/>
        </w:rPr>
        <w:t> новим засобом реклами стало радіо. Тридцяті-сорокові були «золотими роками» радіо. В економічно розвинутих країнах радіо багато років тримало увагу мільйонів слухачів, транслюючи рекламні оголошення.</w:t>
      </w:r>
    </w:p>
    <w:p>
      <w:pPr>
        <w:pStyle w:val="Style19"/>
        <w:spacing w:before="0" w:after="0"/>
        <w:ind w:firstLine="720"/>
        <w:jc w:val="both"/>
        <w:rPr>
          <w:sz w:val="28"/>
          <w:szCs w:val="28"/>
        </w:rPr>
      </w:pPr>
      <w:r>
        <w:rPr>
          <w:sz w:val="28"/>
          <w:szCs w:val="28"/>
        </w:rPr>
        <w:t>З появою телебачення (перед другою світовою війною) радіо ві</w:t>
        <w:softHyphen/>
        <w:t>дійшло на другий план. Але в шістдесятих роках воно знову знайш</w:t>
        <w:softHyphen/>
        <w:t>ло своє місце, ставши джерелом передачі інформації для тих, хто знаходиться поза домом. Нове життя радіо забезпечувалось уведен</w:t>
        <w:softHyphen/>
        <w:t>ням різних новинок: радіошоу, програми новин зі скритою формою реклами, музичні програми «хард-рок» з рекламою для молоді і лю</w:t>
        <w:softHyphen/>
        <w:t>дей середнього віку, спеціалізація радіостанцій на обслуговуванні конкретних груп населення. Зрозуміло, що все це було б неможли</w:t>
        <w:softHyphen/>
        <w:t>вим без винайдення транзисторів, які зменшили радіоприймачі до розмірів пачки сигарет і дали змогу людям носити їх у кишені. Від</w:t>
        <w:softHyphen/>
        <w:t>так радіо стало чудовим засобом передачі інформації на місцевому рівні і локальні рекламні фірми справді віддають на радіо, за дани</w:t>
        <w:softHyphen/>
        <w:t>ми американських спеціалістів, понад 60 % своєї реклами.</w:t>
      </w:r>
    </w:p>
    <w:p>
      <w:pPr>
        <w:pStyle w:val="Style19"/>
        <w:spacing w:before="0" w:after="0"/>
        <w:ind w:firstLine="720"/>
        <w:jc w:val="both"/>
        <w:rPr/>
      </w:pPr>
      <w:r>
        <w:rPr>
          <w:sz w:val="28"/>
          <w:szCs w:val="28"/>
        </w:rPr>
        <w:t>З 1948</w:t>
      </w:r>
      <w:r>
        <w:rPr>
          <w:sz w:val="28"/>
          <w:szCs w:val="28"/>
          <w:lang w:val="ru-RU"/>
        </w:rPr>
        <w:t> р.</w:t>
      </w:r>
      <w:r>
        <w:rPr>
          <w:sz w:val="28"/>
          <w:szCs w:val="28"/>
        </w:rPr>
        <w:t> починається ера реклами на телебаченні. Поява ка</w:t>
        <w:softHyphen/>
        <w:t>бельного телебачення, платних телевізійних програм і відеозаписів обіцяє тривале життя реклами на телебаченні. З'явилася можливість робити рекламні передачі за інтересами. Нині глядачі вже не звер</w:t>
        <w:softHyphen/>
        <w:t>тають уваги на рекламні вставки загального характеру. Їх може за</w:t>
        <w:softHyphen/>
        <w:t>цікавити тільки ін4юрмативна, розважальна або необхідна побуто</w:t>
        <w:softHyphen/>
        <w:t>ва реклама. Щоб вплинути на глядача сьогодні, треба мати зовсім інші підходи до тестування реклами. Очікуються нові відкриття в супутниковому зв'язку, що дасть унікальну перспективу опанува</w:t>
        <w:softHyphen/>
        <w:t>ти світову аудиторію з використанням сучасних технічних засобів типу </w:t>
      </w:r>
      <w:r>
        <w:rPr>
          <w:sz w:val="28"/>
          <w:szCs w:val="28"/>
          <w:lang w:val="en-US"/>
        </w:rPr>
        <w:t>Internet</w:t>
      </w:r>
      <w:r>
        <w:rPr>
          <w:sz w:val="28"/>
          <w:szCs w:val="28"/>
        </w:rPr>
        <w:t>.</w:t>
      </w:r>
    </w:p>
    <w:p>
      <w:pPr>
        <w:pStyle w:val="Style19"/>
        <w:spacing w:before="0" w:after="0"/>
        <w:ind w:firstLine="720"/>
        <w:jc w:val="both"/>
        <w:rPr>
          <w:sz w:val="28"/>
          <w:szCs w:val="28"/>
        </w:rPr>
      </w:pPr>
      <w:r>
        <w:rPr>
          <w:sz w:val="28"/>
          <w:szCs w:val="28"/>
        </w:rPr>
        <w:t>Реклама покликала до своїх лав найталановитіших людей, висо</w:t>
        <w:softHyphen/>
        <w:t>кокласних професіоналів, творців власних оригінальних стилів. Во</w:t>
        <w:softHyphen/>
        <w:t>на стала частиною культури суспільства. Реклама впливає на кіно, літературу і театр. Кінець-кінцем, саме реклама творить менталітет країни. Під впливом реклами змінюються характери людей, їхні ба</w:t>
        <w:softHyphen/>
        <w:t>жання, їхнє мислення, прискорюється темп життя всього суспільства.</w:t>
      </w:r>
    </w:p>
    <w:p>
      <w:pPr>
        <w:pStyle w:val="Style19"/>
        <w:spacing w:before="0" w:after="0"/>
        <w:ind w:firstLine="720"/>
        <w:jc w:val="both"/>
        <w:rPr/>
      </w:pPr>
      <w:r>
        <w:rPr>
          <w:sz w:val="28"/>
          <w:szCs w:val="28"/>
        </w:rPr>
        <w:t>Різні групи населення обмінюються результатами своєї праці за допомогою реклами. Вони ніби ведуть між собою переговори обра</w:t>
        <w:softHyphen/>
        <w:t>зами, символами, стилями, які не мають, на перший погляд, суворої логіки та системності, але впроваджують у свідомість і підсвідо</w:t>
        <w:softHyphen/>
        <w:t>мість свою власну (на жаль, частіше за все неправдиву) картину життя. У</w:t>
      </w:r>
      <w:r>
        <w:rPr>
          <w:sz w:val="28"/>
          <w:szCs w:val="28"/>
          <w:lang w:val="ru-RU"/>
        </w:rPr>
        <w:t> США</w:t>
      </w:r>
      <w:r>
        <w:rPr>
          <w:sz w:val="28"/>
          <w:szCs w:val="28"/>
        </w:rPr>
        <w:t> вже зараз реклама є невід'ємним елементом «амери</w:t>
        <w:softHyphen/>
        <w:t>канського стилю життя», що підтримується величезним науково-технічним і виробничним потенціалом. Це вже породжує невдово</w:t>
        <w:softHyphen/>
        <w:t>лення найбільш далекоглядної частини американського суспільства, яка розуміє, що справжні людські цінності вимірюються не тільки рахунком у банку, престижним авто й розкішним будинком. Але як би там не було, реклама сприяє створенню певного рівня життя, якого намагаються досягти. Це теж здобуток столітнього рекламно</w:t>
        <w:softHyphen/>
        <w:t>го бізнесу в</w:t>
      </w:r>
      <w:r>
        <w:rPr>
          <w:sz w:val="28"/>
          <w:szCs w:val="28"/>
          <w:lang w:val="ru-RU"/>
        </w:rPr>
        <w:t> США.</w:t>
      </w:r>
      <w:r>
        <w:rPr>
          <w:sz w:val="28"/>
          <w:szCs w:val="28"/>
        </w:rPr>
        <w:t> Реклама в</w:t>
      </w:r>
      <w:r>
        <w:rPr>
          <w:sz w:val="28"/>
          <w:szCs w:val="28"/>
          <w:lang w:val="ru-RU"/>
        </w:rPr>
        <w:t> США —</w:t>
      </w:r>
      <w:r>
        <w:rPr>
          <w:sz w:val="28"/>
          <w:szCs w:val="28"/>
        </w:rPr>
        <w:t> щось на зразок «візуального повітря», яким дихають постійно, не помічаючи його. Але будь-які зміни в рекламі негайно впливають на її споживачів.</w:t>
      </w:r>
    </w:p>
    <w:p>
      <w:pPr>
        <w:pStyle w:val="Style19"/>
        <w:spacing w:before="0" w:after="0"/>
        <w:ind w:firstLine="720"/>
        <w:jc w:val="both"/>
        <w:rPr>
          <w:sz w:val="28"/>
          <w:szCs w:val="28"/>
        </w:rPr>
      </w:pPr>
      <w:r>
        <w:rPr>
          <w:sz w:val="28"/>
          <w:szCs w:val="28"/>
        </w:rPr>
        <w:t>Через той величезний вплив, який має нині реклама на людей, вона може бути й небезпечною. Тому було створено міжнародну правову базу рекламної діяльності, яка має гарантувати благоприс</w:t>
        <w:softHyphen/>
        <w:t>тойність, чесність і правдивість реклами. Міжнародний кодекс рек</w:t>
        <w:softHyphen/>
        <w:t>ламної практики зобов'язує робити рекламу з почуттям відповідаль</w:t>
        <w:softHyphen/>
        <w:t>ності перед суспільством на принципах добросовісної конкуренції, що властива комерції цивілізованих країн, а також не підривати громадської довіри до реклами.</w:t>
      </w:r>
    </w:p>
    <w:p>
      <w:pPr>
        <w:pStyle w:val="Style19"/>
        <w:spacing w:before="0" w:after="0"/>
        <w:ind w:firstLine="720"/>
        <w:jc w:val="both"/>
        <w:rPr/>
      </w:pPr>
      <w:r>
        <w:rPr>
          <w:sz w:val="28"/>
          <w:szCs w:val="28"/>
        </w:rPr>
        <w:t>В Україні тільки-но починає розвиватися </w:t>
      </w:r>
      <w:hyperlink r:id="rId13">
        <w:r>
          <w:rPr>
            <w:rStyle w:val="InternetLink"/>
            <w:color w:val="000000"/>
            <w:sz w:val="28"/>
            <w:szCs w:val="28"/>
            <w:u w:val="none"/>
          </w:rPr>
          <w:t>рекламний бізнес</w:t>
        </w:r>
      </w:hyperlink>
      <w:r>
        <w:rPr>
          <w:sz w:val="28"/>
          <w:szCs w:val="28"/>
        </w:rPr>
        <w:t>. Це зв'язано з тим, що Україна як самостійна країна також лише почала процес становлення. Початком розвитку рекламного бізнесу в Україні можна вважати прийняття у 1996 році закону «Про рекламу».</w:t>
      </w:r>
    </w:p>
    <w:p>
      <w:pPr>
        <w:pStyle w:val="Style19"/>
        <w:spacing w:before="0" w:after="0"/>
        <w:ind w:firstLine="720"/>
        <w:jc w:val="both"/>
        <w:rPr/>
      </w:pPr>
      <w:r>
        <w:rPr>
          <w:sz w:val="28"/>
          <w:szCs w:val="28"/>
        </w:rPr>
        <w:t>У цьому підручнику за основу взято досвід американських тео</w:t>
        <w:softHyphen/>
        <w:t>ретиків і практиків рекламного бізнесу. У</w:t>
      </w:r>
      <w:r>
        <w:rPr>
          <w:sz w:val="28"/>
          <w:szCs w:val="28"/>
          <w:lang w:val="ru-RU"/>
        </w:rPr>
        <w:t> США</w:t>
      </w:r>
      <w:r>
        <w:rPr>
          <w:sz w:val="28"/>
          <w:szCs w:val="28"/>
        </w:rPr>
        <w:t> реклама набула майже сучасного вигляду вже наприкінці XIX ст. Цілком природно, що у такій енергійній, підприємливій країні, як США, динамічна й заповзятлива реклама мусила відігравати дуже важливу роль в усьому діловому житті.</w:t>
      </w:r>
    </w:p>
    <w:p>
      <w:pPr>
        <w:pStyle w:val="Style19"/>
        <w:spacing w:before="0" w:after="0"/>
        <w:ind w:firstLine="720"/>
        <w:jc w:val="both"/>
        <w:rPr>
          <w:sz w:val="28"/>
          <w:szCs w:val="28"/>
        </w:rPr>
      </w:pPr>
      <w:r>
        <w:rPr>
          <w:sz w:val="28"/>
          <w:szCs w:val="28"/>
        </w:rPr>
        <w:t>Епоха становлення американської реклами датується спеціалі</w:t>
        <w:softHyphen/>
        <w:t>стами приблизно 1840— 1915</w:t>
      </w:r>
      <w:r>
        <w:rPr>
          <w:sz w:val="28"/>
          <w:szCs w:val="28"/>
          <w:lang w:val="ru-RU"/>
        </w:rPr>
        <w:t> </w:t>
      </w:r>
      <w:r>
        <w:rPr>
          <w:sz w:val="28"/>
          <w:szCs w:val="28"/>
          <w:lang w:val="en-US"/>
        </w:rPr>
        <w:t>pp</w:t>
      </w:r>
      <w:r>
        <w:rPr>
          <w:sz w:val="28"/>
          <w:szCs w:val="28"/>
          <w:lang w:val="ru-RU"/>
        </w:rPr>
        <w:t>.</w:t>
      </w:r>
    </w:p>
    <w:p>
      <w:pPr>
        <w:pStyle w:val="Style19"/>
        <w:spacing w:before="0" w:after="0"/>
        <w:ind w:firstLine="720"/>
        <w:jc w:val="both"/>
        <w:rPr>
          <w:sz w:val="28"/>
          <w:szCs w:val="28"/>
        </w:rPr>
      </w:pPr>
      <w:r>
        <w:rPr>
          <w:sz w:val="28"/>
          <w:szCs w:val="28"/>
        </w:rPr>
        <w:t>1841 року В. Б. Палмер та Д. Хупер уперше почали продавати ча</w:t>
        <w:softHyphen/>
        <w:t>стину газетної площі під рекламу за комісійну винагороду, що стало початком ери незалежних посередників у рекламному бізнесі</w:t>
      </w:r>
      <w:r>
        <w:rPr>
          <w:sz w:val="28"/>
          <w:szCs w:val="28"/>
          <w:lang w:val="ru-RU"/>
        </w:rPr>
        <w:t> США.</w:t>
      </w:r>
    </w:p>
    <w:p>
      <w:pPr>
        <w:pStyle w:val="Style19"/>
        <w:spacing w:before="0" w:after="0"/>
        <w:ind w:firstLine="720"/>
        <w:jc w:val="both"/>
        <w:rPr/>
      </w:pPr>
      <w:r>
        <w:rPr>
          <w:sz w:val="28"/>
          <w:szCs w:val="28"/>
        </w:rPr>
        <w:t>За період 1840-1915</w:t>
      </w:r>
      <w:r>
        <w:rPr>
          <w:sz w:val="28"/>
          <w:szCs w:val="28"/>
          <w:lang w:val="ru-RU"/>
        </w:rPr>
        <w:t> </w:t>
      </w:r>
      <w:r>
        <w:rPr>
          <w:sz w:val="28"/>
          <w:szCs w:val="28"/>
          <w:lang w:val="en-US"/>
        </w:rPr>
        <w:t>pp</w:t>
      </w:r>
      <w:r>
        <w:rPr>
          <w:sz w:val="28"/>
          <w:szCs w:val="28"/>
          <w:lang w:val="ru-RU"/>
        </w:rPr>
        <w:t>.</w:t>
      </w:r>
      <w:r>
        <w:rPr>
          <w:sz w:val="28"/>
          <w:szCs w:val="28"/>
        </w:rPr>
        <w:t> реклама стала окремою інституціональною структурою з усіма притаманними таким структурам риса</w:t>
        <w:softHyphen/>
        <w:t>ми (формами, функціями та засобами впливу). У</w:t>
      </w:r>
      <w:r>
        <w:rPr>
          <w:sz w:val="28"/>
          <w:szCs w:val="28"/>
          <w:lang w:val="ru-RU"/>
        </w:rPr>
        <w:t> США</w:t>
      </w:r>
      <w:r>
        <w:rPr>
          <w:sz w:val="28"/>
          <w:szCs w:val="28"/>
        </w:rPr>
        <w:t> виникла вже тоді загальнонаціональна </w:t>
      </w:r>
      <w:hyperlink r:id="rId14">
        <w:r>
          <w:rPr>
            <w:rStyle w:val="InternetLink"/>
            <w:color w:val="000000"/>
            <w:sz w:val="28"/>
            <w:szCs w:val="28"/>
            <w:u w:val="none"/>
          </w:rPr>
          <w:t>рекламна діяльність</w:t>
        </w:r>
      </w:hyperlink>
      <w:r>
        <w:rPr>
          <w:sz w:val="28"/>
          <w:szCs w:val="28"/>
        </w:rPr>
        <w:t>, а засоби поширення інформації почали розглядати як основне джерело фінансування. Саме в ті часи рекламний посередник перетворився з оптового продавця місця під рекламу на ділового партнера з повним циклом пос</w:t>
        <w:softHyphen/>
        <w:t>луг, аж до творчих і дослідницьких включно. Стали з'являтися кри</w:t>
        <w:softHyphen/>
        <w:t>тичні огляди реклами, почалася розробка теорії реклами, а також було прийнято правові акти, що регулювали діяльність у цій сфері.</w:t>
      </w:r>
    </w:p>
    <w:p>
      <w:pPr>
        <w:pStyle w:val="Style19"/>
        <w:spacing w:before="0" w:after="0"/>
        <w:ind w:firstLine="720"/>
        <w:jc w:val="both"/>
        <w:rPr>
          <w:sz w:val="28"/>
          <w:szCs w:val="28"/>
        </w:rPr>
      </w:pPr>
      <w:r>
        <w:rPr>
          <w:sz w:val="28"/>
          <w:szCs w:val="28"/>
        </w:rPr>
        <w:t>Ч. Сендвідж умовно називає період розвитку американської рек</w:t>
        <w:softHyphen/>
        <w:t>лами, який почався у 1915 році, епохою вдосконалення. Це був час переосмислення самої суті рекламної справи.</w:t>
      </w:r>
    </w:p>
    <w:p>
      <w:pPr>
        <w:pStyle w:val="Style19"/>
        <w:spacing w:before="0" w:after="0"/>
        <w:ind w:firstLine="720"/>
        <w:jc w:val="both"/>
        <w:rPr/>
      </w:pPr>
      <w:r>
        <w:rPr>
          <w:sz w:val="28"/>
          <w:szCs w:val="28"/>
        </w:rPr>
        <w:t>1914 року вперше почалися (в інтересах реклами) спроби розроб</w:t>
        <w:softHyphen/>
        <w:t>ки аналітичних матеріалів щодо поширення газет і журналів. У 1919</w:t>
      </w:r>
      <w:r>
        <w:rPr>
          <w:sz w:val="28"/>
          <w:szCs w:val="28"/>
          <w:lang w:val="ru-RU"/>
        </w:rPr>
        <w:t>р. </w:t>
      </w:r>
      <w:r>
        <w:rPr>
          <w:sz w:val="28"/>
          <w:szCs w:val="28"/>
        </w:rPr>
        <w:t>у Гарвардському університеті розробляється так званий метод впли</w:t>
        <w:softHyphen/>
        <w:t>ву для визначення кількості читачів журналів і газет. У 20-ті роки А. Крослі здійснив дослідження стосовно визначення рейтингу за</w:t>
        <w:softHyphen/>
        <w:t>собів масової інформації</w:t>
      </w:r>
      <w:r>
        <w:rPr>
          <w:sz w:val="28"/>
          <w:szCs w:val="28"/>
          <w:lang w:val="ru-RU"/>
        </w:rPr>
        <w:t> (</w:t>
      </w:r>
      <w:r>
        <w:rPr>
          <w:sz w:val="28"/>
          <w:szCs w:val="28"/>
          <w:lang w:val="en-US"/>
        </w:rPr>
        <w:t>Media</w:t>
      </w:r>
      <w:r>
        <w:rPr>
          <w:sz w:val="28"/>
          <w:szCs w:val="28"/>
          <w:lang w:val="ru-RU"/>
        </w:rPr>
        <w:t>),</w:t>
      </w:r>
      <w:r>
        <w:rPr>
          <w:sz w:val="28"/>
          <w:szCs w:val="28"/>
        </w:rPr>
        <w:t> у тому числі нового засобу — радіо. Поступово компанії, які займались науковими дослідження</w:t>
        <w:softHyphen/>
        <w:t>ми, почали пропонувати широке коло послуг для рекламодавців — від аналізу споживачів та їхньої реакції на нову продукцію до аналі</w:t>
        <w:softHyphen/>
        <w:t>зу ефективності реклами, визначення цільової аудиторії тощо. Тобто з початку століття американське суспільство від простої розробки рекламного звернення швидко наближалось до того всеосяжного явища, яке пізніше отримало назву рекламної кампанії.</w:t>
      </w:r>
    </w:p>
    <w:p>
      <w:pPr>
        <w:pStyle w:val="Style19"/>
        <w:spacing w:before="0" w:after="0"/>
        <w:ind w:firstLine="720"/>
        <w:jc w:val="both"/>
        <w:rPr>
          <w:sz w:val="28"/>
          <w:szCs w:val="28"/>
        </w:rPr>
      </w:pPr>
      <w:r>
        <w:rPr>
          <w:sz w:val="28"/>
          <w:szCs w:val="28"/>
        </w:rPr>
        <w:t>Тоді ж у</w:t>
      </w:r>
      <w:r>
        <w:rPr>
          <w:sz w:val="28"/>
          <w:szCs w:val="28"/>
          <w:lang w:val="ru-RU"/>
        </w:rPr>
        <w:t> США</w:t>
      </w:r>
      <w:r>
        <w:rPr>
          <w:sz w:val="28"/>
          <w:szCs w:val="28"/>
        </w:rPr>
        <w:t> було видано багато теоретичної літератури з пи</w:t>
        <w:softHyphen/>
        <w:t>тань реклами. Значна кількість її не втратила актуальності й досі, оскільки там поєднались досягнення таких наук, як економіка, фізі</w:t>
        <w:softHyphen/>
        <w:t>ологія, </w:t>
      </w:r>
      <w:hyperlink r:id="rId15">
        <w:r>
          <w:rPr>
            <w:rStyle w:val="InternetLink"/>
            <w:color w:val="000000"/>
            <w:sz w:val="28"/>
            <w:szCs w:val="28"/>
            <w:u w:val="none"/>
          </w:rPr>
          <w:t>соціальна психологія</w:t>
        </w:r>
      </w:hyperlink>
      <w:r>
        <w:rPr>
          <w:sz w:val="28"/>
          <w:szCs w:val="28"/>
        </w:rPr>
        <w:t> й менеджмент. Вдалим початком була, зокрема, книга К. Гопкінса «Наука реклами» (1923</w:t>
      </w:r>
      <w:r>
        <w:rPr>
          <w:sz w:val="28"/>
          <w:szCs w:val="28"/>
          <w:lang w:val="ru-RU"/>
        </w:rPr>
        <w:t>р.).</w:t>
      </w:r>
    </w:p>
    <w:p>
      <w:pPr>
        <w:pStyle w:val="Style19"/>
        <w:spacing w:before="0" w:after="0"/>
        <w:ind w:firstLine="720"/>
        <w:jc w:val="both"/>
        <w:rPr/>
      </w:pPr>
      <w:r>
        <w:rPr>
          <w:sz w:val="28"/>
          <w:szCs w:val="28"/>
        </w:rPr>
        <w:t>Саме у 20-ті роки XX</w:t>
      </w:r>
      <w:r>
        <w:rPr>
          <w:sz w:val="28"/>
          <w:szCs w:val="28"/>
          <w:lang w:val="ru-RU"/>
        </w:rPr>
        <w:t> ст. у</w:t>
      </w:r>
      <w:r>
        <w:rPr>
          <w:sz w:val="28"/>
          <w:szCs w:val="28"/>
        </w:rPr>
        <w:t> США з'являються й монографії, при</w:t>
        <w:softHyphen/>
        <w:t>свячені економічним аспектам реклами. Серед них можна назвати книгу Р. Вейла «Економіка реклами». У 30-ті роки професор Гарвард</w:t>
        <w:softHyphen/>
        <w:t>ського університету Н. Борден надрукував свій класичний твір про економічні результати рекламної роботи (цю тему було продовжено вже в наш час книгою</w:t>
      </w:r>
      <w:r>
        <w:rPr>
          <w:sz w:val="28"/>
          <w:szCs w:val="28"/>
          <w:lang w:val="ru-RU"/>
        </w:rPr>
        <w:t> Д. Симона</w:t>
      </w:r>
      <w:r>
        <w:rPr>
          <w:sz w:val="28"/>
          <w:szCs w:val="28"/>
        </w:rPr>
        <w:t> «Питання економіки реклами»). Да</w:t>
        <w:softHyphen/>
        <w:t>лі рекламні дослідження виходять у світ одне за одним. 1932 року з'являється монографія А. Коле і Г. Дж. Шлінка «100.000.000 піддос</w:t>
        <w:softHyphen/>
        <w:t>лідних кроликів», 1935 року — А. Баскера «Реклама, переглянута наново», 1936 року — X. Кенера «Боротьба за правду в рекламі», 1942 року — Н. Бордена «Економічна ефективність реклами», 1944 року — Б. Кларка «Димова завіса реклами», 1949 року Ф. Бішопа «Етика реклами», пізніше — монографії В. Паккарда «Таємні спо</w:t>
        <w:softHyphen/>
        <w:t>кусники», Ф. Куїна «Етика, реклама й відповідальність» та ін.</w:t>
      </w:r>
    </w:p>
    <w:p>
      <w:pPr>
        <w:pStyle w:val="Style19"/>
        <w:spacing w:before="0" w:after="0"/>
        <w:ind w:firstLine="720"/>
        <w:jc w:val="both"/>
        <w:rPr/>
      </w:pPr>
      <w:r>
        <w:rPr>
          <w:sz w:val="28"/>
          <w:szCs w:val="28"/>
        </w:rPr>
        <w:t>Цікаво, що аналіз реклами з погляду її впливу на поведінку спо</w:t>
        <w:softHyphen/>
        <w:t>живача у</w:t>
      </w:r>
      <w:r>
        <w:rPr>
          <w:sz w:val="28"/>
          <w:szCs w:val="28"/>
          <w:lang w:val="ru-RU"/>
        </w:rPr>
        <w:t> США</w:t>
      </w:r>
      <w:r>
        <w:rPr>
          <w:sz w:val="28"/>
          <w:szCs w:val="28"/>
        </w:rPr>
        <w:t> використовувався вже давно. Як приклад можна на</w:t>
        <w:softHyphen/>
        <w:t>звати монографії В. Діла «Філософія реклами» (1913</w:t>
      </w:r>
      <w:r>
        <w:rPr>
          <w:sz w:val="28"/>
          <w:szCs w:val="28"/>
          <w:lang w:val="ru-RU"/>
        </w:rPr>
        <w:t>р.), Д. Лукаса</w:t>
      </w:r>
      <w:r>
        <w:rPr>
          <w:sz w:val="28"/>
          <w:szCs w:val="28"/>
        </w:rPr>
        <w:t> і </w:t>
      </w:r>
      <w:r>
        <w:rPr>
          <w:sz w:val="28"/>
          <w:szCs w:val="28"/>
          <w:lang w:val="ru-RU"/>
        </w:rPr>
        <w:t>С.</w:t>
      </w:r>
      <w:r>
        <w:rPr>
          <w:sz w:val="28"/>
          <w:szCs w:val="28"/>
        </w:rPr>
        <w:t> Бенсона «Філософія реклами» (1930</w:t>
      </w:r>
      <w:r>
        <w:rPr>
          <w:sz w:val="28"/>
          <w:szCs w:val="28"/>
          <w:lang w:val="ru-RU"/>
        </w:rPr>
        <w:t>р.),</w:t>
      </w:r>
      <w:r>
        <w:rPr>
          <w:sz w:val="28"/>
          <w:szCs w:val="28"/>
        </w:rPr>
        <w:t> Е. Крейна «Ринкові зв'язки» (1950</w:t>
      </w:r>
      <w:r>
        <w:rPr>
          <w:sz w:val="28"/>
          <w:szCs w:val="28"/>
          <w:lang w:val="ru-RU"/>
        </w:rPr>
        <w:t>р.), Д.</w:t>
      </w:r>
      <w:r>
        <w:rPr>
          <w:sz w:val="28"/>
          <w:szCs w:val="28"/>
        </w:rPr>
        <w:t> Поттера «Люди більшості» (1954</w:t>
      </w:r>
      <w:r>
        <w:rPr>
          <w:sz w:val="28"/>
          <w:szCs w:val="28"/>
          <w:lang w:val="ru-RU"/>
        </w:rPr>
        <w:t>р.),</w:t>
      </w:r>
      <w:r>
        <w:rPr>
          <w:sz w:val="28"/>
          <w:szCs w:val="28"/>
        </w:rPr>
        <w:t> Дж. Янга «Додатковий інструмент мільйонерів» (1961</w:t>
      </w:r>
      <w:r>
        <w:rPr>
          <w:sz w:val="28"/>
          <w:szCs w:val="28"/>
          <w:lang w:val="ru-RU"/>
        </w:rPr>
        <w:t>р.)</w:t>
      </w:r>
      <w:r>
        <w:rPr>
          <w:sz w:val="28"/>
          <w:szCs w:val="28"/>
        </w:rPr>
        <w:t> тощо.</w:t>
      </w:r>
    </w:p>
    <w:p>
      <w:pPr>
        <w:pStyle w:val="Style19"/>
        <w:spacing w:before="0" w:after="0"/>
        <w:ind w:firstLine="720"/>
        <w:jc w:val="both"/>
        <w:rPr>
          <w:sz w:val="28"/>
          <w:szCs w:val="28"/>
        </w:rPr>
      </w:pPr>
      <w:r>
        <w:rPr>
          <w:sz w:val="28"/>
          <w:szCs w:val="28"/>
        </w:rPr>
        <w:t>Найширшим використанням біхевіористичних підходів (з погля</w:t>
        <w:softHyphen/>
        <w:t>ду впливу на поведінку споживача) характеризуються 50 — 60-ті ро</w:t>
        <w:softHyphen/>
        <w:t>ки XX ст., коли у США було досягнуто великих успіхів у викорис</w:t>
        <w:softHyphen/>
        <w:t>танні теорії і моделей психології, соціальної психології і соціології для розуміння поведінки покупців, комунікативних відносин між учасниками рекламного процесу як частини маркетингу.</w:t>
      </w:r>
    </w:p>
    <w:p>
      <w:pPr>
        <w:pStyle w:val="Style19"/>
        <w:spacing w:before="0" w:after="0"/>
        <w:ind w:firstLine="720"/>
        <w:jc w:val="both"/>
        <w:rPr>
          <w:sz w:val="28"/>
          <w:szCs w:val="28"/>
        </w:rPr>
      </w:pPr>
      <w:r>
        <w:rPr>
          <w:sz w:val="28"/>
          <w:szCs w:val="28"/>
        </w:rPr>
        <w:t>Цей процес триває й досі. Найпопулярнішими в останній час стали такі праці, як «Визнання рекламного агента» Д. Огілві, «Реальність у рекламі» Р. Рівза, «Реклама: теорія і практика» Ч. Сендіджа, В. Фрайбергера, К. Ротцолла, «Ефективна реклама» Г. Картера, «Знайди свій шлях у рекламній справі» И. Форстера, «Сучасна реклама» Л. Кортленда і Ф. Вільяма, «Соціологія» Ч. Сендіджа, «Реклама у роздрібній торгівлі США» Ч. Едвардса і Р. Брауна, «Приклад рекламування» Дж. Москіна, «Реклама: прин</w:t>
        <w:softHyphen/>
        <w:t>ципи і практика» В. Велза, Дж. Бернета, С. Моріарті тощо.</w:t>
      </w:r>
    </w:p>
    <w:p>
      <w:pPr>
        <w:pStyle w:val="Style19"/>
        <w:spacing w:before="0" w:after="0"/>
        <w:ind w:firstLine="720"/>
        <w:jc w:val="both"/>
        <w:rPr>
          <w:sz w:val="28"/>
          <w:szCs w:val="28"/>
        </w:rPr>
      </w:pPr>
      <w:r>
        <w:rPr>
          <w:sz w:val="28"/>
          <w:szCs w:val="28"/>
        </w:rPr>
        <w:t>Досягнення науки в галузі рекламних досліджень не обминули й навчальної літератури. Уперше в світі 1950 року в США вийшов пі</w:t>
        <w:softHyphen/>
        <w:t>дручник «Рекламний менеджмент: теорія і ситуація» (перевиданий у 1959 р.), де до реклами було застосовано комплексний підхід (роз</w:t>
        <w:softHyphen/>
        <w:t>робка бюджету, визначення рекламної політики та стратегії, вибір «масмедіа» тощо).</w:t>
      </w:r>
    </w:p>
    <w:p>
      <w:pPr>
        <w:pStyle w:val="Style19"/>
        <w:spacing w:before="0" w:after="0"/>
        <w:ind w:firstLine="720"/>
        <w:jc w:val="both"/>
        <w:rPr>
          <w:sz w:val="28"/>
          <w:szCs w:val="28"/>
        </w:rPr>
      </w:pPr>
      <w:r>
        <w:rPr>
          <w:sz w:val="28"/>
          <w:szCs w:val="28"/>
        </w:rPr>
        <w:t>Найсучасніші підходи до управління рекламним бізнесом знай</w:t>
        <w:softHyphen/>
        <w:t>шли відображення в підручнику Д. А. Аакера і Дж. Г. Майєрза «Рекламний менеджмент», виданому в Каліфорнії (Берклі) у 1987 р. У цьому підручнику увагу зосереджено на прийнятті рішень щодо рекламної кампанії в усіх ланках рекламного бізнесу (рекламо</w:t>
        <w:softHyphen/>
        <w:t>давець — рекламна агенція — дослідницькі фірми — споживач), наводяться моделі поведінки споживачів і засоби кількісних (якіс</w:t>
        <w:softHyphen/>
        <w:t>них) вимірювань впливу реклами на цільову аудиторію.</w:t>
      </w:r>
    </w:p>
    <w:p>
      <w:pPr>
        <w:pStyle w:val="Style19"/>
        <w:spacing w:before="0" w:after="0"/>
        <w:ind w:firstLine="720"/>
        <w:jc w:val="both"/>
        <w:rPr>
          <w:sz w:val="28"/>
          <w:szCs w:val="28"/>
        </w:rPr>
      </w:pPr>
      <w:r>
        <w:rPr>
          <w:sz w:val="28"/>
          <w:szCs w:val="28"/>
        </w:rPr>
        <w:t>У підручнику Д. Аакера і Дж. Майєрза зв'язано в одне ціле кон</w:t>
        <w:softHyphen/>
        <w:t>цепції рекламного бізнесу, моделі поведінки споживачів, вимірю</w:t>
        <w:softHyphen/>
        <w:t>вання результатів показу рекламного звернення та залежні від них рішення стосовно проведення рекламної кампанії, прогнозування її перебігу і дієвості рекламних заходів. Найважливішим є те, що рек</w:t>
        <w:softHyphen/>
        <w:t>ламний менеджмент розглядається в контексті маркетингу та за</w:t>
        <w:softHyphen/>
        <w:t>гальної стратегії фірми-рекламодавця.</w:t>
      </w:r>
    </w:p>
    <w:p>
      <w:pPr>
        <w:pStyle w:val="Style19"/>
        <w:spacing w:before="0" w:after="0"/>
        <w:ind w:firstLine="720"/>
        <w:jc w:val="both"/>
        <w:rPr/>
      </w:pPr>
      <w:r>
        <w:rPr>
          <w:sz w:val="28"/>
          <w:szCs w:val="28"/>
        </w:rPr>
        <w:t>В основу методики викладання матеріалу, засобів аналізу і </w:t>
      </w:r>
      <w:hyperlink r:id="rId16">
        <w:r>
          <w:rPr>
            <w:rStyle w:val="InternetLink"/>
            <w:color w:val="000000"/>
            <w:sz w:val="28"/>
            <w:szCs w:val="28"/>
            <w:u w:val="none"/>
          </w:rPr>
          <w:t>планування рекламної діяльності</w:t>
        </w:r>
      </w:hyperlink>
      <w:r>
        <w:rPr>
          <w:sz w:val="28"/>
          <w:szCs w:val="28"/>
        </w:rPr>
        <w:t> в даному курсі покла</w:t>
        <w:softHyphen/>
        <w:t>дено методики Д. Аакера та Дж. Майєрза («Рекламний менедж</w:t>
        <w:softHyphen/>
        <w:t>мент»), А. Дейана («Реклама»), Е. Діхтля і X. Хершгена («Практич</w:t>
        <w:softHyphen/>
        <w:t>ний маркетинг») та Ф. Котлера («Основи маркетингу»). Останні два джерела — у тій частині, що стосується реклами та керування нею.</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РЕКОМЕНДОВАНА ЛІТЕРАТУР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1. Джефкінс Ф. Реклама. Практичний посібник: Вид. 4 анг., Вид. 2 укр.– К.:</w:t>
      </w:r>
      <w:r>
        <w:rPr>
          <w:rFonts w:cs="Times New Roman" w:ascii="Times New Roman" w:hAnsi="Times New Roman"/>
          <w:sz w:val="28"/>
          <w:szCs w:val="28"/>
          <w:lang w:val="en-US"/>
        </w:rPr>
        <w:t> </w:t>
      </w:r>
      <w:r>
        <w:rPr>
          <w:rFonts w:cs="Times New Roman" w:ascii="Times New Roman" w:hAnsi="Times New Roman"/>
          <w:sz w:val="28"/>
          <w:szCs w:val="28"/>
        </w:rPr>
        <w:t>Знання, 2008. [Електронний ресурс]. – Режим доступу: http:</w:t>
      </w:r>
      <w:r>
        <w:rPr>
          <w:rFonts w:cs="Times New Roman" w:ascii="Times New Roman" w:hAnsi="Times New Roman"/>
          <w:sz w:val="28"/>
          <w:szCs w:val="28"/>
          <w:lang w:val="en-US"/>
        </w:rPr>
        <w:t> </w:t>
      </w:r>
      <w:r>
        <w:rPr>
          <w:rFonts w:cs="Times New Roman" w:ascii="Times New Roman" w:hAnsi="Times New Roman"/>
          <w:sz w:val="28"/>
          <w:szCs w:val="28"/>
        </w:rPr>
        <w:t>//pidruchniki.ws/00000000/marketing/reklama_-_dzhefkins_f.</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о рекламу. Закон України. – Режим доступу: http://zakon2.rada.gov.ua/laws/show/270/96-%D0%B2%D1%8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афтанджиев Х. Гармония в рекламной коммуникации.– М.: Эксмо, 2005. – 85 с.</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Музыкант В. Л. Теория и практика современной рекламы. Часть I. Эффективные рекламные технологии. Паблик рилейшнз. Промоушн. Маркетинг. – М.: Евразийский регион, 1998.</w:t>
      </w:r>
    </w:p>
    <w:p>
      <w:pPr>
        <w:pStyle w:val="Normal"/>
        <w:autoSpaceDE w:val="false"/>
        <w:spacing w:lineRule="auto" w:line="240" w:before="0" w:after="0"/>
        <w:ind w:firstLine="567"/>
        <w:jc w:val="both"/>
        <w:rPr/>
      </w:pPr>
      <w:r>
        <w:rPr>
          <w:rFonts w:cs="Times New Roman" w:ascii="Times New Roman" w:hAnsi="Times New Roman"/>
          <w:sz w:val="28"/>
          <w:szCs w:val="28"/>
        </w:rPr>
        <w:t>5. Обритько Б. А. Реклама і рекламна діяльність: Курс лекцій. – К.:</w:t>
      </w:r>
      <w:r>
        <w:rPr>
          <w:rFonts w:cs="Times New Roman" w:ascii="Times New Roman" w:hAnsi="Times New Roman"/>
          <w:sz w:val="28"/>
          <w:szCs w:val="28"/>
          <w:lang w:val="en-US"/>
        </w:rPr>
        <w:t> </w:t>
      </w:r>
      <w:r>
        <w:rPr>
          <w:rFonts w:cs="Times New Roman" w:ascii="Times New Roman" w:hAnsi="Times New Roman"/>
          <w:sz w:val="28"/>
          <w:szCs w:val="28"/>
        </w:rPr>
        <w:t>МАУП, 2002. – 240 с.</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 Огилви Д. Огилви о рекламе. – М.: Эксмо, 2004.</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7. Олехнович Е. А. Рекламоведение. – Минск: БГУИР, 2006. – 108 с.</w:t>
      </w:r>
    </w:p>
    <w:p>
      <w:pPr>
        <w:pStyle w:val="Normal"/>
        <w:autoSpaceDE w:val="false"/>
        <w:spacing w:lineRule="auto" w:line="240" w:before="0" w:after="0"/>
        <w:ind w:firstLine="567"/>
        <w:jc w:val="both"/>
        <w:rPr/>
      </w:pPr>
      <w:r>
        <w:rPr>
          <w:rFonts w:cs="Times New Roman" w:ascii="Times New Roman" w:hAnsi="Times New Roman"/>
          <w:sz w:val="28"/>
          <w:szCs w:val="28"/>
        </w:rPr>
        <w:t>8. Основи реклами і зв’язків із громадськістю:підручник / за заг. ред.</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Іванова, В. В. Різуна. – К. : Видавничо-поліграфічний центр «Київський університет », 2011.– 431 с.</w:t>
      </w:r>
    </w:p>
    <w:p>
      <w:pPr>
        <w:pStyle w:val="Normal"/>
        <w:autoSpaceDE w:val="false"/>
        <w:spacing w:lineRule="auto" w:line="240" w:before="0" w:after="0"/>
        <w:ind w:firstLine="567"/>
        <w:jc w:val="both"/>
        <w:rPr/>
      </w:pPr>
      <w:r>
        <w:rPr>
          <w:rFonts w:cs="Times New Roman" w:ascii="Times New Roman" w:hAnsi="Times New Roman"/>
          <w:sz w:val="28"/>
          <w:szCs w:val="28"/>
        </w:rPr>
        <w:t>9. Основы рекламы: Учебник / Ю. С. Бернадская, С. С. Марочкина, Л.</w:t>
      </w:r>
      <w:r>
        <w:rPr>
          <w:rFonts w:cs="Times New Roman" w:ascii="Times New Roman" w:hAnsi="Times New Roman"/>
          <w:sz w:val="28"/>
          <w:szCs w:val="28"/>
          <w:lang w:val="en-US"/>
        </w:rPr>
        <w:t> </w:t>
      </w: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Смотрова. Под ред. Л. М. Дмитриевой. – М.: Наука, 2005. – 281 с.</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Ученова В. В., Старых Н. В. История рекламы. 2 -е изд.- СПб.: Питер, 2002.</w:t>
      </w:r>
    </w:p>
    <w:p>
      <w:pPr>
        <w:pStyle w:val="Normal"/>
        <w:autoSpaceDE w:val="false"/>
        <w:spacing w:lineRule="auto" w:line="240" w:before="0" w:after="0"/>
        <w:ind w:firstLine="567"/>
        <w:jc w:val="both"/>
        <w:rPr/>
      </w:pPr>
      <w:r>
        <w:rPr>
          <w:rFonts w:cs="Times New Roman" w:ascii="Times New Roman" w:hAnsi="Times New Roman"/>
          <w:sz w:val="28"/>
          <w:szCs w:val="28"/>
        </w:rPr>
        <w:t>11. Шевчук Д. А. Реклама и рекламная деятельность:конспект лекций. – М.</w:t>
      </w:r>
      <w:r>
        <w:rPr>
          <w:rFonts w:cs="Times New Roman" w:ascii="Times New Roman" w:hAnsi="Times New Roman"/>
          <w:sz w:val="28"/>
          <w:szCs w:val="28"/>
          <w:lang w:val="en-US"/>
        </w:rPr>
        <w:t> </w:t>
      </w:r>
      <w:r>
        <w:rPr>
          <w:rFonts w:cs="Times New Roman" w:ascii="Times New Roman" w:hAnsi="Times New Roman"/>
          <w:sz w:val="28"/>
          <w:szCs w:val="28"/>
        </w:rPr>
        <w:t xml:space="preserve">2010. Электронный ресурс. Режим доступа: http:// </w:t>
      </w:r>
      <w:hyperlink r:id="rId17">
        <w:r>
          <w:rPr>
            <w:rStyle w:val="InternetLink"/>
            <w:rFonts w:cs="Times New Roman" w:ascii="Times New Roman" w:hAnsi="Times New Roman"/>
            <w:color w:val="000000"/>
            <w:sz w:val="28"/>
            <w:szCs w:val="28"/>
          </w:rPr>
          <w:t>www.litmir.net/br/?b=139294</w:t>
        </w:r>
      </w:hyperlink>
      <w:r>
        <w:rPr>
          <w:rFonts w:cs="Times New Roman" w:ascii="Times New Roman" w:hAnsi="Times New Roman"/>
          <w:sz w:val="28"/>
          <w:szCs w:val="28"/>
        </w:rPr>
        <w:t>.</w:t>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uk-UA"/>
        </w:rPr>
        <w:t>ПРАКТИЧНЕ ЗАНЯТТЯ № </w:t>
      </w:r>
      <w:r>
        <w:rPr>
          <w:rFonts w:cs="Times New Roman" w:ascii="Times New Roman" w:hAnsi="Times New Roman"/>
          <w:b/>
          <w:sz w:val="32"/>
          <w:szCs w:val="32"/>
          <w:lang w:val="en-US"/>
        </w:rPr>
        <w:t>2</w:t>
      </w:r>
    </w:p>
    <w:p>
      <w:pPr>
        <w:pStyle w:val="Normal"/>
        <w:spacing w:lineRule="auto" w:line="240" w:before="0" w:after="0"/>
        <w:ind w:firstLine="567"/>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Тема 2</w:t>
      </w:r>
    </w:p>
    <w:p>
      <w:pPr>
        <w:pStyle w:val="Normal"/>
        <w:spacing w:lineRule="auto" w:line="240" w:before="0" w:after="0"/>
        <w:ind w:firstLine="567"/>
        <w:jc w:val="center"/>
        <w:rPr>
          <w:rFonts w:ascii="Times New Roman" w:hAnsi="Times New Roman" w:eastAsia="Times New Roman" w:cs="Times New Roman"/>
          <w:b/>
          <w:b/>
          <w:sz w:val="36"/>
          <w:szCs w:val="36"/>
          <w:u w:val="single"/>
        </w:rPr>
      </w:pPr>
      <w:r>
        <w:rPr>
          <w:rFonts w:eastAsia="Times New Roman" w:cs="Times New Roman" w:ascii="Times New Roman" w:hAnsi="Times New Roman"/>
          <w:b/>
          <w:sz w:val="36"/>
          <w:szCs w:val="36"/>
          <w:u w:val="single"/>
        </w:rPr>
      </w:r>
    </w:p>
    <w:p>
      <w:pPr>
        <w:pStyle w:val="Normal"/>
        <w:spacing w:lineRule="auto" w:line="240" w:before="0" w:after="0"/>
        <w:ind w:firstLine="567"/>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Різновиди рекламної діяльності. Засоби поширення реклами</w:t>
      </w:r>
    </w:p>
    <w:p>
      <w:pPr>
        <w:pStyle w:val="Normal"/>
        <w:spacing w:lineRule="auto" w:line="240" w:before="0" w:after="0"/>
        <w:ind w:firstLine="567"/>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ind w:firstLine="567"/>
        <w:jc w:val="both"/>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rPr>
        <w:t>Види рекламної діяльності. Канали і засоби реклами. Особливості рекламного продукту в різних ЗМІ.</w:t>
      </w:r>
    </w:p>
    <w:p>
      <w:pPr>
        <w:pStyle w:val="Normal"/>
        <w:spacing w:lineRule="auto" w:line="240" w:before="0" w:after="0"/>
        <w:ind w:firstLine="567"/>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Липчук В.В.,  Дудяк Р.П., Бугіль С.Я. Маркетинг / </w:t>
      </w:r>
      <w:r>
        <w:rPr>
          <w:rFonts w:eastAsia="Times New Roman" w:cs="Times New Roman" w:ascii="Times New Roman" w:hAnsi="Times New Roman"/>
          <w:b/>
          <w:sz w:val="28"/>
          <w:szCs w:val="28"/>
          <w:lang w:val="en-US"/>
        </w:rPr>
        <w:t>Основні види реклами та їх характеристика</w:t>
      </w:r>
      <w:r>
        <w:rPr>
          <w:rFonts w:eastAsia="Times New Roman" w:cs="Times New Roman" w:ascii="Times New Roman" w:hAnsi="Times New Roman"/>
          <w:b/>
          <w:sz w:val="28"/>
          <w:szCs w:val="28"/>
          <w:lang w:val="uk-UA"/>
        </w:rPr>
        <w:t>.  – 2006. – К: Магнолія 2006 – С. 147-178.</w:t>
      </w:r>
    </w:p>
    <w:p>
      <w:pPr>
        <w:pStyle w:val="Normal"/>
        <w:spacing w:lineRule="auto" w:line="240" w:before="0" w:after="0"/>
        <w:ind w:firstLine="567"/>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Мета рекламної діяльності визначається загальною стратегією маркетингу і комунікації, взятих на озброєння підприємством у ринковому середовищ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Загальна мета підприємства поділяється на окремі цільові спрямування (цілі): цілі у сфері збуту (отримання приросту обсягів продажу) та цілі комунікативного зв'язку (передавання ідей, формування іміджу, зміна споживацьких навиків, переваг тощо). Реклама у сфері збуту направлена, як правило, на переконання, повідомлення про суб'єкта рекламування. Реклама у сфері комунікації виконує інформативну і пригадувальну функцію.</w:t>
      </w:r>
    </w:p>
    <w:p>
      <w:pPr>
        <w:pStyle w:val="Normal"/>
        <w:spacing w:lineRule="auto" w:line="24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Залежно від об'єктів рекламування розрізняють рекламу продуктів (послуг, ідей) та рекламу організацій. Кожна із цих видів реклами переслідує сво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Цілі реклами визначають специфіку підходів до розробки рекламних звернень.</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У наш час використовують різноманітні види (канали) розповсюдження реклами, але єдиної загальноприйнятої методики класифікації не існує. Це дуже часто перешкоджає здійснити вибір оптимального інструменту у процесі проведення рекламних заход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дним із найбільш поширених видів реклами є реклама у пресі. Її поділяють на дві основні групи: рекламні оголошення і опублікування оглядово-рекламного характеру. Останні являють собою різноманітні статті, репортажі, огляди, які мають у собі пряму та Другорядну реклам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CCCCCC" w:val="clear"/>
        <w:spacing w:lineRule="auto" w:line="240" w:before="280" w:after="280"/>
        <w:ind w:firstLine="225"/>
        <w:jc w:val="center"/>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Засоби розповсюдження рекламних звернень і їх характеристика</w:t>
      </w:r>
    </w:p>
    <w:tbl>
      <w:tblPr>
        <w:tblW w:w="9937" w:type="dxa"/>
        <w:jc w:val="left"/>
        <w:tblInd w:w="-157" w:type="dxa"/>
        <w:tblLayout w:type="fixed"/>
        <w:tblCellMar>
          <w:top w:w="150" w:type="dxa"/>
          <w:left w:w="150" w:type="dxa"/>
          <w:bottom w:w="150" w:type="dxa"/>
          <w:right w:w="150" w:type="dxa"/>
        </w:tblCellMar>
      </w:tblPr>
      <w:tblGrid>
        <w:gridCol w:w="1639"/>
        <w:gridCol w:w="877"/>
        <w:gridCol w:w="883"/>
        <w:gridCol w:w="1212"/>
        <w:gridCol w:w="1156"/>
        <w:gridCol w:w="1423"/>
        <w:gridCol w:w="2413"/>
        <w:gridCol w:w="334"/>
      </w:tblGrid>
      <w:tr>
        <w:trPr/>
        <w:tc>
          <w:tcPr>
            <w:tcW w:w="1639"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Вид засобів</w:t>
            </w:r>
          </w:p>
        </w:tc>
        <w:tc>
          <w:tcPr>
            <w:tcW w:w="1760"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Цільова</w:t>
            </w:r>
          </w:p>
        </w:tc>
        <w:tc>
          <w:tcPr>
            <w:tcW w:w="6204" w:type="dxa"/>
            <w:gridSpan w:val="4"/>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Характеристики ознак, рис, особливостей</w:t>
            </w:r>
          </w:p>
        </w:tc>
        <w:tc>
          <w:tcPr>
            <w:tcW w:w="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spacing w:lineRule="auto" w:line="240" w:before="0" w:after="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r>
      <w:tr>
        <w:trPr/>
        <w:tc>
          <w:tcPr>
            <w:tcW w:w="1639"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spacing w:lineRule="auto" w:line="240" w:before="0" w:after="0"/>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r>
          </w:p>
        </w:tc>
        <w:tc>
          <w:tcPr>
            <w:tcW w:w="1760"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аудиторія</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електорат)</w:t>
            </w:r>
          </w:p>
        </w:tc>
        <w:tc>
          <w:tcPr>
            <w:tcW w:w="2368"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Переваги</w:t>
            </w:r>
          </w:p>
        </w:tc>
        <w:tc>
          <w:tcPr>
            <w:tcW w:w="3836"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Недоліки</w:t>
            </w:r>
          </w:p>
        </w:tc>
        <w:tc>
          <w:tcPr>
            <w:tcW w:w="3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spacing w:lineRule="auto" w:line="240" w:before="0" w:after="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r>
      <w:tr>
        <w:trPr/>
        <w:tc>
          <w:tcPr>
            <w:tcW w:w="163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1</w:t>
            </w:r>
          </w:p>
        </w:tc>
        <w:tc>
          <w:tcPr>
            <w:tcW w:w="1760"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2</w:t>
            </w:r>
          </w:p>
        </w:tc>
        <w:tc>
          <w:tcPr>
            <w:tcW w:w="2368"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3</w:t>
            </w:r>
          </w:p>
        </w:tc>
        <w:tc>
          <w:tcPr>
            <w:tcW w:w="3836"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
                <w:bCs/>
                <w:color w:val="000000"/>
                <w:sz w:val="20"/>
                <w:szCs w:val="20"/>
                <w:lang w:val="uk-UA" w:eastAsia="uk-UA"/>
              </w:rPr>
              <w:t>4</w:t>
            </w:r>
          </w:p>
        </w:tc>
        <w:tc>
          <w:tcPr>
            <w:tcW w:w="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spacing w:lineRule="auto" w:line="240" w:before="0" w:after="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r>
      <w:tr>
        <w:trPr/>
        <w:tc>
          <w:tcPr>
            <w:tcW w:w="163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Реклама через пресу: газети</w:t>
            </w:r>
          </w:p>
        </w:tc>
        <w:tc>
          <w:tcPr>
            <w:tcW w:w="1760"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Читачі, випадкові покупці газет</w:t>
            </w:r>
          </w:p>
        </w:tc>
        <w:tc>
          <w:tcPr>
            <w:tcW w:w="2368"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сока гнучкість, своєчасність, широке охоплення місцевого ринку, широке визнання</w:t>
            </w:r>
          </w:p>
        </w:tc>
        <w:tc>
          <w:tcPr>
            <w:tcW w:w="3836"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Короткочасність існування, низька поліграфічна якість відтворення, конкуренція різних реклам у одній газеті</w:t>
            </w:r>
          </w:p>
        </w:tc>
        <w:tc>
          <w:tcPr>
            <w:tcW w:w="3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spacing w:lineRule="auto" w:line="240" w:before="0" w:after="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r>
      <w:tr>
        <w:trPr/>
        <w:tc>
          <w:tcPr>
            <w:tcW w:w="163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Журнали</w:t>
            </w:r>
          </w:p>
        </w:tc>
        <w:tc>
          <w:tcPr>
            <w:tcW w:w="1760"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остійні читачі,</w:t>
            </w:r>
          </w:p>
          <w:p>
            <w:pPr>
              <w:pStyle w:val="Normal"/>
              <w:spacing w:lineRule="auto" w:line="240" w:before="280" w:after="28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спеціалізована</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аудиторія читачів</w:t>
            </w:r>
          </w:p>
        </w:tc>
        <w:tc>
          <w:tcPr>
            <w:tcW w:w="2368"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сока географічна і демографічна селективність, вірогідність, висока якість відтворення, тривале використання, значна кількість вторинних читачів, функція подарунку</w:t>
            </w:r>
          </w:p>
        </w:tc>
        <w:tc>
          <w:tcPr>
            <w:tcW w:w="3836"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еликий інтервал між замовленням і друкуванням реклами, наявність зайвого тиражу, висока вартість, відсутність гарантії розміщення у привабливому місці, низька частота виходу, конкуренція у середині журналу</w:t>
            </w:r>
          </w:p>
        </w:tc>
        <w:tc>
          <w:tcPr>
            <w:tcW w:w="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spacing w:lineRule="auto" w:line="240" w:before="0" w:after="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r>
      <w:tr>
        <w:trPr/>
        <w:tc>
          <w:tcPr>
            <w:tcW w:w="163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Друкована реклама, каталоги, буклети, листівки,</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роспекти, брошури</w:t>
            </w:r>
          </w:p>
        </w:tc>
        <w:tc>
          <w:tcPr>
            <w:tcW w:w="1760"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остійні і випадкові</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читачі, відвідувачі</w:t>
            </w:r>
          </w:p>
        </w:tc>
        <w:tc>
          <w:tcPr>
            <w:tcW w:w="2368"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ідносна ефективність аудиторії, гнучкість, конкретність, персональний характер, повнота інформації, відсутність реклами конкурентів</w:t>
            </w:r>
          </w:p>
        </w:tc>
        <w:tc>
          <w:tcPr>
            <w:tcW w:w="3836"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ідносно висока вартість, необхідність використання</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спеціалістів з графіки, журналістів, художників та інших залучених осіб</w:t>
            </w:r>
          </w:p>
        </w:tc>
        <w:tc>
          <w:tcPr>
            <w:tcW w:w="3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spacing w:lineRule="auto" w:line="240" w:before="0" w:after="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r>
      <w:tr>
        <w:trPr/>
        <w:tc>
          <w:tcPr>
            <w:tcW w:w="163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Телебачення</w:t>
            </w:r>
          </w:p>
        </w:tc>
        <w:tc>
          <w:tcPr>
            <w:tcW w:w="1760"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Глядачі постійні, випадкові</w:t>
            </w:r>
          </w:p>
        </w:tc>
        <w:tc>
          <w:tcPr>
            <w:tcW w:w="2368"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оєднання зображення, звуку, руху, кольорів,</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чуттєвий вплив, високий рівень сприйняття, широта охоплення</w:t>
            </w:r>
          </w:p>
        </w:tc>
        <w:tc>
          <w:tcPr>
            <w:tcW w:w="3836"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сока абсолютна вартість,</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низька селективність аудиторії, швидкоплинність, перевантаженість рекламою, відсутність індивідуального підходу до глядача</w:t>
            </w:r>
          </w:p>
        </w:tc>
        <w:tc>
          <w:tcPr>
            <w:tcW w:w="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spacing w:lineRule="auto" w:line="240" w:before="0" w:after="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r>
      <w:tr>
        <w:trPr/>
        <w:tc>
          <w:tcPr>
            <w:tcW w:w="2516"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Радіо</w:t>
            </w:r>
          </w:p>
        </w:tc>
        <w:tc>
          <w:tcPr>
            <w:tcW w:w="2095"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Слухачі</w:t>
            </w:r>
          </w:p>
          <w:p>
            <w:pPr>
              <w:pStyle w:val="Normal"/>
              <w:spacing w:lineRule="auto" w:line="240" w:before="280" w:after="28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остійні,</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падкові</w:t>
            </w:r>
          </w:p>
        </w:tc>
        <w:tc>
          <w:tcPr>
            <w:tcW w:w="25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Масовість використання, висока географічна і демографічна селективність, низька вартість</w:t>
            </w:r>
          </w:p>
        </w:tc>
        <w:tc>
          <w:tcPr>
            <w:tcW w:w="2747"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Швидкоплинність рекламного контакту, звучання часто сприймається як музичний фон, відсутність інших сенсорних відчуттів</w:t>
            </w:r>
          </w:p>
        </w:tc>
      </w:tr>
      <w:tr>
        <w:trPr/>
        <w:tc>
          <w:tcPr>
            <w:tcW w:w="2516"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Рекламні сувеніри,</w:t>
            </w:r>
          </w:p>
          <w:p>
            <w:pPr>
              <w:pStyle w:val="Normal"/>
              <w:spacing w:lineRule="auto" w:line="240" w:before="280" w:after="28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листи, телефонні</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дзвінки</w:t>
            </w:r>
          </w:p>
        </w:tc>
        <w:tc>
          <w:tcPr>
            <w:tcW w:w="2095"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падкові покупці, слухачі, відносно постійні клієнти</w:t>
            </w:r>
          </w:p>
        </w:tc>
        <w:tc>
          <w:tcPr>
            <w:tcW w:w="25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Безпосередній контакт з клієнтами, селективність аудиторії, дуже низька вартість, оцінка негайної реакції на рекламу</w:t>
            </w:r>
          </w:p>
        </w:tc>
        <w:tc>
          <w:tcPr>
            <w:tcW w:w="2747"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Другорядний характер, підтримання основної купівлі, непередбачуваність результату контакту</w:t>
            </w:r>
          </w:p>
        </w:tc>
      </w:tr>
      <w:tr>
        <w:trPr/>
        <w:tc>
          <w:tcPr>
            <w:tcW w:w="2516"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Зовнішня реклама</w:t>
            </w:r>
          </w:p>
        </w:tc>
        <w:tc>
          <w:tcPr>
            <w:tcW w:w="2095"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падкові глядачі, місцеві жителі,</w:t>
            </w:r>
          </w:p>
          <w:p>
            <w:pPr>
              <w:pStyle w:val="Normal"/>
              <w:spacing w:lineRule="auto" w:line="240" w:before="280" w:after="28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риїжджі громадяни,</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туристи</w:t>
            </w:r>
          </w:p>
        </w:tc>
        <w:tc>
          <w:tcPr>
            <w:tcW w:w="25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Гнучкість, висока частота повторних контактів, невисока вартість, низький рівень конкуренції, конкретність</w:t>
            </w:r>
          </w:p>
        </w:tc>
        <w:tc>
          <w:tcPr>
            <w:tcW w:w="2747"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ідсутність селективності аудиторії, обмеження творчого і художнього характеру, низька якість через зовнішній вплив</w:t>
            </w:r>
          </w:p>
        </w:tc>
      </w:tr>
      <w:tr>
        <w:trPr/>
        <w:tc>
          <w:tcPr>
            <w:tcW w:w="2516"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ідеозображення та аудіо-реклама</w:t>
            </w:r>
          </w:p>
        </w:tc>
        <w:tc>
          <w:tcPr>
            <w:tcW w:w="2095"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Спеціалізована аудиторія, постійні глядачі, зрідка випадкові</w:t>
            </w:r>
          </w:p>
        </w:tc>
        <w:tc>
          <w:tcPr>
            <w:tcW w:w="25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ідносно повне уявлення про товар, конкретність,</w:t>
            </w:r>
          </w:p>
          <w:p>
            <w:pPr>
              <w:pStyle w:val="Normal"/>
              <w:spacing w:lineRule="auto" w:line="240" w:before="280" w:after="28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ізуальне обстеження, простота, низька вартість</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готовлення, мобільність засобів показу</w:t>
            </w:r>
          </w:p>
        </w:tc>
        <w:tc>
          <w:tcPr>
            <w:tcW w:w="2747"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ідносна короткочасність інформації про якості і способи використання рекламованих товарів, односторонність інформації</w:t>
            </w:r>
          </w:p>
        </w:tc>
      </w:tr>
      <w:tr>
        <w:trPr/>
        <w:tc>
          <w:tcPr>
            <w:tcW w:w="2516"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ставки і ярмарки</w:t>
            </w:r>
          </w:p>
        </w:tc>
        <w:tc>
          <w:tcPr>
            <w:tcW w:w="2095"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остійні відвідувачі і випадкові запрошені</w:t>
            </w:r>
          </w:p>
        </w:tc>
        <w:tc>
          <w:tcPr>
            <w:tcW w:w="25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ідносно конкретне уявлення про товар, селективний підхід, зосередження багатьох реклам у одному місці, низька вартість</w:t>
            </w:r>
          </w:p>
        </w:tc>
        <w:tc>
          <w:tcPr>
            <w:tcW w:w="2747"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сока конкуренція, розгубленість глядача, високі вимоги організаторів,</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необхідність додаткових заходів щодо оформлення та витрат, пов'язаних з цим</w:t>
            </w:r>
          </w:p>
        </w:tc>
      </w:tr>
      <w:tr>
        <w:trPr/>
        <w:tc>
          <w:tcPr>
            <w:tcW w:w="2516"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Реклама поштою</w:t>
            </w:r>
          </w:p>
        </w:tc>
        <w:tc>
          <w:tcPr>
            <w:tcW w:w="2095"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остійні жителі, громадяни з постійним</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місцем проживання</w:t>
            </w:r>
          </w:p>
        </w:tc>
        <w:tc>
          <w:tcPr>
            <w:tcW w:w="25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сока адресність та зв'язок з клієнтами, можливість зворотнього зв'язку телефоном, невисока вартість, відсутність додаткових залучень осіб, низький рівень конкуренції</w:t>
            </w:r>
          </w:p>
        </w:tc>
        <w:tc>
          <w:tcPr>
            <w:tcW w:w="2747"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Низька ефективність отримання позитивної реакції, відсутність безпосереднього контакту і стимулювання зацікавленості, буденність сприйняття (схожість до газет)</w:t>
            </w:r>
          </w:p>
        </w:tc>
      </w:tr>
      <w:tr>
        <w:trPr/>
        <w:tc>
          <w:tcPr>
            <w:tcW w:w="2516"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Комп'ютеризована реклама</w:t>
            </w:r>
          </w:p>
        </w:tc>
        <w:tc>
          <w:tcPr>
            <w:tcW w:w="2095"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Стабільні клієнти,</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зростаюча чисельність користувачів комп'ютерів</w:t>
            </w:r>
          </w:p>
        </w:tc>
        <w:tc>
          <w:tcPr>
            <w:tcW w:w="25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сока професійність, відносна стабільність контактерів, висока точність, частота виходу залежно від вимоги, невисока вартість</w:t>
            </w:r>
          </w:p>
        </w:tc>
        <w:tc>
          <w:tcPr>
            <w:tcW w:w="2747"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20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овільно зростаюча чисельність контактерів,</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сока професійна підготовка і витрати з нею пов'язані, відносно вузьке коло споживачів реклами</w:t>
            </w:r>
          </w:p>
        </w:tc>
      </w:tr>
      <w:tr>
        <w:trPr/>
        <w:tc>
          <w:tcPr>
            <w:tcW w:w="1639" w:type="dxa"/>
            <w:tcBorders>
              <w:top w:val="single" w:sz="6" w:space="0" w:color="C0C0C0"/>
              <w:left w:val="single" w:sz="6" w:space="0" w:color="C0C0C0"/>
              <w:bottom w:val="single" w:sz="6" w:space="0" w:color="C0C0C0"/>
              <w:right w:val="single" w:sz="6" w:space="0" w:color="C0C0C0"/>
            </w:tcBorders>
            <w:shd w:fill="A9A9A9" w:val="clear"/>
            <w:vAlign w:val="center"/>
          </w:tcPr>
          <w:p>
            <w:pPr>
              <w:pStyle w:val="Normal"/>
              <w:snapToGrid w:val="false"/>
              <w:spacing w:lineRule="auto" w:line="240" w:before="0" w:after="0"/>
              <w:ind w:firstLine="15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c>
          <w:tcPr>
            <w:tcW w:w="877" w:type="dxa"/>
            <w:tcBorders>
              <w:top w:val="single" w:sz="6" w:space="0" w:color="C0C0C0"/>
              <w:left w:val="single" w:sz="6" w:space="0" w:color="C0C0C0"/>
              <w:bottom w:val="single" w:sz="6" w:space="0" w:color="C0C0C0"/>
              <w:right w:val="single" w:sz="6" w:space="0" w:color="C0C0C0"/>
            </w:tcBorders>
            <w:shd w:fill="A9A9A9" w:val="clear"/>
            <w:vAlign w:val="center"/>
          </w:tcPr>
          <w:p>
            <w:pPr>
              <w:pStyle w:val="Normal"/>
              <w:snapToGrid w:val="false"/>
              <w:spacing w:lineRule="auto" w:line="240" w:before="0" w:after="0"/>
              <w:ind w:firstLine="15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c>
          <w:tcPr>
            <w:tcW w:w="883" w:type="dxa"/>
            <w:tcBorders>
              <w:top w:val="single" w:sz="6" w:space="0" w:color="C0C0C0"/>
              <w:left w:val="single" w:sz="6" w:space="0" w:color="C0C0C0"/>
              <w:bottom w:val="single" w:sz="6" w:space="0" w:color="C0C0C0"/>
              <w:right w:val="single" w:sz="6" w:space="0" w:color="C0C0C0"/>
            </w:tcBorders>
            <w:shd w:fill="A9A9A9" w:val="clear"/>
            <w:vAlign w:val="center"/>
          </w:tcPr>
          <w:p>
            <w:pPr>
              <w:pStyle w:val="Normal"/>
              <w:snapToGrid w:val="false"/>
              <w:spacing w:lineRule="auto" w:line="240" w:before="0" w:after="0"/>
              <w:ind w:firstLine="15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c>
          <w:tcPr>
            <w:tcW w:w="1212" w:type="dxa"/>
            <w:tcBorders>
              <w:top w:val="single" w:sz="6" w:space="0" w:color="C0C0C0"/>
              <w:left w:val="single" w:sz="6" w:space="0" w:color="C0C0C0"/>
              <w:bottom w:val="single" w:sz="6" w:space="0" w:color="C0C0C0"/>
              <w:right w:val="single" w:sz="6" w:space="0" w:color="C0C0C0"/>
            </w:tcBorders>
            <w:shd w:fill="A9A9A9" w:val="clear"/>
            <w:vAlign w:val="center"/>
          </w:tcPr>
          <w:p>
            <w:pPr>
              <w:pStyle w:val="Normal"/>
              <w:snapToGrid w:val="false"/>
              <w:spacing w:lineRule="auto" w:line="240" w:before="0" w:after="0"/>
              <w:ind w:firstLine="15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c>
          <w:tcPr>
            <w:tcW w:w="1156" w:type="dxa"/>
            <w:tcBorders>
              <w:top w:val="single" w:sz="6" w:space="0" w:color="C0C0C0"/>
              <w:left w:val="single" w:sz="6" w:space="0" w:color="C0C0C0"/>
              <w:bottom w:val="single" w:sz="6" w:space="0" w:color="C0C0C0"/>
              <w:right w:val="single" w:sz="6" w:space="0" w:color="C0C0C0"/>
            </w:tcBorders>
            <w:shd w:fill="A9A9A9" w:val="clear"/>
            <w:vAlign w:val="center"/>
          </w:tcPr>
          <w:p>
            <w:pPr>
              <w:pStyle w:val="Normal"/>
              <w:snapToGrid w:val="false"/>
              <w:spacing w:lineRule="auto" w:line="240" w:before="0" w:after="0"/>
              <w:ind w:firstLine="15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c>
          <w:tcPr>
            <w:tcW w:w="1423" w:type="dxa"/>
            <w:tcBorders>
              <w:top w:val="single" w:sz="6" w:space="0" w:color="C0C0C0"/>
              <w:left w:val="single" w:sz="6" w:space="0" w:color="C0C0C0"/>
              <w:bottom w:val="single" w:sz="6" w:space="0" w:color="C0C0C0"/>
              <w:right w:val="single" w:sz="6" w:space="0" w:color="C0C0C0"/>
            </w:tcBorders>
            <w:shd w:fill="A9A9A9" w:val="clear"/>
            <w:vAlign w:val="center"/>
          </w:tcPr>
          <w:p>
            <w:pPr>
              <w:pStyle w:val="Normal"/>
              <w:snapToGrid w:val="false"/>
              <w:spacing w:lineRule="auto" w:line="240" w:before="0" w:after="0"/>
              <w:ind w:firstLine="15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c>
          <w:tcPr>
            <w:tcW w:w="2413" w:type="dxa"/>
            <w:tcBorders>
              <w:top w:val="single" w:sz="6" w:space="0" w:color="C0C0C0"/>
              <w:left w:val="single" w:sz="6" w:space="0" w:color="C0C0C0"/>
              <w:bottom w:val="single" w:sz="6" w:space="0" w:color="C0C0C0"/>
              <w:right w:val="single" w:sz="6" w:space="0" w:color="C0C0C0"/>
            </w:tcBorders>
            <w:shd w:fill="A9A9A9" w:val="clear"/>
            <w:vAlign w:val="center"/>
          </w:tcPr>
          <w:p>
            <w:pPr>
              <w:pStyle w:val="Normal"/>
              <w:snapToGrid w:val="false"/>
              <w:spacing w:lineRule="auto" w:line="240" w:before="0" w:after="0"/>
              <w:ind w:firstLine="15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c>
          <w:tcPr>
            <w:tcW w:w="334" w:type="dxa"/>
            <w:tcBorders>
              <w:top w:val="single" w:sz="6" w:space="0" w:color="C0C0C0"/>
              <w:left w:val="single" w:sz="6" w:space="0" w:color="C0C0C0"/>
              <w:bottom w:val="single" w:sz="6" w:space="0" w:color="C0C0C0"/>
              <w:right w:val="single" w:sz="6" w:space="0" w:color="C0C0C0"/>
            </w:tcBorders>
            <w:shd w:fill="A9A9A9" w:val="clear"/>
            <w:vAlign w:val="center"/>
          </w:tcPr>
          <w:p>
            <w:pPr>
              <w:pStyle w:val="Normal"/>
              <w:snapToGrid w:val="false"/>
              <w:spacing w:lineRule="auto" w:line="240" w:before="0" w:after="0"/>
              <w:ind w:firstLine="150"/>
              <w:rPr>
                <w:rFonts w:ascii="Palatino Linotype" w:hAnsi="Palatino Linotype" w:eastAsia="Times New Roman" w:cs="Palatino Linotype"/>
                <w:color w:val="656565"/>
                <w:sz w:val="23"/>
                <w:szCs w:val="23"/>
                <w:lang w:val="uk-UA" w:eastAsia="uk-UA"/>
              </w:rPr>
            </w:pPr>
            <w:r>
              <w:rPr>
                <w:rFonts w:eastAsia="Times New Roman" w:cs="Palatino Linotype" w:ascii="Palatino Linotype" w:hAnsi="Palatino Linotype"/>
                <w:color w:val="656565"/>
                <w:sz w:val="23"/>
                <w:szCs w:val="23"/>
                <w:lang w:val="uk-UA" w:eastAsia="uk-UA"/>
              </w:rPr>
            </w:r>
          </w:p>
        </w:tc>
      </w:tr>
    </w:tbl>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before="0" w:after="0"/>
        <w:ind w:firstLine="567"/>
        <w:jc w:val="center"/>
        <w:rPr>
          <w:rFonts w:ascii="Times New Roman" w:hAnsi="Times New Roman" w:eastAsia="Times New Roman" w:cs="Times New Roman"/>
          <w:b/>
          <w:b/>
          <w:sz w:val="36"/>
          <w:szCs w:val="36"/>
          <w:lang w:val="uk-UA"/>
        </w:rPr>
      </w:pPr>
      <w:r>
        <w:rPr>
          <w:rFonts w:eastAsia="Times New Roman" w:cs="Times New Roman" w:ascii="Times New Roman" w:hAnsi="Times New Roman"/>
          <w:b/>
          <w:sz w:val="36"/>
          <w:szCs w:val="36"/>
        </w:rPr>
        <w:t xml:space="preserve">Тема </w:t>
      </w:r>
      <w:r>
        <w:rPr>
          <w:rFonts w:eastAsia="Times New Roman" w:cs="Times New Roman" w:ascii="Times New Roman" w:hAnsi="Times New Roman"/>
          <w:b/>
          <w:sz w:val="36"/>
          <w:szCs w:val="36"/>
          <w:lang w:val="uk-UA"/>
        </w:rPr>
        <w:t>3</w:t>
      </w:r>
    </w:p>
    <w:p>
      <w:pPr>
        <w:pStyle w:val="Normal"/>
        <w:spacing w:lineRule="auto" w:line="240" w:before="0" w:after="0"/>
        <w:ind w:firstLine="567"/>
        <w:jc w:val="center"/>
        <w:rPr>
          <w:rFonts w:ascii="Times New Roman" w:hAnsi="Times New Roman" w:eastAsia="Times New Roman" w:cs="Times New Roman"/>
          <w:b/>
          <w:b/>
          <w:sz w:val="36"/>
          <w:szCs w:val="36"/>
          <w:lang w:val="uk-UA"/>
        </w:rPr>
      </w:pPr>
      <w:r>
        <w:rPr>
          <w:rFonts w:eastAsia="Times New Roman" w:cs="Times New Roman" w:ascii="Times New Roman" w:hAnsi="Times New Roman"/>
          <w:b/>
          <w:sz w:val="36"/>
          <w:szCs w:val="36"/>
          <w:lang w:val="uk-UA"/>
        </w:rPr>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lang w:val="uk-UA"/>
        </w:rPr>
        <w:t>РЕКЛАМА ДРУКОВАНИХ ЗМК. ТЕЛЕ- ТА РАДІО РЕКЛАМА</w:t>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rPr>
        <w:t>Реклам</w:t>
      </w:r>
      <w:r>
        <w:rPr>
          <w:rFonts w:cs="Times New Roman" w:ascii="Times New Roman" w:hAnsi="Times New Roman"/>
          <w:i/>
          <w:sz w:val="28"/>
          <w:szCs w:val="28"/>
          <w:lang w:val="uk-UA"/>
        </w:rPr>
        <w:t>а в друковані пресі. Телевізійна та радіо реклама.</w:t>
      </w:r>
    </w:p>
    <w:p>
      <w:pPr>
        <w:pStyle w:val="Normal"/>
        <w:spacing w:lineRule="auto" w:line="24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Засоби поширення реклами. Реклама друкованих ЗМК</w:t>
      </w:r>
    </w:p>
    <w:p>
      <w:pPr>
        <w:pStyle w:val="Normal"/>
        <w:spacing w:lineRule="auto" w:line="240" w:before="0" w:after="0"/>
        <w:ind w:firstLine="567"/>
        <w:jc w:val="both"/>
        <w:rPr>
          <w:rFonts w:ascii="Times New Roman" w:hAnsi="Times New Roman" w:eastAsia="Times New Roman" w:cs="Times New Roman"/>
          <w:sz w:val="28"/>
          <w:szCs w:val="28"/>
          <w:lang w:val="uk-UA"/>
        </w:rPr>
      </w:pPr>
      <w:hyperlink r:id="rId18">
        <w:r>
          <w:rPr>
            <w:rStyle w:val="InternetLink"/>
            <w:rFonts w:eastAsia="Times New Roman" w:cs="Times New Roman" w:ascii="Times New Roman" w:hAnsi="Times New Roman"/>
            <w:sz w:val="28"/>
            <w:szCs w:val="28"/>
            <w:lang w:val="uk-UA"/>
          </w:rPr>
          <w:t>https://stud.com.ua/63349/marketing/zasobi_poshirennya_reklami</w:t>
        </w:r>
      </w:hyperlink>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і засоби умовно можна розділити на засоби без зворотного зв'язку і засоби зі зворотним зв'язком. Перші є кошти масового ринку - це газети, журнали, радіо, телебачення, щити, плакати, дошки оголошень, пряма кореспонденція і т.п. Другі - це опитування, особисті листи, реклама поштою і телефону та ін.</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обов'язково повинна відповідати передбачуваному ринку і бути розрахована на психологічні особливості передбачуваних клієнтів. Тут дуже актуальні питання про те, хто буде покупцем, які його передбачувані стать, вік, освіта і, відповідно, його особливості, пов'язані з цими факторами. Ці знання необхідні не тільки при створенні реклами, але і при її розміщенн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процесі рекламної кампанії важливо визначити, які кошти реклами будуть основними, а які - додатковими. В кожному окремому випадку для різних кампаній комбінація засобів буде своєї. Крім того, важливо знайти відповіді на питання: як часто давати рекламу і, головне, де? А якщо в декількох місцях, то чим визначається сумісність?</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ми засобами розповсюдження реклами є:</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реклама в прес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рукована реклам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теле- і радіореклам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аудіовізуальна реклам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овнішня реклама (в тому числі реклама на транспорті і на вулиц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реклама на місці продажу (мерчандайзинг);</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нутрішня реклам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сувенірна реклам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ряма поштова реклама ( direct mail);</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в'язки з громадськістю ( public relations - PR);</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иставки та ярмар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комп'ютеризована реклама (в тому числі реклама в Інтерне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бір рекламного засобу залежить від багатьох факторів, в тому числі від характеру рекламованого товару (новий або вже існуючий), змісту реклами, наявності асигнувань на рекламу, розмірів ринку (його ємності), цілей реклами (інформативна, увещевательная або нагадує), масштабів рекламної кампанії , кола потенційних споживачів, специфічних вимог ринку, технічних можливостей засобів і каналів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сучасних умовах високої насиченості ринку споживчими товарами в розвинених країнах використання одного або двох рекламних каналів або коштів (тобто однорідної реклами) недостатньо. Тому більшість товаровиробників проводять комплексні рекламні заходи, які застосовують різні рекламні канали та засоби, пов'язані в певній послідовності і класифіковані за силою впливу.</w:t>
      </w:r>
    </w:p>
    <w:p>
      <w:pPr>
        <w:pStyle w:val="Normal"/>
        <w:spacing w:lineRule="auto" w:line="240" w:before="0" w:after="0"/>
        <w:ind w:firstLine="567"/>
        <w:jc w:val="both"/>
        <w:rPr/>
      </w:pPr>
      <w:r>
        <w:rPr>
          <w:rFonts w:eastAsia="Times New Roman" w:cs="Times New Roman" w:ascii="Times New Roman" w:hAnsi="Times New Roman"/>
          <w:sz w:val="28"/>
          <w:szCs w:val="28"/>
          <w:lang w:val="uk-UA"/>
        </w:rPr>
        <w:t>Зупинимося детальніше на характеристиці окремих засобів і каналів поширення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еклама в прес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і поняття і прийоми реклами в прес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йбільш поширеним засобом реклами в розвинених країнах є реклама, що розміщується в періодичній пресі. Реклама в пресі - один з найбільш дієвих способів для нових організацій заявити про своє існув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середньому на таку рекламу припадає від 40 до 60% всіх рекламних витрат. Її перевага перед іншими засобами реклами обумовлено доступністю для широкого кола читачів. Тираж більше 8 тис. Щоденних газет, що видаються в розвинутих країнах, перевищує 400 млн примірник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і періодичні видання, які друкують рекламу, можна розділити на спеціалізовані та неспеціалізовані рекламні видання. У тих і інших є свої психологічні особливості, пов'язані з подачею рекламного матеріал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цього кошти реклами характерні періодичність публікацій і розповсюдження за плату. Види періодичної преси, використовуваної в рекламних цілях, різні за своїм призначенням, характером і зовнішнім виглядом. Залежно від роду рекламованого товару (бренду, послуги), а також від напрямку впливу для реклами в пресі використовуються основні канали: газети, журнали, довідники, рекламні оголошення і стат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азета або журнал залежать від ринку, від рекламодавців, від мережі поширення і роздрібних продажів. І поки не вирішаться питання формування організованого і системного ринку, вони будуть залежні. Друковані ЗМІ не повинні заробляти гроші на "простих почуттях" і прихованої (опосередкованої) реклам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багатьох країнах світу існує обмежена кількість друкованих ЗМІ загальнонаціонального характеру. Так, в США дві загальнонаціональні газети - The Wall Street Journal і USA Today.</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дним із сучасних напрямків розвитку ринку друкованих ЗМІ є використання додаткових друкованих рекламних матеріалів, таких як власні газети, журнали, бюлетені та інші інформаційні джерела виробників, різних підприємств, посередників (фірмові видання). Наприклад, на німецькому ринку випускається близько 2,5 тис. Подібних видань загальним тиражем 360 млн екземплярів. Створення клієнтських видань більшою мірою притаманне компаніям, які спеціалізуються саме на послугах і працюють з клієнтськими базами. У Росії до таких друкованих видань можна віднести газету "Йолки-палки" (фірма "Ланч"), журнали "Калина News" (концерн "Калина"), "Нове століття" (компанія МТС), "Світ Білайн" (компанія "Білайн ")," Ніна "(керуюча компанія" Афаліна - М ") та ін.</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Ефективність реклами в пресі залежить від декількох фактор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Вибір друкованих ЗМІ: газет і журналів (тип, тираж, регіон, поширення). Для проведення рекламної кампанії в пресі необхідно чітко визначити її цілі і залежно від цього вибрати вид рекламних матеріалів, видання, обсяг і інтенсивність рекламної комунікац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Кількість публікацій, їх розмір і розташування (стаття, модуль). Рекламу в пресі можна розділити на кілька видів: графічні блоки, рекламні оголошення і публікації оглядово-рекламного характеру, до яких відносяться різні статті, репортажі, що несуть пряму і непряму (приховану) інформацію. Найбільш часто рекламодавці використовують рядкову рекламу у вигляді оголошень (в них зазначаються адреса компанії, телефон та інформація про товар (послугу), а також графічні блоки (більше можливостей за рахунок додавання до тексту наочного фото, що виділяється фон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Дизайн макета. Макет необхідно створювати з урахуванням особливостей друку та паперу; він повинен мати певну кількість порожнього місця для кращого сприйняття читач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Вибір видання повинен залежати від цільової аудиторії, на яку буде спрямована дана реклама: її віку, соціального стану, соціально-демографічних та психо-емоційних характеристик. Ефект від реклами досягається після чотирьох-п'яти публікацій, особливо якщо мова йде про щоденні виданнях.</w:t>
      </w:r>
    </w:p>
    <w:p>
      <w:pPr>
        <w:pStyle w:val="Normal"/>
        <w:spacing w:lineRule="auto" w:line="240" w:before="0" w:after="0"/>
        <w:ind w:firstLine="567"/>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Виділяють ряд переваг рекламних кампаній в пресі в порівнянні з іншими засобами поширення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Преса справляє надзвичайно сильний вплив на свідомість людини, формуючи високий рівень довіри. З давніх-давен друковані засоби є одним з найпотужніших засобів впливу на масову аудиторію. Інформація, яка подається в журналах і газетах, отримує широкий громадський резонанс і може надати колосальний вплив на розвиток подій в суспільстві. Саме тому друковані видання часто стають трибуною для певних соціально-політичних кіл. Розміщення реклами в пресі також відкриває можливості вплинути на смаки читачів, залучити або відштовхнути потенційного споживач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Висока якість поліграфії дає більше можливостей працювати на імідж організації, її товару (послуг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Необмежені можливості подачі інформації. Реклама в пресі дозволяє надати розгорнуту, детальну інформацію про властивості товару і при цьому подати її під різним кутом. Це можуть бути детальні звіти про проведення промо-акцій, інтерв'ю у реальних споживачів даного товару, репортаж з місця події, наприклад відкриття нового торгового центру, полемічні думки з приводу використання в домашньому інтер'єрі тих або інших меблів. Газета може повністю стати майданчиком для реклами, використовуватися в якості розсилки дилерам або клієнтам як засіб директ-маркетингу. Можна розміщувати на сторінках журналу рекламні зразки продукції, а також купони зі знижкою, які підштовхують читача до здійснення покупок.</w:t>
      </w:r>
    </w:p>
    <w:p>
      <w:pPr>
        <w:pStyle w:val="Normal"/>
        <w:spacing w:lineRule="auto" w:line="240" w:before="0" w:after="0"/>
        <w:ind w:firstLine="567"/>
        <w:jc w:val="both"/>
        <w:rPr/>
      </w:pPr>
      <w:r>
        <w:rPr>
          <w:rFonts w:eastAsia="Times New Roman" w:cs="Times New Roman" w:ascii="Times New Roman" w:hAnsi="Times New Roman"/>
          <w:sz w:val="28"/>
          <w:szCs w:val="28"/>
          <w:lang w:val="uk-UA"/>
        </w:rPr>
        <w:t>4. Можливість локальною охоплення. Кожен журнал (газета) мають чітко визначену спрямованість, виражену політичну, соціальну, класову, етнічну та культурну закріпленість. Це означає, що пресі легко сегментувати і точно обчислювати цільову аудиторію. У цьому випадку відпадає необхідність переплачувати гроші за охоплення широких верств населення, так як те, що призначається для керівника компанії, навряд чи зацікавить людей пенсійного віку. Друковані видання мають свою певну, сталу аудиторію, тому ймовірність досягнення ефективності рекламної інформації дуже висок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Неагресивний характер впливу. Рекламне повідомлення є в будь-який час, є можливість повторного звернення до реклами. Крім того, інформація найкраще сприймається в письмовому вигляді, а оголошення в газетах і журналах, на відміну від інтернет-реклами, телевізійної або радіореклами, не переривають процес читання, не порушують звичний хід життя споживача і не дратують. Читач завжди сам вибирає зручний час, щоб ознайомитися з рекламною інформаціє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Тривалий період впливу. Цікаві газети і журнали можуть ще довго зберігатися в "архіві" споживачів. Деякі з читачів схильні збирати вирізки цікавих статей з корисною, потрібною інформацією. Таким чином, якісно виконана реклама має всі шанси неодноразово послужити споживачев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 Оцінка ефективності реклами в пресі, її оперативність. Уже в день виходу газети можна дати первинну оцінку ефективності реклами по першим відгукам на рекламне повідомлення і на наступний день почати відстежувати зв'язок реклами з продажами. Дані про ефективність рекламної кампанії в пресі легко збирати і аналізувати на основі відомостей про тираж видань. Все его дозволяє вибирати найбільш точну стратегію при розміщенні публікацій в тих чи інших друкованих виданнях, а значить, найбільш ефективно впливати на потенційного споживач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 Відносна дешевизна. Вартість тисячі контактів в пресі варіюється в залежності від конкретного носія інформації: в глянцевих журналах вона досить висока, а у газет - значно менше. Крім того, розробка макета для преси обходиться значно дешевше, ніж виробництво телевізійного ролик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ред недоліків реклами в пресі, які роблять її менш конкурентоспроможним засобом але порівняно з телебаченням, Інтернетом та ін., Можна виділити її статичність; ймовірність гортання рекламного оголошення; більш повільне вплив на споживача, коли процес покупки відстає в часі від виходу реклами в пресі та ін.</w:t>
      </w:r>
    </w:p>
    <w:p>
      <w:pPr>
        <w:pStyle w:val="Normal"/>
        <w:spacing w:lineRule="auto" w:line="240" w:before="0" w:after="0"/>
        <w:ind w:firstLine="567"/>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До загальним правилам використання реклами в періодичній пресі можна віднести наступн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рекламні психологи вважають, що найкраще розміщувати рекламу на правій сторінці, ближче до згину газети (журналу). Текст, надрукований кирилицею і латиницею, читається зліва направо, тому права смуга на розвороті газети помічається значно краще, ніж лів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більш вигідні з точки зору залучення уваги, а тому і більш дорогі - це перша і остання смуги, місця, де розміщуються кросворди та інші матеріали, які з високим ступенем імовірності будуть прочитані. Вартість рекламного оголошення в газеті залежить не тільки від площі, а й від місця його розташування. Вигідними вважаються лівий верхній кут на лівій смузі розвороту газети і верхній правий - для право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сихологічні експерименти дали підстави зробити висновок, що реклама на всю сторінку обходиться дешевше, так як вона запам'ятовується частіше. Інші експерименти (з рекламними оголошеннями, величина яких змінювалася в межах від цілої до половини сторінки) показали, що оптимальним розміром є чверть сторінки, якщо вона потрапляє на очі чотири рази. Дія цілої сторінки виявилося слабшим. Однак вплив рекламного оголошення па цілій сторінці в одній і тій же газеті (журналі) виявилося ефективнішим оголошення на чверті сторінки в кожній з чотирьох газет (журналів). За результатами цього дослідження був зроблений висновок, що оголошення меншої площі, що повторюються часто, виробляють більш сильний впли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ажливо тематичне оточення рекламного оголошення. Дослідження показують, що реклама читається майже так само активно, як і матеріали, що містять не рекламну інформацію. Завдяки графіку деякі рекламні публікації здатні привернути до себе більше уваги, ніж серйозні статті або новини (хоча це трапляється не часто);</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якщо реклама гарна, тобто дійсно відображає всі характеристики і переваги того, що вона пропонує, корисно її передруковувати знову і знову, поміщаючи в різні місця сторінки і привчаючи до неї клієнтів. У той момент, коли вона вже досить знайома, але не встигла ще набриднути, корисно частково змінити її , додавши той чи інший сюжет або дещо змінивши графіком, але в цілому спираючись на те, що вона вже добре знайома всім. Цей прийом широко застосовується в радіо- і телерекламі, в той час як в газетній рекламі майже не освоєни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азети і журнали істотно розширюють свої рекламні можливості за допомогою різних додатків. На практиці рекламодавці зазвичай мають справу з трьома типами додатків. Перші - тематичні - роблять акцент на інформаційному змісті. Вони найбільш поширені і випускаються на базі журналу чи газети періодично або за спеціальними випадків. Тематика додатків звичайно пов'язана з інформаційним змістом основного вид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ругі - регіональні. Регіональні додатки цікаві для рекламодавця тим, що з їх допомогою можна впливати не на всю територію, де поширюється видання, а лише на її певну частину, що важливо для рекламодавця. Можливість випуску регіональних додатків залежить від того, яким чином друкується саме видання. Якщо тираж робиться повністю в один завод, то випускати регіональні програми технічно дуже складно, так як потрібно додавати додатки до вже віддрукованим, покладеним і упакованим екземплярів, і послуга стає дуже дорогою і невигідною рекламодавцю. Багато національні газети, які друкують свій тираж у друкарнях різних міст країни, намагаються використовувати цю технічну особливість для випуску регіональних додатк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еті - електронні. Електронні додатки або електронні версії газет і журналів з'явилися завдяки народженню глобальної комп'ютерної мережі Інтернет. У зв'язку з тим, що кількість читачів, які звертаються до електронних версій, весь час зростає, реклама в них стає для рекламодавців все більш привабливою. На сьогодні електронні версії бувають повними (весь зміст номера газети або журналу), усіченими (вибірково публікується частина матеріалів), спеціальними (добірка матеріалів відрізняється від основного вид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електронних додатках використовуються такі види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звичайний банер - комп'ютерний плакат з фіксованим або змінним зображенням;</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банер з гіперпосиланням - комп'ютерний плакат, що відкриває вхід на рекламний сайт;</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рядкова реклама - аналогічно газетної рядкової реклам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інформація в пошуковій системі покупця - покупець задає параметри цікавлять його товарів або послуг і отримує перелік відповідних пропозицій однієї або декількох фірм.</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Росії регулювання друкованої реклами регламентується "Законом про рекламу", в ст. 16 якого встановлено: "Розміщення тексту реклами в періодичних друкованих виданнях, що не спеціалізуються на повідомленнях і матеріалах рекламного характеру, має супроводжуватися позначкою" реклама "чи позначкою" на правах реклами ". Обсяг реклами в таких виданнях повинен становити не більше ніж сорок відсотків обсягу одного номера періодичних друкованих видань. Вимога про дотримання зазначеного обсягу не поширюється на періодичні друковані видання, які зареєстровані як спеціалізуються на повідомленнях і матеріалах рекламного характеру і на обкладинці і в вихідних даних яких міститься інформація про таку спеціалізації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гідно з дослідженнями Всесвітньої журнальної організації ( FIPP ) електронні версії (сайти) залучають нову аудиторію, так як 3/4 їх відвідувачів нс читають друковану версію, а 2/3 онлайнових рекламодавців не мають ніякого відношення до друкованих продукт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фіцит яскравих ідей на газетному та журнальному ринках вимагають від друкованих видань самореклами. Згідно з прогнозами інвестиційного банку Veronis Suhler кількість часу, що приділяється читання журналів, буде зменшуватися. Тому вони вже сьогодні витрачають великі гроші на самореклам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ворити "додануцінність" журналу або газеті можна не тільки шляхом розвитку власного сайту, але і, наприклад, пропонуючи доступ до архівів, поєднуючи серйозний зміст і грамотну мультимедійну підтримку (так, журнал новин в Італії Panorama і група Mondadori, що володіє журналом, запропонували італійцям високоякісну літературу па CD і відеокасети для сімейного перегляду); розвиваючи власний кабельний канал (журнал National Geographic розвивається за рахунок власного кабельного каналу National Geographic Channel).</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цілому використовуваний засіб друкованої реклами повинно вибиратися так, щоб воно було ясним і добре читаним.</w:t>
      </w:r>
    </w:p>
    <w:p>
      <w:pPr>
        <w:pStyle w:val="Normal"/>
        <w:spacing w:lineRule="auto" w:line="240" w:before="0" w:after="0"/>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ЕКОМЕНДОВАНА ЛІТЕРАТУР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1. Джефкінс Ф. Реклама. Практичний посібник: Вид. 4 анг., Вид. 2 укр.– К.:</w:t>
      </w:r>
      <w:r>
        <w:rPr>
          <w:rFonts w:cs="Times New Roman" w:ascii="Times New Roman" w:hAnsi="Times New Roman"/>
          <w:sz w:val="28"/>
          <w:szCs w:val="28"/>
          <w:lang w:val="en-US"/>
        </w:rPr>
        <w:t> </w:t>
      </w:r>
      <w:r>
        <w:rPr>
          <w:rFonts w:cs="Times New Roman" w:ascii="Times New Roman" w:hAnsi="Times New Roman"/>
          <w:sz w:val="28"/>
          <w:szCs w:val="28"/>
        </w:rPr>
        <w:t>Знання, 2008. [Електронний ресурс]. – Режим доступу: http:</w:t>
      </w:r>
      <w:r>
        <w:rPr>
          <w:rFonts w:cs="Times New Roman" w:ascii="Times New Roman" w:hAnsi="Times New Roman"/>
          <w:sz w:val="28"/>
          <w:szCs w:val="28"/>
          <w:lang w:val="en-US"/>
        </w:rPr>
        <w:t> </w:t>
      </w:r>
      <w:r>
        <w:rPr>
          <w:rFonts w:cs="Times New Roman" w:ascii="Times New Roman" w:hAnsi="Times New Roman"/>
          <w:sz w:val="28"/>
          <w:szCs w:val="28"/>
        </w:rPr>
        <w:t>//pidruchniki.ws/00000000/marketing/reklama_-_dzhefkins_f.</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узыкант В. Л. Теория и практика современной рекламы. Часть I. Эффективные рекламные технологии. Паблик рилейшнз. Промоушн. Маркетинг. – М.: Евразийский регион, 1998.</w:t>
      </w:r>
    </w:p>
    <w:p>
      <w:pPr>
        <w:pStyle w:val="Normal"/>
        <w:autoSpaceDE w:val="false"/>
        <w:spacing w:lineRule="auto" w:line="240" w:before="0" w:after="0"/>
        <w:ind w:firstLine="567"/>
        <w:jc w:val="both"/>
        <w:rPr/>
      </w:pPr>
      <w:r>
        <w:rPr>
          <w:rFonts w:cs="Times New Roman" w:ascii="Times New Roman" w:hAnsi="Times New Roman"/>
          <w:sz w:val="28"/>
          <w:szCs w:val="28"/>
        </w:rPr>
        <w:t>3. Обритько Б. А. Реклама і рекламна діяльність: Курс лекцій. – К.:</w:t>
      </w:r>
      <w:r>
        <w:rPr>
          <w:rFonts w:cs="Times New Roman" w:ascii="Times New Roman" w:hAnsi="Times New Roman"/>
          <w:sz w:val="28"/>
          <w:szCs w:val="28"/>
          <w:lang w:val="en-US"/>
        </w:rPr>
        <w:t> </w:t>
      </w:r>
      <w:r>
        <w:rPr>
          <w:rFonts w:cs="Times New Roman" w:ascii="Times New Roman" w:hAnsi="Times New Roman"/>
          <w:sz w:val="28"/>
          <w:szCs w:val="28"/>
        </w:rPr>
        <w:t>МАУП, 2002. – 240 с.</w:t>
      </w:r>
    </w:p>
    <w:p>
      <w:pPr>
        <w:pStyle w:val="Normal"/>
        <w:autoSpaceDE w:val="false"/>
        <w:spacing w:lineRule="auto" w:line="240" w:before="0" w:after="0"/>
        <w:ind w:firstLine="567"/>
        <w:jc w:val="both"/>
        <w:rPr/>
      </w:pPr>
      <w:r>
        <w:rPr>
          <w:rFonts w:cs="Times New Roman" w:ascii="Times New Roman" w:hAnsi="Times New Roman"/>
          <w:sz w:val="28"/>
          <w:szCs w:val="28"/>
        </w:rPr>
        <w:t>4. Основи реклами і зв’язків із громадськістю: підручник / за заг. ред.</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Іванова, В. В. Різуна. – К. : Видавничо-поліграфічний центр «Київський університет », 2011.– 431 с.</w:t>
      </w:r>
    </w:p>
    <w:p>
      <w:pPr>
        <w:pStyle w:val="Normal"/>
        <w:autoSpaceDE w:val="false"/>
        <w:spacing w:lineRule="auto" w:line="240" w:before="0" w:after="0"/>
        <w:ind w:firstLine="567"/>
        <w:jc w:val="both"/>
        <w:rPr/>
      </w:pPr>
      <w:r>
        <w:rPr>
          <w:rFonts w:cs="Times New Roman" w:ascii="Times New Roman" w:hAnsi="Times New Roman"/>
          <w:sz w:val="28"/>
          <w:szCs w:val="28"/>
        </w:rPr>
        <w:t>5. Основы рекламы: Учебник / Ю. С. Бернадская, С. С. Марочкина, Л.</w:t>
      </w:r>
      <w:r>
        <w:rPr>
          <w:rFonts w:cs="Times New Roman" w:ascii="Times New Roman" w:hAnsi="Times New Roman"/>
          <w:sz w:val="28"/>
          <w:szCs w:val="28"/>
          <w:lang w:val="en-US"/>
        </w:rPr>
        <w:t> </w:t>
      </w: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Смотрова. Под ред. Л. М. Дмитриевой. – М.: Наука, 2005. – 281 с.</w:t>
      </w:r>
    </w:p>
    <w:p>
      <w:pPr>
        <w:pStyle w:val="Normal"/>
        <w:autoSpaceDE w:val="false"/>
        <w:spacing w:lineRule="auto" w:line="240" w:before="0" w:after="0"/>
        <w:ind w:firstLine="567"/>
        <w:jc w:val="both"/>
        <w:rPr/>
      </w:pPr>
      <w:r>
        <w:rPr>
          <w:rFonts w:cs="Times New Roman" w:ascii="Times New Roman" w:hAnsi="Times New Roman"/>
          <w:sz w:val="28"/>
          <w:szCs w:val="28"/>
        </w:rPr>
        <w:t>6. Шевчук Д. А. Реклама и рекламная деятельность: конспект лекций. – М.</w:t>
      </w:r>
      <w:r>
        <w:rPr>
          <w:rFonts w:cs="Times New Roman" w:ascii="Times New Roman" w:hAnsi="Times New Roman"/>
          <w:sz w:val="28"/>
          <w:szCs w:val="28"/>
          <w:lang w:val="en-US"/>
        </w:rPr>
        <w:t> </w:t>
      </w:r>
      <w:r>
        <w:rPr>
          <w:rFonts w:cs="Times New Roman" w:ascii="Times New Roman" w:hAnsi="Times New Roman"/>
          <w:sz w:val="28"/>
          <w:szCs w:val="28"/>
        </w:rPr>
        <w:t>2010. Электронный ресурс. Режим доступа: http:// www.litmir.net/br/?b=139294.</w:t>
      </w:r>
    </w:p>
    <w:p>
      <w:pPr>
        <w:pStyle w:val="Normal"/>
        <w:spacing w:lineRule="auto" w:line="240" w:before="0" w:after="0"/>
        <w:rPr>
          <w:rFonts w:ascii="Times New Roman" w:hAnsi="Times New Roman" w:eastAsia="Times New Roman" w:cs="Times New Roman"/>
          <w:b/>
          <w:b/>
          <w:sz w:val="36"/>
          <w:szCs w:val="36"/>
          <w:lang w:val="uk-UA"/>
        </w:rPr>
      </w:pPr>
      <w:r>
        <w:rPr>
          <w:rFonts w:eastAsia="Times New Roman" w:cs="Times New Roman" w:ascii="Times New Roman" w:hAnsi="Times New Roman"/>
          <w:b/>
          <w:sz w:val="36"/>
          <w:szCs w:val="36"/>
          <w:lang w:val="uk-UA"/>
        </w:rPr>
      </w:r>
    </w:p>
    <w:p>
      <w:pPr>
        <w:pStyle w:val="Normal"/>
        <w:spacing w:lineRule="auto" w:line="240" w:before="0" w:after="0"/>
        <w:ind w:firstLine="567"/>
        <w:jc w:val="center"/>
        <w:rPr>
          <w:rFonts w:ascii="Times New Roman" w:hAnsi="Times New Roman" w:eastAsia="Times New Roman" w:cs="Times New Roman"/>
          <w:b/>
          <w:b/>
          <w:sz w:val="36"/>
          <w:szCs w:val="36"/>
          <w:lang w:val="uk-UA"/>
        </w:rPr>
      </w:pPr>
      <w:r>
        <w:rPr>
          <w:rFonts w:eastAsia="Times New Roman" w:cs="Times New Roman" w:ascii="Times New Roman" w:hAnsi="Times New Roman"/>
          <w:b/>
          <w:sz w:val="36"/>
          <w:szCs w:val="36"/>
        </w:rPr>
        <w:t xml:space="preserve">ТЕМА </w:t>
      </w:r>
      <w:r>
        <w:rPr>
          <w:rFonts w:eastAsia="Times New Roman" w:cs="Times New Roman" w:ascii="Times New Roman" w:hAnsi="Times New Roman"/>
          <w:b/>
          <w:sz w:val="36"/>
          <w:szCs w:val="36"/>
          <w:lang w:val="uk-UA"/>
        </w:rPr>
        <w:t>4</w:t>
      </w:r>
    </w:p>
    <w:p>
      <w:pPr>
        <w:pStyle w:val="Normal"/>
        <w:spacing w:lineRule="auto" w:line="240" w:before="0" w:after="0"/>
        <w:ind w:firstLine="567"/>
        <w:jc w:val="center"/>
        <w:rPr>
          <w:rFonts w:ascii="Times New Roman" w:hAnsi="Times New Roman" w:eastAsia="Times New Roman" w:cs="Times New Roman"/>
          <w:b/>
          <w:b/>
          <w:sz w:val="36"/>
          <w:szCs w:val="36"/>
          <w:lang w:val="uk-UA"/>
        </w:rPr>
      </w:pPr>
      <w:r>
        <w:rPr>
          <w:rFonts w:eastAsia="Times New Roman" w:cs="Times New Roman" w:ascii="Times New Roman" w:hAnsi="Times New Roman"/>
          <w:b/>
          <w:sz w:val="36"/>
          <w:szCs w:val="36"/>
          <w:lang w:val="uk-UA"/>
        </w:rPr>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rPr>
        <w:t>РЕКЛАМОДАВЕЦЬ</w:t>
      </w:r>
      <w:r>
        <w:rPr>
          <w:rFonts w:cs="Times New Roman" w:ascii="Times New Roman" w:hAnsi="Times New Roman"/>
          <w:b/>
          <w:sz w:val="32"/>
          <w:szCs w:val="32"/>
          <w:lang w:val="uk-UA"/>
        </w:rPr>
        <w:t xml:space="preserve"> І ПРОДУКТ. БРИФ. БРЕНДИНГ.</w:t>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rPr>
        <w:t>РЕКЛАМНЕ АГЕНТСТВО</w:t>
      </w:r>
      <w:r>
        <w:rPr>
          <w:rFonts w:cs="Times New Roman" w:ascii="Times New Roman" w:hAnsi="Times New Roman"/>
          <w:b/>
          <w:sz w:val="32"/>
          <w:szCs w:val="32"/>
          <w:lang w:val="uk-UA"/>
        </w:rPr>
        <w:t xml:space="preserve"> ТА ЙОГО ФУНКЦІЇ.</w:t>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rPr>
        <w:t xml:space="preserve">Рекламодавець і продукт. Бриф. Брендинг. Рекламне агентство та його функції.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Рекламодавець і продукт</w:t>
      </w:r>
    </w:p>
    <w:p>
      <w:pPr>
        <w:pStyle w:val="Normal"/>
        <w:spacing w:lineRule="auto" w:line="240" w:before="0" w:after="0"/>
        <w:ind w:firstLine="567"/>
        <w:jc w:val="both"/>
        <w:rPr>
          <w:rFonts w:ascii="Times New Roman" w:hAnsi="Times New Roman" w:eastAsia="Times New Roman" w:cs="Times New Roman"/>
          <w:b/>
          <w:b/>
          <w:sz w:val="28"/>
          <w:szCs w:val="28"/>
          <w:lang w:val="uk-UA"/>
        </w:rPr>
      </w:pPr>
      <w:hyperlink r:id="rId19">
        <w:r>
          <w:rPr>
            <w:rStyle w:val="InternetLink"/>
            <w:rFonts w:eastAsia="Times New Roman" w:cs="Times New Roman" w:ascii="Times New Roman" w:hAnsi="Times New Roman"/>
            <w:b/>
            <w:sz w:val="28"/>
            <w:szCs w:val="28"/>
            <w:lang w:val="uk-UA"/>
          </w:rPr>
          <w:t>https://studfiles.net/preview/6342125/page:4/</w:t>
        </w:r>
      </w:hyperlink>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firstLine="567"/>
        <w:jc w:val="both"/>
        <w:rPr/>
      </w:pPr>
      <w:r>
        <w:rPr>
          <w:rFonts w:eastAsia="Times New Roman" w:cs="Times New Roman" w:ascii="Times New Roman" w:hAnsi="Times New Roman"/>
          <w:sz w:val="28"/>
          <w:szCs w:val="28"/>
        </w:rPr>
        <w:t>Рекламодавець</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особа, що є джерелом рекламної інформації, відповідно до якого відбувається виробництво й розміщення реклами, а також, у більшості випадків, що є джерелом фінансуванн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Функції рекламодавц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дання об'єкта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значення приблизного бюджету рекламної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підготовка й передача інформаційних матеріалів про компанію й продукт агентств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готовка договору разом з рекламним агентством про співробітництво;</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твердження остаточних варіантів макетів рекламної продукц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При зверненні до рекламного агентства рекламодавець повинен надати інформаційні матеріали про себе - бриф.</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Бриф містить у собі такі розділи, як:</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і</w:t>
      </w:r>
      <w:r>
        <w:rPr>
          <w:rFonts w:eastAsia="Times New Roman" w:cs="Times New Roman" w:ascii="Times New Roman" w:hAnsi="Times New Roman"/>
          <w:sz w:val="28"/>
          <w:szCs w:val="28"/>
        </w:rPr>
        <w:t>нформаиия про компанію-замовник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назва, історія, досягн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адреса, контактні телефони, Інтернет-адреса;</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вироблені продукти або послуг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нформація про рекламований продукт:</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опис властивостей продукт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стратегія ціноутворення й приблизна ціна продукт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аналіз ринк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конкурент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положення компанії на ринку (сильні й слабкі сторон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можливостей ринк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попередні рекламні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інших продуктів цієї компанії, їхній бюджет;</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рекламованого продукт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їхній бюджет, результат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споживач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їх соціальні характеристи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психографічні характеристи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постановка цілей маркетинг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постановка рекламних ціле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приблизний бюджет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передбачуване охоплення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передбачувані підсумки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ламна кампані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Рекламна кампанія- комплекс рекламних заходів, спрямованих на рішення конкретної проблеми, що мають певну тривалість в часі і передбачає використання різних рекламних засоб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Основні цілі рекламних кампані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виведення на ринок нового продукт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збільшення обсягів продаж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зміна структури попиту (збільшення використання одних товарів і зменшення використання інших);</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створення позитивного іміджу продукту й виробник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ламні кампанії мають наступні різновид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1. По об'єкту рекламув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реклама товарів і послуг;</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реклама фірм-виробників у цілом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2.Відношенню до об'єкта рекламув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кампанії, плановані відносно вже існуючого товару;</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мпанії, плановані, коли товар перебуває в стадії розробк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3. Поставленим цілям:</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виведення на ринок нового продукт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збільшення збуту продукту;</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ідтримка збуту продукту;</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4.Охопленн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міжнародн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національн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регіональні;</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локальні;</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5.Інтенсивності вплив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рівномірні (рекламний вплив однаково розподілений у час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зростаючі (рекламний вплив поступово нарощуєтьс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адні (рекламний вплив поступово спадає);</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6. Тривалос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короткострокові (до 1 місяц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середньострокові (1-6 місяців);</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вгострокові (більше 6 місяців);</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7. Цільовою аудиторією рекламного повідомл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орієнтовані на споживач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на продавців і дилер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на конкурентів;</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 несегментоване зовнішнє середовище;</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8. Використанню засобів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симплексні (кампанії, у яких використається один засіб реклам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лексні (кампанії, що передбачають використання певного набору засобів реклам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Ознаки, властиві успішній рекламній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цікава креатив-иде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вагома аргументація;</w:t>
      </w:r>
    </w:p>
    <w:p>
      <w:pPr>
        <w:pStyle w:val="Normal"/>
        <w:spacing w:lineRule="auto" w:line="240" w:before="0" w:after="0"/>
        <w:ind w:firstLine="567"/>
        <w:jc w:val="both"/>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докладний опис достоїнств і характеристик товару, скільки сил вкладається для створення якісного продукту;</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відповідність якості товару і якості реклами. Споживач не стане купувати дорогий товар, якщо реклама виглядає дешево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використання тих рекламних засобів, які відповідають обраній цільовій аудиторії.</w:t>
      </w:r>
    </w:p>
    <w:p>
      <w:pPr>
        <w:pStyle w:val="Normal"/>
        <w:spacing w:lineRule="auto" w:line="240" w:before="0" w:after="0"/>
        <w:ind w:firstLine="567"/>
        <w:jc w:val="center"/>
        <w:rPr>
          <w:rFonts w:ascii="Times New Roman" w:hAnsi="Times New Roman" w:eastAsia="Times New Roman" w:cs="Times New Roman"/>
          <w:b/>
          <w:b/>
          <w:i/>
          <w:i/>
          <w:sz w:val="36"/>
          <w:szCs w:val="36"/>
          <w:lang w:val="uk-UA"/>
        </w:rPr>
      </w:pPr>
      <w:r>
        <w:rPr>
          <w:rFonts w:eastAsia="Times New Roman" w:cs="Times New Roman" w:ascii="Times New Roman" w:hAnsi="Times New Roman"/>
          <w:b/>
          <w:i/>
          <w:sz w:val="36"/>
          <w:szCs w:val="36"/>
          <w:lang w:val="uk-UA"/>
        </w:rPr>
      </w:r>
    </w:p>
    <w:p>
      <w:pPr>
        <w:pStyle w:val="Normal"/>
        <w:spacing w:lineRule="auto" w:line="240" w:before="0" w:after="0"/>
        <w:ind w:firstLine="567"/>
        <w:jc w:val="center"/>
        <w:rPr>
          <w:rFonts w:ascii="Times New Roman" w:hAnsi="Times New Roman" w:eastAsia="Times New Roman" w:cs="Times New Roman"/>
          <w:b/>
          <w:b/>
          <w:i/>
          <w:i/>
          <w:sz w:val="36"/>
          <w:szCs w:val="36"/>
          <w:lang w:val="uk-UA"/>
        </w:rPr>
      </w:pPr>
      <w:r>
        <w:rPr>
          <w:rFonts w:eastAsia="Times New Roman" w:cs="Times New Roman" w:ascii="Times New Roman" w:hAnsi="Times New Roman"/>
          <w:b/>
          <w:i/>
          <w:sz w:val="36"/>
          <w:szCs w:val="36"/>
          <w:lang w:val="uk-UA"/>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РЕКОМЕНДОВАНА ЛІТЕРАТУР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 Джефкінс Ф. Реклама. Практичний посібник: Вид. 4 анг., Вид. 2 укр. – К.: Знання, 2008. [Електронний ресурс]. – Режим доступу: http://pidruchniki.ws/00000000/marketing/reklama_-_dzhefkins_f.</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уляр Ю. А. Массовые коммуникации в рекламе: Учебник для вузов. – Иркутск: Оттиск, 2006.– 405 с.</w:t>
      </w:r>
      <w:r>
        <w:rPr>
          <w:rFonts w:cs="Times New Roman" w:ascii="Times New Roman" w:hAnsi="Times New Roman"/>
          <w:color w:val="7030A1"/>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3. Кафтанджиев Х. Гармония в рекламной коммуникации. – М.: Эксмо,2005.– 85 с.</w:t>
      </w:r>
    </w:p>
    <w:p>
      <w:pPr>
        <w:pStyle w:val="Normal"/>
        <w:spacing w:lineRule="auto" w:line="240" w:before="0" w:after="0"/>
        <w:ind w:firstLine="567"/>
        <w:jc w:val="both"/>
        <w:rPr/>
      </w:pPr>
      <w:r>
        <w:rPr>
          <w:rFonts w:cs="Times New Roman" w:ascii="Times New Roman" w:hAnsi="Times New Roman"/>
          <w:sz w:val="28"/>
          <w:szCs w:val="28"/>
        </w:rPr>
        <w:t>4. Музыкант В. Л. Теория и практика современной рекламы. Часть I. Эффективные рекламные технологии. Паблик рилейшнз. Промоушн. Маркетинг. – М.: Евразийский регион, 1998.</w:t>
      </w:r>
    </w:p>
    <w:p>
      <w:pPr>
        <w:pStyle w:val="Normal"/>
        <w:spacing w:lineRule="auto" w:line="240" w:before="0" w:after="0"/>
        <w:ind w:firstLine="567"/>
        <w:jc w:val="both"/>
        <w:rPr/>
      </w:pPr>
      <w:r>
        <w:rPr>
          <w:rFonts w:cs="Times New Roman" w:ascii="Times New Roman" w:hAnsi="Times New Roman"/>
          <w:sz w:val="28"/>
          <w:szCs w:val="28"/>
        </w:rPr>
        <w:t>5. Обритько Б. А. Реклама і рекламна діяльність: Курс лекцій. – К.: МАУП,2002.– 240 с.</w:t>
      </w:r>
    </w:p>
    <w:p>
      <w:pPr>
        <w:pStyle w:val="Normal"/>
        <w:spacing w:lineRule="auto" w:line="240" w:before="0" w:after="0"/>
        <w:ind w:firstLine="567"/>
        <w:jc w:val="both"/>
        <w:rPr/>
      </w:pPr>
      <w:r>
        <w:rPr>
          <w:rFonts w:cs="Times New Roman" w:ascii="Times New Roman" w:hAnsi="Times New Roman"/>
          <w:sz w:val="28"/>
          <w:szCs w:val="28"/>
        </w:rPr>
        <w:t>6. Основы рекламы: Учебник / Ю. С. Бернадская, С. С. Марочкина, Л. Ф. Смотрова. Под ред. Л. М. Дмитриевой. – М.: Наука, 2005.– 281 с.</w:t>
      </w:r>
    </w:p>
    <w:p>
      <w:pPr>
        <w:pStyle w:val="Normal"/>
        <w:spacing w:lineRule="auto" w:line="240" w:before="0" w:after="0"/>
        <w:ind w:firstLine="567"/>
        <w:jc w:val="both"/>
        <w:rPr/>
      </w:pPr>
      <w:r>
        <w:rPr>
          <w:rFonts w:cs="Times New Roman" w:ascii="Times New Roman" w:hAnsi="Times New Roman"/>
          <w:sz w:val="28"/>
          <w:szCs w:val="28"/>
        </w:rPr>
        <w:t>7. Ученова В. В. , Старых Н. В. История рекламы. 2 -е изд. - СПб.: Питер, 2002.</w:t>
      </w:r>
    </w:p>
    <w:p>
      <w:pPr>
        <w:pStyle w:val="Normal"/>
        <w:spacing w:lineRule="auto" w:line="240" w:before="0" w:after="0"/>
        <w:ind w:firstLine="567"/>
        <w:jc w:val="both"/>
        <w:rPr/>
      </w:pPr>
      <w:r>
        <w:rPr>
          <w:rFonts w:cs="Times New Roman" w:ascii="Times New Roman" w:hAnsi="Times New Roman"/>
          <w:sz w:val="28"/>
          <w:szCs w:val="28"/>
        </w:rPr>
        <w:t xml:space="preserve">8. Шевчук Д. А. Реклама и рекламная деятельность: конспект лекций. – М. 2010. Электронный ресурс. Режим доступа: </w:t>
      </w:r>
      <w:hyperlink r:id="rId20">
        <w:r>
          <w:rPr>
            <w:rStyle w:val="InternetLink"/>
            <w:rFonts w:cs="Times New Roman" w:ascii="Times New Roman" w:hAnsi="Times New Roman"/>
            <w:sz w:val="28"/>
            <w:szCs w:val="28"/>
          </w:rPr>
          <w:t>http://www.litmir.net/br/?b=139294</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eastAsia="Times New Roman" w:cs="Times New Roman" w:ascii="Times New Roman" w:hAnsi="Times New Roman"/>
          <w:b/>
          <w:sz w:val="28"/>
          <w:szCs w:val="28"/>
        </w:rPr>
        <w:t>ЗМІСТОВИЙ МОДУЛЬ № 2</w:t>
      </w:r>
      <w:r>
        <w:rPr>
          <w:rFonts w:eastAsia="Times New Roman" w:cs="Times New Roman" w:ascii="Times New Roman" w:hAnsi="Times New Roman"/>
          <w:b/>
          <w:sz w:val="28"/>
          <w:szCs w:val="28"/>
          <w:lang w:val="uk-UA"/>
        </w:rPr>
        <w:t>.</w:t>
      </w:r>
      <w:r>
        <w:rPr>
          <w:rFonts w:eastAsia="Times New Roman" w:cs="Times New Roman" w:ascii="Times New Roman" w:hAnsi="Times New Roman"/>
          <w:b/>
          <w:sz w:val="28"/>
          <w:szCs w:val="28"/>
        </w:rPr>
        <w:t xml:space="preserve"> РЕКЛАМНИЙ МАРКЕТИНГ</w:t>
      </w:r>
    </w:p>
    <w:p>
      <w:pPr>
        <w:pStyle w:val="Normal"/>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eastAsia="Times New Roman" w:cs="Times New Roman"/>
          <w:b/>
          <w:b/>
          <w:sz w:val="36"/>
          <w:szCs w:val="36"/>
          <w:lang w:val="uk-UA"/>
        </w:rPr>
      </w:pPr>
      <w:r>
        <w:rPr>
          <w:rFonts w:eastAsia="Times New Roman" w:cs="Times New Roman" w:ascii="Times New Roman" w:hAnsi="Times New Roman"/>
          <w:b/>
          <w:sz w:val="36"/>
          <w:szCs w:val="36"/>
        </w:rPr>
        <w:t>Т</w:t>
      </w:r>
      <w:r>
        <w:rPr>
          <w:rFonts w:eastAsia="Times New Roman" w:cs="Times New Roman" w:ascii="Times New Roman" w:hAnsi="Times New Roman"/>
          <w:b/>
          <w:sz w:val="36"/>
          <w:szCs w:val="36"/>
          <w:lang w:val="uk-UA"/>
        </w:rPr>
        <w:t>ЕМА 5</w:t>
      </w:r>
    </w:p>
    <w:p>
      <w:pPr>
        <w:pStyle w:val="Normal"/>
        <w:spacing w:lineRule="auto" w:line="240" w:before="0" w:after="0"/>
        <w:ind w:firstLine="567"/>
        <w:jc w:val="center"/>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rPr>
        <w:t>РЕКЛАМН</w:t>
      </w:r>
      <w:r>
        <w:rPr>
          <w:rFonts w:cs="Times New Roman" w:ascii="Times New Roman" w:hAnsi="Times New Roman"/>
          <w:b/>
          <w:sz w:val="32"/>
          <w:szCs w:val="32"/>
          <w:lang w:val="uk-UA"/>
        </w:rPr>
        <w:t>І</w:t>
      </w:r>
      <w:r>
        <w:rPr>
          <w:rFonts w:cs="Times New Roman" w:ascii="Times New Roman" w:hAnsi="Times New Roman"/>
          <w:b/>
          <w:sz w:val="32"/>
          <w:szCs w:val="32"/>
        </w:rPr>
        <w:t xml:space="preserve"> КАМПАНІ</w:t>
      </w:r>
      <w:r>
        <w:rPr>
          <w:rFonts w:cs="Times New Roman" w:ascii="Times New Roman" w:hAnsi="Times New Roman"/>
          <w:b/>
          <w:sz w:val="32"/>
          <w:szCs w:val="32"/>
          <w:lang w:val="uk-UA"/>
        </w:rPr>
        <w:t>Ї</w:t>
      </w:r>
      <w:r>
        <w:rPr>
          <w:rFonts w:cs="Times New Roman" w:ascii="Times New Roman" w:hAnsi="Times New Roman"/>
          <w:b/>
          <w:sz w:val="32"/>
          <w:szCs w:val="32"/>
        </w:rPr>
        <w:t>. ЕТАПИ ЕФЕКТИВНОСТІ РЕКЛАМНИХ КОМУНІКАЦІЙ</w:t>
      </w:r>
      <w:r>
        <w:rPr>
          <w:rFonts w:cs="Times New Roman" w:ascii="Times New Roman" w:hAnsi="Times New Roman"/>
          <w:b/>
          <w:sz w:val="32"/>
          <w:szCs w:val="32"/>
          <w:lang w:val="uk-UA"/>
        </w:rPr>
        <w:t>. ФОРМИ І ПОСЛІДОВНІСТЬ МАРКЕТИНГУ. МОДЕЛІ РЕКЛАМНОГО ВПЛИВУ</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екламні кампанії. Етапи ефективності рекламних комунікацій</w:t>
      </w:r>
    </w:p>
    <w:p>
      <w:pPr>
        <w:pStyle w:val="Normal"/>
        <w:spacing w:lineRule="auto" w:line="240" w:before="0" w:after="0"/>
        <w:ind w:firstLine="567"/>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u w:val="single"/>
          <w:lang w:val="uk-UA"/>
        </w:rPr>
        <w:t>Рекламна кампанія</w:t>
      </w:r>
    </w:p>
    <w:p>
      <w:pPr>
        <w:pStyle w:val="Normal"/>
        <w:spacing w:lineRule="auto" w:line="240" w:before="0" w:after="0"/>
        <w:ind w:firstLine="567"/>
        <w:jc w:val="both"/>
        <w:rPr>
          <w:rFonts w:ascii="Times New Roman" w:hAnsi="Times New Roman" w:eastAsia="Times New Roman" w:cs="Times New Roman"/>
          <w:sz w:val="28"/>
          <w:szCs w:val="28"/>
          <w:lang w:val="uk-UA"/>
        </w:rPr>
      </w:pPr>
      <w:hyperlink r:id="rId21">
        <w:r>
          <w:rPr>
            <w:rStyle w:val="InternetLink"/>
            <w:rFonts w:eastAsia="Times New Roman" w:cs="Times New Roman" w:ascii="Times New Roman" w:hAnsi="Times New Roman"/>
            <w:sz w:val="28"/>
            <w:szCs w:val="28"/>
            <w:lang w:val="uk-UA"/>
          </w:rPr>
          <w:t>http://marketing-helping.com/konspekti-lekcz/21-konspekt-lekczj-qosnovi-marketinguq/434-reklamn-kampan.html</w:t>
        </w:r>
      </w:hyperlink>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val="uk-UA"/>
        </w:rPr>
        <w:t>Рекламна кампанія - комплекс рекламних заходів, спрямованих на споживачів товару з метою його продаж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а кампанія - це комплекс заходів, спрямованих на досягнення конкретної маркетингової мети, що охоплюють певний період часу і розподілених у часі так, щоб одне рекламне захід доповнювало інше.</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 спільні узгоджені дії рекламодавця як замовника рекламної кампанії, рекламного агентства як творця, організатора і координатора кампанії та засоби поширення реклами як каналу, доводящего рекламне повідомлення до споживач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і компанії можна класифікувати наступним чином:</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По переслідуваним цілям: підтримка конкретного товару, формування сприятливого іміджу і т.п.</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За територіальним охопленням: локальні, регіональні, національні, міжнародні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По інтенсивності вплив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івна кампанія - заходи розподіляються рівномірно в часі, використовується при досить гарній популярності підприємства, для підтримки його іміджу і збутової політи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Наростаюча - будується за принципом посилення впливу (спочатку среднетіражние друковані ЗМІ, потім кількість і престижність видань зростають, у фіналі підключається телебач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Низхідна кампанія - у міру зменшення кількості товарів знижується і розмах рекламних заход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лідовність проведення рекламної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Визначення цілей рекламної кампанії (залежать від політики маркетингу, стану ринку, фінансових можливостей підприємств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прийняття рішень про рекламному зверненні - це засіб подання інформації комунікатора одержувачу, що має конкретну форму ( текстову, візуальну, символічну і т.д.) і надходить до адресата за допомогою конкретного каналу комунікац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вибір засобів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розробка рекламного бюджет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оцінка ефективнос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b/>
          <w:b/>
          <w:i/>
          <w:i/>
          <w:sz w:val="28"/>
          <w:szCs w:val="28"/>
          <w:u w:val="single"/>
          <w:lang w:val="uk-UA"/>
        </w:rPr>
      </w:pPr>
      <w:r>
        <w:rPr>
          <w:rFonts w:eastAsia="Times New Roman" w:cs="Times New Roman" w:ascii="Times New Roman" w:hAnsi="Times New Roman"/>
          <w:b/>
          <w:i/>
          <w:sz w:val="28"/>
          <w:szCs w:val="28"/>
          <w:u w:val="single"/>
          <w:lang w:val="uk-UA"/>
        </w:rPr>
        <w:t>Рекламні комунікації: визначення, практичне застосування, цілі, ефекти</w:t>
      </w:r>
    </w:p>
    <w:p>
      <w:pPr>
        <w:pStyle w:val="Normal"/>
        <w:spacing w:lineRule="auto" w:line="240" w:before="0" w:after="0"/>
        <w:ind w:firstLine="567"/>
        <w:jc w:val="both"/>
        <w:rPr>
          <w:rFonts w:ascii="Times New Roman" w:hAnsi="Times New Roman" w:eastAsia="Times New Roman" w:cs="Times New Roman"/>
          <w:b/>
          <w:b/>
          <w:sz w:val="28"/>
          <w:szCs w:val="28"/>
          <w:lang w:val="uk-UA"/>
        </w:rPr>
      </w:pPr>
      <w:hyperlink r:id="rId22">
        <w:r>
          <w:rPr>
            <w:rStyle w:val="InternetLink"/>
            <w:rFonts w:eastAsia="Times New Roman" w:cs="Times New Roman" w:ascii="Times New Roman" w:hAnsi="Times New Roman"/>
            <w:b/>
            <w:sz w:val="28"/>
            <w:szCs w:val="28"/>
            <w:lang w:val="uk-UA"/>
          </w:rPr>
          <w:t>http://osvita.ua/vnz/reports/sociology/12408/</w:t>
        </w:r>
      </w:hyperlink>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і комунікації важливі сьогодні, як ніколи раніше. Навички планування і реалізації реклами в життя користуються все більшим попитом в час інтегрованих комунікацій. Зростаюча роль рекламних комунікацій помітна як з позиції творчої стратегії, так і з позиції засобів рекламної діяльнос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есійність в цій сфері дуже важлива, оскільки той час, коли телевізійна реклама домінувала над всіма іншими видами, проходить. Вибір засобів реклами суттєво розширився. Тепер практично кожний контакт з покупцем, починаючи від упаковки та закінчуючи зв’язками з громадськістю, вважається потенційним засобом реклами. Це потребує від менеджерів значно більш глибоких знань про принципи планування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перішня епоха – епоха рекламних комунікацій, а не просто реклами, оскільки зараз це поняття містить в собі значно більше компонентів та більш широкий спектр задач.</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днак, цікаво згадати з чого все ж таки почався дійсний розвиток нового виду рекламних комунікацій з застосуванням зважених до дрібниць стратегій, тонкими хитрощами в приваблюванні клієнтів саме до певної торгової марки. В 1923 році на Rue de Choiseul чудовий ювелір та таланливий менеджер Georges Mauboussin підготував три виставки з виразними назвами: “Ізумруд”, “Рубін” та “Діамант”. Метою цих шоу було затвердити імідж ювелірного дому “Mauboussin”, який існував з 1827 року у Парижі, зацікавити іноземних клієнтів. Перша виставка відкрилась 25 червня 1928, на ній було представлено 208 ізумрудів. Найбільш красивим каменем на виставці було названо 24-каратний зелений берил, який свого часу Наполеон Бонапарт подарував Жозефін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бачивши успіх першої виставки Джордж вирішив використати власні виставки не лише для того, щоб продати вироби, а й для того, щоб створити репутацію ювеліра-новатора і великого знавця дорогоцінних камінь. Його виставку було проведено в Лондоні та Нью Йорк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eorges Mauboussin був першим, хто усвідомив важливість рекламних акцій навіть для такої делікатної справи, якою були його дорогоцінні вироби. Вперше для запрошення на виставку він використовував брошури, які ми сьогодні назвали б каталогами. Витончений текст і малюнки пробуджували не лише звичайну зацікавленість, а й велике бажання що-небудь придбат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рамотно проведена рекламна кампанія принесла приголомшливий успіх. Принц Уельський, державні чиновники, політики, артисти та письменники – всі купчились навколо виставочних центрів на Rue de Choiseul. Це в одну мить вплинуло на ціну каміння, звичайно, у вигідний для фірми бік.</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 все починалось. Який вигляд мають рекламні комунікації зараз, як в них використовуються public relations, планування іміджу фірми та інше – цьому присвячено дану робот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значення поняття та практичне застосування рекламних комунікаці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і комунікації часто визначають як непряму форму переконання, яка базується на інформаційному чи емоційному описі переваг продукту. Її задача – створити у споживачів позитивне уявлення про продукт і сконцентрувати їхні думки на здійсненні покуп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рактиці менеджери ставляться до реклами як до набору методів, з яких можна обрати один чи декілька для кожної конкретної кампанії по просуванню товару. Які методи будуть переважати – залежить від цілей кампанії. Цілі, в свою чергу, визначаються тим, від кого виходить (наприклад, роздрібні торгівці) та на кого направлена реклама (на інші фірми чи на споживач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жному з цих напрямків використовуються приблизно такі заходи. Менеджер по бізнес-рекламі (направлена на інші фірми) використовує:</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в засобам масової інформації (на ТВ, радіо, в газетах, дулових журналах та виданнях для споживач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в спеціалізованих торгових виданнях.</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відни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яка передбачає відгук споживачів одразу (ЗМІ, пряма поштова реклама, інтерактивна реклама на ТВ чи в Інтерне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рошури, економічна література, аудіо– і візуальні засоби для проведення презентаці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маркетинг.</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грами підсилення прихильності до торгової мар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нсорство та проведення різноманітних заход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часть у виставках, ярмарках, конференціях.</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абліситі та зв'язки з громадськіст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неджер зі споживчої реклами (продукти чи послуги фірми, які передбачені для фізичних осіб) використовує наступні метод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в ЗМІ (на ТВ, радіо, в газетах, журналах і, в багатьох країнах, в кінотеатрах).</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яка передбачає відгук покупців одразу (як правило, в основних ЗМІ, але іноді і за допомогою прямої поштової реклами, інтерактивного ТВ і Інтернет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овнішня реклама (щити, плакат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на упаковці і в місцях здійснення покуп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имулювання торгівл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имулювання покупц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нсорство та проведення різноманітних заход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абліситі та зв'язки з громадськіст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дрібні продавці, реклама яких вже направлена на фізичних осіб, найчастіше використовують наступні засоб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в ЗМІ (на ТВ, радіо, в місцевих і регіональних періодичних виданнях і, по можливості, в кінотеатрах).</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цева реклама, яка передбачає миттєвий відгук покупців (каталоги, інтерактивне ТВ і Інтернет, брошур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упони магазинів роздрібної торгівлі (зазвичай разом з виробниками), які розміщують в місцевих ЗМІ чи доставляють прямою пошто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ісцева зовнішня реклама (щити, плакати, покажчи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ладка товарів на полицях і вітринах магазин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сплеї з спеціальними цін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і листки на полицях магазин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едення різноманітних заходів в магазинах.</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нсорство на місцевому рівн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ласні торгові марки роздрібних продавц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сучасному рекламному менеджменті основний акцент робиться на інтегровані комунікації, які стосуються даної торгової марки. Торговою маркою (брендом) називається те, що є предметом просування. В ролі марки може виступати фірма, організація, продукт, послуга, проблема, ідея чи людин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 інтегрованими маркетинговими комунікаціями розумієтьс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поєднання відповідних типів реклами та стимулюв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відповідність загальному набору цілей комунікації для даної торгової марки чи, точніше, особливе "макропозиціонування" торгової мар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інтеграція методів і засобів реклами та просування товарів з врахуванням часу та інтересів покупц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якості прикладу фірми, яка поєднувала різні типи реклами, можна навести Volvo. В Сполучених Штатах ця компанія позиціонує свої машини як автомобілі високого класу. Вона також фінансує професійні турніри з тенісу і гольфу – видам спорту, які традиційно вважаються привілеєм людей з високим рівнем добробуту. Прекрасний приклад макропозиціонування – компанія MacDonalds, яка орієнтується на сімейні цінності. Ви ніколи не побачити її рекламу в "проблемних", схильних до полеміки ЗМІ. Таким чином компанія формує свій образ, який відповідає її інвестиціям в ряд деяких дитячих розважальних центр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мунікація з приводу продукту чи послуги набуває форми упаковки, дизайну і, звичайно, реклами і зв'язків з громадськістю. Комунікації з приводу ціни являють собою встановлення конкурентної чи вигідної ціни, а також рекламу в роздрібній торгівлі. Комунікації з приводу розміщення позначають використання каналу розподілу як засіб просування товару. Як приклад можна навести атмосферу магазину, рекламу та інші елементи, які присутні в місцях продажу. Під час продажу через торгових представників комунікації здійснюються через виставки, торгові ярмарки, комерційні веб-сторінки в Інтерне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Етапи ефективності рекламних комунікаці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вдяки рекламним оголошенням, акціям і стимулюванню збуту здійснюється процес комунікації. В залежності від певної торгової марки у майбутнього покупця встановлюються відносно стійкі асоціації, які називаються ефектами комунікації. З їх допомогою створюється позиція марки на ринку, а споживач схиляється до думки про покупку. Частково чи повністю вони можуть бути наслідком будь-якої форми маркетингової комунікації – рекламних оголошень, акцій, заходів по стимулюванню збуту і презентаці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повинна викликати ряд ефектів, які, якщо будуть успішними, призведуть до отримання прибутку. Виділяють наступні шість послідовних етапів ефективності рекламної комунікац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акт. Щоб реклама принесла хоч який-небудь результат, потенційний покупець повинен спочатку побачити рекламне звернення чи дізнатись про заходи стимулювання збуту. Це означає, що інформацію про них треба розміщувати так, щоб потенційний клієнт міг її побачити і почут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робка інформації. Після цього потенційний покупець повинен обробити один чи декілька елементів рекламного звернення, заходів чи пропозиції стимулювання (тобто відреагувати на них). В іншому разі ефект від них буде нульовий. Обробка інформації містить миттєві реакції на пропозиції, а саме увагу, вивчення, емоційні реакції і прийнятт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фекти комунікації та позиціонування марки. Миттєва реакція споживача повинна давати більш стійкі результати – реакції, що асоціюються з маркою. Ці реакції характеризуються відносною стійкістю, називаються ефектами комунікації. Можна виділити п'ять ефектів комунікац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Потреба в товарній категорії – визнання покупцем, що придбання виробу чи послуги необхідно для зняття відчутної невідповідності між поточним та бажаним станом.</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Поінформованість про торгову марку – здатність покупця ідентифікувати (впізнати чи згадати) торгову марку даної товарної категорії в обсязі, достатньої для здійснення покуп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більшості випадків впізнавання марки – це візуальний процес, який потребує механічного запам’ятовування зображення, але якщо потреба в категорії неочевидна, то необхідні також вербальні парні асоціації. Більш за все впізнаванню сприяють крупні плани упаковки та логотипів в телерекламі та друкованих рекламних оголошеннях, які повинні бути кольорови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слідження показують, що в середньому проходить лише 9.4 секунди від першого погляду покупця на прилавок до того моменту, коли обрана марка потрапляє в його кошик, тобто на розглядування виставленого на полиці товару проходить не більше 5-6 секунд. Тому дуже важливо, щоб торгова марка стала впізнаною, коли вибір здійснюється в місці покуп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Ставлення до торгової марки – оцінка покупцем здатності торгової марки відповідати його поточному спонуканню (в основі цієї оцінки лежить впевненість в матеріальній та емоційній вигідності від придб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які дослідники звертають увагу на зразки реклами, орієнтовану на лише поінформованість, але більш ретельний аналіз показує, що цей тип реклами діє лише завдяки тому, що покупці при контакті з таким рекламним оголошенням роблять висновок про популярність, надійність та авторитетність рекламованої марки, тобто в них вже формується позитивне ставлення або така реклама активізує раніше складене у покупців ставл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влення до торгової марки – найскладніший з ефектів комунікації. Вся рекламна інформація, а також деякі засоби стимулювання прямо чи ні спрямовані на створення ставлення. Воно містить чотири основні компоненти: переконання, думка про конкретну перевагу, можливі автономні емоції, “правило вибору”, за яким думки та емоції покупця складаються в перекон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Намір купити продукт певної торгової марки – рішення покупця придбати дану торгову марку чи зробити інші дії, пов'язані з купівле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Сприяння покупці – впевненість покупця в тому, що фактори маркетингу (сам продукт, ціна, реклама і канали реалізації) не ускладнять купівл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звичай необхідно досягти двох ефектів: поінформованість про торгову марку і ставлення до марки. Поінформованість та ставлення визначають позицію марки в уявленні цільових покупц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ї цільових покупців. Ефекти комунікації і позиція марки проявляються тоді, коли потенційний покупець – представник цільової аудиторії – вирішує, починати чи ні які-небудь дії по відношенню до даної марки (наприклад, чи варто купити товар).</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більшення обсягу продаж чи долі ринку, створення марочного капіталу. Дії окремих покупців (які зробили покупку) в сукупності створюють деякий обсяг продаж. Якщо порівняти його з продажами конкурентних марок, можна визначити долю ринку. З цим етапом пов'язане поняття "марочний капітал".</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тримання прибутку. З точки зору компанії продаж продукту має сенс лише тоді, коли це приносить прибуток. Якщо рекламні кампанії та стимулювання збуту спрямовані на створення деякого обсягу продажу, вони повинні приносити дохід.</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дії реакції покупців. Перші чотири ефекти реклами (контакт, обробка інформації, ефекти комунікації та позиціонування марки, дії цільових покупців) називаються стадіями реакції покупців. В будь-якій рекламній кампанії робиться спроба якось вплинути на ці стад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глянути ці стадії можна на прикладі телевізійної рекламної кампанії заморожених готових обідів Healthy Choice (це найуспішніша торгова марка після Coca-Cola).</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акт. Компанія ConAgra провела масивну телерекламу, представляючи свою нову марку Healthy Choice. Таким чином будь-який американець, у якого є телевізор, не міг хоча б раз не побачити її рекламні роли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робка інформації. Телеглядачі напевне звернули увагу на деякі моменти реклами, такі як крупний план упаковки продукту чи ім'я героя ролика. Таким чином, споживачі в деякій (можливо, досить суттєвій) мірі обробили інформацію про Healthy Choice.</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фекти комунікації та позиціонування марки. Ефектів комунікації зазвичай нараховують декілька. Якщо з реклами людина запам'ятала назву продукту та його зовнішній вигляд, то тепер вона поінформована про нього. Якщо у споживача також сформувалась думка на користь чи проти Healthy Choice, значить з'явилось і ставлення до цього продукту. Поінформованість та ставлення в основному і визначають, яку позицію прийме марка в очах покупця. Якщо ця позиції прийнятна, то можна зробити останній крок, необхідний від цільової аудиторії, – перейти до д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ії цільових покупців. У випадку із Healthy Choice такою дією буде купівля. Якщо покупець купив продукт, значить реклама була ефективно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Цілі рекламних комунікаці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б реклама спонукала покупців до певних дій, вона повинна викликати ефекти комунікації (стадія 3 реакції покупців). Для цього треба визначити, які саме ефекти, тобто асоціації, пов'язані з маркою, повинні виникнути у покупців і яку позицію в їх очах повинна прийняти марка, щоб люди почали діяти. Для цього і встановлюються цілі комунікації, які визначаються для кожної кампанії окремо. Як правило, цілі комунікації обираються з наступного набору: потреба в категорії, поінформованість про марку, ставлення до марки, намір купити марку і сприяння покупц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інформованість про марку необхідно розглядати як універсальну мету комунікації, тобто мету, обов'язкову для всіх рекламних кампаній, оскільки, по-перше, неможливо створити безіменну рекламу, а по-друге, вона є відносно уразливою – деяка торгова марка може легко вислизнути з поля зору покупця, якщо число контактів з відповідною рекламою недостатньо. Цільова аудиторія може однаково добре ставитись до двох марок пива, але вибір буде на користь тої марки, рівень поінформованості про яку вище.</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ли людина в супермаркеті бачить знайому упаковку (наприклад, Кодак) чи, роблячи покупку, впізнає логотип (наприклад, золоті арки MacDonalds), поінформованість про торгову марку досягається через впізнавання. Окрім ідентифікації імен торгової марки існують інші можливості впізнання. Для дитини чи навіть дорослого поінформованість про марку може складатись з простої візуальної реакції на знайому деталь, наприклад, на колір упаковки (жовтий колір упаковки плівки Кодак) чи приблизної вербальної реакції на таку досить загальну характеристику, як розташування (наприклад, "той ресторан на розі"). В таких випадках вибір торгової марки відбувається навіть при тому, що поінформованість досягається без згадування назви марки. Таким чином, в якості цілі комунікації поінформованість про торгову марку залежить від того, як людина прийшла до рішення про покупк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ілями рекламної комунікації також є створення, покращення, підтримка, модифікація та зміна ставлення цільової аудиторії до торгової марки. Яку з цих задач треба обрати в конкретному випадку – залежить від попереднього ставлення аудиторії до даної мар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им чином, вплив на ставлення – це безпосередня мета рекламної стратегії. Менеджер спочатку повинен визначити первинне чи попереднє ставлення цільової аудиторії до торгової марки, а після – ймовірне ставлення до марки, на створення якого і буде спрямована рекламна кампані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ли на ринок виводилась марка Healthy Choice, рекламодавці, ймовірно, визначили декілька цілей комунікац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ша реклама повинна просувати категорію заморожених продуктів як таку. Для цього була створена нова підкатегорія – продукти харчування, корисні для серця. Через те, що Healthy Choice стала першою маркою в цій підкатегорії, вона повністю отримала початковий попит на корисні для серця продукти (потреба в категор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тенційні споживачі Healthy Choice повинні були дізнатись про появу цієї марки і пов'язати її з категорією заморожених обідів. Їх також необхідно було навчити розрізняти упаковку – темно-зелену коробку з білими написами, малюнком з зображенням продукту і написом, який підкреслює низький вміст калорій. В ідеалі реклама повинна була стимулювати у людини бажання зробити покупку, поки вона розглядає упаковку. В магазині вона повинна згадати назву марки та знайти її на прилавках (поінформованість про марк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алі, щоб у покупців з'явилось рішення спробувати новий продукт, у них повинно скластися позитивне ставлення до нього. Цьому повинна сприяти приваблива упаковка (зображення апетитної їжі на коробці). І все ж таки головним стимулом, який спонукав людей спробувати, була, без сумнівів, сама назва – "Здоровий вибір" – та ті характеристики, що вказувались безпосередньо під ним (низький вміст жиру, холестерину, натрію). Вважається, що все це сприяє нормальній роботі серця. Ці два атрибути – смачне зображення та здорові характеристики – повинні були остаточно сформувати позитивне ставлення людини до нового продукту (ставлення до мар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крім іншого, однією з найбільш ймовірних цілей рекламних комунікацій буде створення у потенційного покупця твердого рішення зробити покупку. Цілком можливо, що ця ж задача буде ставитись і перед заходами стимулювання збуту: будуть розповсюджені купони з пропозицією спробувати продукт (намір купит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Корпоративні рекламні комунікац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звичай рекламні комунікації сприяють поінформованості про марку та формуванню ставлення до неї. Засоби стимулювання, як правило, сприяють зростання поінформованості про марку, а також підкріпленню наміру здійснити покупку. Однак, найкращими способами просування товару є ті, які одночасно сприяють і покращенню ставлення до торгової марки. Таким чином, існують корпоративні рекламні комунікації, які містять не лише звичайну рекламу, а також створення індивідуального образу фірми і налагодження зв’язків з громадськістю, рекламу іміджу фірми та спонсорську діяльність, маркетинг подій, пабліси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 випущенні на ринок Healthy Choice використовувались два способи просування. Один з них був варіантом стимулювання збуту: купони, які запрошують спробувати новий продукт за низькою ціною, розповсюджувались протягом "Місяця здорового серця" в недільних газетах і методом прямого поштового розсилання. Інший можна віднести до розряду PR: в магазинах проводились безкоштовні тести на вміст холестерину. Обидва способи відповідали цілям комунікації і були пов'язані (інтегровані) з позиціонуванням марки. Купони допомагали в створенні ставлення до мар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раз фірми та “public relations”. Більшість компаній пов’язані з різними суспільними групами, на яких зорієнтований пізнаваний образ фірми і з якими налагоджуються зв’язки. Комунікаційні функції цих двох видів реклами існують в презентації компанії чи її торгової марки в позитивному світлі чи в захисті від негативної інформації, яка походить від зовнішніх джерел. Очевидно, що створення образу фірми та організація зв’язків з громадськістю повинні проводитись погоджено.</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раз фірми. Образ фірми служить візуальному представленню компанії за допомогою її назви, логотипу, щорічних звітів, уніформи співробітників, рекламних носіїв, в тому числі транспорту та представницьких сувенірів, упаковки та інших візуальних символів. Створення характерного образу фірми повинно ретельно плануватись. Можна сказати, що цей процес використання одночасних поєднаних стимулів для підсилення двох універсальних комунікаційних ефектів: поінформованості про компанію, головним чином у відношенні до її впізнаності, але також й запам’ятовування відносно галузі чи категорії; ставлення до компанії як відображення її корпоративного іміджу. Ставлення до компанії розглядається також з точки зору її репутації, яка відображає загальну оцінку фірми пов’язаними з нею особами та організаціями. Іншими словами, образ компанії складається з набору візуальних стимулів, а поінформованість про компанію та ставлення до неї є проявом відповідних комунікаційних ефект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ірмовий дизайн. Це потужний засіб представлення образу компанії в бажаному світлі. Фірмовий дизайн як сфера професійної діяльності досяг вражаючого рівня вдосконалення. Його розробка починається з вибору імені та логотипу фірми, після цього новий зразок розповсюджується на всі інші візуальні атрибути функціонування компанії, включаючи представницьку продукцію, публіковані звіти, канцелярські прилади, уніформу співробітників, транспорт, упаковк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будь-якої компанії створення її образу є важливою формою рекламної комунікації. При цьому рекомендується всебічний аналіз ситуації, а потім аналіз дизайну з залученням професійних і незалежних компаній по організації PR. Наступний важливий крок – попереднє тестування візуальних стимулів образу фірми перш ніж вони будуть остаточно погоджен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Public Relations. Налагодження зв’язків з громадськістю служить цілям встановлення сприятливих взаємовідносин з різними аудиторіями, не пов’язаними з фірмою безпосередніми комерційними угодами. (Найближчий за змістом термін "пабліситі" стосується репортажів про компанію в ЗМІ, які організовані в межах PR. Такий репортаж може бути ініційований з будь-якого джерела. "Пабліситі" – це, по суті, форма реклами, а точніше реклама іміджу фірми чи підкріплююча реклама спонсорства чи події, організованої фірмо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широкому смислі PR мають на увазі відповідальність всіх робітників. На питання, скільки людей працює у відділі PR, директор-розпорядник однієї австралійської компанії відповів: "16 тисяч!"; що відповідало загальній кількості робітників. Фірми, для яких PR складають значну частину комплексу маркетингових комунікацій, наприклад, які займаються продажем оливкового масла чи тютюнових виробів, прагнуть мати власні підрозділи PR, в той час як інші наймають спеціалістів зі сторони чи навіть оплачуваних політиків-лобістів. Спеціалісти з PR, які працюють в фірмах чи індивідуально, зазвичай запрошуються лише для реалізації конкретного проект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ст PR звернення. Основні теми звернення PR, чи передається воно через ЗМІ, чи через особисті контакти, торкаються трьох довготермінових, постійних, та двох змінних тем.</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и постійні теми звернення PR:</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и діяльності фірми: загальний напрям роботи, суспільно корисна діяльність чи благодійність.</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продукції: повідомлення про нові продукти та витрати на дослідницькі робот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персоналу: нові призначення, просування по службі, досягнення робітник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змінних тем звернення PR відносятьс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блеми менеджменту: профілактика проблем, які торкаються інтереси фірми, чи реагування на непередбачувані ситуац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тримка програми інтегрованої маркетингової комунікації: взаємовідносини з спільнотою, пов’язані з проведенням фінансованих заходів, запуском нових видів продукції чи іншими значними кампаніями по просуванн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ходи, пов’язані з PR. В розпорядженні PR-менеджерів є великий вибір різноманітних заходів чи засобів поширення інформації для передачі звернення фірми до різних цільових аудиторій. Головними з них є:</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Щорічні та щоквартальні звіт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формаційні бюлетен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відомлення для преси – для загальнонаціональних, місцевих чи спеціалізованих ЗМІ (як правило у вигляді 3-4-хвилинних відеозаписів для електронних ЗМІ і письмових звернень для друкованих ЗМ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ті з вказаним іменем автора – від рекламних до спеціальних, публікованих в технічних журналах.</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ес-конференції чи інтерв’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ступи представників фірми в школах чи інших закладах.</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ні відкритих двере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прошення на заходи, профінансовані фірмо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ція неформальних зустріче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криття власної сторінки в мережі Інтернет.</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лануючи заходи PR, в тому числі соціальні чи неформальні, необхідно чітко усвідомлювати, що вони впливають на формування образу фірми незалежно від наявності зверн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ходи PR зазвичай спрямовані на здійснення впливу на ставлення до фірми з боку цільової аудиторії, якій вони адресуються. Зазвичай їх задачею є створення, збереження чи зміцнення позитивного ставлення до компанії. Однак вони можуть бути використані і для захисту іміджу фірми, що особливо важливо, наприклад, в умовах кризових ситуацій.</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іміджу фірми. Класичне визначення реклами іміджу фірми пов’язане скоріше з просуванням її індивідуального, пізнаваного образу, ніж її продукції чи послуг. Однак часто зустрічається і “змішана” реклама одночасно і образу фірми, і її продукції. Також компанія може використовувати і більш нову форму реклами свого іміджу, відому як “проблемно-пропагандистська” реклама. З її допомогою фірма просуває не себе безпосередньо, а скоріше проблему чи причину, яка не прямо стосується її діяльності. Так, турбота про стан оточуючого середовища і здоров’я населення є з тих, на яких може будуватись суспільна позиція фір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ірмам, які рекламують свій імідж, варто враховувати два фактори. По-перше, рекламою свого іміджу повинні займатись компанії, які продають продукти чи послуги з тривалим циклом покупки і не мають постійного підкріплення свого імені чи своєї торгової марки (сервісні, промислові тощо).</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друге, компаніям, чия назва повністю збігається з назвою фірмового продукту чи послуги або складає його суттєву частину, не треба особливо займатись своїм іміджем.</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нсорська діяльність, маркетинг подій і “пабліситі” (СМП). Звичайна реклама товарів та послуг компанії може бути доповнена чи заміщена іншими заходами, схожими з рекламними: спонсорською діяльністю, маркетингом подій та організацією пабліси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нсорство має на увазі фінансову підтримку фірмою різних видів діяльності – інформаційної (теле- і радіопередач, публікацій спеціальних матеріалів), суспільної (розвиток клубів за інтересами, проведення благодійних акцій для допомоги інвалідам, дітям, людям похилого віку), спортивної (допомога спортивним асоціаціям і командам, організація змагань) чи культурної (сприяння розвитку образотворчих і сценічних мистецтв) в обмін на можливість демонстрації своєї фірмової мар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ркетинг подій відрізняється від спонсорства лише тим, що має на увазі фінансову підтримку лише дуже значних нетривалих заходів, таких як Олімпійські Ігри, деякі виставки та концерт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абліситі має на увазі організацію репортажів для ЗМІ, ініційованих самою фірмою і присвячених позитивному висвітленню її діяльності та її продукції. Спонсорська діяльність і маркетинг подій також передбачають висвітлення в ЗМІ підтримуваних подій та заход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ркетинг подій є просто короткотерміновою формою спонсорства; в свою чергу спонсорство може бути визначене як внесок, зроблений в грошовій чи натуральній (тобто продуктами чи послугами) формі в яку-небудь діяльність в обмін на пабліситі. Пабліситі набуває форми посередницької реклами, якщо його замовляє, наприклад, роздрібний продавець, чи безкоштовною рекламою в новинах (в дійсності пабліситі рідко бувають безкоштовними, через те що менеджери присвячують їм багато робочого часу, яке оплачується фірмою). СМП є альтернативою звичайної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США щорічна сума витрат на здійснення спонсорської діяльності досягає 3 млрд. дол., що складає близько 3% загальних витрат на рекламу. За цим показником вона перевищує зовнішню рекламу, яка займає останнє місце. В багатьох країнах спостерігається зростання спонсорської діяльності в якості доповнення до звичайної реклами чи її заміни. Багато компаній майже повністю перейшли від звичайної реклами до спонсорської діяльнос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орошим прикладом може послужити британська компанія Cornhill Insurance Company. Компанія Cornhill, майже невідома конкурентам по страховому бізнесу, витратила протягом 5 років 2 млн. фунтів (а з врахуванням представницьких витрат, можливо, і 4 млн.) на спонсорську підтримку матчів з крикету, надзвичайно популярному в Англії. Проведений аналіз дозволив встановити, що запам’ятовування імені Cornhill як назви страхової компанії підвищилось за п’ять років з 2 до 21%, а дохід компанії збільшився з 15 до 20 млн. фунтів. Досягнення подібного результату за допомогою звичайної реклами потребувало б вкладення 50 млн. фунтів протягом 5 років. Тобто Cornhill вигідно вклало гроші, отримавши виняткове право на телевізійні трансляції матчів з крикету, на розташування свого логотипу на гральних майданчиках та вхідних квитках.</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днак для більшості компаній спонсорська діяльність служить доповненням до звичайної реклами та іншим формам просування. Але як і до реклами, до спонсорської діяльності варто приступати лише після ретельного відбору та планування, тому що за статистикою в 50% випадків спонсорів чекає невдача. Таким чином, СМП з більшою ймовірністю буде успішною, якщо її будуть планувати та оцінювати подібно до рекламної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сновок</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ні комунікації посідають значно важливішу та принципово нову роль в сучасному бізнес-житті та житті звичайних людей. Коло завдань, які повинна вирішувати реклама тепер, значно розширилось та вимагає від учасників процесу планування та впровадження рекламної кампанії більш зваженого підходу, вміння знайти шлях до сердець покупців, вплинути на їхнє рішення не прямими, а більш витонченими, досконалими засоб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теперішній момент рекламні комунікації, якщо ми будемо розглядати їх в розрізі компаній чи організацій, окрім звичайної реклами торгових марок та засобів просування товару на ринку містять наступні елементи: створення індивідуального образу фірми, налагодження зв’язків з громадськістю, рекламу іміджу фірми, спонсорську діяльність, маркетинг подій і пабліси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раз фірми служить візуальному представленню компанії за допомогою її назви, логотипу, щорічних звітів, уніформи співробітників, рекламних носіїв, в тому числі транспорту та представницьких сувенірів, упаковки та інших візуальних символ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робка фірмового дизайну містить на початковому етапі вибір назви та логотипу фірми, який потім розповсюджується на всі інші візуальні атрибути функціонування компанії: представницьку продукцію, публіковані звіти, канцелярські прилади, уніформу співробітників, транспорт, упаковк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лагодження зв’язків з громадськістю (PR) служить цілям встановлення сприятливих взаємовідносин з різними аудиторіями, пов’язаними чи ні з фірмою безпосередніми комерційними угодами. PR містять цілу низку спеціальних заходів підтримки взаємозв’язків з аудиторіє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клама іміджу фірми спрямована на просування її індивідуального, пізнаваного образу, а в деяких випадках – одночасно і з її продукцією чи послуг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нсорство має на увазі фінансову підтримку фірмою різних видів інформаційної, суспільної, спортивної чи культурної діяльності в обмін на можливість демонструвати свою фірмову марку. Маркетинг подій передбачає фінансову підтримку лише дуже значних нетривалих заходів, а пабліситі – організацію репортажів для ЗМІ, ініційованих самою фірмою і присвячених позитивному висвітленню її діяльності та її продукції. Якщо стратегію спонсорської діяльності буде розроблено вдало, то вона з успіхом може замінити звичайну рекламу і зі значно меншими витрат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rPr>
        <w:t>РЕКОМЕНДОВАНА ЛІТЕРАТУРА:</w:t>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J. Le Boutillier, S. Le Boutillier and S. A. Neslin, A Replication and Extension of the Dickson and Sawyer Price-awareness Study, Marketing Letters, 1994, pp. 31-42.</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G.R. Dowling, Corporate Reputations: Strategies for Developing the Corporate Brand, Melbourne, Australia: Longman Professional, 1994.</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Легион, журнал, октябрь 2001, г. Донецк, с. 26-29.</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Росситер Дж. Р., Перси Л., Реклама и продвижение товаров: пер. с англ./Под. ред. Л.А. Волковой. – СПБ: Питер, 2001. – 856с.</w:t>
      </w:r>
    </w:p>
    <w:p>
      <w:pPr>
        <w:pStyle w:val="Normal"/>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r>
    </w:p>
    <w:p>
      <w:pPr>
        <w:pStyle w:val="Normal"/>
        <w:spacing w:lineRule="auto" w:line="240" w:before="0" w:after="0"/>
        <w:ind w:firstLine="567"/>
        <w:jc w:val="center"/>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t>ТЕМА 6</w:t>
      </w:r>
    </w:p>
    <w:p>
      <w:pPr>
        <w:pStyle w:val="Normal"/>
        <w:spacing w:lineRule="auto" w:line="240" w:before="0" w:after="0"/>
        <w:ind w:firstLine="567"/>
        <w:jc w:val="center"/>
        <w:rPr>
          <w:rFonts w:ascii="Times New Roman" w:hAnsi="Times New Roman" w:eastAsia="Times New Roman" w:cs="Times New Roman"/>
          <w:b/>
          <w:b/>
          <w:sz w:val="32"/>
          <w:szCs w:val="32"/>
          <w:u w:val="single"/>
          <w:lang w:val="uk-UA"/>
        </w:rPr>
      </w:pPr>
      <w:r>
        <w:rPr>
          <w:rFonts w:eastAsia="Times New Roman" w:cs="Times New Roman" w:ascii="Times New Roman" w:hAnsi="Times New Roman"/>
          <w:b/>
          <w:sz w:val="32"/>
          <w:szCs w:val="32"/>
          <w:u w:val="single"/>
          <w:lang w:val="uk-UA"/>
        </w:rPr>
      </w:r>
    </w:p>
    <w:p>
      <w:pPr>
        <w:pStyle w:val="Normal"/>
        <w:spacing w:lineRule="auto" w:line="240" w:before="0" w:after="0"/>
        <w:ind w:firstLine="567"/>
        <w:jc w:val="center"/>
        <w:rPr/>
      </w:pPr>
      <w:r>
        <w:rPr>
          <w:rFonts w:eastAsia="Times New Roman" w:cs="Times New Roman" w:ascii="Times New Roman" w:hAnsi="Times New Roman"/>
          <w:b/>
          <w:sz w:val="32"/>
          <w:szCs w:val="32"/>
        </w:rPr>
        <w:t>МЕДІАПЛАНУВАННЯ</w:t>
      </w:r>
      <w:r>
        <w:rPr>
          <w:rFonts w:eastAsia="Times New Roman" w:cs="Times New Roman" w:ascii="Times New Roman" w:hAnsi="Times New Roman"/>
          <w:b/>
          <w:sz w:val="32"/>
          <w:szCs w:val="32"/>
          <w:lang w:val="uk-UA"/>
        </w:rPr>
        <w:t>.</w:t>
        <w:tab/>
        <w:t>МАТРИЦЯ РОССІТЕР-ПЕРСІ. ЕФЕКТИ КОМУНІКАЦІЇ</w:t>
      </w:r>
      <w:r>
        <w:rPr>
          <w:rFonts w:eastAsia="Times New Roman" w:cs="Times New Roman" w:ascii="Times New Roman" w:hAnsi="Times New Roman"/>
          <w:b/>
          <w:sz w:val="32"/>
          <w:szCs w:val="32"/>
        </w:rPr>
        <w:t xml:space="preserve"> ЕФЕКТИ КОМУНІКАІЇ І РЕКЛАМНІ СТРАТЕГІЇ</w:t>
      </w:r>
    </w:p>
    <w:p>
      <w:pPr>
        <w:pStyle w:val="Normal"/>
        <w:spacing w:lineRule="auto" w:line="240" w:before="0" w:after="0"/>
        <w:ind w:firstLine="567"/>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rPr>
        <w:t>Медіапланування. Матриця Россітер-Персі.</w:t>
      </w:r>
      <w:r>
        <w:rPr>
          <w:rFonts w:cs="Times New Roman" w:ascii="Times New Roman" w:hAnsi="Times New Roman"/>
          <w:i/>
          <w:sz w:val="28"/>
          <w:szCs w:val="28"/>
          <w:lang w:val="uk-UA"/>
        </w:rPr>
        <w:t xml:space="preserve"> </w:t>
      </w:r>
      <w:r>
        <w:rPr>
          <w:rFonts w:cs="Times New Roman" w:ascii="Times New Roman" w:hAnsi="Times New Roman"/>
          <w:i/>
          <w:sz w:val="28"/>
          <w:szCs w:val="28"/>
        </w:rPr>
        <w:t>Ефекти</w:t>
      </w:r>
      <w:r>
        <w:rPr>
          <w:rFonts w:cs="Times New Roman" w:ascii="Times New Roman" w:hAnsi="Times New Roman"/>
          <w:i/>
          <w:sz w:val="28"/>
          <w:szCs w:val="28"/>
          <w:lang w:val="uk-UA"/>
        </w:rPr>
        <w:t xml:space="preserve"> </w:t>
      </w:r>
      <w:r>
        <w:rPr>
          <w:rFonts w:cs="Times New Roman" w:ascii="Times New Roman" w:hAnsi="Times New Roman"/>
          <w:i/>
          <w:sz w:val="28"/>
          <w:szCs w:val="28"/>
        </w:rPr>
        <w:t>комунікації. Рекламні стратегії.</w:t>
      </w:r>
      <w:r>
        <w:rPr>
          <w:rFonts w:cs="Times New Roman" w:ascii="Times New Roman" w:hAnsi="Times New Roman"/>
          <w:i/>
          <w:sz w:val="28"/>
          <w:szCs w:val="28"/>
          <w:lang w:val="uk-UA"/>
        </w:rPr>
        <w:t xml:space="preserve"> Особливості медіа засобів-рекламоносіїв. Технічні характеристики медіа засобів і способи вимірювання аудиторії ЗМІ</w:t>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eastAsia="Times New Roman" w:cs="Times New Roman"/>
          <w:b/>
          <w:b/>
          <w:i/>
          <w:i/>
          <w:sz w:val="36"/>
          <w:szCs w:val="36"/>
          <w:lang w:val="uk-UA"/>
        </w:rPr>
      </w:pPr>
      <w:r>
        <w:rPr>
          <w:rFonts w:eastAsia="Times New Roman" w:cs="Times New Roman" w:ascii="Times New Roman" w:hAnsi="Times New Roman"/>
          <w:b/>
          <w:i/>
          <w:sz w:val="36"/>
          <w:szCs w:val="36"/>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Медіапланування як складова організації та планування рекламної діяльності</w:t>
      </w:r>
    </w:p>
    <w:p>
      <w:pPr>
        <w:pStyle w:val="Normal"/>
        <w:spacing w:lineRule="auto" w:line="240" w:before="0" w:after="0"/>
        <w:ind w:firstLine="567"/>
        <w:jc w:val="both"/>
        <w:rPr>
          <w:rFonts w:ascii="Times New Roman" w:hAnsi="Times New Roman" w:eastAsia="Times New Roman" w:cs="Times New Roman"/>
          <w:b/>
          <w:b/>
          <w:sz w:val="28"/>
          <w:szCs w:val="28"/>
          <w:lang w:val="uk-UA"/>
        </w:rPr>
      </w:pPr>
      <w:hyperlink r:id="rId23">
        <w:r>
          <w:rPr>
            <w:rStyle w:val="InternetLink"/>
            <w:rFonts w:eastAsia="Times New Roman" w:cs="Times New Roman" w:ascii="Times New Roman" w:hAnsi="Times New Roman"/>
            <w:b/>
            <w:sz w:val="28"/>
            <w:szCs w:val="28"/>
            <w:lang w:val="uk-UA"/>
          </w:rPr>
          <w:t>https://studfiles.net/preview/5009646/page:15/</w:t>
        </w:r>
      </w:hyperlink>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діаплан є невід'ємною частиною рекламного плану і відображає план розміщення реклами в ЗМІ за певний проміжок часу. Метою медіапланування є підвищення ефективності рекламної кампанії за рахунок досягнення балансу між рекламними завданнями і витратами на їх ріш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процесі медіапланування необхідно вирішити наступні задач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ести аналіз цільової аудитор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рати ЗМІ, що відповідають задачам рекламного впливу на цільову аудиторі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рати найкращі варіанти ЗМІ, прийняти рішення щодо схеми розміщення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ити медіаефекти обраної схеми розміщення реклами, оцінити результати медіапланув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процесі медіапланування можна виділити три основні етапи: визначення цілей, формування стратегії і вибір такти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тановка цілей, вибір стратегій дій і план тактичних заходів є основними складовими медіапланування. Усі вищезгадані складові тісно взаємопов'язані між собою і витікають одне з іншого.</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робкою медіа плану займається медіаменеджер (або менеджер по роботі зі ЗМІ, медіапланувальник). Щоб розробити ефективний медіаплан, він повинен володіти великим обсягом інформації, зокрема інформацією щодо маркетингової стратегії фірми, конкурентної ситуації на ринку, чітко сформульованих цілей і завдань рекламної кампаніх, творчої стратегії, характеристик цільової аудиторії, даними щодо обмежень бюджету рекламної кампанії. Ефективним вважається, якщо медіаменеджер залучений до планування рекламної кампанії навіть на етапі стратегічного планування. Але частіше медіапланувальникові надається так званий медіабриф (media brief), що вже містить дані, узагальнюючі результати стратегічного планув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діабриф відображає завдання рекламодавця перед рекламною агенцією щодо розміщення рекламного звернення в засобах розповсюдження реклами і містить таку основну інформаці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ислі відомості щодо виробника рекламованого товару, особливостей самого товару, торгової мар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меження щодо бюджету рекламної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ату початку рекламної кампанії і терміни її провед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арактеристику цільової аудитор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рмат рекламного зверн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гіональне охоплення рекламної кампанії;</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іоритетні засоби розповсюдження рекл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оді у брифі вказують також цілі і завдання рекламної кампанії, описують рекламну історію марки, характеристики марки, частоту споживання рекламованого товару, інформацію щодо медіаповедінки конкурентів, задають показники охоплення, частоти контактів та ін.</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діапланування – це процес постановки і вирішення проблеми вибору медіа-засобів реклами, що забезпечують охоплення цільової аудиторії найкращим чином. При цьому процес вибору медіа-засобів реклами передбачає прийняття рішень на двох рівнях: вибір медіаканалу; вибір медіаносі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діаканал – сукупність засобів поширення реклами, однотипних з погляду способу передачі інформації, які характеризуються однаковим типом сприйняття їх аудиторією (радіо, телебачення тощо).</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діаносій – конкретний представник медіаканалу (конкретна телепередача, програма, радіопередач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які фахівці поділяють медіапланування на оперативне і тактичне.</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перативне медіапланування – це визначення тих засобів масової інформації, в яких будуть розміщуватись рекламні матеріали і розподіл бюд-жету серед цих ЗМ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тичне планування – це вибір конкретних носіїв, визначення кількості виходів рекламного повідомлення для кожного з носіїв реклами і часу цих виход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процесі розробки медіаплану приймаються такі основні ріш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Скільки потенційних покупців має бути охоплено рекламо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Скільки разів потенційний покупець повинен побачити або почути рекламне повідомл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В яких інформаційних засобах необхідно розмістити реклам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Скільки коштів необхідно витратити на кожен інформаційний засіб?</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Впродовж якого часу споживач повинен контактувати з рекламо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В який період повинна з'явитися реклам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діаплан – це цільовий, програмний документ, певним чином структурований, що відображає систему розрахунків, обґрунтувань, опис заходів і дій з роботи із засобами масової інформації з урахуванням максимальної ефективності при певному рівні витрат.</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і медіапараметри та їх характеристика</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того, щоб обґрунтовано обрати оптимальні медіаносії, медіаменеджеру необхідно володіти термінологією і методикою розрахунків медіапараметр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і медіа параметри та їх характеристика наведені в табл. 8.1.</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діапараметри можна умовно розділити на дві групи: параметри, що дозволяють оцінити ефективність рекламоносіїв; параметри, що дозволяють оцінити ефективність медіаплану вцілом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Комунікаційні ефекти. Матриця Россітера – Персі</w:t>
      </w:r>
    </w:p>
    <w:p>
      <w:pPr>
        <w:pStyle w:val="Normal"/>
        <w:spacing w:lineRule="auto" w:line="240" w:before="0" w:after="0"/>
        <w:ind w:firstLine="567"/>
        <w:jc w:val="both"/>
        <w:rPr>
          <w:rFonts w:ascii="Times New Roman" w:hAnsi="Times New Roman" w:eastAsia="Times New Roman" w:cs="Times New Roman"/>
          <w:b/>
          <w:b/>
          <w:sz w:val="28"/>
          <w:szCs w:val="28"/>
          <w:lang w:val="uk-UA"/>
        </w:rPr>
      </w:pPr>
      <w:hyperlink r:id="rId24">
        <w:r>
          <w:rPr>
            <w:rStyle w:val="InternetLink"/>
            <w:rFonts w:eastAsia="Times New Roman" w:cs="Times New Roman" w:ascii="Times New Roman" w:hAnsi="Times New Roman"/>
            <w:b/>
            <w:sz w:val="28"/>
            <w:szCs w:val="28"/>
            <w:lang w:val="uk-UA"/>
          </w:rPr>
          <w:t>https://studopedia.su/4_33660_komunikatsiyni-efekti-matritsya-rossitera---persi.html</w:t>
        </w:r>
      </w:hyperlink>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мунікаційні ефекти – це стійкі асоціації в думках потенційного покупця, пов’язані з рекламованою торговою марко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іляють п’ять основних комунікаційних ефектів:</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отреба в товарній категорії - усвідомлення цільовою аудиторією необхідності в товарі або послузі, що дозволяє задовольнити потреб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оінформованість про марку - здатність покупця ідентифікувати торгову марку усередині товарної категорії в достатньому об’ємі для того, щоб зробити покупку. Поінформованість ділиться на 2 складов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пізнавання. Воно відбувається в місці продажів, і в рекламі повинна бути детально показане упакува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ригадування. Воно відбувається за якийсь час до придбання продукту, і в рекламі повинен демонструватися спосіб рішення проблеми за допомогою товар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установка до торгової марки (відношення) - оцінка споживачем стосовно здатності рекламованої торгової марки задовольнити наявну потребу краще ніж інші конкуруючі марки в цій категорії;</w:t>
      </w:r>
    </w:p>
    <w:p>
      <w:pPr>
        <w:pStyle w:val="Normal"/>
        <w:spacing w:lineRule="auto" w:line="240" w:before="0" w:after="0"/>
        <w:ind w:firstLine="567"/>
        <w:jc w:val="both"/>
        <w:rPr/>
      </w:pPr>
      <w:r>
        <w:rPr>
          <w:rFonts w:eastAsia="Times New Roman" w:cs="Times New Roman" w:ascii="Times New Roman" w:hAnsi="Times New Roman"/>
          <w:sz w:val="28"/>
          <w:szCs w:val="28"/>
          <w:lang w:val="uk-UA"/>
        </w:rPr>
        <w:t>- намір до здійснення покупки товару - рішення споживача придбати товар або почати інші дії, пов'язані з покупкою.</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Матриця Россітера - Персі</w:t>
      </w:r>
      <w:r>
        <w:rPr>
          <w:rFonts w:eastAsia="Times New Roman" w:cs="Times New Roman" w:ascii="Times New Roman" w:hAnsi="Times New Roman"/>
          <w:sz w:val="28"/>
          <w:szCs w:val="28"/>
          <w:lang w:val="uk-UA"/>
        </w:rPr>
        <w:t xml:space="preserve"> допомагає визначити зміст реклами для всіх видів товарів і послуг.</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она заснована на розгляді співвідношенн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установки до торгової мар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мотивації споживача при здійсненні покупк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становка – передумова ухвалення рішення про покупку, пов'язаного з ризиком (економічним або психологічним).</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же бут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низкою (рішення про покупку приймається легко);</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сокою (рішення довго обмірковується).</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тивація - це "причина", що спонукує споживача зробити покупк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же бути:</w:t>
      </w:r>
    </w:p>
    <w:p>
      <w:pPr>
        <w:pStyle w:val="Normal"/>
        <w:spacing w:lineRule="auto" w:line="240" w:before="0" w:after="0"/>
        <w:ind w:firstLine="567"/>
        <w:jc w:val="both"/>
        <w:rPr/>
      </w:pPr>
      <w:r>
        <w:rPr>
          <w:rFonts w:eastAsia="Times New Roman" w:cs="Times New Roman" w:ascii="Times New Roman" w:hAnsi="Times New Roman"/>
          <w:sz w:val="28"/>
          <w:szCs w:val="28"/>
          <w:lang w:val="uk-UA"/>
        </w:rPr>
        <w:t>- інформаційною (товар купується по необхідності);</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firstLine="567"/>
        <w:jc w:val="both"/>
        <w:rPr/>
      </w:pPr>
      <w:r>
        <w:rPr>
          <w:rFonts w:eastAsia="Times New Roman" w:cs="Times New Roman" w:ascii="Times New Roman" w:hAnsi="Times New Roman"/>
          <w:sz w:val="28"/>
          <w:szCs w:val="28"/>
          <w:lang w:val="uk-UA"/>
        </w:rPr>
        <w:t>- трансформаційною (товар купується для задоволення потреб більше високого рівня).</w:t>
      </w:r>
    </w:p>
    <w:p>
      <w:pPr>
        <w:pStyle w:val="Normal"/>
        <w:spacing w:lineRule="auto" w:line="240" w:before="0" w:after="0"/>
        <w:ind w:firstLine="567"/>
        <w:jc w:val="center"/>
        <w:rPr>
          <w:lang w:val="uk-UA" w:eastAsia="en-US"/>
        </w:rPr>
      </w:pPr>
      <w:r>
        <w:rPr>
          <w:lang w:val="uk-UA" w:eastAsia="en-US"/>
        </w:rPr>
        <w:drawing>
          <wp:inline distT="0" distB="0" distL="0" distR="0">
            <wp:extent cx="2981325" cy="3943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5"/>
                    <a:srcRect l="-12" t="-9" r="-12" b="-9"/>
                    <a:stretch>
                      <a:fillRect/>
                    </a:stretch>
                  </pic:blipFill>
                  <pic:spPr bwMode="auto">
                    <a:xfrm>
                      <a:off x="0" y="0"/>
                      <a:ext cx="2981325" cy="3943350"/>
                    </a:xfrm>
                    <a:prstGeom prst="rect">
                      <a:avLst/>
                    </a:prstGeom>
                  </pic:spPr>
                </pic:pic>
              </a:graphicData>
            </a:graphic>
          </wp:inline>
        </w:drawing>
      </w:r>
    </w:p>
    <w:p>
      <w:pPr>
        <w:pStyle w:val="Normal"/>
        <w:spacing w:lineRule="auto" w:line="240" w:before="0" w:after="0"/>
        <w:ind w:firstLine="567"/>
        <w:jc w:val="center"/>
        <w:rPr>
          <w:lang w:val="uk-UA" w:eastAsia="en-US"/>
        </w:rPr>
      </w:pPr>
      <w:r>
        <w:rPr>
          <w:lang w:val="uk-UA" w:eastAsia="en-US"/>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Таким чином, у Матриці Россітера - Персі виділяється 6 секторів, 2 з яких (верхня частина матриці) ставляться до такого комунікаційного ефекту, як поінформованість про марку, а 4 (нижня частина) - відношення до цієї марки.</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РЕКОМЕНДОВАНА ЛІТЕРАТУР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 Джефкінс Ф.Реклама. Практичний посібник: Вид.4 анг., Вид.2 укр.– К.: Знання, 2008. [Електронний ресурс ]. – Режим доступу: http://pidruchniki.ws/00000000/marketing/reklama_-_dzhefkins_f.</w:t>
      </w:r>
    </w:p>
    <w:p>
      <w:pPr>
        <w:pStyle w:val="Normal"/>
        <w:spacing w:lineRule="auto" w:line="240" w:before="0" w:after="0"/>
        <w:ind w:firstLine="567"/>
        <w:jc w:val="both"/>
        <w:rPr/>
      </w:pPr>
      <w:r>
        <w:rPr>
          <w:rFonts w:cs="Times New Roman" w:ascii="Times New Roman" w:hAnsi="Times New Roman"/>
          <w:sz w:val="28"/>
          <w:szCs w:val="28"/>
        </w:rPr>
        <w:t>2. Зуляр Ю.А.Массовые коммуникации в рекламе: Учебник для вузов.– Иркутск: Оттиск, 2006.– 405 с.</w:t>
      </w:r>
    </w:p>
    <w:p>
      <w:pPr>
        <w:pStyle w:val="Normal"/>
        <w:spacing w:lineRule="auto" w:line="240" w:before="0" w:after="0"/>
        <w:ind w:firstLine="567"/>
        <w:jc w:val="both"/>
        <w:rPr/>
      </w:pPr>
      <w:r>
        <w:rPr>
          <w:rFonts w:cs="Times New Roman" w:ascii="Times New Roman" w:hAnsi="Times New Roman"/>
          <w:sz w:val="28"/>
          <w:szCs w:val="28"/>
        </w:rPr>
        <w:t>3. Музыкант В.Л.Теория и практика современной рекламы. Часть I. Эффективные рекламне технологии. Паблик рилейшнз. Промоушн. Маркетинг.– М.:Евразийскийрегион,1998.</w:t>
      </w:r>
    </w:p>
    <w:p>
      <w:pPr>
        <w:pStyle w:val="Normal"/>
        <w:spacing w:lineRule="auto" w:line="240" w:before="0" w:after="0"/>
        <w:ind w:firstLine="567"/>
        <w:jc w:val="both"/>
        <w:rPr/>
      </w:pPr>
      <w:r>
        <w:rPr>
          <w:rFonts w:cs="Times New Roman" w:ascii="Times New Roman" w:hAnsi="Times New Roman"/>
          <w:sz w:val="28"/>
          <w:szCs w:val="28"/>
        </w:rPr>
        <w:t>4. Обритько Б.А.Реклама і рекламна діяльність: Курс лекцій.– К.: МАУП, 2002.– 240 с.</w:t>
      </w:r>
    </w:p>
    <w:p>
      <w:pPr>
        <w:pStyle w:val="Normal"/>
        <w:spacing w:lineRule="auto" w:line="240" w:before="0" w:after="0"/>
        <w:ind w:firstLine="567"/>
        <w:jc w:val="both"/>
        <w:rPr/>
      </w:pPr>
      <w:r>
        <w:rPr>
          <w:rFonts w:cs="Times New Roman" w:ascii="Times New Roman" w:hAnsi="Times New Roman"/>
          <w:sz w:val="28"/>
          <w:szCs w:val="28"/>
        </w:rPr>
        <w:t>5. Огилви Д.Огилви о рекламе.— М.: Эксмо,200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Олехнович Е.А.Рекламоведение.– Минск:БГУИР,2006.– 108 с.</w:t>
      </w:r>
    </w:p>
    <w:p>
      <w:pPr>
        <w:pStyle w:val="Normal"/>
        <w:spacing w:lineRule="auto" w:line="240" w:before="0" w:after="0"/>
        <w:ind w:firstLine="567"/>
        <w:jc w:val="both"/>
        <w:rPr/>
      </w:pPr>
      <w:r>
        <w:rPr>
          <w:rFonts w:cs="Times New Roman" w:ascii="Times New Roman" w:hAnsi="Times New Roman"/>
          <w:sz w:val="28"/>
          <w:szCs w:val="28"/>
        </w:rPr>
        <w:t>7. Основи реклами і зв'язків із громадськістю: підручник /за заг. ред. В.Ф.Іванова, В. В.Різуна.– К.: Видавничо-поліграфічний центр «Київський університет », 2011.–  200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Шевчук Д.А.Реклама и рекламная деятельность: конспект лекций.– М.2010.Электронный ресурс.Режим доступа:</w:t>
      </w:r>
      <w:hyperlink r:id="rId26">
        <w:r>
          <w:rPr>
            <w:rStyle w:val="InternetLink"/>
            <w:rFonts w:cs="Times New Roman" w:ascii="Times New Roman" w:hAnsi="Times New Roman"/>
            <w:sz w:val="28"/>
            <w:szCs w:val="28"/>
          </w:rPr>
          <w:t>http://www.litmir.net/br/?b=139294</w:t>
        </w:r>
      </w:hyperlink>
      <w:r>
        <w:rPr>
          <w:rFonts w:cs="Times New Roman" w:ascii="Times New Roman" w:hAnsi="Times New Roman"/>
          <w:sz w:val="28"/>
          <w:szCs w:val="28"/>
        </w:rPr>
        <w:t>.</w:t>
      </w:r>
    </w:p>
    <w:p>
      <w:pPr>
        <w:pStyle w:val="Normal"/>
        <w:spacing w:lineRule="auto" w:line="240" w:before="0" w:after="0"/>
        <w:ind w:firstLine="567"/>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ind w:firstLine="567"/>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ind w:firstLine="567"/>
        <w:jc w:val="center"/>
        <w:rPr>
          <w:rFonts w:ascii="Times New Roman" w:hAnsi="Times New Roman" w:eastAsia="Times New Roman" w:cs="Times New Roman"/>
          <w:b/>
          <w:b/>
          <w:sz w:val="32"/>
          <w:szCs w:val="32"/>
          <w:u w:val="single"/>
          <w:lang w:val="uk-UA"/>
        </w:rPr>
      </w:pPr>
      <w:r>
        <w:rPr>
          <w:rFonts w:eastAsia="Times New Roman" w:cs="Times New Roman" w:ascii="Times New Roman" w:hAnsi="Times New Roman"/>
          <w:b/>
          <w:sz w:val="32"/>
          <w:szCs w:val="32"/>
          <w:u w:val="single"/>
          <w:lang w:val="uk-UA"/>
        </w:rPr>
        <w:t>ТЕМА 7</w:t>
      </w:r>
    </w:p>
    <w:p>
      <w:pPr>
        <w:pStyle w:val="Normal"/>
        <w:spacing w:lineRule="auto" w:line="240" w:before="0" w:after="0"/>
        <w:ind w:firstLine="567"/>
        <w:jc w:val="center"/>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r>
    </w:p>
    <w:p>
      <w:pPr>
        <w:pStyle w:val="Normal"/>
        <w:spacing w:lineRule="auto" w:line="240" w:before="0" w:after="0"/>
        <w:ind w:firstLine="567"/>
        <w:jc w:val="center"/>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t>ЕФЕКТИВНІСТЬ РОЗМІЩЕННЯ РЕКЛАМИ. ПОЗИЦІОНУВАННЯ В РЕКЛАМІ. ЯВИЩЕ ЗНОСУ Й ОЦІНКА ЕФЕКТИВНОСТІ РЕКЛАМИ</w:t>
      </w:r>
    </w:p>
    <w:p>
      <w:pPr>
        <w:pStyle w:val="Normal"/>
        <w:autoSpaceDE w:val="false"/>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собливості медіазасобів-рекламоносіїв. Технічні характеристики медіазасобів і способи вимірювання аудиторії ЗМІ. Ефективність розміщення реклами. Позиціонування в рекламі. Явище зносу й оцінка ефективності реклами.</w:t>
      </w:r>
    </w:p>
    <w:p>
      <w:pPr>
        <w:pStyle w:val="Normal"/>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МЕТОДИ ДОСЛІДЖЕННЯ АУДИТОРІЙ МАСОВОЇ КОМУНІКАЦІЇ: ПРЕСА, РАДІО, ТЕЛЕБАЧЕННЯ ТА ІНТЕРНЕТ</w:t>
      </w:r>
    </w:p>
    <w:p>
      <w:pPr>
        <w:pStyle w:val="Normal"/>
        <w:autoSpaceDE w:val="false"/>
        <w:spacing w:lineRule="auto" w:line="240" w:before="0" w:after="0"/>
        <w:ind w:firstLine="567"/>
        <w:jc w:val="both"/>
        <w:rPr>
          <w:rFonts w:ascii="Times New Roman" w:hAnsi="Times New Roman" w:cs="Times New Roman"/>
          <w:b/>
          <w:b/>
          <w:sz w:val="28"/>
          <w:szCs w:val="28"/>
          <w:lang w:val="uk-UA"/>
        </w:rPr>
      </w:pPr>
      <w:hyperlink r:id="rId27">
        <w:r>
          <w:rPr>
            <w:rStyle w:val="InternetLink"/>
            <w:rFonts w:cs="Times New Roman" w:ascii="Times New Roman" w:hAnsi="Times New Roman"/>
            <w:b/>
            <w:sz w:val="28"/>
            <w:szCs w:val="28"/>
          </w:rPr>
          <w:t>http://ekmair.ukma.edu.ua/bitstream/handle/123456789/3976/Zabuzova_Metody.pdf?sequence=1&amp;isAllowed=y</w:t>
        </w:r>
      </w:hyperlink>
    </w:p>
    <w:p>
      <w:pPr>
        <w:pStyle w:val="Normal"/>
        <w:autoSpaceDE w:val="false"/>
        <w:spacing w:lineRule="auto" w:line="240" w:before="0" w:after="0"/>
        <w:ind w:firstLine="567"/>
        <w:jc w:val="both"/>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p>
    <w:p>
      <w:pPr>
        <w:pStyle w:val="Normal"/>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rPr>
        <w:t>Масова комунікація – актуальний об’єкт соціологічного наукового пошуку, який передбачає врахування виміру кількості людей, які є реципієнтами комунікації. Розрахунок характеристик аудиторії повідомлення дає змогу досліднику оцінити поширення та розрахувати прогноз досліджуваного медіа-ефекту. У статті пропонується огляд методів виміру аудиторій основних засобів масової комунікації, основних центральних показників аудиторії, а також звернення до галузевих постійних проектів виміру аудиторій.</w:t>
      </w:r>
    </w:p>
    <w:p>
      <w:pPr>
        <w:pStyle w:val="Normal"/>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Аналіз аудиторій є необхідною складовою будь-якого мас-медіа-дослідження, оскільки за генеральну сукупність у медіа-дослідженнях (за винятком досліджень контенту) варто розглядати саме аудиторію, а не населення загалом. Медіа-ефекти, за їхньої очевидної чи гіпотетичної наявності, можливі лише поміжтих індивідів, які піддавалися експозиції повідомлення – тобто серед аудиторії.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Р. Віммер і Д. Домінік [2, с. 310] пропонують три основні типи вимірів аудиторій – (1) технічні засоби фіксації, (2) щоденники (самозвітування) та (3) телефонні опитування, анкетування/ особистісні інтерв’ю.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имір аудиторій ЗМІ розвиваються за рахунок комерційних досліджень. Для соціологічних медіа-досліджень використання наявних досліджень аудиторій дасть змогу оцінювати поширеність поінформованості з питань досліджуваного феномену та вагу масового повідомлення в інформаційному полі. </w:t>
      </w:r>
    </w:p>
    <w:p>
      <w:pPr>
        <w:pStyle w:val="Normal"/>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rPr>
        <w:t xml:space="preserve">Загальні параметри виміру аудиторій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ля повного та всестороннього дослідження феномену масової комунікації існує потреба одночасно звертатися до аудиторій кількох ЗМІ. Універсальні параметри дають змогу порівнювати аудиторії різних медіа та витоки медіа-ефектів, а також прогнозувати їх.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Таким показником є </w:t>
      </w:r>
      <w:r>
        <w:rPr>
          <w:rFonts w:cs="Times New Roman" w:ascii="Times New Roman" w:hAnsi="Times New Roman"/>
          <w:i/>
          <w:sz w:val="28"/>
          <w:szCs w:val="28"/>
        </w:rPr>
        <w:t xml:space="preserve">рейтинг </w:t>
      </w:r>
      <w:r>
        <w:rPr>
          <w:rFonts w:cs="Times New Roman" w:ascii="Times New Roman" w:hAnsi="Times New Roman"/>
          <w:sz w:val="28"/>
          <w:szCs w:val="28"/>
        </w:rPr>
        <w:t>у найширшому сенсі – співвідношення всіх, хто контактував із подією до всього населення (генеральної сукупності). Термін є загальною назвою для сукупності показників виміру аудиторій. При безпосередній роботі з показниками аудиторій, виникає потреба в уточненнях. Зокрема – що саме вважати за контакт з подією (наприклад, чи 1 хвилина з тригодинної програми «Свобода слова» вва жається достатньою для зарахування глядача в аудиторію?), як рахувати рейтинг, коли подія має більш ніж один прояв (зокрема це питання стосується програм з повторами, наприклад «Шустер live»), яку саме генеральну сукупність використовувати – все населення, все населення, що потенційно мало доступ до каналу комунікації (наприклад, всі, хто має телевізор), чи тих, хто на час події долучався до каналу (має телевізор, але на час трансляції дивились іншу програму). Утім, рейтинг є похідним для розрахунку більшості використовуваних індексів [2, с. 59].</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Параметри виміру аудиторій наведені нижче, є найчастіше вживаними в індустрії масових комунікацій для більшості засобів ЗМІ: </w:t>
      </w:r>
    </w:p>
    <w:p>
      <w:pPr>
        <w:pStyle w:val="Normal"/>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u w:val="single"/>
        </w:rPr>
        <w:t>Охоплення</w:t>
      </w:r>
      <w:r>
        <w:rPr>
          <w:rFonts w:cs="Times New Roman" w:ascii="Times New Roman" w:hAnsi="Times New Roman"/>
          <w:i/>
          <w:sz w:val="28"/>
          <w:szCs w:val="28"/>
        </w:rPr>
        <w:t xml:space="preserve"> (англ. Coverage, COV) – сукупність індивідів, що принаймні один раз контактували з повідомленням. Виражається у відсотках до населення для аудиторії телебачення, у тисячах контактів для аудиторій преси, радіо та Інтернету.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Оцінка поширеності повідомлення, яке було передане певним каналом комунікації чи сукупністю медіа. Може також найменуватися «кількістю контактів». Для подальшого використання використовується інтерпретація, що походить із теорії залежності – чим більший відсоток охоплення населення, тим більший бажаний медіаефект [1]. </w:t>
      </w:r>
    </w:p>
    <w:p>
      <w:pPr>
        <w:pStyle w:val="Normal"/>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u w:val="single"/>
        </w:rPr>
        <w:t>Частота</w:t>
      </w:r>
      <w:r>
        <w:rPr>
          <w:rFonts w:cs="Times New Roman" w:ascii="Times New Roman" w:hAnsi="Times New Roman"/>
          <w:i/>
          <w:sz w:val="28"/>
          <w:szCs w:val="28"/>
        </w:rPr>
        <w:t xml:space="preserve"> – середня кількість контактів із конкретним повідомленням. Застосовується для медіа з доступним технологічним вимірюванням, якими в Україні є телебачення та Інтернет.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оширена інтерпретація з теорії мінімальних ефектів – більша частота контактів із повідомленням гіпотетично робить повідомлення ефективнішим.</w:t>
      </w:r>
    </w:p>
    <w:p>
      <w:pPr>
        <w:pStyle w:val="Normal"/>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u w:val="single"/>
        </w:rPr>
        <w:t>Аффініті</w:t>
      </w:r>
      <w:r>
        <w:rPr>
          <w:rFonts w:cs="Times New Roman" w:ascii="Times New Roman" w:hAnsi="Times New Roman"/>
          <w:i/>
          <w:sz w:val="28"/>
          <w:szCs w:val="28"/>
        </w:rPr>
        <w:t xml:space="preserve"> (англ. Affi nity, Aff – відповідність, привабливість) – співвідношення аудиторії у визначеній цільовій групі, що контактувала з повідомленням, до всієї аудиторії повідомленн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икористовується для оцінки фактичного результату досягнення окремих соціально-демографічних категорій при роботі в парадигмі залежності. </w:t>
      </w:r>
    </w:p>
    <w:p>
      <w:pPr>
        <w:pStyle w:val="Normal"/>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еса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о друкованої преси зараховують газети та журнали. Наклад не є альтернативою виміру аудиторії видання, що передбачає окреме дослідження, передусім через такі фактори: у країнах, поміж яких й Україна, де превалює купівля друкованих видань у точках роздрібної торгівлі, наклад не відображає фактичної кількості придбаних індивідами копій; повторне читання різними індивідами одного й того самого примірника збільшує аудиторію за межі накладу.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Газети як тижневі та щоденні видання передбачають переважно два підходи для виміру аудиторії: оперативний збір інформації для отримання денної/тижневої аудиторії та вимір кумулятивної аудиторії за триваліший період часу, наприклад, аудиторія за останні три місяці або за останні півроку. Для збору оперативних даних застосовується метод КАТІ1 – так званий «дзвінок наступного для». Анкета передбачає фіксацію таких чинників: 1) ознайомлення з виданням; 2) соціально–демографічні параметри; 3) ознайомленість із матеріалами видання.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ругий підхід до виміру аудиторії газет передбачає опитування респондента стосовно видань, читаних протягом визначеного періоду (в проекті ММІ – 3 місяці), та кількості примірників, з якими респондент ознайомився. За такого підходу вираховується кумулятивна усереднена тижнева/місячна аудиторія. Перевага підходу – оптимізація витрат, оскільки при такому підході кількість сумарних інтерв’ю є суттєво меншою. Недоліки – покладання суто на довгострокову пам'ять респондента, що може вносити похибку на користь відомих назв видань; неможливість отримання інформації стосовно окремих випусків та матеріалів.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У журналів більша «тривалість» ознайомлення, аудиторія може накопичуватися від тижня, місяця до трьох та шести, отже, для журналів застосовується кумулятивний підхід. Для отримання диференційованої аудиторії (аудиторії окремих матеріалів) застосовується поштове опитування: на поштову адресу надсилається примірник видання з анкетою та маркою для листа-відповіді. Респондента просять відзначити матеріали які б він/вона читав у першу/останню чергу; які б – не читав узагалі; оцінити про читані матеріали за передбаченими анкетою характеристиками.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Основним показником виміру аудиторії друкованого видання є покриття та соціально-демографічний профіль читачів.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 Україні на сьогодні відсутнє офіційне галузеве дослідження преси. Найпопулярнішим дослідницьким проектом є дослідження ММІ компанії ТНС Україна [4], що проводиться методами анкетування, з урахуванням трьох на рік КАТІ опитувань. Генеральна сукупність – населення міст 50 000 та більше, віком 12–65 років (анкетування – ММІ) та населення м. Києва віком 20– 55 років (КАТІ – Print Media Index Kiev). </w:t>
      </w:r>
    </w:p>
    <w:p>
      <w:pPr>
        <w:pStyle w:val="Normal"/>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Радіо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Радіо вважалося найвпливовішим медіа до середини минулого століття й досі є популярним.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ля виміру аудиторій радіо в західних країнах використовують аудіометр (англ. audiometer), здатний відміряти час, коли вмикався радіоприймач, станцію, тривалість прослуховування станції, усі перемикання з каналу на канал. Окрім технологічних засобів виміру аудиторії радіо, типовими методами є ведення щоденників та телефонні опитування.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Щоденники передбачають самостійне заповнення респондентом структурованої анкети, де щоденно відзначають радіостанції, які прослуховував респондент у кожному слоті. Властиво, щоденникові дослідження є панельними.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Телефонні опитування для виміру аудиторій радіо мають два основних види – «дзвінок на наступний день» та «coincidental». Перша методика передбачає опитування аудиторії за попередній день. За другої методики респондента запитують про поточне, одночасне із дзвінком слухання радіо. Призначенняметодик – розв’язок проблем похибок пам’яті та насильного згадування. Дані можуть бути зібрані як із панелі респондентів, так і з «ковзаючої» вибірки [7].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Основними показниками для радіо аудито - рій є: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та слухання за останній тиждень.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QH, AQH% (англ. Average Quarter Hour, більше 15 хвилин у межах 6 інтервалів часу (до 9, 9–12,12–15, 15–18, 18–21, після 21)) охоплення аудиторії за середній 15-хвилинний інтервал у тисячах людей або відсотках.</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QH Share – частка радіостанції; показує відсотки проти інших станцій у дослідженні.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each та Reach% – середньотижневі/середньомісячні покриття станції. Ці дані базуються на відзначенні станції як такої, що прослуховувалася протягом більш ніж 5 хвилин за добу. Підвид - ReachDly /ReachDly% – середньодобова аудиторія радіо.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Сьогодні галузеве дослідження проводиться на замовлення та під контролем НАМ (Національна асоціація теле- та радіомовників) компанією ТНС Україна: щоденникова панель, мешканці м. Києва віком від від 12 до 60 років; обсяг вибіркової сукупності – 250 респондентів щотижня; у щоденнику респондент відзначає дату слухання радіо; радіостанції, які слухає впродовж дня; часові інтервали, коли він слухає кожну радіостанцію – до того ж, відзначаються лише ті, які він слухав принаймні 5 хвилин поспіль; місце прослуховування кожної радіостанції. Крім того, ТНС Україна проводить регулярне дослідження Radio Index у межах проекту ММІ, періодичністю двічі на рік (весна та осінь), на генеральній сукупності мешканців Києва, Дніпропетровська, Харкова, Донецька, Одеси та Львова, населення віком від 12 до 65 років, обсяг вибіркової сукупності – 4000 респондентів на хвилю, метод збору даних – CATI. Опитування стосується 20 мережевих радіостанцій.</w:t>
      </w:r>
    </w:p>
    <w:p>
      <w:pPr>
        <w:pStyle w:val="Normal"/>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Телебачення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Телебачення на сьогодні є найпоширенішим та найпопулярнішим медіа серед населення України та переважної більшості західних країн. Телебачення вважається найвпливовішим каналом комунікації – воно поєднує аудіальний та візуальний канали впливу, рух зображення.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У більшості розвинутих країн індустріальний вимір аудиторій керується рекомендаціями, розробленими Групою з досліджень методів виміру аудиторій 1 – «Global Guidelines for Television Audience Measurement», або ж скорочено «GGTam».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Рекомендації передбачають використання піпл-метра (який застосовують у понад 80 країнах [3]). Технологія передбачає застосування двох складових – фіксатор відеосигналу (пристрій фіксує перегляд телеканалів, часто – відеомагнітофонів), та пристрій (пульт) для індивідуальної реєстрації респондента (із його допомогою реєструються глядачі – усі члени домогосподарства найчастіше з 4 років, а також кількість «гостей»), одиниця виміру часу – секунда; раз на добу інформація пересилається для оброблення на сервер дослідницької компанії.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Прийнятне використання інших методик: щоденники, опитування, спостереження тощо. Під час застосування щоденників передбачається, що респонденти самі їх заповнюють та, зазвичай, охоплюють тижневий інтервал. Щоденники можуть використовуватися додатково до піпл-метрів для специфічних завдань, серед яких: вимір перегляду телебачення поза домом, перегляду вузькоспеціалізованих телеканалів, які не контролюються моніторингом, перегляд програм на замовлення тощо.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опускається трекінг, але рекомендована панель – ТАМ–панель. Рекрутування учасників панельного дослідження варто здійснювати в установчому дослідженні, яке проводиться перед запуском панелі та з певною періодичністю під час функціонування панелі (рекомендована частота – раз на рік). Окрім соціально-демографічних параметрів, анкета установчого дослідження передбачає фіксацію наявності, кількості телевізорів, комп’ютерів, телефонів, тип прийняття сигналу (ефір, кабель, супутник, інтернет), підключення до Інтернету в домогосподарстві; суб’єктивна оцінка часу перегляду ТБ, наявність додаткових відеопристроїв (відеомагнітофон, відеоігри тощо).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Піпл-метр установлюють у домогосподарствах, де наявний принаймні один телевізійний приймач. До досліджуваної сукупності не входять готелі, гуртожитки, тюрми та інші суспільні заклади, а також люди, що професійно пов’язані з телебаченням. Підхід до вибірки передбачається ймовірнісний; для країн із негомогенним населенням, зокрема двомовним, чи територіально розкиданим із різними рівнями прийому сигналу (що відповідає ситуації в Україні) рекомендується побудова багаторівневої вибірки, яка формується на ґрунті установчого дослідження.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ля вирівнювання вибірки за умови викривлення застосовується зважування даних відповідно до статистики структури генеральної сукупності (наприклад, частіша відмова від участі в дослідженні населення з високими статками порівняно з населенням із середніми статками, чи залучення до вибірки домогосподарств лише в зоні доброї якості прийому).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Із проблемних аспектів піпл-метричної панелі можна виокремити відсутність контролю телебачення поза місцем проживання (на роботі, у гостях, на дачі тощо), відсутність контролю якості перегляду (лише звук, лише картинка, фізична присутність біля телевізора).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Інформація про телебачення зіставляється з описом контенту телеканалів, який забезпечується відділом/компанією моніторингу та надається в спеціалізованому програмному забезпеченні або ж на запит у форматі щоденних звітів.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 Україні централізоване офіційне дослідження телебачення на сьогодні проводиться компанією, на замовлення та під контролем Індустріального телевізійного комітету 1 , який керується переважною більшістю рекомендацій GGTAM. </w:t>
      </w:r>
    </w:p>
    <w:p>
      <w:pPr>
        <w:pStyle w:val="Normal"/>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Інтернет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ослідження Інтернет-аудиторії порушують низку проблем теоретичного та методологічного характеру, які пов’язані, передусім, з альтернативністю віртуального середовища.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ід початку для отримання кількісної інформації про обсяг аудиторії Інтернету використовувалися дані служб реєстрації IP-номерів та доменних імен, ідентифікатор «cookie». Технологічні методи вичерпалися за експоненціального росту світової Інтернет-аудиторії та розвитку технологій – тепер через один ІР можуть підключатися багато комп’ютерів, а «cookie» варіюються – від відсутності їх на машині – до генерування нових під час кожного відкриття браузера.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Серед підходів до фіксації кількості Інтернеткористувачів найпоширенішими є такі [5]: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рахунок домогосподарств із домашнім доступом до Інтернету; • онлайн-анкетування;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рінінг у рамках кількісного опитування на основі ймовірнісної вибірк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ля агрегації різних рівнів належності до Інтернет-аудиторії найпоширенішими є такі підходи: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1. Моментальний зріз – аналіз ситуації на момент опитування. Респондентам ставлять запитання: «Чи доводилося Вам особисто користуватись Інтернетом? Якщо так, то коли Ви користувалися ним востаннє?». Варіанти відповіді: «останньої доби, останній тиждень, останній місяць, 3 та 6 місяців».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 Усереднений показник на певний проміжок часу. Запитання формулюється таким чином: «Як часто Ви користувались Інтернетом протягом останніх 12 місяців?». Варіанти відповідей: «кілька разів на день, мінімум раз на день/тиждень/місяць/менш ніж раз на місяць». На основі даних дослідник агрегує хвилі та вираховує усереднені аудиторії: доби/тижня/місяця тощо.</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роблема самозвітування респондентами сайтів, які він/вона відвідував, полягає в кількох причинах:</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межена пам'ять респондента, який ймовірно не може пам’ятати всіх сайтів, які відвідував.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2. Латинська адреса ускладнює можливість назвати/записати адресу сайту для тих індивідів, які не володіють жодною з мов із латинським алфавітом.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3. Небажання респондента називати певні сайти, наприклад, такі, як портали, де можна скачати без купівлі ліцензії програмне забезпечення, «піратські» копії кінофільмів/музики/ серіалів, порносайти тощо.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4. Нераціональність складання переліку сайтів – кількість доменів щорічно збільшується в геометричній прогресії.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Отже, вимір Інтернет-аудиторій потребує подальшого розроблення окремого методологічного підходу, у перспективі – з поєднанням кількісних репрезентативних опитувань із технічними засобами.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Основні показники аудиторії Інтернету – загальна кількість користувачів, кількість відвідувачів сайту, кількість переходів за банером.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В Україні індустріальне дослідження аудиторії Інтернету провадиться Українською асоціацією Інтернет-реклами. Проект дослідження складається з онлайн-опитувань, що проводяться компанією Gemius, та кількісного опитування офлайн компанії GFK Ukraine. Онлайн-опитування надає соціально-демографічний профіль відвідувачів сайту. Анкета встановлюється на сайти на запит чи зі згоди адміністраторів сайту, та з’являється із систематичним кроком у новому вікні під час завантаження сайту. Частина роботи компанії GFK полягає в дослідженні, репрезентативному для населення України у віці 15–59 років методом персонального опитування, регулярністю 4 рази на рік, обсяг вибірки – 3000 респондентів, блоки опитувальника – наявність доступу до Інтернету, частота користування різними точками доступу.</w:t>
      </w:r>
    </w:p>
    <w:p>
      <w:pPr>
        <w:pStyle w:val="Normal"/>
        <w:autoSpaceDE w:val="false"/>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Висновки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Методологія й методи виміру та опису аудиторій засобів масової комунікації відбуваються за фінансового сприяння й попиту зі сторони маркетингових інституцій, професійна активність яких пов’язана з даними про аудиторію каналу комунікацій. Найпоширеніший формат – синдикативні дослідження.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осутньо, дослідження аудиторії телебачення, як найпопулярнішого за кількістю реципієнтів засобу масової комунікації й найрозвиненішого методологічно та технологічно, а також домінантна роль телебачення в галузі маркетингових комунікацій, детермінує перенесення термінології та індексів, розроблених для виміру та опису аудиторії телебачення, на інші мас-меді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Проблема оперування показниками аудиторії полягає в методологічних відмінностях вимірів аудиторій, включно з відмінностями в статисти ках, у загальних сукупностях, методах та частотах замірів.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Універсальні параметри характеристики аудиторій базуються на рейтингу – співвідношенні аудиторії повідомлення та генеральної су купності. Найчастіше застосовуються такі показники, як покриття, частота та аффініті. Для подальших соціологічних досліджень та медіастудій є доцільним розроблення реципієнтоорієнтованих показників.</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1. Towards Global Guidelines on Television Audience Measurement 6th ed. [Електронний ресурс]: http://www.brandstorms. com/ARMsite/Guidelines98.htm – 1998.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2. Wimmer R. Dominick D. Mass Media Research. An introduction // Belmond : Wadsworth Publishing Company, 1983. – 515 p.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3. Андреева Е. Независимый наблюдатель [інтерв'ю з Пітером Міннером]. [Електронний ресурс] : http:// www.mediabusiness.com.ua/content/view/7532/125/lang,ru/ – 23.04.2007.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4. Постійні проекти. Споживацькі, медіа-вподобання і життєвий стиль. Marketing &amp; Media Index. [Електронний ресурс]: </w:t>
      </w:r>
      <w:r>
        <w:fldChar w:fldCharType="begin"/>
      </w:r>
      <w:r>
        <w:rPr>
          <w:rStyle w:val="InternetLink"/>
          <w:sz w:val="28"/>
          <w:szCs w:val="28"/>
          <w:rFonts w:cs="Times New Roman" w:ascii="Times New Roman" w:hAnsi="Times New Roman"/>
        </w:rPr>
        <w:instrText xml:space="preserve"> HYPERLINK "http://tns-global.com.ua/page1203.html" \l "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tns-global.com.ua/page1203.html#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5. Стребков Д. О. Исследование аудитории Интернета: методологические подходы, применяемые в российской практике [стаття до Інтернет-конференції «Социология и Интернет: перспективные направления исследования», 15.11.04– 18.02.05] [Електронний ресурс] // http://www.ecsocman.edu. ru/db/msg/183324.html.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6. Чугунов А. В. Российская интернет-аудитория в зеркале социологии. – СПб.: Изд-во С.-Петерб. ун-та, 2004. – Режим доступу: </w:t>
      </w:r>
      <w:hyperlink r:id="rId28">
        <w:r>
          <w:rPr>
            <w:rStyle w:val="InternetLink"/>
            <w:rFonts w:cs="Times New Roman" w:ascii="Times New Roman" w:hAnsi="Times New Roman"/>
            <w:sz w:val="28"/>
            <w:szCs w:val="28"/>
          </w:rPr>
          <w:t>http://www.ecsocman.edu.ru/db/msg/184577.html</w:t>
        </w:r>
      </w:hyperlink>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7. Юдина Е. Способы измерения аудитории радио [Електронний ресурс] // research.net.ua.-http://research.net.ua/index. php?option=com_content&amp;task=view&amp;id=31&amp;Itemid=1. – 15.03.2005.</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32"/>
          <w:szCs w:val="32"/>
        </w:rPr>
        <w:t>РЕКОМЕНДОВАНА ЛІТЕРАТУРА</w:t>
      </w:r>
      <w:r>
        <w:rPr>
          <w:rFonts w:cs="Times New Roman" w:ascii="Times New Roman" w:hAnsi="Times New Roman"/>
          <w:b/>
          <w:sz w:val="28"/>
          <w:szCs w:val="28"/>
        </w:rPr>
        <w:t xml:space="preserve"> :</w:t>
      </w:r>
    </w:p>
    <w:p>
      <w:pPr>
        <w:pStyle w:val="Normal"/>
        <w:autoSpaceDE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1. Джефкінс Ф. Реклама. Практичний посібник: Вид. 4 анг., Вид. 2 укр. – К.:Знання, 2008. [Електронний ресурс ]. – Режим доступ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http://pidruchniki.ws/00000000/marketing/reklama_-_dzhefkins_f.</w:t>
      </w:r>
    </w:p>
    <w:p>
      <w:pPr>
        <w:pStyle w:val="Normal"/>
        <w:autoSpaceDE w:val="false"/>
        <w:spacing w:lineRule="auto" w:line="240" w:before="0" w:after="0"/>
        <w:ind w:firstLine="567"/>
        <w:jc w:val="both"/>
        <w:rPr/>
      </w:pPr>
      <w:r>
        <w:rPr>
          <w:rFonts w:cs="Times New Roman" w:ascii="Times New Roman" w:hAnsi="Times New Roman"/>
          <w:sz w:val="28"/>
          <w:szCs w:val="28"/>
        </w:rPr>
        <w:t>2. Кафтанджиев Х. Гармония в рекламной коммуникации.– М.: Эксмо, 2005. – 85 с.</w:t>
      </w:r>
    </w:p>
    <w:p>
      <w:pPr>
        <w:pStyle w:val="Normal"/>
        <w:autoSpaceDE w:val="false"/>
        <w:spacing w:lineRule="auto" w:line="240" w:before="0" w:after="0"/>
        <w:ind w:firstLine="567"/>
        <w:jc w:val="both"/>
        <w:rPr/>
      </w:pPr>
      <w:r>
        <w:rPr>
          <w:rFonts w:cs="Times New Roman" w:ascii="Times New Roman" w:hAnsi="Times New Roman"/>
          <w:sz w:val="28"/>
          <w:szCs w:val="28"/>
        </w:rPr>
        <w:t>3. Музыкант В. Л. Теория и практика современной рекламы. Часть I. Эффективные рекламные технологии. Паблик рилейшнз. Промоушн. Маркетинг.– М.: Евразийский регион, 1998.</w:t>
      </w:r>
    </w:p>
    <w:p>
      <w:pPr>
        <w:pStyle w:val="Normal"/>
        <w:autoSpaceDE w:val="false"/>
        <w:spacing w:lineRule="auto" w:line="240" w:before="0" w:after="0"/>
        <w:ind w:firstLine="567"/>
        <w:jc w:val="both"/>
        <w:rPr/>
      </w:pPr>
      <w:r>
        <w:rPr>
          <w:rFonts w:cs="Times New Roman" w:ascii="Times New Roman" w:hAnsi="Times New Roman"/>
          <w:sz w:val="28"/>
          <w:szCs w:val="28"/>
        </w:rPr>
        <w:t>4. Обритько Б. А. Реклама і рекламна діяльність: Курс лекцій.– К.: МАУП, 2002.– 240 с.</w:t>
      </w:r>
    </w:p>
    <w:p>
      <w:pPr>
        <w:pStyle w:val="Normal"/>
        <w:autoSpaceDE w:val="false"/>
        <w:spacing w:lineRule="auto" w:line="240" w:before="0" w:after="0"/>
        <w:ind w:firstLine="567"/>
        <w:jc w:val="both"/>
        <w:rPr/>
      </w:pPr>
      <w:r>
        <w:rPr>
          <w:rFonts w:cs="Times New Roman" w:ascii="Times New Roman" w:hAnsi="Times New Roman"/>
          <w:sz w:val="28"/>
          <w:szCs w:val="28"/>
        </w:rPr>
        <w:t>5. Огилви Д. Огилви о рекламе. – М.: Эксмо, 2004.</w:t>
      </w:r>
    </w:p>
    <w:p>
      <w:pPr>
        <w:pStyle w:val="Normal"/>
        <w:autoSpaceDE w:val="false"/>
        <w:spacing w:lineRule="auto" w:line="240" w:before="0" w:after="0"/>
        <w:ind w:firstLine="567"/>
        <w:jc w:val="both"/>
        <w:rPr/>
      </w:pPr>
      <w:r>
        <w:rPr>
          <w:rFonts w:cs="Times New Roman" w:ascii="Times New Roman" w:hAnsi="Times New Roman"/>
          <w:sz w:val="28"/>
          <w:szCs w:val="28"/>
        </w:rPr>
        <w:t>6. Олехнович Е. А. Рекламоведение. – Минск: БГУИР, 2006.– 108 с.</w:t>
      </w:r>
    </w:p>
    <w:p>
      <w:pPr>
        <w:pStyle w:val="Normal"/>
        <w:autoSpaceDE w:val="false"/>
        <w:spacing w:lineRule="auto" w:line="240" w:before="0" w:after="0"/>
        <w:ind w:firstLine="567"/>
        <w:jc w:val="both"/>
        <w:rPr/>
      </w:pPr>
      <w:r>
        <w:rPr>
          <w:rFonts w:cs="Times New Roman" w:ascii="Times New Roman" w:hAnsi="Times New Roman"/>
          <w:sz w:val="28"/>
          <w:szCs w:val="28"/>
        </w:rPr>
        <w:t>7. Основи реклами і зв'язків із громадськістю:підручник / за заг. ред. В. Ф. Іванова, В. В. Різуна.– К.: Видавничо-поліграфічний центр «Київський університет », 2011. – 431 с.</w:t>
      </w:r>
    </w:p>
    <w:p>
      <w:pPr>
        <w:pStyle w:val="Normal"/>
        <w:autoSpaceDE w:val="false"/>
        <w:spacing w:lineRule="auto" w:line="240" w:before="0" w:after="0"/>
        <w:ind w:firstLine="567"/>
        <w:jc w:val="both"/>
        <w:rPr/>
      </w:pPr>
      <w:r>
        <w:rPr>
          <w:rFonts w:cs="Times New Roman" w:ascii="Times New Roman" w:hAnsi="Times New Roman"/>
          <w:sz w:val="28"/>
          <w:szCs w:val="28"/>
        </w:rPr>
        <w:t>8. Ученова В. В., Старых Н. В. История рекламы.2 -е изд.- СПб.: Питер, 2002.</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Шевчук Д. А. Реклама и рекламная деятельность: конспект лекций. – М. 2010. Электронный ресурс. Режим доступа: </w:t>
      </w:r>
      <w:hyperlink r:id="rId29">
        <w:r>
          <w:rPr>
            <w:rStyle w:val="InternetLink"/>
            <w:rFonts w:cs="Times New Roman" w:ascii="Times New Roman" w:hAnsi="Times New Roman"/>
            <w:sz w:val="28"/>
            <w:szCs w:val="28"/>
          </w:rPr>
          <w:t>http://www.litmir.net/br/?b=139294</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before="0" w:after="0"/>
        <w:ind w:firstLine="709"/>
        <w:contextualSpacing/>
        <w:jc w:val="both"/>
        <w:rPr>
          <w:rFonts w:ascii="Times New Roman" w:hAnsi="Times New Roman" w:eastAsia="Times New Roman" w:cs="Times New Roman"/>
          <w:b/>
          <w:b/>
          <w:sz w:val="32"/>
          <w:szCs w:val="32"/>
          <w:u w:val="single"/>
          <w:lang w:val="uk-UA"/>
        </w:rPr>
      </w:pPr>
      <w:r>
        <w:rPr>
          <w:rFonts w:eastAsia="Times New Roman" w:cs="Times New Roman" w:ascii="Times New Roman" w:hAnsi="Times New Roman"/>
          <w:b/>
          <w:sz w:val="32"/>
          <w:szCs w:val="32"/>
          <w:u w:val="single"/>
          <w:lang w:val="uk-UA"/>
        </w:rPr>
      </w:r>
    </w:p>
    <w:p>
      <w:pPr>
        <w:pStyle w:val="Normal"/>
        <w:spacing w:lineRule="auto" w:line="240" w:before="0" w:after="0"/>
        <w:ind w:firstLine="567"/>
        <w:jc w:val="center"/>
        <w:rPr>
          <w:rFonts w:ascii="Times New Roman" w:hAnsi="Times New Roman" w:eastAsia="Times New Roman" w:cs="Times New Roman"/>
          <w:b/>
          <w:b/>
          <w:sz w:val="32"/>
          <w:szCs w:val="32"/>
          <w:u w:val="single"/>
          <w:lang w:val="uk-UA"/>
        </w:rPr>
      </w:pPr>
      <w:r>
        <w:rPr>
          <w:rFonts w:eastAsia="Times New Roman" w:cs="Times New Roman" w:ascii="Times New Roman" w:hAnsi="Times New Roman"/>
          <w:b/>
          <w:sz w:val="32"/>
          <w:szCs w:val="32"/>
          <w:u w:val="single"/>
          <w:lang w:val="uk-UA"/>
        </w:rPr>
        <w:t>ТЕМА 8</w:t>
      </w:r>
    </w:p>
    <w:p>
      <w:pPr>
        <w:pStyle w:val="Normal"/>
        <w:spacing w:lineRule="auto" w:line="240" w:before="0" w:after="0"/>
        <w:ind w:firstLine="567"/>
        <w:jc w:val="center"/>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r>
    </w:p>
    <w:p>
      <w:pPr>
        <w:pStyle w:val="Normal"/>
        <w:spacing w:lineRule="auto" w:line="240" w:before="0" w:after="0"/>
        <w:ind w:firstLine="567"/>
        <w:jc w:val="center"/>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t>ПОШУК ТВОРЧОЇ ІДЕЇ. ПРИНЦИПИ І ПРИЙОМИ ПОБУДОВИ КОМПОЗИЦІЇ РЕКЛАМИ</w:t>
      </w:r>
    </w:p>
    <w:p>
      <w:pPr>
        <w:pStyle w:val="Normal"/>
        <w:spacing w:lineRule="auto" w:line="240" w:before="0" w:after="0"/>
        <w:ind w:firstLine="567"/>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before="0" w:after="0"/>
        <w:ind w:firstLine="567"/>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Дизайн реклами. Колористика, уявний комунікатор, фірмовий стиль.</w:t>
      </w:r>
    </w:p>
    <w:p>
      <w:pPr>
        <w:pStyle w:val="Normal"/>
        <w:spacing w:lineRule="auto" w:line="240" w:before="0" w:after="0"/>
        <w:ind w:firstLine="567"/>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Дизайн реклами</w:t>
      </w:r>
    </w:p>
    <w:p>
      <w:pPr>
        <w:pStyle w:val="Normal"/>
        <w:spacing w:lineRule="auto" w:line="240" w:before="0" w:after="0"/>
        <w:ind w:firstLine="567"/>
        <w:jc w:val="both"/>
        <w:rPr>
          <w:rFonts w:ascii="Times New Roman" w:hAnsi="Times New Roman" w:eastAsia="Times New Roman" w:cs="Times New Roman"/>
          <w:b/>
          <w:b/>
          <w:sz w:val="28"/>
          <w:szCs w:val="28"/>
          <w:lang w:val="uk-UA"/>
        </w:rPr>
      </w:pPr>
      <w:hyperlink r:id="rId30">
        <w:r>
          <w:rPr>
            <w:rStyle w:val="InternetLink"/>
            <w:rFonts w:eastAsia="Times New Roman" w:cs="Times New Roman" w:ascii="Times New Roman" w:hAnsi="Times New Roman"/>
            <w:b/>
            <w:sz w:val="28"/>
            <w:szCs w:val="28"/>
            <w:lang w:val="uk-UA"/>
          </w:rPr>
          <w:t>https://leosvit.com/art/dyzain_reklamy_1</w:t>
        </w:r>
      </w:hyperlink>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Перш, ніж переходити до проблем розробки й виробництва реклами, необхідно визначити, що таке реклама й що таке ескіз рекла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дні говорять, що реклама - це продаж за допомогою засобів масової інформації, інші - що це переконання за допомогою засобів масової інформації. Існує багато інших визначень реклами, і всі вони не суперечать істині, але жодне все-таки не є вичерпним, тому що не охоплює всієї сфери діяльності реклами. Однак для розуміння проблем дизайну вищенаведені формулювання цілком достатні.</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Ескіз являє собою малюнок, що відбиває розташування заголовків, тексту, фотографій, картинок і інших типографських засобів. Він дає загальний вид майбутньої реклами. Ескіз виготовляє для клієнта й творців реклами: текстовиків, художників, працівників друкарні. Коротше кажучи, ескіз - це матеріальне втілення задумів конструктора або, як тепер говорять, дизайнера реклами.</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val="uk-UA" w:eastAsia="uk-UA"/>
        </w:rPr>
        <w:t>Практично дизайном займаються всі рекламісти, які планують якусь роботу, але далеко не всі роблять це з належною майстерністю. </w:t>
      </w:r>
      <w:r>
        <w:rPr>
          <w:rFonts w:eastAsia="Times New Roman" w:cs="Times New Roman" w:ascii="Times New Roman" w:hAnsi="Times New Roman"/>
          <w:b/>
          <w:bCs/>
          <w:sz w:val="28"/>
          <w:szCs w:val="28"/>
          <w:lang w:val="uk-UA" w:eastAsia="uk-UA"/>
        </w:rPr>
        <w:t>Ескіз - найважливіша частина в процесі створення реклами</w:t>
      </w:r>
      <w:r>
        <w:rPr>
          <w:rFonts w:eastAsia="Times New Roman" w:cs="Times New Roman" w:ascii="Times New Roman" w:hAnsi="Times New Roman"/>
          <w:sz w:val="28"/>
          <w:szCs w:val="28"/>
          <w:lang w:val="uk-UA" w:eastAsia="uk-UA"/>
        </w:rPr>
        <w:t>і його виконують фахівці: художник-оформлювач або ескізист. Вони повинні добре знати рекламу, мати різнобічне уявлення, не говорячи вже про спеціальні навички. Ідеальний ескізист повинен мати наступні якості:</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міти точно оформити ескіз, щоб він був зрозумілий клієнтові.</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лодіти шрифтами.</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льно володіти всіма принципами дизайну, створювати правильне й гарне компонування.</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бре знати специфіку типографського процесу й уміти домагатися великого ефекту при малих витратах.</w:t>
      </w:r>
    </w:p>
    <w:p>
      <w:pPr>
        <w:pStyle w:val="Normal"/>
        <w:numPr>
          <w:ilvl w:val="0"/>
          <w:numId w:val="2"/>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бре знати інтереси рекламодавця.</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Ескізист, що володіє такими якостями, зможе бути керівником художньо-оформлювальних робіт. Він може й не бути дизайнером, але дизайнер зобов'язаний бути ескізист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значити обов'язки керівника художньо-оформлювальних робіт важко. Він робить все те, що й ескізист, але, крім того, він стежить за роботою ілюстраторів, фотографів, шрифтовиків, друкарів, граверів і інших осіб, причетних до оформлення й виготовлення реклами. Він може сам виконувати всі роботи з розробки, що дуже часто й трапляється. Йому належить задум, він робить ескіз і т.д. , тобто фактично є відділом в однині, доручаючи виконання окремих робіт позаштатним фахівцям. Якщо ж він виконує чисто керівну роль його називають директор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Ескіз - це початок і продовження робіт над створенням реклами, це - план.</w:t>
      </w:r>
    </w:p>
    <w:p>
      <w:pPr>
        <w:pStyle w:val="Normal"/>
        <w:numPr>
          <w:ilvl w:val="0"/>
          <w:numId w:val="0"/>
        </w:numPr>
        <w:shd w:fill="FFFFFF" w:val="clear"/>
        <w:spacing w:lineRule="auto" w:line="240" w:before="0" w:after="0"/>
        <w:ind w:firstLine="567"/>
        <w:jc w:val="both"/>
        <w:outlineLvl w:val="2"/>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ворчість дизайнера в рекламі</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цес рекламного дизайну полягає в безперервному пошуку нових засобів, які могли б привернути увагу читача й зацікавити його в предметі реклами. Дизайн - процес творчий. Як говорить один фахівець, творчий працівник в області дизайну запозичує, накопичує, координує й інтерпретує матеріали, знання й думки інших дизайнерів, художників і свої власні. Його стиль характеризується цілісністю поглядів і підходом до рішення творчих проблем.</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Говорячи про стиль у дизайні, треба сказати, що він визначається смаком, стриманістю й цілісністю. Гарний стиль витримує один настрій і одну тему поза залежністю від рекламованого товару й клієнта.</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іль реклами - переконати споживача купити товар. Головне це завжди потрібно пам'ятати при формулюванні ідеї реклами. Тому дизайнерові необхідно прагнути в першу чергу вирішувати проблеми свого клієнта, а не думати про приз на виставці. Забуття інтересів клієнта й захоплення чисто художніми проблемами веде дизайнера від мети.</w:t>
        <w:br/>
        <w:t>Починаючи роботу над рекламою, дизайнерові доводиться вирішувати цілий ряд завдань. Насамперед він усвідомлює, що повинна пропонувати реклама: продукт, послугу або ідею. Він повинен мати чіткі відповіді на наступні питання:</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и хоче рекламодавець удержати покупців або розширити їхнє коло?</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и переслідує він найближчу або далеко йде ціль?</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и буде реклама єдиної або частиною цілої серії реклам?</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а її тема?</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і мотиви?</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якої аудиторії призначається реклама?</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им шляхом краще підійти до вибраної аудиторії?</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і засоби використати: газети, журнали, пошту?</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і плюси й мінуси використовуваних засобів?</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ий спосіб печатки обрати?</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і особливості художнього оформлення й шрифту?</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ий бюджет реклами?</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яку пору року буде публікуватися реклама?</w:t>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і роботи він буде виконувати сам, а для яких прийде залучати фахівців з бо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Іноді реклама обмежується повідомленням про наявність продукту і його ціни. Але, як правило, перед дизайнером ставляться більш складні завдання. Його можуть попросити розсіяти неправдиві чутки про товар, або додати товару унікальність, щоб відрізнити його від товарів конкурентів, або інформувати споживача про додаткові функції товару, або розширити коло споживач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найближчому майбутньому завдання стануть ще більш складними. Рекламістові, що не звик працювати з концепціями, буде важко успішно справлятися зі своїми обов'язками. У майбутньому йому все частіше прийдеться мати справу з ідеями, а не із продуктами. Більш широке поширення одержить реклама, пов'язана з паблік релейшнз, тобто з людськими проблемами. Ідеї, почуття, думки будуть грати не меншу роль, чим рух товарів. Дизайнер повинен дивитися вперед, знати зміни й тенден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изайнер приймає рішення, пов'язані з формою й змістом. В останньому йому надає допомогу текстовик, що звичайно працює в тісному контакті з ним. Відносно форми дизайнер зовсім незалежний. Він сам вирішує питання про те, потрібна картинка в чи рекламі ні, чи буде вона у вигляді малюнка або фотографії, чи потрібні текст або можна обійтися одним заголовк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елике значення для дизайнера має вміння працювати із замовником. Замовник може, наприклад, змусити дизайнера включити в рекламу виродливий товарний знак, він може наполягти на примітивному компонуванні реклами або несмачному розфарбуванню у відношенні з колишніми рекламами даного клієнта й т.п. Подібна практика досить поширена, і дизайнерові доводиться зм'якшувати гостроту назріваючих конфліктів і переконувати рекламодавців у непотрібності надмірностей, які знижують ефективність реклами.</w:t>
      </w:r>
    </w:p>
    <w:p>
      <w:pPr>
        <w:pStyle w:val="Normal"/>
        <w:numPr>
          <w:ilvl w:val="0"/>
          <w:numId w:val="0"/>
        </w:numPr>
        <w:shd w:fill="FFFFFF" w:val="clear"/>
        <w:spacing w:lineRule="auto" w:line="240" w:before="0" w:after="0"/>
        <w:ind w:firstLine="567"/>
        <w:jc w:val="both"/>
        <w:outlineLvl w:val="2"/>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умова робота дизайнера</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прикінці ХІХ століття при рекламних агентствах, що зароджувалися, звичайно існувала невелика група людей, яких називали "прожектерами". Керівник реклами й текстовик писали текст, розробляли ескіз і передавали його прожектерові, що підбирав шрифт, заповнював порожні місця прикрасами. Він трохи більше інших в агентстві розбирався в особливостях виробництва реклами, але він не був дизайнером. Ця ідея ще не дозріла.</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тім прожектерові стали доручати розробку ескізів реклами й прожектер перетворився в компоновщика. У міру росту значимості його роботи компоновщик обростав помічниками й зрештою став керівником художньо-оформлювальних робіт.</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 виставці реклами в 1921 р. у каталогах були зазначені імена художників картин, використовуваних у рекламі, але імена художников-оформлювачів не згадувалися. Тільки в 1934 р. на рекламних виставках стали фігурувати імена художников-оформлювачів. Зараз у каталогах поряд з художниками й фотографами незмінно стоять і імена художников-оформлювачів реклами. Настала пора дизайну.</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раз в агентствах ви не почуєте слова "прожектер", хоча кожний творчий працівник постійно фантазує й видумує. Дизайнер повинен фантазувати в першу чергу: він повинен подумки представляти рекламу ще до того, як вона буде втілена на папері у вигляді ескізу. Процес фантазування один з найважливіших творчих процесів у рекламі.</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ворчість у рекламі й дизайні багато в чому визначається здатністю знаходити зв'язок між речами, які на перший погляд не мають нічого спільного. Рекламісти говорять, що найкраще процес творчості починати з "штурму мозків". При цьому методі збирається група творчих працівників і починає розпалювати друг у друга уяву, висловлюючи самі неймовірні фантазії. Одна ідея породжує іншу, виникає можливість найнесподіваніших асоціацій. Члени цих "сеансів штурму мозків" переслідують одну мету - знайти цікаве ріше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має нічого соромного в тім, що дизайнер вивчає моделі, аранжування й дизайн інших рекламних фірм, запозичить у них цікаві елементи для своєї реклами. Кожний художник створює собі колекцію вирізок реклам інших художників, які відповідають його задуму й сприйняттю. Те, що він аналізує роботи інших, виділяє цікаві зразки й збирає їх, безсумнівно діє на його творчість. Художні рішення, які дали гарні результати один раз, знову й знову з'являються в роботах інших художників, і ніхто не вважає це плагіат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ктор Ірвінг Тейлор, психолог і соціолог, виділяє п'ять рівнів людської творчості:</w:t>
      </w:r>
    </w:p>
    <w:p>
      <w:pPr>
        <w:pStyle w:val="Normal"/>
        <w:numPr>
          <w:ilvl w:val="0"/>
          <w:numId w:val="4"/>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Експресивний рівень</w:t>
      </w:r>
      <w:r>
        <w:rPr>
          <w:rFonts w:eastAsia="Times New Roman" w:cs="Times New Roman" w:ascii="Times New Roman" w:hAnsi="Times New Roman"/>
          <w:sz w:val="28"/>
          <w:szCs w:val="28"/>
          <w:lang w:val="uk-UA" w:eastAsia="uk-UA"/>
        </w:rPr>
        <w:t>, коли майстерність не має першорядної важливості, як, наприклад, у малюнках дітей. Художник дає волю своїй уяві й нічим його не обмежує.</w:t>
      </w:r>
    </w:p>
    <w:p>
      <w:pPr>
        <w:pStyle w:val="Normal"/>
        <w:numPr>
          <w:ilvl w:val="0"/>
          <w:numId w:val="4"/>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Продуктивний рівень</w:t>
      </w:r>
      <w:r>
        <w:rPr>
          <w:rFonts w:eastAsia="Times New Roman" w:cs="Times New Roman" w:ascii="Times New Roman" w:hAnsi="Times New Roman"/>
          <w:sz w:val="28"/>
          <w:szCs w:val="28"/>
          <w:lang w:val="uk-UA" w:eastAsia="uk-UA"/>
        </w:rPr>
        <w:t>, коли художник досягає майстерності, але тільки в межах "піднесеного реалізму".</w:t>
      </w:r>
    </w:p>
    <w:p>
      <w:pPr>
        <w:pStyle w:val="Normal"/>
        <w:numPr>
          <w:ilvl w:val="0"/>
          <w:numId w:val="4"/>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Пошуковий рівень</w:t>
      </w:r>
      <w:r>
        <w:rPr>
          <w:rFonts w:eastAsia="Times New Roman" w:cs="Times New Roman" w:ascii="Times New Roman" w:hAnsi="Times New Roman"/>
          <w:sz w:val="28"/>
          <w:szCs w:val="28"/>
          <w:lang w:val="uk-UA" w:eastAsia="uk-UA"/>
        </w:rPr>
        <w:t>, коли художник, як винахідник, використає старі ідеї для нових рішень. Нових ідей поки ні, розум проявляється тільки у використанні засобів.</w:t>
      </w:r>
    </w:p>
    <w:p>
      <w:pPr>
        <w:pStyle w:val="Normal"/>
        <w:numPr>
          <w:ilvl w:val="0"/>
          <w:numId w:val="4"/>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Новаторський рівень</w:t>
      </w:r>
      <w:r>
        <w:rPr>
          <w:rFonts w:eastAsia="Times New Roman" w:cs="Times New Roman" w:ascii="Times New Roman" w:hAnsi="Times New Roman"/>
          <w:sz w:val="28"/>
          <w:szCs w:val="28"/>
          <w:lang w:val="uk-UA" w:eastAsia="uk-UA"/>
        </w:rPr>
        <w:t>, коли художник проявляє себе в області ідей. Він стає послідовником якоїсь школи.</w:t>
      </w:r>
    </w:p>
    <w:p>
      <w:pPr>
        <w:pStyle w:val="Normal"/>
        <w:numPr>
          <w:ilvl w:val="0"/>
          <w:numId w:val="4"/>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Новий рівень</w:t>
      </w:r>
      <w:r>
        <w:rPr>
          <w:rFonts w:eastAsia="Times New Roman" w:cs="Times New Roman" w:ascii="Times New Roman" w:hAnsi="Times New Roman"/>
          <w:sz w:val="28"/>
          <w:szCs w:val="28"/>
          <w:lang w:val="uk-UA" w:eastAsia="uk-UA"/>
        </w:rPr>
        <w:t>, коли художник працює по нових принципах. Такий художник має високу майстерність і може стати родоначальником нової школи.</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ли дизайнер працює над начерками або імпровізаціями, він зайнятий експресивною творчістю. Коли ж він починає відпрацьовувати свої начерки, щоб зробити їх зрозумілими для інших, то він переходить до продуктивної творчості. На цій стадії творча робота більшості художників завмирає. Тільки деяким, найбільш обдарованим, вдається вивести свою творчість на новаторський і новий рівень.</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val="uk-UA" w:eastAsia="uk-UA"/>
        </w:rPr>
        <w:t>Художник, що працює над дизайном, теоретично проходить через чотири стадії, незалежно від рівня своєї робо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перше, він вивчає клієнта, його продукт, засоби інформації, аудиторію й інші проблеми, пов'язані з підготовкою себе до найкращого виконання поставленого завдання. Цю стадію називають стадією осві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друге, він на якийсь час відволікається від поставленого завдання, внутрішньо працюючи над сприйнятим матеріалом. Цю стадію можна назвати інкубаційною</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третє, художник знаходить рішення, можливо, зовсім випадково. Цю стадію можна назвати стадією осяя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І, нарешті, по-четверте, художник приступає до дії, не втрачаючи ні однієї корисної ідеї при переході від роботи свідомості до роботи рук. Цю стадію можна назвати стадією виконання, або продуктивною стадією.</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днак умови можуть не дозволити художникові послідовно проходити через всі чотири стад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жерело; з якого черпає сили творчість, треба безупинно поповнювати шляхом читання, спостереження, досліджень і практики. Творче мислення ґрунтується на широких знаннях, тому читання конче потрібно. Творчість ґрунтується головним чином на сприйнятті нових зв'язків, і той, хто знайомить із широким колом питань, виявляється краще підготовленим до вироблення ідей. Читання в сполученні із практикою забезпечує творчості гарну базу. Він завжди повинен бути в курсі справ, знати моду, тенденції, останні под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екламу перед випуском треба перевіряти, щоб внести в неї своєчасні виправлення й не витрачати дарма гроші клієнта. Для перевірки можна залучити групу читачів вибраного для вашої реклами видання й вислухати їхню дум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изайнер завжди повинен шукати кращі засоби для вираження своїх задумів. На думку багатьох фахівців, нове й оригінальне в мистецтві знайти дуже важко. Кожний художник запозичить в іншого, і ланцюжок запозичень нескінченний. Однак кожний вносить у свою роботу щось особливе, що й називається творчістю. Нове виростає на основі старого. Інакше й бути не може.</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ворчу діяльність дизайнера стимулює наступне:</w:t>
      </w:r>
    </w:p>
    <w:p>
      <w:pPr>
        <w:pStyle w:val="Normal"/>
        <w:numPr>
          <w:ilvl w:val="0"/>
          <w:numId w:val="6"/>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Запозичення</w:t>
      </w:r>
      <w:r>
        <w:rPr>
          <w:rFonts w:eastAsia="Times New Roman" w:cs="Times New Roman" w:ascii="Times New Roman" w:hAnsi="Times New Roman"/>
          <w:sz w:val="28"/>
          <w:szCs w:val="28"/>
          <w:lang w:val="uk-UA" w:eastAsia="uk-UA"/>
        </w:rPr>
        <w:t>, за допомогою якого витягають художні істини з інших областей. Так, наприклад, композиція картини може підказати форму вираження для реклами. Сама природа являє собою невичерпне джерело ідей для дизайну.</w:t>
      </w:r>
    </w:p>
    <w:p>
      <w:pPr>
        <w:pStyle w:val="Normal"/>
        <w:numPr>
          <w:ilvl w:val="0"/>
          <w:numId w:val="6"/>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Доповнення.</w:t>
      </w:r>
      <w:r>
        <w:rPr>
          <w:rFonts w:eastAsia="Times New Roman" w:cs="Times New Roman" w:ascii="Times New Roman" w:hAnsi="Times New Roman"/>
          <w:sz w:val="28"/>
          <w:szCs w:val="28"/>
          <w:lang w:val="uk-UA" w:eastAsia="uk-UA"/>
        </w:rPr>
        <w:t> Спрощене компонування, скажемо, для реклами якісного продукту можуть послужити базою для створення більше складної реклами, що містить у собі кілька подібних компонентів.</w:t>
      </w:r>
    </w:p>
    <w:p>
      <w:pPr>
        <w:pStyle w:val="Normal"/>
        <w:numPr>
          <w:ilvl w:val="0"/>
          <w:numId w:val="6"/>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Витяг</w:t>
      </w:r>
      <w:r>
        <w:rPr>
          <w:rFonts w:eastAsia="Times New Roman" w:cs="Times New Roman" w:ascii="Times New Roman" w:hAnsi="Times New Roman"/>
          <w:sz w:val="28"/>
          <w:szCs w:val="28"/>
          <w:lang w:val="uk-UA" w:eastAsia="uk-UA"/>
        </w:rPr>
        <w:t>. Дизайнер витягає з якоїсь реклами частина, що сподобалася йому, і на її основі розробляє нову рекламу. Іноді він бере частина картинки, збільшує її й використає у своїй рекламі.</w:t>
      </w:r>
    </w:p>
    <w:p>
      <w:pPr>
        <w:pStyle w:val="Normal"/>
        <w:numPr>
          <w:ilvl w:val="0"/>
          <w:numId w:val="6"/>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Переробка.</w:t>
      </w:r>
      <w:r>
        <w:rPr>
          <w:rFonts w:eastAsia="Times New Roman" w:cs="Times New Roman" w:ascii="Times New Roman" w:hAnsi="Times New Roman"/>
          <w:sz w:val="28"/>
          <w:szCs w:val="28"/>
          <w:lang w:val="uk-UA" w:eastAsia="uk-UA"/>
        </w:rPr>
        <w:t> Дизайнер бере вдалу рекламу й переробляє її компонування, помістивши, наприклад, у своїй рекламі три картинки, а не чотири, або перемістивши заголовок зверху вниз.</w:t>
      </w:r>
    </w:p>
    <w:p>
      <w:pPr>
        <w:pStyle w:val="Normal"/>
        <w:numPr>
          <w:ilvl w:val="0"/>
          <w:numId w:val="6"/>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Утрирування.</w:t>
      </w:r>
      <w:r>
        <w:rPr>
          <w:rFonts w:eastAsia="Times New Roman" w:cs="Times New Roman" w:ascii="Times New Roman" w:hAnsi="Times New Roman"/>
          <w:sz w:val="28"/>
          <w:szCs w:val="28"/>
          <w:lang w:val="uk-UA" w:eastAsia="uk-UA"/>
        </w:rPr>
        <w:t> Якийсь дизайнер вирішив змістити заголовок ближче до краю реклами. Іншому дизайнерові цей прийом сподобався, і він ще більше зміщає заголовок, а крім того, і сам текст.</w:t>
      </w:r>
    </w:p>
    <w:p>
      <w:pPr>
        <w:pStyle w:val="Normal"/>
        <w:numPr>
          <w:ilvl w:val="0"/>
          <w:numId w:val="6"/>
        </w:numPr>
        <w:shd w:fill="FFFFFF" w:val="clear"/>
        <w:spacing w:lineRule="auto" w:line="240" w:before="0" w:after="0"/>
        <w:ind w:left="0" w:firstLine="567"/>
        <w:jc w:val="both"/>
        <w:rPr/>
      </w:pPr>
      <w:r>
        <w:rPr>
          <w:rFonts w:eastAsia="Times New Roman" w:cs="Times New Roman" w:ascii="Times New Roman" w:hAnsi="Times New Roman"/>
          <w:b/>
          <w:bCs/>
          <w:sz w:val="28"/>
          <w:szCs w:val="28"/>
          <w:lang w:val="uk-UA" w:eastAsia="uk-UA"/>
        </w:rPr>
        <w:t>Протиставлення.</w:t>
      </w:r>
      <w:r>
        <w:rPr>
          <w:rFonts w:eastAsia="Times New Roman" w:cs="Times New Roman" w:ascii="Times New Roman" w:hAnsi="Times New Roman"/>
          <w:sz w:val="28"/>
          <w:szCs w:val="28"/>
          <w:lang w:val="uk-UA" w:eastAsia="uk-UA"/>
        </w:rPr>
        <w:t> Якщо в большинсве реклам переважають темні тони, то дизайнер може зробити зворотне, взяти світлі фарби й білі поля. Якщо всі захоплені круглими формами, то дизайнер може ввести вугільні форми.</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читися на прикладах потрібно, але цим не можна захоплюватися. Навіть починаючий дизайнер повинен запозичати зі зразків тільки ідеї. До запозичень дизайнер повинен додавати свої індивідуальні штрихи.</w:t>
      </w:r>
    </w:p>
    <w:p>
      <w:pPr>
        <w:pStyle w:val="Normal"/>
        <w:spacing w:lineRule="auto" w:line="240" w:before="0" w:after="0"/>
        <w:ind w:firstLine="567"/>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Heading1"/>
        <w:shd w:fill="FFFFFF" w:val="clear"/>
        <w:spacing w:lineRule="atLeast" w:line="750" w:before="0" w:after="0"/>
        <w:ind w:firstLine="567"/>
        <w:jc w:val="both"/>
        <w:textAlignment w:val="baseline"/>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rPr>
        <w:t>Дизайн зовнішньої реклами</w:t>
      </w:r>
    </w:p>
    <w:p>
      <w:pPr>
        <w:pStyle w:val="Normal"/>
        <w:rPr>
          <w:rFonts w:ascii="Times New Roman" w:hAnsi="Times New Roman" w:cs="Times New Roman"/>
          <w:sz w:val="28"/>
          <w:szCs w:val="28"/>
          <w:lang w:val="uk-UA"/>
        </w:rPr>
      </w:pPr>
      <w:hyperlink r:id="rId31">
        <w:r>
          <w:rPr>
            <w:rStyle w:val="InternetLink"/>
            <w:rFonts w:cs="Times New Roman" w:ascii="Times New Roman" w:hAnsi="Times New Roman"/>
            <w:sz w:val="28"/>
            <w:szCs w:val="28"/>
            <w:lang w:val="uk-UA"/>
          </w:rPr>
          <w:t>https://socialism.com.ua/ua/servicedescription/92-dizayn-zovnshno-reklami.html</w:t>
        </w:r>
      </w:hyperlink>
    </w:p>
    <w:p>
      <w:pPr>
        <w:pStyle w:val="Style19"/>
        <w:shd w:fill="FFFFFF" w:val="clear"/>
        <w:spacing w:before="0" w:after="300"/>
        <w:ind w:firstLine="567"/>
        <w:jc w:val="both"/>
        <w:textAlignment w:val="baseline"/>
        <w:rPr>
          <w:sz w:val="28"/>
          <w:szCs w:val="28"/>
        </w:rPr>
      </w:pPr>
      <w:r>
        <w:rPr>
          <w:sz w:val="28"/>
          <w:szCs w:val="28"/>
        </w:rPr>
        <w:t>Якщо Ви не заявите про себе - ніхто не дізнається про вас, якщо перестанете нагадувати споживачеві про своє існування - він швидко про вас забуде.</w:t>
      </w:r>
    </w:p>
    <w:p>
      <w:pPr>
        <w:pStyle w:val="Style19"/>
        <w:shd w:fill="FFFFFF" w:val="clear"/>
        <w:spacing w:before="0" w:after="300"/>
        <w:ind w:firstLine="567"/>
        <w:jc w:val="both"/>
        <w:textAlignment w:val="baseline"/>
        <w:rPr>
          <w:sz w:val="28"/>
          <w:szCs w:val="28"/>
        </w:rPr>
      </w:pPr>
      <w:r>
        <w:rPr>
          <w:sz w:val="28"/>
          <w:szCs w:val="28"/>
        </w:rPr>
        <w:t>Сучасний бізнес диктує свої жорсткі вимоги, цінність масового оповіщення з використанням стаціонарних або тимчасових рекламних конструкцій виправдана і займає в просуванні одну з ключових позицій.</w:t>
      </w:r>
    </w:p>
    <w:p>
      <w:pPr>
        <w:pStyle w:val="Style19"/>
        <w:shd w:fill="FFFFFF" w:val="clear"/>
        <w:spacing w:before="0" w:after="0"/>
        <w:ind w:firstLine="567"/>
        <w:jc w:val="both"/>
        <w:textAlignment w:val="baseline"/>
        <w:rPr/>
      </w:pPr>
      <w:r>
        <w:rPr>
          <w:rStyle w:val="StrongEmphasis"/>
          <w:sz w:val="28"/>
          <w:szCs w:val="28"/>
        </w:rPr>
        <w:t>Зовнішня реклама</w:t>
      </w:r>
      <w:r>
        <w:rPr>
          <w:sz w:val="28"/>
          <w:szCs w:val="28"/>
        </w:rPr>
        <w:t> - це один з традиційних каналів залучення цільової аудиторії, тому єю нехтувати не варто, особливо якщо компанія тільки починає свій старт, намагається ефектно заявити про себе або просунути новий продукт, бренд, послугу.</w:t>
      </w:r>
    </w:p>
    <w:p>
      <w:pPr>
        <w:pStyle w:val="Style19"/>
        <w:shd w:fill="FFFFFF" w:val="clear"/>
        <w:spacing w:before="0" w:after="0"/>
        <w:ind w:firstLine="567"/>
        <w:jc w:val="both"/>
        <w:textAlignment w:val="baseline"/>
        <w:rPr/>
      </w:pPr>
      <w:r>
        <w:rPr>
          <w:rStyle w:val="StrongEmphasis"/>
          <w:sz w:val="28"/>
          <w:szCs w:val="28"/>
        </w:rPr>
        <w:t>Терміни виконання:</w:t>
      </w:r>
      <w:r>
        <w:rPr>
          <w:sz w:val="28"/>
          <w:szCs w:val="28"/>
        </w:rPr>
        <w:t> від 24 годин</w:t>
      </w:r>
    </w:p>
    <w:p>
      <w:pPr>
        <w:pStyle w:val="Heading2"/>
        <w:shd w:fill="FFFFFF" w:val="clear"/>
        <w:spacing w:lineRule="atLeast" w:line="600" w:before="0" w:after="0"/>
        <w:ind w:firstLine="567"/>
        <w:jc w:val="both"/>
        <w:textAlignment w:val="baseline"/>
        <w:rPr>
          <w:rFonts w:ascii="Times New Roman" w:hAnsi="Times New Roman" w:cs="Times New Roman"/>
          <w:b w:val="false"/>
          <w:b w:val="false"/>
          <w:bCs w:val="false"/>
        </w:rPr>
      </w:pPr>
      <w:r>
        <w:rPr>
          <w:rStyle w:val="StrongEmphasis"/>
          <w:rFonts w:cs="Times New Roman" w:ascii="Times New Roman" w:hAnsi="Times New Roman"/>
          <w:b w:val="false"/>
          <w:bCs w:val="false"/>
        </w:rPr>
        <w:t>Переваги зовнішньої реклами.</w:t>
      </w:r>
    </w:p>
    <w:p>
      <w:pPr>
        <w:pStyle w:val="Style19"/>
        <w:shd w:fill="FFFFFF" w:val="clear"/>
        <w:spacing w:before="0" w:after="0"/>
        <w:ind w:firstLine="567"/>
        <w:jc w:val="both"/>
        <w:textAlignment w:val="baseline"/>
        <w:rPr/>
      </w:pPr>
      <w:r>
        <w:rPr>
          <w:rStyle w:val="StrongEmphasis"/>
          <w:sz w:val="28"/>
          <w:szCs w:val="28"/>
        </w:rPr>
        <w:t>Зовнішня реклама</w:t>
      </w:r>
      <w:r>
        <w:rPr>
          <w:sz w:val="28"/>
          <w:szCs w:val="28"/>
        </w:rPr>
        <w:t> - це текстова та графічна рекламна інформація, що розміщується на спеціальних рекламних конструкціях на відкритій місцевості (на вулиці і поза будівлями).</w:t>
      </w:r>
    </w:p>
    <w:p>
      <w:pPr>
        <w:pStyle w:val="Style19"/>
        <w:shd w:fill="FFFFFF" w:val="clear"/>
        <w:spacing w:before="0" w:after="300"/>
        <w:ind w:firstLine="567"/>
        <w:jc w:val="both"/>
        <w:textAlignment w:val="baseline"/>
        <w:rPr>
          <w:sz w:val="28"/>
          <w:szCs w:val="28"/>
        </w:rPr>
      </w:pPr>
      <w:r>
        <w:rPr>
          <w:sz w:val="28"/>
          <w:szCs w:val="28"/>
        </w:rPr>
        <w:t>До зовнішньої реклами відносяться такі рекламні носії як: білборди, сіті-лайти, троли, брендмауери, призматрони, банери, вітрини, вивіски магазинів і салонів, транспортні засоби, вантажні, пасажирські і приватні автомобілі та ін.</w:t>
      </w:r>
    </w:p>
    <w:p>
      <w:pPr>
        <w:pStyle w:val="Style19"/>
        <w:shd w:fill="FFFFFF" w:val="clear"/>
        <w:spacing w:before="0" w:after="300"/>
        <w:ind w:firstLine="567"/>
        <w:jc w:val="both"/>
        <w:textAlignment w:val="baseline"/>
        <w:rPr>
          <w:sz w:val="28"/>
          <w:szCs w:val="28"/>
        </w:rPr>
      </w:pPr>
      <w:r>
        <w:rPr>
          <w:sz w:val="28"/>
          <w:szCs w:val="28"/>
        </w:rPr>
        <w:t>Часто, зовнішню рекламу плутають з рекламою, яка розміщується в магазинах і супермаркетах (наприклад - POS-матеріали), що є помилковою думкою.</w:t>
      </w:r>
    </w:p>
    <w:p>
      <w:pPr>
        <w:pStyle w:val="Style19"/>
        <w:shd w:fill="FFFFFF" w:val="clear"/>
        <w:spacing w:before="0" w:after="300"/>
        <w:ind w:firstLine="567"/>
        <w:jc w:val="both"/>
        <w:textAlignment w:val="baseline"/>
        <w:rPr>
          <w:sz w:val="28"/>
          <w:szCs w:val="28"/>
        </w:rPr>
      </w:pPr>
      <w:r>
        <w:rPr>
          <w:sz w:val="28"/>
          <w:szCs w:val="28"/>
        </w:rPr>
        <w:t>Зовнішня реклама знову і знову доводить свою ефективність. Виготовлення зовнішньої реклами почалося тоді, коли ремісники здогадалися використовувати різні вивіски для реклами своїх товарів. Вони використовували унікальний дизайн для залучення покупців. З часом, методи реклами удосконалювалися і з'явилося безліч різноманітних видів реклами: банер, піллар, рекламний щит і багато іншого. Найуспішніші з них завжди відрізняються, і запам'ятовуються креативним дизайном.</w:t>
      </w:r>
    </w:p>
    <w:p>
      <w:pPr>
        <w:pStyle w:val="Style19"/>
        <w:shd w:fill="FFFFFF" w:val="clear"/>
        <w:spacing w:before="0" w:after="300"/>
        <w:ind w:firstLine="567"/>
        <w:jc w:val="both"/>
        <w:textAlignment w:val="baseline"/>
        <w:rPr>
          <w:sz w:val="28"/>
          <w:szCs w:val="28"/>
        </w:rPr>
      </w:pPr>
      <w:r>
        <w:rPr>
          <w:sz w:val="28"/>
          <w:szCs w:val="28"/>
        </w:rPr>
        <w:t>Для того щоб побачити, наскільки поширена зовнішня реклама, потрібно всього лише вийти на вулицю. Подивітись вгору - і ви побачите банери і рекламні розтяжки, по боках - рекламні щити і сітілайти, на будівлях - рекламні панелі-кронштейни і вивіски. Вся ця - зовнішня реклама, презентує той чи інший товар або послугу.</w:t>
      </w:r>
    </w:p>
    <w:p>
      <w:pPr>
        <w:pStyle w:val="Style19"/>
        <w:shd w:fill="FFFFFF" w:val="clear"/>
        <w:spacing w:before="0" w:after="0"/>
        <w:ind w:firstLine="567"/>
        <w:jc w:val="both"/>
        <w:textAlignment w:val="baseline"/>
        <w:rPr/>
      </w:pPr>
      <w:r>
        <w:rPr>
          <w:rStyle w:val="StrongEmphasis"/>
          <w:sz w:val="28"/>
          <w:szCs w:val="28"/>
        </w:rPr>
        <w:t>Дизайн зовнішньої реклами</w:t>
      </w:r>
      <w:r>
        <w:rPr>
          <w:sz w:val="28"/>
          <w:szCs w:val="28"/>
        </w:rPr>
        <w:t> - це головний ключ успішної рекламної кампанії. Дизайн рекламного макету повинен нести в собі як креативну так і технічно ефективну ідею, емоційний і інформаційний посил. Композиція не повинна перевантажуватися деталями, текст реклами повинен бути ємним і простим, легко читабельним поблизу і здалеку.</w:t>
      </w:r>
    </w:p>
    <w:p>
      <w:pPr>
        <w:pStyle w:val="Style19"/>
        <w:shd w:fill="FFFFFF" w:val="clear"/>
        <w:spacing w:before="0" w:after="300"/>
        <w:ind w:firstLine="567"/>
        <w:jc w:val="both"/>
        <w:textAlignment w:val="baseline"/>
        <w:rPr>
          <w:sz w:val="28"/>
          <w:szCs w:val="28"/>
        </w:rPr>
      </w:pPr>
      <w:r>
        <w:rPr>
          <w:sz w:val="28"/>
          <w:szCs w:val="28"/>
        </w:rPr>
        <w:t>Інформативний і привертаючий увагу дизайн зовнішньої реклами залучає нових потенційних клієнтів, дозволяє правильно піднести інформацію, підвищує запам'ятовуваність і впізнаваність компанії споживачем.</w:t>
      </w:r>
    </w:p>
    <w:p>
      <w:pPr>
        <w:pStyle w:val="Heading2"/>
        <w:shd w:fill="FFFFFF" w:val="clear"/>
        <w:spacing w:lineRule="atLeast" w:line="600" w:before="0" w:after="0"/>
        <w:ind w:firstLine="567"/>
        <w:jc w:val="both"/>
        <w:textAlignment w:val="baseline"/>
        <w:rPr>
          <w:rFonts w:ascii="Times New Roman" w:hAnsi="Times New Roman" w:cs="Times New Roman"/>
          <w:b w:val="false"/>
          <w:b w:val="false"/>
          <w:bCs w:val="false"/>
        </w:rPr>
      </w:pPr>
      <w:r>
        <w:rPr>
          <w:rStyle w:val="StrongEmphasis"/>
          <w:rFonts w:cs="Times New Roman" w:ascii="Times New Roman" w:hAnsi="Times New Roman"/>
          <w:b w:val="false"/>
          <w:bCs w:val="false"/>
        </w:rPr>
        <w:t>Розробка дизайну зовнішньої реклами.</w:t>
      </w:r>
    </w:p>
    <w:p>
      <w:pPr>
        <w:pStyle w:val="Style19"/>
        <w:shd w:fill="FFFFFF" w:val="clear"/>
        <w:spacing w:before="0" w:after="300"/>
        <w:ind w:firstLine="567"/>
        <w:jc w:val="both"/>
        <w:textAlignment w:val="baseline"/>
        <w:rPr>
          <w:sz w:val="28"/>
          <w:szCs w:val="28"/>
        </w:rPr>
      </w:pPr>
      <w:r>
        <w:rPr>
          <w:sz w:val="28"/>
          <w:szCs w:val="28"/>
        </w:rPr>
        <w:t>Розробка рекламного макету вимагає чіткого розміщення акцентів і стратегічного планування.</w:t>
      </w:r>
    </w:p>
    <w:p>
      <w:pPr>
        <w:pStyle w:val="Style19"/>
        <w:shd w:fill="FFFFFF" w:val="clear"/>
        <w:spacing w:before="0" w:after="300"/>
        <w:ind w:firstLine="567"/>
        <w:jc w:val="both"/>
        <w:textAlignment w:val="baseline"/>
        <w:rPr>
          <w:sz w:val="28"/>
          <w:szCs w:val="28"/>
        </w:rPr>
      </w:pPr>
      <w:r>
        <w:rPr>
          <w:sz w:val="28"/>
          <w:szCs w:val="28"/>
        </w:rPr>
        <w:t>Над цим складним і творчим процесом традиційно працює не один фахівець, а команда професіоналів, які успішно реалізувалися в своєму сегменті: дизайнери, копірайтери, маркетологи, аналітичний відділ.</w:t>
      </w:r>
    </w:p>
    <w:p>
      <w:pPr>
        <w:pStyle w:val="Style19"/>
        <w:shd w:fill="FFFFFF" w:val="clear"/>
        <w:spacing w:before="0" w:after="300"/>
        <w:ind w:firstLine="567"/>
        <w:jc w:val="both"/>
        <w:textAlignment w:val="baseline"/>
        <w:rPr>
          <w:sz w:val="28"/>
          <w:szCs w:val="28"/>
        </w:rPr>
      </w:pPr>
      <w:r>
        <w:rPr>
          <w:sz w:val="28"/>
          <w:szCs w:val="28"/>
        </w:rPr>
        <w:t>Адже для того щоб створити продуктивний макет дизайнерського оповіщення одного зображення не зовсім достатньо, головне - донести до споживача основну комерційну ідею, яка розробляється в залежності від цілей і завдань.</w:t>
      </w:r>
    </w:p>
    <w:p>
      <w:pPr>
        <w:pStyle w:val="Style19"/>
        <w:shd w:fill="FFFFFF" w:val="clear"/>
        <w:spacing w:before="0" w:after="0"/>
        <w:ind w:firstLine="567"/>
        <w:jc w:val="both"/>
        <w:textAlignment w:val="baseline"/>
        <w:rPr>
          <w:sz w:val="28"/>
          <w:szCs w:val="28"/>
        </w:rPr>
      </w:pPr>
      <w:r>
        <w:rPr>
          <w:rStyle w:val="StrongEmphasis"/>
          <w:sz w:val="28"/>
          <w:szCs w:val="28"/>
        </w:rPr>
        <w:t>А тут важливі безліч факторів:</w:t>
      </w:r>
    </w:p>
    <w:p>
      <w:pPr>
        <w:pStyle w:val="Normal"/>
        <w:numPr>
          <w:ilvl w:val="0"/>
          <w:numId w:val="5"/>
        </w:numPr>
        <w:shd w:fill="FFFFFF" w:val="clear"/>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Напрямок рекламованого продукту</w:t>
      </w:r>
    </w:p>
    <w:p>
      <w:pPr>
        <w:pStyle w:val="Normal"/>
        <w:numPr>
          <w:ilvl w:val="0"/>
          <w:numId w:val="5"/>
        </w:numPr>
        <w:shd w:fill="FFFFFF" w:val="clear"/>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Цілі рекламної кампанії</w:t>
      </w:r>
    </w:p>
    <w:p>
      <w:pPr>
        <w:pStyle w:val="Normal"/>
        <w:numPr>
          <w:ilvl w:val="0"/>
          <w:numId w:val="5"/>
        </w:numPr>
        <w:shd w:fill="FFFFFF" w:val="clear"/>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Місце розташування</w:t>
      </w:r>
    </w:p>
    <w:p>
      <w:pPr>
        <w:pStyle w:val="Normal"/>
        <w:numPr>
          <w:ilvl w:val="0"/>
          <w:numId w:val="5"/>
        </w:numPr>
        <w:shd w:fill="FFFFFF" w:val="clear"/>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Цільова аудиторія</w:t>
      </w:r>
    </w:p>
    <w:p>
      <w:pPr>
        <w:pStyle w:val="Normal"/>
        <w:numPr>
          <w:ilvl w:val="0"/>
          <w:numId w:val="5"/>
        </w:numPr>
        <w:shd w:fill="FFFFFF" w:val="clear"/>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Кількість рекламних площ</w:t>
      </w:r>
    </w:p>
    <w:p>
      <w:pPr>
        <w:pStyle w:val="Normal"/>
        <w:numPr>
          <w:ilvl w:val="0"/>
          <w:numId w:val="5"/>
        </w:numPr>
        <w:shd w:fill="FFFFFF" w:val="clear"/>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Наявність конкурентної реклами по близу</w:t>
      </w:r>
    </w:p>
    <w:p>
      <w:pPr>
        <w:pStyle w:val="Normal"/>
        <w:numPr>
          <w:ilvl w:val="0"/>
          <w:numId w:val="5"/>
        </w:numPr>
        <w:shd w:fill="FFFFFF" w:val="clear"/>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І навіть пора року</w:t>
      </w:r>
    </w:p>
    <w:p>
      <w:pPr>
        <w:pStyle w:val="Heading2"/>
        <w:shd w:fill="FFFFFF" w:val="clear"/>
        <w:spacing w:lineRule="atLeast" w:line="600" w:before="0" w:after="0"/>
        <w:ind w:firstLine="567"/>
        <w:jc w:val="both"/>
        <w:textAlignment w:val="baseline"/>
        <w:rPr>
          <w:rFonts w:ascii="Times New Roman" w:hAnsi="Times New Roman" w:cs="Times New Roman"/>
          <w:b w:val="false"/>
          <w:b w:val="false"/>
          <w:bCs w:val="false"/>
        </w:rPr>
      </w:pPr>
      <w:r>
        <w:rPr>
          <w:rStyle w:val="StrongEmphasis"/>
          <w:rFonts w:cs="Times New Roman" w:ascii="Times New Roman" w:hAnsi="Times New Roman"/>
          <w:b w:val="false"/>
          <w:bCs w:val="false"/>
        </w:rPr>
        <w:t>Яким повинен бути дизайн зовнішньої реклами?</w:t>
      </w:r>
    </w:p>
    <w:p>
      <w:pPr>
        <w:pStyle w:val="Style19"/>
        <w:shd w:fill="FFFFFF" w:val="clear"/>
        <w:spacing w:before="0" w:after="300"/>
        <w:ind w:firstLine="567"/>
        <w:jc w:val="both"/>
        <w:textAlignment w:val="baseline"/>
        <w:rPr>
          <w:sz w:val="28"/>
          <w:szCs w:val="28"/>
        </w:rPr>
      </w:pPr>
      <w:r>
        <w:rPr>
          <w:sz w:val="28"/>
          <w:szCs w:val="28"/>
        </w:rPr>
        <w:t>Кожного з нас щодня «атакують» величезні потоки інформації і рекламних звернень. Коли зовнішня реклама тільки з'явилася, вона дійсно працювала ефективно.</w:t>
      </w:r>
    </w:p>
    <w:p>
      <w:pPr>
        <w:pStyle w:val="Style19"/>
        <w:shd w:fill="FFFFFF" w:val="clear"/>
        <w:spacing w:before="0" w:after="300"/>
        <w:ind w:firstLine="567"/>
        <w:jc w:val="both"/>
        <w:textAlignment w:val="baseline"/>
        <w:rPr>
          <w:sz w:val="28"/>
          <w:szCs w:val="28"/>
        </w:rPr>
      </w:pPr>
      <w:r>
        <w:rPr>
          <w:sz w:val="28"/>
          <w:szCs w:val="28"/>
        </w:rPr>
        <w:t>Зараз погляди споживачів прослизають по численних білбордів і банерів без особливої ​​уваги, споживачі не сприймають рекламну інформацію, так як цього очікують рекламодавці.</w:t>
      </w:r>
    </w:p>
    <w:p>
      <w:pPr>
        <w:pStyle w:val="Style19"/>
        <w:shd w:fill="FFFFFF" w:val="clear"/>
        <w:spacing w:before="0" w:after="300"/>
        <w:ind w:firstLine="567"/>
        <w:jc w:val="both"/>
        <w:textAlignment w:val="baseline"/>
        <w:rPr>
          <w:sz w:val="28"/>
          <w:szCs w:val="28"/>
        </w:rPr>
      </w:pPr>
      <w:r>
        <w:rPr>
          <w:sz w:val="28"/>
          <w:szCs w:val="28"/>
        </w:rPr>
        <w:t>Щоб залучити і зупинити погляди перехожих на вашому рекламному оголошенні, дизайн зовнішньої реклами повинен бути не просто помітним, яскравим і неординарним, але і легко запам'ятовуватись.</w:t>
        <w:br/>
        <w:t>Лаконічний дизайн реклами точно донесе до споживача суть і переваги вашої пропозиції.</w:t>
      </w:r>
    </w:p>
    <w:p>
      <w:pPr>
        <w:pStyle w:val="Style19"/>
        <w:shd w:fill="FFFFFF" w:val="clear"/>
        <w:spacing w:before="0" w:after="300"/>
        <w:ind w:firstLine="567"/>
        <w:jc w:val="both"/>
        <w:textAlignment w:val="baseline"/>
        <w:rPr>
          <w:sz w:val="28"/>
          <w:szCs w:val="28"/>
        </w:rPr>
      </w:pPr>
      <w:r>
        <w:rPr>
          <w:sz w:val="28"/>
          <w:szCs w:val="28"/>
        </w:rPr>
        <w:t>Пам'ятайте, то, як виглядає ваша реклама, і наскільки естетично і грамотно ви подаєте свій продукт, визначає ставлення аудиторії до вашого бренду, його позиції на ринку і «титул».</w:t>
      </w:r>
    </w:p>
    <w:p>
      <w:pPr>
        <w:pStyle w:val="Style19"/>
        <w:shd w:fill="FFFFFF" w:val="clear"/>
        <w:spacing w:before="0" w:after="300"/>
        <w:ind w:firstLine="567"/>
        <w:jc w:val="both"/>
        <w:textAlignment w:val="baseline"/>
        <w:rPr>
          <w:sz w:val="28"/>
          <w:szCs w:val="28"/>
        </w:rPr>
      </w:pPr>
      <w:r>
        <w:rPr>
          <w:sz w:val="28"/>
          <w:szCs w:val="28"/>
        </w:rPr>
        <w:t>Бажаєте отримати «царську корону» в світі брендів, тоді розробіть царський дизайн реклами - розкішний і неповторний.</w:t>
      </w:r>
    </w:p>
    <w:p>
      <w:pPr>
        <w:pStyle w:val="Heading2"/>
        <w:shd w:fill="FFFFFF" w:val="clear"/>
        <w:spacing w:lineRule="atLeast" w:line="600" w:before="0" w:after="0"/>
        <w:ind w:firstLine="567"/>
        <w:jc w:val="both"/>
        <w:textAlignment w:val="baseline"/>
        <w:rPr>
          <w:rFonts w:ascii="Times New Roman" w:hAnsi="Times New Roman" w:cs="Times New Roman"/>
          <w:b w:val="false"/>
          <w:b w:val="false"/>
          <w:bCs w:val="false"/>
        </w:rPr>
      </w:pPr>
      <w:r>
        <w:rPr>
          <w:rStyle w:val="StrongEmphasis"/>
          <w:rFonts w:cs="Times New Roman" w:ascii="Times New Roman" w:hAnsi="Times New Roman"/>
          <w:b w:val="false"/>
          <w:bCs w:val="false"/>
        </w:rPr>
        <w:t>Види зовнішньої реклами:</w:t>
      </w:r>
    </w:p>
    <w:p>
      <w:pPr>
        <w:pStyle w:val="Style19"/>
        <w:shd w:fill="FFFFFF" w:val="clear"/>
        <w:spacing w:before="0" w:after="300"/>
        <w:ind w:firstLine="567"/>
        <w:jc w:val="both"/>
        <w:textAlignment w:val="baseline"/>
        <w:rPr>
          <w:sz w:val="28"/>
          <w:szCs w:val="28"/>
        </w:rPr>
      </w:pPr>
      <w:r>
        <w:rPr>
          <w:sz w:val="28"/>
          <w:szCs w:val="28"/>
        </w:rPr>
        <w:t>Найпоширенішими видами, які приносять максимальний позитивний результат є наступні:</w:t>
      </w:r>
    </w:p>
    <w:p>
      <w:pPr>
        <w:pStyle w:val="Style19"/>
        <w:shd w:fill="FFFFFF" w:val="clear"/>
        <w:spacing w:before="0" w:after="0"/>
        <w:ind w:firstLine="567"/>
        <w:jc w:val="both"/>
        <w:textAlignment w:val="baseline"/>
        <w:rPr/>
      </w:pPr>
      <w:r>
        <w:rPr>
          <w:rStyle w:val="StrongEmphasis"/>
          <w:sz w:val="28"/>
          <w:szCs w:val="28"/>
        </w:rPr>
        <w:t>1. Рекламний щит (білборд)</w:t>
      </w:r>
      <w:r>
        <w:rPr>
          <w:sz w:val="28"/>
          <w:szCs w:val="28"/>
        </w:rPr>
        <w:t> - велика за розміром рама, оббита сталевими або фанерними листами, на якій кріпиться необхідна рекламна інформація. Найбільш ефективно, якщо білборд встановлений на трасі, також необхідно враховувати автомобільний трафік при розміщенні рекламного звернення і зручність сприйняття реклами з різних ракурсів.</w:t>
      </w:r>
    </w:p>
    <w:p>
      <w:pPr>
        <w:pStyle w:val="Style19"/>
        <w:shd w:fill="FFFFFF" w:val="clear"/>
        <w:spacing w:before="0" w:after="0"/>
        <w:ind w:firstLine="567"/>
        <w:jc w:val="both"/>
        <w:textAlignment w:val="baseline"/>
        <w:rPr/>
      </w:pPr>
      <w:r>
        <w:rPr>
          <w:rStyle w:val="StrongEmphasis"/>
          <w:sz w:val="28"/>
          <w:szCs w:val="28"/>
        </w:rPr>
        <w:t>2. Призматрон (Прізмаборди)</w:t>
      </w:r>
      <w:r>
        <w:rPr>
          <w:sz w:val="28"/>
          <w:szCs w:val="28"/>
        </w:rPr>
        <w:t> - конструкція, що складається з тригранних призм, на кожній стороні яких розташовані різні зображення, що дає можливість розмістити 3 реклами там, де неможливо розташування декількох опор для "бігбордів". Така реклама більш вигідна економічно, привертає більше уваги за рахунок процесу відтворення зображення, на відміну від нерухомої, яка менш помітна для людського ока.</w:t>
      </w:r>
    </w:p>
    <w:p>
      <w:pPr>
        <w:pStyle w:val="Style19"/>
        <w:shd w:fill="FFFFFF" w:val="clear"/>
        <w:spacing w:before="0" w:after="0"/>
        <w:ind w:firstLine="567"/>
        <w:jc w:val="both"/>
        <w:textAlignment w:val="baseline"/>
        <w:rPr/>
      </w:pPr>
      <w:r>
        <w:rPr>
          <w:rStyle w:val="StrongEmphasis"/>
          <w:sz w:val="28"/>
          <w:szCs w:val="28"/>
        </w:rPr>
        <w:t>3. Панель-кронштейн</w:t>
      </w:r>
      <w:r>
        <w:rPr>
          <w:sz w:val="28"/>
          <w:szCs w:val="28"/>
        </w:rPr>
        <w:t> - спеціальна конструкція, що кріпиться до стіни будівлі або до вуличних стовпів. Користується великою популярністю за рахунок невеликих витрат на виготовлення реклами та високої ефективності впливу на аудиторію.</w:t>
      </w:r>
    </w:p>
    <w:p>
      <w:pPr>
        <w:pStyle w:val="Style19"/>
        <w:shd w:fill="FFFFFF" w:val="clear"/>
        <w:spacing w:before="0" w:after="0"/>
        <w:ind w:firstLine="567"/>
        <w:jc w:val="both"/>
        <w:textAlignment w:val="baseline"/>
        <w:rPr/>
      </w:pPr>
      <w:r>
        <w:rPr>
          <w:rStyle w:val="StrongEmphasis"/>
          <w:sz w:val="28"/>
          <w:szCs w:val="28"/>
        </w:rPr>
        <w:t>4. Перетяжка (банер)</w:t>
      </w:r>
      <w:r>
        <w:rPr>
          <w:sz w:val="28"/>
          <w:szCs w:val="28"/>
        </w:rPr>
        <w:t> - рекламне полотно над проїзною частиною або пішохідною вулицею, для розміщення рекламних оголошень.</w:t>
      </w:r>
    </w:p>
    <w:p>
      <w:pPr>
        <w:pStyle w:val="Style19"/>
        <w:shd w:fill="FFFFFF" w:val="clear"/>
        <w:spacing w:before="0" w:after="0"/>
        <w:ind w:firstLine="567"/>
        <w:jc w:val="both"/>
        <w:textAlignment w:val="baseline"/>
        <w:rPr/>
      </w:pPr>
      <w:r>
        <w:rPr>
          <w:rStyle w:val="StrongEmphasis"/>
          <w:sz w:val="28"/>
          <w:szCs w:val="28"/>
        </w:rPr>
        <w:t>5.</w:t>
      </w:r>
      <w:r>
        <w:rPr>
          <w:sz w:val="28"/>
          <w:szCs w:val="28"/>
        </w:rPr>
        <w:t> </w:t>
      </w:r>
      <w:r>
        <w:rPr>
          <w:rStyle w:val="StrongEmphasis"/>
          <w:sz w:val="28"/>
          <w:szCs w:val="28"/>
        </w:rPr>
        <w:t>Реклама на транспорті</w:t>
      </w:r>
      <w:r>
        <w:rPr>
          <w:sz w:val="28"/>
          <w:szCs w:val="28"/>
        </w:rPr>
        <w:t> - рекламна інформація, розміщена на поверхні автомобіля. Рекламні оголошення на автомобілях набагато краще запам'ятовуються, ніж статична реклама. Вона мобільна, тому має широке охоплення "споживчої" аудиторії.</w:t>
      </w:r>
    </w:p>
    <w:p>
      <w:pPr>
        <w:pStyle w:val="Style19"/>
        <w:shd w:fill="FFFFFF" w:val="clear"/>
        <w:spacing w:before="0" w:after="0"/>
        <w:ind w:firstLine="567"/>
        <w:jc w:val="both"/>
        <w:textAlignment w:val="baseline"/>
        <w:rPr/>
      </w:pPr>
      <w:r>
        <w:rPr>
          <w:rStyle w:val="StrongEmphasis"/>
          <w:sz w:val="28"/>
          <w:szCs w:val="28"/>
        </w:rPr>
        <w:t>6. Вивіски</w:t>
      </w:r>
      <w:r>
        <w:rPr>
          <w:sz w:val="28"/>
          <w:szCs w:val="28"/>
        </w:rPr>
        <w:t> - об'ємна або плоска конструкція, розташована на фасаді будівлі і грає роль візитної картки підприємства. Практично кожне підприємство використовує вивіски для позначення своїх офісів. Вивіска - найкращий спосіб локальної самореклами.</w:t>
      </w:r>
    </w:p>
    <w:p>
      <w:pPr>
        <w:pStyle w:val="Style19"/>
        <w:shd w:fill="FFFFFF" w:val="clear"/>
        <w:spacing w:before="0" w:after="0"/>
        <w:ind w:firstLine="567"/>
        <w:jc w:val="both"/>
        <w:textAlignment w:val="baseline"/>
        <w:rPr/>
      </w:pPr>
      <w:r>
        <w:rPr>
          <w:rStyle w:val="StrongEmphasis"/>
          <w:sz w:val="28"/>
          <w:szCs w:val="28"/>
        </w:rPr>
        <w:t>7. Пиллар</w:t>
      </w:r>
      <w:r>
        <w:rPr>
          <w:sz w:val="28"/>
          <w:szCs w:val="28"/>
        </w:rPr>
        <w:t> - один з найбільш поширених видів зовнішньої реклами, що представляється у вигляді туби (дво- або тригранної), на гранях якого розташовуються рекламні зображення (висотою - 3 м і шириною 1,4 м). Може бути виготовлений з внутрішньою підсвіткою.</w:t>
      </w:r>
    </w:p>
    <w:p>
      <w:pPr>
        <w:pStyle w:val="Style19"/>
        <w:shd w:fill="FFFFFF" w:val="clear"/>
        <w:spacing w:before="0" w:after="0"/>
        <w:ind w:firstLine="567"/>
        <w:jc w:val="both"/>
        <w:textAlignment w:val="baseline"/>
        <w:rPr/>
      </w:pPr>
      <w:r>
        <w:rPr>
          <w:rStyle w:val="StrongEmphasis"/>
          <w:sz w:val="28"/>
          <w:szCs w:val="28"/>
        </w:rPr>
        <w:t>8. Ситилайт</w:t>
      </w:r>
      <w:r>
        <w:rPr>
          <w:sz w:val="28"/>
          <w:szCs w:val="28"/>
        </w:rPr>
        <w:t> - двостороння або одностороння рекламна конструкція на опорі, що представляє собою бокс габаритами 1870x1280x150 мм.</w:t>
      </w:r>
    </w:p>
    <w:p>
      <w:pPr>
        <w:pStyle w:val="Style19"/>
        <w:shd w:fill="FFFFFF" w:val="clear"/>
        <w:spacing w:before="0" w:after="0"/>
        <w:ind w:firstLine="567"/>
        <w:jc w:val="both"/>
        <w:textAlignment w:val="baseline"/>
        <w:rPr/>
      </w:pPr>
      <w:r>
        <w:rPr>
          <w:rStyle w:val="StrongEmphasis"/>
          <w:sz w:val="28"/>
          <w:szCs w:val="28"/>
        </w:rPr>
        <w:t>Всі види зовнішньої реклами схожі в одному</w:t>
      </w:r>
      <w:r>
        <w:rPr>
          <w:sz w:val="28"/>
          <w:szCs w:val="28"/>
        </w:rPr>
        <w:t> - для кожного виду можна придумати унікальний і, головне, цікавий дизайн реклами. Наше агентство розробить для вас дизайн реклами на білбордах, дизайн рекламної вивіски і сітілайти, а також дизай інших видів зовнішньої реклами.</w:t>
      </w:r>
    </w:p>
    <w:p>
      <w:pPr>
        <w:pStyle w:val="Style19"/>
        <w:shd w:fill="FFFFFF" w:val="clear"/>
        <w:spacing w:before="0" w:after="0"/>
        <w:ind w:firstLine="567"/>
        <w:jc w:val="both"/>
        <w:textAlignment w:val="baseline"/>
        <w:rPr/>
      </w:pPr>
      <w:r>
        <w:rPr>
          <w:rStyle w:val="StrongEmphasis"/>
          <w:sz w:val="28"/>
          <w:szCs w:val="28"/>
        </w:rPr>
        <w:t>Не варто забувати, що:</w:t>
      </w:r>
      <w:r>
        <w:rPr>
          <w:sz w:val="28"/>
          <w:szCs w:val="28"/>
        </w:rPr>
        <w:t> узгодження зовнішньої реклами з міськими службами і реєстрація зовнішньої реклами - обов'язкові умови її розміщення! За бажанням клієнта, допомагаємо вирішити всі питання узгодження розміщення реклами.</w:t>
      </w:r>
    </w:p>
    <w:p>
      <w:pPr>
        <w:pStyle w:val="Normal"/>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32"/>
          <w:szCs w:val="32"/>
        </w:rPr>
        <w:t>РЕКОМЕНДОВАНА ЛІТЕРАТУРА</w:t>
      </w:r>
      <w:r>
        <w:rPr>
          <w:rFonts w:cs="Times New Roman" w:ascii="Times New Roman" w:hAnsi="Times New Roman"/>
          <w:b/>
          <w:sz w:val="28"/>
          <w:szCs w:val="28"/>
        </w:rPr>
        <w:t xml:space="preserve"> :</w:t>
      </w:r>
    </w:p>
    <w:p>
      <w:pPr>
        <w:pStyle w:val="Normal"/>
        <w:autoSpaceDE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1. Джефкінс Ф. Реклама. Практичний посібник: Вид. 4 анг., Вид. 2 укр. – К.:Знання, 2008. [Електронний ресурс ]. – Режим доступ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http://pidruchniki.ws/00000000/marketing/reklama_-_dzhefkins_f.</w:t>
      </w:r>
    </w:p>
    <w:p>
      <w:pPr>
        <w:pStyle w:val="Normal"/>
        <w:autoSpaceDE w:val="false"/>
        <w:spacing w:lineRule="auto" w:line="240" w:before="0" w:after="0"/>
        <w:ind w:firstLine="567"/>
        <w:jc w:val="both"/>
        <w:rPr/>
      </w:pPr>
      <w:r>
        <w:rPr>
          <w:rFonts w:cs="Times New Roman" w:ascii="Times New Roman" w:hAnsi="Times New Roman"/>
          <w:sz w:val="28"/>
          <w:szCs w:val="28"/>
        </w:rPr>
        <w:t>2. Кафтанджиев Х. Гармония в рекламной коммуникации.– М.: Эксмо, 2005. – 85 с.</w:t>
      </w:r>
    </w:p>
    <w:p>
      <w:pPr>
        <w:pStyle w:val="Normal"/>
        <w:autoSpaceDE w:val="false"/>
        <w:spacing w:lineRule="auto" w:line="240" w:before="0" w:after="0"/>
        <w:ind w:firstLine="567"/>
        <w:jc w:val="both"/>
        <w:rPr/>
      </w:pPr>
      <w:r>
        <w:rPr>
          <w:rFonts w:cs="Times New Roman" w:ascii="Times New Roman" w:hAnsi="Times New Roman"/>
          <w:sz w:val="28"/>
          <w:szCs w:val="28"/>
        </w:rPr>
        <w:t>3. Музыкант В. Л. Теория и практика современной рекламы. Часть I. Эффективные рекламные технологии. Паблик рилейшнз. Промоушн. Маркетинг.– М.: Евразийский регион, 1998.</w:t>
      </w:r>
    </w:p>
    <w:p>
      <w:pPr>
        <w:pStyle w:val="Normal"/>
        <w:autoSpaceDE w:val="false"/>
        <w:spacing w:lineRule="auto" w:line="240" w:before="0" w:after="0"/>
        <w:ind w:firstLine="567"/>
        <w:jc w:val="both"/>
        <w:rPr/>
      </w:pPr>
      <w:r>
        <w:rPr>
          <w:rFonts w:cs="Times New Roman" w:ascii="Times New Roman" w:hAnsi="Times New Roman"/>
          <w:sz w:val="28"/>
          <w:szCs w:val="28"/>
        </w:rPr>
        <w:t>4. Обритько Б. А. Реклама і рекламна діяльність: Курс лекцій.– К.: МАУП, 2002.– 240 с.</w:t>
      </w:r>
    </w:p>
    <w:p>
      <w:pPr>
        <w:pStyle w:val="Normal"/>
        <w:autoSpaceDE w:val="false"/>
        <w:spacing w:lineRule="auto" w:line="240" w:before="0" w:after="0"/>
        <w:ind w:firstLine="567"/>
        <w:jc w:val="both"/>
        <w:rPr/>
      </w:pPr>
      <w:r>
        <w:rPr>
          <w:rFonts w:cs="Times New Roman" w:ascii="Times New Roman" w:hAnsi="Times New Roman"/>
          <w:sz w:val="28"/>
          <w:szCs w:val="28"/>
        </w:rPr>
        <w:t>5. Огилви Д. Огилви о рекламе. – М.: Эксмо, 2004.</w:t>
      </w:r>
    </w:p>
    <w:p>
      <w:pPr>
        <w:pStyle w:val="Normal"/>
        <w:autoSpaceDE w:val="false"/>
        <w:spacing w:lineRule="auto" w:line="240" w:before="0" w:after="0"/>
        <w:ind w:firstLine="567"/>
        <w:jc w:val="both"/>
        <w:rPr/>
      </w:pPr>
      <w:r>
        <w:rPr>
          <w:rFonts w:cs="Times New Roman" w:ascii="Times New Roman" w:hAnsi="Times New Roman"/>
          <w:sz w:val="28"/>
          <w:szCs w:val="28"/>
        </w:rPr>
        <w:t>6. Олехнович Е. А. Рекламоведение. – Минск: БГУИР, 2006.– 108 с.</w:t>
      </w:r>
    </w:p>
    <w:p>
      <w:pPr>
        <w:pStyle w:val="Normal"/>
        <w:autoSpaceDE w:val="false"/>
        <w:spacing w:lineRule="auto" w:line="240" w:before="0" w:after="0"/>
        <w:ind w:firstLine="567"/>
        <w:jc w:val="both"/>
        <w:rPr/>
      </w:pPr>
      <w:r>
        <w:rPr>
          <w:rFonts w:cs="Times New Roman" w:ascii="Times New Roman" w:hAnsi="Times New Roman"/>
          <w:sz w:val="28"/>
          <w:szCs w:val="28"/>
        </w:rPr>
        <w:t>7. Основи реклами і зв'язків із громадськістю:підручник / за заг. ред. В. Ф. Іванова, В. В. Різуна.– К.: Видавничо-поліграфічний центр «Київський університет », 2011. – 431 с.</w:t>
      </w:r>
    </w:p>
    <w:p>
      <w:pPr>
        <w:pStyle w:val="Normal"/>
        <w:autoSpaceDE w:val="false"/>
        <w:spacing w:lineRule="auto" w:line="240" w:before="0" w:after="0"/>
        <w:ind w:firstLine="567"/>
        <w:jc w:val="both"/>
        <w:rPr/>
      </w:pPr>
      <w:r>
        <w:rPr>
          <w:rFonts w:cs="Times New Roman" w:ascii="Times New Roman" w:hAnsi="Times New Roman"/>
          <w:sz w:val="28"/>
          <w:szCs w:val="28"/>
        </w:rPr>
        <w:t>8. Ученова В. В., Старых Н. В. История рекламы.2 -е изд.- СПб.: Питер, 2002.</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Шевчук Д. А. Реклама и рекламная деятельность: конспект лекций. – М. 2010. Электронный ресурс. Режим доступа: </w:t>
      </w:r>
      <w:hyperlink r:id="rId32">
        <w:r>
          <w:rPr>
            <w:rStyle w:val="InternetLink"/>
            <w:rFonts w:cs="Times New Roman" w:ascii="Times New Roman" w:hAnsi="Times New Roman"/>
            <w:sz w:val="28"/>
            <w:szCs w:val="28"/>
          </w:rPr>
          <w:t>http://www.litmir.net/br/?b=139294</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eastAsia="Times New Roman" w:cs="Times New Roman"/>
          <w:b/>
          <w:b/>
          <w:sz w:val="32"/>
          <w:szCs w:val="32"/>
          <w:u w:val="single"/>
          <w:lang w:val="uk-UA"/>
        </w:rPr>
      </w:pPr>
      <w:r>
        <w:rPr>
          <w:rFonts w:eastAsia="Times New Roman" w:cs="Times New Roman" w:ascii="Times New Roman" w:hAnsi="Times New Roman"/>
          <w:b/>
          <w:sz w:val="32"/>
          <w:szCs w:val="32"/>
          <w:u w:val="single"/>
          <w:lang w:val="uk-UA"/>
        </w:rPr>
        <w:t>ТЕМА 9</w:t>
      </w:r>
    </w:p>
    <w:p>
      <w:pPr>
        <w:pStyle w:val="Normal"/>
        <w:spacing w:lineRule="auto" w:line="240" w:before="0" w:after="0"/>
        <w:ind w:firstLine="567"/>
        <w:jc w:val="center"/>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r>
    </w:p>
    <w:p>
      <w:pPr>
        <w:pStyle w:val="Normal"/>
        <w:spacing w:lineRule="auto" w:line="240" w:before="0" w:after="0"/>
        <w:ind w:firstLine="567"/>
        <w:jc w:val="center"/>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t>НАПИСАННЯ РЕКЛАМНОГО ТЕКСТІВ. МАРКЕТИНГОВІ КОМУНІКАЦІЇ. СТИМУЛЮВАННЯ ЗБУТУ</w:t>
      </w:r>
    </w:p>
    <w:p>
      <w:pPr>
        <w:pStyle w:val="Normal"/>
        <w:autoSpaceDE w:val="false"/>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b/>
          <w:sz w:val="28"/>
          <w:szCs w:val="28"/>
        </w:rPr>
        <w:t xml:space="preserve">СТИМУЛЮВАННЯ ЗБУТУ </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b/>
          <w:sz w:val="28"/>
          <w:szCs w:val="28"/>
        </w:rPr>
        <w:t>Стимулювання збуту</w:t>
      </w:r>
      <w:r>
        <w:rPr>
          <w:rFonts w:cs="Times New Roman" w:ascii="Times New Roman" w:hAnsi="Times New Roman"/>
          <w:sz w:val="28"/>
          <w:szCs w:val="28"/>
        </w:rPr>
        <w:t xml:space="preserve"> – заохочення здійснення покупки не завдяки характеристиці товару, а завдяки наданню інших переваг (наприклад, знижок та ін.).</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xml:space="preserve">Виокремлюють </w:t>
      </w:r>
      <w:r>
        <w:rPr>
          <w:rFonts w:cs="Times New Roman" w:ascii="Times New Roman" w:hAnsi="Times New Roman"/>
          <w:sz w:val="28"/>
          <w:szCs w:val="28"/>
          <w:u w:val="single"/>
        </w:rPr>
        <w:t>три цільові аудиторії, на які спрямовано стимулювання збуту</w:t>
      </w:r>
      <w:r>
        <w:rPr>
          <w:rFonts w:cs="Times New Roman" w:ascii="Times New Roman" w:hAnsi="Times New Roman"/>
          <w:sz w:val="28"/>
          <w:szCs w:val="28"/>
        </w:rPr>
        <w:t>:</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споживачі, яким надаються такі форми заохочення покупок:</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знижки з умовою придбання певної кількості одиниць товару;</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дисконтні картки, що надаються постійним клієнтам, які дають певний відсоток знижки;</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сезонні знижки;</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розпродаж застарілих моделей товару;</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знижки на новий товар за умови повернення старого;</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купон, який дає право на знижку без будь-яких умов і зазвичай поширюваний через ЗМІ;</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подарунок за покупку певної кількості одиниць товару;</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надання кредиту;</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відтермінування платежу або кредит;</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сервісне обслуговування;</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безкоштовні транспортування і монтаж;</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торгові представники, додатковими стимулами покупки для яких є:</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знижки при закупівлі певної партії товару і постійним клієнтам;</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надання додаткового безкоштовного товару при закупівлі великої</w:t>
      </w:r>
      <w:r>
        <w:rPr>
          <w:rFonts w:cs="Times New Roman" w:ascii="Times New Roman" w:hAnsi="Times New Roman"/>
          <w:b/>
          <w:sz w:val="28"/>
          <w:szCs w:val="28"/>
        </w:rPr>
        <w:t xml:space="preserve"> </w:t>
      </w:r>
      <w:r>
        <w:rPr>
          <w:rFonts w:cs="Times New Roman" w:ascii="Times New Roman" w:hAnsi="Times New Roman"/>
          <w:sz w:val="28"/>
          <w:szCs w:val="28"/>
        </w:rPr>
        <w:t>партії;</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премії дилерам за збільшення обсягу продажів;</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конкурси для дилерів;</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забезпечення рекламною підтримкою;</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організація конференцій для дилерів та курсів підвищення</w:t>
      </w:r>
      <w:r>
        <w:rPr>
          <w:rFonts w:cs="Times New Roman" w:ascii="Times New Roman" w:hAnsi="Times New Roman"/>
          <w:b/>
          <w:sz w:val="28"/>
          <w:szCs w:val="28"/>
        </w:rPr>
        <w:t xml:space="preserve"> </w:t>
      </w:r>
      <w:r>
        <w:rPr>
          <w:rFonts w:cs="Times New Roman" w:ascii="Times New Roman" w:hAnsi="Times New Roman"/>
          <w:sz w:val="28"/>
          <w:szCs w:val="28"/>
        </w:rPr>
        <w:t>кваліфікації;</w:t>
      </w:r>
    </w:p>
    <w:p>
      <w:pPr>
        <w:pStyle w:val="Normal"/>
        <w:spacing w:lineRule="auto" w:line="240" w:before="0" w:after="0"/>
        <w:ind w:right="-144" w:firstLine="567"/>
        <w:jc w:val="both"/>
        <w:rPr/>
      </w:pPr>
      <w:r>
        <w:rPr>
          <w:rFonts w:cs="Times New Roman" w:ascii="Times New Roman" w:hAnsi="Times New Roman"/>
          <w:sz w:val="28"/>
          <w:szCs w:val="28"/>
        </w:rPr>
        <w:t xml:space="preserve">3) </w:t>
      </w:r>
      <w:r>
        <w:rPr>
          <w:rFonts w:cs="Times New Roman" w:ascii="Times New Roman" w:hAnsi="Times New Roman"/>
          <w:b/>
          <w:sz w:val="28"/>
          <w:szCs w:val="28"/>
        </w:rPr>
        <w:t>власний персонал, покупки якого заохочуються такими стимулами:</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премії кращим торговим працівникам (матеріальні, надання</w:t>
      </w:r>
      <w:r>
        <w:rPr>
          <w:rFonts w:cs="Times New Roman" w:ascii="Times New Roman" w:hAnsi="Times New Roman"/>
          <w:b/>
          <w:sz w:val="28"/>
          <w:szCs w:val="28"/>
        </w:rPr>
        <w:t xml:space="preserve"> </w:t>
      </w:r>
      <w:r>
        <w:rPr>
          <w:rFonts w:cs="Times New Roman" w:ascii="Times New Roman" w:hAnsi="Times New Roman"/>
          <w:sz w:val="28"/>
          <w:szCs w:val="28"/>
        </w:rPr>
        <w:t>додаткових днів для відпочинку);</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організація розважальних поїздок за рахунок фірми для кращих</w:t>
      </w:r>
      <w:r>
        <w:rPr>
          <w:rFonts w:cs="Times New Roman" w:ascii="Times New Roman" w:hAnsi="Times New Roman"/>
          <w:b/>
          <w:sz w:val="28"/>
          <w:szCs w:val="28"/>
        </w:rPr>
        <w:t xml:space="preserve"> </w:t>
      </w:r>
      <w:r>
        <w:rPr>
          <w:rFonts w:cs="Times New Roman" w:ascii="Times New Roman" w:hAnsi="Times New Roman"/>
          <w:sz w:val="28"/>
          <w:szCs w:val="28"/>
        </w:rPr>
        <w:t>працівників;</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організація різних конкурсів;</w:t>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sz w:val="28"/>
          <w:szCs w:val="28"/>
        </w:rPr>
        <w:t>- курси підвищення кваліфікації, тренінги;</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моральні заохочення (привласнення звань, видача грамот).</w:t>
      </w:r>
    </w:p>
    <w:p>
      <w:pPr>
        <w:pStyle w:val="Normal"/>
        <w:spacing w:lineRule="auto" w:line="240" w:before="0" w:after="0"/>
        <w:ind w:right="-144"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4"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4"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тимулювання збуту</w:t>
      </w:r>
    </w:p>
    <w:p>
      <w:pPr>
        <w:pStyle w:val="Normal"/>
        <w:spacing w:lineRule="auto" w:line="240" w:before="0" w:after="0"/>
        <w:ind w:right="-144" w:firstLine="567"/>
        <w:jc w:val="both"/>
        <w:rPr>
          <w:rFonts w:ascii="Times New Roman" w:hAnsi="Times New Roman" w:cs="Times New Roman"/>
          <w:b/>
          <w:b/>
          <w:sz w:val="28"/>
          <w:szCs w:val="28"/>
          <w:lang w:val="uk-UA"/>
        </w:rPr>
      </w:pPr>
      <w:hyperlink r:id="rId33">
        <w:r>
          <w:rPr>
            <w:rStyle w:val="InternetLink"/>
            <w:rFonts w:cs="Times New Roman" w:ascii="Times New Roman" w:hAnsi="Times New Roman"/>
            <w:b/>
            <w:sz w:val="28"/>
            <w:szCs w:val="28"/>
            <w:lang w:val="uk-UA"/>
          </w:rPr>
          <w:t>https://pidruchniki.com/82311/marketing/stimulyuvannya_zbutu</w:t>
        </w:r>
      </w:hyperlink>
    </w:p>
    <w:p>
      <w:pPr>
        <w:pStyle w:val="Normal"/>
        <w:spacing w:lineRule="auto" w:line="240" w:before="0" w:after="0"/>
        <w:ind w:right="-144"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4"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тимулювати – значить надати руху. Саме така задача і покладена на цей засіб комунікацій.</w:t>
      </w:r>
    </w:p>
    <w:p>
      <w:pPr>
        <w:pStyle w:val="Normal"/>
        <w:spacing w:lineRule="auto" w:line="240" w:before="0" w:after="0"/>
        <w:ind w:right="-144"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галі термін "стимул" походить від латинського слова "stimulus" – вплив. Словом "стимул" в Древньому Римі називали загострену паличку, якою підганяли мулів. Звичайно, в наш час покупців ніхто не заганяє у магазини за допомогою палки і ніхто не примушує людину здійснити покупку. Проте знаючи психологічні особливості дій людини та мотиви, які ними рухають (а це, як правило, раціональні мотиви), можна створити такі умови, коли людина із задоволенням здійснить саме ту покупку, на яку очікують виробники або роздрібні торгівці. Якщо такі умови є прийнятними для багатьох покупців, продаж певного товару дійсно швидко приводиться у рух.</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стимулюванням збуту (sales promotion) розуміють короткочасні спонукальні заходи, що мають на меті збільшення обсягів продаж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епізодичність, короткочасність впливу є головною відмінністю стимулювання збуту від інших засобів комунікацій. Разом з тим, стимулювання збуту не є таким міцним засобом збільшення обсягів продажу, як реклама, тому часто використовується разом з нею для підсилення її дії.</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рекламу та стимулювання збуту, в сучасній літературі з маркетингових комунікацій можна зустріти поняття "ATL" і "BTL". Стимулювання збуту часто відносять до BTL, а рекламу – до ATL.</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цих понять іде з 50-х років XX століття. Говорять, що саме в цей час один з керівників компанії Procter @ Gamble, складаючи кошторис, підрахував усі витрати, що пов'язані з рекламою в пресі, на телебаченні тощо, і підвів підсумкову риску, забувши про витрати на проведення промоакції роздавання безкоштовних зразків та інші заходи з просунення товару. Тому йому довелося вписувати ці цифри під рискою. З тих пор традиційно рекламу називають ATL – above the line (над рискою), а засоби стимулювання збуту – BTL – below the line (під рискою). Проте в деяких країнах витрати на стимулювання продажів входять до складу рекламного бюджету .</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увага до стимулювання продажів постійно зростає. Це обумовлено наступними причинам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насиченість рекламою привела до того, що споживачі все менш уваги звертають на рекламні оголошення і взагалі не довіряють рекламі;</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ртість реклами часто перевищує ефективність її застосування;</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снує низка законодавчих обмежень щодо реклами певних видів товарів (лікарські препарати, тютюнові вироби та алкогольні напої тощо), а також щодо використання порівняльної реклам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ростання конкуренції вимагає пошуку нових форм привертання уваги споживачів до певного товар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мпульсивність покупок (за результатами маркетингових досліджень 70% рішень про покупку приймається безпосередньо у торговому залі);</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оцінювання ефективності заходів стимулювання збут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вання збуту має комплексний характер і спрямовано на споживачів товару, торгових посередників і власний персонал фірми. В залежності від названих об'єктів стимулювання розрізняють і цілі стимулювання збуту </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чені нижче цілі є стратегічними, тобто спрямованими на довгострокову перспектив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тактичних (поточних) цілей стимулювання продажів можна віднест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скорення продажу товарів, що не користуються попитом,</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дати регулярності збуту несезонних товарів,</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жвавлення торгівлі,</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идія конкурентам тощо.</w:t>
      </w:r>
    </w:p>
    <w:p>
      <w:pPr>
        <w:pStyle w:val="Normal"/>
        <w:spacing w:lineRule="auto" w:line="240" w:before="0" w:after="0"/>
        <w:ind w:right="-144" w:firstLine="567"/>
        <w:jc w:val="both"/>
        <w:rPr>
          <w:lang w:val="uk-UA" w:eastAsia="en-US"/>
        </w:rPr>
      </w:pPr>
      <w:r>
        <w:rPr>
          <w:lang w:val="uk-UA" w:eastAsia="en-US"/>
        </w:rPr>
        <w:drawing>
          <wp:inline distT="0" distB="0" distL="0" distR="0">
            <wp:extent cx="2847975" cy="271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13" t="-13" r="-13" b="-13"/>
                    <a:stretch>
                      <a:fillRect/>
                    </a:stretch>
                  </pic:blipFill>
                  <pic:spPr bwMode="auto">
                    <a:xfrm>
                      <a:off x="0" y="0"/>
                      <a:ext cx="2847975" cy="2714625"/>
                    </a:xfrm>
                    <a:prstGeom prst="rect">
                      <a:avLst/>
                    </a:prstGeom>
                  </pic:spPr>
                </pic:pic>
              </a:graphicData>
            </a:graphic>
          </wp:inline>
        </w:drawing>
      </w:r>
    </w:p>
    <w:p>
      <w:pPr>
        <w:pStyle w:val="Normal"/>
        <w:spacing w:lineRule="auto" w:line="240" w:before="0" w:after="0"/>
        <w:ind w:right="-144" w:firstLine="567"/>
        <w:jc w:val="both"/>
        <w:rPr>
          <w:lang w:val="uk-UA" w:eastAsia="en-US"/>
        </w:rPr>
      </w:pPr>
      <w:r>
        <w:rPr>
          <w:lang w:val="uk-UA" w:eastAsia="en-US"/>
        </w:rPr>
        <w:t>Цілі стимулювання збуту в залежності від об'єктів стимулювання</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місця реалізації і спрямованості заходу розрізняють загальне, селективне (вибіркове) та індивідуальне стимулювання.</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Типи стимулювання збуту</w:t>
      </w:r>
    </w:p>
    <w:p>
      <w:pPr>
        <w:pStyle w:val="Normal"/>
        <w:spacing w:lineRule="auto" w:line="240" w:before="0" w:after="0"/>
        <w:ind w:right="-144"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937" w:type="dxa"/>
        <w:jc w:val="left"/>
        <w:tblInd w:w="-157" w:type="dxa"/>
        <w:tblLayout w:type="fixed"/>
        <w:tblCellMar>
          <w:top w:w="150" w:type="dxa"/>
          <w:left w:w="150" w:type="dxa"/>
          <w:bottom w:w="150" w:type="dxa"/>
          <w:right w:w="150" w:type="dxa"/>
        </w:tblCellMar>
      </w:tblPr>
      <w:tblGrid>
        <w:gridCol w:w="1675"/>
        <w:gridCol w:w="3160"/>
        <w:gridCol w:w="3434"/>
        <w:gridCol w:w="1668"/>
      </w:tblGrid>
      <w:tr>
        <w:trPr/>
        <w:tc>
          <w:tcPr>
            <w:tcW w:w="167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Типи</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стимулювання</w:t>
            </w:r>
          </w:p>
        </w:tc>
        <w:tc>
          <w:tcPr>
            <w:tcW w:w="316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Місце застосування</w:t>
            </w:r>
          </w:p>
        </w:tc>
        <w:tc>
          <w:tcPr>
            <w:tcW w:w="34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Особливості</w:t>
            </w:r>
          </w:p>
        </w:tc>
        <w:tc>
          <w:tcPr>
            <w:tcW w:w="166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Мета</w:t>
            </w:r>
          </w:p>
        </w:tc>
      </w:tr>
      <w:tr>
        <w:trPr/>
        <w:tc>
          <w:tcPr>
            <w:tcW w:w="167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1</w:t>
            </w:r>
          </w:p>
        </w:tc>
        <w:tc>
          <w:tcPr>
            <w:tcW w:w="316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2</w:t>
            </w:r>
          </w:p>
        </w:tc>
        <w:tc>
          <w:tcPr>
            <w:tcW w:w="34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3</w:t>
            </w:r>
          </w:p>
        </w:tc>
        <w:tc>
          <w:tcPr>
            <w:tcW w:w="166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4</w:t>
            </w:r>
          </w:p>
        </w:tc>
      </w:tr>
      <w:tr>
        <w:trPr/>
        <w:tc>
          <w:tcPr>
            <w:tcW w:w="167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Загальне</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стимулювання</w:t>
            </w:r>
          </w:p>
        </w:tc>
        <w:tc>
          <w:tcPr>
            <w:tcW w:w="316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місце продажу</w:t>
            </w:r>
          </w:p>
        </w:tc>
        <w:tc>
          <w:tcPr>
            <w:tcW w:w="34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заданість теми </w:t>
            </w:r>
            <w:r>
              <w:rPr>
                <w:rFonts w:eastAsia="Times New Roman" w:cs="Palatino Linotype" w:ascii="Palatino Linotype" w:hAnsi="Palatino Linotype"/>
                <w:bCs/>
                <w:i/>
                <w:iCs/>
                <w:color w:val="000000"/>
                <w:sz w:val="20"/>
                <w:szCs w:val="20"/>
                <w:lang w:val="uk-UA" w:eastAsia="uk-UA"/>
              </w:rPr>
              <w:t>(річниця фірми, відкриття магазину тощо)</w:t>
            </w:r>
          </w:p>
        </w:tc>
        <w:tc>
          <w:tcPr>
            <w:tcW w:w="166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загальне пожвавлення торгівлі</w:t>
            </w:r>
          </w:p>
        </w:tc>
      </w:tr>
      <w:tr>
        <w:trPr/>
        <w:tc>
          <w:tcPr>
            <w:tcW w:w="167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Селективне</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стимулювання</w:t>
            </w:r>
          </w:p>
        </w:tc>
        <w:tc>
          <w:tcPr>
            <w:tcW w:w="316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евне місце, що має вигідні позиції у порівнянні з аналогічними товарами </w:t>
            </w:r>
            <w:r>
              <w:rPr>
                <w:rFonts w:eastAsia="Times New Roman" w:cs="Palatino Linotype" w:ascii="Palatino Linotype" w:hAnsi="Palatino Linotype"/>
                <w:bCs/>
                <w:i/>
                <w:iCs/>
                <w:color w:val="000000"/>
                <w:sz w:val="20"/>
                <w:szCs w:val="20"/>
                <w:lang w:val="uk-UA" w:eastAsia="uk-UA"/>
              </w:rPr>
              <w:t>(наприклад, на початку ряду або стелажу, у певному місці торгового залу)</w:t>
            </w:r>
          </w:p>
        </w:tc>
        <w:tc>
          <w:tcPr>
            <w:tcW w:w="34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здійснюється, як правило, за ініціативою торгової мережі по відношенню до товарів, які не користуються попитом по різним причинам </w:t>
            </w:r>
            <w:r>
              <w:rPr>
                <w:rFonts w:eastAsia="Times New Roman" w:cs="Palatino Linotype" w:ascii="Palatino Linotype" w:hAnsi="Palatino Linotype"/>
                <w:bCs/>
                <w:i/>
                <w:iCs/>
                <w:color w:val="000000"/>
                <w:sz w:val="20"/>
                <w:szCs w:val="20"/>
                <w:lang w:val="uk-UA" w:eastAsia="uk-UA"/>
              </w:rPr>
              <w:t>(несезонні товари, застарілі товари, маловідомі товари тощо)</w:t>
            </w:r>
          </w:p>
        </w:tc>
        <w:tc>
          <w:tcPr>
            <w:tcW w:w="166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рискорити</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збут</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неходових"</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товарів</w:t>
            </w:r>
          </w:p>
        </w:tc>
      </w:tr>
      <w:tr>
        <w:trPr/>
        <w:tc>
          <w:tcPr>
            <w:tcW w:w="167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Індивідуальне</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стимулювання</w:t>
            </w:r>
          </w:p>
        </w:tc>
        <w:tc>
          <w:tcPr>
            <w:tcW w:w="316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місця загальної експозиції товару</w:t>
            </w:r>
          </w:p>
        </w:tc>
        <w:tc>
          <w:tcPr>
            <w:tcW w:w="34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здійснюється за ініціативою виробника;</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ро захід споживач дізнається безпосередньо у місці продажу</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bCs/>
                <w:i/>
                <w:iCs/>
                <w:color w:val="000000"/>
                <w:sz w:val="20"/>
                <w:szCs w:val="20"/>
                <w:lang w:val="uk-UA" w:eastAsia="uk-UA"/>
              </w:rPr>
              <w:t>(від промоутера,завдяки спеціальним покажчикам, рекламному оголошенню тощо);</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користовується, як правило, при появі нового товару або для виділення товару серед конкурентів</w:t>
            </w:r>
          </w:p>
        </w:tc>
        <w:tc>
          <w:tcPr>
            <w:tcW w:w="166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рискорення</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збуту</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евного</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виду</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продукції</w:t>
            </w:r>
          </w:p>
          <w:p>
            <w:pPr>
              <w:pStyle w:val="Normal"/>
              <w:spacing w:lineRule="auto" w:line="240" w:before="0" w:after="0"/>
              <w:ind w:firstLine="225"/>
              <w:rPr>
                <w:rFonts w:ascii="Palatino Linotype" w:hAnsi="Palatino Linotype" w:eastAsia="Times New Roman" w:cs="Palatino Linotype"/>
                <w:color w:val="000000"/>
                <w:sz w:val="20"/>
                <w:szCs w:val="20"/>
                <w:lang w:val="uk-UA" w:eastAsia="uk-UA"/>
              </w:rPr>
            </w:pPr>
            <w:r>
              <w:rPr>
                <w:rFonts w:eastAsia="Times New Roman" w:cs="Palatino Linotype" w:ascii="Palatino Linotype" w:hAnsi="Palatino Linotype"/>
                <w:color w:val="000000"/>
                <w:sz w:val="20"/>
                <w:szCs w:val="20"/>
                <w:lang w:val="uk-UA" w:eastAsia="uk-UA"/>
              </w:rPr>
              <w:t>фірми</w:t>
            </w:r>
          </w:p>
        </w:tc>
      </w:tr>
    </w:tbl>
    <w:p>
      <w:pPr>
        <w:pStyle w:val="Normal"/>
        <w:spacing w:lineRule="auto" w:line="240" w:before="0" w:after="0"/>
        <w:ind w:right="-144"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продажів має свої переваги та недолік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еваг стимулювання продажів можна віднест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ожливість швидкого впливу на поведінку споживача;</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гарантоване збільшення обсягів продажу товарів;</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можливість оцінки ефективності заходів, що проводяться;</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чутливість усіх категорій споживачів до заходів, що проводяться;</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можливість швидкої підготовки у стислі строк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недоліків стимулювання продажів можна віднести наступні:</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е сприяє формування постійного кола споживачів певної торгової марки, переключаючи їх увагу з одного продукту на інший;</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ереносить увагу споживачів з якості товару, його марки до ціни на нього;</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прияє відстрочці покупки до проведення наступної акції;</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іє на короткостроковій основі;</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іноді вимагає значних затрат на проведення.</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і є об'єктом особливої уваги виробників, тому багато зусиль витрачається з боку виробників товару на те, щоб спонукати споживачів не тільки до покупки товару, але й до придбання якомога більшої кількості товар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 стимулювання збуту, що спрямовані на споживачів, умовно поділяють на дві групи: методи цінового стимулювання та методи нецінового стимулювання.</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 цінового стимулювання базується на тому, що основним фактором, що спонукає до покупки, є ціна. Будь-яка людина, незалежно від рівня її доходу намагається заощадити свої. Перевагами цінового стимулювання є можливість:</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швидкого впровадження без попередньої підготовки (це дуже важливо, коли треба швидко відреагувати на дії конкурентів або провести корегування цін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оцінки ефективності проведених заходів.</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ліком даного виду стимулювання можна вважати те, що він не дозволяє сформувати коло постійних клієнтів фірми, а переводить увагу покупця від одного товару одної марки до іншої. Крім того, іноді продаж товару уповільнюється, оскільки покупці чекають на наступну акцію.</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 та види стимулювання збуту, що спрямовані на споживачів</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ижки з ціни – один із найпоширеніших прийомів стимулювання споживачів. Воно може провадитися як з ініціативи торговельної мережі, так і з ініціативи виробника.</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ціни з ініціативи торговельної мережі здійснюється:</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 час проведення спеціалізованих виставок і ярмарок;</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ом регулярного зниження цін на певні види продукції, перелік яких формується щоденно (щотижня). Умови акції та перелік акційних товарів публікують у спеціалізованих виданнях торгової мережі (наприклад, в газеті супермаркету "Клас") у рубриках "Товар години", "Товар тижня" або безпосередньо у торговому залі. Оскільки подібні акції діють регулярно (протягом року), це дає можливість збільшити загальний товарообіг і залучити постійних клієнтів, зацікавлених у постійному отриманні певної економії;</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ом визначення певної групи товарів, на які протягом певного періоду розповсюджуються знижки. У даному разі акція діє не регулярно, а протягом визначеного терміну. При цьому кількість акційних товарів обмежена. Як правило, інформація про умови заходів, що плануються, розповсюджується в засобах масової інформації, за допомогою зовнішньої та прямої поштової реклам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ціни з ініціативи виробника також проводиться для обраної групи товарів при відповідній рекламній підтримці. При цьому торговельній мережі, в якій представлено товар, надаються певні знижки.</w:t>
      </w:r>
    </w:p>
    <w:p>
      <w:pPr>
        <w:pStyle w:val="Normal"/>
        <w:spacing w:lineRule="auto" w:line="240" w:before="0" w:after="0"/>
        <w:ind w:right="-144"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 три способи прямої знижки з цін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осте зниження цін (коли на ціннику вказана стара ціна, яку перекреслено, а поруч розміщено нову – знижену цін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нижка у процентах (коли на упаковці вказується, наприклад, "- 10%" або "– 20%");</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нижка з визначенням її розмірів у грошовому вираженні (наприклад, "- 50 грн").</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агою таких методів є простота реалізації: для здійснення заходу необхідно тільки два цінника – зі старою (перекресленою) ціною та з новою.</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ціни (або дрібногуртовий продаж). Це вид стимулювання, при якому знижки розповсюджуються не на окремий товар, а на дрібну партію товару. Метою такого виду стимулювання є збільшення обсягів споживання даного продукту. Вигода для споживача при покупці полягає у тому, що, купуючи більшу кількість товару, ніж ту, на яку він розраховував, він заощаджує певну суму грошей, а також свій час, оскільки він матиме вдома певний запас товару. Це особливо актуально, коли покупка стосується товарів повсякденного споживання (мило, губки для митті посуду, носовички тощо).</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цьому разі товари, що реалізуються дрібним оптом, поєднують в одній упаковці з поліетиленової плівки. Існує кілька різновидів такої форми стимулювання:</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е зниження ціни всієї партії (наприклад, 5 грн з десяти банок консервів);</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одна товарна одиниця з партії реалізується безкоштовно (наприклад, кожна десята банка згущеного молока безкоштовно);</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агальне зниження ціни на упаковку (наприклад, упаковка з 10 губок для миття посуду коштує 22,24 грн, в той час, як окремо губка продається по ціні 3,3 грн).</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цього заходу необхідно виконання наступних умов:</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о знайти місце у торговому залі, що застосовано для продажу дрібних партій товар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вар повинен продаватися також у роздріб за звичайними цінам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єднаний продаж. Застосовується до товарів, які взаємно доповнюють друг друга, але жоден з яких не є обов'язковим компонентом іншого. В цьому разі ціна комплекту установлюється нижче суми цін товарів. Реалізація цього заходу аналогічна стимулюванню збуту за допомогою спеціальних цін.</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ми даного виду стимулювання є те, що він дозволяє:</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єднати вже відомий товар і товар-новинк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єднати товар, що користується попитом і "неходовий" товар;</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більшити обсяги продажу при наявності додаткових товарів (годинник – батарейка, фотоапарат – фотоплівка).</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а кількість товару безкоштовно. Ця форма стимулювання передбачає такі методи пропозиції товар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штучно (10 штук +1 штука безкоштовно);</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процентах (+10% безкоштовно);</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ваговому вираженні (+ 200 г безкоштовно, + 5 мл безкоштовно).</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й метод стимулювання є досить ефективним, оскільки психологічно пропозиція отримати 20% товару безкоштовно діє на споживача більше, ніж 20% знижка на товар, хоча вигідніше саме останнє.</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методу потребує два види додаткових витрат:</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коштовне надання певної кількості товар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ва упаковка для товар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такі витрати досить суттєві, даний метод стимулювання застосовують зазвичай великі фірм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овсюдження купонів (купонаж). Даний вид стимулювання полягає у тому, що споживачеві пропонується купон, який надає право на отримання знижки при купівлі товар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ижка може бути у вигляді певної суми грошей, проценту від ціни товару або зниження ціни якогось іншого товару за умов придбання товару, що вказаний у купоні.</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упони можуть фінансуватися як виробником, так і роздрібним торговцем. При фінансуванні купонів виробником, вони можуть погашатися у будь-якій торговій точці, де діє акція. Якщо купон фінансується роздрібним торговцем, він може погашатися тільки у певних торгових точках, які вказані в рекламному оголошенні.</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а форма стимулювання найбільш ефективна, якщо товар тільки виходить на ринок і необхідно побудити споживача спробувати його, збут товару суттєво зменшився і необхідно прийняти заходи щодо повернення попиту на товар.</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цін з відстроченням отримання знижк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таких заходів відносяться :</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осте відшкодування з відстроченням – зниження ціни проводиться не в момент купівлі, а після відправлення купону по вказаному адресу. При цьому знижка передбачається у вигляді певної суми грошей, яка повертається банківським чеком. Кожна родина, як правило, має право на одноразове отримання знижк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шкодування за наявності кількох доказів купівлі (cash-refund) – у цьому разі передбачається більш суттєве відшкодування. Застосовується переважно для формування кола постійних клієнтів певної торгової марки. В даному випадку купони розмішують на упаковці і повинні бути вирізані.</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пільне відшкодування з відстроченням. При такій формі в одному купоні поєднуються кілька товарів різних виробників.</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можливі наступні варіант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поживачеві пропонується обрати один або кілька з товарів, що представлені у купоні;</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споживачеві пропонується спробувати усі види товарів, що представлені у купоні, і тільки потім можна отримати велику знижк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поживачеві пропонується придбати різні товари для використання їх як подарунки і отримати при цьому значну знижк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поживачеві пропонується придбати два зовсім різних товари, що реалізуються у різних торгових точках, і отримати певну суму грошей.</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ом зниження цін з відстроченням є зниження цін, що пов'язано з суспільно-корисним заходом. V цьому разі споживач після пред'явлення, наприклад, 10 доказів покупки, отримує 10000 грн, при цьому 100 грн буде перераховано в фонд допомоги хворим на СНІД.</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 зниження цін з відстроченням передбачає, що фірма-виробник продукції, що здійснює цей захід, гарантує повернення певної грошової суми споживачеві, який придбав цей товар. Особливість цього прийому полягає у тому, що споживач сприймає повернення грошей як винагороду за покупку. Таким чином, виробник намагається домогтися лояльності споживачів щодо певної торгової марк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ми даного методу є наступні:</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остота розповсюдження і дешевизна купонів;</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можливість оцінки ефективності проведених заходів;</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ефективність при боротьбі з конкурентами, оскільки потребує певної кількості повторних покупок;</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більшення товарообігу, оскільки умовою відшкодувань є здійснення покупок у певні обмежені термін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відзначені переваги, даний метод в Україні поки ще не застосовується.</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залік застосовується у вигляді обміну старої моделі товару на нову з невеликою доплатою. Поширений при продажу дорогих товарів (наприклад, мобільних телефонів, верхнього шкіряного одягу тощо). Метод є дуже привабливим для споживача, оскільки він має змогу позбавитися старого товару і отримати новий товар з невеликою доплатою.</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 нецінового стимулювання відрізняються від розглянутого вище методу тим, що споживач під час (або після) купівлі певного товару може отримати додатково дещо корисне (якусь додаткову вигоду), що не пов'язане прямо з ціною на сам товар.</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иться стимулювання у натуральному вираженні. До даного виду стимулювання відносять різноманітні премії і безкоштовні зразки.</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наступні види премій:</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яма премія – покупець отримує її в момент покупки товар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она може бути: у самому товарі; прикріплена до упаковки товару; видана покупцеві у касі під час розрахунк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мія для дітей часто представляє собою різноманітні іграшки, наклейки, головоломки, які нерідко пов'язані з певним заходом (наприклад, Чемпіонат світу по футболу) або асоціюються з популярними персонажами мультфільмів. Як правило, знаходяться в упаковці товару або в самому товарі (наприклад, дитяче шоколадне яйце "Петрушка" з пластмасовою іграшкою усередині). Причому для збільшення обсягів продажу виробник передбачає іграшки "з продовженням" (наприклад, в кожному шоколадному яйці "Подружка" знаходився пластмасовий представник білячої родини. Дітям пропонувалося по наведеному малюнку зібрати всю родину разом, для чого було необхідно купувати стільки яєць, доки всі іграшки не буде досягнуто повного склад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исна премія – адресована дорослим покупцям і спрямована на придбання товару, в якому вона міститься. Така премія повинна бути оригінальною і корисною. Така премія може знаходитися в упаковці товару (наприклад, брелок для ключів, магніт в упаковці чаю "Ахмад") або може бути прикріплена до упаковки (наприклад, шампунь і крем для волосся фірми "Sunsilk").</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мія, що доставляє задоволення – адресована усім категоріям споживачів і відображає бажання продавців створити новий стиль взаємовідносин зі споживачами, доставляючи їм радість від отримання подарунків. При цьому подарунок вони можуть отримати у касі в момент купівлі товару (наприклад, при купівлі "товару часу"), а можуть отримати його в обмін на відповідну кількість балів, які свого часу було начислено їм на дисконтну картку в залежності від витраченої суми грошей.</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мія з відстрочкою – покупець отримує її на пошті після відправлення по вказаному адресу доказу покупки.</w:t>
      </w:r>
    </w:p>
    <w:p>
      <w:pPr>
        <w:pStyle w:val="Normal"/>
        <w:spacing w:lineRule="auto" w:line="240" w:before="0" w:after="0"/>
        <w:ind w:right="-144" w:firstLine="567"/>
        <w:jc w:val="both"/>
        <w:rPr/>
      </w:pPr>
      <w:r>
        <w:rPr>
          <w:rFonts w:cs="Times New Roman" w:ascii="Times New Roman" w:hAnsi="Times New Roman"/>
          <w:sz w:val="28"/>
          <w:szCs w:val="28"/>
          <w:lang w:val="uk-UA"/>
        </w:rPr>
        <w:t>Упаковка товару. Деякі фахівці з маркетингу окремим видом премії вважають оригінальну, зручну, привабливу упаковку, яку може бути використано певним чином після вилучення з неї продукту.</w:t>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4" w:firstLine="567"/>
        <w:jc w:val="both"/>
        <w:rPr>
          <w:rFonts w:ascii="Times New Roman" w:hAnsi="Times New Roman" w:cs="Times New Roman"/>
          <w:b/>
          <w:b/>
          <w:sz w:val="28"/>
          <w:szCs w:val="28"/>
        </w:rPr>
      </w:pPr>
      <w:r>
        <w:rPr>
          <w:rFonts w:cs="Times New Roman" w:ascii="Times New Roman" w:hAnsi="Times New Roman"/>
          <w:b/>
          <w:sz w:val="28"/>
          <w:szCs w:val="28"/>
        </w:rPr>
        <w:t xml:space="preserve">ОСОБИСТИЙ ПРОДАЖ </w:t>
      </w:r>
    </w:p>
    <w:p>
      <w:pPr>
        <w:pStyle w:val="Normal"/>
        <w:spacing w:lineRule="auto" w:line="240" w:before="0" w:after="0"/>
        <w:ind w:right="-144" w:firstLine="567"/>
        <w:jc w:val="both"/>
        <w:rPr>
          <w:rFonts w:ascii="Times New Roman" w:hAnsi="Times New Roman" w:cs="Times New Roman"/>
          <w:b/>
          <w:b/>
          <w:i/>
          <w:i/>
          <w:sz w:val="28"/>
          <w:szCs w:val="28"/>
          <w:lang w:val="uk-UA"/>
        </w:rPr>
      </w:pPr>
      <w:r>
        <w:rPr>
          <w:rFonts w:cs="Times New Roman" w:ascii="Times New Roman" w:hAnsi="Times New Roman"/>
          <w:b/>
          <w:i/>
          <w:sz w:val="28"/>
          <w:szCs w:val="28"/>
        </w:rPr>
        <w:t>Шевчук Д.А. Майстер продажів. Самоучитель ефективної роботи з клієнтами. – М.: ГроссМедіа: РОСБУХ, 2009</w:t>
      </w:r>
    </w:p>
    <w:p>
      <w:pPr>
        <w:pStyle w:val="Normal"/>
        <w:spacing w:lineRule="auto" w:line="240" w:before="0" w:after="0"/>
        <w:ind w:right="-144"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b/>
          <w:sz w:val="28"/>
          <w:szCs w:val="28"/>
        </w:rPr>
        <w:t>Особистий продаж (ОП)</w:t>
      </w:r>
      <w:r>
        <w:rPr>
          <w:rFonts w:cs="Times New Roman" w:ascii="Times New Roman" w:hAnsi="Times New Roman"/>
          <w:sz w:val="28"/>
          <w:szCs w:val="28"/>
        </w:rPr>
        <w:t xml:space="preserve"> – діяльність, заснована на роботі з індивідуальним споживачем, де виробник бере безпосередню участь в розповсюдженні потрібної для нього інформації (детальніше в книзі:).</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b/>
          <w:sz w:val="28"/>
          <w:szCs w:val="28"/>
        </w:rPr>
        <w:t>Особистий персональний продаж (ОПП)</w:t>
      </w:r>
      <w:r>
        <w:rPr>
          <w:rFonts w:cs="Times New Roman" w:ascii="Times New Roman" w:hAnsi="Times New Roman"/>
          <w:sz w:val="28"/>
          <w:szCs w:val="28"/>
        </w:rPr>
        <w:t xml:space="preserve"> – бесіда про товар, що проводить продавець з одним або декількома потенційними покупцями з метою продажу певного товару.</w:t>
      </w:r>
    </w:p>
    <w:p>
      <w:pPr>
        <w:pStyle w:val="Normal"/>
        <w:spacing w:lineRule="auto" w:line="240" w:before="0" w:after="0"/>
        <w:ind w:right="-144" w:firstLine="567"/>
        <w:jc w:val="both"/>
        <w:rPr>
          <w:rFonts w:ascii="Times New Roman" w:hAnsi="Times New Roman" w:cs="Times New Roman"/>
          <w:sz w:val="28"/>
          <w:szCs w:val="28"/>
          <w:u w:val="single"/>
        </w:rPr>
      </w:pPr>
      <w:r>
        <w:rPr>
          <w:rFonts w:cs="Times New Roman" w:ascii="Times New Roman" w:hAnsi="Times New Roman"/>
          <w:sz w:val="28"/>
          <w:szCs w:val="28"/>
          <w:u w:val="single"/>
        </w:rPr>
        <w:t>Форми і методи реалізації ОПП:</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торговий агент контактує з одним покупцем;</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торговий агент контактує з групою покупців;</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група збуту контактує з представниками покупця;</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проведення торговельних нарад і семінарів.</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xml:space="preserve">Метод особистих продажів має такі </w:t>
      </w:r>
      <w:r>
        <w:rPr>
          <w:rFonts w:cs="Times New Roman" w:ascii="Times New Roman" w:hAnsi="Times New Roman"/>
          <w:sz w:val="28"/>
          <w:szCs w:val="28"/>
          <w:u w:val="single"/>
        </w:rPr>
        <w:t>плюси</w:t>
      </w:r>
      <w:r>
        <w:rPr>
          <w:rFonts w:cs="Times New Roman" w:ascii="Times New Roman" w:hAnsi="Times New Roman"/>
          <w:sz w:val="28"/>
          <w:szCs w:val="28"/>
        </w:rPr>
        <w:t>:</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пряме спілкування, в процесі якого зазвичай немає посередників;</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наявність зворотного зв’язку, що дозволяє по ходу видозмінювати комунікацію і робити її більш ефективною;</w:t>
      </w:r>
    </w:p>
    <w:p>
      <w:pPr>
        <w:pStyle w:val="Normal"/>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 довготривалі стосунки комунікатора з покупцем.</w:t>
      </w:r>
    </w:p>
    <w:p>
      <w:pPr>
        <w:pStyle w:val="Normal"/>
        <w:spacing w:lineRule="auto" w:line="240" w:before="0" w:after="0"/>
        <w:ind w:right="-144" w:firstLine="567"/>
        <w:jc w:val="both"/>
        <w:rPr/>
      </w:pPr>
      <w:r>
        <w:rPr>
          <w:rFonts w:cs="Times New Roman" w:ascii="Times New Roman" w:hAnsi="Times New Roman"/>
          <w:b/>
          <w:sz w:val="28"/>
          <w:szCs w:val="28"/>
        </w:rPr>
        <w:t>Головна вада методу</w:t>
      </w:r>
      <w:r>
        <w:rPr>
          <w:rFonts w:cs="Times New Roman" w:ascii="Times New Roman" w:hAnsi="Times New Roman"/>
          <w:sz w:val="28"/>
          <w:szCs w:val="28"/>
        </w:rPr>
        <w:t xml:space="preserve"> полягає в тому, що це – дорогий вид комунікації (організувати індивідуальний контакт з кожним покупцем значно дорожче, ніж із цільовою аудиторією).</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СПИСОК ВИКОРИСТАНИХ ДЖЕРЕЛ</w:t>
      </w:r>
    </w:p>
    <w:p>
      <w:pPr>
        <w:pStyle w:val="Normal"/>
        <w:shd w:fill="FFFFFF" w:val="clear"/>
        <w:tabs>
          <w:tab w:val="clear" w:pos="708"/>
          <w:tab w:val="left" w:pos="180" w:leader="none"/>
        </w:tabs>
        <w:ind w:right="202" w:hanging="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Базова</w:t>
      </w:r>
    </w:p>
    <w:p>
      <w:pPr>
        <w:pStyle w:val="Style18"/>
        <w:ind w:firstLine="567"/>
        <w:rPr>
          <w:szCs w:val="28"/>
          <w:lang w:val="uk-UA"/>
        </w:rPr>
      </w:pPr>
      <w:r>
        <w:rPr>
          <w:szCs w:val="28"/>
          <w:lang w:val="uk-UA"/>
        </w:rPr>
        <w:t>1. Джефкінс Ф. Реклама. Практичний посібник: Вид. 4 анг., Вид. 2 укр. –К.: Знання, 2008. [Електронний ресурс ]. – Режим доступу: http://pidruchniki.ws/00000000/marketing/reklama_-_dzhefkins_f.</w:t>
      </w:r>
    </w:p>
    <w:p>
      <w:pPr>
        <w:pStyle w:val="Style18"/>
        <w:ind w:firstLine="567"/>
        <w:rPr>
          <w:szCs w:val="28"/>
          <w:lang w:val="uk-UA"/>
        </w:rPr>
      </w:pPr>
      <w:r>
        <w:rPr>
          <w:szCs w:val="28"/>
          <w:lang w:val="uk-UA"/>
        </w:rPr>
        <w:t>2. Основырекламы: Учебник /Ю. С. Бернадская, С. С. Марочкина, Л. Ф. Смотрова. Под ред. Л. М. Дмитриевой. – М.: Наука, 2005. – 281 с.</w:t>
      </w:r>
    </w:p>
    <w:p>
      <w:pPr>
        <w:pStyle w:val="Style18"/>
        <w:ind w:firstLine="567"/>
        <w:rPr>
          <w:szCs w:val="28"/>
          <w:lang w:val="uk-UA"/>
        </w:rPr>
      </w:pPr>
      <w:r>
        <w:rPr>
          <w:szCs w:val="28"/>
          <w:lang w:val="uk-UA"/>
        </w:rPr>
        <w:t>3. Шевчук Д. А. Реклама и рекламнаядеятельность: конспект лекций. –М. 2010. Электронный ресурс. Режим доступа: http://www.litmir.net/br/?b=139294.</w:t>
      </w:r>
    </w:p>
    <w:p>
      <w:pPr>
        <w:pStyle w:val="Style18"/>
        <w:ind w:hanging="0"/>
        <w:rPr>
          <w:szCs w:val="28"/>
          <w:lang w:val="uk-UA"/>
        </w:rPr>
      </w:pPr>
      <w:r>
        <w:rPr>
          <w:szCs w:val="28"/>
          <w:lang w:val="uk-UA"/>
        </w:rPr>
      </w:r>
    </w:p>
    <w:p>
      <w:pPr>
        <w:pStyle w:val="Style18"/>
        <w:ind w:hanging="0"/>
        <w:jc w:val="center"/>
        <w:rPr>
          <w:b/>
          <w:b/>
          <w:szCs w:val="28"/>
          <w:lang w:val="uk-UA"/>
        </w:rPr>
      </w:pPr>
      <w:r>
        <w:rPr>
          <w:b/>
          <w:szCs w:val="28"/>
          <w:lang w:val="uk-UA"/>
        </w:rPr>
        <w:t>Допоміжна</w:t>
      </w:r>
    </w:p>
    <w:p>
      <w:pPr>
        <w:pStyle w:val="Style18"/>
        <w:ind w:hanging="0"/>
        <w:jc w:val="center"/>
        <w:rPr>
          <w:b/>
          <w:b/>
          <w:szCs w:val="28"/>
          <w:lang w:val="uk-UA"/>
        </w:rPr>
      </w:pPr>
      <w:r>
        <w:rPr>
          <w:b/>
          <w:szCs w:val="28"/>
          <w:lang w:val="uk-UA"/>
        </w:rPr>
      </w:r>
    </w:p>
    <w:p>
      <w:pPr>
        <w:pStyle w:val="Style18"/>
        <w:ind w:firstLine="567"/>
        <w:rPr>
          <w:szCs w:val="28"/>
          <w:lang w:val="uk-UA"/>
        </w:rPr>
      </w:pPr>
      <w:r>
        <w:rPr>
          <w:szCs w:val="28"/>
          <w:lang w:val="uk-UA"/>
        </w:rPr>
        <w:t>1. Акопова Т. С. Политическая реклама: монограф. – Ярославль: ЯрГУ, 2007.</w:t>
      </w:r>
    </w:p>
    <w:p>
      <w:pPr>
        <w:pStyle w:val="Style18"/>
        <w:ind w:firstLine="567"/>
        <w:rPr>
          <w:szCs w:val="28"/>
          <w:lang w:val="uk-UA"/>
        </w:rPr>
      </w:pPr>
      <w:r>
        <w:rPr>
          <w:szCs w:val="28"/>
          <w:lang w:val="uk-UA"/>
        </w:rPr>
        <w:t>2. Богомолова І.. Політична реклама і якими законодавчими актами вона регулюється // Матеріали асоціації професійних журналістів та рекламістів Житомирщини.-2004.-14 лип.</w:t>
      </w:r>
    </w:p>
    <w:p>
      <w:pPr>
        <w:pStyle w:val="Style18"/>
        <w:ind w:firstLine="567"/>
        <w:rPr>
          <w:szCs w:val="28"/>
          <w:lang w:val="uk-UA"/>
        </w:rPr>
      </w:pPr>
      <w:r>
        <w:rPr>
          <w:szCs w:val="28"/>
          <w:lang w:val="uk-UA"/>
        </w:rPr>
        <w:t>3. Васьківський Ю. Еволюція реклами в Україні// http://www.franko.lviv.ua/faculty/jur/Internet/PART-3_10.htm</w:t>
      </w:r>
    </w:p>
    <w:p>
      <w:pPr>
        <w:pStyle w:val="Style18"/>
        <w:ind w:firstLine="567"/>
        <w:rPr>
          <w:szCs w:val="28"/>
          <w:lang w:val="uk-UA"/>
        </w:rPr>
      </w:pPr>
      <w:r>
        <w:rPr>
          <w:szCs w:val="28"/>
          <w:lang w:val="uk-UA"/>
        </w:rPr>
        <w:t>4. Владимирский П. , Владимирская А. Какзаработать на рекламе.- К., 2006.-336с.</w:t>
      </w:r>
    </w:p>
    <w:p>
      <w:pPr>
        <w:pStyle w:val="Style18"/>
        <w:ind w:firstLine="567"/>
        <w:rPr>
          <w:szCs w:val="28"/>
          <w:lang w:val="uk-UA"/>
        </w:rPr>
      </w:pPr>
      <w:r>
        <w:rPr>
          <w:szCs w:val="28"/>
          <w:lang w:val="uk-UA"/>
        </w:rPr>
        <w:t>5. Геттинс Д. Секретысозданиярекламнихматериалов, илинеписанные правила копирайтинга.- М.:АСТ;Астрель, 2007.-186с.</w:t>
      </w:r>
    </w:p>
    <w:p>
      <w:pPr>
        <w:pStyle w:val="Style18"/>
        <w:ind w:firstLine="567"/>
        <w:rPr>
          <w:szCs w:val="28"/>
          <w:lang w:val="uk-UA"/>
        </w:rPr>
      </w:pPr>
      <w:r>
        <w:rPr>
          <w:szCs w:val="28"/>
          <w:lang w:val="uk-UA"/>
        </w:rPr>
        <w:t>6. История бренда: Как «рекламныйволшебник» ЛеоБернеттсделалMarlboroоперацию по смене пола// http:// marketing. by/ main/ school/ practice/0009017/</w:t>
      </w:r>
    </w:p>
    <w:p>
      <w:pPr>
        <w:pStyle w:val="Style18"/>
        <w:ind w:firstLine="567"/>
        <w:rPr>
          <w:szCs w:val="28"/>
          <w:lang w:val="uk-UA"/>
        </w:rPr>
      </w:pPr>
      <w:r>
        <w:rPr>
          <w:szCs w:val="28"/>
          <w:lang w:val="uk-UA"/>
        </w:rPr>
        <w:t>7. Егорова-Гантман Е. В., Плешаков К. В. Политическая реклама: монограф. – М.: Никколо-Медиа, 2002.</w:t>
      </w:r>
    </w:p>
    <w:p>
      <w:pPr>
        <w:pStyle w:val="Style18"/>
        <w:ind w:firstLine="567"/>
        <w:rPr>
          <w:szCs w:val="28"/>
          <w:lang w:val="uk-UA"/>
        </w:rPr>
      </w:pPr>
      <w:r>
        <w:rPr>
          <w:szCs w:val="28"/>
          <w:lang w:val="uk-UA"/>
        </w:rPr>
        <w:t>8. Зуляр Ю. А. Массовыекоммуникации в рекламе: Учебник для вузов. – Иркутск: Оттиск, 2006. – 405 с.</w:t>
      </w:r>
    </w:p>
    <w:p>
      <w:pPr>
        <w:pStyle w:val="Style18"/>
        <w:ind w:firstLine="567"/>
        <w:rPr>
          <w:szCs w:val="28"/>
          <w:lang w:val="uk-UA"/>
        </w:rPr>
      </w:pPr>
      <w:r>
        <w:rPr>
          <w:szCs w:val="28"/>
          <w:lang w:val="uk-UA"/>
        </w:rPr>
        <w:t>9. Кара-Мурза С. Манипуляциясознанием. – М.: Алгоритм, 2000.</w:t>
      </w:r>
    </w:p>
    <w:p>
      <w:pPr>
        <w:pStyle w:val="Style18"/>
        <w:ind w:firstLine="567"/>
        <w:rPr>
          <w:szCs w:val="28"/>
          <w:lang w:val="uk-UA"/>
        </w:rPr>
      </w:pPr>
      <w:r>
        <w:rPr>
          <w:szCs w:val="28"/>
          <w:lang w:val="uk-UA"/>
        </w:rPr>
        <w:t>10. Кафтанджиев Х. Гармония в рекламнойкоммуникации. – М.: Эксмо, 2005. – 85 с.</w:t>
      </w:r>
    </w:p>
    <w:p>
      <w:pPr>
        <w:pStyle w:val="Style18"/>
        <w:ind w:firstLine="567"/>
        <w:rPr>
          <w:szCs w:val="28"/>
          <w:lang w:val="uk-UA"/>
        </w:rPr>
      </w:pPr>
      <w:r>
        <w:rPr>
          <w:szCs w:val="28"/>
          <w:lang w:val="uk-UA"/>
        </w:rPr>
        <w:t>11. Краско Т. Психологиярекламы. — Х., 2002.- 212с.</w:t>
      </w:r>
    </w:p>
    <w:p>
      <w:pPr>
        <w:pStyle w:val="Style18"/>
        <w:ind w:firstLine="567"/>
        <w:rPr>
          <w:szCs w:val="28"/>
          <w:lang w:val="uk-UA"/>
        </w:rPr>
      </w:pPr>
      <w:r>
        <w:rPr>
          <w:szCs w:val="28"/>
          <w:lang w:val="uk-UA"/>
        </w:rPr>
        <w:t>12. Кузнєцова О., Маєвський О. Упущення в законодавстві України про приховану рекламу в пресі//Зб. праць кафедри української преси ЛНУ ім.Івана Франка. — Вип.5.- Львів,2005</w:t>
      </w:r>
    </w:p>
    <w:p>
      <w:pPr>
        <w:pStyle w:val="Style18"/>
        <w:ind w:firstLine="567"/>
        <w:rPr>
          <w:szCs w:val="28"/>
          <w:lang w:val="uk-UA"/>
        </w:rPr>
      </w:pPr>
      <w:r>
        <w:rPr>
          <w:szCs w:val="28"/>
          <w:lang w:val="uk-UA"/>
        </w:rPr>
        <w:t>13. Лисовский С. Ф. Политическая реклама: монограф. – М.: ИВЦ «Маркетинг »,2000.</w:t>
      </w:r>
    </w:p>
    <w:p>
      <w:pPr>
        <w:pStyle w:val="Style18"/>
        <w:ind w:firstLine="567"/>
        <w:rPr>
          <w:szCs w:val="28"/>
          <w:lang w:val="uk-UA"/>
        </w:rPr>
      </w:pPr>
      <w:r>
        <w:rPr>
          <w:szCs w:val="28"/>
          <w:lang w:val="uk-UA"/>
        </w:rPr>
        <w:t>14. Маєвський О. До проблеми правового регулювання прихованої реклами в мас-медіа України та закордоном// http://www.franko.lviv.ua/faculty/jur/publications/visnyk26/Statti_Maevsky.htm</w:t>
      </w:r>
    </w:p>
    <w:p>
      <w:pPr>
        <w:pStyle w:val="Style18"/>
        <w:ind w:firstLine="567"/>
        <w:rPr>
          <w:szCs w:val="28"/>
          <w:lang w:val="uk-UA"/>
        </w:rPr>
      </w:pPr>
      <w:r>
        <w:rPr>
          <w:szCs w:val="28"/>
          <w:lang w:val="uk-UA"/>
        </w:rPr>
        <w:t>15. Музыкант В. Л. Теория и практика современнойрекламы. Часть I. Эффективные рекламне технологии. Пабликрилейшнз. Промоушн. Маркетинг. – М.: Евразийскийрегион,1998.</w:t>
      </w:r>
    </w:p>
    <w:p>
      <w:pPr>
        <w:pStyle w:val="Style18"/>
        <w:ind w:firstLine="567"/>
        <w:rPr>
          <w:szCs w:val="28"/>
          <w:lang w:val="uk-UA"/>
        </w:rPr>
      </w:pPr>
      <w:r>
        <w:rPr>
          <w:szCs w:val="28"/>
          <w:lang w:val="uk-UA"/>
        </w:rPr>
        <w:t>16. М’яснянкіна Л. Мова друкованої реклами. — Львів, 2004.</w:t>
      </w:r>
    </w:p>
    <w:p>
      <w:pPr>
        <w:pStyle w:val="Style18"/>
        <w:ind w:firstLine="567"/>
        <w:rPr>
          <w:szCs w:val="28"/>
          <w:lang w:val="uk-UA"/>
        </w:rPr>
      </w:pPr>
      <w:r>
        <w:rPr>
          <w:szCs w:val="28"/>
          <w:lang w:val="uk-UA"/>
        </w:rPr>
        <w:t>17. Обритько Б. А. Реклама і рекламна діяльність: Курс лекцій.– К.: МАУП,2002.– 240 с.</w:t>
      </w:r>
    </w:p>
    <w:p>
      <w:pPr>
        <w:pStyle w:val="Style18"/>
        <w:ind w:firstLine="567"/>
        <w:rPr>
          <w:szCs w:val="28"/>
          <w:lang w:val="uk-UA"/>
        </w:rPr>
      </w:pPr>
      <w:r>
        <w:rPr>
          <w:szCs w:val="28"/>
          <w:lang w:val="uk-UA"/>
        </w:rPr>
        <w:t xml:space="preserve">18. Огилви Д. Огилви о рекламе. – М.: Эксмо, 2004. </w:t>
      </w:r>
    </w:p>
    <w:p>
      <w:pPr>
        <w:pStyle w:val="Style18"/>
        <w:ind w:firstLine="567"/>
        <w:rPr>
          <w:szCs w:val="28"/>
          <w:lang w:val="uk-UA"/>
        </w:rPr>
      </w:pPr>
      <w:r>
        <w:rPr>
          <w:szCs w:val="28"/>
          <w:lang w:val="uk-UA"/>
        </w:rPr>
        <w:t>19.Огилви Д. Откровения рекламного агента. — М., 2006.- 479с.</w:t>
      </w:r>
    </w:p>
    <w:p>
      <w:pPr>
        <w:pStyle w:val="Style18"/>
        <w:ind w:firstLine="567"/>
        <w:rPr>
          <w:szCs w:val="28"/>
          <w:lang w:val="uk-UA"/>
        </w:rPr>
      </w:pPr>
      <w:r>
        <w:rPr>
          <w:szCs w:val="28"/>
          <w:lang w:val="uk-UA"/>
        </w:rPr>
        <w:t>20.  Олехнович Е. А. Рекламоведение. – Минск: БГУИР, 2006. – 108 с.</w:t>
      </w:r>
    </w:p>
    <w:p>
      <w:pPr>
        <w:pStyle w:val="Style18"/>
        <w:ind w:firstLine="567"/>
        <w:rPr>
          <w:szCs w:val="28"/>
          <w:lang w:val="uk-UA"/>
        </w:rPr>
      </w:pPr>
      <w:r>
        <w:rPr>
          <w:szCs w:val="28"/>
          <w:lang w:val="uk-UA"/>
        </w:rPr>
        <w:t>21. Основи реклами і зв'язків із громадськістю: підручник /за заг. ред. В. Ф. Іванова, В. В. Різуна.– К.: Видавничо-поліграфічний центр «Київський університет », 2011. – 431 с.</w:t>
      </w:r>
    </w:p>
    <w:p>
      <w:pPr>
        <w:pStyle w:val="Style18"/>
        <w:ind w:firstLine="567"/>
        <w:rPr>
          <w:szCs w:val="28"/>
          <w:lang w:val="uk-UA"/>
        </w:rPr>
      </w:pPr>
      <w:r>
        <w:rPr>
          <w:szCs w:val="28"/>
          <w:lang w:val="uk-UA"/>
        </w:rPr>
        <w:t>22. Пиз А., Пиз Б. Новыйязиктелодвижений. – М.: Эксмо, 2005.</w:t>
      </w:r>
    </w:p>
    <w:p>
      <w:pPr>
        <w:pStyle w:val="Style18"/>
        <w:ind w:firstLine="567"/>
        <w:rPr>
          <w:szCs w:val="28"/>
          <w:lang w:val="uk-UA"/>
        </w:rPr>
      </w:pPr>
      <w:r>
        <w:rPr>
          <w:szCs w:val="28"/>
          <w:lang w:val="uk-UA"/>
        </w:rPr>
        <w:t>23. Подгорная Л. Д. Политическая реклама как форма коммуникациисовременногообщества /Л. Д. Подгорная //ВестникРоссийскогоуниверситетадружбынародов. – Серия: Политология. – 2006. – № 8. – С. 85–94 [Электронный ресурс.]. – Режим доступа: http://www.humanities.edu.ru/db/msg/81497.</w:t>
      </w:r>
    </w:p>
    <w:p>
      <w:pPr>
        <w:pStyle w:val="Style18"/>
        <w:ind w:firstLine="567"/>
        <w:rPr>
          <w:szCs w:val="28"/>
          <w:lang w:val="uk-UA"/>
        </w:rPr>
      </w:pPr>
      <w:r>
        <w:rPr>
          <w:szCs w:val="28"/>
          <w:lang w:val="uk-UA"/>
        </w:rPr>
        <w:t>24. Почепцов Г. Г. Коммуникативныетехнологии XX века. – М., К.: Рефл-бук,2000.</w:t>
      </w:r>
    </w:p>
    <w:p>
      <w:pPr>
        <w:pStyle w:val="Style18"/>
        <w:ind w:firstLine="567"/>
        <w:rPr>
          <w:szCs w:val="28"/>
          <w:lang w:val="uk-UA"/>
        </w:rPr>
      </w:pPr>
      <w:r>
        <w:rPr>
          <w:szCs w:val="28"/>
          <w:lang w:val="uk-UA"/>
        </w:rPr>
        <w:t>25. Райс Э.,Райс Л. Расцветпиара и упадокрекламы. – М.: Ермак,2004.</w:t>
      </w:r>
    </w:p>
    <w:p>
      <w:pPr>
        <w:pStyle w:val="Style18"/>
        <w:ind w:firstLine="567"/>
        <w:rPr>
          <w:szCs w:val="28"/>
          <w:lang w:val="uk-UA"/>
        </w:rPr>
      </w:pPr>
      <w:r>
        <w:rPr>
          <w:szCs w:val="28"/>
          <w:lang w:val="uk-UA"/>
        </w:rPr>
        <w:t>26. Рекламнаядеятельность: уч. пособие / Ф. Г. Панкратов, Ю. К. Баженов, В. Г. Шахурин. – М.: Дашков и К., 2003. – 264 с.</w:t>
      </w:r>
    </w:p>
    <w:p>
      <w:pPr>
        <w:pStyle w:val="Style18"/>
        <w:ind w:firstLine="567"/>
        <w:rPr>
          <w:szCs w:val="28"/>
          <w:lang w:val="uk-UA"/>
        </w:rPr>
      </w:pPr>
      <w:r>
        <w:rPr>
          <w:szCs w:val="28"/>
          <w:lang w:val="uk-UA"/>
        </w:rPr>
        <w:t>27. СветлаковаНаталья.Реклама, которая вас убивает. – М.:Вече, 2007. – 176 с.</w:t>
      </w:r>
    </w:p>
    <w:p>
      <w:pPr>
        <w:pStyle w:val="Style18"/>
        <w:ind w:firstLine="567"/>
        <w:rPr>
          <w:szCs w:val="28"/>
          <w:lang w:val="uk-UA"/>
        </w:rPr>
      </w:pPr>
      <w:r>
        <w:rPr>
          <w:szCs w:val="28"/>
          <w:lang w:val="uk-UA"/>
        </w:rPr>
        <w:t>28. Сергеенко М. К биографиирекламы // Реклама. – 1971. – №3.</w:t>
      </w:r>
    </w:p>
    <w:p>
      <w:pPr>
        <w:pStyle w:val="Style18"/>
        <w:ind w:firstLine="567"/>
        <w:rPr>
          <w:szCs w:val="28"/>
          <w:lang w:val="uk-UA"/>
        </w:rPr>
      </w:pPr>
      <w:r>
        <w:rPr>
          <w:szCs w:val="28"/>
          <w:lang w:val="uk-UA"/>
        </w:rPr>
        <w:t>29. Сильва X., Стоун Р. Искусствоменеджмента по методу Сильва. – Минск: Попурри, 2003. – 288 с.</w:t>
      </w:r>
    </w:p>
    <w:p>
      <w:pPr>
        <w:pStyle w:val="Style18"/>
        <w:ind w:firstLine="567"/>
        <w:rPr>
          <w:szCs w:val="28"/>
          <w:lang w:val="uk-UA"/>
        </w:rPr>
      </w:pPr>
      <w:r>
        <w:rPr>
          <w:szCs w:val="28"/>
          <w:lang w:val="uk-UA"/>
        </w:rPr>
        <w:t>30. Соловьев А. И. Политическаякоммуникация: к проблеметеоретическойидентификации / А. И. Соловьев. // Полис. – 2002. – № 3. – С.5 –18.</w:t>
      </w:r>
    </w:p>
    <w:p>
      <w:pPr>
        <w:pStyle w:val="Style18"/>
        <w:ind w:firstLine="567"/>
        <w:rPr>
          <w:szCs w:val="28"/>
          <w:lang w:val="uk-UA"/>
        </w:rPr>
      </w:pPr>
      <w:r>
        <w:rPr>
          <w:szCs w:val="28"/>
          <w:lang w:val="uk-UA"/>
        </w:rPr>
        <w:t>31. Трахтенберг А. Д. Дискурсивный аналіз массовойкоммуникациикакидеологическийинструмент / А. Д. Трахтенберг // ВестникРоссийскогоуниверситетадружбынародов. – Серия: Политология.– 2006. – №8.– С. 85–94 [Электронный ресурс.]. – Режим доступа: http://www.humanities.edu.ru/db/msg/81500.</w:t>
      </w:r>
    </w:p>
    <w:p>
      <w:pPr>
        <w:pStyle w:val="Style18"/>
        <w:ind w:firstLine="567"/>
        <w:rPr>
          <w:szCs w:val="28"/>
          <w:lang w:val="uk-UA"/>
        </w:rPr>
      </w:pPr>
      <w:r>
        <w:rPr>
          <w:szCs w:val="28"/>
          <w:lang w:val="uk-UA"/>
        </w:rPr>
        <w:t>32. Ученова В. В., Старых Н. В. Историярекламы. 2-е изд. – СПб.: Питер, 2002.</w:t>
      </w:r>
    </w:p>
    <w:p>
      <w:pPr>
        <w:pStyle w:val="Style18"/>
        <w:ind w:firstLine="567"/>
        <w:rPr>
          <w:szCs w:val="28"/>
          <w:lang w:val="uk-UA"/>
        </w:rPr>
      </w:pPr>
      <w:r>
        <w:rPr>
          <w:szCs w:val="28"/>
          <w:lang w:val="uk-UA"/>
        </w:rPr>
        <w:t>33. Хабермас Ю. Демократия. Разум. Нравственность. – М.: Наука, 1992.</w:t>
      </w:r>
    </w:p>
    <w:p>
      <w:pPr>
        <w:pStyle w:val="Style18"/>
        <w:ind w:firstLine="567"/>
        <w:rPr>
          <w:szCs w:val="28"/>
          <w:lang w:val="uk-UA"/>
        </w:rPr>
      </w:pPr>
      <w:r>
        <w:rPr>
          <w:szCs w:val="28"/>
          <w:lang w:val="uk-UA"/>
        </w:rPr>
        <w:t>34. Церква і медіа.Сім кроків до порозуміння / Бабинська С.; Завадська Ю.; Карапінка М.; Кулигіна О. – К.:Ездра, 2012. –240 с.</w:t>
      </w:r>
    </w:p>
    <w:p>
      <w:pPr>
        <w:pStyle w:val="Style18"/>
        <w:ind w:hanging="0"/>
        <w:rPr>
          <w:szCs w:val="28"/>
          <w:lang w:val="uk-UA"/>
        </w:rPr>
      </w:pPr>
      <w:r>
        <w:rPr>
          <w:szCs w:val="28"/>
          <w:lang w:val="uk-UA"/>
        </w:rPr>
      </w:r>
    </w:p>
    <w:p>
      <w:pPr>
        <w:pStyle w:val="Style18"/>
        <w:ind w:firstLine="567"/>
        <w:rPr>
          <w:szCs w:val="28"/>
          <w:lang w:val="uk-UA"/>
        </w:rPr>
      </w:pPr>
      <w:r>
        <w:rPr>
          <w:szCs w:val="28"/>
          <w:lang w:val="uk-UA"/>
        </w:rPr>
      </w:r>
    </w:p>
    <w:p>
      <w:pPr>
        <w:pStyle w:val="Style18"/>
        <w:ind w:firstLine="567"/>
        <w:jc w:val="center"/>
        <w:rPr>
          <w:b/>
          <w:b/>
          <w:szCs w:val="28"/>
          <w:lang w:val="uk-UA"/>
        </w:rPr>
      </w:pPr>
      <w:r>
        <w:rPr>
          <w:b/>
          <w:szCs w:val="28"/>
          <w:lang w:val="uk-UA"/>
        </w:rPr>
        <w:t>Інформаційні ресурси</w:t>
      </w:r>
    </w:p>
    <w:p>
      <w:pPr>
        <w:pStyle w:val="Style18"/>
        <w:ind w:firstLine="567"/>
        <w:rPr>
          <w:szCs w:val="28"/>
          <w:lang w:val="uk-UA"/>
        </w:rPr>
      </w:pPr>
      <w:r>
        <w:rPr>
          <w:szCs w:val="28"/>
          <w:lang w:val="uk-UA"/>
        </w:rPr>
        <w:t>1. Ассоциациякомпаний-консультантов в областиобщественныхсвязей (АКОС):www.akos.newmail.ru</w:t>
      </w:r>
    </w:p>
    <w:p>
      <w:pPr>
        <w:pStyle w:val="Style18"/>
        <w:ind w:firstLine="567"/>
        <w:rPr>
          <w:szCs w:val="28"/>
          <w:lang w:val="uk-UA"/>
        </w:rPr>
      </w:pPr>
      <w:r>
        <w:rPr>
          <w:szCs w:val="28"/>
          <w:lang w:val="uk-UA"/>
        </w:rPr>
        <w:t>2. Джефкінс Ф. Реклама. Практичний посібник: Вид.4  анг., Вид. 2 укр.– К.:Знання, 2008. [Електронний ресурс ]. – Режим доступу: http://pidruchniki.ws/00000000/marketing/reklama_-_dzhefkins_f</w:t>
      </w:r>
    </w:p>
    <w:p>
      <w:pPr>
        <w:pStyle w:val="Style18"/>
        <w:ind w:firstLine="567"/>
        <w:rPr>
          <w:szCs w:val="28"/>
          <w:lang w:val="uk-UA"/>
        </w:rPr>
      </w:pPr>
      <w:r>
        <w:rPr>
          <w:szCs w:val="28"/>
          <w:lang w:val="uk-UA"/>
        </w:rPr>
        <w:t>3. Европейская конфедерація связей с общественностью (CERP): www.sbq.ac.at/cerp</w:t>
      </w:r>
    </w:p>
    <w:p>
      <w:pPr>
        <w:pStyle w:val="Style18"/>
        <w:ind w:firstLine="567"/>
        <w:rPr>
          <w:szCs w:val="28"/>
          <w:lang w:val="uk-UA"/>
        </w:rPr>
      </w:pPr>
      <w:r>
        <w:rPr>
          <w:szCs w:val="28"/>
          <w:lang w:val="uk-UA"/>
        </w:rPr>
        <w:t>4. МеждународнаяАссоциация по связям с общественностью (IPRA): www.ipranet.ru</w:t>
      </w:r>
    </w:p>
    <w:p>
      <w:pPr>
        <w:pStyle w:val="Style18"/>
        <w:ind w:firstLine="567"/>
        <w:rPr>
          <w:szCs w:val="28"/>
          <w:lang w:val="uk-UA"/>
        </w:rPr>
      </w:pPr>
      <w:r>
        <w:rPr>
          <w:szCs w:val="28"/>
          <w:lang w:val="uk-UA"/>
        </w:rPr>
        <w:t>5. МеждународныйКомитетАссоциацийкомпаний-консультантов в областисвязей с общественностью (ICCO):ww w.marrtex.co.uk/prca</w:t>
      </w:r>
    </w:p>
    <w:p>
      <w:pPr>
        <w:pStyle w:val="Style18"/>
        <w:ind w:firstLine="567"/>
        <w:rPr>
          <w:szCs w:val="28"/>
          <w:lang w:val="uk-UA"/>
        </w:rPr>
      </w:pPr>
      <w:r>
        <w:rPr>
          <w:szCs w:val="28"/>
          <w:lang w:val="uk-UA"/>
        </w:rPr>
        <w:t>6. Подгорная Л.Д.Политическая реклама как форма коммуникациисовременногообщества /Л. Д. Подгорная // ВестникРоссийскогоуниверситетадружбынародов. – Серия: Политология. – 2006. – № 8. – С.85 –94 [Электронный ресурс.].– Режим доступа : http://www.humanities.edu.ru/db/msg/81497</w:t>
      </w:r>
    </w:p>
    <w:p>
      <w:pPr>
        <w:pStyle w:val="Style18"/>
        <w:ind w:firstLine="567"/>
        <w:rPr>
          <w:szCs w:val="28"/>
          <w:lang w:val="uk-UA"/>
        </w:rPr>
      </w:pPr>
      <w:r>
        <w:rPr>
          <w:szCs w:val="28"/>
          <w:lang w:val="uk-UA"/>
        </w:rPr>
        <w:t>7. Политическая наука: (словарь-справочник) / Сост. Санжаревский И.И.,д.пол.н.,проф., http://www.polit-gloss.narod.ru</w:t>
      </w:r>
    </w:p>
    <w:p>
      <w:pPr>
        <w:pStyle w:val="Style18"/>
        <w:ind w:firstLine="567"/>
        <w:rPr>
          <w:szCs w:val="28"/>
          <w:lang w:val="uk-UA"/>
        </w:rPr>
      </w:pPr>
      <w:r>
        <w:rPr>
          <w:szCs w:val="28"/>
          <w:lang w:val="uk-UA"/>
        </w:rPr>
        <w:t>8. Политическая наука: (электроннаяхрестоматия) / Сост. Санжаревский И.И.,д.пол.н.,проф., http://www.politlogia.narod.ru</w:t>
      </w:r>
    </w:p>
    <w:p>
      <w:pPr>
        <w:pStyle w:val="Style18"/>
        <w:ind w:firstLine="567"/>
        <w:rPr>
          <w:szCs w:val="28"/>
          <w:lang w:val="uk-UA"/>
        </w:rPr>
      </w:pPr>
      <w:r>
        <w:rPr>
          <w:szCs w:val="28"/>
          <w:lang w:val="uk-UA"/>
        </w:rPr>
        <w:t xml:space="preserve">9. Политическая наука:учебно-методический комплекс (электронная хрестоматія политической науки) / Сост. Санжаревский И. И., д.пол.н., проф., http://www.politl-logos.narod.ru </w:t>
      </w:r>
    </w:p>
    <w:p>
      <w:pPr>
        <w:pStyle w:val="Style18"/>
        <w:ind w:firstLine="567"/>
        <w:rPr>
          <w:szCs w:val="28"/>
          <w:lang w:val="uk-UA"/>
        </w:rPr>
      </w:pPr>
      <w:r>
        <w:rPr>
          <w:szCs w:val="28"/>
          <w:lang w:val="uk-UA"/>
        </w:rPr>
        <w:t>10. Трахтенберг А. Д. Дискурсивный аналіз массовойкоммуникациикакидеологическийинструмент / А. Д. Трахтенберг // ВестникРоссийскогоуниверситетадружбынародов. – Серия: Политология. – 2006. – № 8.– С. 85 –94 [Электронный ресурс.]. – Режим доступа: http://www.humanities.edu.ru/db/msg/81500.</w:t>
      </w:r>
    </w:p>
    <w:p>
      <w:pPr>
        <w:pStyle w:val="Style18"/>
        <w:ind w:firstLine="567"/>
        <w:rPr>
          <w:szCs w:val="28"/>
          <w:lang w:val="uk-UA"/>
        </w:rPr>
      </w:pPr>
      <w:r>
        <w:rPr>
          <w:szCs w:val="28"/>
          <w:lang w:val="uk-UA"/>
        </w:rPr>
        <w:t>11. Шевчук Д. А. Реклама и рекламнаядеятельность: конспект лекций. – М. 2010. Электронный ресурс. Режим доступа: http://www.litmir.net/br/?b=139294.</w:t>
      </w:r>
    </w:p>
    <w:p>
      <w:pPr>
        <w:pStyle w:val="Style18"/>
        <w:ind w:firstLine="567"/>
        <w:rPr>
          <w:szCs w:val="28"/>
          <w:lang w:val="uk-UA"/>
        </w:rPr>
      </w:pPr>
      <w:r>
        <w:rPr>
          <w:szCs w:val="28"/>
          <w:lang w:val="uk-UA"/>
        </w:rPr>
        <w:t>12. Про рекламу. Закон України. – Режим доступу: http://zakon2.rada.gov.ua/laws/show/270/96-%D0%B2%D1%80</w:t>
      </w:r>
    </w:p>
    <w:p>
      <w:pPr>
        <w:pStyle w:val="Style18"/>
        <w:ind w:firstLine="567"/>
        <w:rPr/>
      </w:pPr>
      <w:r>
        <w:rPr>
          <w:szCs w:val="28"/>
          <w:lang w:val="uk-UA"/>
        </w:rPr>
        <w:t xml:space="preserve">13. Про доступ до публічної інформації. Закон України.– Режим доступу: </w:t>
      </w:r>
      <w:hyperlink r:id="rId35">
        <w:r>
          <w:rPr>
            <w:rStyle w:val="InternetLink"/>
            <w:color w:val="000000"/>
            <w:szCs w:val="28"/>
            <w:lang w:val="uk-UA"/>
          </w:rPr>
          <w:t>http://www.telekritika.ua/official-documents/2011-02-09/</w:t>
        </w:r>
      </w:hyperlink>
      <w:r>
        <w:rPr>
          <w:szCs w:val="28"/>
          <w:lang w:val="uk-UA"/>
        </w:rPr>
        <w:t xml:space="preserve"> 60020</w:t>
      </w:r>
    </w:p>
    <w:p>
      <w:pPr>
        <w:pStyle w:val="Style18"/>
        <w:ind w:firstLine="567"/>
        <w:rPr>
          <w:szCs w:val="28"/>
          <w:lang w:val="uk-UA"/>
        </w:rPr>
      </w:pPr>
      <w:r>
        <w:rPr>
          <w:szCs w:val="28"/>
          <w:lang w:val="uk-UA"/>
        </w:rPr>
        <w:t>14. Про друковані засоби масової інформації (пресу) в Україні. Закон України. – Режим доступу: http://www.minjust.gov.ua/0/7184</w:t>
      </w:r>
    </w:p>
    <w:p>
      <w:pPr>
        <w:pStyle w:val="Style18"/>
        <w:ind w:firstLine="567"/>
        <w:rPr>
          <w:szCs w:val="28"/>
          <w:lang w:val="uk-UA"/>
        </w:rPr>
      </w:pPr>
      <w:r>
        <w:rPr>
          <w:szCs w:val="28"/>
          <w:lang w:val="uk-UA"/>
        </w:rPr>
        <w:t>15. Про інформацію. Закон України. – Режим доступу: http://zakon2.rada.gov.ua/laws/show/2657-12</w:t>
      </w:r>
    </w:p>
    <w:p>
      <w:pPr>
        <w:pStyle w:val="Style18"/>
        <w:ind w:firstLine="567"/>
        <w:rPr>
          <w:szCs w:val="28"/>
          <w:lang w:val="uk-UA"/>
        </w:rPr>
      </w:pPr>
      <w:r>
        <w:rPr>
          <w:szCs w:val="28"/>
          <w:lang w:val="uk-UA"/>
        </w:rPr>
        <w:t xml:space="preserve">16. Про телебачення і радіомовлення. Закон України. – Режим доступу: </w:t>
      </w:r>
      <w:hyperlink r:id="rId36">
        <w:r>
          <w:rPr>
            <w:rStyle w:val="InternetLink"/>
            <w:color w:val="000000"/>
            <w:szCs w:val="28"/>
            <w:lang w:val="uk-UA"/>
          </w:rPr>
          <w:t>http://zakon2.rada.gov.ua/laws/show/3759-12</w:t>
        </w:r>
      </w:hyperlink>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http://www.cir.org. («ColumbiaJournalismReview»).</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http://www.fair.org. («FairnessandAccurasyinReporting»).</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19. http://www.inter.ua/ua/ (Oфіційний сайт ТРК «Інтер»).</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0. http//www.ifj.org. (Міжнародна Федерація журналістів (IFJ – InternationalFederationofJournalists)).</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www.ji.lviv.ua (Незалежний культорологічний часопис «Ї»).</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http://www.mediachannel.org. («MediaChannel»).</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3. http://mediaed.org. (MediaEducationFoundation).</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4. http://www.mediakrytyka.info («Медіакритика» – видання Інститут екології масової інформації ЛНУ ім. Івана Франка ).</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5. http://www.presswise.org.uk. («PressWiseTrust»).</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6. http://www.1plus1.net/ (Oфіційний сайт ТРК «1+1»).</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7. http://www.ruj.ru. (Спілка журналістів РФ).</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8. http://post.semiotics.ru/ (Сайт семіотики).</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29. http://lamp.semiotics.ru/index.htm (Семіотико–культурологічний журнал «Зелена лампа»).</w:t>
      </w:r>
    </w:p>
    <w:p>
      <w:pPr>
        <w:pStyle w:val="Normal"/>
        <w:tabs>
          <w:tab w:val="clear" w:pos="708"/>
          <w:tab w:val="left" w:pos="180" w:leader="none"/>
        </w:tabs>
        <w:autoSpaceDE w:val="false"/>
        <w:spacing w:lineRule="auto" w:line="240" w:before="0" w:after="0"/>
        <w:ind w:right="202" w:firstLine="567"/>
        <w:jc w:val="both"/>
        <w:rPr>
          <w:rFonts w:ascii="Times New Roman" w:hAnsi="Times New Roman" w:cs="Times New Roman"/>
          <w:sz w:val="28"/>
          <w:szCs w:val="28"/>
          <w:lang w:val="uk-UA"/>
        </w:rPr>
      </w:pPr>
      <w:r>
        <w:rPr>
          <w:rFonts w:cs="Times New Roman" w:ascii="Times New Roman" w:hAnsi="Times New Roman"/>
          <w:sz w:val="28"/>
          <w:szCs w:val="28"/>
          <w:lang w:val="uk-UA"/>
        </w:rPr>
        <w:t>30. http://www.telekritika.kiev.ua/ (Інтернетвидання «Телекритика»).</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pPr>
      <w:r>
        <w:rPr>
          <w:rFonts w:cs="Times New Roman" w:ascii="Times New Roman" w:hAnsi="Times New Roman"/>
          <w:iCs/>
          <w:sz w:val="32"/>
          <w:szCs w:val="32"/>
          <w:lang w:val="uk-UA"/>
        </w:rPr>
        <w:t>Навчально-методичне видання</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Шотурма Наталія Володимирівна</w:t>
      </w:r>
    </w:p>
    <w:p>
      <w:pPr>
        <w:pStyle w:val="Normal"/>
        <w:spacing w:before="0" w:after="0"/>
        <w:ind w:firstLine="709"/>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Cs/>
          <w:sz w:val="36"/>
          <w:szCs w:val="36"/>
          <w:lang w:val="uk-UA"/>
        </w:rPr>
      </w:pPr>
      <w:r>
        <w:rPr>
          <w:rFonts w:cs="Times New Roman" w:ascii="Times New Roman" w:hAnsi="Times New Roman"/>
          <w:b/>
          <w:iCs/>
          <w:sz w:val="36"/>
          <w:szCs w:val="36"/>
          <w:lang w:val="uk-UA"/>
        </w:rPr>
        <w:t>Реклама в ЗМІ</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 xml:space="preserve">Хрестоматія </w:t>
      </w:r>
    </w:p>
    <w:p>
      <w:pPr>
        <w:pStyle w:val="Normal"/>
        <w:spacing w:before="0" w:after="0"/>
        <w:ind w:firstLine="709"/>
        <w:jc w:val="center"/>
        <w:rPr/>
      </w:pPr>
      <w:r>
        <w:rPr>
          <w:rFonts w:cs="Times New Roman" w:ascii="Times New Roman" w:hAnsi="Times New Roman"/>
          <w:iCs/>
          <w:sz w:val="32"/>
          <w:szCs w:val="32"/>
          <w:lang w:val="uk-UA"/>
        </w:rPr>
        <w:t>для студентів І</w:t>
      </w:r>
      <w:r>
        <w:rPr>
          <w:rFonts w:cs="Times New Roman" w:ascii="Times New Roman" w:hAnsi="Times New Roman"/>
          <w:iCs/>
          <w:sz w:val="32"/>
          <w:szCs w:val="32"/>
          <w:lang w:val="en-US"/>
        </w:rPr>
        <w:t>V</w:t>
      </w:r>
      <w:r>
        <w:rPr>
          <w:rFonts w:cs="Times New Roman" w:ascii="Times New Roman" w:hAnsi="Times New Roman"/>
          <w:iCs/>
          <w:sz w:val="32"/>
          <w:szCs w:val="32"/>
          <w:lang w:val="uk-UA"/>
        </w:rPr>
        <w:t xml:space="preserve"> курсу </w:t>
      </w:r>
    </w:p>
    <w:p>
      <w:pPr>
        <w:pStyle w:val="Normal"/>
        <w:spacing w:before="0" w:after="0"/>
        <w:ind w:firstLine="709"/>
        <w:jc w:val="center"/>
        <w:rPr/>
      </w:pPr>
      <w:r>
        <w:rPr>
          <w:rFonts w:cs="Times New Roman" w:ascii="Times New Roman" w:hAnsi="Times New Roman"/>
          <w:iCs/>
          <w:sz w:val="32"/>
          <w:szCs w:val="32"/>
          <w:lang w:val="uk-UA"/>
        </w:rPr>
        <w:t xml:space="preserve">спеціальності </w:t>
      </w:r>
      <w:r>
        <w:rPr>
          <w:rFonts w:cs="Times New Roman" w:ascii="Times New Roman" w:hAnsi="Times New Roman"/>
          <w:iCs/>
          <w:sz w:val="32"/>
          <w:szCs w:val="32"/>
          <w:lang w:val="en-US"/>
        </w:rPr>
        <w:t>061</w:t>
      </w:r>
      <w:r>
        <w:rPr>
          <w:rFonts w:cs="Times New Roman" w:ascii="Times New Roman" w:hAnsi="Times New Roman"/>
          <w:iCs/>
          <w:sz w:val="32"/>
          <w:szCs w:val="32"/>
          <w:lang w:val="uk-UA"/>
        </w:rPr>
        <w:t>«Журналістика»</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енної форми навчання</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tabs>
          <w:tab w:val="clear" w:pos="708"/>
          <w:tab w:val="left" w:pos="3345" w:leader="none"/>
        </w:tabs>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ДВНЗ «Прикарпатський національний університет імені Василя Стефаника»</w:t>
      </w:r>
    </w:p>
    <w:p>
      <w:pPr>
        <w:pStyle w:val="Normal"/>
        <w:spacing w:before="0" w:after="0"/>
        <w:ind w:firstLine="709"/>
        <w:jc w:val="center"/>
        <w:rPr/>
      </w:pPr>
      <w:r>
        <w:rPr>
          <w:rFonts w:cs="Times New Roman" w:ascii="Times New Roman" w:hAnsi="Times New Roman"/>
          <w:iCs/>
          <w:sz w:val="28"/>
          <w:szCs w:val="28"/>
          <w:lang w:val="uk-UA"/>
        </w:rPr>
        <w:t>вул. Шевченка, 57, м. Івано-Франківськ, 760</w:t>
      </w:r>
      <w:r>
        <w:rPr>
          <w:rFonts w:cs="Times New Roman" w:ascii="Times New Roman" w:hAnsi="Times New Roman"/>
          <w:iCs/>
          <w:sz w:val="28"/>
          <w:szCs w:val="28"/>
          <w:lang w:val="en-US"/>
        </w:rPr>
        <w:t>18</w:t>
      </w:r>
    </w:p>
    <w:sectPr>
      <w:footerReference w:type="default" r:id="rId37"/>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Нижні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Текст у виносці Знак"/>
    <w:qFormat/>
    <w:rPr>
      <w:rFonts w:ascii="Tahoma" w:hAnsi="Tahoma" w:cs="Tahoma"/>
      <w:sz w:val="16"/>
      <w:szCs w:val="16"/>
      <w:lang w:val="ru-RU"/>
    </w:rPr>
  </w:style>
  <w:style w:type="character" w:styleId="Style14">
    <w:name w:val="Назва Знак"/>
    <w:qFormat/>
    <w:rPr>
      <w:rFonts w:ascii="Times New Roman" w:hAnsi="Times New Roman" w:eastAsia="Times New Roman" w:cs="Times New Roman"/>
      <w:b/>
      <w:bCs/>
      <w:sz w:val="32"/>
      <w:szCs w:val="24"/>
    </w:rPr>
  </w:style>
  <w:style w:type="character" w:styleId="Style15">
    <w:name w:val="Верхній колонтитул Знак"/>
    <w:qFormat/>
    <w:rPr>
      <w:sz w:val="22"/>
      <w:szCs w:val="22"/>
      <w:lang w:val="ru-RU"/>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Style18">
    <w:name w:val="Без інтервалів"/>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30;&#1089;&#1090;&#1086;&#1088;&#1110;&#1103;_&#1087;&#1086;&#1093;&#1086;&#1076;&#1078;&#1077;&#1085;&#1085;&#1103;_&#1088;&#1077;&#1082;&#1083;&#1072;&#1084;&#1080;" TargetMode="External"/><Relationship Id="rId3" Type="http://schemas.openxmlformats.org/officeDocument/2006/relationships/hyperlink" Target="http://ua-referat.com/&#1056;&#1077;&#1082;&#1083;&#1072;&#1084;&#1072;" TargetMode="External"/><Relationship Id="rId4" Type="http://schemas.openxmlformats.org/officeDocument/2006/relationships/hyperlink" Target="http://ua-referat.com/&#1070;&#1083;&#1110;&#1081;_&#1062;&#1077;&#1079;&#1072;&#1088;" TargetMode="External"/><Relationship Id="rId5" Type="http://schemas.openxmlformats.org/officeDocument/2006/relationships/hyperlink" Target="http://ua-referat.com/&#1058;&#1086;&#1088;&#1075;&#1086;&#1074;&#1072;_&#1084;&#1072;&#1088;&#1082;&#1072;" TargetMode="External"/><Relationship Id="rId6" Type="http://schemas.openxmlformats.org/officeDocument/2006/relationships/hyperlink" Target="http://ua-referat.com/&#1056;&#1077;&#1083;&#1110;&#1075;&#1110;&#1081;&#1085;&#1080;&#1081;_&#1089;&#1074;&#1110;&#1090;&#1086;&#1075;&#1083;&#1103;&#1076;" TargetMode="External"/><Relationship Id="rId7" Type="http://schemas.openxmlformats.org/officeDocument/2006/relationships/hyperlink" Target="http://ua-referat.com/&#1056;&#1086;&#1079;&#1074;&#1080;&#1090;&#1086;&#1082;_&#1088;&#1077;&#1082;&#1083;&#1072;&#1084;&#1080;" TargetMode="External"/><Relationship Id="rId8" Type="http://schemas.openxmlformats.org/officeDocument/2006/relationships/hyperlink" Target="http://ua-referat.com/&#1040;&#1085;&#1075;&#1083;&#1110;&#1081;&#1089;&#1100;&#1082;&#1080;&#1081;_&#1087;&#1072;&#1088;&#1083;&#1072;&#1084;&#1077;&#1085;&#1090;" TargetMode="External"/><Relationship Id="rId9" Type="http://schemas.openxmlformats.org/officeDocument/2006/relationships/hyperlink" Target="http://ua-referat.com/&#1056;&#1077;&#1082;&#1083;&#1072;&#1084;&#1085;&#1080;&#1081;_&#1073;&#1110;&#1079;&#1085;&#1077;&#1089;" TargetMode="External"/><Relationship Id="rId10" Type="http://schemas.openxmlformats.org/officeDocument/2006/relationships/hyperlink" Target="http://ua-referat.com/&#1040;&#1085;&#1072;&#1083;&#1110;&#1079;_&#1089;&#1090;&#1088;&#1091;&#1082;&#1090;&#1091;&#1088;&#1080;_&#1082;&#1072;&#1087;&#1110;&#1090;&#1072;&#1083;&#1091;_&#1110;_&#1086;&#1094;&#1110;&#1085;&#1082;&#1072;_&#1081;&#1086;&#1075;&#1086;_&#1074;&#1072;&#1088;&#1090;&#1086;&#1089;&#1090;&#1110;" TargetMode="External"/><Relationship Id="rId11" Type="http://schemas.openxmlformats.org/officeDocument/2006/relationships/hyperlink" Target="http://ua-referat.com/&#1044;&#1077;&#1088;&#1078;&#1072;&#1074;&#1085;&#1110;_&#1089;&#1083;&#1091;&#1078;&#1073;&#1086;&#1074;&#1094;&#1110;" TargetMode="External"/><Relationship Id="rId12" Type="http://schemas.openxmlformats.org/officeDocument/2006/relationships/hyperlink" Target="http://ua-referat.com/&#1056;&#1077;&#1082;&#1083;&#1072;&#1084;&#1085;&#1077;_&#1044;&#1086;&#1089;&#1083;&#1110;&#1076;&#1078;&#1077;&#1085;&#1085;&#1103;_&#1056;&#1080;&#1085;&#1082;&#1091;" TargetMode="External"/><Relationship Id="rId13" Type="http://schemas.openxmlformats.org/officeDocument/2006/relationships/hyperlink" Target="http://ua-referat.com/&#1056;&#1077;&#1082;&#1083;&#1072;&#1084;&#1085;&#1080;&#1081;_&#1073;&#1110;&#1079;&#1085;&#1077;&#1089;" TargetMode="External"/><Relationship Id="rId14" Type="http://schemas.openxmlformats.org/officeDocument/2006/relationships/hyperlink" Target="http://ua-referat.com/&#1056;&#1077;&#1082;&#1083;&#1072;&#1084;&#1085;&#1072;_&#1044;&#1110;&#1103;&#1083;&#1100;&#1085;&#1110;&#1089;&#1090;&#1100;" TargetMode="External"/><Relationship Id="rId15" Type="http://schemas.openxmlformats.org/officeDocument/2006/relationships/hyperlink" Target="http://ua-referat.com/&#1057;&#1086;&#1094;&#1110;&#1072;&#1083;&#1100;&#1085;&#1072;_&#1087;&#1089;&#1080;&#1093;&#1086;&#1083;&#1086;&#1075;&#1110;&#1103;" TargetMode="External"/><Relationship Id="rId16" Type="http://schemas.openxmlformats.org/officeDocument/2006/relationships/hyperlink" Target="http://ua-referat.com/&#1055;&#1083;&#1072;&#1085;&#1091;&#1074;&#1072;&#1085;&#1085;&#1103;_&#1088;&#1077;&#1082;&#1083;&#1072;&#1084;&#1085;&#1086;&#1111;_&#1076;&#1110;&#1103;&#1083;&#1100;&#1085;&#1086;&#1089;&#1090;&#1110;" TargetMode="External"/><Relationship Id="rId17" Type="http://schemas.openxmlformats.org/officeDocument/2006/relationships/hyperlink" Target="http://www.litmir.net/br/?b=139294" TargetMode="External"/><Relationship Id="rId18" Type="http://schemas.openxmlformats.org/officeDocument/2006/relationships/hyperlink" Target="https://stud.com.ua/63349/marketing/zasobi_poshirennya_reklami" TargetMode="External"/><Relationship Id="rId19" Type="http://schemas.openxmlformats.org/officeDocument/2006/relationships/hyperlink" Target="https://studfiles.net/preview/6342125/page:4/" TargetMode="External"/><Relationship Id="rId20" Type="http://schemas.openxmlformats.org/officeDocument/2006/relationships/hyperlink" Target="http://www.litmir.net/br/?b=139294" TargetMode="External"/><Relationship Id="rId21" Type="http://schemas.openxmlformats.org/officeDocument/2006/relationships/hyperlink" Target="http://marketing-helping.com/konspekti-lekcz/21-konspekt-lekczj-qosnovi-marketinguq/434-reklamn-kampan.html" TargetMode="External"/><Relationship Id="rId22" Type="http://schemas.openxmlformats.org/officeDocument/2006/relationships/hyperlink" Target="http://osvita.ua/vnz/reports/sociology/12408/" TargetMode="External"/><Relationship Id="rId23" Type="http://schemas.openxmlformats.org/officeDocument/2006/relationships/hyperlink" Target="https://studfiles.net/preview/5009646/page:15/" TargetMode="External"/><Relationship Id="rId24" Type="http://schemas.openxmlformats.org/officeDocument/2006/relationships/hyperlink" Target="https://studopedia.su/4_33660_komunikatsiyni-efekti-matritsya-rossitera---persi.html" TargetMode="External"/><Relationship Id="rId25" Type="http://schemas.openxmlformats.org/officeDocument/2006/relationships/image" Target="media/image1.png"/><Relationship Id="rId26" Type="http://schemas.openxmlformats.org/officeDocument/2006/relationships/hyperlink" Target="http://www.litmir.net/br/?b=139294" TargetMode="External"/><Relationship Id="rId27" Type="http://schemas.openxmlformats.org/officeDocument/2006/relationships/hyperlink" Target="http://ekmair.ukma.edu.ua/bitstream/handle/123456789/3976/Zabuzova_Metody.pdf?sequence=1&amp;isAllowed=y" TargetMode="External"/><Relationship Id="rId28" Type="http://schemas.openxmlformats.org/officeDocument/2006/relationships/hyperlink" Target="http://www.ecsocman.edu.ru/db/msg/184577.html" TargetMode="External"/><Relationship Id="rId29" Type="http://schemas.openxmlformats.org/officeDocument/2006/relationships/hyperlink" Target="http://www.litmir.net/br/?b=139294" TargetMode="External"/><Relationship Id="rId30" Type="http://schemas.openxmlformats.org/officeDocument/2006/relationships/hyperlink" Target="https://leosvit.com/art/dyzain_reklamy_1" TargetMode="External"/><Relationship Id="rId31" Type="http://schemas.openxmlformats.org/officeDocument/2006/relationships/hyperlink" Target="https://socialism.com.ua/ua/servicedescription/92-dizayn-zovnshno-reklami.html" TargetMode="External"/><Relationship Id="rId32" Type="http://schemas.openxmlformats.org/officeDocument/2006/relationships/hyperlink" Target="http://www.litmir.net/br/?b=139294" TargetMode="External"/><Relationship Id="rId33" Type="http://schemas.openxmlformats.org/officeDocument/2006/relationships/hyperlink" Target="https://pidruchniki.com/82311/marketing/stimulyuvannya_zbutu" TargetMode="External"/><Relationship Id="rId34" Type="http://schemas.openxmlformats.org/officeDocument/2006/relationships/image" Target="media/image2.png"/><Relationship Id="rId35" Type="http://schemas.openxmlformats.org/officeDocument/2006/relationships/hyperlink" Target="http://www.telekritika.ua/official-documents/2011-02-09/" TargetMode="External"/><Relationship Id="rId36" Type="http://schemas.openxmlformats.org/officeDocument/2006/relationships/hyperlink" Target="http://zakon2.rada.gov.ua/laws/show/3759-12"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6:47:00Z</dcterms:created>
  <dc:creator>Admin</dc:creator>
  <dc:description/>
  <dc:language>en-US</dc:language>
  <cp:lastModifiedBy>Осудар</cp:lastModifiedBy>
  <cp:lastPrinted>2019-02-08T16:39:00Z</cp:lastPrinted>
  <dcterms:modified xsi:type="dcterms:W3CDTF">2019-02-08T16:47:00Z</dcterms:modified>
  <cp:revision>2</cp:revision>
  <dc:subject/>
  <dc:title/>
</cp:coreProperties>
</file>