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Актуальні дослідження лексики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Пелехата Олена Микола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olena.pelekhata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4 позиції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щанкина Н.А.</w:t>
      </w:r>
      <w:r>
        <w:rPr>
          <w:rFonts w:eastAsia="TimesNewRomanPSMT;Yu Gothic" w:cs="TimesNewRomanPSMT;Yu Gothic" w:ascii="TimesNewRomanPSMT;Yu Gothic" w:hAnsi="TimesNewRomanPSMT;Yu Gothic"/>
          <w:sz w:val="20"/>
          <w:szCs w:val="20"/>
          <w:lang w:val="uk-UA" w:eastAsia="uk-UA"/>
        </w:rPr>
        <w:t xml:space="preserve"> 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uk-UA"/>
        </w:rPr>
        <w:t>Метафора в науке: парадокс или норма? – Томск: Изд-во Том. ун-та, 2010.– 282 с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Normal"/>
        <w:spacing w:lineRule="auto" w:line="240" w:before="0" w:after="0"/>
        <w:rPr>
          <w:rStyle w:val="InternetLink"/>
        </w:rPr>
      </w:pPr>
      <w:hyperlink r:id="rId2">
        <w:r>
          <w:rPr>
            <w:rFonts w:cs="Times New Roman" w:ascii="Times New Roman" w:hAnsi="Times New Roman"/>
            <w:sz w:val="28"/>
            <w:szCs w:val="28"/>
            <w:lang w:val="uk-UA"/>
          </w:rPr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i/>
            <w:i/>
            <w:iCs/>
            <w:color w:val="0000FF"/>
            <w:sz w:val="28"/>
            <w:szCs w:val="28"/>
            <w:u w:val="single"/>
          </w:rPr>
          <w:t>vital.lib.tsu.ru/vital/access/services/Download/vtls:000394778/SOURCE1</w:t>
        </w:r>
      </w:hyperlink>
    </w:p>
    <w:p>
      <w:pPr>
        <w:pStyle w:val="Normal"/>
        <w:rPr/>
      </w:pPr>
      <w:hyperlink r:id="rId4">
        <w:r>
          <w:rPr/>
        </w:r>
      </w:hyperlink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FF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pl-PL"/>
        </w:rPr>
        <w:t xml:space="preserve">Kuś K.  </w:t>
      </w:r>
      <w:hyperlink r:id="rId5"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color w:val="0000FF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eoria emocji anny Wierzbickiej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uk-UA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pl-PL"/>
          </w:rPr>
          <w:t>To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uk-UA"/>
          </w:rPr>
          <w:t xml:space="preserve">ń.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pl-PL"/>
          </w:rPr>
          <w:t>Wydawnictwo Naukowe Mikołaja Kopernika, 2010.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[Електронний ресурс]. Режим доступу: </w:t>
        </w:r>
      </w:hyperlink>
    </w:p>
    <w:p>
      <w:pPr>
        <w:pStyle w:val="Normal"/>
        <w:spacing w:lineRule="auto" w:line="240" w:before="0" w:after="0"/>
        <w:rPr>
          <w:rStyle w:val="InternetLink"/>
        </w:rPr>
      </w:pPr>
      <w:hyperlink r:id="rId7">
        <w:r>
          <w:rPr>
            <w:rFonts w:cs="Times New Roman" w:ascii="Times New Roman" w:hAnsi="Times New Roman"/>
            <w:bCs/>
            <w:sz w:val="28"/>
            <w:szCs w:val="28"/>
          </w:rPr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Fonts w:cs="Times New Roman" w:ascii="Times New Roman" w:hAnsi="Times New Roman"/>
            <w:sz w:val="28"/>
            <w:szCs w:val="28"/>
            <w:lang w:val="uk-UA"/>
          </w:rPr>
          <w:t>http://</w:t>
        </w:r>
      </w:hyperlink>
      <w:r>
        <w:rPr/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apcz.umk.pl/czasopisma/index.php/LinCop/article/.../6780</w:t>
        </w:r>
      </w:hyperlink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hyperlink r:id="rId10">
        <w:r>
          <w:rPr/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>3. Черниш Т.О. Слов’янська порівняльно-історична лексикологія та її завдання. Слов’янський збірник. 2013. Вип.17. С. 7-20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: Режим доступу: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nbu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ua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UJRN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slzb</w:t>
        </w:r>
        <w:r>
          <w:rPr>
            <w:rStyle w:val="InternetLink"/>
            <w:color w:val="000000"/>
            <w:sz w:val="28"/>
            <w:szCs w:val="28"/>
            <w:lang w:val="uk-UA"/>
          </w:rPr>
          <w:t>_2013_17_3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Серкин В.П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облемы моделирования сознания методами психосемантики и психологиисубъективной семантики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«Психология субъективной семантики: исток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итие»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>/ Под ред. И.Б. Ханиной, Д.А. Леонтьева. М.: Смысл. – С. 8 – 21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: Режим доступу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m/ticket/28/15508195440ce66ff433808c5032dda814501316b7/Моделирование созн семант.pd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ьо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Yu Gothic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4&amp;ved=2ahUKEwiAovr04M7gAhUCw4sKHTy0DYkQFjADegQIBhAC&amp;url=http%3A%2F%2Fvital.lib.tsu.ru%2Fvital%2Faccess%2Fservices%2FDownload%2Fvtls%3A000394778%2FSOURCE1&amp;usg=AOvVaw3UsloRd0bLBZtTctoc0UD8" TargetMode="External"/><Relationship Id="rId3" Type="http://schemas.openxmlformats.org/officeDocument/2006/relationships/hyperlink" Target="https://www.google.com/url?sa=t&amp;rct=j&amp;q=&amp;esrc=s&amp;source=web&amp;cd=4&amp;ved=2ahUKEwiAovr04M7gAhUCw4sKHTy0DYkQFjADegQIBhAC&amp;url=http%3A%2F%2Fvital.lib.tsu.ru%2Fvital%2Faccess%2Fservices%2FDownload%2Fvtls%3A000394778%2FSOURCE1&amp;usg=AOvVaw3UsloRd0bLBZtTctoc0UD8" TargetMode="External"/><Relationship Id="rId4" Type="http://schemas.openxmlformats.org/officeDocument/2006/relationships/hyperlink" Target="https://www.google.com/url?sa=t&amp;rct=j&amp;q=&amp;esrc=s&amp;source=web&amp;cd=4&amp;ved=2ahUKEwiAovr04M7gAhUCw4sKHTy0DYkQFjADegQIBhAC&amp;url=http%3A%2F%2Fvital.lib.tsu.ru%2Fvital%2Faccess%2Fservices%2FDownload%2Fvtls%3A000394778%2FSOURCE1&amp;usg=AOvVaw3UsloRd0bLBZtTctoc0UD8" TargetMode="External"/><Relationship Id="rId5" Type="http://schemas.openxmlformats.org/officeDocument/2006/relationships/hyperlink" Target="http://apcz.umk.pl/czasopisma/index.php/LinCop/article/download/LinCop.2010.010/6780" TargetMode="External"/><Relationship Id="rId6" Type="http://schemas.openxmlformats.org/officeDocument/2006/relationships/hyperlink" Target="http://apcz.umk.pl/czasopisma/index.php/LinCop/article/download/LinCop.2010.010/6780" TargetMode="External"/><Relationship Id="rId7" Type="http://schemas.openxmlformats.org/officeDocument/2006/relationships/hyperlink" Target="http://apcz.umk.pl/czasopisma/index.php/LinCop/article/download/LinCop.2010.010/6780" TargetMode="External"/><Relationship Id="rId8" Type="http://schemas.openxmlformats.org/officeDocument/2006/relationships/hyperlink" Target="http://apcz.umk.pl/czasopisma/index.php/LinCop/article/download/LinCop.2010.010/6780" TargetMode="External"/><Relationship Id="rId9" Type="http://schemas.openxmlformats.org/officeDocument/2006/relationships/hyperlink" Target="http://apcz.umk.pl/czasopisma/index.php/LinCop/article/download/LinCop.2010.010/6780" TargetMode="External"/><Relationship Id="rId10" Type="http://schemas.openxmlformats.org/officeDocument/2006/relationships/hyperlink" Target="http://apcz.umk.pl/czasopisma/index.php/LinCop/article/download/LinCop.2010.010/6780" TargetMode="External"/><Relationship Id="rId11" Type="http://schemas.openxmlformats.org/officeDocument/2006/relationships/hyperlink" Target="http://nbuv.gov.ua/UJRN/slzb_2013_17_3" TargetMode="External"/><Relationship Id="rId12" Type="http://schemas.openxmlformats.org/officeDocument/2006/relationships/hyperlink" Target="mailto:pnu-lib@uk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4:00Z</dcterms:created>
  <dc:creator>Oleg</dc:creator>
  <dc:description/>
  <cp:keywords/>
  <dc:language>en-US</dc:language>
  <cp:lastModifiedBy>pc</cp:lastModifiedBy>
  <dcterms:modified xsi:type="dcterms:W3CDTF">2019-02-22T08:24:00Z</dcterms:modified>
  <cp:revision>2</cp:revision>
  <dc:subject/>
  <dc:title/>
</cp:coreProperties>
</file>