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и адміністрування в підприємництві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: Менеджмент (ОП бізнес-адміністрування), магістр (1 рік 9 місяців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управління та бізнес-адмініструв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 післядипломної освіти та довузівської підготов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кубів В.М., Боднарчук В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hd w:fill="FFFFFF" w:val="clear"/>
        <w:spacing w:lineRule="atLeast" w:line="255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Яркіна Н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Управлінняпідприємством як економічнакатегорія (теоретичніаспекти)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Н. М. Яркіна //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ержава та регіони. Сер. :Економіка та підприємництво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4. - № 1. - С. 130-13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аріон В. Я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Аналітичнаоцінкаділовоїактивності та рентабельностіпідприємств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В. Я. Фаріон //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Інноваційнаекономік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3. - № 10. - С. 27-3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Хома І. Б. Організаційно-економічні та управлінські аспекти інноваційного розвитку машинобудівних підприємств / І. Б. Хома, Н. І. Андрушко // Економіка і регіон. - 2014. - № 1. - С. 91-97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аратнюк А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налізосновнихтермінів у системікатегоріально-поняттєвогоапаратуекономічної науки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 А. М. Каратнюк //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ЕкономікаУкраїн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15. - № 3. - С. 33-40.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Чорна О. Ю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безпеченняекономічноїбезпекипідприємствахарчовоїпромисловості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 О. Ю. Чорна //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 xml:space="preserve">Економіка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неджмент. Підприємництво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3. - № 25(2). - С. 240-247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6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Якубів В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Управлінська модель забезпеченнярозвиткусільськогосподарськихпідприємств шляхом впровадженнядиверсифікаційнихпроцесів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В. М. Якубів, Н. І. Горогоцька, Р. Д. Якубів //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ктуальніпроблемиекономік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№ 8. - С. 58-65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Якубів В. М. Потенціаленергозбереження у системірозвиткусільськогогосподарстваУкраїни. / В. М. Якубів // Проблемиекономіки. - 2013. - № 1. - С. 57-61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8.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Якубів В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озробка методики оцінюваннярівняжиття і працігосподарствнаселення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В. М. Якубів //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іональнаекономік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0. - № 4. - С. 126-132.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9.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Якубів В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Аграрне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робництво в Карпатськомурегіоні: передумови і перспективирозвитк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В. М. Якубів. //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фективн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к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09. - № 3.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10.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Якубів В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Організвціно-методичніпринципиуправління та адміністрування в бізнесі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В. М. Якубів //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існик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рпатського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ніверситету. Серія :Економік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Вип. 11. - С. 91-9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18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1;&#1088;&#1082;&#1110;&#1085;&#1072; &#1053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244:&#1077;&#1082;&#1086;&#1085;. &#1090;&#1072; &#1087;&#1110;&#1076;&#1087;&#1088;.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0;&#1072;&#1088;&#1110;&#1086;&#1085; &#1042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888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72;&#1088;&#1072;&#1090;&#1085;&#1102;&#1082; &#1040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099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86;&#1088;&#1085;&#1072; &#1054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482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1;&#1082;&#1091;&#1073;&#1110;&#1074; &#1042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291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1;&#1082;&#1091;&#1073;&#1110;&#1074; &#1042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5383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1;&#1082;&#1091;&#1073;&#1110;&#1074; &#1042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79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1;&#1082;&#1091;&#1073;&#1110;&#1074; &#1042;$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932:&#1045;&#1082;." TargetMode="External"/><Relationship Id="rId18" Type="http://schemas.openxmlformats.org/officeDocument/2006/relationships/hyperlink" Target="mailto:pnu-lib@ukr.net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7:52:00Z</dcterms:created>
  <dc:creator>Oleg</dc:creator>
  <dc:description/>
  <cp:keywords/>
  <dc:language>en-US</dc:language>
  <cp:lastModifiedBy>Valentyna</cp:lastModifiedBy>
  <dcterms:modified xsi:type="dcterms:W3CDTF">2019-02-10T11:48:00Z</dcterms:modified>
  <cp:revision>3</cp:revision>
  <dc:subject/>
  <dc:title/>
</cp:coreProperties>
</file>