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smallCaps/>
          <w:color w:val="auto"/>
          <w:sz w:val="24"/>
          <w:szCs w:val="24"/>
          <w:lang w:val="uk-UA" w:bidi="ar-SA"/>
        </w:rPr>
      </w:pPr>
      <w:r>
        <w:rPr>
          <w:rFonts w:eastAsia="Times New Roman" w:cs="Times New Roman"/>
          <w:b/>
          <w:smallCaps/>
          <w:color w:val="auto"/>
          <w:sz w:val="24"/>
          <w:szCs w:val="24"/>
          <w:lang w:val="uk-UA" w:bidi="ar-SA"/>
        </w:rPr>
        <w:t>Міністерство освіти і науки України</w:t>
      </w:r>
    </w:p>
    <w:p>
      <w:pPr>
        <w:pStyle w:val="Normal"/>
        <w:jc w:val="center"/>
        <w:rPr>
          <w:rFonts w:eastAsia="Times New Roman" w:cs="Times New Roman"/>
          <w:b/>
          <w:b/>
          <w:smallCaps/>
          <w:color w:val="auto"/>
          <w:sz w:val="24"/>
          <w:szCs w:val="24"/>
          <w:lang w:val="uk-UA" w:bidi="ar-SA"/>
        </w:rPr>
      </w:pPr>
      <w:r>
        <w:rPr>
          <w:rFonts w:eastAsia="Times New Roman" w:cs="Times New Roman"/>
          <w:b/>
          <w:smallCaps/>
          <w:color w:val="auto"/>
          <w:sz w:val="24"/>
          <w:szCs w:val="24"/>
          <w:lang w:val="uk-UA" w:bidi="ar-SA"/>
        </w:rPr>
        <w:t xml:space="preserve">Полтавський державний педагогічний університет </w:t>
      </w:r>
    </w:p>
    <w:p>
      <w:pPr>
        <w:pStyle w:val="Normal"/>
        <w:jc w:val="center"/>
        <w:rPr>
          <w:rFonts w:eastAsia="Times New Roman" w:cs="Times New Roman"/>
          <w:b/>
          <w:b/>
          <w:smallCaps/>
          <w:color w:val="auto"/>
          <w:sz w:val="24"/>
          <w:szCs w:val="24"/>
          <w:lang w:val="uk-UA" w:bidi="ar-SA"/>
        </w:rPr>
      </w:pPr>
      <w:r>
        <w:rPr>
          <w:rFonts w:eastAsia="Times New Roman" w:cs="Times New Roman"/>
          <w:b/>
          <w:smallCaps/>
          <w:color w:val="auto"/>
          <w:sz w:val="24"/>
          <w:szCs w:val="24"/>
          <w:lang w:val="uk-UA" w:bidi="ar-SA"/>
        </w:rPr>
        <w:t>імені В. Г. Короленка</w:t>
      </w:r>
    </w:p>
    <w:p>
      <w:pPr>
        <w:pStyle w:val="Normal"/>
        <w:jc w:val="center"/>
        <w:rPr>
          <w:rFonts w:eastAsia="Times New Roman" w:cs="Times New Roman"/>
          <w:b/>
          <w:b/>
          <w:smallCaps/>
          <w:color w:val="auto"/>
          <w:sz w:val="40"/>
          <w:szCs w:val="40"/>
          <w:lang w:val="uk-UA" w:bidi="ar-SA"/>
        </w:rPr>
      </w:pPr>
      <w:r>
        <w:rPr>
          <w:rFonts w:eastAsia="Times New Roman" w:cs="Times New Roman"/>
          <w:b/>
          <w:smallCaps/>
          <w:color w:val="auto"/>
          <w:sz w:val="40"/>
          <w:szCs w:val="40"/>
          <w:lang w:val="uk-UA" w:bidi="ar-SA"/>
        </w:rPr>
      </w:r>
    </w:p>
    <w:p>
      <w:pPr>
        <w:pStyle w:val="Normal"/>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right"/>
        <w:rPr>
          <w:rFonts w:eastAsia="Times New Roman" w:cs="Times New Roman"/>
          <w:i/>
          <w:i/>
          <w:color w:val="auto"/>
          <w:sz w:val="22"/>
          <w:szCs w:val="22"/>
          <w:lang w:val="uk-UA" w:bidi="ar-SA"/>
        </w:rPr>
      </w:pPr>
      <w:r>
        <w:rPr>
          <w:rFonts w:eastAsia="Times New Roman" w:cs="Times New Roman"/>
          <w:i/>
          <w:color w:val="auto"/>
          <w:sz w:val="22"/>
          <w:szCs w:val="22"/>
          <w:lang w:val="uk-UA" w:bidi="ar-SA"/>
        </w:rPr>
        <w:t xml:space="preserve">кафедра біологічних основ </w:t>
      </w:r>
    </w:p>
    <w:p>
      <w:pPr>
        <w:pStyle w:val="Normal"/>
        <w:jc w:val="right"/>
        <w:rPr>
          <w:rFonts w:eastAsia="Times New Roman" w:cs="Times New Roman"/>
          <w:i/>
          <w:i/>
          <w:color w:val="auto"/>
          <w:sz w:val="22"/>
          <w:szCs w:val="22"/>
          <w:lang w:val="uk-UA" w:bidi="ar-SA"/>
        </w:rPr>
      </w:pPr>
      <w:r>
        <w:rPr>
          <w:rFonts w:eastAsia="Times New Roman" w:cs="Times New Roman"/>
          <w:i/>
          <w:color w:val="auto"/>
          <w:sz w:val="22"/>
          <w:szCs w:val="22"/>
          <w:lang w:val="uk-UA" w:bidi="ar-SA"/>
        </w:rPr>
        <w:t>фізичного виховання</w:t>
      </w:r>
    </w:p>
    <w:p>
      <w:pPr>
        <w:pStyle w:val="Normal"/>
        <w:jc w:val="center"/>
        <w:rPr>
          <w:rFonts w:eastAsia="Times New Roman" w:cs="Times New Roman"/>
          <w:i/>
          <w:i/>
          <w:color w:val="auto"/>
          <w:sz w:val="28"/>
          <w:szCs w:val="28"/>
          <w:lang w:val="uk-UA" w:bidi="ar-SA"/>
        </w:rPr>
      </w:pPr>
      <w:r>
        <w:rPr>
          <w:rFonts w:eastAsia="Times New Roman" w:cs="Times New Roman"/>
          <w:i/>
          <w:color w:val="auto"/>
          <w:sz w:val="28"/>
          <w:szCs w:val="28"/>
          <w:lang w:val="uk-UA" w:bidi="ar-SA"/>
        </w:rPr>
      </w:r>
    </w:p>
    <w:p>
      <w:pPr>
        <w:pStyle w:val="Normal"/>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center"/>
        <w:rPr>
          <w:rFonts w:ascii="Book Antiqua" w:hAnsi="Book Antiqua" w:eastAsia="Batang;바탕" w:cs="Book Antiqua"/>
          <w:b/>
          <w:b/>
          <w:smallCaps/>
          <w:color w:val="auto"/>
          <w:sz w:val="48"/>
          <w:szCs w:val="48"/>
          <w:lang w:val="uk-UA" w:bidi="ar-SA"/>
        </w:rPr>
      </w:pPr>
      <w:r>
        <w:rPr>
          <w:rFonts w:eastAsia="Batang;바탕" w:cs="Book Antiqua" w:ascii="Book Antiqua" w:hAnsi="Book Antiqua"/>
          <w:b/>
          <w:smallCaps/>
          <w:color w:val="auto"/>
          <w:sz w:val="48"/>
          <w:szCs w:val="48"/>
          <w:lang w:val="uk-UA" w:bidi="ar-SA"/>
        </w:rPr>
        <w:t>гігієна фізичного виховання</w:t>
      </w:r>
    </w:p>
    <w:p>
      <w:pPr>
        <w:pStyle w:val="Normal"/>
        <w:ind w:left="0" w:right="-5" w:hanging="0"/>
        <w:jc w:val="both"/>
        <w:rPr>
          <w:rFonts w:ascii="Book Antiqua" w:hAnsi="Book Antiqua" w:eastAsia="Times New Roman" w:cs="Times New Roman"/>
          <w:b/>
          <w:b/>
          <w:smallCaps/>
          <w:color w:val="auto"/>
          <w:sz w:val="36"/>
          <w:szCs w:val="36"/>
          <w:lang w:val="uk-UA" w:bidi="ar-SA"/>
        </w:rPr>
      </w:pPr>
      <w:r>
        <w:rPr>
          <w:rFonts w:eastAsia="Times New Roman" w:cs="Times New Roman" w:ascii="Book Antiqua" w:hAnsi="Book Antiqua"/>
          <w:b/>
          <w:smallCaps/>
          <w:color w:val="auto"/>
          <w:sz w:val="36"/>
          <w:szCs w:val="36"/>
          <w:lang w:val="uk-UA" w:bidi="ar-SA"/>
        </w:rPr>
      </w:r>
    </w:p>
    <w:p>
      <w:pPr>
        <w:pStyle w:val="Normal"/>
        <w:ind w:left="0" w:right="-5" w:hanging="0"/>
        <w:jc w:val="center"/>
        <w:rPr>
          <w:rFonts w:ascii="Book Antiqua" w:hAnsi="Book Antiqua" w:eastAsia="Times New Roman" w:cs="Book Antiqua"/>
          <w:color w:val="auto"/>
          <w:sz w:val="24"/>
          <w:szCs w:val="24"/>
          <w:lang w:val="uk-UA" w:bidi="ar-SA"/>
        </w:rPr>
      </w:pPr>
      <w:r>
        <w:rPr>
          <w:rFonts w:eastAsia="Times New Roman" w:cs="Book Antiqua" w:ascii="Book Antiqua" w:hAnsi="Book Antiqua"/>
          <w:color w:val="auto"/>
          <w:sz w:val="24"/>
          <w:szCs w:val="24"/>
          <w:lang w:val="uk-UA" w:bidi="ar-SA"/>
        </w:rPr>
        <w:t>методичний посібник</w:t>
      </w:r>
    </w:p>
    <w:p>
      <w:pPr>
        <w:pStyle w:val="Normal"/>
        <w:ind w:left="4680" w:right="0" w:hanging="0"/>
        <w:jc w:val="center"/>
        <w:rPr>
          <w:rFonts w:ascii="Book Antiqua" w:hAnsi="Book Antiqua" w:eastAsia="Times New Roman" w:cs="Times New Roman"/>
          <w:color w:val="auto"/>
          <w:sz w:val="28"/>
          <w:szCs w:val="28"/>
          <w:lang w:val="uk-UA" w:bidi="ar-SA"/>
        </w:rPr>
      </w:pPr>
      <w:r>
        <w:rPr>
          <w:rFonts w:eastAsia="Times New Roman" w:cs="Times New Roman" w:ascii="Book Antiqua" w:hAnsi="Book Antiqua"/>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ind w:left="4680" w:right="0" w:hanging="0"/>
        <w:jc w:val="center"/>
        <w:rPr>
          <w:rFonts w:eastAsia="Times New Roman" w:cs="Times New Roman"/>
          <w:color w:val="auto"/>
          <w:sz w:val="28"/>
          <w:szCs w:val="28"/>
          <w:lang w:val="uk-UA" w:bidi="ar-SA"/>
        </w:rPr>
      </w:pPr>
      <w:r>
        <w:rPr>
          <w:rFonts w:eastAsia="Times New Roman" w:cs="Times New Roman"/>
          <w:color w:val="auto"/>
          <w:sz w:val="28"/>
          <w:szCs w:val="28"/>
          <w:lang w:val="uk-UA" w:bidi="ar-SA"/>
        </w:rPr>
      </w:r>
    </w:p>
    <w:p>
      <w:pPr>
        <w:pStyle w:val="Normal"/>
        <w:jc w:val="center"/>
        <w:rPr>
          <w:rFonts w:eastAsia="Times New Roman" w:cs="Times New Roman"/>
          <w:b/>
          <w:b/>
          <w:color w:val="auto"/>
          <w:sz w:val="24"/>
          <w:szCs w:val="24"/>
          <w:lang w:val="uk-UA" w:bidi="ar-SA"/>
        </w:rPr>
      </w:pPr>
      <w:r>
        <w:rPr>
          <w:rFonts w:eastAsia="Times New Roman" w:cs="Times New Roman"/>
          <w:b/>
          <w:color w:val="auto"/>
          <w:sz w:val="24"/>
          <w:szCs w:val="24"/>
          <w:lang w:val="uk-UA" w:bidi="ar-SA"/>
        </w:rPr>
        <w:t>Полтава 2006</w:t>
      </w:r>
    </w:p>
    <w:p>
      <w:pPr>
        <w:pStyle w:val="Normal"/>
        <w:jc w:val="both"/>
        <w:rPr/>
      </w:pPr>
      <w:r>
        <w:rPr>
          <w:rFonts w:eastAsia="Times New Roman" w:cs="Times New Roman"/>
          <w:b/>
          <w:color w:val="auto"/>
          <w:sz w:val="24"/>
          <w:szCs w:val="24"/>
          <w:lang w:val="uk-UA" w:bidi="ar-SA"/>
        </w:rPr>
        <w:t>УДК:</w:t>
      </w:r>
      <w:r>
        <w:rPr>
          <w:rFonts w:eastAsia="Times New Roman" w:cs="Times New Roman"/>
          <w:color w:val="auto"/>
          <w:sz w:val="24"/>
          <w:szCs w:val="24"/>
          <w:lang w:val="uk-UA" w:bidi="ar-SA"/>
        </w:rPr>
        <w:t xml:space="preserve"> </w:t>
      </w:r>
      <w:r>
        <w:rPr>
          <w:rFonts w:eastAsia="Times New Roman" w:cs="Times New Roman"/>
          <w:b/>
          <w:bCs/>
          <w:color w:val="auto"/>
          <w:sz w:val="24"/>
          <w:szCs w:val="24"/>
          <w:lang w:val="uk-UA" w:bidi="ar-SA"/>
        </w:rPr>
        <w:t>371.72:613.95 (072.2</w:t>
      </w:r>
      <w:r>
        <w:rPr>
          <w:rFonts w:eastAsia="Times New Roman" w:cs="Times New Roman"/>
          <w:color w:val="auto"/>
          <w:sz w:val="24"/>
          <w:szCs w:val="24"/>
          <w:lang w:val="uk-UA" w:bidi="ar-SA"/>
        </w:rPr>
        <w:t>)</w:t>
      </w:r>
    </w:p>
    <w:p>
      <w:pPr>
        <w:pStyle w:val="Normal"/>
        <w:jc w:val="both"/>
        <w:rPr>
          <w:rFonts w:eastAsia="Times New Roman" w:cs="Times New Roman"/>
          <w:b/>
          <w:b/>
          <w:color w:val="auto"/>
          <w:sz w:val="28"/>
          <w:szCs w:val="28"/>
          <w:lang w:val="uk-UA" w:bidi="ar-SA"/>
        </w:rPr>
      </w:pPr>
      <w:r>
        <w:rPr>
          <w:rFonts w:eastAsia="Times New Roman" w:cs="Times New Roman"/>
          <w:b/>
          <w:color w:val="auto"/>
          <w:sz w:val="28"/>
          <w:szCs w:val="28"/>
          <w:lang w:val="uk-UA" w:bidi="ar-SA"/>
        </w:rPr>
      </w:r>
    </w:p>
    <w:p>
      <w:pPr>
        <w:pStyle w:val="Normal"/>
        <w:jc w:val="both"/>
        <w:rPr>
          <w:rFonts w:eastAsia="Times New Roman" w:cs="Times New Roman"/>
          <w:color w:val="auto"/>
          <w:sz w:val="22"/>
          <w:szCs w:val="22"/>
          <w:lang w:val="uk-UA" w:bidi="ar-SA"/>
        </w:rPr>
      </w:pPr>
      <w:r>
        <w:rPr>
          <w:rFonts w:eastAsia="Times New Roman" w:cs="Times New Roman"/>
          <w:color w:val="auto"/>
          <w:sz w:val="22"/>
          <w:szCs w:val="22"/>
          <w:lang w:val="uk-UA" w:bidi="ar-SA"/>
        </w:rPr>
        <w:t>Гігієна фізичного виховання: Методичний посібник. – Полтава, 2006. -  44 с.</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pPr>
      <w:r>
        <w:rPr>
          <w:rFonts w:eastAsia="Times New Roman" w:cs="Times New Roman"/>
          <w:b/>
          <w:i/>
          <w:color w:val="auto"/>
          <w:sz w:val="24"/>
          <w:szCs w:val="24"/>
          <w:lang w:val="uk-UA" w:bidi="ar-SA"/>
        </w:rPr>
        <w:t>Укладач:</w:t>
      </w:r>
      <w:r>
        <w:rPr>
          <w:rFonts w:eastAsia="Times New Roman" w:cs="Times New Roman"/>
          <w:color w:val="auto"/>
          <w:sz w:val="24"/>
          <w:szCs w:val="24"/>
          <w:lang w:val="uk-UA" w:bidi="ar-SA"/>
        </w:rPr>
        <w:t xml:space="preserve"> </w:t>
      </w:r>
      <w:r>
        <w:rPr>
          <w:rFonts w:eastAsia="Times New Roman" w:cs="Times New Roman"/>
          <w:b/>
          <w:color w:val="auto"/>
          <w:sz w:val="24"/>
          <w:szCs w:val="24"/>
          <w:lang w:val="uk-UA" w:bidi="ar-SA"/>
        </w:rPr>
        <w:t>Ізмайлова О.В.</w:t>
      </w:r>
      <w:r>
        <w:rPr>
          <w:rFonts w:eastAsia="Times New Roman" w:cs="Times New Roman"/>
          <w:color w:val="auto"/>
          <w:sz w:val="24"/>
          <w:szCs w:val="24"/>
          <w:lang w:val="uk-UA" w:bidi="ar-SA"/>
        </w:rPr>
        <w:t xml:space="preserve"> – викладач кафедри біологічних основ фізичного виховання.</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ind w:left="0" w:right="0" w:firstLine="540"/>
        <w:jc w:val="both"/>
        <w:rPr>
          <w:rFonts w:eastAsia="Times New Roman" w:cs="Times New Roman"/>
          <w:color w:val="auto"/>
          <w:sz w:val="22"/>
          <w:szCs w:val="22"/>
          <w:lang w:val="uk-UA" w:bidi="ar-SA"/>
        </w:rPr>
      </w:pPr>
      <w:r>
        <w:rPr>
          <w:rFonts w:eastAsia="Times New Roman" w:cs="Times New Roman"/>
          <w:color w:val="auto"/>
          <w:sz w:val="22"/>
          <w:szCs w:val="22"/>
          <w:lang w:val="uk-UA" w:bidi="ar-SA"/>
        </w:rPr>
        <w:t>У даному методичному посібнику висвітлено основні поняття гігієнічного нормування фізичних навантажень, дана характеристика гігієнічних вимог до окремих видів спорту, до спортивних споруд різного типу, описано гігієнічне забезпечення при підготовці спортсменів в умовах жаркого, вологого, холодного клімату та при швидкій зміні часових поясів.</w:t>
      </w:r>
    </w:p>
    <w:p>
      <w:pPr>
        <w:pStyle w:val="Normal"/>
        <w:jc w:val="both"/>
        <w:rPr>
          <w:rFonts w:eastAsia="Times New Roman" w:cs="Times New Roman"/>
          <w:color w:val="auto"/>
          <w:sz w:val="22"/>
          <w:szCs w:val="22"/>
          <w:lang w:val="uk-UA" w:bidi="ar-SA"/>
        </w:rPr>
      </w:pPr>
      <w:r>
        <w:rPr>
          <w:rFonts w:eastAsia="Times New Roman" w:cs="Times New Roman"/>
          <w:color w:val="auto"/>
          <w:sz w:val="22"/>
          <w:szCs w:val="22"/>
          <w:lang w:val="uk-UA" w:bidi="ar-SA"/>
        </w:rPr>
        <w:tab/>
        <w:t>Посібник розрахований на студентів факультету фізичного виховання, вчителів фізичного виховання та тренерів.</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ab/>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pPr>
      <w:r>
        <w:rPr>
          <w:rFonts w:eastAsia="Times New Roman" w:cs="Times New Roman"/>
          <w:b/>
          <w:i/>
          <w:color w:val="auto"/>
          <w:sz w:val="24"/>
          <w:szCs w:val="24"/>
          <w:lang w:val="uk-UA" w:bidi="ar-SA"/>
        </w:rPr>
        <w:t>Коректор:</w:t>
      </w:r>
      <w:r>
        <w:rPr>
          <w:rFonts w:eastAsia="Times New Roman" w:cs="Times New Roman"/>
          <w:color w:val="auto"/>
          <w:sz w:val="24"/>
          <w:szCs w:val="24"/>
          <w:lang w:val="uk-UA" w:bidi="ar-SA"/>
        </w:rPr>
        <w:t xml:space="preserve"> Підлужна О.В.</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ab/>
      </w:r>
    </w:p>
    <w:p>
      <w:pPr>
        <w:pStyle w:val="Normal"/>
        <w:jc w:val="both"/>
        <w:rPr>
          <w:rFonts w:eastAsia="Times New Roman" w:cs="Times New Roman"/>
          <w:b/>
          <w:b/>
          <w:i/>
          <w:i/>
          <w:color w:val="auto"/>
          <w:sz w:val="24"/>
          <w:szCs w:val="24"/>
          <w:lang w:val="uk-UA" w:bidi="ar-SA"/>
        </w:rPr>
      </w:pPr>
      <w:r>
        <w:rPr>
          <w:rFonts w:eastAsia="Times New Roman" w:cs="Times New Roman"/>
          <w:b/>
          <w:i/>
          <w:color w:val="auto"/>
          <w:sz w:val="24"/>
          <w:szCs w:val="24"/>
          <w:lang w:val="uk-UA" w:bidi="ar-SA"/>
        </w:rPr>
        <w:t xml:space="preserve">Рецензенти: </w:t>
        <w:tab/>
        <w:t xml:space="preserve"> </w:t>
      </w:r>
    </w:p>
    <w:p>
      <w:pPr>
        <w:pStyle w:val="Normal"/>
        <w:ind w:left="0" w:right="0" w:firstLine="540"/>
        <w:jc w:val="both"/>
        <w:rPr/>
      </w:pPr>
      <w:r>
        <w:rPr>
          <w:rFonts w:eastAsia="Times New Roman" w:cs="Times New Roman"/>
          <w:b/>
          <w:i/>
          <w:color w:val="auto"/>
          <w:sz w:val="24"/>
          <w:szCs w:val="24"/>
          <w:lang w:val="uk-UA" w:bidi="ar-SA"/>
        </w:rPr>
        <w:t>Катрушов</w:t>
        <w:tab/>
        <w:t xml:space="preserve">О.В. – </w:t>
      </w:r>
      <w:r>
        <w:rPr>
          <w:rFonts w:eastAsia="Times New Roman" w:cs="Times New Roman"/>
          <w:color w:val="auto"/>
          <w:sz w:val="24"/>
          <w:szCs w:val="24"/>
          <w:lang w:val="uk-UA" w:bidi="ar-SA"/>
        </w:rPr>
        <w:t>доктор медичних наук, професор, завідувач кафедри загальної гігієни, соціальної медицини, організації та економіки охорони здоров’я УМСА.</w:t>
      </w:r>
    </w:p>
    <w:p>
      <w:pPr>
        <w:pStyle w:val="Normal"/>
        <w:ind w:left="0" w:right="0" w:firstLine="540"/>
        <w:jc w:val="both"/>
        <w:rPr/>
      </w:pPr>
      <w:r>
        <w:rPr>
          <w:rFonts w:eastAsia="Times New Roman" w:cs="Times New Roman"/>
          <w:b/>
          <w:i/>
          <w:color w:val="auto"/>
          <w:sz w:val="24"/>
          <w:szCs w:val="24"/>
          <w:lang w:val="uk-UA" w:bidi="ar-SA"/>
        </w:rPr>
        <w:t xml:space="preserve">Харченко О.В. – </w:t>
      </w:r>
      <w:r>
        <w:rPr>
          <w:rFonts w:eastAsia="Times New Roman" w:cs="Times New Roman"/>
          <w:color w:val="auto"/>
          <w:sz w:val="24"/>
          <w:szCs w:val="24"/>
          <w:lang w:val="uk-UA" w:bidi="ar-SA"/>
        </w:rPr>
        <w:t>кандидат медичних наук, доцент, завідувач кафедри біологічних основ фізичного виховання ПДПУ ім. В.Г. Короленка.</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ind w:left="0" w:right="0" w:firstLine="900"/>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ab/>
        <w:t>Затверджено вченою радою ПДПУ ім. В.Г. Короленка.</w:t>
      </w:r>
    </w:p>
    <w:p>
      <w:pPr>
        <w:pStyle w:val="Normal"/>
        <w:jc w:val="center"/>
        <w:rPr>
          <w:rFonts w:eastAsia="Times New Roman" w:cs="Times New Roman"/>
          <w:color w:val="auto"/>
          <w:sz w:val="24"/>
          <w:szCs w:val="24"/>
          <w:lang w:val="uk-UA" w:bidi="ar-SA"/>
        </w:rPr>
      </w:pPr>
      <w:r>
        <w:rPr>
          <w:rFonts w:eastAsia="Times New Roman" w:cs="Times New Roman"/>
          <w:color w:val="auto"/>
          <w:sz w:val="24"/>
          <w:szCs w:val="24"/>
          <w:lang w:val="uk-UA" w:bidi="ar-SA"/>
        </w:rPr>
        <w:t>Протокол  № ___ від  „___”_____________ 2006 р.</w:t>
      </w:r>
    </w:p>
    <w:p>
      <w:pPr>
        <w:pStyle w:val="Normal"/>
        <w:jc w:val="center"/>
        <w:rPr>
          <w:rFonts w:eastAsia="Times New Roman" w:cs="Times New Roman"/>
          <w:b/>
          <w:b/>
          <w:color w:val="auto"/>
          <w:sz w:val="22"/>
          <w:szCs w:val="22"/>
          <w:lang w:val="uk-UA" w:bidi="ar-SA"/>
        </w:rPr>
      </w:pPr>
      <w:r>
        <w:rPr>
          <w:rFonts w:eastAsia="Times New Roman" w:cs="Times New Roman"/>
          <w:b/>
          <w:color w:val="auto"/>
          <w:sz w:val="22"/>
          <w:szCs w:val="22"/>
          <w:lang w:val="uk-UA" w:bidi="ar-SA"/>
        </w:rPr>
        <w:t>З М І С Т</w:t>
      </w:r>
    </w:p>
    <w:p>
      <w:pPr>
        <w:pStyle w:val="Normal"/>
        <w:jc w:val="both"/>
        <w:rPr>
          <w:rFonts w:eastAsia="Times New Roman" w:cs="Times New Roman"/>
          <w:b/>
          <w:b/>
          <w:color w:val="auto"/>
          <w:sz w:val="24"/>
          <w:szCs w:val="24"/>
          <w:lang w:val="uk-UA" w:bidi="ar-SA"/>
        </w:rPr>
      </w:pPr>
      <w:r>
        <w:rPr>
          <w:rFonts w:eastAsia="Times New Roman" w:cs="Times New Roman"/>
          <w:b/>
          <w:color w:val="auto"/>
          <w:sz w:val="24"/>
          <w:szCs w:val="24"/>
          <w:lang w:val="uk-UA" w:bidi="ar-SA"/>
        </w:rPr>
      </w:r>
    </w:p>
    <w:p>
      <w:pPr>
        <w:pStyle w:val="Normal"/>
        <w:jc w:val="both"/>
        <w:rPr>
          <w:rFonts w:eastAsia="Times New Roman" w:cs="Times New Roman"/>
          <w:color w:val="auto"/>
          <w:sz w:val="22"/>
          <w:szCs w:val="22"/>
          <w:lang w:val="uk-UA" w:bidi="ar-SA"/>
        </w:rPr>
      </w:pPr>
      <w:r>
        <w:rPr>
          <w:rFonts w:eastAsia="Times New Roman" w:cs="Times New Roman"/>
          <w:color w:val="auto"/>
          <w:sz w:val="22"/>
          <w:szCs w:val="22"/>
          <w:lang w:val="uk-UA" w:bidi="ar-SA"/>
        </w:rPr>
        <w:t xml:space="preserve">Екогігієна фізичної культури та спорту ....................................................... 4 </w:t>
      </w:r>
    </w:p>
    <w:p>
      <w:pPr>
        <w:pStyle w:val="Normal"/>
        <w:ind w:left="0" w:right="0" w:firstLine="360"/>
        <w:jc w:val="both"/>
        <w:rPr/>
      </w:pPr>
      <w:r>
        <w:rPr>
          <w:rFonts w:eastAsia="Times New Roman" w:cs="Times New Roman"/>
          <w:color w:val="auto"/>
          <w:sz w:val="20"/>
          <w:szCs w:val="20"/>
          <w:lang w:val="uk-UA" w:bidi="ar-SA"/>
        </w:rPr>
        <w:t xml:space="preserve">Схема санітарно-гігієнічних заходів у підготовці спортсменів </w:t>
      </w:r>
      <w:r>
        <w:rPr>
          <w:rFonts w:eastAsia="Times New Roman" w:cs="Times New Roman"/>
          <w:color w:val="auto"/>
          <w:sz w:val="24"/>
          <w:szCs w:val="24"/>
          <w:lang w:val="uk-UA" w:bidi="ar-SA"/>
        </w:rPr>
        <w:t>................... 5</w:t>
      </w:r>
    </w:p>
    <w:p>
      <w:pPr>
        <w:pStyle w:val="Normal"/>
        <w:ind w:left="0" w:right="0" w:firstLine="360"/>
        <w:jc w:val="both"/>
        <w:rPr>
          <w:rFonts w:eastAsia="Times New Roman" w:cs="Times New Roman"/>
          <w:color w:val="auto"/>
          <w:sz w:val="20"/>
          <w:szCs w:val="20"/>
          <w:lang w:val="uk-UA" w:bidi="ar-SA"/>
        </w:rPr>
      </w:pPr>
      <w:r>
        <w:rPr>
          <w:rFonts w:eastAsia="Times New Roman" w:cs="Times New Roman"/>
          <w:color w:val="auto"/>
          <w:sz w:val="20"/>
          <w:szCs w:val="20"/>
          <w:lang w:val="uk-UA" w:bidi="ar-SA"/>
        </w:rPr>
        <w:t>Екологічні фактори, що погіршують стан здоров’я і фізичну</w:t>
      </w:r>
    </w:p>
    <w:p>
      <w:pPr>
        <w:pStyle w:val="Normal"/>
        <w:ind w:left="0" w:right="0" w:firstLine="360"/>
        <w:jc w:val="both"/>
        <w:rPr/>
      </w:pPr>
      <w:r>
        <w:rPr>
          <w:rFonts w:eastAsia="Times New Roman" w:cs="Times New Roman"/>
          <w:color w:val="auto"/>
          <w:sz w:val="20"/>
          <w:szCs w:val="20"/>
          <w:lang w:val="uk-UA" w:bidi="ar-SA"/>
        </w:rPr>
        <w:t xml:space="preserve"> </w:t>
      </w:r>
      <w:r>
        <w:rPr>
          <w:rFonts w:eastAsia="Times New Roman" w:cs="Times New Roman"/>
          <w:color w:val="auto"/>
          <w:sz w:val="20"/>
          <w:szCs w:val="20"/>
          <w:lang w:val="uk-UA" w:bidi="ar-SA"/>
        </w:rPr>
        <w:t xml:space="preserve">працездатність при заняттях фізичною культурою і спортом </w:t>
      </w:r>
      <w:r>
        <w:rPr>
          <w:rFonts w:eastAsia="Times New Roman" w:cs="Times New Roman"/>
          <w:color w:val="auto"/>
          <w:sz w:val="24"/>
          <w:szCs w:val="24"/>
          <w:lang w:val="uk-UA" w:bidi="ar-SA"/>
        </w:rPr>
        <w:t>.................... 6</w:t>
      </w:r>
    </w:p>
    <w:p>
      <w:pPr>
        <w:pStyle w:val="Normal"/>
        <w:ind w:left="0" w:right="0" w:firstLine="360"/>
        <w:jc w:val="both"/>
        <w:rPr/>
      </w:pPr>
      <w:r>
        <w:rPr>
          <w:rFonts w:eastAsia="Times New Roman" w:cs="Times New Roman"/>
          <w:color w:val="auto"/>
          <w:sz w:val="20"/>
          <w:szCs w:val="20"/>
          <w:lang w:val="uk-UA" w:bidi="ar-SA"/>
        </w:rPr>
        <w:t>Ультрафіолетове випромінювання .</w:t>
      </w:r>
      <w:r>
        <w:rPr>
          <w:rFonts w:eastAsia="Times New Roman" w:cs="Times New Roman"/>
          <w:color w:val="auto"/>
          <w:sz w:val="24"/>
          <w:szCs w:val="24"/>
          <w:lang w:val="uk-UA" w:bidi="ar-SA"/>
        </w:rPr>
        <w:t>......................................................... 10</w:t>
      </w:r>
    </w:p>
    <w:p>
      <w:pPr>
        <w:pStyle w:val="Normal"/>
        <w:ind w:left="0" w:right="0" w:firstLine="360"/>
        <w:jc w:val="both"/>
        <w:rPr/>
      </w:pPr>
      <w:r>
        <w:rPr>
          <w:rFonts w:eastAsia="Times New Roman" w:cs="Times New Roman"/>
          <w:color w:val="auto"/>
          <w:sz w:val="20"/>
          <w:szCs w:val="20"/>
          <w:lang w:val="uk-UA" w:bidi="ar-SA"/>
        </w:rPr>
        <w:t xml:space="preserve">Екогігієна харчування </w:t>
      </w:r>
      <w:r>
        <w:rPr>
          <w:rFonts w:eastAsia="Times New Roman" w:cs="Times New Roman"/>
          <w:color w:val="auto"/>
          <w:sz w:val="24"/>
          <w:szCs w:val="24"/>
          <w:lang w:val="uk-UA" w:bidi="ar-SA"/>
        </w:rPr>
        <w:t>........................................................................... 11</w:t>
      </w:r>
    </w:p>
    <w:p>
      <w:pPr>
        <w:pStyle w:val="Normal"/>
        <w:ind w:left="0" w:right="0" w:firstLine="360"/>
        <w:jc w:val="both"/>
        <w:rPr/>
      </w:pPr>
      <w:r>
        <w:rPr>
          <w:rFonts w:eastAsia="Times New Roman" w:cs="Times New Roman"/>
          <w:color w:val="auto"/>
          <w:sz w:val="20"/>
          <w:szCs w:val="20"/>
          <w:lang w:val="uk-UA" w:bidi="ar-SA"/>
        </w:rPr>
        <w:t>Питний режим</w:t>
      </w:r>
      <w:r>
        <w:rPr>
          <w:rFonts w:eastAsia="Times New Roman" w:cs="Times New Roman"/>
          <w:color w:val="auto"/>
          <w:sz w:val="24"/>
          <w:szCs w:val="24"/>
          <w:lang w:val="uk-UA" w:bidi="ar-SA"/>
        </w:rPr>
        <w:t xml:space="preserve"> ..................................................................................... 13</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 xml:space="preserve">Гігієнічне забезпечення при підготовці спортсменів в умовах </w:t>
      </w:r>
    </w:p>
    <w:p>
      <w:pPr>
        <w:pStyle w:val="Normal"/>
        <w:jc w:val="both"/>
        <w:rPr/>
      </w:pPr>
      <w:r>
        <w:rPr>
          <w:rFonts w:eastAsia="Times New Roman" w:cs="Times New Roman"/>
          <w:color w:val="auto"/>
          <w:sz w:val="24"/>
          <w:szCs w:val="24"/>
          <w:lang w:val="uk-UA" w:bidi="ar-SA"/>
        </w:rPr>
        <w:t xml:space="preserve"> </w:t>
      </w:r>
      <w:r>
        <w:rPr>
          <w:rFonts w:eastAsia="Times New Roman" w:cs="Times New Roman"/>
          <w:color w:val="auto"/>
          <w:sz w:val="24"/>
          <w:szCs w:val="24"/>
          <w:lang w:val="uk-UA" w:bidi="ar-SA"/>
        </w:rPr>
        <w:t>жаркого і вологого клімату ................................................................. 14</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Підготовка спортсменів в умовах низької температури ................... 16</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Підготовка спортсменів в умовах середньогір’я ............................... 17</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Гігієнічне забезпечення при підготовці спортсменів в умовах</w:t>
      </w:r>
    </w:p>
    <w:p>
      <w:pPr>
        <w:pStyle w:val="Normal"/>
        <w:jc w:val="both"/>
        <w:rPr/>
      </w:pPr>
      <w:r>
        <w:rPr>
          <w:rFonts w:eastAsia="Times New Roman" w:cs="Times New Roman"/>
          <w:color w:val="auto"/>
          <w:sz w:val="24"/>
          <w:szCs w:val="24"/>
          <w:lang w:val="uk-UA" w:bidi="ar-SA"/>
        </w:rPr>
        <w:t xml:space="preserve"> </w:t>
      </w:r>
      <w:r>
        <w:rPr>
          <w:rFonts w:eastAsia="Times New Roman" w:cs="Times New Roman"/>
          <w:color w:val="auto"/>
          <w:sz w:val="24"/>
          <w:szCs w:val="24"/>
          <w:lang w:val="uk-UA" w:bidi="ar-SA"/>
        </w:rPr>
        <w:t>тимчасової адаптації ........................................................................... 19</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Гігієнічні вимоги до окремих видів спорту ....................................... 20</w:t>
      </w:r>
    </w:p>
    <w:p>
      <w:pPr>
        <w:pStyle w:val="Normal"/>
        <w:ind w:left="0" w:right="0" w:firstLine="360"/>
        <w:jc w:val="both"/>
        <w:rPr/>
      </w:pPr>
      <w:r>
        <w:rPr>
          <w:rFonts w:eastAsia="Times New Roman" w:cs="Times New Roman"/>
          <w:color w:val="auto"/>
          <w:sz w:val="20"/>
          <w:szCs w:val="20"/>
          <w:lang w:val="uk-UA" w:bidi="ar-SA"/>
        </w:rPr>
        <w:t xml:space="preserve">Спортивні ігри </w:t>
      </w:r>
      <w:r>
        <w:rPr>
          <w:rFonts w:eastAsia="Times New Roman" w:cs="Times New Roman"/>
          <w:color w:val="auto"/>
          <w:sz w:val="24"/>
          <w:szCs w:val="24"/>
          <w:lang w:val="uk-UA" w:bidi="ar-SA"/>
        </w:rPr>
        <w:t xml:space="preserve">..................................................................................... 21 </w:t>
      </w:r>
    </w:p>
    <w:p>
      <w:pPr>
        <w:pStyle w:val="Normal"/>
        <w:ind w:left="0" w:right="0" w:firstLine="360"/>
        <w:jc w:val="both"/>
        <w:rPr/>
      </w:pPr>
      <w:r>
        <w:rPr>
          <w:rFonts w:eastAsia="Times New Roman" w:cs="Times New Roman"/>
          <w:color w:val="auto"/>
          <w:sz w:val="20"/>
          <w:szCs w:val="20"/>
          <w:lang w:val="uk-UA" w:bidi="ar-SA"/>
        </w:rPr>
        <w:t xml:space="preserve">Легка атлетика </w:t>
      </w:r>
      <w:r>
        <w:rPr>
          <w:rFonts w:eastAsia="Times New Roman" w:cs="Times New Roman"/>
          <w:color w:val="auto"/>
          <w:sz w:val="24"/>
          <w:szCs w:val="24"/>
          <w:lang w:val="uk-UA" w:bidi="ar-SA"/>
        </w:rPr>
        <w:t>..................................................................................... 23</w:t>
      </w:r>
    </w:p>
    <w:p>
      <w:pPr>
        <w:pStyle w:val="Normal"/>
        <w:ind w:left="0" w:right="0" w:firstLine="360"/>
        <w:jc w:val="both"/>
        <w:rPr/>
      </w:pPr>
      <w:r>
        <w:rPr>
          <w:rFonts w:eastAsia="Times New Roman" w:cs="Times New Roman"/>
          <w:color w:val="auto"/>
          <w:sz w:val="20"/>
          <w:szCs w:val="20"/>
          <w:lang w:val="uk-UA" w:bidi="ar-SA"/>
        </w:rPr>
        <w:t xml:space="preserve">Хокей із шайбою </w:t>
      </w:r>
      <w:r>
        <w:rPr>
          <w:rFonts w:eastAsia="Times New Roman" w:cs="Times New Roman"/>
          <w:color w:val="auto"/>
          <w:sz w:val="24"/>
          <w:szCs w:val="24"/>
          <w:lang w:val="uk-UA" w:bidi="ar-SA"/>
        </w:rPr>
        <w:t>.................................................................................. 24</w:t>
      </w:r>
    </w:p>
    <w:p>
      <w:pPr>
        <w:pStyle w:val="Normal"/>
        <w:ind w:left="0" w:right="0" w:firstLine="360"/>
        <w:jc w:val="both"/>
        <w:rPr/>
      </w:pPr>
      <w:r>
        <w:rPr>
          <w:rFonts w:eastAsia="Times New Roman" w:cs="Times New Roman"/>
          <w:color w:val="auto"/>
          <w:sz w:val="20"/>
          <w:szCs w:val="20"/>
          <w:lang w:val="uk-UA" w:bidi="ar-SA"/>
        </w:rPr>
        <w:t xml:space="preserve">Спортивна гімнастика </w:t>
      </w:r>
      <w:r>
        <w:rPr>
          <w:rFonts w:eastAsia="Times New Roman" w:cs="Times New Roman"/>
          <w:color w:val="auto"/>
          <w:sz w:val="24"/>
          <w:szCs w:val="24"/>
          <w:lang w:val="uk-UA" w:bidi="ar-SA"/>
        </w:rPr>
        <w:t>........................................................................... 24</w:t>
      </w:r>
    </w:p>
    <w:p>
      <w:pPr>
        <w:pStyle w:val="Normal"/>
        <w:ind w:left="0" w:right="0" w:firstLine="360"/>
        <w:jc w:val="both"/>
        <w:rPr/>
      </w:pPr>
      <w:r>
        <w:rPr>
          <w:rFonts w:eastAsia="Times New Roman" w:cs="Times New Roman"/>
          <w:color w:val="auto"/>
          <w:sz w:val="20"/>
          <w:szCs w:val="20"/>
          <w:lang w:val="uk-UA" w:bidi="ar-SA"/>
        </w:rPr>
        <w:t>Ковзанярський спорт .</w:t>
      </w:r>
      <w:r>
        <w:rPr>
          <w:rFonts w:eastAsia="Times New Roman" w:cs="Times New Roman"/>
          <w:color w:val="auto"/>
          <w:sz w:val="24"/>
          <w:szCs w:val="24"/>
          <w:lang w:val="uk-UA" w:bidi="ar-SA"/>
        </w:rPr>
        <w:t>........................................................................... 27</w:t>
      </w:r>
    </w:p>
    <w:p>
      <w:pPr>
        <w:pStyle w:val="Normal"/>
        <w:ind w:left="0" w:right="0" w:firstLine="360"/>
        <w:jc w:val="both"/>
        <w:rPr/>
      </w:pPr>
      <w:r>
        <w:rPr>
          <w:rFonts w:eastAsia="Times New Roman" w:cs="Times New Roman"/>
          <w:color w:val="auto"/>
          <w:sz w:val="20"/>
          <w:szCs w:val="20"/>
          <w:lang w:val="uk-UA" w:bidi="ar-SA"/>
        </w:rPr>
        <w:t xml:space="preserve">Лижний і гірськолижний спорт, бобслей, санний спорт </w:t>
      </w:r>
      <w:r>
        <w:rPr>
          <w:rFonts w:eastAsia="Times New Roman" w:cs="Times New Roman"/>
          <w:color w:val="auto"/>
          <w:sz w:val="24"/>
          <w:szCs w:val="24"/>
          <w:lang w:val="uk-UA" w:bidi="ar-SA"/>
        </w:rPr>
        <w:t xml:space="preserve">............................ 27 </w:t>
      </w:r>
    </w:p>
    <w:p>
      <w:pPr>
        <w:pStyle w:val="Normal"/>
        <w:ind w:left="0" w:right="0" w:firstLine="360"/>
        <w:jc w:val="both"/>
        <w:rPr/>
      </w:pPr>
      <w:r>
        <w:rPr>
          <w:rFonts w:eastAsia="Times New Roman" w:cs="Times New Roman"/>
          <w:color w:val="auto"/>
          <w:sz w:val="20"/>
          <w:szCs w:val="20"/>
          <w:lang w:val="uk-UA" w:bidi="ar-SA"/>
        </w:rPr>
        <w:t xml:space="preserve">Плавання, водне поло, стрибки з трампліна, синхронне плавання </w:t>
      </w:r>
      <w:r>
        <w:rPr>
          <w:rFonts w:eastAsia="Times New Roman" w:cs="Times New Roman"/>
          <w:color w:val="auto"/>
          <w:sz w:val="24"/>
          <w:szCs w:val="24"/>
          <w:lang w:val="uk-UA" w:bidi="ar-SA"/>
        </w:rPr>
        <w:t>.............. 29</w:t>
      </w:r>
    </w:p>
    <w:p>
      <w:pPr>
        <w:pStyle w:val="Normal"/>
        <w:ind w:left="0" w:right="0" w:firstLine="360"/>
        <w:jc w:val="both"/>
        <w:rPr/>
      </w:pPr>
      <w:r>
        <w:rPr>
          <w:rFonts w:eastAsia="Times New Roman" w:cs="Times New Roman"/>
          <w:color w:val="auto"/>
          <w:sz w:val="20"/>
          <w:szCs w:val="20"/>
          <w:lang w:val="uk-UA" w:bidi="ar-SA"/>
        </w:rPr>
        <w:t xml:space="preserve">Бокс </w:t>
      </w:r>
      <w:r>
        <w:rPr>
          <w:rFonts w:eastAsia="Times New Roman" w:cs="Times New Roman"/>
          <w:color w:val="auto"/>
          <w:sz w:val="24"/>
          <w:szCs w:val="24"/>
          <w:lang w:val="uk-UA" w:bidi="ar-SA"/>
        </w:rPr>
        <w:t>.................................................................................................... 31</w:t>
      </w:r>
    </w:p>
    <w:p>
      <w:pPr>
        <w:pStyle w:val="Normal"/>
        <w:ind w:left="0" w:right="0" w:firstLine="360"/>
        <w:jc w:val="both"/>
        <w:rPr/>
      </w:pPr>
      <w:r>
        <w:rPr>
          <w:rFonts w:eastAsia="Times New Roman" w:cs="Times New Roman"/>
          <w:color w:val="auto"/>
          <w:sz w:val="20"/>
          <w:szCs w:val="20"/>
          <w:lang w:val="uk-UA" w:bidi="ar-SA"/>
        </w:rPr>
        <w:t xml:space="preserve">Боротьба вільна, греко-римська, самбо, дзюдо </w:t>
      </w:r>
      <w:r>
        <w:rPr>
          <w:rFonts w:eastAsia="Times New Roman" w:cs="Times New Roman"/>
          <w:color w:val="auto"/>
          <w:sz w:val="24"/>
          <w:szCs w:val="24"/>
          <w:lang w:val="uk-UA" w:bidi="ar-SA"/>
        </w:rPr>
        <w:t>......................................... 31</w:t>
      </w:r>
    </w:p>
    <w:p>
      <w:pPr>
        <w:pStyle w:val="Normal"/>
        <w:ind w:left="0" w:right="0" w:firstLine="360"/>
        <w:jc w:val="both"/>
        <w:rPr/>
      </w:pPr>
      <w:r>
        <w:rPr>
          <w:rFonts w:eastAsia="Times New Roman" w:cs="Times New Roman"/>
          <w:color w:val="auto"/>
          <w:sz w:val="20"/>
          <w:szCs w:val="20"/>
          <w:lang w:val="uk-UA" w:bidi="ar-SA"/>
        </w:rPr>
        <w:t xml:space="preserve">Важка атлетика </w:t>
      </w:r>
      <w:r>
        <w:rPr>
          <w:rFonts w:eastAsia="Times New Roman" w:cs="Times New Roman"/>
          <w:color w:val="auto"/>
          <w:sz w:val="24"/>
          <w:szCs w:val="24"/>
          <w:lang w:val="uk-UA" w:bidi="ar-SA"/>
        </w:rPr>
        <w:t>.................................................................................... 31</w:t>
      </w:r>
    </w:p>
    <w:p>
      <w:pPr>
        <w:pStyle w:val="Normal"/>
        <w:ind w:left="0" w:right="0" w:firstLine="360"/>
        <w:jc w:val="both"/>
        <w:rPr/>
      </w:pPr>
      <w:r>
        <w:rPr>
          <w:rFonts w:eastAsia="Times New Roman" w:cs="Times New Roman"/>
          <w:color w:val="auto"/>
          <w:sz w:val="20"/>
          <w:szCs w:val="20"/>
          <w:lang w:val="uk-UA" w:bidi="ar-SA"/>
        </w:rPr>
        <w:t xml:space="preserve">Стрільба </w:t>
      </w:r>
      <w:r>
        <w:rPr>
          <w:rFonts w:eastAsia="Times New Roman" w:cs="Times New Roman"/>
          <w:color w:val="auto"/>
          <w:sz w:val="24"/>
          <w:szCs w:val="24"/>
          <w:lang w:val="uk-UA" w:bidi="ar-SA"/>
        </w:rPr>
        <w:t>............................................................................................. 32</w:t>
      </w:r>
    </w:p>
    <w:p>
      <w:pPr>
        <w:pStyle w:val="Normal"/>
        <w:ind w:left="0" w:right="0" w:firstLine="360"/>
        <w:jc w:val="both"/>
        <w:rPr/>
      </w:pPr>
      <w:r>
        <w:rPr>
          <w:rFonts w:eastAsia="Times New Roman" w:cs="Times New Roman"/>
          <w:color w:val="auto"/>
          <w:sz w:val="20"/>
          <w:szCs w:val="20"/>
          <w:lang w:val="uk-UA" w:bidi="ar-SA"/>
        </w:rPr>
        <w:t xml:space="preserve">Туризм </w:t>
      </w:r>
      <w:r>
        <w:rPr>
          <w:rFonts w:eastAsia="Times New Roman" w:cs="Times New Roman"/>
          <w:color w:val="auto"/>
          <w:sz w:val="24"/>
          <w:szCs w:val="24"/>
          <w:lang w:val="uk-UA" w:bidi="ar-SA"/>
        </w:rPr>
        <w:t>............................................................................................... 32</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Основи гігієни спортивних споруд .................................................... 34</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Гігієнічні вимоги до критих спортивних споруд .............................. 35</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Гігієнічні вимоги до відкритих спортивних споруд ......................... 38</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t>Література ............................................................................................. 41</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widowControl w:val="false"/>
        <w:shd w:fill="FFFFFF" w:val="clear"/>
        <w:autoSpaceDE w:val="false"/>
        <w:jc w:val="center"/>
        <w:rPr>
          <w:rFonts w:eastAsia="Times New Roman" w:cs="Times New Roman"/>
          <w:b/>
          <w:b/>
          <w:color w:val="000000"/>
          <w:sz w:val="22"/>
          <w:szCs w:val="22"/>
          <w:lang w:val="uk-UA" w:bidi="ar-SA"/>
        </w:rPr>
      </w:pPr>
      <w:r>
        <w:rPr>
          <w:rFonts w:eastAsia="Times New Roman" w:cs="Times New Roman"/>
          <w:b/>
          <w:color w:val="000000"/>
          <w:sz w:val="22"/>
          <w:szCs w:val="22"/>
          <w:lang w:val="uk-UA" w:bidi="ar-SA"/>
        </w:rPr>
        <w:t>ЕКОГІГІЄНА ФІЗИЧНОЇ КУЛЬТУРИ ТА СПОРТУ</w:t>
      </w:r>
    </w:p>
    <w:p>
      <w:pPr>
        <w:pStyle w:val="Normal"/>
        <w:widowControl w:val="false"/>
        <w:shd w:fill="FFFFFF" w:val="clear"/>
        <w:autoSpaceDE w:val="false"/>
        <w:ind w:left="0" w:right="0" w:firstLine="567"/>
        <w:jc w:val="both"/>
        <w:rPr>
          <w:rFonts w:eastAsia="Times New Roman" w:cs="Times New Roman"/>
          <w:b/>
          <w:b/>
          <w:color w:val="000000"/>
          <w:sz w:val="22"/>
          <w:szCs w:val="22"/>
          <w:lang w:val="uk-UA" w:bidi="ar-SA"/>
        </w:rPr>
      </w:pPr>
      <w:r>
        <w:rPr>
          <w:rFonts w:eastAsia="Times New Roman" w:cs="Times New Roman"/>
          <w:b/>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ігієна фізичної культури та спорту вивчає взаємодію організму осіб, що займаються фізичною культурою та спортом, із зовнішнім середовищем. Метою такого вивчення є розробка на цій основі гігієнічних нормативів, вимог і заходів, які направленні на укріплення здоров’я, підвищення дієздатності і досягнення високих спортивних результат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У зв'язку з індустріалізацією в багатьох країнах світу в природне середовище у великих кількостях стали надходити радіонукліди, пестициди й ін. Забруднюючи атмосферне повітря, потрапляючи з їжею в організм, вони можуть істотно впливати на стан здоров'я і фізичну працездатність осіб, які займаються оздоровчою фізкультурою й особливо спортом.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івень забруднення атмосферного повітря є важливим екологогігієнічним критерієм оцінки якості навколишнього середовища і кількісним еталоно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Якщо відомо, що рівень забруднення атмосферного повітря, радіаційний фон у певному місті (місцевості) дуже високі, то не слід проводити там тренування і заздалегідь виїжджати на акліматизацію. У цьому випадку збори (тренування) проводяться в іншій місцевості, близькій по кліматогеографічним показникам, а в місто для участі у змаганнях треба приїжджати напередодні стартів. Украй важливими у даному випадку є режим тренувань, відпочинку і харчува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истема підготовки спортсмена включає: спортивне тренування; фактори, що сприяють оптимізації тренувального процесу, тобто росту спортивних досягнень; участь у змаганнях. При цьому тільки комплексність усіх складових факторів може забезпечити ріст спортивних результатів. Необхідно також враховувати стан здоров'я, вік і стать спортсмен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 останні роки особлива увага при підготовці спортсменів приділяється кліматогеографічним факторам (середньогір’я, зони з високою температурою і вологістю, часовий пояс), що істотно впливають на функціональний стан і працездатність спортсменів і їхній стан здоров'я. Нерідко великі міжнародні змагання (Олімпійські ігри, чемпіонати світу й ін.) проводяться в несприятливих кліматогеографічних умовах, що позначається на спортивних результатах, особливо в циклічних видах спорту (стаєрський біг, спортивна ходьба, велогонки, веслування тощ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ьогодні екологічні фактори при підготовці спортсменів грають усе більшу роль. Це пов'язано зі швидким ростом спортивних результатів, проведенням змагань у складних умовах (зміна часових поясів, середньогір’я, висока температура повітря, вологість тощ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Багаторічні дослідження і практика спорту вищих досягнень свідчать, що цілеспрямоване використання в підготовці спортсменів умов середньогір’я, клімату з високою температурою і вологістю при сприятливій екології сприяє росту спортивної майстерності, більш швидкій адаптації до  умов зовнішнього середовища, що змінюються, а якщо додати спеціальне харчування, раціональний питний режим, фармакологію, фізіо-, гідротерапію і спеціальні види масажу, то результати в спортсменів швидко зростають і стають більш стабільними. Особливо варто враховувати ці фактори при підготовці до Олімпійських ігор.</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Але необхідно відмітити, що проведення тренувань у несприятливих кліматичних умовах без дотримання тренером і спортсменом режиму харчування, тренувань, застосування засобів реабілітації нерідко приводить до погіршення стану здоров'я спортсмена і зниженню його спортивної працездатност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 xml:space="preserve">Схема санітарно-гігієнічних заходів </w:t>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у підготовці спортсме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 І. Дубровським  розроблена і впроваджена в практику спорту вищих досягнень система екогігієнічних факторів для забезпечення підготовки спортсменів до відповідальних змагань і в масових формах фізичної культур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она включає наступні принципи (фактори):</w:t>
      </w:r>
    </w:p>
    <w:p>
      <w:pPr>
        <w:pStyle w:val="Normal"/>
        <w:widowControl w:val="false"/>
        <w:numPr>
          <w:ilvl w:val="0"/>
          <w:numId w:val="2"/>
        </w:numPr>
        <w:shd w:fill="FFFFFF" w:val="clear"/>
        <w:tabs>
          <w:tab w:val="clear" w:pos="708"/>
          <w:tab w:val="left" w:pos="851" w:leader="none"/>
        </w:tabs>
        <w:autoSpaceDE w:val="false"/>
        <w:ind w:left="851" w:right="0" w:hanging="203"/>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ігієна тренування і змагань;</w:t>
      </w:r>
    </w:p>
    <w:p>
      <w:pPr>
        <w:pStyle w:val="Normal"/>
        <w:widowControl w:val="false"/>
        <w:numPr>
          <w:ilvl w:val="0"/>
          <w:numId w:val="2"/>
        </w:numPr>
        <w:shd w:fill="FFFFFF" w:val="clear"/>
        <w:tabs>
          <w:tab w:val="clear" w:pos="708"/>
          <w:tab w:val="left" w:pos="851" w:leader="none"/>
        </w:tabs>
        <w:autoSpaceDE w:val="false"/>
        <w:ind w:left="851" w:right="0" w:hanging="203"/>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оціально-побутові;</w:t>
      </w:r>
    </w:p>
    <w:p>
      <w:pPr>
        <w:pStyle w:val="Normal"/>
        <w:widowControl w:val="false"/>
        <w:numPr>
          <w:ilvl w:val="0"/>
          <w:numId w:val="2"/>
        </w:numPr>
        <w:shd w:fill="FFFFFF" w:val="clear"/>
        <w:tabs>
          <w:tab w:val="clear" w:pos="708"/>
          <w:tab w:val="left" w:pos="851" w:leader="none"/>
        </w:tabs>
        <w:autoSpaceDE w:val="false"/>
        <w:ind w:left="851" w:right="0" w:hanging="203"/>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обовий режим і особиста гігієна;</w:t>
      </w:r>
    </w:p>
    <w:p>
      <w:pPr>
        <w:pStyle w:val="Normal"/>
        <w:widowControl w:val="false"/>
        <w:numPr>
          <w:ilvl w:val="0"/>
          <w:numId w:val="2"/>
        </w:numPr>
        <w:shd w:fill="FFFFFF" w:val="clear"/>
        <w:tabs>
          <w:tab w:val="clear" w:pos="708"/>
          <w:tab w:val="left" w:pos="851" w:leader="none"/>
        </w:tabs>
        <w:autoSpaceDE w:val="false"/>
        <w:ind w:left="851" w:right="0" w:hanging="203"/>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харчування (у тому числі і парентеральне), вітамінізація і питний режим;</w:t>
      </w:r>
    </w:p>
    <w:p>
      <w:pPr>
        <w:pStyle w:val="Normal"/>
        <w:widowControl w:val="false"/>
        <w:numPr>
          <w:ilvl w:val="0"/>
          <w:numId w:val="2"/>
        </w:numPr>
        <w:shd w:fill="FFFFFF" w:val="clear"/>
        <w:tabs>
          <w:tab w:val="clear" w:pos="708"/>
          <w:tab w:val="left" w:pos="851" w:leader="none"/>
        </w:tabs>
        <w:autoSpaceDE w:val="false"/>
        <w:ind w:left="851" w:right="0" w:hanging="203"/>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ідро- і бальнеотерапія, різні види масажу, кисневі коктейлі, сауна (лазня);</w:t>
      </w:r>
    </w:p>
    <w:p>
      <w:pPr>
        <w:pStyle w:val="Normal"/>
        <w:widowControl w:val="false"/>
        <w:numPr>
          <w:ilvl w:val="0"/>
          <w:numId w:val="2"/>
        </w:numPr>
        <w:shd w:fill="FFFFFF" w:val="clear"/>
        <w:tabs>
          <w:tab w:val="clear" w:pos="708"/>
          <w:tab w:val="left" w:pos="851" w:leader="none"/>
        </w:tabs>
        <w:autoSpaceDE w:val="false"/>
        <w:ind w:left="851" w:right="0" w:hanging="203"/>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еціальні методи і засоби при тренуваннях і виступах у складних кліматогеографічних умов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анітарно-гігієнічні заходи повинні застосовуватися на всіх етапах підготовки спортсменів. У їхньому застосуванні (реалізації) беруть участь тренер, лікар команди, масажист, фахівці і спортсмен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адачі санітарно-гігієнічних заходів: сприяти збереженню здоров'я та профілактиці простудних захворювань і травматизму, а також більш швидкій адаптації (акліматизації) спортсменів до несприятливих кліматичних умов (середньогір’я, жаркий і вологий клімат та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иходячи з умов підготовки до змагань і контингенту осіб, що займаються тими чи іншими видами спорту складається програма (у спорті вищих досягнень – індивідуальна програма). При її складанні враховуються підсумки попередніх зборів, функціональний стан і стан здоров'я спортсмен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процесі впровадження програми в учбово-тренувальний процес здійснюється лікарсько-педагогічний контроль за переносимістю навантажень. На підставі отриманих даних коректується програма підготов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залежності від умов проведення тренувань (середньогір’я, зони з вологим чи сухим кліматом і т.п.) і функціонального стану спортсмена вносяться корективи в харчування, вітамінізацію і фізичні засоби реабілітації.</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Якщо збори висококваліфікованих спортсменів проводяться в несприятливих кліматогеографічних умовах, то сауна (лазня), сонячні ванни (загоряння) не застосовуються, а використовується гідрокінезотерапія, адаптогени, амінокислоти з мікроелементами (краще парентерально) і вітамінізація (вітаміни груп В і С).</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обудові тренувального процесу в країнах, де часовий пояс відрізняється від звичного більш ніж на 6 годин, необхідно враховувати закономірності змін працездатності спортсменів з урахуванням біоритмів і кліматогеографічних факторів (підвищена температура, вологість, сонячна радіація). Особливо ці фактори треба враховувати при роботі з жінками і юними (молодими) спортсмена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стереження показують, що нерідко екстремальні фактори (клімат, біоритми, чекання змагань та ін.) приводять до порушення оваріально-менструального циклу (тобто  до передчасної менструації). Жінка-спортсменка повинна постійно вести спостереження за змінами самопочуття, спортивної працездатності, термінами і тривалістю менструацій. У період змагань (чи перед змаганнями) ні в якому разі не можна користатися фармакологічними засобами для нормалізації менструального циклу. Це може сприяти посиленню кровотеч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Екогігієнічні фактори, що погіршують стан здоров'я і фізичну працездатність при заняттях фізичною культурою і спорто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ним із важливих факторів є соціально-побутові умови (на зборах, дома, на роботі, навчанні й ін.). Гарний психологічний клімат і висока мотивація сприяють кращій підготовці до змагань, вихованню морально-вольових якостей, профілактиці неврозів (перевтоми, перетренованості), і в підсумку – успішному виступу на відповідальних змагання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есприятливі соціально-побутові умови, обстановка в команді, відсутність (чи ігнорування керівництвом команди) мотивації негативно позначаються на стані здоров'я і на якості виступів. Виникаючі конфлікти і стресові ситуації приводять до зриву психіки, зниженню вольових якостей і, у кінцевому рахунку, невдалим виступам на змагання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мови проживання спортсменів повинні відповідати всім санітарно-гігієнічним вимогам (звукоізоляція, душ, ванна, телевізор і ін.), готель повинний розташовуватися в зеленій зоні чи на березі моря (річки), щоб спортсмен перед сном міг зробити прогулянку, а ранком – пробіжку. Усе це сприяє відпочинку і нормалізації психіки спортсмен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ин зі зборів у спортсменів повинний проводитися в такій же кліматогеографічній зоні, як і зона, де будуть проходити змагання, і бажано наприкінці  цього збору провести прикидку в той же час.</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ажливим є апробування снарядів і місць проведення змагань (бігова доріжка, покриття в спортзалі, снаряди для гімнастів, перевірка траси марафонського бігу, шосе, лижної траси, бобслейної траси, трамплінів для стрибків на лижах тощ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даний час в атмосферу з антропогенних джерел щорічно надходить величезна кількість диоксиду вуглецю, оксиду вуглецю, диоксиду сірки, різних вуглеводнів і ін. З атмосфери у Світовий океан надходить 3,8 тис. т свинцю, біля третини світового виробництва ртуті, 130 тис. т різних пестицид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ажливо дати оцінку впливу навколишнього середовища на стан здоров'я населення. Особливо важливо знати вплив забруднення повітря на осіб, що займаються фізкультурою і спортом у промислово розвинутих країнах, у містах з несприятливими екологічними умовами (висока сонячна радіація, пилові бурі, смог і т.п.).</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Атмосфера постійно впливає на стан здоров'я людини. Наприклад, ряд елементів, що містяться в атмосферному повітрі (таких, як О</w:t>
      </w:r>
      <w:r>
        <w:rPr>
          <w:rFonts w:eastAsia="Times New Roman" w:cs="Times New Roman"/>
          <w:color w:val="000000"/>
          <w:sz w:val="22"/>
          <w:szCs w:val="22"/>
          <w:vertAlign w:val="subscript"/>
          <w:lang w:val="uk-UA" w:bidi="ar-SA"/>
        </w:rPr>
        <w:t>3</w:t>
      </w:r>
      <w:r>
        <w:rPr>
          <w:rFonts w:eastAsia="Times New Roman" w:cs="Times New Roman"/>
          <w:color w:val="000000"/>
          <w:sz w:val="22"/>
          <w:szCs w:val="22"/>
          <w:lang w:val="uk-UA" w:bidi="ar-SA"/>
        </w:rPr>
        <w:t>), мають радіоміметичну дію, подібну із дією іонізуючих випромінюван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ідомо, що людина без їжі може прожити до 70 днів, без води – 3-7 днів, а без повітря – лише хвилини, адже в організмі людини немає запасів повітря (кисню).</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Значення атмосфери взагалі і повітря зокрема полягає насамперед у забезпеченні людей киснем. Зміна фізичних і хімічних властивостей повітря впливає на організм. Крім того, повітря може бути носієм токсичних речовин і інфекцій. Відомо, що поверхня легеневих альвеол складає більше 100 м</w:t>
      </w:r>
      <w:r>
        <w:rPr>
          <w:rFonts w:eastAsia="Times New Roman" w:cs="Times New Roman"/>
          <w:color w:val="000000"/>
          <w:sz w:val="22"/>
          <w:szCs w:val="22"/>
          <w:vertAlign w:val="superscript"/>
          <w:lang w:val="uk-UA" w:bidi="ar-SA"/>
        </w:rPr>
        <w:t>2</w:t>
      </w:r>
      <w:r>
        <w:rPr>
          <w:rFonts w:eastAsia="Times New Roman" w:cs="Times New Roman"/>
          <w:color w:val="000000"/>
          <w:sz w:val="22"/>
          <w:szCs w:val="22"/>
          <w:lang w:val="uk-UA" w:bidi="ar-SA"/>
        </w:rPr>
        <w:t>, а більш 95% усіх професійних отруєнь – інгаляційн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новна проблема екогігієни, пов'язана з атмосферою планети, - це забезпечення населення чистим повітрям. У спокої людина за 1 хв споживає 8-9 л, за годину – 500 л, за добу – 1200 л повітря. При фізичному навантаженні споживання повітря зростає в десятки разів. Але для людини важливе не все повітря, а кисень, що міститься в ньому. По Холдену, людина споживає лежачи, у спокої 341 л кисню на добу, при ходьбі (8 км/год) – 3660 л. На відміну від норм споживання води і їжі, норма споживання кисню дуже тверда і знизити її неможливо навіть на короткий час. У людини немає механізмів захисту від недостачі кисню.</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рганізм висуває високі вимоги до якості повітря і сталості його склад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Хімічний склад і фізичні властивості повітря повинні забезпечувати існування людини без напруги його компенсаторних фізіологічних механізмів і тим більше без патологічних зрушень у стані здоров'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Фізичні властивості і якість повітря залежать від висоти над рівнем моря, а також від господарської і промислової діяльності людей.</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ечовини, що забруднюють атмосферне повітря, численні. Найбільше часто зустрічаються пил, сажа, незгорілі частки вугілля, оксид вуглецю, сірчистий газ, сірководень, пари сірчаної, азотної і соляної кислот, а також смолисті речовини. Під забрудненням атмосфери розуміють газоподібні речовини і тверді частки, що надходять в атмосферу внаслідок побутової і виробничої діяльності людей, а також у результаті життєдіяльності людини і твари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уже токсичні такі речовини, як свинець, миш'як, ртуть, фенол, фтор, марганець і ін. Від розміру часток залежить глибина проникнення шкідливих елементів в органи дихання і ступінь їхньої затримки в легенях. 98% свинцю викидається в атмосферу двигунами внутрішнього згоряння автомобілів, причому 40% його часток створюють високу концентрацію свинцю в місці їхнього контакту з поверхнею леген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Аеродисперсії мають величезну активну поверхню, сорбують радіоактивні речовини (у місті їх у 2,2 рази більше, ніж за містом), можуть нести в собі канцерогенні і радіоміметичні речовини. Сьогодні нараховується до 400 видів канцерогенних речовин, найбільш активні 3,4-бензпірен, 1,2,5,6-дибензантраце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раховано, що житель міста протягом року одержує 200 мкг бензпірену (канцерогенна доза для мишей – 1,34 мкг). Паління додає приблизно 150 мкг цієї речовин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Аеродисперсії змінюють клімат: відмічається прямий зв'язок між кількістю аерозолів і туманів. Тумани негативно впливають на умови життя: збільшують охолодження тіла, порушують почуття теплового комфорту, пригнічують на настрій і самопочуття людей.</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езонні зміни температурного градієнта є причиною коливань забруднення повітря. Ступінь забруднення атмосферного повітря залежить від вологості, крім того, він вище узимку й у долинах. Існує пряма залежність між концентрацією диму і відносною вологістю повітр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вітленість у промислових районах великих міст на 40-50% нижче, ніж у їхніх околицях. Забруднення повітря є згубним для різних порід дерев, особливо чутливі до нього хвойні і фруктові дерев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 лісів, що знаходяться в зоні задимлення промисловими підприємствами, звичайно зникають звірі, бджоли і птах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ил може сорбуватися і нести в собі токсичні, канцерогенні, мутагенні і радіоміметичні речовини, що викликає в людини атрофію й ерозії слизової оболонки носа і носоглотки, катари трахеї, бронхів, приступи бронхіальної астми і т.п. Глибоке дихання, наприклад, при високому фізичному навантаженні збільшує ступінь затримки пилу в легенях.</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Дослідження показують, що до 2050 р. вміст СО</w:t>
      </w:r>
      <w:r>
        <w:rPr>
          <w:rFonts w:eastAsia="Times New Roman" w:cs="Times New Roman"/>
          <w:color w:val="000000"/>
          <w:sz w:val="22"/>
          <w:szCs w:val="22"/>
          <w:vertAlign w:val="subscript"/>
          <w:lang w:val="uk-UA" w:bidi="ar-SA"/>
        </w:rPr>
        <w:t>2</w:t>
      </w:r>
      <w:r>
        <w:rPr>
          <w:rFonts w:eastAsia="Times New Roman" w:cs="Times New Roman"/>
          <w:color w:val="000000"/>
          <w:sz w:val="22"/>
          <w:szCs w:val="22"/>
          <w:lang w:val="uk-UA" w:bidi="ar-SA"/>
        </w:rPr>
        <w:t xml:space="preserve"> в атмосфері може подвоїтися в порівнянні з 1978 р.</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Основними джерелами забруднення повітря є ґрунт, будинкові печі, транспорт, особливо автомобільний (вихлопні гази), промислові підприємства й електростанції. Тільки автотранспорт утворює 50% вуглеводнів, 15% оксидів азоту, 21% пилу і 1% СО</w:t>
      </w:r>
      <w:r>
        <w:rPr>
          <w:rFonts w:eastAsia="Times New Roman" w:cs="Times New Roman"/>
          <w:color w:val="000000"/>
          <w:sz w:val="22"/>
          <w:szCs w:val="22"/>
          <w:vertAlign w:val="subscript"/>
          <w:lang w:val="uk-UA" w:bidi="ar-SA"/>
        </w:rPr>
        <w:t>2</w:t>
      </w:r>
      <w:r>
        <w:rPr>
          <w:rFonts w:eastAsia="Times New Roman" w:cs="Times New Roman"/>
          <w:color w:val="000000"/>
          <w:sz w:val="22"/>
          <w:szCs w:val="22"/>
          <w:lang w:val="uk-UA" w:bidi="ar-SA"/>
        </w:rPr>
        <w:t>. Несприятливу дію на організм має пил, що з'являється в результаті стирання автопокришок, вона має канцерогенні властивості. У вихлопних газах міститься в середньому 4-5% СО, а також украй неприємно пахучі вуглеводні й альдегіди, нерідко сірчисті з'єднання і з'єднання свинцю. Кожна легкова машина викидає за годину 3 м</w:t>
      </w:r>
      <w:r>
        <w:rPr>
          <w:rFonts w:eastAsia="Times New Roman" w:cs="Times New Roman"/>
          <w:color w:val="000000"/>
          <w:sz w:val="22"/>
          <w:szCs w:val="22"/>
          <w:vertAlign w:val="superscript"/>
          <w:lang w:val="uk-UA" w:bidi="ar-SA"/>
        </w:rPr>
        <w:t>3</w:t>
      </w:r>
      <w:r>
        <w:rPr>
          <w:rFonts w:eastAsia="Times New Roman" w:cs="Times New Roman"/>
          <w:color w:val="000000"/>
          <w:sz w:val="22"/>
          <w:szCs w:val="22"/>
          <w:lang w:val="uk-UA" w:bidi="ar-SA"/>
        </w:rPr>
        <w:t xml:space="preserve"> СО, а вантажна – 6 м</w:t>
      </w:r>
      <w:r>
        <w:rPr>
          <w:rFonts w:eastAsia="Times New Roman" w:cs="Times New Roman"/>
          <w:color w:val="000000"/>
          <w:sz w:val="22"/>
          <w:szCs w:val="22"/>
          <w:vertAlign w:val="superscript"/>
          <w:lang w:val="uk-UA" w:bidi="ar-SA"/>
        </w:rPr>
        <w:t>3</w:t>
      </w:r>
      <w:r>
        <w:rPr>
          <w:rFonts w:eastAsia="Times New Roman" w:cs="Times New Roman"/>
          <w:color w:val="000000"/>
          <w:sz w:val="22"/>
          <w:szCs w:val="22"/>
          <w:lang w:val="uk-UA" w:bidi="ar-SA"/>
        </w:rPr>
        <w:t xml:space="preserve"> і більше. Зараз мільйони автомобілів щорічно викидають в атмосферу близько 200 млн. т СО, 40 млн. т вуглеводнів і 20 млн. т оксидів азот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Літак при зльоті залишає позаду отрутний шлейф, рівний по обсягу вихлопу 6850 автомобілів марки „Фольксваген”, а в портових містах джерелом забруднення повітря є суднові дизельні двигуни.</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80% професійних отруєнь і 60% інфекційних захворювань виникають аерогенно. Легені мають поверхню близько 100 м</w:t>
      </w:r>
      <w:r>
        <w:rPr>
          <w:rFonts w:eastAsia="Times New Roman" w:cs="Times New Roman"/>
          <w:color w:val="000000"/>
          <w:sz w:val="22"/>
          <w:szCs w:val="22"/>
          <w:vertAlign w:val="superscript"/>
          <w:lang w:val="uk-UA" w:bidi="ar-SA"/>
        </w:rPr>
        <w:t>2</w:t>
      </w:r>
      <w:r>
        <w:rPr>
          <w:rFonts w:eastAsia="Times New Roman" w:cs="Times New Roman"/>
          <w:color w:val="000000"/>
          <w:sz w:val="22"/>
          <w:szCs w:val="22"/>
          <w:lang w:val="uk-UA" w:bidi="ar-SA"/>
        </w:rPr>
        <w:t>, повітря входить майже в безпосередній контакт із кров'ю й у крові розчиняється те, що є в повітрі. З легень кров йде безпосередньо у велике коло кровообігу, у ЦНС і інші органи, минаючи такий бар'єр, як печінк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 час виконання висококваліфікованими спортсменами інтенсивних фізичних навантажень хвилинна вентиляція легень може зрости до 250 л/хв, а величина хвилинного об’єму дихання – до 160 л, частота дихання – до 70 за 1 хв, тобто  дихальний апарат виконує величезну роботу, велика частина якої припадає на дихальну мускулатуру. Але ж відомо, що саме вона є чинником, що лімітує фізичну працездатніст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становлено, що отрута, яка проникає через легені, діє в 80-100 разів сильніше, ніж при надходженні її через шлунково-кишковий тракт. Тому не можна тренуватися (бігати) уздовж доріг (автотрас), поблизу заводів і фабрик, у долинах, розташованих поблизу від промислових підприємств, і т.п. Треба враховувати, що якщо автотраси (асфальтові дороги) поливають (ранком і ввечері) водою, то відсоток забруднення повітря знижуєтьс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Чистота повітря має особливе значення при проведенні великих міжнародних змагань у містах із забрудненою атмосферою. Так, при підготовці траси для проведення марафону, спортивної ходьби, велогонок визначають гранично допустимі концентрації і по їх показниках застосовують профілактичні заходи: 1) поливають асфальтовану дорогу водою (ранком і ввечері); 2) протягом 3-7 днів її закривають для проїзду суспільного транспорту; 3) навесні (чи восени) її озеленюють (саджають квіти, дерева, чагарники й ін.), газони засівають травою. Траса змагань повинна проходити удалині від промислових підприємств, переважніше на окраїні міст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ртсмени не повинні тренуватися в межах міста, поруч із шосе. Заняття звичайно проводяться в лісі, у парку, у гаї, на стадіоні, велосипедисти готуються до змагань на велостанках чи далеко за містом, чи рано вранц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Ультрафіолетове випромінюва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Біологічна дія сонячних ультрафіолетових променів виявляється насамперед  у їхньому позитивному впливі на організм людини. Відомо, що при тривалому недоліку сонячного світла порушується фізіологічна рівновага організму, розвивається своєрідний симптомокомплекс, іменований „світловим голодуванням”. До людей, які відчувають це „голодування”, відносяться спортсмени (борці, гімнасти, штангісти, плавці, ігровики й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нак спортсменам варто уникати тренувань у денний час на відкритих площадках. Особливо не показане штучне УФ-опромінення і „загоряння” на пляжах у період підготовки до змагань. Ці процедури ведуть до зниження імунітету, простудним захворюванням і в остаточному підсумку – до зниження спортивної працездатності, порушення сну й інших негативних явищ.</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ртсмени, схильні до застуд (у них, як правило, знижений імунітет), в осінньо-зимовий період проходять УФ-опромінення стоп (5-20 біодоз) і прийом впродовж 5-7 днів аскорбінової кислоти (2-3 г на добу), а також інгаляції інтерферону чи фітонцид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айбільш часто наслідком недостатності сонячного світла є недостатність вітаміну Д, ослаблення захисних реакцій організму, загострення хронічних захворювань, функціональні розлади нервової системи (невроз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Ф-опромінення суберітемними і малими ерітемними дозами має сприятливу стимулюючу дію на організм. Воно широко застосовується в дитячих дошкільних установах, школах, вузах (особливо в спеціальних медичних групах) і особам, що займаються масовими видами фізкультур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зимовий час необхідно кварцування залів, кімнат відпочинку, роздягалень, також необхідні вологе прибирання, провітрювання. У кімнатах відпочинку і спальнях включають аероіонізатори.</w:t>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Екогігієна   харчува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харчуванні недоброякісними продуктами виникає аліментарна інтоксикація речовинами, що находились у них. Хімічне забруднення ґрунту добривами веде до потрапляння їх у продукти рослинництва, надалі  - у продукти тваринництва (молоко, м'ясо), а також в овочі і фрукти. При цьому харчовий (аліментарний) шлях враження людей ксенобіотиками досягає 80% і більше (у ряді випадків до 95%) із усіх шляхів проникнення в організм чужорідних речовин. Так, наприклад, стійкі в навколишньому середовищі пестициди надходять до організму людини в 95% випадків із продуктами харчування, у 4,7% - з водою, тільки близько 0,3% - через дихальні шляхи і зовсім незначна кількість – через шкірні покрив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адіонукліди звичайно по ланцюжках „ґрунт-рослинність-людина” чи „ґрунт-рослинність-тварина-людина” у 94% випадків попадають в організм людини з їжею, приблизно в 5% випадків – з водою і тільки близько 1% - із вдихуваним повітря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ереважно з продуктами харчування надходять і нітрати, причому близько 70% добового надходження їх в організм приходиться головним чином на картоплю й овочі, а інші 30% - на м'ясні й інші продукти і питну воду. В абсолютній більшості випадків із продуктами харчування надходять в організм солі важких металів і інші небезпечні ксенобіотики. Слід зазначити, що всі ксенобіотики здатні кумулюватися у гідросфері. У значній мірі накопичуються в гідробіонтах ДДТ, органічні сполуки ртуті, пестициди й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рім того, деякі біомікроелементи концентруються тільки в одному виді тканин. Наприклад, стронцій, так само як і кальцій, накопичується в кістках. Відомо, що для багатьох біомікроелементів (чи так званих ессенціальних незамінних факторів) визначена фізіологічна добова потреба, що для дорослої людини в середньому складає (у мг): залізо – 15-20, цинк – 10-12, марганець – 5-6, фтор – 2-3, мідь – 2-2,5, нікель – 0,6-0,8, молібден – 0,2-0,3, кобальт – 0,1-0,2, йод – 0,2.</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Але необхідно враховувати, що всі мікроелементи (у тому числі і ессенціальні) можуть виявитися токсичними і, потрапляючи разом з харчовими продуктами в організм людини, викликати важкі наслідки. Тому наявність у харчових продуктах будь-яких ксенобіотиків у кількості, хоча б у 2-3 рази перевищуючій їх фоновий (звичайну для даної місцевості) вміст, небажано, а перевищення встановлених для них гранично допустимих концентрацій чи гранично допустимих рівнів у тих чи інших харчових продуктах просто неприпустим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І уже вкрай небезпечна ситуація, коли кількість ксенобіотиків у продуктах харчування виявляється неймовірно великою, так званою екстремальною, тобто  коли гранично допустима концентрація чи гранично допустимий рівень перевищені в 5 і більш раз.</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елику небезпеку має потрапляння ртуті у водойми, оскільки відбувається отруєння ртуттю риби і її вживання в їжу нерідко викликає отруєння в людей. Ртуть кумулюється також в устрицях. Припустима добова доза ртуті встановлена для дорослої людини в кількості 0,05 мг, з яких метилртуті не повинно бути більш 0,03 мг. Тижнева доза не повинна перевищувати 0,3 мг ртут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адіонукліди накопичуються в капусті, картоплі, квасолі й інших рослинах. Згодовування сільськогосподарським тваринам продуктів, забруднених радіоізотопами, призводить до нагромадження їх у тканинах і молоці цих тварин. Уживання заражених радіоізотопами харчових продуктів небезпечно для життя людин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ітрити, нітрати, нітрозаміни також відносяться до числа небезпечних ксенобіотиків. Нітрати (солі азотної кислоти – нітрати натрію, чи амонію калію) використовуються як мінеральні добрива. Накопичуючись в рослинах, нітрати з їжею і водою надходять в організм людини і сприяють утворенню метгемоглобіну. Максимальна добова доза нітратів – близько 300 мг, а в питній воді їхня кількість не повинна перевищувати 45 мг/л. Особливо високим вмістом нітратів відрізняються зелені овочі (шпинат, салат, щавель), а також буряк, капуста, морква й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ітрати (солі азотної кислоти) використовуються як консерванти. Додавання до харчових продуктів аскорбінової кислоти значно знижує утворення в них нітрозамі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ебезпечно для здоров'я вживання продуктів, забруднених пестицидами в кількостях, що перевищують максимально припустимі рівн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зв'язку з цим організація раціонального харчування спортсменів повинна бути заснована на еколого-гігієнічних принципах. Застосування продуктів харчування з підвищеним вмістом різних мікроелементів може привести не тільки до зниження спортивної працездатності, але і до серйозних відхилень у стані здоров'я. Лікар команди повинний перевіряти якість продуктів, місце їхнього виробництва, терміни зберігання – вони повинні відповідати сучасним вимогам, пропонованим до продуктів харчування спортсме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Практика спорту вищих досягнень свідчить про те, що харчування на Олімпійських іграх, чемпіонатах світу й ін. відіграє особливу роль. Від його якості, національних факторів (національні кухні), готування і багато іншого залежить успішний виступ спортсменів. Ряд команд на чемпіонати світу з футболу привозять свої продукти, воду, кухарів. Це украй важливо, тому що, наприклад, прийом незвичної їжі нерідко призводить до розладів функції шлунково-кишкового тракту.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Питний режи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итний режим украй важливий для спортсменів, особливо під час тренувань (участі в змаганнях) у зонах з жарким і вологим клімато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итний режим регулюється в залежності від характеру тренувань, їжі, кліматогеографічних умов і ін. Кількість випитої рідини в нормі 2-2,5 л за добу. Як недостатнє, так і надлишкове споживання рідини шкідливо. Без води неможливе усмоктування, транспортування і складні перетворення поживних речовин в організмі, видалення продуктів обміну з тканин. Потреба організму у воді визначається в основному її втратами, тому що в нормі існує рівновага між водою, що надходить в організм і виведеною водою.</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еликі фізичні навантаження супроводжуються великою втратою води, мікроелементів, вітамінів і ін., оскільки водний обмін пов'язаний з обміном мінеральних солей. Мінеральні речовини (електроліти) впливають на перепад осмотичного тиску, сприяють кислотно-осмотичній регуляції в тканинах. Спостереження показали, що дефіцит електролітів, пов'язаний із втратою їх з потом, сприяє різним змінам в організмі спортсмена. Так, дефіцит натрію, хлоридів і особливо калію веде до ушкодження міокард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рім того, значні втрати з потом мікроелементів, вітамінів і ін. ведуть до перевтоми, перегрівання і т.п. Тому перед стартом і особливо в процесі подолання дистанції (марафонський біг, велогонки й ін.) необхідно приймати напої, що містять велику кількість мікроелементів, солей тощ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роведенні тренувань у зонах з жарким і вологим кліматом не слід обмежувати прийом рідини, тому що її втрата приводить до згущення крові і підвищення її в'язкості, що утрудняє роботу серця. Надлишкове питво також збільшує навантаження на серце і підсилює потовиділення через втрати електролітів, що утримують воду в тканинах. Протягом  дня воду (напої, соки й ін.) варто вживати невеликими порціями. Велика кількість води, прийнята за один прийом, переповняє на час кров'яне русло і зменшує осмотичний тиск. Безсистемне пиття знижує працездатність спортсмена, у той час як прийом напоїв, що включають мікроелементи і солі, ліквідує спрагу, м'язові судоми, нудоту, знімає стомлення, зменшує частоту серцевих скорочень і знижує температуру тіла, тобто має терморегулюючий впли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ерегріванні організму в скелетній мускулатурі, серцевому м'язі, мозку й в інших органах і тканинах йде посилене споживання вуглеводів, про це свідчить зниження глікогену в тканинах, нагромадження в них молочної кислоти, зниження насичення артеріальної крові киснем, підвищення гліколітичних процесів у м'язах. При гіпертермії (перегріванні) знижується швидкість споживання кисню печінкою, нирками і не виключена циркуляторна гіпоксія, що розвивається в процесі впливу високої температури і фізичних навантажень. Серцево-судинна система є ланкою, що лімітує, визначає переносимість теплового навантаження. Таким чином, відновлення утрати води шляхом її прийому у процесі тренувань і змагань фізіологічно обґрунтовано і може реально сприяти підтримці працездатності спортсмен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t xml:space="preserve">гігієнічне забезпечення при Підготовці спортсменІВ </w:t>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t>в умовах жаркого і вологого клімату</w:t>
      </w:r>
    </w:p>
    <w:p>
      <w:pPr>
        <w:pStyle w:val="Normal"/>
        <w:widowControl w:val="false"/>
        <w:shd w:fill="FFFFFF" w:val="clear"/>
        <w:autoSpaceDE w:val="false"/>
        <w:ind w:left="0" w:right="0" w:firstLine="567"/>
        <w:jc w:val="both"/>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уже часто тренування і змагання з багатьох видів спорту проводяться в умовах високої температури повітря. Найбільш несприятливі умови створюються при поєднанні високої температури і великої вологості повітря при відсутності вітру, тому що в цьому випадку різко утруднюється віддача тепла, що приводить до швидкого перегрівання організм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готовку до змагань, які проходитимуть у жаркому кліматі, варто обов'язково проводити в подібних чи більш складних метеорологічних умовах, приблизно із такими ж показниками температури, вологості повітря, сонячної радіації, які можуть бути на майбутніх змагання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сля прибуття до місцевості із жарким кліматом треба дотримувати активного способу адаптації, тобто з перших же днів приступити до виконання фізичних вправ, поступово збільшуючи їхню тривалість і інтенсивність.</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Спортсмени, які тренуються чи беруть участь у змаганнях на стадіонах, площадках, шосе підпадають під вплив сонячної радіації, теплого і вологого повітря, часто забрудненого повітря, а також внутрішніх факторів, особливо харчування. Має місце кумулятивний ефект, що веде до перенапруги теплорегулюючої і кардіореспіраторної систем спортсмена.</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У зв'язку з цим для профілактики перегрівання (теплового удару) використовують головний убір (шапочку), пиття великої кількості рідини з мікроелементами, солями, вуглеводами, кріомасаж області шиї, пахової ділянки і т. ін.</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За 2-3 дні до змагань рекомендується вуглеводна їжа і прийом достатньої кількості рідини з мікроелементами, солями. Після тренування й особливо після участі в змаганнях питво дробове, по 200-250 мл кожні 30-40 хв, у цілому 1,5-2 л охолоджених вуглеводно-сольових напоїв, соків і ін., кріомасаж потилиці, області серця, паху, стегон, ікр.</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Для прискорення адаптації (акліматизації) у перші 3-5 днів показаний контрастний душ, вуглеводно-вітамінний напій, сауна (1-2 заходи по 5-8 хв), увечері – проведення спеціального релаксуючого масажу, прийом лікарських седативних відварів (пустирник, валеріановий корінь та ін.), а вранці – адаптогенів (женьшень, лимонник, заманиха, левзея, пантокрин тощо).</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Харчування в цей період має свої особливості: виключаються тваринні жири, заливні блюда й ін. Віддається перевага тваринним білкам, швидкозасвоюваним вуглеводам, овочевим салатам, фруктам, сокам. Не слід їсти соління (рибу, копченості й ін.), які викликають сильну спрагу.</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Уживання солоних продуктів, великої кількості солі дуже шкідливо, порушується теплорегулююча функція організму спортсмена. З огляду на те, що вітаміни не відкладаються про запас, їх необхідно приймати постійно, а на додаток до вітамінних комплексів показаний прийом вітамінів групи В.</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Через те, що в жарку погоду апетит знижений, перші блюда варто приймати в охолодженому вид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итний режим має важливе значення при високій температурі зовнішнього середовища. Зайвий і безладний прийом рідини, особливо великими порціями, не тільки погано вгамовує спрагу, але і має несприятливу дію на організм і спортивну працездатність. Тому в жаркий час варто переходити на регламентований питний режи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оду доцільно пити відносно часто, випиваючи за один раз не більше однієї склянки. Нерідко почуття спраги викликається сухістю слизових оболонок порожнини рота. У таких випадках полоскання рота зменшує спрагу. Такий же ефект спостерігається, коли для підвищення слиновиділення використовуються кислі льодяники, яблука і т.п.  Це особливо варто рекомендувати представникам тих видів спорту, де є вагові категорії. Не слід пити чи полоскати рот занадто холодною водою. Це краще робити водою, температура якої трохи нижче температури повітр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Як основний напій доцільно вживати зелений чай. На відміну від чорного чаю, він не проходить процесу ферментації і внаслідок цього містить велику кількість дубильних речовин. Кофеїн, що міститься в чаї, впливає на організм. Рекомендується вживати такі напої, як хлібний квас, газована вода, томатний сік, молоко і молочнокислі продукти, висушений кисло-солоний сир (гурд) і ін.</w:t>
      </w:r>
    </w:p>
    <w:p>
      <w:pPr>
        <w:pStyle w:val="Normal"/>
        <w:widowControl w:val="false"/>
        <w:shd w:fill="FFFFFF" w:val="clear"/>
        <w:autoSpaceDE w:val="false"/>
        <w:ind w:left="0" w:right="0" w:firstLine="567"/>
        <w:jc w:val="both"/>
        <w:rPr/>
      </w:pPr>
      <w:r>
        <w:rPr>
          <w:rFonts w:eastAsia="Times New Roman" w:cs="Times New Roman"/>
          <w:bCs/>
          <w:color w:val="000000"/>
          <w:sz w:val="22"/>
          <w:szCs w:val="22"/>
          <w:lang w:val="uk-UA" w:bidi="ar-SA"/>
        </w:rPr>
        <w:t xml:space="preserve">У перші 3-5 днів проводяться короткочасні тренування, нетривалі, два тренування на день. Після 5-7 днів одне тренування проводиться перед участю спортсмена в змаганнях, інше – вранці. Сон повинний бути достатнім (8-9 год.), а якщо є можливість, то показаний і денний сон (30-45 хв). </w:t>
      </w:r>
      <w:r>
        <w:rPr>
          <w:rFonts w:eastAsia="Times New Roman" w:cs="Times New Roman"/>
          <w:color w:val="000000"/>
          <w:sz w:val="22"/>
          <w:szCs w:val="22"/>
          <w:lang w:val="uk-UA" w:bidi="ar-SA"/>
        </w:rPr>
        <w:t>Тренувальні заняття, як правило, проводяться на відкритих площадках, що добре продуваються. При тренуваннях у лісі і парках необхідно враховувати, що тут при повній відсутності вітру вологість повітря в середньому на 5-7% вище, ніж на відкритих площадках, що перешкоджає ефективній віддачі тепл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процесі занять періодично на 5-10 хв улаштовуються перерви (гіпотермічні паузи). При цьому спортсмени обов'язково повинні знаходитися в затінку з посиленим рухом повітря, що сприяє віддачі тепл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жару під час тренувань не рекомендується обливатися холодною водою. Почуття бадьорості, що спостерігається після цього, швидко змінюється млявістю і розслабленням. Крім того, часте застосування холодного душу може призвести до застудних захворювань і подразнення шкіри (пітниця). Тому потрібно обмежити прийом душу до 3-4 разів, включаючи і душ після тренування. Температура води в душі повинна бути на 3-5° нижче температури повітря. Необхідно постійно стежити за чистотою шкіри й одягу. Після тренування потрібно вимитися з милом, а на ніч прийняти прохолодний душ.</w:t>
      </w:r>
    </w:p>
    <w:p>
      <w:pPr>
        <w:pStyle w:val="Normal"/>
        <w:widowControl w:val="false"/>
        <w:shd w:fill="FFFFFF" w:val="clear"/>
        <w:autoSpaceDE w:val="false"/>
        <w:ind w:left="0" w:right="0" w:firstLine="567"/>
        <w:jc w:val="both"/>
        <w:rPr/>
      </w:pPr>
      <w:r>
        <w:rPr>
          <w:rFonts w:eastAsia="Times New Roman" w:cs="Times New Roman"/>
          <w:bCs/>
          <w:color w:val="000000"/>
          <w:sz w:val="22"/>
          <w:szCs w:val="22"/>
          <w:lang w:val="uk-UA" w:bidi="ar-SA"/>
        </w:rPr>
        <w:t>Важливо і те, як одягнений спортсмен. Так, при тренуваннях на відкритих площадках обов'язкові головний убір і сонцезахисні окуляри, одяг повинний бути із бавовни,</w:t>
      </w:r>
      <w:r>
        <w:rPr>
          <w:rFonts w:eastAsia="Times New Roman" w:cs="Times New Roman"/>
          <w:color w:val="000000"/>
          <w:sz w:val="22"/>
          <w:szCs w:val="22"/>
          <w:lang w:val="uk-UA" w:bidi="ar-SA"/>
        </w:rPr>
        <w:t xml:space="preserve"> вільним, мати можливо малий об’єм і вагу, гарну повітропроникність і малу теплопровідність, максимально відбивати променеву енергію, швидко усмоктувати піт і повільно його випаровувати, а також захищати шкіру від пилу. Головний убір повинний захищати голову й очі від інтенсивної сонячної радіації і бути волого- і повітропроникним. Взуття повинне бути легким і вільним, бажано типу сандалів і босоніжок.</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t xml:space="preserve">Підготовка спортсменів в умовах </w:t>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t>низької температури</w:t>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r>
    </w:p>
    <w:p>
      <w:pPr>
        <w:pStyle w:val="Normal"/>
        <w:widowControl w:val="false"/>
        <w:shd w:fill="FFFFFF" w:val="clear"/>
        <w:autoSpaceDE w:val="false"/>
        <w:ind w:left="0" w:right="0" w:firstLine="567"/>
        <w:jc w:val="both"/>
        <w:rPr/>
      </w:pPr>
      <w:r>
        <w:rPr>
          <w:rFonts w:eastAsia="Times New Roman" w:cs="Times New Roman"/>
          <w:bCs/>
          <w:color w:val="000000"/>
          <w:sz w:val="22"/>
          <w:szCs w:val="22"/>
          <w:lang w:val="uk-UA" w:bidi="ar-SA"/>
        </w:rPr>
        <w:t xml:space="preserve">При участі в лижних гонках, заняттях гірськолижним і санним спортом, бобслеєм, ковзанярським спортом та ін. переохолодження і виникнення відморожень – нерідке явище. </w:t>
      </w:r>
      <w:r>
        <w:rPr>
          <w:rFonts w:eastAsia="Times New Roman" w:cs="Times New Roman"/>
          <w:color w:val="000000"/>
          <w:sz w:val="22"/>
          <w:szCs w:val="22"/>
          <w:lang w:val="uk-UA" w:bidi="ar-SA"/>
        </w:rPr>
        <w:t>Причиною відморожень може бути не тільки низька температура повітря, але й інші метеорологічні фактори. Так, підвищена вологість і велика швидкість руху повітря викликають відмороження навіть при невеликому морозі. Виникненню відморожень сприяють також відсутність активних рухів, мокрий одяг і взуття, сильне загальне охолодження організму, перевтома і т.п.  Найчастіше  відмороження ніг виникають при вузькому і тісному взутті, а також при здавлюванні кровоносних судин шнурками чи лижними кріплення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офілактика відморожень полягає насамперед в усуненні всіх причин, що їх викликають. Тривалі тренувальні заняття і туристичні походи не рекомендується проводити при температурі повітря нижче 20 °С і сильному вітрі. При холодній і вітряній погоді необхідно ретельно підбирати одяг і взутт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еред тренуванням чи лижним походом варто обов'язково приймати гарячу їжу, тому що це сприяє підвищенню температури кінцівок, що досягає свого максимуму через 3-4 год. після їж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 час тренування спортсмени повинні увесь час знаходитися в русі. Відпочивати можна тільки в місцях, захищених від вітру. Не можна під час відпочинку сідати на сніг. Варто всіляко берегти одяг і взуття від намокання. Необхідно добре знати перші ознаки відмороження і постійно стежити один за одним, звертаючи особливу увагу на забарвлення шкіри обличчя, носа, вух.</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Відповідний одяг має особливе значення при масових заняттях фізкультурою.</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У раціоні харчування зростає відсоток тваринних жирів. Після змагань тваринні жири і заливні блюда виключаються. Додатково до вітамінного комплексу рекомендується прийом вітамінів С, Е, Д.</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 xml:space="preserve">У зв'язку з різким зниженням чи повною відсутністю сонячної радіації в осінньо-зимовий період доцільно проводити ультрафіолетові опромінення спортсменів </w:t>
      </w:r>
      <w:r>
        <w:rPr>
          <w:rFonts w:eastAsia="Times New Roman" w:cs="Times New Roman"/>
          <w:bCs/>
          <w:color w:val="000000"/>
          <w:sz w:val="22"/>
          <w:szCs w:val="22"/>
          <w:lang w:val="uk-UA" w:bidi="ar-SA"/>
        </w:rPr>
        <w:t>і кварцування стоп (5-20 біодоз), прийом вітаміну С (2-3 г на добу).</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t>Підготовка спортсменів в умовах середньогір’я</w:t>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 даний час багато великих змагань з різних видів спорту проводяться в гірській місцевості. Разом з цим тренування в горах широко використовуються для підвищення працездатності, відновлення й активного відпочинку спортсме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ірський клімат має ряд особливостей: знижений атмосферний тиск і вміст кисню, підвищена інтенсивність сонячної радіації, інфрачервоних і ультрафіолетових променів, чисте і прозоре повітря, визначений температурно-вологий режим з порівняно низькою температурою повітря в нічний час.</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Тренування в гірській місцевості широко використовують для підвищення працездатності, а при проведенні відновних зборів – як засіб відпочинку (включаючи тривалі прогулянки).</w:t>
      </w:r>
    </w:p>
    <w:p>
      <w:pPr>
        <w:pStyle w:val="Normal"/>
        <w:widowControl w:val="false"/>
        <w:shd w:fill="FFFFFF" w:val="clear"/>
        <w:autoSpaceDE w:val="false"/>
        <w:ind w:left="0" w:right="0" w:firstLine="567"/>
        <w:jc w:val="both"/>
        <w:rPr/>
      </w:pPr>
      <w:r>
        <w:rPr>
          <w:rFonts w:eastAsia="Times New Roman" w:cs="Times New Roman"/>
          <w:bCs/>
          <w:color w:val="000000"/>
          <w:sz w:val="22"/>
          <w:szCs w:val="22"/>
          <w:lang w:val="uk-UA" w:bidi="ar-SA"/>
        </w:rPr>
        <w:t>Ефективність тренувань залежить від висоти: від 1500 до 2500 м – середньогір’я, понад 2500 м – високогір'я. По мірі збільшення висоти відбувається поступове падіння атмосферного тиску, що веде до зниження парціального тиску газів, які складають повітря, особливо кисню (О</w:t>
      </w:r>
      <w:r>
        <w:rPr>
          <w:rFonts w:eastAsia="Times New Roman" w:cs="Times New Roman"/>
          <w:bCs/>
          <w:color w:val="000000"/>
          <w:sz w:val="22"/>
          <w:szCs w:val="22"/>
          <w:vertAlign w:val="subscript"/>
          <w:lang w:val="uk-UA" w:bidi="ar-SA"/>
        </w:rPr>
        <w:t>2</w:t>
      </w:r>
      <w:r>
        <w:rPr>
          <w:rFonts w:eastAsia="Times New Roman" w:cs="Times New Roman"/>
          <w:bCs/>
          <w:color w:val="000000"/>
          <w:sz w:val="22"/>
          <w:szCs w:val="22"/>
          <w:lang w:val="uk-UA" w:bidi="ar-SA"/>
        </w:rPr>
        <w:t>), кількість якого зменшується й в альвеолярному повітрі легень (табл. 1).</w:t>
      </w:r>
    </w:p>
    <w:p>
      <w:pPr>
        <w:pStyle w:val="Normal"/>
        <w:widowControl w:val="false"/>
        <w:shd w:fill="FFFFFF" w:val="clear"/>
        <w:autoSpaceDE w:val="false"/>
        <w:ind w:left="0" w:right="0" w:firstLine="567"/>
        <w:jc w:val="both"/>
        <w:rPr/>
      </w:pPr>
      <w:r>
        <w:rPr>
          <w:rFonts w:eastAsia="Times New Roman" w:cs="Times New Roman"/>
          <w:bCs/>
          <w:color w:val="000000"/>
          <w:sz w:val="22"/>
          <w:szCs w:val="22"/>
          <w:lang w:val="uk-UA" w:bidi="ar-SA"/>
        </w:rPr>
        <w:t>При зниженні парціального тиску О</w:t>
      </w:r>
      <w:r>
        <w:rPr>
          <w:rFonts w:eastAsia="Times New Roman" w:cs="Times New Roman"/>
          <w:bCs/>
          <w:color w:val="000000"/>
          <w:sz w:val="22"/>
          <w:szCs w:val="22"/>
          <w:vertAlign w:val="subscript"/>
          <w:lang w:val="uk-UA" w:bidi="ar-SA"/>
        </w:rPr>
        <w:t>2</w:t>
      </w:r>
      <w:r>
        <w:rPr>
          <w:rFonts w:eastAsia="Times New Roman" w:cs="Times New Roman"/>
          <w:bCs/>
          <w:color w:val="000000"/>
          <w:sz w:val="22"/>
          <w:szCs w:val="22"/>
          <w:lang w:val="uk-UA" w:bidi="ar-SA"/>
        </w:rPr>
        <w:t xml:space="preserve"> в альвеолярному повітрі зменшується насичення ним гемоглобіну (Н</w:t>
      </w:r>
      <w:r>
        <w:rPr>
          <w:rFonts w:eastAsia="Times New Roman" w:cs="Times New Roman"/>
          <w:bCs/>
          <w:color w:val="000000"/>
          <w:sz w:val="22"/>
          <w:szCs w:val="22"/>
          <w:lang w:val="en-US" w:bidi="ar-SA"/>
        </w:rPr>
        <w:t>b</w:t>
      </w:r>
      <w:r>
        <w:rPr>
          <w:rFonts w:eastAsia="Times New Roman" w:cs="Times New Roman"/>
          <w:bCs/>
          <w:color w:val="000000"/>
          <w:sz w:val="22"/>
          <w:szCs w:val="22"/>
          <w:lang w:val="uk-UA" w:bidi="ar-SA"/>
        </w:rPr>
        <w:t>). У зв'язку з цим виникає гіпоксемія і гіпоксія тканин (м'язів).</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При тренуваннях у середньогір’ї величезне навантаження падає на кардіореспіраторну систему, зокрема, на дихальну мускулатуру, особливо при заняттях видами спорту, що розвивають витривалість. Тренування в горах сприяє підвищенню функціональних можливостей спортсмена, його адаптації (акліматизації) до умов середньогір’я. В організмі спортсмена відбуваються значні зміни, зокрема, підвищується гемоглобін за рахунок збільшення кількості еритроцитів.</w:t>
      </w:r>
    </w:p>
    <w:p>
      <w:pPr>
        <w:pStyle w:val="Normal"/>
        <w:widowControl w:val="false"/>
        <w:shd w:fill="FFFFFF" w:val="clear"/>
        <w:autoSpaceDE w:val="false"/>
        <w:ind w:left="0" w:right="0" w:firstLine="567"/>
        <w:jc w:val="right"/>
        <w:rPr>
          <w:rFonts w:eastAsia="Times New Roman" w:cs="Times New Roman"/>
          <w:bCs/>
          <w:color w:val="000000"/>
          <w:sz w:val="20"/>
          <w:szCs w:val="20"/>
          <w:lang w:val="uk-UA" w:bidi="ar-SA"/>
        </w:rPr>
      </w:pPr>
      <w:r>
        <w:rPr>
          <w:rFonts w:eastAsia="Times New Roman" w:cs="Times New Roman"/>
          <w:bCs/>
          <w:color w:val="000000"/>
          <w:sz w:val="20"/>
          <w:szCs w:val="20"/>
          <w:lang w:val="uk-UA" w:bidi="ar-SA"/>
        </w:rPr>
        <w:t>Таблиця 1</w:t>
      </w:r>
    </w:p>
    <w:p>
      <w:pPr>
        <w:pStyle w:val="Normal"/>
        <w:widowControl w:val="false"/>
        <w:shd w:fill="FFFFFF" w:val="clear"/>
        <w:autoSpaceDE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t>Атмосферний і парціальний тиск кисню на різних висотах</w:t>
      </w:r>
    </w:p>
    <w:p>
      <w:pPr>
        <w:pStyle w:val="Normal"/>
        <w:widowControl w:val="false"/>
        <w:shd w:fill="FFFFFF" w:val="clear"/>
        <w:autoSpaceDE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r>
    </w:p>
    <w:tbl>
      <w:tblPr>
        <w:tblW w:w="7511" w:type="dxa"/>
        <w:jc w:val="left"/>
        <w:tblInd w:w="-118" w:type="dxa"/>
        <w:tblLayout w:type="fixed"/>
        <w:tblCellMar>
          <w:top w:w="0" w:type="dxa"/>
          <w:left w:w="108" w:type="dxa"/>
          <w:bottom w:w="0" w:type="dxa"/>
          <w:right w:w="108" w:type="dxa"/>
        </w:tblCellMar>
      </w:tblPr>
      <w:tblGrid>
        <w:gridCol w:w="1875"/>
        <w:gridCol w:w="1875"/>
        <w:gridCol w:w="1875"/>
        <w:gridCol w:w="1886"/>
      </w:tblGrid>
      <w:tr>
        <w:trPr>
          <w:trHeight w:val="241" w:hRule="exact"/>
        </w:trPr>
        <w:tc>
          <w:tcPr>
            <w:tcW w:w="187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t xml:space="preserve">Висота </w:t>
            </w:r>
          </w:p>
        </w:tc>
        <w:tc>
          <w:tcPr>
            <w:tcW w:w="187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t>Атмосферний тиск (мм рт. ст.)</w:t>
            </w:r>
          </w:p>
        </w:tc>
        <w:tc>
          <w:tcPr>
            <w:tcW w:w="3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t>Парціальний тиск кисню (мм рт. ст.)</w:t>
            </w:r>
          </w:p>
        </w:tc>
      </w:tr>
      <w:tr>
        <w:trPr/>
        <w:tc>
          <w:tcPr>
            <w:tcW w:w="187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r>
          </w:p>
        </w:tc>
        <w:tc>
          <w:tcPr>
            <w:tcW w:w="18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t>в атмосферному повітрі</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
                <w:b/>
                <w:bCs/>
                <w:color w:val="000000"/>
                <w:sz w:val="20"/>
                <w:szCs w:val="20"/>
                <w:lang w:val="uk-UA" w:bidi="ar-SA"/>
              </w:rPr>
            </w:pPr>
            <w:r>
              <w:rPr>
                <w:rFonts w:eastAsia="Times New Roman" w:cs="Times New Roman"/>
                <w:b/>
                <w:bCs/>
                <w:color w:val="000000"/>
                <w:sz w:val="20"/>
                <w:szCs w:val="20"/>
                <w:lang w:val="uk-UA" w:bidi="ar-SA"/>
              </w:rPr>
              <w:t>в альвеолярному повітрі</w:t>
            </w:r>
          </w:p>
        </w:tc>
      </w:tr>
      <w:tr>
        <w:trPr/>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0</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760</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159</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105</w:t>
            </w:r>
          </w:p>
        </w:tc>
      </w:tr>
      <w:tr>
        <w:trPr/>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1</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674</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140</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95</w:t>
            </w:r>
          </w:p>
        </w:tc>
      </w:tr>
      <w:tr>
        <w:trPr/>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2</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596</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125</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75-90</w:t>
            </w:r>
          </w:p>
        </w:tc>
      </w:tr>
      <w:tr>
        <w:trPr/>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3</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526</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110</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62</w:t>
            </w:r>
          </w:p>
        </w:tc>
      </w:tr>
      <w:tr>
        <w:trPr/>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4</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462</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98</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eastAsia="Times New Roman" w:cs="Times New Roman"/>
                <w:bCs/>
                <w:color w:val="000000"/>
                <w:sz w:val="20"/>
                <w:szCs w:val="20"/>
                <w:lang w:val="uk-UA" w:bidi="ar-SA"/>
              </w:rPr>
              <w:t>в середньому</w:t>
            </w:r>
            <w:r>
              <w:rPr>
                <w:rFonts w:eastAsia="Times New Roman" w:cs="Times New Roman"/>
                <w:bCs/>
                <w:color w:val="000000"/>
                <w:sz w:val="22"/>
                <w:szCs w:val="22"/>
                <w:lang w:val="uk-UA" w:bidi="ar-SA"/>
              </w:rPr>
              <w:t xml:space="preserve"> </w:t>
            </w:r>
            <w:r>
              <w:rPr>
                <w:rFonts w:eastAsia="Times New Roman" w:cs="Times New Roman"/>
                <w:bCs/>
                <w:color w:val="000000"/>
                <w:sz w:val="20"/>
                <w:szCs w:val="20"/>
                <w:lang w:val="uk-UA" w:bidi="ar-SA"/>
              </w:rPr>
              <w:t>50</w:t>
            </w:r>
          </w:p>
        </w:tc>
      </w:tr>
      <w:tr>
        <w:trPr/>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5</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405</w:t>
            </w:r>
          </w:p>
        </w:tc>
        <w:tc>
          <w:tcPr>
            <w:tcW w:w="1875"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Cs/>
                <w:color w:val="000000"/>
                <w:sz w:val="22"/>
                <w:szCs w:val="22"/>
                <w:lang w:val="uk-UA" w:bidi="ar-SA"/>
              </w:rPr>
            </w:pPr>
            <w:r>
              <w:rPr>
                <w:rFonts w:eastAsia="Times New Roman" w:cs="Times New Roman"/>
                <w:bCs/>
                <w:color w:val="000000"/>
                <w:sz w:val="22"/>
                <w:szCs w:val="22"/>
                <w:lang w:val="uk-UA" w:bidi="ar-SA"/>
              </w:rPr>
              <w:t>85</w:t>
            </w:r>
          </w:p>
        </w:tc>
        <w:tc>
          <w:tcPr>
            <w:tcW w:w="18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Fonts w:eastAsia="Times New Roman" w:cs="Times New Roman"/>
                <w:bCs/>
                <w:color w:val="000000"/>
                <w:sz w:val="20"/>
                <w:szCs w:val="20"/>
                <w:lang w:val="uk-UA" w:bidi="ar-SA"/>
              </w:rPr>
              <w:t>в середньому</w:t>
            </w:r>
            <w:r>
              <w:rPr>
                <w:rFonts w:eastAsia="Times New Roman" w:cs="Times New Roman"/>
                <w:bCs/>
                <w:color w:val="000000"/>
                <w:sz w:val="22"/>
                <w:szCs w:val="22"/>
                <w:lang w:val="uk-UA" w:bidi="ar-SA"/>
              </w:rPr>
              <w:t xml:space="preserve"> </w:t>
            </w:r>
            <w:r>
              <w:rPr>
                <w:rFonts w:eastAsia="Times New Roman" w:cs="Times New Roman"/>
                <w:bCs/>
                <w:color w:val="000000"/>
                <w:sz w:val="20"/>
                <w:szCs w:val="20"/>
                <w:lang w:val="uk-UA" w:bidi="ar-SA"/>
              </w:rPr>
              <w:t>42</w:t>
            </w:r>
          </w:p>
        </w:tc>
      </w:tr>
    </w:tbl>
    <w:p>
      <w:pPr>
        <w:pStyle w:val="Normal"/>
        <w:widowControl w:val="false"/>
        <w:shd w:fill="FFFFFF" w:val="clear"/>
        <w:autoSpaceDE w:val="false"/>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Тренування спортсменів у середньогір’ї, як правило, здійснюється протягом 3-5 тижнів. При виборі періоду і терміну перебування в горах необхідно забезпечити єдність рівнинної і гірської підготовки, а також врахувати індивідуальні особливості спортсменів, рівень їхньої підготовки, кліматичні умови даної місцевості й інші фактори. Перед виїздом у гори всі спортсмени повинні пройти поглиблене медичне обстеження.</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 xml:space="preserve">Варто відмітити, що на тренувальні збори в середньогір’я повинні виїжджати спортсмени, добре функціонально підготовлені і здорові, тому що в горах нерідко відбувається загострення хронічних захворювань (травми, холецистит, холангіт, карієс зубів і ін.). Тренеру треба мати на увазі, що деякі спортсмени не переносять тренувань у середньогір’ї, у них швидше настає стомлення (перевтома), порушується сон, підвищується тиск, з'являються інші несприятливі симптоми. Тому при підготовці до відповідальних стартів (особливо до змагань у несприятливих кліматогеографічних умовах) цим спортсменам не слід тренуватися в горах. </w:t>
      </w:r>
    </w:p>
    <w:p>
      <w:pPr>
        <w:pStyle w:val="Normal"/>
        <w:widowControl w:val="false"/>
        <w:shd w:fill="FFFFFF" w:val="clear"/>
        <w:autoSpaceDE w:val="false"/>
        <w:ind w:left="0" w:right="0" w:firstLine="567"/>
        <w:jc w:val="both"/>
        <w:rPr/>
      </w:pPr>
      <w:r>
        <w:rPr>
          <w:rFonts w:eastAsia="Times New Roman" w:cs="Times New Roman"/>
          <w:bCs/>
          <w:color w:val="000000"/>
          <w:sz w:val="22"/>
          <w:szCs w:val="22"/>
          <w:lang w:val="uk-UA" w:bidi="ar-SA"/>
        </w:rPr>
        <w:t xml:space="preserve">У перші 3-5 днів перебування в горах у спортсменів спостерігається зниження працездатності. Для більш швидкої акліматизації варто включати тривалі прогулянки, поєднувати ходьбу з повільним бігом, сауну (баню), антигіпоксичні засоби, адаптогени (женьшень, лимонник, левзея тощо), спеціальне харчування, різні види масажу й ін. З раціону варто виключити тваринні жири, бобові, квашену капусту, молоко й ін. Необхідні тваринні білки, комплекс вітамінів, а також препарати ессенціале (чи зиксорин, алохол і ін.) для спортсменів, що тренуються на витривалість (бігуни-стаєри, велогонщики, плавці, лижники-гонщики й ін.), парентеральне харчування (включаючи амінокислоти) і т.п. </w:t>
      </w:r>
      <w:r>
        <w:rPr>
          <w:rFonts w:eastAsia="Times New Roman" w:cs="Times New Roman"/>
          <w:color w:val="000000"/>
          <w:sz w:val="22"/>
          <w:szCs w:val="22"/>
          <w:lang w:val="uk-UA" w:bidi="ar-SA"/>
        </w:rPr>
        <w:t>Варто врахувати, що в горах звичайно підвищується апетит, тому спортсменам необхідно систематично контролювати свою вагу.</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Треба відмітити, що акліматизація в спортсменів відбувається повільно, і нерідко, особливо в зонах з жарким і вологим кліматом, підвищеною сонячною радіацією, їм узагалі не вдається адаптуватися. Обов'язково варто враховувати вік, стать і функціональний стан спортсмена. Для цього іноді потрібні місяці, а то і роки. Особливо складно відбувається акліматизація, якщо на спортсмена чинять вплив кілька факторів, наприклад часовий пояс (з різницею часу 6-9 год.) і клімат (висока температура, вологість, підвищена сонячна радіація й ін.). Нерідко для прискорення акліматизації тимчасово використовують режим тренувань в умовах, подібних з тими, у яких спортсмену прийдеться виступати. Така методика веде до зриву всіх адаптаційних систем і виникає серйозне захворювання, різке зниження спортивної працездатності, яка не відновлюється тривалий час. Адаптація до жаркого, вологого клімату з використанням сауни (лазні) також неприйнятна, тому що веде до надмірного перевантаження кардіореспіраторної і теплорегулюючої систем, що в цілому також приводить до зниження спортивної працездатності.</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Градієнт температур у готелі і поза ним в літній період повинний складати не більш 10-12 °С. Такий градієнт – профілактична міра проти простудних захворювань, особливо для спортсменів високої кваліфікації, у яких нерідко знижений імунітет і підвищена схильність до простудних захворювань. От чому спортсменам не слід застосовувати загартовуючі процедури (холодні ванни, обливання, після сауни – плавання в холодній воді, обтирання снігом і т.п.) у період підготовки до відповідальних змагань.</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r>
    </w:p>
    <w:p>
      <w:pPr>
        <w:pStyle w:val="Normal"/>
        <w:widowControl w:val="false"/>
        <w:shd w:fill="FFFFFF" w:val="clear"/>
        <w:autoSpaceDE w:val="false"/>
        <w:jc w:val="center"/>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t xml:space="preserve">ГІГІЄНІЧНЕ ЗАБЕЗПЕЧЕННЯ ПРИ ПІДГОТОВЦІ </w:t>
      </w:r>
    </w:p>
    <w:p>
      <w:pPr>
        <w:pStyle w:val="Normal"/>
        <w:widowControl w:val="false"/>
        <w:shd w:fill="FFFFFF" w:val="clear"/>
        <w:autoSpaceDE w:val="false"/>
        <w:jc w:val="center"/>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t>СПОРТСМЕНІВ В УМОВАХ ТИМЧАСОВОЇ АДАПТАЦІЇ</w:t>
      </w:r>
    </w:p>
    <w:p>
      <w:pPr>
        <w:pStyle w:val="Normal"/>
        <w:widowControl w:val="false"/>
        <w:shd w:fill="FFFFFF" w:val="clear"/>
        <w:autoSpaceDE w:val="false"/>
        <w:ind w:left="0" w:right="0" w:firstLine="567"/>
        <w:jc w:val="both"/>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спортивній практиці дуже часто спортсменам доводиться проводити тренування чи виступати на змаганнях після швидкої зміни поясного часу. Звичайно це відбувається при трансмеридіальних перельотах, коли різниця в часі досягає багатьох годи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різкій зміні поясного часу в організмі спостерігаються явища десинхронозу – взаємна неузгодженість добових ритмів психофізіологічних функцій організму. У зв'язку з цим відбувається процес тимчасової адаптації (синхронізація біологічного часу з астрономічним), в основі якого лежить формування нового добового динамічного стереотипу. Чим більша різниця в часі, тим довший процес тимчасової адаптації.</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перші дні після перельоту на нове місце на спортсменів впливає не тільки різниця в часі, але і весь комплекс незвичних умов: природних, побутових, метеорологічних факторів. Усе це викликає в спортсменів стан порушення, бажання багато тренуватися, показувати ефективні вправи і т.п.  Звичайно з 3-го по 8-й день у період формування нового добового стереотипу в спортсменів спостерігаються погіршення самопочуття, млявість, швидка стомлюваність, зниження спортивної працездатності і координації рухів, порушення сну, розлад травлення. Як правило, після 10-12-го дня процес тимчасової адаптації в основному закінчується: стан і працездатність спортсменів нормалізуються. Процес адаптації протікає зі значними індивідуальними відхиленнями в окремих спортсменів. Добре треновані спортсмени легше і швидше адаптуються до нових умов. Це також відноситься і до тих спортсменів, що уже раніше приїжджали в дану місцевіст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участі у відповідальних змаганнях при великій часовій різниці (6-8 год.) варто приїжджати на місце за 12-20 днів до стартів. Перед перельотом спортсмени повинні добре відпочити. Бажано прибути на нове місце в 19-20 год. за місцевим часом. Під час перельоту спортсменам не рекомендується спати. Після розміщення, вечері і невеликої прогулянки спортсмени повинні в 23 год. лягти спати. Звичайно стомлені в дорозі спортсмени швидко засинають і просипаються у встановлений час.</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новним гігієнічним положенням тимчасової адаптації є неухильне виконання нового раціонального добового режиму, складеного з урахуванням місцевих умов. Він повинний забезпечити правильне чергування тренувальних занять і відпочинку, визначений час прийому їжі і сну, необхідні відновні заход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анком обов'язково виконується зарядка із наступними загартовуючими процедурами. Під час сніданку вживаються тонізуючі напої (міцний чай, кава, какао). Після обіду передбачається сон тривалістю 1-2 год., після нього спортсмени випивають міцний чай, каву, какао. Перед нічним сном необхідна невелика прогулянка. Їжа повинна бути різноманітною і смачною. М'ясна і жирна їжа включається до сніданку і обіду. Вечеря обов'язково повинна містити молоко і молочнокислі продукт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Нормування тренувальних навантажень у процесі часової адаптації повинне здійснюватися індивідуально, з урахуванням даних, що характеризують стан, самопочуття і працездатність спортсменів.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t>Гігієнічні вимоги до окремих видів спорту</w:t>
      </w:r>
    </w:p>
    <w:p>
      <w:pPr>
        <w:pStyle w:val="Normal"/>
        <w:widowControl w:val="false"/>
        <w:shd w:fill="FFFFFF" w:val="clear"/>
        <w:autoSpaceDE w:val="false"/>
        <w:ind w:left="0" w:right="0" w:firstLine="567"/>
        <w:jc w:val="both"/>
        <w:rPr>
          <w:rFonts w:eastAsia="Times New Roman" w:cs="Times New Roman"/>
          <w:b/>
          <w:b/>
          <w:bCs/>
          <w:caps/>
          <w:color w:val="000000"/>
          <w:sz w:val="22"/>
          <w:szCs w:val="22"/>
          <w:lang w:val="uk-UA" w:bidi="ar-SA"/>
        </w:rPr>
      </w:pPr>
      <w:r>
        <w:rPr>
          <w:rFonts w:eastAsia="Times New Roman" w:cs="Times New Roman"/>
          <w:b/>
          <w:bCs/>
          <w:cap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представників різних видів спорту існують загальні основні положення гігієнічного забезпечення підготовки спортсме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нак при здійсненні гігієнічних заходів варто враховувати, що окремі види спорту мають свої особливості, пов'язані з умовами проведення тренувань і змагань, устроєм спортивних споруд і ін.</w:t>
      </w:r>
    </w:p>
    <w:p>
      <w:pPr>
        <w:pStyle w:val="Normal"/>
        <w:widowControl w:val="false"/>
        <w:shd w:fill="FFFFFF" w:val="clear"/>
        <w:autoSpaceDE w:val="false"/>
        <w:jc w:val="center"/>
        <w:rPr>
          <w:rFonts w:eastAsia="Times New Roman" w:cs="Times New Roman"/>
          <w:b/>
          <w:b/>
          <w:bCs/>
          <w:i/>
          <w:i/>
          <w:color w:val="000000"/>
          <w:sz w:val="22"/>
          <w:szCs w:val="22"/>
          <w:lang w:val="uk-UA" w:bidi="ar-SA"/>
        </w:rPr>
      </w:pPr>
      <w:r>
        <w:rPr>
          <w:rFonts w:eastAsia="Times New Roman" w:cs="Times New Roman"/>
          <w:b/>
          <w:bCs/>
          <w:i/>
          <w:color w:val="000000"/>
          <w:sz w:val="22"/>
          <w:szCs w:val="22"/>
          <w:lang w:val="uk-UA" w:bidi="ar-SA"/>
        </w:rPr>
        <w:t>Спортивні ігр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Заняття спортивними іграми сприяють удосконалюванню основних рухових якостей: швидкості, точності і координації рухів, спритності, сили, витривалості. Спортивні ігри часто проводяться на відкритому повітрі при різних погодних умовах і дають високий оздоровчий і загартовуючий ефекти. У процесі занять спортивними іграми виховуються моральні і вольові якості: колективізм, цілеспрямованість, витримка, самовладання, дисциплінованість.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футболістів, баскетболістів, волейболістів відзначається високий рівень психофізіологічних функцій, пов'язаних з керуванням рухами, що має важливе значення для оволодіння багатьма сучасними професіями, де необхідна миттєва оцінка обстановки, швидкість, точність і висока координація рухів. Відмінною рисою спортивних ігор є також висока емоційність ігрової діяльності. Це виховує в спортсменів здатність холоднокровно діяти у випадку успіху чи невдач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Участь у змаганнях зі спортивних ігор викликає значне стомлення, що пов'язано з високим ступенем концентрації уваги, швидким реагуванням на зміни обстановки і необхідністю постійно вступати в єдиноборства із супротивником. Усе це в сполученні з емоційними порушеннями викликає значні зміни психофізіологічних функцій і збільшує період відновлення. Сучасні методи підготовки в спортивних іграх вимагають застосування тривалих і інтенсивних тренувальних занять.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магальний період у більшості спортсменів-ігровиків має велику тривалість. Участь у календарних іграх і міжнародних змаганнях зв'язано з частою і швидкою зміною кліматогеографічних зон і поясного часу. Насичений спортивний сезон і напружені двобої викликають у ігровиків фізичне і нервово-емоційне стомлення. Усе це вимагає від спортсменів високого рівня здоров'я, витривалості, загартованості, стійкості до дії несприятливих факторів зовнішнього середовища. Тому гігієнічні фактори в спортивних іграх відіграють винятково важливу роль. Їхнє правильне застосування дозволяє протягом  усього змагального сезону підтримувати високий рівень працездатності спортсме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гігієнічному забезпеченні підготовки в спортивних іграх варто керуватися загальними гігієнічними положеннями і широко застосовувати заходи, спрямовані на створення оптимальних умов для зміцнення здоров'я, раціонального відпочинку, харчування, найшвидшого відновлення і підвищення працездатності спортсменів. Використовувати гігієнічні фактори треба з урахуванням характерних особливостей тієї чи іншої спортивної гри, а також задач, етапів і умов підготов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розробці раціонального добового режиму спортсменів-ігровиків необхідно враховувати наступне. Ранкова зарядка в спортсменів звичайно має більшу тривалість, ніж в інших видах спорту, і містить у собі вправи з м'ячами і деякі ігрові дії. Тому між підйомом і зарядкою бажано мати визначений проміжок (30-40 хв), під час якого необхідно випити міцний чай, каву і з'їсти небагато легкозасвоюваної їжі (печиво, бісквіт і т.п.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новні тренувальні заняття варто планувати в той час дня, коли будуть проходити календарні ігри. При цьому тренування повинні проводитися в будь-яку погод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Час відходу до сну після змагань варто планувати з врахуванням того, що ігри, як правило, закінчуються ввечері і гравці звичайно виснажені спортивною боротьбою. Особливу увагу необхідно приділяти організації денного сн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процесі підготовки спортсменів треба широко використовувати спеціально розроблені для окремих спортивних ігор комплекси відновних заходів, спрямованих на швидку ліквідацію м'язового стомлення і нервово-емоційної напруг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обливу увагу варто приділяти режиму при виступі спортсменів у багатоденних турнірах, де потрібно забезпечити високу працездатність в зустрічах з основними суперника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процесі підготовки й особливо після напружених турнірів рекомендується влаштовувати профілактичні періоди активного відпочинку в сполученні з заняттями на місцевості, щоб гравці добре відпочили і набули необхідну „психічну свіжість”.</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Спортивні зали і площадки повинні мати визначену освітленість, температуру, вологість і ін. Так, освітленість залу – не менш 600 лк, температура – не нижче 20 °С, присутні вологе прибирання, кондиціонери й ін. Для профілактики травм і захворювань велике значення мають покриття площадок і фарбування стін.</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t>Відкриті площадки для тенісу повинні мати тверде і м'яке (трав'яне) покриття. Футбольне поле повинне мати гарний трав'яний покрив і дренажну систему. Як занадто м'яке, так і надто тверде покриття ведуть до травматизм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роведенні змагань в умовах низької температури рекомендується під спортивну форму надягати теплі рейтузи і фланелеву сорочку. При тренуваннях у холодну, вітряну і дощову погоду варто займатися в тренувальному костюмі. При цьому необхідно використовувати вітрозахисні куртки із синтетичних тканин, що добре захищають від вітру і вологи. Під час тренувань у зимовий час на відкритому повітрі варто надягати трикотажну білизну, теплий тренувальний костюм і шапочку. Обов'язково мати рукавички. Спортивний одяг треба регулярно прати.</w:t>
      </w:r>
    </w:p>
    <w:p>
      <w:pPr>
        <w:pStyle w:val="Normal"/>
        <w:widowControl w:val="false"/>
        <w:shd w:fill="FFFFFF" w:val="clear"/>
        <w:autoSpaceDE w:val="false"/>
        <w:ind w:left="0" w:right="0" w:firstLine="567"/>
        <w:jc w:val="both"/>
        <w:rPr>
          <w:rFonts w:eastAsia="Times New Roman" w:cs="Times New Roman"/>
          <w:bCs/>
          <w:color w:val="000000"/>
          <w:sz w:val="22"/>
          <w:szCs w:val="22"/>
          <w:lang w:val="uk-UA" w:bidi="ar-SA"/>
        </w:rPr>
      </w:pPr>
      <w:r>
        <w:rPr>
          <w:rFonts w:eastAsia="Times New Roman" w:cs="Times New Roman"/>
          <w:bCs/>
          <w:color w:val="000000"/>
          <w:sz w:val="22"/>
          <w:szCs w:val="22"/>
          <w:lang w:val="uk-UA" w:bidi="ar-SA"/>
        </w:rPr>
      </w:r>
    </w:p>
    <w:p>
      <w:pPr>
        <w:pStyle w:val="Normal"/>
        <w:widowControl w:val="false"/>
        <w:shd w:fill="FFFFFF" w:val="clear"/>
        <w:autoSpaceDE w:val="false"/>
        <w:jc w:val="center"/>
        <w:rPr>
          <w:rFonts w:eastAsia="Times New Roman" w:cs="Times New Roman"/>
          <w:b/>
          <w:b/>
          <w:bCs/>
          <w:i/>
          <w:i/>
          <w:color w:val="000000"/>
          <w:sz w:val="22"/>
          <w:szCs w:val="22"/>
          <w:lang w:val="uk-UA" w:bidi="ar-SA"/>
        </w:rPr>
      </w:pPr>
      <w:r>
        <w:rPr>
          <w:rFonts w:eastAsia="Times New Roman" w:cs="Times New Roman"/>
          <w:b/>
          <w:bCs/>
          <w:i/>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Легка атлетик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Легкоатлетичні вправи позитивно впливають на організм. Вони сприяють удосконаленню всіх необхідних рухових навичок і якостей, а також мають важливе прикладне значення. Заняття легкою атлетикою на відкритому повітрі мають гарний оздоровчий і загартовуючий ефект, доступні чоловікам і жінкам практично будь-якого віку. Динамічний характер легкоатлетичних вправ впливає на опорно-руховий апарат і різні системи організму, і в першу чергу на серцево-судинну і дихальну, що особливо корисно в гігієнічному відношенні. Легкоатлетичні вправи широко представлені в програмах по фізичному вихованню в школі, вузах і ін. Легка атлетика є одним із самих масових і популярних видів спорт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аняття легкою атлетикою можуть проводитися на місцевості, на відкритих (стадіон, спеціальні площадки), критих (легкоатлетичні манежі) спортивних споруд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Легкоатлетичний інвентар повинний бути фабричного виготовлення і відповідати встановленим нормам і стандарта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а відкритих стадіонах важлива якість покриття бігової доріжки, доріжок для розбігу в стрибках, секторів для метань. У секторах і стрибкових ямах, особливо для стрибків із жердиною, у висоту, варто використовувати поролон і інші м'які синтетичні матеріали, покладені на висоту 0,5-0,85 см. Площадка для штовхання ядра і метання диска чи молота повинна бути покрита бетоном (або асфальтом), а для метання диска чи молота – обгороджена металевою сіткою. Для стрибунів і метальників необхідні тенти, що охороняють спортсменів від прямих сонячних променів. У кожного спортсмена повинний бути термос для прохолодних напої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Бігуни-стаєри, ходоки повинні брати участь у змаганнях у шапочках і сонцезахисних окулярах. На дистанції обов'язково розташовуються харчові  пости (пункт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складанні добового режиму легкоатлета необхідно враховувати наступне. У ранковій зарядці бажано більше часу відводити на біг і бігові вправи. Особливо це стосується бігунів на середні, довгі і наддовгі дистанції. Доцільно також включати в зарядку вправи для удосконалювання у своєму виді. Після зарядки обов'язково виконуються водні загартовуючі процедури. Вони необхідні легкоатлетам, тому що їм приходиться тренуватися і виступати на змаганнях у складних метеорологічних умов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двохразових тренуваннях на день між ними повинна бути достатня перерва для відпочинку спортсменів, під час якої варто використовувати різні засоби відновле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яг спортсменів улітку: майка, труси, легкий тренувальний костюм. При значній сонячній інсоляції – світлий головний убір. У вітряну і дощову погоду необхідний тренувальний костюм з вітрозахисної і непромокальної тканини. У холодну погоду варто надягати теплий тренувальний костюм із звуженими внизу штанами, вовняний светр, вовняні рейтузи, теплу шапочку і рукавич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ідборі взуття враховують час року, погоду, вид вправ і поверхню ґрунт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офілактика спортивних травм у легкоатлетів повинна забезпечуватися належними санітарно-гігієнічними умовами під час занять, правильним підбором одягу і взуття, дотриманням мір безпеки при проведенні тренувань і змагань, особливо при різних видах метань, а також методично правильною побудовою занять із обов'язковим виконанням ретельної розминки перед заняттями і змагання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 метою найшвидшого відновлення спортсменів у легкій атлетиці варто широко застосовувати різні комплекси відновних засобів із застосуванням гідропроцедур, різних видів масажу, водно-теплових процедур, ультрафіолетового опромінення, аероіонізації, баромасажу й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Хокей із шайбою</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Має значення якість льоду, освітлення палацу спорту від 600 лк до 1200 лк, висота борта не менш 120 см з огороджувальною сіткою (чи зі стеклопласта). Криті ковзанки повинні мати роздягальні, душові із сауною, ремонтні й інвентарні кімнати, медичний кабінет, масажні кімнати й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Спортивна гімнастик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Гімнастика – один з основних засобів всебічного фізичного розвитку. Гімнастичні вправи сприяють зміцненню здоров'я і гармонійному розвитку м'язової системи. Вони дозволяють опанувати основами всіх рухів і необхідних прикладних навичок.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процесі занять гімнастикою удосконалюються всі рухові якості, координація рухів, функції вестибулярного апарата. Розмаїтість видів гімнастики і можливість виконувати гімнастичні вправи в будь-яких умовах роблять її доступною для людей різного віку і фізичної підготовки. Гімнастика входить до програми по фізичному вихованню в школі, вузах тощ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Гімнастичні вправи використовуються для рішення найважливіших задач фізичного виховання. Гігієнічна гімнастика має загальнооздоровче значення і сприяє підвищенню працездатності. Виробнича гімнастика спрямована на зміцнення здоров'я трудящих і підвищення продуктивності праці. Спортивно-прикладна гімнастика широко використовується при заняттях різними видами спорту. Лікувальна гімнастика застосовується при лікуванні різних захворювань і травм. До неї входить і коригуюча гімнастика, яка спрямована на виправлення дефектів розвитку постави.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ртивна гімнастика також одержала широке поширення. Вона вирішує задачу загального фізичного розвитку й оволодіння спеціальними вправами відповідно обраному виду (спортивна, художня, акробатик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Останнім часом спостерігається значний ріст майстерності гімнастів. Він характеризується ускладненням гімнастичних комбінацій, включенням у них багатьох складних елементів, виконання яких вимагає високого ступеня сміливості і спритності. Це пов'язано з інтенсифікацією тренувального процесу і збільшенням тривалості тренувальних занять, що найчастіше проводяться 2-3 рази на день.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володіння складними гімнастичними елементами вимагає багаторазових повторень і викликає значну нервово-психічну напругу в спортсменів. Поряд з цим спостерігається тенденція до зниження нижньої вікової межі гімнастів. Це особливо чітко виявляється в жіночих видах, де гімнастки у віці 14-16 років показують видатну спортивну майстерніст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У добовому режимі гімнастів необхідно насамперед передбачати раціональне чергування різних видів діяльності, а також гігієнічні заходи, спрямовані на поліпшення умов для відпочинку і профілактики нервово-емоційної напруги. Із цією метою рекомендується широко застосовувати різні форми активного і пасивного відпочинку, масаж й інші засоби, що сприяють найшвидшому відновленню працездатності.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агартовуючі процедури особливо необхідні гімнастам, тому що значну частину занять вони проводять у спортивних залах. Тому в процесі підготовки гімнастів варто широко використовувати різні водні процедури, сонячні й ультрафіолетові опромінення, плавання, лижні прогулянки і тренування на відкритому повітрі. При дотримані правил особистої гігієни особлива увага звертається на догляд за рука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остюм гімнастів складається з бавовняних чи вовняних гімнастичних штанів (трусів), майки, а в гімнасток – купальника, гімнастичне взуття – з еластичних спеціальних шкіряних туфель – „чешок”. Можуть застосовуватися також легкі бавовняні тапочки. Спортивний костюм і взуття повинні використовуватися тільки під час тренувань чи змаган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імнастичні зали повинні розміщуватися на першому поверсі будинків. При розміщенні на другому (і вище) поверсі чи в підвалі варто передбачити таку конструкцію перекриттів, що дозволяла б влаштовувати в залі поролонові ями під спортивними снарядами. У несучих і огороджувальних конструкціях залів варто передбачати кріплення для вбудованого і переносного устаткува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наряди повинні відповідати стандартам, температура не нижче 20 °С, вологість не більш 30-40%. Природне освітлення повинне бути бічним, через вікна, розташовані в одній з подовжніх стін залу. Нижній край вікон повинний знаходитися на висоті не менше 2 м від підлоги. Світловий коефіцієнт – 1:6 із припустимим перевищенням у межах 10%. Штучне освітлення в гімнастичних залах повинне давати м'яке, розсіяне світло. Мінімальна освітленість – 200 лк на підлоз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оміст для вільних вправ не повинний бути занадто твердим щоб уникнути травматизму. Особлива увага приділяється місцям приземлення для виконання вправ на поперечині, кільцях і брусах. Гімнастичні снаряди й устаткування повинні відповідати технічним умовам і бути в справному стані. Необхідно систематично перевіряти установку снарядів і їхню міцність, звертаючи особливу увагу на підвісні системи кілець, розтяжки для прикріплення снарядів до підлоги, страхуючі пристрої. При цьому, міцність снарядів і систем випробується в статичному і динамічному режим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офілактика спортивних травм і забезпечення безпеки при розучуванні складних гімнастичних елементів здійснюються за допомогою цілого ряду заходів. Серед них важливе значення мають захисні пристосування, страховка і допомога під час виконання вправ, а також різні технічні засоб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При виконанні вправ гімнастам варто використовувати для захисту долонь спеціальні накладки, магнезію а для профілактики ушкоджень променевозап’ястних суглобів – шкіряні манжети. Рекомендується також застосовувати поролонові прокладки для запобігання від забиття об снаряди окремих частин тіла.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траховка і допомога під час виконання вправ не тільки попереджають виникнення травм, але і дозволяють успішно опановувати складні гімнастичні вправ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ізні технічні засоби для профілактики травматизму повинні широко застосовуватися при тренуванні гімнастів. Серед них, у першу чергу, необхідно відзначити наступні: поролонова яма, трамплін і батут, поролоновий валик на поперечині, тренажери з поясом для вивчення оборотів на поперечині, амортизуючий пояс для страховки, поролонове покриття при виконанні зіскоків з колоди й ін. При освоєнні вправ із фазою польоту з одним чи двома обертами рекомендується використовувати систему трамплін – поролонова яма – батут.</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Гігієнічні положення, пов'язані з нормуванням змагальних навантажень у гімнастів, вказуються в правилах змагань.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итячі і юнацькі змагання повинні закінчуватися не пізніше 21 год., а змагання дорослих – не пізніше 23 год. Між змаганнями з обов'язкової і довільної програм рекомендується влаштовувати одноденні перерви (до трьох одноденних перерв). В окремих випадках змагання дорослих гімнастів можуть проводитися з двома чи однією одноденною перервою.</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Ковзанярський спорт</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 останні роки великі змагання проводяться в закритих Палацах спорту. Це дає можливість уникнути впливу метеорологічних умов на результати виступів спортсменів. Лід вимагає спеціального складу заливальної води і її температури, а також температури в приміщенні. Для попередження травм при падіннях ставлять спеціальні загородження (мати з поролону й ін.). Освітлення повинне бути не менш 600-1200 лк. Температура в приміщенні – не нижче 16 °С.</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а відкритих ковзанках також важливе заливання льоду, температура повітря – не нижче 10-15 °С, затишність, освітлення не нижче 600 лк. Повинні бути теплі роздягальні, душові із сауною, кімнати для відпочинку, медичний кабінет, масажні кімнати, буфет з гарячими напоя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Лижний і гірськолижний спорт, бобслей, санний спорт</w:t>
      </w:r>
    </w:p>
    <w:p>
      <w:pPr>
        <w:pStyle w:val="Normal"/>
        <w:widowControl w:val="false"/>
        <w:shd w:fill="FFFFFF" w:val="clear"/>
        <w:tabs>
          <w:tab w:val="clear" w:pos="708"/>
          <w:tab w:val="left" w:pos="0" w:leader="none"/>
        </w:tabs>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Лижний спорт чинить різнобічний позитивний вплив на організм, сприяє поліпшенню фізичного розвитку, загартовуванню організму, зміцненню здоров'я. У процесі занять лижним спортом набуваються цінні прикладні навички, удосконалюються всі рухові якості, і насамперед витривалість, виховуються наполегливість, сміливість, спритність. Лижний спорт широко представлений у навчальних програмах по фізичній культурі в загальноосвітній школі, професійно-технічних училищах і вузах.</w:t>
      </w:r>
    </w:p>
    <w:p>
      <w:pPr>
        <w:pStyle w:val="Normal"/>
        <w:widowControl w:val="false"/>
        <w:shd w:fill="FFFFFF" w:val="clear"/>
        <w:tabs>
          <w:tab w:val="clear" w:pos="708"/>
          <w:tab w:val="left" w:pos="0" w:leader="none"/>
        </w:tabs>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результаті систематичних тренувань підвищується працездатність, поліпшується робота серцево-судинної системи і дихальних органів, розвиваються основні групи м'язів. Цьому сприяють умови занять: свіже повітря, сонячні промені, мальовнича зимова природа й ін. Лижні прогулянки є прекрасним засобом активного відпочинку.</w:t>
      </w:r>
    </w:p>
    <w:p>
      <w:pPr>
        <w:pStyle w:val="Normal"/>
        <w:widowControl w:val="false"/>
        <w:shd w:fill="FFFFFF" w:val="clear"/>
        <w:tabs>
          <w:tab w:val="clear" w:pos="708"/>
          <w:tab w:val="left" w:pos="4541" w:leader="none"/>
          <w:tab w:val="left" w:pos="5611" w:leader="none"/>
        </w:tabs>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Лижні гонки відносяться до циклічної роботи перемінної інтенсивності великої (5-10 км) і помірної (15, 30, 50, 70 км) потужності. Під час проходження дистанції навантаження на організм визначається довжиною і профілем траси, особливостями метеорологічних умов і ступенем ковзання, швидкістю руху, а також технічною підготовленістю спортсмена. Сучасна підготовка в лижному спорті (лижні гонки) характеризується тривалими й інтенсивними тренуваннями. Вони проводяться, як правило, протягом  багатьох годин у складних погодних умовах і супроводжуються значними енерговитратами. При складанні режиму дня лижників особлива увага звертається на забезпечення необхідних умов для відпочинку і відновлення працездатності, раціональне харчування і дотримання правил особистої гігієни.</w:t>
      </w:r>
    </w:p>
    <w:p>
      <w:pPr>
        <w:pStyle w:val="Normal"/>
        <w:widowControl w:val="false"/>
        <w:shd w:fill="FFFFFF" w:val="clear"/>
        <w:tabs>
          <w:tab w:val="clear" w:pos="708"/>
          <w:tab w:val="left" w:pos="4541" w:leader="none"/>
          <w:tab w:val="left" w:pos="5611" w:leader="none"/>
        </w:tabs>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яг і взуття лижника повинні відповідати погодним умовам. Звичайно спортивний костюм лижника складається з бавовняної чи вовняної білизни, сорочки і штанів, гетр чи довгих панчіх. Головний убір – вовняна шапочка з навушниками. На руки надіваються шкіряні рукавиці. Взуття лижників-гонщиків – легкі шкіряні черевики з еластичною підошвою і сандальним рантом для кріплення лиж. Черевики мають низький і широкий каблук. Язик в черевиках прикріплений з боків під шнурівкою до самого верху. Взуття повинне бути просторим, розношеним і давати можливість надягати дві пари носків. Важливе значення мають правильно підігнані кріпле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проведення тренувань (і особливо змагань) необхідно враховувати рельєф місцевості, для стрибунів із трампліна необхідні трампліни різної потужності, для біатлону – стрільбища, для бобслею, санного спорту – добре підготовлена траса зі зручними поворотами й ін.</w:t>
      </w:r>
    </w:p>
    <w:p>
      <w:pPr>
        <w:pStyle w:val="Normal"/>
        <w:widowControl w:val="false"/>
        <w:shd w:fill="FFFFFF" w:val="clear"/>
        <w:tabs>
          <w:tab w:val="clear" w:pos="708"/>
          <w:tab w:val="left" w:pos="4541" w:leader="none"/>
          <w:tab w:val="left" w:pos="5611" w:leader="none"/>
        </w:tabs>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роведенні тренувань і змагань необхідно приймати відповідні заходи для профілактики спортивного травматизму і попередженню несприятливих впливів метеорологічних факторів. Для профілактики травматизму особливо ретельно готується траса для слалому і швидкісного спуску. Обледеніння, сильний вітер, туман і ін. виключаються. Повинні бути загороджувальні сітки, а для стрибунів і слаломістів необхідні підйомни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лижних гонок і слалому траса повинна готуватися влітку (вирубка лісу, чагарнику – на 3-5 м у ширину), виключаються круті і різкі повороти. Вони особливо небезпечні під час ожеледі, туману і сильного вітр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Тренувальні заняття по лижному спорту звичайно проводяться на лижних базах, до яких пред'являються наступні вимоги. Лижна база складається з основних споруд (лижних, гірськолижних трас чи трамплінів для стрибків на лижах) і будинку (групи будинків) з допоміжними приміщеннями для обслуговуючого персоналу, збереження і ремонту лижного інвентарю. Лижні бази повинні мати у своєму розпорядженні підсобні приміщення, роздягальні, душові із сауною і кімнатами відпочинку, а також медичний кабінет, буфет та ін.</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 xml:space="preserve"> </w:t>
      </w:r>
      <w:r>
        <w:rPr>
          <w:rFonts w:eastAsia="Times New Roman" w:cs="Times New Roman"/>
          <w:color w:val="000000"/>
          <w:sz w:val="22"/>
          <w:szCs w:val="22"/>
          <w:lang w:val="uk-UA" w:bidi="ar-SA"/>
        </w:rPr>
        <w:t>По характеру використання лижні бази підрозділяються на бази для учбово-тренувальних занять і змагань, для масового катання на лижах і для багатоденних учбово-тренувальних зборів. Лижні бази для учбово-тренувальних занять і змагань проектуються, як правило, і для масового ката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Лижні бази рекомендується розміщувати в зонах короткочасного відпочинку в лісових масивах зі сприятливими природними умовами. При виборі ділянки необхідно, щоб спортивні траси не перетиналися одна з одною, а також із трасами для масового катання і туристськими. Лижні траси прокладаються по мальовничій і різноманітній місцевості. Вони не повинні перетинати шосейні дороги і залізничні колії і проходити по погано замерзаючих річках, озерах, болотах і ділянках з густим чагарником.</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При освітленні лижних трас передбачається верхньо-бокове чи верхнє розташування світильників. Освітленість площадок старту-фінішу і спусків – 20 лк, інших ділянок траси – 5 лк. Будинки лижних баз обладнуються системами центрального опалення, приточно-витяжною вентиляцією, господарсько-питним, протипожежним і гарячим водопостачання, каналізацією. У вестибулі-грілці температура повітря 16 °С. Повинний бути також забезпечений приплив повітря 20 м</w:t>
      </w:r>
      <w:r>
        <w:rPr>
          <w:rFonts w:eastAsia="Times New Roman" w:cs="Times New Roman"/>
          <w:color w:val="000000"/>
          <w:sz w:val="22"/>
          <w:szCs w:val="22"/>
          <w:vertAlign w:val="superscript"/>
          <w:lang w:val="uk-UA" w:bidi="ar-SA"/>
        </w:rPr>
        <w:t>3</w:t>
      </w:r>
      <w:r>
        <w:rPr>
          <w:rFonts w:eastAsia="Times New Roman" w:cs="Times New Roman"/>
          <w:color w:val="000000"/>
          <w:sz w:val="22"/>
          <w:szCs w:val="22"/>
          <w:lang w:val="uk-UA" w:bidi="ar-SA"/>
        </w:rPr>
        <w:t xml:space="preserve"> на одне місце.</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вітлення санної і бобслейної трас повинне бути не менш 600-1200 лк.</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Плавання, водне поло, стрибки з трампліна, синхронне плава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лавання має велике оздоровче і прикладне значення. Воно сприяє гармонійному розвитку організму і зміцненню м'язової, серцево-судинної і дихальної систем, має гарний загартовуючий ефект. При плаванні формуються життєво необхідні навички пересування у воді. Заняття плаванням доступні чоловікам і жінкам у будь-якому віц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гігієнічному забезпеченні тренування плавців необхідно враховувати основні тенденції розвитку сучасного плавання. Насамперед  це значні тренувальні навантаження при двох- і триразових тренуваннях на день, у процесі яких спортсмени пропливають 18-20 км. Останнім часом  різко знизилася нижня вікова межа спортсменів: видатних досягнень у плаванні досягають спортсмени у віці 12-13 рок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озпорядок дня будують з урахуванням проведення кількості тренувань на день. Звичайно перше тренування починається рано вранці – о 7.00-7.30. У зв'язку з цим необхідно передбачати більш ранній підйом і відхід до сну. У режимі дня варто виділяти час для денного сну. Особлива увага приділяється правильному чергуванню різних видів діяльності для забезпечення необхідного відпочинку протягом  дня. У тренуваннях плавців варто широко використовувати своєчасне переключення з одного виду тренувального навантаження на іншій, перехід від роботи великого обсягу до роботи високої інтенсивності. Заняття повинні бути по можливості більш варіативни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агартовування має важливе профілактичне значення для плавців. Насамперед необхідно широко використовувати різні водні процедури (обливання холодною водою, обмивання стоп на ніч холодною водою). Разом з цим рекомендується застосовувати сонячні й ультрафіолетові опромінення. Усе це впливає на організм, імунобіологічні процеси і функції шкіри. Плавцям варто також рекомендувати з метою загартовування систематично проводити в осінньо-зимовий період кросові пробіжки і заняття лижним і ковзанярським спортом. Усе це сприяє підвищенню неспецифічної стійкості організму і профілактиці типових для плавців захворювань вуха, горла і носа. Із цією ж метою варто регулярно проводити полоскання ранком і ввечері горла холодною водою. Особиста гігієна плавця зв'язана з ретельним доглядом за тілом і профілактикою шкірних захворювань, і насамперед  епідермофітії.</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яг і взуття плавців при тренуваннях на суші підбирається з врахуванням відповідних метеорологічних умов. При участі в змаганнях чоловіки, юнаки, хлопчики виступають у спеціальних плавальних трусах, а жінки і дівчатка – у купальних  костюм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озування тренувальних навантажень, особливо в юних плавців, повинне здійснюватися при постійному лікарському контролі, з урахуванням вікових особливостей і забезпечення гармонійного розвитку зростаючого організму. Нераціональне планування підготовки юних плавців може мати негативний вплив на організм. При підготовці плавців з метою найшвидшого відновлення застосовуються різні види масажу, душ, теплі ванни, контрастні ванни, сауна й інші засоб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ідкриті і криті штучні плавальні басейни, у яких проходять тренувальні заняття плавців, повинні відповідати гігієнічним вимогам до плавальних басей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онтроль за санітарним станом басейну здійснюється медичним персоналом і працівниками санітарно-епідеміологічної станції. Проміжок між сеансами плавання повинний бути 30 хв.</w:t>
      </w:r>
    </w:p>
    <w:p>
      <w:pPr>
        <w:pStyle w:val="Normal"/>
        <w:widowControl w:val="false"/>
        <w:shd w:fill="FFFFFF" w:val="clear"/>
        <w:autoSpaceDE w:val="false"/>
        <w:ind w:left="0" w:right="0" w:firstLine="567"/>
        <w:jc w:val="both"/>
        <w:rPr/>
      </w:pPr>
      <w:r>
        <w:rPr>
          <w:rFonts w:eastAsia="Times New Roman" w:cs="Times New Roman"/>
          <w:color w:val="auto"/>
          <w:sz w:val="22"/>
          <w:szCs w:val="22"/>
          <w:lang w:val="uk-UA" w:bidi="ar-SA"/>
        </w:rPr>
        <w:t xml:space="preserve">По характеру очищення і методу використання води розрізняють басейни рециркуляційного </w:t>
      </w:r>
      <w:r>
        <w:rPr>
          <w:rFonts w:eastAsia="Times New Roman" w:cs="Times New Roman"/>
          <w:color w:val="000000"/>
          <w:sz w:val="22"/>
          <w:szCs w:val="22"/>
          <w:lang w:val="uk-UA" w:bidi="ar-SA"/>
        </w:rPr>
        <w:t>типу, а також басейни проточного типу. Незалежно від системи заповнення басейнів і методів очищення у всіх випадках необхідно відповідне знезаражування води. Кращими з гігієнічної й економічної точок зору є басейни рециркуляційного типу. У них вода з ванни постійно надходить на очисні спорудження і потім знову повертається до неї. Пристрій очисних споруд являє собою замкнуту систему, у ланцюг якої послідовно включені насоси, пристрої для коагуляції води, фільтри й апаратура для знезаражування вод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Рециркуляція води в басейні збільшує ефект її знезаражування, зменшує загальне бактеріальне забруднення, дозволяє знезаражуючому засобу рівномірно розподілятися по всій масі води, а також знижує витрати підігрітої води.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анітарно-гігієнічний стан води в басейні багато в чому залежить від методів і режиму її знезаражування. Для цього в сучасних басейнах застосовується хлор, бром, а також солі міді і срібла, озонування, ультрафіолетове випромінювання чи комплексні методи. Перевищення норм хлорування (залишковий хлор 0,5-0,7 мг/л, а для спортсменів – 0,3 мг/л) веде до різних захворювань: кон’юнктивітів, ринітів, ларингітів, бронхітів тощо. Вода в басейні повинна відповідати вимогам ДСТ 2874-75 „Вода питна”. Залишковий бром 1,2 мг/л, коло-титр басейну не менш 100. Рекомендується не рідше одного разу на місяць спускати усю воду і робити очищення стінок і дна ванни. Одним з перспективних способів знезаражування води в басейнах є також вплив електромагнітних полів (магнітна обробка вод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Перебування спортсмена у воді висуває вимоги до басейну, роздягалень, душових, підсобних приміщень тощо. Температура води повинна складати 25,5-27,5 °С. Якщо температура вище, то відбувається перегрівання спортсмена, а якщо нижче – переохолодження.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профілактики епідермофітії необхідно користуватися пантофлями, обробляти хлораміном гумові доріжки в душовій, у роздягальнях, пантофл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равці у водне поло повинні використовувати шапочкою і раковини щоб уникнути травм перетинки вуха і пахової області. Для стрибунів у воду необхідно ретельно готувати трамплін і вишку, а в залі – місця для приземлення (при проведенні занять по акробатиці).</w:t>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Бокс</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елике значення має якість покриття, освітлення рингу повинне здійснюватися тільки зверху (не менш 1000 лк), температура в приміщенні – не нижче 20 °С. Для профілактики травм бійці використовують шоломи, капи, раковини й ін. Не слід виступати на змаганнях будучи хворим чи після перенесеної травми (струс, нокаут та ін.) протягом 6 міс, а після перенесеного грипу – протягом  1,5-2,5 міс. При поганій підготовці також не слід виступати на великих змаганнях.</w:t>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Боротьба вільна, греко-римська, самбо, дзюд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борців головне – борцівський килим, освітленість не менш 400 лк, температура не нижче 18 °С. Необхідно мати ваги, опудала для тренувань, різні тренажери, а також роздягальні, кімнати для відпочинку, душові із сауною, медкабінет, масажні кабінет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профілактики травм навколо килима укладають мати чи м'яку доріжку шириною не менш 1 м і не тонше самого килим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илими щодня протирають вологою ганчіркою, а зал кварцують. Раз на місяць здійснюється вологе прибирання всього залу. У залі повинний бути кондиціонер.</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Важка атлетик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важкоатлетичному залі встановлюється звичайно кілька помостів з товстих дерев'яних брусків з гумовими покриттями по краях помостів. Обов'язковий тренажерний зал. Температура повітря не нижче 18 °С, освітленість 200-400 лк. Шухляди для магнезії повинні бути закритими. Для профілактики саден шкіри в області першого і другого пальців (при захопленні штанги), тендовагінітів, тендинітів, артрозів суглобів, остеохондрозу хребта необхідні гарна розминка, масаж, використання тейпів, вправи на розтягування і релаксацію після тренуван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оруч із залом, де проводяться змагання, повинний бути зал для розминки, де температура повітря повинна бути вище 22 °С, кушетки для масажу і відпочинку спортсменів. Передбачено роздягальню з душовою і сауною, медичний кабінет, кімнати відпочинк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Стрільб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критих і напіввідкритих тирів у вогневій зоні розрахункова температура повинна складати не менш 20 °С, освітлення в тирі – не нижче 600 лк.</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профілактики невритів слухового нерва використовують спеціальні шоломи з глушителями (навушниками), а також повинні бути кімнати для відпочинку, душові із сауною і масажні кабінети, медкабінет і кабінет для аутотренінг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профілактики порушень постави варто використовувати вправи на розтягування, різні виси, масаж, вібромасаж м'язів спини і сідниць та ін.</w:t>
      </w:r>
    </w:p>
    <w:p>
      <w:pPr>
        <w:pStyle w:val="Normal"/>
        <w:jc w:val="both"/>
        <w:rPr>
          <w:rFonts w:eastAsia="Times New Roman" w:cs="Times New Roman"/>
          <w:color w:val="auto"/>
          <w:sz w:val="24"/>
          <w:szCs w:val="24"/>
          <w:lang w:val="uk-UA" w:bidi="ar-SA"/>
        </w:rPr>
      </w:pPr>
      <w:r>
        <w:rPr>
          <w:rFonts w:eastAsia="Times New Roman" w:cs="Times New Roman"/>
          <w:color w:val="auto"/>
          <w:sz w:val="24"/>
          <w:szCs w:val="24"/>
          <w:lang w:val="uk-UA" w:bidi="ar-SA"/>
        </w:rPr>
      </w:r>
    </w:p>
    <w:p>
      <w:pPr>
        <w:pStyle w:val="Normal"/>
        <w:widowControl w:val="false"/>
        <w:shd w:fill="FFFFFF" w:val="clear"/>
        <w:autoSpaceDE w:val="false"/>
        <w:jc w:val="center"/>
        <w:rPr>
          <w:rFonts w:eastAsia="Times New Roman" w:cs="Times New Roman"/>
          <w:b/>
          <w:b/>
          <w:i/>
          <w:i/>
          <w:color w:val="000000"/>
          <w:sz w:val="22"/>
          <w:szCs w:val="22"/>
          <w:lang w:val="uk-UA" w:bidi="ar-SA"/>
        </w:rPr>
      </w:pPr>
      <w:r>
        <w:rPr>
          <w:rFonts w:eastAsia="Times New Roman" w:cs="Times New Roman"/>
          <w:b/>
          <w:i/>
          <w:color w:val="000000"/>
          <w:sz w:val="22"/>
          <w:szCs w:val="22"/>
          <w:lang w:val="uk-UA" w:bidi="ar-SA"/>
        </w:rPr>
        <w:t>Туриз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нашій країні поширені багато видів туризму: пішохідний, лижний, велосипедний, водний, гірський тощо. Найбільш популярний пішохідний туризм. Він має високий оздоровчий і загартовуючий ефект, розвиває важливі фізичні якості (витривалість, силу, спритність), а також виховує сміливість, наполегливість, уміння орієнтуватися на місцевості й інші цінні прикладні навички. Пішохідний туризм доступний людям різного віку і фізичної підготов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організації і проведенні пішохідних туристських походів необхідно дотримувати ряд положень, багато з яких мають важливе гігієнічне значення.</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готовка до туристичного походу проводиться керівником групи разом з медичним персоналом і здійснюється за планом, у якому враховуються задачі походу, склад груп, маршрут і календар походу, необхідне спорядження, одяг і взуття, організація харчування й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новні задачі туристських походів – здоровий відпочинок і загартовування організму, знайомство з природою рідного краю, відвідування історичних місць тощо.</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ідборі групи враховують віковий склад, рівень фізичної підготовки і стан здоров'я туристів. Маршрут походу розробляється в залежності від задач і тривалості походу, складу групи і місцевих умов. Керівники походу повинні одержати від органів охорони здоров'я відомості про санітарно-епідеміологічну обстановку по шляху проходження. У календарному плані походу намічається, у який час і де будуть знаходитися турист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яг, взуття і спорядження підбираються з урахуванням пори року, кліматичних і погодних умов, складу групи і тривалості поход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дяг туриста повинен бути легким, теплим й охороняти від непогоди. У його комплект в залежності від погоди входять: трикотажна білизна, спеціальний туристичний чи звичайний тренувальний костюм, ковбойка, шорти, светр, плащ-накидка з каптуром, вовняні і трикотажні носки. В усіх випадках обов'язковий головний убір.</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раще взуття для походу – туристичні черевики. Можна також використовувати кеди чи лижні черевики. Взуття повинне бути на один-два номерів більше повсякденного й обов'язково добре розношеним. Навіть у теплу погоду рекомендується у взуття вкладати устілку і надягати дві пари носк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спорядження туриста входять: запасний одяг, господарський інвентар, ремонтний набір, продукти харчування. У туристичній групі обов'язково повинна бути аптечка з необхідним набором ліків і перев'язного матеріалу. Усе спорядження укладається в рюкзак. Він повинний бути містким, зручним (бажано з двома відділеннями). М'які речі розміщаються у відділенні, розташованому ближче до спини туриста: вони захищають її від твердих предметів, що знаходяться в основному відділенні. Лямки рюкзака повинні бути досить широкими, щоб не різати плечі. До лямок рекомендується підшивати смуги фетру чи сукна в кілька шар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ідборі продуктів визначають, які з них будуть узяті в похід, а які здобуваються по шляху. У похід варто брати продукти, що при малому обсязі мають високу калорійність і містять усі необхідні поживні речовини, довго не псуються і швидко розварюються. Рекомендується наступний набір харчових продуктів: хліб, м'ясні і рибні консерви, згущене молоко, олія, сир, супи-концентрати, м'ясні кубики, рис, локшина, каші-концентрати, цукор, чай, кава, сіль, приправи й ін. Під час походів бажано триразове харчування. Воду для питва найкраще кип'ятити чи застосовувати інші способи її знезаражування. Під час походу слід дотримуватися водного режиму: пити воду, як правило, тільки на привалах, а під час походу прополіскувати горло, роблячи один-два маленьких ковтка з фляж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визначенні режиму походу враховуються загальногігієнічні положення і забезпечується раціональне чергування роботи і відпочинку, а також поступове збільшення навантаження. У літню пору похід бажано починати вранці і в 12-13 год. влаштовувати великий привал. У 16-17 год., коли знижується температура повітря, похід варто продовжити. Для привалів і туристичного табору вибираються сухі місця, захищені від вітру і пилу, бажано ближче до джерел води. Найкраще розташовуватися на опушці лісу недалеко від річки чи струмка.</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агальна тривалість руху на день – біля 6 ходових годин. На початку походу темп руху, як правило, трохи уповільнений. Наприкінці кожної години необхідно робити зупинки на 10-15 хв і знімати рюкзаки. Перед великим привалом наприкінці денного переходу швидкість пересування знижуют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 час багатоденних походів улаштовуються дні відпочинку (днювання). На них приділяється одна четверта частина часу всього походу. На початку і наприкінці походу днювання рекомендується влаштовувати частіше. Дні відпочинку треба використовувати для краєзнавчої роботи, прогулянок, занять спортом, збору ягід і грибів і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 час походу турист повинний суворо дотримувати правила особистої гігієни. Після підйому обов'язково виконувати зарядку, загартовуючі процедури (обтирання, обливання і купання) і ранковий туалет. Особлива увага приділяється догляду за ногами. Під час походу здійснюються необхідні заходи для профілактики теплового і сонячного удару, відморожень і і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Туристи повинні уважно стежити за станом свого здоров'я і самопочуттям. При перших ознаках нездужання чи захворювання учасник походу звільняється від вантажу і йому надається відповідна медична допомога. У випадку виникнення інфекційного захворювання приймаються необхідні міри попередження поширення інфекції в колектив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t>ОСНОВИ ГІГІЄНИ СПОРТИВНИХ СПОРУД</w:t>
      </w:r>
    </w:p>
    <w:p>
      <w:pPr>
        <w:pStyle w:val="Normal"/>
        <w:widowControl w:val="false"/>
        <w:shd w:fill="FFFFFF" w:val="clear"/>
        <w:autoSpaceDE w:val="false"/>
        <w:ind w:left="0" w:right="0" w:firstLine="567"/>
        <w:jc w:val="both"/>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ртивні споруди повинні відповідати визначеним санітарно-гігієнічним положенням, що містяться в спортивно-технічних вимогах, зазначених в основних документах. Проекти будівництва і реконструкції спортивних споруд узгоджуються з місцевими органами Державного санітарного нагляду. Після здачі спортивних споруд в експлуатацію працівники санітарно-епідеміологічних станцій і лікарсько-фізкультурних диспансерів, а також фахівці з фізичної культури і спорту повинні систематично проводити поточний санітарний нагляд. Зауваження і пропозиції представників органів санітарного нагляду записуються в санітарний журнал, що повинний бути на всіх спортивних спорудженнях. Крім того, на кожному спортивному об'єкті необхідно мати правила внутрішнього розпорядку, погоджені із санітарно-епідеміологічною станцією. Відповідальність за дотримання санітарно-гігієнічних норм змісту й експлуатації спортивних споруд несе адміністрація даного спорудження. При порушенні санітарно-гігієнічних правил адміністрація притягується до відповідальност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ажливе гігієнічне значення має правильне розміщення спортивних споруд, що сприяє поліпшенню умов для занять фізичними вправами і спортом, їхньому оздоровчому впливу. Мережа фізкультурно-спортивних споруд проектується як елемент системи культурно-побутового обслуговування населення міста і селищ міського типу відповідно до  їхньої планувальної структур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плануванні розміщення спортивних споруд необхідно приймати до уваги дані рози вітрів. Спортивні споруди варто розташовувати на ділянках, що мають невеликі ухили, на південних схилах, захищених від пануючих вітрів, і по можливості в місцях, що мають достатній ступінь озеленення. Ці фактори значною мірою  поліпшують мікрокліматичні умов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івень ґрунтових вод повинний знаходитися не менше, ніж на 0,7 м нижче оцінки спланованої поверхні відкритих спортивних споруд, а при будівництві басейну – нижче найбільш низько розташованої частини конструкції басейну. По периметру ділянки спортивних споруд передбачаються вітро- і пилезахисні смуги із деревних і чагарникових насаджень різної висоти, шириною не менш 10 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t>ГІГІЄНІЧНІ ВИМОГИ ДО КРИТИХ СПОРТИВНИХ СПОРУД</w:t>
      </w:r>
    </w:p>
    <w:p>
      <w:pPr>
        <w:pStyle w:val="Normal"/>
        <w:widowControl w:val="false"/>
        <w:shd w:fill="FFFFFF" w:val="clear"/>
        <w:autoSpaceDE w:val="false"/>
        <w:ind w:left="0" w:right="0" w:firstLine="567"/>
        <w:jc w:val="both"/>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Гігієнічні вимоги до критих спортивних споруд розглядаються на прикладі найбільш розповсюджених споруд – спортивних зал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ртивні зали можуть розміщуватися в спеціальних будинках чи входити до складу суспільних будинків (навчальних закладів, клубів тощо). Зали для важкої атлетики повинні розташовуватися на першому поверсі. Помости в них установлюють на ґрунті, не зв'язуючи їх з основними конструкціями будинку.</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міщення в будинку повинні бути взаємозалежні таким чином, щоб забезпечувався рух людей в наступній послідовності: вестибуль з гардеробною верхнього одягу – роздягальні чоловічі і жіночі (з душовими і туалетами) – спортивний зал. Подібне розміщення виключає зустрічні потоки руху одягнених і роздягнених спортсменів. Для глядачів передбачаються місця, спеціальні проходи, буфет, фойє й інші приміщення, ізольовані від приміщень для спортсмені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 xml:space="preserve">Існують визначені норми розмірів спортивних залів, що обумовлюють найбільш ефективне здійснення учбово-тренувального процесу, а також підтримку необхідного рівня фізико-хімічного стану повітряного середовища. Одноразову пропускну здатність залу визначають виходячи з розрахунку площі в квадратних метрах на одного спортсмена. </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ажливе гігієнічне значення має внутрішня обробка приміщень. Стіни повинні бути рівними, без виступів і ліпних прикрас, стійкими до ударів м'яча і допускаючими прибирання вологим способом. Радіатори центрального опалення розташовують у нішах, під вікнами і вкривають захисними ґратами. Двері не повинні мати виступаючих лиштв.</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фарбуванні стін варто враховувати ступінь відбивання світла і вплив кольору на психофізіологічні функції: зелений колір заспокоює і сприятливо діє на орган зору, жовтогарячий і жовтий підбадьорюють і викликають відчуття тепла; червоний колір збуджує; синій і фіолетовий гнітять. При використанні олійної фарби не рекомендується покривати нею стіни і стелю цілком, тому що це перешкоджає природній вентиляції.</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ідлога повинна бути рівною, без вибоїв і виступів, неслизькою, еластичною, теплою і легко митися.</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Особливе гігієнічне значення має створення в залах оптимальних мікрокліматичних умов. Для забезпечення необхідного повітрообміну передбачається пристрій центральної приточно-витяжної вентиляції з розрахунком на подачу зовнішнього повітря не менш 80 м</w:t>
      </w:r>
      <w:r>
        <w:rPr>
          <w:rFonts w:eastAsia="Times New Roman" w:cs="Times New Roman"/>
          <w:color w:val="000000"/>
          <w:sz w:val="22"/>
          <w:szCs w:val="22"/>
          <w:vertAlign w:val="superscript"/>
          <w:lang w:val="uk-UA" w:bidi="ar-SA"/>
        </w:rPr>
        <w:t>3</w:t>
      </w:r>
      <w:r>
        <w:rPr>
          <w:rFonts w:eastAsia="Times New Roman" w:cs="Times New Roman"/>
          <w:color w:val="000000"/>
          <w:sz w:val="22"/>
          <w:szCs w:val="22"/>
          <w:lang w:val="uk-UA" w:bidi="ar-SA"/>
        </w:rPr>
        <w:t>/год на одного спортсмена і 20 м</w:t>
      </w:r>
      <w:r>
        <w:rPr>
          <w:rFonts w:eastAsia="Times New Roman" w:cs="Times New Roman"/>
          <w:color w:val="000000"/>
          <w:sz w:val="22"/>
          <w:szCs w:val="22"/>
          <w:vertAlign w:val="superscript"/>
          <w:lang w:val="uk-UA" w:bidi="ar-SA"/>
        </w:rPr>
        <w:t>3</w:t>
      </w:r>
      <w:r>
        <w:rPr>
          <w:rFonts w:eastAsia="Times New Roman" w:cs="Times New Roman"/>
          <w:color w:val="000000"/>
          <w:sz w:val="22"/>
          <w:szCs w:val="22"/>
          <w:lang w:val="uk-UA" w:bidi="ar-SA"/>
        </w:rPr>
        <w:t>/год – на одного глядача. У крайньому випадку облаштовується децентралізована штучна вентиляція з максимальним використанням провітрювання приміщень через фрамуги і кватир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Спортивні зали, зали для підготовчих занять і зали ванн у басейнах, криті ковзанки зі штучним льодом повинні мати пряме природне освітлення. Вікна повинні бути розташовані не нижче 2 м від підлоги. Найкраща форма вікна прямокутна. Чим ближче до стелі знаходиться його верхній край, тим краща освітленість у приміщенн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Конструкція віконних плетінь і скло повинні бути стійкими до ударів м'яча. Якщо вони не відповідають цій вимозі, варто захистити їх металевими сітками, що допускають можливість провітрювання приміщень і протирання стекол.</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спортивних залах, призначених для спортивних ігор (у тому числі в універсальних залах), не допускається розташування вікон у торцевих стін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штучного освітлення в спортивних залах рекомендується встановлювати джерела відбитого світла чи світні смуги і панелі. При використанні люмінесцентних ламп необхідно для зменшення стробоскопічного ефекту підключати суміжні світильники до різних фаз мереж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залах для баскетболу, волейболу, тенісу, футболу, ручного м'яча не допускається розміщення світильників на торцевих стінах (за винятком світильників відбитого світла). Потрібно передбачити міри, що виключають ушкодження світильників від удару м'ячем.</w:t>
      </w:r>
    </w:p>
    <w:p>
      <w:pPr>
        <w:pStyle w:val="Normal"/>
        <w:widowControl w:val="false"/>
        <w:shd w:fill="FFFFFF" w:val="clear"/>
        <w:autoSpaceDE w:val="false"/>
        <w:ind w:left="0" w:right="0" w:firstLine="567"/>
        <w:jc w:val="both"/>
        <w:rPr/>
      </w:pPr>
      <w:r>
        <w:rPr>
          <w:rFonts w:eastAsia="Times New Roman" w:cs="Times New Roman"/>
          <w:color w:val="000000"/>
          <w:sz w:val="22"/>
          <w:szCs w:val="22"/>
          <w:lang w:val="uk-UA" w:bidi="ar-SA"/>
        </w:rPr>
        <w:t xml:space="preserve">Для кількісної характеристики штучного освітлення </w:t>
      </w:r>
      <w:r>
        <w:rPr>
          <w:rFonts w:eastAsia="Times New Roman" w:cs="Times New Roman"/>
          <w:color w:val="auto"/>
          <w:sz w:val="22"/>
          <w:szCs w:val="22"/>
          <w:lang w:val="uk-UA" w:bidi="ar-SA"/>
        </w:rPr>
        <w:t>роблять безпосередній</w:t>
      </w:r>
      <w:r>
        <w:rPr>
          <w:rFonts w:eastAsia="Times New Roman" w:cs="Times New Roman"/>
          <w:color w:val="000000"/>
          <w:sz w:val="22"/>
          <w:szCs w:val="22"/>
          <w:lang w:val="uk-UA" w:bidi="ar-SA"/>
        </w:rPr>
        <w:t xml:space="preserve"> вимір рівня освітленості за допомогою люксметра і зіставляють отримані дані з відповідними гігієнічними норма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вітленість у спортивних залах визначають у горизонтальній, а в ряді випадків і у вертикальній площині. Останнє пов'язано з тим, що в деяких видах спорту необхідна освітленість повітряного середовища, де переміщується м'яч чи спортсмен.</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орми освітленості спортивних залів характеризуються величинами, зазначеними в табл. 1. У спортивних залах (крім залів для спортивних ігор), критих ковзанках і залах критих ванн басейнів зі стандартними трибунами для 800 і менше глядачів рівень освітленості (у порівнянні з наведеними в таблиці) варто підвищувати на одну ступінь.</w:t>
      </w:r>
    </w:p>
    <w:p>
      <w:pPr>
        <w:pStyle w:val="Normal"/>
        <w:widowControl w:val="false"/>
        <w:shd w:fill="FFFFFF" w:val="clear"/>
        <w:autoSpaceDE w:val="false"/>
        <w:ind w:left="0" w:right="0" w:firstLine="567"/>
        <w:jc w:val="right"/>
        <w:rPr>
          <w:rFonts w:eastAsia="Times New Roman" w:cs="Times New Roman"/>
          <w:color w:val="000000"/>
          <w:sz w:val="18"/>
          <w:szCs w:val="18"/>
          <w:lang w:val="uk-UA" w:bidi="ar-SA"/>
        </w:rPr>
      </w:pPr>
      <w:r>
        <w:rPr>
          <w:rFonts w:eastAsia="Times New Roman" w:cs="Times New Roman"/>
          <w:color w:val="000000"/>
          <w:sz w:val="18"/>
          <w:szCs w:val="18"/>
          <w:lang w:val="uk-UA" w:bidi="ar-SA"/>
        </w:rPr>
        <w:t>Таблиця 1.</w:t>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t>Норми освітленості спортивних залів</w:t>
      </w:r>
    </w:p>
    <w:p>
      <w:pPr>
        <w:pStyle w:val="Normal"/>
        <w:widowControl w:val="false"/>
        <w:shd w:fill="FFFFFF" w:val="clear"/>
        <w:autoSpaceDE w:val="false"/>
        <w:jc w:val="center"/>
        <w:rPr>
          <w:rFonts w:eastAsia="Times New Roman" w:cs="Times New Roman"/>
          <w:b/>
          <w:b/>
          <w:color w:val="000000"/>
          <w:sz w:val="16"/>
          <w:szCs w:val="16"/>
          <w:lang w:val="uk-UA" w:bidi="ar-SA"/>
        </w:rPr>
      </w:pPr>
      <w:r>
        <w:rPr>
          <w:rFonts w:eastAsia="Times New Roman" w:cs="Times New Roman"/>
          <w:b/>
          <w:color w:val="000000"/>
          <w:sz w:val="16"/>
          <w:szCs w:val="16"/>
          <w:lang w:val="uk-UA" w:bidi="ar-SA"/>
        </w:rPr>
      </w:r>
    </w:p>
    <w:tbl>
      <w:tblPr>
        <w:tblW w:w="7511" w:type="dxa"/>
        <w:jc w:val="left"/>
        <w:tblInd w:w="-118" w:type="dxa"/>
        <w:tblLayout w:type="fixed"/>
        <w:tblCellMar>
          <w:top w:w="0" w:type="dxa"/>
          <w:left w:w="108" w:type="dxa"/>
          <w:bottom w:w="0" w:type="dxa"/>
          <w:right w:w="108" w:type="dxa"/>
        </w:tblCellMar>
      </w:tblPr>
      <w:tblGrid>
        <w:gridCol w:w="1804"/>
        <w:gridCol w:w="1347"/>
        <w:gridCol w:w="2046"/>
        <w:gridCol w:w="2314"/>
      </w:tblGrid>
      <w:tr>
        <w:trPr/>
        <w:tc>
          <w:tcPr>
            <w:tcW w:w="18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Вид спорту</w:t>
            </w:r>
          </w:p>
        </w:tc>
        <w:tc>
          <w:tcPr>
            <w:tcW w:w="134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Найменша освітленість (лк)</w:t>
            </w:r>
          </w:p>
        </w:tc>
        <w:tc>
          <w:tcPr>
            <w:tcW w:w="204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Площина, в якій нормується освітленість</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Примітки</w:t>
            </w:r>
          </w:p>
        </w:tc>
      </w:tr>
      <w:tr>
        <w:trPr/>
        <w:tc>
          <w:tcPr>
            <w:tcW w:w="1804"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autoSpaceDE w:val="false"/>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Бадмінтон, баскетбол, волейбол, теніс, футбол, гандбол</w:t>
            </w:r>
          </w:p>
        </w:tc>
        <w:tc>
          <w:tcPr>
            <w:tcW w:w="1347" w:type="dxa"/>
            <w:tcBorders>
              <w:left w:val="single" w:sz="4" w:space="0" w:color="000000"/>
              <w:bottom w:val="single" w:sz="4" w:space="0" w:color="000000"/>
            </w:tcBorders>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300</w:t>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100</w:t>
            </w:r>
          </w:p>
        </w:tc>
        <w:tc>
          <w:tcPr>
            <w:tcW w:w="2046"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підлоги</w:t>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Вертикальна на висоту до 2 м</w:t>
            </w:r>
          </w:p>
        </w:tc>
        <w:tc>
          <w:tcPr>
            <w:tcW w:w="231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Освітленість повинна бути забезпечена у площині, яка проходить через поздовжню ось площадки для гри, з обох сторін</w:t>
            </w:r>
          </w:p>
        </w:tc>
      </w:tr>
      <w:tr>
        <w:trPr/>
        <w:tc>
          <w:tcPr>
            <w:tcW w:w="1804"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 xml:space="preserve">Настільний теніс </w:t>
            </w:r>
          </w:p>
        </w:tc>
        <w:tc>
          <w:tcPr>
            <w:tcW w:w="1347"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400</w:t>
            </w:r>
          </w:p>
        </w:tc>
        <w:tc>
          <w:tcPr>
            <w:tcW w:w="2046"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столу</w:t>
            </w:r>
          </w:p>
        </w:tc>
        <w:tc>
          <w:tcPr>
            <w:tcW w:w="231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Освітленість повинна бути забезпечена на столі і на відстані 4 м за його межами</w:t>
            </w:r>
          </w:p>
        </w:tc>
      </w:tr>
      <w:tr>
        <w:trPr/>
        <w:tc>
          <w:tcPr>
            <w:tcW w:w="1804"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Акробатика, гімнастика (спортивна, художня), бокс, боротьба, фехтування</w:t>
            </w:r>
          </w:p>
        </w:tc>
        <w:tc>
          <w:tcPr>
            <w:tcW w:w="1347"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200</w:t>
            </w:r>
          </w:p>
        </w:tc>
        <w:tc>
          <w:tcPr>
            <w:tcW w:w="2046"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підлоги (рингу, килима, помосту, доріжки)</w:t>
            </w:r>
          </w:p>
        </w:tc>
        <w:tc>
          <w:tcPr>
            <w:tcW w:w="231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При проведенні змагань з боксу за присутності більше 800 глядачів освітленість на підлозі рингу повинна бути не меншою 1000 лк</w:t>
            </w:r>
          </w:p>
        </w:tc>
      </w:tr>
      <w:tr>
        <w:trPr/>
        <w:tc>
          <w:tcPr>
            <w:tcW w:w="1804"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Легка атлетика, важка атлетика, швидкісний біг на ковзанах</w:t>
            </w:r>
          </w:p>
        </w:tc>
        <w:tc>
          <w:tcPr>
            <w:tcW w:w="1347"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150</w:t>
            </w:r>
          </w:p>
        </w:tc>
        <w:tc>
          <w:tcPr>
            <w:tcW w:w="2046"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підлоги (доріжки місць для стрибків, помосту, льоду)</w:t>
            </w:r>
          </w:p>
        </w:tc>
        <w:tc>
          <w:tcPr>
            <w:tcW w:w="231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w:t>
            </w:r>
          </w:p>
        </w:tc>
      </w:tr>
      <w:tr>
        <w:trPr/>
        <w:tc>
          <w:tcPr>
            <w:tcW w:w="1804"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Хокей, фігурне катання на ковзанах</w:t>
            </w:r>
          </w:p>
        </w:tc>
        <w:tc>
          <w:tcPr>
            <w:tcW w:w="1347"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300</w:t>
            </w:r>
          </w:p>
        </w:tc>
        <w:tc>
          <w:tcPr>
            <w:tcW w:w="2046"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льоду</w:t>
            </w:r>
          </w:p>
        </w:tc>
        <w:tc>
          <w:tcPr>
            <w:tcW w:w="231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w:t>
            </w:r>
          </w:p>
        </w:tc>
      </w:tr>
    </w:tbl>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За рівень мінімальної горизонтальної освітленості спортивних залів, критих ковзанок і залів критих ванн басейнів зі стаціонарними трибунами загальною місткістю більш 800 глядачів варто приймати 400 лк.</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ри освітленні критих спортивних споруд лампами накалювання (у випадках неможливості чи технічної недоцільності застосування газорозрядних ламп) допускається зниження рівня освітленості на одну ступінь (крім освітлення стрілецьких галерей, вогневих зон і мішеней у тирах).</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статкування й інвентар спортивних залів повинні бути справні і відповідати визначеним стандартам. До них також висувається ряд гігієнічних вимог, спрямованих на створення нормальних умов для тренувального процесу, попередження спортивних травм, усунення забруднення повітря пилом, відповідність снарядів віку осіб, які займаються фізичною культурою та спортом, якість матеріалів і т.п.</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У спортивних залах необхідно щодня проводити вологе прибирання, а один раз на тиждень – генеральне прибирання з миттям підлоги, стін і очищенням устаткування. Серед способів догляду за устаткуванням і спортивним інвентарем дуже перспективним є метод дезінфекції за допомогою бактерицидних ламп. Для додаткової обробки найбільш забруднених поверхонь (покришки борцівського килима, спортивних снарядів і ін.) використовується переносна установка, що поєднує дію пилососа і бактерицидних ламп. Знезаражування спортивного одягу, боксерських масок і рукавичок та іншого інвентарю виконується в спеціальній шафі з бактерицидними лампам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center"/>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t>ГІГІЄНІЧНІ ВИМОГИ ДО ВІДКРИТИХ СПОРТИВНИХ СПОРУД</w:t>
      </w:r>
    </w:p>
    <w:p>
      <w:pPr>
        <w:pStyle w:val="Normal"/>
        <w:widowControl w:val="false"/>
        <w:shd w:fill="FFFFFF" w:val="clear"/>
        <w:autoSpaceDE w:val="false"/>
        <w:ind w:left="0" w:right="0" w:firstLine="567"/>
        <w:jc w:val="both"/>
        <w:rPr>
          <w:rFonts w:eastAsia="Times New Roman" w:cs="Times New Roman"/>
          <w:b/>
          <w:b/>
          <w:bCs/>
          <w:color w:val="000000"/>
          <w:sz w:val="22"/>
          <w:szCs w:val="22"/>
          <w:lang w:val="uk-UA" w:bidi="ar-SA"/>
        </w:rPr>
      </w:pPr>
      <w:r>
        <w:rPr>
          <w:rFonts w:eastAsia="Times New Roman" w:cs="Times New Roman"/>
          <w:b/>
          <w:bCs/>
          <w:color w:val="000000"/>
          <w:sz w:val="22"/>
          <w:szCs w:val="22"/>
          <w:lang w:val="uk-UA" w:bidi="ar-SA"/>
        </w:rPr>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Відкриті спортивні споруди бажано розташовувати в парках, садах і скверах. Якщо такої можливості нема, то по периметру земельної ділянки влаштовують вітро- і пилезахисні смуги зелених насаджень шириною не менше 10 м. Рівень ґрунтових вод повинний знаходитися не менш, ніж на 0,7 м нижче спланованої поверхні. Загальна площа озеленення ділянки спортивних споруд повинна складати не менш 30% площі земельної ділянки.</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Площадки і поля для спортивних ігор (крім містечок) розташовують, як правило, подовжніми осями уздовж меридіана (припустиме відхилення ±20°). Відкриті площинні спортивні споруди повинні мати спеціальне покриття з рівною і неслизькою поверхнею, що не втрачає своєї несучої здатності при перезволожені, що не порошить у суху пору року і не містити механічних включень, що можуть привести до травм. Трав'яне покриття (зелений газон), крім того, повинний бути низьким, густим, морозостійким, стійким до витоптування і частої стрижки, а також до посушливої і дощової погоди. Покриття повинне мати ухили для відводу поверхневих вод. На території відкритих спортивних споруд необхідно установити фонтанчики з питною водою (радіус обслуговування не більше 75 м). Туалети для спортсменів і глядачів на відкритих спортивних спорудах повинні розташовуватися на відстані не більше 150 м.</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нормальної учбово-спортивної роботи і змагань, а також підвищення пропускної здатності на відкритих спортивних спорудах улаштовується штучне освітлення. При проектуванні системи штучного освітлення необхідно забезпечити оптимальну освітленість не тільки поверхні самої площадки (горизонтальна освітленість), але і простору в межах польоту м'яча (вертикальна освітленість).</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Для відкритих площинних споруд для спортивних ігор (крім містечок і настільного тенісу) передбачається верхньобокове освітлення. У цих випадках освітлювальні прилади повинні встановлюватися на висоті не менше 10 м. При цьому кут між поверхнею споруди і перпендикуляром, опущеним з оптичного центра приладу на подовжню вісь споруди, повинний бути не менше 27° (кут освітлення). При верхньому освітленні висота підвісу світильників, на площадках для баскетболу і тенісу повинна бути не менше 12 м; для бадмінтону, баскетболу і гандболу – не менш 8 м, для хокею – 6 м, для містечок і настільного тенісу – не менше 3 м. Для верхнього освітлення використовують світильники з захисним кутом не менше 30°.</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Освітленість на площадках і полях для спортивних ігор повинна відповідати встановленим нормам (табл. 2).</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а відкритих площинних спортивних спорудах (у тому числі універсальних), призначених для волейболу, баскетболу, гандболу, тенісу і хокею, при наявності стаціонарних трибун для глядачів з числом рядів 20 і більше, рівень горизонтальної освітленості повинний бути 400 лк, а вертикальної – 150 лк.</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На спортивних аренах для футболу і хокею з м'ячем, а також для легкої атлетики з круговою біговою доріжкою довжиною 400 м при наявності стаціонарних трибун для глядачів з числом рядів 10 і більше чи загальною кількістю місць 3000-10000 рівень горизонтальної освітленості поля для гри повинний бути 100 лк, а вертикальної – 50 лк; при загальній кількості місць 10000-25000 рівні горизонтальної і вертикальної освітленості повинні бути відповідно 200 і 75 лк. При кількості місць більше 25 000 рівні горизонтальної освітленості поля для гри повинні складати відповідно 400 і 100 лк, а горизонтальної освітленості легкоатлетичних доріжок і секторів – 100 лк.</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t>Рівень освітленості відкритих площинних спортивних споруд мікрорайонів допускається знижувати на одну ступінь (для тенісу, настільного тенісу і хокею – на два ступені).</w:t>
      </w:r>
    </w:p>
    <w:p>
      <w:pPr>
        <w:pStyle w:val="Normal"/>
        <w:widowControl w:val="false"/>
        <w:shd w:fill="FFFFFF" w:val="clear"/>
        <w:autoSpaceDE w:val="false"/>
        <w:ind w:left="0" w:right="0" w:firstLine="567"/>
        <w:jc w:val="both"/>
        <w:rPr>
          <w:rFonts w:eastAsia="Times New Roman" w:cs="Times New Roman"/>
          <w:color w:val="000000"/>
          <w:sz w:val="22"/>
          <w:szCs w:val="22"/>
          <w:lang w:val="uk-UA" w:bidi="ar-SA"/>
        </w:rPr>
      </w:pPr>
      <w:r>
        <w:rPr>
          <w:rFonts w:eastAsia="Times New Roman" w:cs="Times New Roman"/>
          <w:color w:val="000000"/>
          <w:sz w:val="22"/>
          <w:szCs w:val="22"/>
          <w:lang w:val="uk-UA" w:bidi="ar-SA"/>
        </w:rPr>
      </w:r>
    </w:p>
    <w:p>
      <w:pPr>
        <w:pStyle w:val="Normal"/>
        <w:widowControl w:val="false"/>
        <w:shd w:fill="FFFFFF" w:val="clear"/>
        <w:autoSpaceDE w:val="false"/>
        <w:jc w:val="right"/>
        <w:rPr>
          <w:rFonts w:eastAsia="Times New Roman" w:cs="Times New Roman"/>
          <w:color w:val="000000"/>
          <w:sz w:val="18"/>
          <w:szCs w:val="18"/>
          <w:lang w:val="uk-UA" w:bidi="ar-SA"/>
        </w:rPr>
      </w:pPr>
      <w:r>
        <w:rPr>
          <w:rFonts w:eastAsia="Times New Roman" w:cs="Times New Roman"/>
          <w:color w:val="000000"/>
          <w:sz w:val="18"/>
          <w:szCs w:val="18"/>
          <w:lang w:val="uk-UA" w:bidi="ar-SA"/>
        </w:rPr>
      </w:r>
    </w:p>
    <w:p>
      <w:pPr>
        <w:pStyle w:val="Normal"/>
        <w:widowControl w:val="false"/>
        <w:shd w:fill="FFFFFF" w:val="clear"/>
        <w:autoSpaceDE w:val="false"/>
        <w:jc w:val="right"/>
        <w:rPr>
          <w:rFonts w:eastAsia="Times New Roman" w:cs="Times New Roman"/>
          <w:color w:val="000000"/>
          <w:sz w:val="18"/>
          <w:szCs w:val="18"/>
          <w:lang w:val="uk-UA" w:bidi="ar-SA"/>
        </w:rPr>
      </w:pPr>
      <w:r>
        <w:rPr>
          <w:rFonts w:eastAsia="Times New Roman" w:cs="Times New Roman"/>
          <w:color w:val="000000"/>
          <w:sz w:val="18"/>
          <w:szCs w:val="18"/>
          <w:lang w:val="uk-UA" w:bidi="ar-SA"/>
        </w:rPr>
        <w:t>Таблиця 2.</w:t>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t>Норми освітленості площадок і полів для спортивних ігор</w:t>
      </w:r>
    </w:p>
    <w:p>
      <w:pPr>
        <w:pStyle w:val="Normal"/>
        <w:widowControl w:val="false"/>
        <w:shd w:fill="FFFFFF" w:val="clear"/>
        <w:autoSpaceDE w:val="false"/>
        <w:jc w:val="center"/>
        <w:rPr>
          <w:rFonts w:eastAsia="Times New Roman" w:cs="Times New Roman"/>
          <w:b/>
          <w:b/>
          <w:color w:val="000000"/>
          <w:sz w:val="16"/>
          <w:szCs w:val="16"/>
          <w:lang w:val="uk-UA" w:bidi="ar-SA"/>
        </w:rPr>
      </w:pPr>
      <w:r>
        <w:rPr>
          <w:rFonts w:eastAsia="Times New Roman" w:cs="Times New Roman"/>
          <w:b/>
          <w:color w:val="000000"/>
          <w:sz w:val="16"/>
          <w:szCs w:val="16"/>
          <w:lang w:val="uk-UA" w:bidi="ar-SA"/>
        </w:rPr>
      </w:r>
    </w:p>
    <w:tbl>
      <w:tblPr>
        <w:tblW w:w="7511" w:type="dxa"/>
        <w:jc w:val="left"/>
        <w:tblInd w:w="-118" w:type="dxa"/>
        <w:tblLayout w:type="fixed"/>
        <w:tblCellMar>
          <w:top w:w="0" w:type="dxa"/>
          <w:left w:w="108" w:type="dxa"/>
          <w:bottom w:w="0" w:type="dxa"/>
          <w:right w:w="108" w:type="dxa"/>
        </w:tblCellMar>
      </w:tblPr>
      <w:tblGrid>
        <w:gridCol w:w="1734"/>
        <w:gridCol w:w="1374"/>
        <w:gridCol w:w="1931"/>
        <w:gridCol w:w="2472"/>
      </w:tblGrid>
      <w:tr>
        <w:trPr/>
        <w:tc>
          <w:tcPr>
            <w:tcW w:w="17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Вид спорту</w:t>
            </w:r>
          </w:p>
        </w:tc>
        <w:tc>
          <w:tcPr>
            <w:tcW w:w="137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Найменша освітленість (лк)</w:t>
            </w:r>
          </w:p>
        </w:tc>
        <w:tc>
          <w:tcPr>
            <w:tcW w:w="19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Площина, в якій нормується освітленість</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cs="Times New Roman"/>
                <w:b/>
                <w:b/>
                <w:color w:val="000000"/>
                <w:sz w:val="18"/>
                <w:szCs w:val="18"/>
                <w:lang w:val="uk-UA" w:bidi="ar-SA"/>
              </w:rPr>
            </w:pPr>
            <w:r>
              <w:rPr>
                <w:rFonts w:eastAsia="Times New Roman" w:cs="Times New Roman"/>
                <w:b/>
                <w:color w:val="000000"/>
                <w:sz w:val="18"/>
                <w:szCs w:val="18"/>
                <w:lang w:val="uk-UA" w:bidi="ar-SA"/>
              </w:rPr>
              <w:t>Примітки</w:t>
            </w:r>
          </w:p>
        </w:tc>
      </w:tr>
      <w:tr>
        <w:trPr/>
        <w:tc>
          <w:tcPr>
            <w:tcW w:w="1734"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autoSpaceDE w:val="false"/>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Площадка для волейболу, баскетболу, бадмінтону, гандболу</w:t>
            </w:r>
          </w:p>
        </w:tc>
        <w:tc>
          <w:tcPr>
            <w:tcW w:w="1374" w:type="dxa"/>
            <w:tcBorders>
              <w:left w:val="single" w:sz="4" w:space="0" w:color="000000"/>
              <w:bottom w:val="single" w:sz="4" w:space="0" w:color="000000"/>
            </w:tcBorders>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50</w:t>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30</w:t>
            </w:r>
          </w:p>
        </w:tc>
        <w:tc>
          <w:tcPr>
            <w:tcW w:w="1931"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площадки</w:t>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 xml:space="preserve">Вертикальна на висоту від 1 до 5 м від поверхні площадки </w:t>
            </w:r>
          </w:p>
        </w:tc>
        <w:tc>
          <w:tcPr>
            <w:tcW w:w="247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Вертикальна освітленість повинна бути забезпечена у площині, яка проходить через поздовжню вісь площадки, з обох її боків</w:t>
            </w:r>
          </w:p>
        </w:tc>
      </w:tr>
      <w:tr>
        <w:trPr/>
        <w:tc>
          <w:tcPr>
            <w:tcW w:w="1734"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 xml:space="preserve">Площадка для тенісу </w:t>
            </w:r>
          </w:p>
        </w:tc>
        <w:tc>
          <w:tcPr>
            <w:tcW w:w="1374" w:type="dxa"/>
            <w:tcBorders>
              <w:left w:val="single" w:sz="4" w:space="0" w:color="000000"/>
              <w:bottom w:val="single" w:sz="4" w:space="0" w:color="000000"/>
            </w:tcBorders>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100</w:t>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50</w:t>
            </w:r>
          </w:p>
        </w:tc>
        <w:tc>
          <w:tcPr>
            <w:tcW w:w="1931"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площадки</w:t>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Вертикальна на висоту до 5 м від поверхні площадки</w:t>
            </w:r>
          </w:p>
        </w:tc>
        <w:tc>
          <w:tcPr>
            <w:tcW w:w="247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Вертикальна освітленість повинна бути забезпечена в площині, яка проходить через поздовжню вісь площадки, з обох її боків</w:t>
            </w:r>
          </w:p>
        </w:tc>
      </w:tr>
      <w:tr>
        <w:trPr/>
        <w:tc>
          <w:tcPr>
            <w:tcW w:w="1734"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Площадка для настільного тенісу</w:t>
            </w:r>
          </w:p>
        </w:tc>
        <w:tc>
          <w:tcPr>
            <w:tcW w:w="1374" w:type="dxa"/>
            <w:tcBorders>
              <w:left w:val="single" w:sz="4" w:space="0" w:color="000000"/>
              <w:bottom w:val="single" w:sz="4" w:space="0" w:color="000000"/>
            </w:tcBorders>
            <w:vAlign w:val="center"/>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150</w:t>
            </w:r>
          </w:p>
        </w:tc>
        <w:tc>
          <w:tcPr>
            <w:tcW w:w="1931" w:type="dxa"/>
            <w:tcBorders>
              <w:left w:val="single" w:sz="4" w:space="0" w:color="000000"/>
              <w:bottom w:val="single" w:sz="4" w:space="0" w:color="000000"/>
            </w:tcBorders>
            <w:vAlign w:val="center"/>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столу</w:t>
            </w:r>
          </w:p>
        </w:tc>
        <w:tc>
          <w:tcPr>
            <w:tcW w:w="247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Освітленість повинна бути забезпечена на столі і на відстані до 2 м за його межами</w:t>
            </w:r>
          </w:p>
        </w:tc>
      </w:tr>
      <w:tr>
        <w:trPr/>
        <w:tc>
          <w:tcPr>
            <w:tcW w:w="1734"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 xml:space="preserve">Поле для футболу, </w:t>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регбі, хокею на траві</w:t>
            </w:r>
          </w:p>
        </w:tc>
        <w:tc>
          <w:tcPr>
            <w:tcW w:w="1374" w:type="dxa"/>
            <w:tcBorders>
              <w:left w:val="single" w:sz="4" w:space="0" w:color="000000"/>
              <w:bottom w:val="single" w:sz="4" w:space="0" w:color="000000"/>
            </w:tcBorders>
          </w:tcPr>
          <w:p>
            <w:pPr>
              <w:pStyle w:val="Normal"/>
              <w:widowControl w:val="false"/>
              <w:autoSpaceDE w:val="false"/>
              <w:snapToGrid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50</w:t>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t>30</w:t>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jc w:val="center"/>
              <w:rPr>
                <w:rFonts w:eastAsia="Times New Roman" w:cs="Times New Roman"/>
                <w:color w:val="000000"/>
                <w:sz w:val="20"/>
                <w:szCs w:val="20"/>
                <w:lang w:val="uk-UA" w:bidi="ar-SA"/>
              </w:rPr>
            </w:pPr>
            <w:r>
              <w:rPr>
                <w:rFonts w:eastAsia="Times New Roman" w:cs="Times New Roman"/>
                <w:color w:val="000000"/>
                <w:sz w:val="20"/>
                <w:szCs w:val="20"/>
                <w:lang w:val="uk-UA" w:bidi="ar-SA"/>
              </w:rPr>
            </w:r>
          </w:p>
        </w:tc>
        <w:tc>
          <w:tcPr>
            <w:tcW w:w="1931" w:type="dxa"/>
            <w:tcBorders>
              <w:left w:val="single" w:sz="4" w:space="0" w:color="000000"/>
              <w:bottom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Горизонтальна на поверхні підлоги</w:t>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Вертикальна на висоту до 15 м від поверхні підлоги</w:t>
            </w:r>
          </w:p>
        </w:tc>
        <w:tc>
          <w:tcPr>
            <w:tcW w:w="2472"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r>
          </w:p>
          <w:p>
            <w:pPr>
              <w:pStyle w:val="Normal"/>
              <w:widowControl w:val="false"/>
              <w:autoSpaceDE w:val="false"/>
              <w:rPr>
                <w:rFonts w:eastAsia="Times New Roman" w:cs="Times New Roman"/>
                <w:color w:val="000000"/>
                <w:sz w:val="20"/>
                <w:szCs w:val="20"/>
                <w:lang w:val="uk-UA" w:bidi="ar-SA"/>
              </w:rPr>
            </w:pPr>
            <w:r>
              <w:rPr>
                <w:rFonts w:eastAsia="Times New Roman" w:cs="Times New Roman"/>
                <w:color w:val="000000"/>
                <w:sz w:val="20"/>
                <w:szCs w:val="20"/>
                <w:lang w:val="uk-UA" w:bidi="ar-SA"/>
              </w:rPr>
              <w:t>Вертикальна освітленість повинна бути забезпечена в площині, яка проходить через поздовжню вісь поля, з обох сторін</w:t>
            </w:r>
          </w:p>
        </w:tc>
      </w:tr>
    </w:tbl>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jc w:val="center"/>
        <w:rPr>
          <w:rFonts w:eastAsia="Times New Roman" w:cs="Times New Roman"/>
          <w:b/>
          <w:b/>
          <w:color w:val="auto"/>
          <w:sz w:val="22"/>
          <w:szCs w:val="22"/>
          <w:lang w:val="uk-UA" w:bidi="ar-SA"/>
        </w:rPr>
      </w:pPr>
      <w:r>
        <w:rPr>
          <w:rFonts w:eastAsia="Times New Roman" w:cs="Times New Roman"/>
          <w:b/>
          <w:color w:val="auto"/>
          <w:sz w:val="22"/>
          <w:szCs w:val="22"/>
          <w:lang w:val="uk-UA" w:bidi="ar-SA"/>
        </w:rPr>
        <w:t>ЛІТЕРАТУРА:</w:t>
      </w:r>
    </w:p>
    <w:p>
      <w:pPr>
        <w:pStyle w:val="Normal"/>
        <w:autoSpaceDE w:val="false"/>
        <w:jc w:val="both"/>
        <w:rPr>
          <w:rFonts w:ascii="Bookman Old Style" w:hAnsi="Bookman Old Style" w:eastAsia="Times New Roman" w:cs="Bookman Old Style"/>
          <w:b/>
          <w:b/>
          <w:color w:val="auto"/>
          <w:sz w:val="24"/>
          <w:szCs w:val="24"/>
          <w:lang w:val="ru-RU" w:bidi="ar-SA"/>
        </w:rPr>
      </w:pPr>
      <w:r>
        <w:rPr>
          <w:rFonts w:eastAsia="Times New Roman" w:cs="Bookman Old Style" w:ascii="Bookman Old Style" w:hAnsi="Bookman Old Style"/>
          <w:b/>
          <w:color w:val="auto"/>
          <w:sz w:val="24"/>
          <w:szCs w:val="24"/>
          <w:lang w:val="ru-RU" w:bidi="ar-SA"/>
        </w:rPr>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Агаджанян Н.А., Шаботура Н.Н. Биоритмы, спорт, здоровье. – М.: Физкультура и спорт, 1989.</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ru-RU" w:bidi="ar-SA"/>
        </w:rPr>
        <w:t>Бардов В.Г.  Гигиена климата. – К.,</w:t>
      </w:r>
      <w:r>
        <w:rPr>
          <w:rFonts w:eastAsia="Times New Roman" w:cs="Times New Roman"/>
          <w:color w:val="auto"/>
          <w:sz w:val="22"/>
          <w:szCs w:val="22"/>
          <w:lang w:val="uk-UA" w:bidi="ar-SA"/>
        </w:rPr>
        <w:t xml:space="preserve"> </w:t>
      </w:r>
      <w:r>
        <w:rPr>
          <w:rFonts w:eastAsia="Times New Roman" w:cs="Times New Roman"/>
          <w:color w:val="auto"/>
          <w:sz w:val="22"/>
          <w:szCs w:val="22"/>
          <w:lang w:val="ru-RU" w:bidi="ar-SA"/>
        </w:rPr>
        <w:t>1990.</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Вайнбаум Я.С. Гигиена физического воспитания. – М., 1986.</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ru-RU" w:bidi="ar-SA"/>
        </w:rPr>
        <w:t>Вайнбаум Я.С., Коваль В.И. Гигиена физического воспитания и спорта. – М.: Аса</w:t>
      </w:r>
      <w:r>
        <w:rPr>
          <w:rFonts w:eastAsia="Times New Roman" w:cs="Times New Roman"/>
          <w:color w:val="auto"/>
          <w:sz w:val="22"/>
          <w:szCs w:val="22"/>
          <w:lang w:val="en-US" w:bidi="ar-SA"/>
        </w:rPr>
        <w:t>dema</w:t>
      </w:r>
      <w:r>
        <w:rPr>
          <w:rFonts w:eastAsia="Times New Roman" w:cs="Times New Roman"/>
          <w:color w:val="auto"/>
          <w:sz w:val="22"/>
          <w:szCs w:val="22"/>
          <w:lang w:val="ru-RU" w:bidi="ar-SA"/>
        </w:rPr>
        <w:t>, 2002.</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ru-RU" w:bidi="ar-SA"/>
        </w:rPr>
        <w:t>Ванханян В.Д., Петровский К.С. Гигиена питания. – М.,</w:t>
      </w:r>
      <w:r>
        <w:rPr>
          <w:rFonts w:eastAsia="Times New Roman" w:cs="Times New Roman"/>
          <w:color w:val="auto"/>
          <w:sz w:val="22"/>
          <w:szCs w:val="22"/>
          <w:lang w:val="uk-UA" w:bidi="ar-SA"/>
        </w:rPr>
        <w:t xml:space="preserve"> </w:t>
      </w:r>
      <w:r>
        <w:rPr>
          <w:rFonts w:eastAsia="Times New Roman" w:cs="Times New Roman"/>
          <w:color w:val="auto"/>
          <w:sz w:val="22"/>
          <w:szCs w:val="22"/>
          <w:lang w:val="ru-RU" w:bidi="ar-SA"/>
        </w:rPr>
        <w:t>1981.</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Габович Р.Д. Гигиена. – М.: Медгиз, 1990.</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ru-RU" w:bidi="ar-SA"/>
        </w:rPr>
        <w:t xml:space="preserve">Гончарук Є.Г.  </w:t>
      </w:r>
      <w:r>
        <w:rPr>
          <w:rFonts w:eastAsia="Times New Roman" w:cs="Times New Roman"/>
          <w:color w:val="auto"/>
          <w:sz w:val="22"/>
          <w:szCs w:val="22"/>
          <w:lang w:val="uk-UA" w:bidi="ar-SA"/>
        </w:rPr>
        <w:t>Загальна</w:t>
      </w:r>
      <w:r>
        <w:rPr>
          <w:rFonts w:eastAsia="Times New Roman" w:cs="Times New Roman"/>
          <w:color w:val="auto"/>
          <w:sz w:val="22"/>
          <w:szCs w:val="22"/>
          <w:lang w:val="ru-RU" w:bidi="ar-SA"/>
        </w:rPr>
        <w:t xml:space="preserve"> </w:t>
      </w:r>
      <w:r>
        <w:rPr>
          <w:rFonts w:eastAsia="Times New Roman" w:cs="Times New Roman"/>
          <w:color w:val="auto"/>
          <w:sz w:val="22"/>
          <w:szCs w:val="22"/>
          <w:lang w:val="uk-UA" w:bidi="ar-SA"/>
        </w:rPr>
        <w:t>гігієна</w:t>
      </w:r>
      <w:r>
        <w:rPr>
          <w:rFonts w:eastAsia="Times New Roman" w:cs="Times New Roman"/>
          <w:color w:val="auto"/>
          <w:sz w:val="22"/>
          <w:szCs w:val="22"/>
          <w:lang w:val="ru-RU" w:bidi="ar-SA"/>
        </w:rPr>
        <w:t xml:space="preserve">. Пропедевтика </w:t>
      </w:r>
      <w:r>
        <w:rPr>
          <w:rFonts w:eastAsia="Times New Roman" w:cs="Times New Roman"/>
          <w:color w:val="auto"/>
          <w:sz w:val="22"/>
          <w:szCs w:val="22"/>
          <w:lang w:val="uk-UA" w:bidi="ar-SA"/>
        </w:rPr>
        <w:t>гігієни</w:t>
      </w:r>
      <w:r>
        <w:rPr>
          <w:rFonts w:eastAsia="Times New Roman" w:cs="Times New Roman"/>
          <w:color w:val="auto"/>
          <w:sz w:val="22"/>
          <w:szCs w:val="22"/>
          <w:lang w:val="ru-RU" w:bidi="ar-SA"/>
        </w:rPr>
        <w:t>. – К., 1995.</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ru-RU" w:bidi="ar-SA"/>
        </w:rPr>
        <w:t xml:space="preserve">Давиденко І.М., Калошин В.О. Практикум </w:t>
      </w:r>
      <w:r>
        <w:rPr>
          <w:rFonts w:eastAsia="Times New Roman" w:cs="Times New Roman"/>
          <w:color w:val="auto"/>
          <w:sz w:val="22"/>
          <w:szCs w:val="22"/>
          <w:lang w:val="uk-UA" w:bidi="ar-SA"/>
        </w:rPr>
        <w:t>з гігієни шкільних і фізичних вправ. – К.: Вища школа, 1969.</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uk-UA" w:bidi="ar-SA"/>
        </w:rPr>
      </w:pPr>
      <w:r>
        <w:rPr>
          <w:rFonts w:eastAsia="Times New Roman" w:cs="Times New Roman"/>
          <w:color w:val="auto"/>
          <w:sz w:val="22"/>
          <w:szCs w:val="22"/>
          <w:lang w:val="uk-UA" w:bidi="ar-SA"/>
        </w:rPr>
        <w:t>Даценко І.І. Гігієна та екологія людини: Навчальний посібник. – Львів: Афіша, 2000.</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uk-UA" w:bidi="ar-SA"/>
        </w:rPr>
        <w:t xml:space="preserve"> </w:t>
      </w:r>
      <w:r>
        <w:rPr>
          <w:rFonts w:eastAsia="Times New Roman" w:cs="Times New Roman"/>
          <w:color w:val="auto"/>
          <w:sz w:val="22"/>
          <w:szCs w:val="22"/>
          <w:lang w:val="ru-RU" w:bidi="ar-SA"/>
        </w:rPr>
        <w:t>Даценко І.І. Профілактична медицина. Загальна гігієна з основами екології. – К., 1999.</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Дубровский В.И. Спортивная медицина. – М.: Владос, 1999.</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Захарченко М.П., Гончарук Е.И., Кошель Н.Ф., Сидоренко Г.И. Современные проблемы экогигиены. – К.: Крещатик, 1993.</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Куценко Г.Н. Основи гігієни. – М., 1980.</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Лаптев А.П., Минх А.А. Гигиена физических упражнений и спорта. – М.: Просвещение, 1979.</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Лаптев А.П., Полиевский С.А. Гигиена: Учебник для институтов и техникумов физической культуры. – М., 1990.</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Минх А.А. Очерки по гигиене физических упражнений. – М.: Физкультура и спорт, 1981.</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Минх А.А., Малышева И.Н.  Основы общей и спортивной гигиены. – М., 1972.</w:t>
      </w:r>
    </w:p>
    <w:p>
      <w:pPr>
        <w:pStyle w:val="Normal"/>
        <w:numPr>
          <w:ilvl w:val="0"/>
          <w:numId w:val="1"/>
        </w:numPr>
        <w:tabs>
          <w:tab w:val="clear" w:pos="708"/>
          <w:tab w:val="left" w:pos="360" w:leader="none"/>
        </w:tabs>
        <w:autoSpaceDE w:val="false"/>
        <w:spacing w:before="0" w:after="120"/>
        <w:ind w:left="360" w:right="0" w:hanging="360"/>
        <w:jc w:val="both"/>
        <w:rPr/>
      </w:pPr>
      <w:r>
        <w:rPr>
          <w:rFonts w:eastAsia="Times New Roman" w:cs="Times New Roman"/>
          <w:color w:val="auto"/>
          <w:sz w:val="22"/>
          <w:szCs w:val="22"/>
          <w:lang w:val="ru-RU" w:bidi="ar-SA"/>
        </w:rPr>
        <w:t xml:space="preserve"> </w:t>
      </w:r>
      <w:r>
        <w:rPr>
          <w:rFonts w:eastAsia="Times New Roman" w:cs="Times New Roman"/>
          <w:color w:val="auto"/>
          <w:sz w:val="22"/>
          <w:szCs w:val="22"/>
          <w:lang w:val="ru-RU" w:bidi="ar-SA"/>
        </w:rPr>
        <w:t>Покровский В.А.  Гигиена: Учебник для медицинских институтов. – М., 1989.</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Полиевский С.А. Физическое воспитание учащейся молодежи: гигиенические аспекты. – М., 1989.</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Пшендин А.И., Федорова Г.П., Шишина Н.Н. Основные рационы питания спортсменов. – М., 1981.</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Силла Р.В. Повышение двигательной активности школьников как фактор укрепления здоровья. – Вестник АМН СССР. – 1972. – № 4.</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Сорока Н.Ф. Питание и здоровье. – Минск, 1994.</w:t>
      </w:r>
    </w:p>
    <w:p>
      <w:pPr>
        <w:pStyle w:val="Normal"/>
        <w:numPr>
          <w:ilvl w:val="0"/>
          <w:numId w:val="1"/>
        </w:numPr>
        <w:tabs>
          <w:tab w:val="clear" w:pos="708"/>
          <w:tab w:val="left" w:pos="360" w:leader="none"/>
        </w:tabs>
        <w:autoSpaceDE w:val="false"/>
        <w:spacing w:before="0" w:after="120"/>
        <w:ind w:left="360" w:right="0" w:hanging="360"/>
        <w:jc w:val="both"/>
        <w:rPr>
          <w:rFonts w:eastAsia="Times New Roman" w:cs="Times New Roman"/>
          <w:color w:val="auto"/>
          <w:sz w:val="22"/>
          <w:szCs w:val="22"/>
          <w:lang w:val="ru-RU" w:bidi="ar-SA"/>
        </w:rPr>
      </w:pPr>
      <w:r>
        <w:rPr>
          <w:rFonts w:eastAsia="Times New Roman" w:cs="Times New Roman"/>
          <w:color w:val="auto"/>
          <w:sz w:val="22"/>
          <w:szCs w:val="22"/>
          <w:lang w:val="ru-RU" w:bidi="ar-SA"/>
        </w:rPr>
        <w:t>Хрипкова А.Г., Антропова М.В. Адаптация организма учащихся к учебной и физической нагрузкам. – М.: Педагогика, 1982.</w:t>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p>
      <w:pPr>
        <w:pStyle w:val="Normal"/>
        <w:widowControl w:val="false"/>
        <w:shd w:fill="FFFFFF" w:val="clear"/>
        <w:autoSpaceDE w:val="false"/>
        <w:jc w:val="center"/>
        <w:rPr>
          <w:rFonts w:eastAsia="Times New Roman" w:cs="Times New Roman"/>
          <w:b/>
          <w:b/>
          <w:color w:val="000000"/>
          <w:sz w:val="20"/>
          <w:szCs w:val="20"/>
          <w:lang w:val="uk-UA" w:bidi="ar-SA"/>
        </w:rPr>
      </w:pPr>
      <w:r>
        <w:rPr>
          <w:rFonts w:eastAsia="Times New Roman" w:cs="Times New Roman"/>
          <w:b/>
          <w:color w:val="000000"/>
          <w:sz w:val="20"/>
          <w:szCs w:val="20"/>
          <w:lang w:val="uk-UA" w:bidi="ar-SA"/>
        </w:rPr>
      </w:r>
    </w:p>
    <w:sectPr>
      <w:type w:val="nextPage"/>
      <w:pgSz w:orient="landscape" w:w="8419" w:h="11906"/>
      <w:pgMar w:left="567"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numFmt w:val="bullet"/>
      <w:lvlText w:val="-"/>
      <w:lvlJc w:val="left"/>
      <w:pPr>
        <w:tabs>
          <w:tab w:val="num" w:pos="851"/>
        </w:tabs>
        <w:ind w:left="851" w:hanging="203"/>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Normal"/>
    <w:qFormat/>
    <w:pPr>
      <w:suppressLineNumbers/>
      <w:spacing w:before="120" w:after="120"/>
    </w:pPr>
    <w:rPr>
      <w:rFonts w:cs="Tahoma"/>
      <w:i/>
      <w:iCs/>
      <w:sz w:val="20"/>
      <w:szCs w:val="20"/>
    </w:rPr>
  </w:style>
  <w:style w:type="paragraph" w:styleId="Style16">
    <w:name w:val="Указатель"/>
    <w:basedOn w:val="Normal"/>
    <w:qFormat/>
    <w:pPr>
      <w:suppressLineNumbers/>
    </w:pPr>
    <w:rPr>
      <w:rFonts w:cs="Tahoma"/>
    </w:rPr>
  </w:style>
  <w:style w:type="paragraph" w:styleId="Style17">
    <w:name w:val="Схема документа"/>
    <w:basedOn w:val="Normal"/>
    <w:qFormat/>
    <w:pPr>
      <w:shd w:fill="000080" w:val="clear"/>
    </w:pPr>
    <w:rPr>
      <w:rFonts w:ascii="Tahoma" w:hAnsi="Tahoma"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7:18:00Z</dcterms:created>
  <dc:creator>Оля</dc:creator>
  <dc:description/>
  <dc:language>en-US</dc:language>
  <cp:lastModifiedBy>Оля</cp:lastModifiedBy>
  <cp:lastPrinted>2113-01-01T00:00:00Z</cp:lastPrinted>
  <dcterms:modified xsi:type="dcterms:W3CDTF">2006-12-10T10:32:00Z</dcterms:modified>
  <cp:revision>122</cp:revision>
  <dc:subject/>
  <dc:title/>
</cp:coreProperties>
</file>