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t>Лекція 7. Передумови впровадження відновного правосуддя у законодавство України.</w:t>
      </w:r>
    </w:p>
    <w:p>
      <w:pPr>
        <w:pStyle w:val="Normal"/>
        <w:ind w:firstLine="540"/>
        <w:jc w:val="both"/>
        <w:rPr/>
      </w:pPr>
      <w:r>
        <w:rPr/>
        <w:t>Перелік правових передумов і підстави застосування медіації:</w:t>
      </w:r>
    </w:p>
    <w:p>
      <w:pPr>
        <w:pStyle w:val="Normal"/>
        <w:ind w:firstLine="540"/>
        <w:jc w:val="both"/>
        <w:rPr/>
      </w:pPr>
      <w:r>
        <w:rPr/>
        <w:t>1) стаття 45 КК, згідно з яким передбачається звільнення від кримінальної відповідальності у зв’язку з дієвим каяттям;</w:t>
      </w:r>
    </w:p>
    <w:p>
      <w:pPr>
        <w:pStyle w:val="Normal"/>
        <w:ind w:firstLine="540"/>
        <w:jc w:val="both"/>
        <w:rPr/>
      </w:pPr>
      <w:r>
        <w:rPr/>
        <w:t>2) стаття 46 КК, яким передбачається звільнення від кримінальної відповідальності у зв’язку з примиренням винного з потерпілим;</w:t>
      </w:r>
    </w:p>
    <w:p>
      <w:pPr>
        <w:pStyle w:val="Normal"/>
        <w:ind w:firstLine="540"/>
        <w:jc w:val="both"/>
        <w:rPr/>
      </w:pPr>
      <w:r>
        <w:rPr/>
        <w:t>3) частина перша статті 66 КК, якими визначається, що щире каяття або активне сприяння розкриттю злочину, добровільне відшкодування завданого збитку або усунення заподіяної шкоди є обставинами, що пом’якшують відповідальність;</w:t>
      </w:r>
    </w:p>
    <w:p>
      <w:pPr>
        <w:pStyle w:val="Normal"/>
        <w:ind w:firstLine="540"/>
        <w:jc w:val="both"/>
        <w:rPr/>
      </w:pPr>
      <w:r>
        <w:rPr/>
        <w:t>4) частина перша статті 75 КК, згідно з яким суд може прийняти рішення про звільнення від відбування покарання з випробуванням;</w:t>
      </w:r>
    </w:p>
    <w:p>
      <w:pPr>
        <w:pStyle w:val="Normal"/>
        <w:ind w:firstLine="540"/>
        <w:jc w:val="both"/>
        <w:rPr/>
      </w:pPr>
      <w:r>
        <w:rPr/>
        <w:t>5) пункту 6 частини першої статті 6 КПК, відповідно до якого кримінальну справу не може бути порушено, а порушена справа підлягає закриттю за примирення обвинуваченого, підсудного з потерпілим у справах, які порушуються не інакше як за скаргою потерпілого. Винятки з цього правила закріплені в частинах 2, 4, 5 статті 27 КПК;</w:t>
      </w:r>
    </w:p>
    <w:p>
      <w:pPr>
        <w:pStyle w:val="Normal"/>
        <w:ind w:firstLine="540"/>
        <w:jc w:val="both"/>
        <w:rPr/>
      </w:pPr>
      <w:r>
        <w:rPr/>
        <w:t>6) частина першої статті 7 КПК, відповідно до якої суд вправі звільнити підсудного від кримінальної відповідальності, коли буде визнано, що на час розгляду справи в суді внаслідок зміни обстановки вчинене особою діяння втратило суспільну небезпечність або ця особа перестала бути суспільно небезпечною;</w:t>
      </w:r>
    </w:p>
    <w:p>
      <w:pPr>
        <w:pStyle w:val="Normal"/>
        <w:ind w:firstLine="540"/>
        <w:jc w:val="both"/>
        <w:rPr/>
      </w:pPr>
      <w:r>
        <w:rPr/>
        <w:t xml:space="preserve">7) статті 7-1 КПК, згідно з якими провадження у кримінальній справі може бути закрите судом у разі примирення обвинуваченого, підсудного з потерпілим та у зв’язку з дієвим каяттям. </w:t>
      </w:r>
    </w:p>
    <w:p>
      <w:pPr>
        <w:pStyle w:val="Normal"/>
        <w:ind w:firstLine="540"/>
        <w:jc w:val="both"/>
        <w:rPr/>
      </w:pPr>
      <w:r>
        <w:rPr/>
        <w:t xml:space="preserve">Крім загальних передумов, використання медіації у кримінальному процесі стосовно неповнолітніх чинне законодавство закріплює додаткові можливості. Так, КК передбачає, що: 1)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але із використанням примусових заходів виховного характеру (частина перша статті 97 КК); 2) неповнолітній, який вчинив злочин невеликої або середньої тяжкості, може бути звільнений судом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 (частина перша статті 105 КК). </w:t>
      </w:r>
    </w:p>
    <w:p>
      <w:pPr>
        <w:pStyle w:val="Normal"/>
        <w:ind w:firstLine="540"/>
        <w:jc w:val="both"/>
        <w:rPr/>
      </w:pPr>
      <w:r>
        <w:rPr/>
        <w:t>Із такими думками можна погодитись, але з певними застереженнями, оскільки деякі наведені норми (стаття 45 КК, ч. 1 статті 75 КК, ч. 1 статті 97 КК, ч. 1 статті 105 КК) тільки дуже опосередковано можуть містити відновний підхід та бути правовою передумовою впровадження відновного правосуддя.</w:t>
      </w:r>
    </w:p>
    <w:p>
      <w:pPr>
        <w:pStyle w:val="Normal"/>
        <w:ind w:firstLine="540"/>
        <w:jc w:val="both"/>
        <w:rPr/>
      </w:pPr>
      <w:r>
        <w:rPr/>
        <w:t xml:space="preserve">На нашу думку, правовою передумовою, базисом впровадження відновного правосуддя у національне законодавство є інститут примирення у кримінальному процесі. Його ми розглянемо дещо детальніше, а також спробуємо визначити, яке ж співвідношення примирення і відновного правосуддя, зокрема медіації. </w:t>
      </w:r>
    </w:p>
    <w:p>
      <w:pPr>
        <w:pStyle w:val="Normal"/>
        <w:ind w:firstLine="540"/>
        <w:jc w:val="both"/>
        <w:rPr/>
      </w:pPr>
      <w:r>
        <w:rPr/>
        <w:t xml:space="preserve">О. Соловйова без відповідного аналізу розглядає поняття «медіація» і «примирення» як синоніми, зазначаючи у тексті свого дослідження формулювання: «....фахівці з питань запровадження </w:t>
      </w:r>
      <w:r>
        <w:rPr>
          <w:i/>
        </w:rPr>
        <w:t>примирення (медіації)</w:t>
      </w:r>
      <w:r>
        <w:rPr/>
        <w:t xml:space="preserve"> у кримінально-процесуальну діяльність....». Така ж позиція відображена в редакції назви проекту закону «Про </w:t>
      </w:r>
      <w:r>
        <w:rPr>
          <w:bCs/>
        </w:rPr>
        <w:t>медіацію (примирення)»</w:t>
      </w:r>
      <w:r>
        <w:rPr/>
        <w:t xml:space="preserve"> (станом на 01.03.2008р.). Зазначимо, що ми проти ототожнення цих понять, бо вони різняться за своїм змістом, оскільки примирення може відбутись не тільки шляхом медіації, а, наприклад, і без участі нейтральної особи (медіатора).</w:t>
      </w:r>
    </w:p>
    <w:p>
      <w:pPr>
        <w:pStyle w:val="Normal"/>
        <w:ind w:firstLine="540"/>
        <w:jc w:val="both"/>
        <w:rPr/>
      </w:pPr>
      <w:r>
        <w:rPr/>
        <w:t>Проаналізуємо поняття «примирення» та визначимо його співвідношення з поняттям «медіація».</w:t>
      </w:r>
    </w:p>
    <w:p>
      <w:pPr>
        <w:pStyle w:val="Normal"/>
        <w:ind w:firstLine="540"/>
        <w:jc w:val="both"/>
        <w:rPr/>
      </w:pPr>
      <w:r>
        <w:rPr/>
        <w:t>В кримінальному і кримінально-процесуальному законодавстві поняття «примирення» не розкрито. Ми не будемо вдаватись до глибокого аналізу підходів до визначення примирення, але окреслимо найбільш поширені з них, зазначивши, що згідно зі статтею 46 КК примирення як підстава звільнення від кримінальної відповідальності пов’язане з відшкодуванням збитків або усуненням заподіяної шкоди.</w:t>
      </w:r>
    </w:p>
    <w:p>
      <w:pPr>
        <w:pStyle w:val="Endnote"/>
        <w:ind w:firstLine="540"/>
        <w:rPr>
          <w:sz w:val="24"/>
          <w:szCs w:val="24"/>
          <w:lang w:val="uk-UA"/>
        </w:rPr>
      </w:pPr>
      <w:r>
        <w:rPr>
          <w:sz w:val="24"/>
          <w:szCs w:val="24"/>
          <w:lang w:val="uk-UA"/>
        </w:rPr>
        <w:t>Л. Лянго розглядає примирення як спосіб врегулювання кримінального конфлікту, що являє собою усвідомлене вольове рішення особи, яка скоїла злочин, і потерпілого (або його законного представника), що припиняє конфліктний характер їх відносин на основі взаємних компромісів та має наслідком закриття кримінальної справи у випадках і порядку, передбачених законом. Слід вважати, що в основі цього поняття є визначення: «мирова угода – угода сторін про припинення судового спору на основі взаємних уступок».</w:t>
      </w:r>
    </w:p>
    <w:p>
      <w:pPr>
        <w:pStyle w:val="Endnote"/>
        <w:ind w:firstLine="540"/>
        <w:rPr>
          <w:sz w:val="24"/>
          <w:szCs w:val="24"/>
          <w:lang w:val="uk-UA"/>
        </w:rPr>
      </w:pPr>
      <w:r>
        <w:rPr>
          <w:sz w:val="24"/>
          <w:szCs w:val="24"/>
          <w:lang w:val="uk-UA"/>
        </w:rPr>
        <w:t xml:space="preserve">Проте викликає сумнів в обґрунтованості зв’язку примирення з процесуальним рішенням про закриття кримінальної справи, оскільки примирення не є єдиною підставою звільнення від кримінальної відповідальності і слугує такою тільки за наявності сукупності додаткових умов, а також суб’єкта владних повноважень у кримінальному процесі. Основним елементом, за допомогою якого Л. Лянго розкриває примирення, є компроміс. </w:t>
      </w:r>
    </w:p>
    <w:p>
      <w:pPr>
        <w:pStyle w:val="Endnote"/>
        <w:ind w:firstLine="540"/>
        <w:rPr>
          <w:sz w:val="24"/>
          <w:szCs w:val="24"/>
          <w:lang w:val="uk-UA"/>
        </w:rPr>
      </w:pPr>
      <w:r>
        <w:rPr>
          <w:sz w:val="24"/>
          <w:szCs w:val="24"/>
          <w:lang w:val="uk-UA"/>
        </w:rPr>
        <w:t>М. Галімова під примиренням сторін у кримінальному процесі розуміє досягнення взаємної домовленості (добровільної згоди) потерпілого з особою, яка вчинила злочин, відсутність претензій один до одного з приводу вчиненого діяння. При цьому примирення передбачає відмову потерпілого від вимог щодо притягнення особи, яка вчинила злочин, до кримінальної відповідальності і не виключає можливості застосування до неї відповідальності у порядку цивільного судочинства.  У цьому визначенні міститься внутрішнє протиріччя, оскільки гіпотетично претензії у порядку цивільного судочинства не дозволяють говорити про відсутність претензій щодо вчиненого діяння. Очевидно, що цивільно-правові позовні вимоги зі сторони потерпілого можливі тільки у зв’язку із вичиненим діянням. Зате розуміння примирення як можливої домовленості про відсутність претензій ми можемо підтримати.</w:t>
      </w:r>
    </w:p>
    <w:p>
      <w:pPr>
        <w:pStyle w:val="Endnote"/>
        <w:ind w:firstLine="540"/>
        <w:rPr>
          <w:sz w:val="24"/>
          <w:szCs w:val="24"/>
          <w:lang w:val="uk-UA"/>
        </w:rPr>
      </w:pPr>
      <w:r>
        <w:rPr>
          <w:sz w:val="24"/>
          <w:szCs w:val="24"/>
          <w:lang w:val="uk-UA"/>
        </w:rPr>
        <w:t xml:space="preserve">Цікавий підхід до примирення запропонований Е. Рубінштейном. Він вважає, що примирення – це моральне розкаяння у вчиненні протиправного діяння особи, проти якої здійснюється кримінальне переслідування, безпосередньо перед потерпілим і прощення останнім його дій, а також досягнення між вказаними особами згоди щодо порядку, розміру і строку залагодження причиненої шкоди.  Визначальними категоріями тут є розкаяння, моральне прощення і залагодження шкоди. </w:t>
      </w:r>
    </w:p>
    <w:p>
      <w:pPr>
        <w:pStyle w:val="Endnote"/>
        <w:ind w:firstLine="540"/>
        <w:rPr>
          <w:sz w:val="24"/>
          <w:szCs w:val="24"/>
          <w:lang w:val="uk-UA"/>
        </w:rPr>
      </w:pPr>
      <w:r>
        <w:rPr>
          <w:sz w:val="24"/>
          <w:szCs w:val="24"/>
          <w:lang w:val="uk-UA"/>
        </w:rPr>
        <w:t>Вважаємо за можливе не погодитись з таким поєднанням цих елементів. Моральне розкаяння, як і прощення, знаходиться у площині індивідувально-психологічної властивості. Встановити їх достовірність в межах провадження у кримінальній справі неможливо. Звичайно, вони бажані, особливо у руслі пріоритетів відновного підходу до правосуддя, але абсолютно не прагматичні з юридичної точки зору. Надмірна деталізація категорії залагодження шкоди звужує сферу оперування таким поняттям, особливо на фоні аморфних моральних критеріїв. Те, що залагодження шкоди не завжди супроводжується розкаянням – відомий факт. За логікою наведеного автора, про примирення не може йти мова.</w:t>
      </w:r>
    </w:p>
    <w:p>
      <w:pPr>
        <w:pStyle w:val="Endnote"/>
        <w:rPr>
          <w:sz w:val="24"/>
          <w:szCs w:val="24"/>
          <w:lang w:val="uk-UA"/>
        </w:rPr>
      </w:pPr>
      <w:r>
        <w:rPr>
          <w:sz w:val="24"/>
          <w:szCs w:val="24"/>
          <w:lang w:val="uk-UA"/>
        </w:rPr>
        <w:t>Проте згодом Е. Рубінштейн переглянув зміст поняття примирення та виклав його таким чином: «примирення – це процедура, спрямована на вирішення кримінально-правового конфлікту, усунення його причин і наслідків, яка може бути завершена досягненням угоди про примирення і, можливо, залагодженням шкоди. Змістом процедури примирення є двостороння взаємна дія обвинуваченого (підозрюваного) і потерпілого, що вчиняється в різних формах, в результаті чого сторони кримінально-правового конфлікту змінюють своє внутрішнє психологічне ставлення один до одного. Мотиви досягнення угоди про примирення можуть бути найрізноманітнішими і не впливають на його правові наслідки, що виражаються у звільненні від кримінальної відповідальності шляхом закриття кримінальної справи». Тепер він визначає примирення як процедуру, окреслює її мету вирішенням кримінального конфлікту і не пов’язує із залагодженням шкоди. Крім того, він також вказує на варіативність і багатогранність мотивів примирення, тобто практично все те, що було розкритиковано нами раніше, усунуто шляхом умовних припущень в межах поняття. Проте такий ліберальний підхід все ж не може бути нами підтриманий.</w:t>
      </w:r>
    </w:p>
    <w:p>
      <w:pPr>
        <w:pStyle w:val="Endnote"/>
        <w:rPr>
          <w:sz w:val="24"/>
          <w:szCs w:val="24"/>
          <w:lang w:val="uk-UA"/>
        </w:rPr>
      </w:pPr>
      <w:r>
        <w:rPr>
          <w:sz w:val="24"/>
          <w:szCs w:val="24"/>
          <w:lang w:val="uk-UA"/>
        </w:rPr>
        <w:t>Вважаємо, що помилково було б ставити примирення в залежність від такої індивідуально-психологічної мотивації, як розкаяння і прощення.</w:t>
      </w:r>
    </w:p>
    <w:p>
      <w:pPr>
        <w:pStyle w:val="Endnote"/>
        <w:rPr>
          <w:sz w:val="24"/>
          <w:szCs w:val="24"/>
          <w:lang w:val="uk-UA"/>
        </w:rPr>
      </w:pPr>
      <w:r>
        <w:rPr>
          <w:sz w:val="24"/>
          <w:szCs w:val="24"/>
          <w:lang w:val="uk-UA"/>
        </w:rPr>
        <w:t xml:space="preserve">Підсумовуючи цей аспект, вважаємо, що примирення, у широкому значенні цього слова може бути розглянуто як стан і діяльність. В кримінальному судочинстві примирення поєднує в собі ці два складові компоненти зі змінною перевагою одного з них в залежності від регулювання кримінально-процесуальних відносин. </w:t>
      </w:r>
    </w:p>
    <w:p>
      <w:pPr>
        <w:pStyle w:val="Endnote"/>
        <w:rPr>
          <w:sz w:val="24"/>
          <w:szCs w:val="24"/>
          <w:lang w:val="uk-UA"/>
        </w:rPr>
      </w:pPr>
      <w:r>
        <w:rPr>
          <w:sz w:val="24"/>
          <w:szCs w:val="24"/>
          <w:lang w:val="uk-UA"/>
        </w:rPr>
        <w:t>На нашу думку, саме відсутність такого методологічного підходу до цього часу не дозволяло створити універсальне поняття примирення. Зупинимось на цій проблемі детальніше.</w:t>
      </w:r>
    </w:p>
    <w:p>
      <w:pPr>
        <w:pStyle w:val="Endnote"/>
        <w:rPr>
          <w:sz w:val="24"/>
          <w:szCs w:val="24"/>
          <w:lang w:val="uk-UA"/>
        </w:rPr>
      </w:pPr>
      <w:r>
        <w:rPr>
          <w:sz w:val="24"/>
          <w:szCs w:val="24"/>
          <w:lang w:val="uk-UA"/>
        </w:rPr>
        <w:t>По-перше, примирення як кримінально-правовий інститут у межах кримінального законодавства розглядається у таких значеннях:</w:t>
      </w:r>
    </w:p>
    <w:p>
      <w:pPr>
        <w:pStyle w:val="Endnote"/>
        <w:rPr>
          <w:sz w:val="24"/>
          <w:szCs w:val="24"/>
          <w:lang w:val="uk-UA"/>
        </w:rPr>
      </w:pPr>
      <w:r>
        <w:rPr>
          <w:sz w:val="24"/>
          <w:szCs w:val="24"/>
          <w:lang w:val="uk-UA"/>
        </w:rPr>
        <w:t>1) є підставою для звільнення від кримінальної відповідальності і закриття провадження у кримінальній справі (стаття 46 КК та стаття 8 КПК) в поєднанні із залагодженням шкоди;</w:t>
      </w:r>
    </w:p>
    <w:p>
      <w:pPr>
        <w:pStyle w:val="Normal"/>
        <w:ind w:firstLine="540"/>
        <w:jc w:val="both"/>
        <w:rPr/>
      </w:pPr>
      <w:r>
        <w:rPr/>
        <w:t xml:space="preserve">Зміст норми однозначно інтерпретується як дія, оскільки вона вказує, що  «особа...примирилася з потерпілим». Тобто це означає, що особа своїми діями добилась від потерпілого відмови від своїх претензій, в тому числі шляхом «відшкодування завданих нею збитків або усуненням заподіяної шкоди» (залагодження шкоди). Стан особи, яка вчинила злочин, у даному випадку є активний, а стан потерпілого – пасивний, оскільки він виражений тільки у відмові від претензій. </w:t>
      </w:r>
    </w:p>
    <w:p>
      <w:pPr>
        <w:pStyle w:val="Just1"/>
        <w:rPr/>
      </w:pPr>
      <w:r>
        <w:rPr>
          <w:lang w:val="uk-UA"/>
        </w:rPr>
        <w:t xml:space="preserve">2) примирення існує як дещо відокремлене, не є підставою для звільнення від кримінальної відповідальності і не перебуває у межах будь-якого іншого матеріально-правового інституту. Так, відповідно до статті 66 КК, щире каяття або добровільне відшкодування завданого збитку або усунення заподіяної шкоди є обставинами, </w:t>
      </w:r>
      <w:r>
        <w:rPr>
          <w:iCs/>
          <w:lang w:val="uk-UA"/>
        </w:rPr>
        <w:t>які пом’якшують покарання.</w:t>
      </w:r>
      <w:r>
        <w:rPr>
          <w:lang w:val="uk-UA"/>
        </w:rPr>
        <w:t xml:space="preserve"> При призначенні покарання суд може визнати такими, що його пом’якшують, і інші обставини, наприклад, те ж примирення. Тобто примирення може існувати і за межами інституту звільнення від кримінальної відповідальності у зв’язку з примиренням. Різниця у порівнянні з попередньо викладеним полягає в тому, що волевиявлення потерпілого не призведе до припинення провадження у кримінальній справі. Тому примирення як стан тут хоч і може бути досягнуте, але не спричинить чітко виражених юридичних наслідків і залежатиме від волі суду. </w:t>
      </w:r>
    </w:p>
    <w:p>
      <w:pPr>
        <w:pStyle w:val="Endnote"/>
        <w:ind w:firstLine="540"/>
        <w:rPr>
          <w:sz w:val="24"/>
          <w:szCs w:val="24"/>
          <w:lang w:val="uk-UA"/>
        </w:rPr>
      </w:pPr>
      <w:r>
        <w:rPr>
          <w:sz w:val="24"/>
          <w:szCs w:val="24"/>
          <w:lang w:val="uk-UA"/>
        </w:rPr>
        <w:t xml:space="preserve">По-друге, виходячи з того, що примирення та відшкодування завданих збитків або усунення заподіяної шкоди – це неоднорідні і самостійні категорії, поєднання яких є обов’язковим для формування інституту звільнення від кримінальної відповідальності у зв’язку з примиренням з потерпілим, який передбачений статтею 46 КК, правильним є висновок про те, що залагодження шкоди нерозривно пов’язане з примиренням як дією. Отже, для кримінального закону примирення має значення тільки як діяльність. </w:t>
      </w:r>
    </w:p>
    <w:p>
      <w:pPr>
        <w:pStyle w:val="Endnote"/>
        <w:ind w:firstLine="540"/>
        <w:rPr>
          <w:sz w:val="24"/>
          <w:szCs w:val="24"/>
          <w:lang w:val="uk-UA"/>
        </w:rPr>
      </w:pPr>
      <w:r>
        <w:rPr>
          <w:sz w:val="24"/>
          <w:szCs w:val="24"/>
          <w:lang w:val="uk-UA"/>
        </w:rPr>
        <w:t>Проте існує виключно процесуальна форма існування примирення, що передбачена частиною 1 статті 27 КПК, у справах приватного обвинувачення. Така форма полягає в тому, що цей вид примирення прирівняний до відмови приватного обвинувача від обвинувачення. Пункт 6 статті 6 КПК передбачає, що кримінальну справу не може бути порушено, а порушена справа підлягає закриттю за примиренням обвинуваченого, підсудного з потерпілим у справах, які порушуються не інакше як за скаргою потерпілого. Таким чином, примирення у справах приватного обвинувачення – це односторонній акт потерпілого (приватного обвинувача), що виражається у відмові від вимоги про притягнення до кримінальної відповідальності, що, власне, і утворює цей вид примирення. Участь, активна поведінка винної особи у залагодженні шкоди тут не вимагається. Він тільки пасивно виражає свою згоду на припинення провадження у кримінальній справі. Стан потерпілого, навпаки, активний, оскільки від нього вимагається вчинення процесуальних дій, а от від винного – тільки згода. В цьому випадку чітко простежується ситуація, за якої один тільки стан примирення має юридичну силу. Звичайно ж, ми не відкидаємо того, що потерпілий має право вимагати відшкодування шкоди, завданої злочином. Але закон не зобов’язує його це робити, як у статті 46 КК.</w:t>
      </w:r>
    </w:p>
    <w:p>
      <w:pPr>
        <w:pStyle w:val="Endnote"/>
        <w:ind w:firstLine="540"/>
        <w:rPr>
          <w:sz w:val="24"/>
          <w:szCs w:val="24"/>
          <w:lang w:val="uk-UA"/>
        </w:rPr>
      </w:pPr>
      <w:r>
        <w:rPr>
          <w:sz w:val="24"/>
          <w:szCs w:val="24"/>
          <w:lang w:val="uk-UA"/>
        </w:rPr>
        <w:t xml:space="preserve">Тобто примирення особи, що вчинила злочин, із потерпілим та відмова від обвинувачення – самостійні і різні інститути. Однак законодавець трактує відмову від обвинувачення у справах приватного характеру як вид примирення, а не як самостійний інститут. </w:t>
      </w:r>
    </w:p>
    <w:p>
      <w:pPr>
        <w:pStyle w:val="Endnote"/>
        <w:ind w:firstLine="540"/>
        <w:rPr>
          <w:sz w:val="24"/>
          <w:szCs w:val="24"/>
          <w:lang w:val="uk-UA"/>
        </w:rPr>
      </w:pPr>
      <w:r>
        <w:rPr>
          <w:sz w:val="24"/>
          <w:szCs w:val="24"/>
          <w:lang w:val="uk-UA"/>
        </w:rPr>
        <w:t>По-третє, примирення, як таке не потребує розкаяння зі сторони підозрюваного (обвинуваченого) і морального заохочення зі сторони потерпілого. Воно не залежить від психологічного ставлення, яке є тільки бажаною факультативною умовою, та може бути реалізовано у таких формах як посередництво, переговори.</w:t>
      </w:r>
    </w:p>
    <w:p>
      <w:pPr>
        <w:pStyle w:val="Endnote"/>
        <w:ind w:firstLine="540"/>
        <w:rPr>
          <w:sz w:val="24"/>
          <w:szCs w:val="24"/>
          <w:lang w:val="uk-UA"/>
        </w:rPr>
      </w:pPr>
      <w:r>
        <w:rPr>
          <w:sz w:val="24"/>
          <w:szCs w:val="24"/>
          <w:lang w:val="uk-UA"/>
        </w:rPr>
        <w:t xml:space="preserve">Якщо залагодження шкоди мало місце, але відмови від кримінального провадження не було, то примирення як підстави звільнення від кримінальної відповідальності не відбулось. Ми навмисно використовували термін «залагодження» не визначаючи його у часі, з метою охопити випадки, коли, власне, залагодження шкоди фактично не відбулось, але повинно відбутись у майбутньому. Так, ми уникли нагромадження умов про види, строки, розміри залагодження шкоди. Нагадаємо, що стаття 46 КК викладає залагодження шкоди у минулому часі. Це призводить до суперечностей щодо можливості тривалого або відкладеного відшкодування збитків чи усунення заподіяної шкоди. </w:t>
      </w:r>
    </w:p>
    <w:p>
      <w:pPr>
        <w:pStyle w:val="Endnote"/>
        <w:ind w:firstLine="540"/>
        <w:rPr>
          <w:sz w:val="24"/>
          <w:szCs w:val="24"/>
          <w:lang w:val="uk-UA"/>
        </w:rPr>
      </w:pPr>
      <w:r>
        <w:rPr>
          <w:sz w:val="24"/>
          <w:szCs w:val="24"/>
          <w:lang w:val="uk-UA"/>
        </w:rPr>
        <w:t>Таким чином, простежується безпосередній зв’язок медіації із звільненням від кримінальної відповідальності.</w:t>
      </w:r>
    </w:p>
    <w:p>
      <w:pPr>
        <w:pStyle w:val="Endnote"/>
        <w:ind w:firstLine="540"/>
        <w:rPr>
          <w:sz w:val="24"/>
          <w:szCs w:val="24"/>
          <w:lang w:val="uk-UA"/>
        </w:rPr>
      </w:pPr>
      <w:r>
        <w:rPr>
          <w:sz w:val="24"/>
          <w:szCs w:val="24"/>
          <w:lang w:val="uk-UA"/>
        </w:rPr>
        <w:t>Дещо інша ситуація, у порівнянні з інститутом звільнення від кримінальної відповідальності у зв’язку з примиренням, складається із взаємозв’язком медіації та інституту примирення при призначенні покарання. Відповідно до чинного законодавства, примирення не є ні обов’язком, ні факультативною умовою при його застосуванні, оскільки взагалі не згадується у законодавстві у зв’язку з цим інститутом. Відповідно, медіація не володіє таким зв’язком. Проте відсутність згадки про примирення не є перешкодою для його фактичного застосування.</w:t>
      </w:r>
    </w:p>
    <w:p>
      <w:pPr>
        <w:pStyle w:val="Endnote"/>
        <w:ind w:firstLine="540"/>
        <w:rPr>
          <w:sz w:val="24"/>
          <w:szCs w:val="24"/>
          <w:lang w:val="uk-UA"/>
        </w:rPr>
      </w:pPr>
      <w:r>
        <w:rPr>
          <w:sz w:val="24"/>
          <w:szCs w:val="24"/>
          <w:lang w:val="uk-UA"/>
        </w:rPr>
        <w:t xml:space="preserve">Однак, відповідно до запропонованого нами визначення, медіація як форма примирення забезпечує відновлення порушених прав потерпілого, тобто охоплює і залагодження шкоди, що має кримінально-правове значення при призначенні покарання. Таким чином медіація, як специфічна форма примирення, що сприяє відновленню порушених прав потерпілого, цілком може поширюватись на інститут призначення покарання. </w:t>
      </w:r>
    </w:p>
    <w:p>
      <w:pPr>
        <w:pStyle w:val="Endnote"/>
        <w:ind w:firstLine="540"/>
        <w:rPr>
          <w:sz w:val="24"/>
          <w:szCs w:val="24"/>
          <w:lang w:val="uk-UA"/>
        </w:rPr>
      </w:pPr>
      <w:r>
        <w:rPr>
          <w:sz w:val="24"/>
          <w:szCs w:val="24"/>
          <w:lang w:val="uk-UA"/>
        </w:rPr>
        <w:t>Підсумовуючи викладене, можна зробити висновок, що примирення у кримінальному процесі – це юридичний стан, що виникає внаслідок вирішення кримінально-правового конфлікту, при якому потерпілий відмовляється від вимоги про притягнення до кримінальної відповідальності особи, що вчинила злочин, а сама особа, яка його вчинила, у передбачених законом випадках залагоджує спричинену шкоду (відшкодовує збитки або усуває заподіяну шкоду).</w:t>
      </w:r>
    </w:p>
    <w:p>
      <w:pPr>
        <w:pStyle w:val="Normal"/>
        <w:ind w:firstLine="540"/>
        <w:jc w:val="both"/>
        <w:rPr/>
      </w:pPr>
      <w:r>
        <w:rPr/>
        <w:t>Відповідно, на нашу думку, медіація може розглядатися як спосіб досягнення примирення, його форма. Медіація співвідноситься з примиренням як форма зі змістом, як матеріальне з процесуальним.</w:t>
      </w:r>
    </w:p>
    <w:p>
      <w:pPr>
        <w:pStyle w:val="Normal"/>
        <w:ind w:firstLine="540"/>
        <w:jc w:val="both"/>
        <w:rPr/>
      </w:pPr>
      <w:r>
        <w:rPr/>
        <w:t>Отже, примирення у кримінальному процесі, що закріплено у матеріальному та процесуальному національному законодавстві, є основою для впровадження, функціонування та практичного розвитку медіації.</w:t>
      </w:r>
    </w:p>
    <w:p>
      <w:pPr>
        <w:pStyle w:val="Normal"/>
        <w:ind w:firstLine="540"/>
        <w:jc w:val="both"/>
        <w:rPr/>
      </w:pPr>
      <w:r>
        <w:rPr/>
        <w:t xml:space="preserve">Окрім норм Кримінального та Кримінально-процесуального кодексів правовими передумовами запровадження відновного правосуддя, в першу чергу медіації, є ряд підзаконних актів, які опосередковано або безпосередньо вказують на необхідність впровадження цього інституту в українське законодав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Звернемо увагу на правові норми, що передбачають необхідність гармонізації чинного законодавства України із законодавством Європейського Союзу, в тому числі у сфері кримінального судочинства. </w:t>
      </w:r>
      <w:r>
        <w:rPr>
          <w:rFonts w:eastAsia="MS Mincho;Arial Unicode MS"/>
        </w:rPr>
        <w:t>Зокрема, Указом Президента України «Про затвердження Стратегії інтеграції України до Європейського Союзу» від 11 червня 1998 року з подальшими змінами і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MS Mincho;Arial Unicode MS"/>
        </w:rPr>
        <w:t xml:space="preserve">На розвиток та практичну реалізацію цього Указу, Кабінет Міністрів України </w:t>
      </w:r>
      <w:r>
        <w:rPr/>
        <w:t xml:space="preserve">16 серпня 1999 р. </w:t>
      </w:r>
      <w:r>
        <w:rPr>
          <w:rFonts w:eastAsia="MS Mincho;Arial Unicode MS"/>
        </w:rPr>
        <w:t>прийняв Постанову «</w:t>
      </w:r>
      <w:r>
        <w:rPr/>
        <w:t>Про Концепцію адаптації законодавства України до законодавства Європейського Союзу». 14 вересня 2000 року Указом Президента України затверджено Програму інтеграції України до Європейського Союзу. Так, пункт 15.4.2. цього підзаконного акту передбачає необхідність проведення подальшої роботи щодо набуття членства України в європейських конвенціях з питань кримінального судочинства, а також прийняття нового Кримінально-процесуального кодексу України, який враховував би положення європейських конвенцій з питань кримінального судочинства. Нагадаємо, що відновне правосуддя, медіація закріпленні саме в європейських конвенціях, що регулюють здійснення кримінального судоч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крім загальних норм про необхідність приведення нашого законодавства у відповідність із нормами Європейського співтовариства, у тому числі у сфері кримінального процесу, на рівні підзаконних актів закріплено необхідність впровадження саме відновного підходу та меді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очинаючи з 2005 року, до процесу імплементації відновного правосуддя в Україні активно долучилось Міністерство юстиції України. Так, відповідно до Наказу Міністра юстиції України № 657/7, було створено Міжвідомчу робочу групу з питань впровадження відновного правосуддя до системи кримінальної юстиції України. За результатами діяльності роботи розроблено проект Концепції законодавчого врегулювання застосування програм відновного правосуддя (медіації) у кримінальному судочинстві України, який було представлено та обговорено на Міжнародній конференції «Впровадження відновного правосуддя в Україні: досвід та перспективи» (Київ, 2006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Знаковою подією стало схвалення Національною комісією зі зміцнення демократії та утвердження верховенства права 22 березня 2006 року Концепції удосконалення судівництва для утвердження справедливого суду в Україні відповідно до Європейських стандартів. Невдовзі, </w:t>
      </w:r>
      <w:r>
        <w:rPr>
          <w:color w:val="000000"/>
        </w:rPr>
        <w:t xml:space="preserve">10 травня 2006 року </w:t>
      </w:r>
      <w:r>
        <w:rPr/>
        <w:t xml:space="preserve">було прийнято Указ Президента України «Про </w:t>
      </w:r>
      <w:r>
        <w:rPr>
          <w:color w:val="000000"/>
        </w:rPr>
        <w:t>Концепцію вдосконалення судівництва для утвердження справедливого суду в Україні відповідно до європейських стандартів». Саме у цьому документі вперше на офіційному рівні заявлено, 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 доступність до правосуддя не виключає можливості для особи вирішити свій спір у позасудовому порядку. Держава повинна сприяти розвитку таких недержавних інституцій, як посередники (медіатори), які допомагають залагодити спір, не доводячи його д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2) необхідно запровадити позитивний досвід демократичних  держав щодо реституційного правосуддя, яке полягає не у покаранні особи, а у примиренні обвинуваченого і потерпілого за участю посередника (медіатора) і/або у відшкодуванні потерпілому завданої матеріальної та моральної шк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3) з</w:t>
      </w:r>
      <w:r>
        <w:rPr/>
        <w:t xml:space="preserve"> метою розвантаження судів потрібно розвивати альтернативні (позасудові) способи врегулювання спорів, а також створювати умови для стимулювання дешевших і менш формалізованих способів їх врегулювання. </w:t>
      </w:r>
      <w:r>
        <w:rPr>
          <w:color w:val="000000"/>
        </w:rPr>
        <w:t>Наукового обґрунтування і практичного втілення потребує медіація –діяльність професійних посередників, які спрямовують учасників юридичного спору до компромісу і врегулювання спору самостійно самими учасниками. Необхідно інформувати громадськість про переваги цього способу захисту прав порівняно з судовим механізмом.</w:t>
      </w:r>
    </w:p>
    <w:p>
      <w:pPr>
        <w:pStyle w:val="Normal"/>
        <w:ind w:firstLine="540"/>
        <w:jc w:val="both"/>
        <w:rPr/>
      </w:pPr>
      <w:r>
        <w:rPr/>
        <w:t>Розпорядженням Кабінету Міністрів України від 26 квітня 2007 року затверджено Орієнтовний план законопроектної роботи на 2007 рік. Пунктами 20, 22 цього Орієнтовного плану передбачено розробку проектів законів України «Про медіацію (примирення)» та «Про внесення змін до деяких законодавчих актів України щодо процедури медіації (примирення)».</w:t>
      </w:r>
    </w:p>
    <w:p>
      <w:pPr>
        <w:pStyle w:val="Normal"/>
        <w:ind w:firstLine="540"/>
        <w:jc w:val="both"/>
        <w:rPr/>
      </w:pPr>
      <w:r>
        <w:rPr/>
        <w:t xml:space="preserve">На початку лютого 2008 року Міністерством юстиції України було оприлюднено Пріоритети </w:t>
      </w:r>
      <w:r>
        <w:rPr>
          <w:bCs/>
        </w:rPr>
        <w:t>в роботі цього міністерства на 2008 рік</w:t>
      </w:r>
      <w:r>
        <w:rPr/>
        <w:t xml:space="preserve">. </w:t>
      </w:r>
      <w:r>
        <w:rPr>
          <w:bCs/>
        </w:rPr>
        <w:t>Пріоритетом № 3 стало реформування кримінальної юстиції.</w:t>
      </w:r>
      <w:r>
        <w:rPr/>
        <w:t xml:space="preserve"> Одним із шляхів реалізації цього пріоритету має стати новий КПК, який повинен розширити сферу застосування відновних і примирних процедур. Таким чином, основними завданнями Міністерства юстиції під час роботи є: 1) забезпечити прийняття нового Кримінального процесуального кодексу України; 2) завершити доопрацювання та забезпечити подання на розгляд Кабінету Міністрів України проектів законів щодо застосування процедури медіації (посередництва).</w:t>
      </w:r>
    </w:p>
    <w:p>
      <w:pPr>
        <w:pStyle w:val="Normal"/>
        <w:ind w:firstLine="540"/>
        <w:jc w:val="both"/>
        <w:rPr/>
      </w:pPr>
      <w:r>
        <w:rPr/>
        <w:t xml:space="preserve">15 лютого 2008 року Радою національної безпеки і оборони України було прийнято рішення «Про хід реформування системи кримінальної юстиції та правоохоронних органів», яким схвалено проект Концепції реформування кримінальної юстиції України. Дане рішення було введено в дію 8 квітня 2008 року Указом Президента Україна «Про рішення Ради національної безпеки і оборони України від 15 лютого 2008 року «Про хід реформування системи кримінальної юстиції та правоохоронних органів», яким була затверджена Концепція реформування кримінальної юстиції України. Концепція підкреслює нагальну об'єктивну потребу у реформуванні системи кримінальної юстиції на основі досягнень і традицій національного законодавства, європейських цінностей щодо захисту прав та основоположних свобод людини і громадянина, положень міжнародних договорів. Важливо відзначити, що вона закріплює термін «відновне правосуддя» і розглядає його як </w:t>
      </w:r>
      <w:bookmarkStart w:id="0" w:name="23"/>
      <w:bookmarkEnd w:id="0"/>
      <w:r>
        <w:rPr/>
        <w:t xml:space="preserve">форму правосуддя, основною метою якого є створення умов для примирення потерпілих і правопорушників та усунення наслідків, спричинених злочином або кримінальним (підсудним) проступком. Одним із завдань Концепції є розвиток та розширення застосування відновних процедур і примирення. Запровадження процедури відновлення прав потерпілого та відшкодування завданої йому матеріальної і моральної шкоди у повному обсязі через компенсаційні процедури розглядаються як одне із завдань реформування кримінального процесу. Концепція наголошує на необхідності застосування процедур відновного і примирного правосуддя, відповідно до яких суд прийматиме рішення щодо угоди про визнання вини або примирення обвинуваченого з потерпілим. </w:t>
      </w:r>
    </w:p>
    <w:p>
      <w:pPr>
        <w:pStyle w:val="Normal"/>
        <w:ind w:firstLine="540"/>
        <w:jc w:val="both"/>
        <w:rPr/>
      </w:pPr>
      <w:r>
        <w:rPr/>
        <w:t>З метою реалізації положень Концепції реформування кримінальної юстиції України у сфері впровадження відновного правосуддя з ініціативи Академії прокуратури розроблено проект Постанови Кабінету Міністрів України «</w:t>
      </w:r>
      <w:r>
        <w:rPr>
          <w:color w:val="000000"/>
        </w:rPr>
        <w:t>Про затвердження Державної програми впровадження відновного правосуддя в систему кримінальної юстиції України на період до 2015 року». У випадку прийняття даного проекту на загальнодержавному рівні будуть закріплені поетапні заходи щодо впровадження відновного правосуддя в Україні.</w:t>
      </w:r>
    </w:p>
    <w:p>
      <w:pPr>
        <w:pStyle w:val="Normal"/>
        <w:ind w:firstLine="540"/>
        <w:jc w:val="both"/>
        <w:rPr/>
      </w:pPr>
      <w:r>
        <w:rPr/>
        <w:t xml:space="preserve">Вагомий внесок у розвиток відновного правосуддя, зокрема, запровадження його в практичну діяльність зробила судова гілка влади, а саме: Пленум Верховного Суду України, Рада суддів України, окремі судді. </w:t>
      </w:r>
    </w:p>
    <w:p>
      <w:pPr>
        <w:pStyle w:val="Normal"/>
        <w:spacing w:before="40" w:after="40"/>
        <w:ind w:firstLine="540"/>
        <w:jc w:val="both"/>
        <w:rPr/>
      </w:pPr>
      <w:r>
        <w:rPr/>
        <w:t xml:space="preserve">Зокрема, Пленум Верховного Суду України у Постановах </w:t>
      </w:r>
      <w:r>
        <w:rPr>
          <w:iCs/>
        </w:rPr>
        <w:t xml:space="preserve">«Про </w:t>
      </w:r>
      <w:r>
        <w:rPr/>
        <w:t>практику застосування судами України законодавства у справах про злочини неповнолітніх»</w:t>
      </w:r>
      <w:r>
        <w:rPr>
          <w:iCs/>
        </w:rPr>
        <w:t xml:space="preserve"> від 16 квітня 2004 року</w:t>
      </w:r>
      <w:r>
        <w:rPr/>
        <w:t xml:space="preserve"> </w:t>
      </w:r>
      <w:r>
        <w:rPr>
          <w:iCs/>
        </w:rPr>
        <w:t xml:space="preserve">та </w:t>
      </w:r>
      <w:r>
        <w:rPr/>
        <w:t>«Про практику застосування судами законодавства, яким передбачені права потерпілих від злочинів»</w:t>
      </w:r>
      <w:r>
        <w:rPr>
          <w:iCs/>
        </w:rPr>
        <w:t xml:space="preserve"> від 2 липня 2004 року заклав основи застосування відновних програм, медіації, посередництва та примирення у діяльності судів. Так, пункт 21 </w:t>
      </w:r>
      <w:r>
        <w:rPr/>
        <w:t>Постанови Пленуму Верховного Суду України</w:t>
      </w:r>
      <w:r>
        <w:rPr>
          <w:iCs/>
        </w:rPr>
        <w:t xml:space="preserve"> «Про </w:t>
      </w:r>
      <w:r>
        <w:rPr/>
        <w:t>практику застосування судами України законодавства у справах про злочини неповнолітніх» рекомендує судам всіляко підтримувати діяльність тих громадських організацій, які ставлять за мету до судового розгляду справи досягнути примирення між неповнолітнім, котрий вчинив злочин, і потерпілим, – надавати таким організаціям відповідну інформацію, інформувати підсудних та їхніх законних представників про наявність у районі (місті) таких організацій, надавати можливість потерпілому і обвинуваченому звертатися до цих організацій для вирішення конфлікту та досягнення примирення. Досягнення за допомогою таких громадських організацій примирення між потерпілим і обвинуваченим (підсудним), відшкодування потерпілому матеріальної та моральної шкоди можуть бути підставами для закриття справи або враховані як обставини, що пом’якшують покарання, – зазначається у Постанові Пленуму.</w:t>
      </w:r>
    </w:p>
    <w:p>
      <w:pPr>
        <w:pStyle w:val="Normal"/>
        <w:ind w:firstLine="540"/>
        <w:jc w:val="both"/>
        <w:rPr/>
      </w:pPr>
      <w:r>
        <w:rPr/>
        <w:t xml:space="preserve">Постанова Пленуму Верховного Суду України «Про практику застосування судами законодавства, яким передбачені права потерпілих від злочинів», а саме пункт 25, рекомендує судам якомога ширше використовувати у справах приватного обвинувачення інститут примирення потерпілого з обвинуваченим, підсудним (яке може мати місце як на стадії попереднього розгляду справи суддею, так і в судовому засіданні, але до закінчення судового слідства) і підтримувати діяльність тих громадських організацій, які ставлять за мету досягнення такого примирення до судового розгляду справи, повідомляти осіб, що вчинили злочин. За клопотанням зацікавлених учасників судочинства (особи, що вчинила злочин, потерпілого, їх представників) суд може оголосити перерву в судовому розгляді справи і надати їм можливість звернутися до зазначених посередників для вирішення конфлікту і досягнення примирення. </w:t>
      </w:r>
    </w:p>
    <w:p>
      <w:pPr>
        <w:pStyle w:val="Normal"/>
        <w:ind w:firstLine="540"/>
        <w:jc w:val="both"/>
        <w:rPr/>
      </w:pPr>
      <w:r>
        <w:rPr/>
        <w:t xml:space="preserve">26 травня 2006 року Радою суддів України було прийнято Заяву «Про концептуальні підходи Ради суддів України до подальшого здійснення судово-правової реформи в Україні», пункт 10 якої передбачає, що у кримінальному судочинстві необхідно запровадити досвід демократичних країн зі здійснення відновного (реституційного) правосуддя. </w:t>
      </w:r>
    </w:p>
    <w:p>
      <w:pPr>
        <w:pStyle w:val="Normal"/>
        <w:ind w:firstLine="540"/>
        <w:jc w:val="both"/>
        <w:rPr/>
      </w:pPr>
      <w:r>
        <w:rPr/>
        <w:t>Суддівські ініціативи впровадження відновного правосуддя були підтримані Генеральною Прокуратурою України, її базовим вищим навчальним закладом – Національною академією прокуратури</w:t>
      </w:r>
      <w:r>
        <w:rPr>
          <w:color w:val="000000"/>
        </w:rPr>
        <w:t xml:space="preserve"> України</w:t>
      </w:r>
      <w:r>
        <w:rPr/>
        <w:t>. Зокрема, відзначимо позитивний В</w:t>
      </w:r>
      <w:r>
        <w:rPr>
          <w:color w:val="000000"/>
        </w:rPr>
        <w:t xml:space="preserve">исновок </w:t>
      </w:r>
      <w:r>
        <w:rPr/>
        <w:t>Національної а</w:t>
      </w:r>
      <w:r>
        <w:rPr>
          <w:color w:val="000000"/>
        </w:rPr>
        <w:t xml:space="preserve">кадемії прокуратури України «Щодо відповідності чинному </w:t>
      </w:r>
      <w:r>
        <w:rPr>
          <w:color w:val="000000"/>
          <w:spacing w:val="-3"/>
        </w:rPr>
        <w:t xml:space="preserve">законодавству України розроблених «Українським Центром Порозуміння» </w:t>
      </w:r>
      <w:r>
        <w:rPr>
          <w:color w:val="000000"/>
          <w:spacing w:val="-5"/>
        </w:rPr>
        <w:t>механізмів впровадження програм примирення в Україні» від 31 травня 2003 року, в основі якого закладена ідея про доцільність впровадження відновного правосуддя у кримінальний процес.</w:t>
      </w:r>
    </w:p>
    <w:p>
      <w:pPr>
        <w:pStyle w:val="Normal"/>
        <w:ind w:firstLine="540"/>
        <w:jc w:val="both"/>
        <w:rPr/>
      </w:pPr>
      <w:r>
        <w:rPr>
          <w:color w:val="000000"/>
          <w:spacing w:val="-5"/>
        </w:rPr>
        <w:t>Як значний прорив у підтримці відновного правосуддя з боку Генеральної прокуратури саме на нормативному рівні, відзначимо лист Генерального прокурора України «</w:t>
      </w:r>
      <w:r>
        <w:rPr>
          <w:iCs/>
          <w:color w:val="000000"/>
          <w:spacing w:val="7"/>
        </w:rPr>
        <w:t xml:space="preserve">Щодо використання процедур примирення </w:t>
      </w:r>
      <w:r>
        <w:rPr>
          <w:iCs/>
          <w:color w:val="000000"/>
          <w:spacing w:val="5"/>
        </w:rPr>
        <w:t>у кримінальному провадженні та розширення альтернативи кримінальному переслідуванню» від 1 серпня 2008року. Виділимо основні риси вказаного документу:</w:t>
      </w:r>
    </w:p>
    <w:p>
      <w:pPr>
        <w:pStyle w:val="Just1"/>
        <w:rPr>
          <w:lang w:val="uk-UA"/>
        </w:rPr>
      </w:pPr>
      <w:r>
        <w:rPr>
          <w:lang w:val="uk-UA"/>
        </w:rPr>
        <w:t>1) сучасними правовими тенденціями в Україні є перехід від реагування на вчинення злочинів виключно примусовими та каральними методами до застосування альтернативних або додаткових шляхів впливу на стан криміногенної ситуації в суспільстві, а саме відновних процедур, або процедур примирення (медіації), які проводяться за допомогою посередника (медіатора);</w:t>
      </w:r>
    </w:p>
    <w:p>
      <w:pPr>
        <w:pStyle w:val="Just1"/>
        <w:rPr/>
      </w:pPr>
      <w:r>
        <w:rPr>
          <w:color w:val="000000"/>
          <w:lang w:val="uk-UA"/>
        </w:rPr>
        <w:t>2) о</w:t>
      </w:r>
      <w:r>
        <w:rPr>
          <w:color w:val="000000"/>
          <w:spacing w:val="-6"/>
          <w:lang w:val="uk-UA"/>
        </w:rPr>
        <w:t xml:space="preserve">собливо доцільним є застосування посередництва з метою примирення як </w:t>
      </w:r>
      <w:r>
        <w:rPr>
          <w:color w:val="000000"/>
          <w:spacing w:val="2"/>
          <w:lang w:val="uk-UA"/>
        </w:rPr>
        <w:t xml:space="preserve">засобу виправлення порушених суспільних відносин у справах про злочини і </w:t>
      </w:r>
      <w:r>
        <w:rPr>
          <w:color w:val="000000"/>
          <w:spacing w:val="7"/>
          <w:lang w:val="uk-UA"/>
        </w:rPr>
        <w:t>суспільно небезпечні діяння, вчинені неповнолітніми;</w:t>
      </w:r>
    </w:p>
    <w:p>
      <w:pPr>
        <w:pStyle w:val="Just1"/>
        <w:rPr/>
      </w:pPr>
      <w:r>
        <w:rPr>
          <w:spacing w:val="7"/>
          <w:lang w:val="uk-UA"/>
        </w:rPr>
        <w:t>3) н</w:t>
      </w:r>
      <w:r>
        <w:rPr>
          <w:lang w:val="uk-UA"/>
        </w:rPr>
        <w:t xml:space="preserve">аслідком застосування відновних процедур може бути не тільки </w:t>
      </w:r>
      <w:r>
        <w:rPr>
          <w:spacing w:val="5"/>
          <w:lang w:val="uk-UA"/>
        </w:rPr>
        <w:t>звільнення від кримінальної відповідальності, а й пом’якшення покарання;</w:t>
      </w:r>
    </w:p>
    <w:p>
      <w:pPr>
        <w:pStyle w:val="Normal"/>
        <w:ind w:firstLine="540"/>
        <w:jc w:val="both"/>
        <w:rPr/>
      </w:pPr>
      <w:r>
        <w:rPr/>
        <w:t>4) міжнародні рекомендації і практика використання відновних процедур в Україні свідчать про необхідність початку таких процедур ще на досудовій стадії провадження;</w:t>
      </w:r>
    </w:p>
    <w:p>
      <w:pPr>
        <w:pStyle w:val="Normal"/>
        <w:ind w:firstLine="540"/>
        <w:jc w:val="both"/>
        <w:rPr/>
      </w:pPr>
      <w:r>
        <w:rPr/>
        <w:t>5) покарання не повинно бути єдиною і обов’язковою метою діяльності прокурорів у кримінальному провадженні, оскільки у справах про злочини проти особи, які не представляють великої суспільної небезпеки – невеликої тяжкості і необережні злочини середньої тяжкості – більш важливим є відшкодування потерпілому шкоди і зміна обвинуваченим свого ставлення до злочину на негативне, тобто відновлення порушених злочином суспільних відносин;</w:t>
      </w:r>
    </w:p>
    <w:p>
      <w:pPr>
        <w:pStyle w:val="Normal"/>
        <w:shd w:fill="FFFFFF" w:val="clear"/>
        <w:ind w:left="45" w:right="105" w:firstLine="675"/>
        <w:jc w:val="both"/>
        <w:rPr/>
      </w:pPr>
      <w:r>
        <w:rPr/>
        <w:t xml:space="preserve">6) </w:t>
      </w:r>
      <w:r>
        <w:rPr>
          <w:color w:val="000000"/>
          <w:spacing w:val="7"/>
        </w:rPr>
        <w:t xml:space="preserve">мають бути виключені негативні оцінки роботи слідчого і прокурора з кримінального переслідування у випадках обґрунтованого </w:t>
      </w:r>
      <w:r>
        <w:rPr>
          <w:color w:val="000000"/>
          <w:spacing w:val="8"/>
        </w:rPr>
        <w:t xml:space="preserve">направлення кримінальної оправи до суду для звільнення особи від </w:t>
      </w:r>
      <w:r>
        <w:rPr>
          <w:color w:val="000000"/>
          <w:spacing w:val="9"/>
        </w:rPr>
        <w:t>кримінальної відповідальності і закриття справи за примиренням;</w:t>
      </w:r>
    </w:p>
    <w:p>
      <w:pPr>
        <w:pStyle w:val="Normal"/>
        <w:ind w:firstLine="540"/>
        <w:jc w:val="both"/>
        <w:rPr/>
      </w:pPr>
      <w:r>
        <w:rPr/>
        <w:t>Вважаємо, що це принципові положення, які є підґрунтям для застосування відновного підходу у діяльності прокуратури в кримінальному процесі. Окрім практичних аспектів для працівників прокуратури, аналізований лист містить чіткий заклик зміни психології «погоні» за показниками обвинувальних висновків на відновну філософію, відновний підхід до конфлікту, зумовленого злочином.</w:t>
      </w:r>
    </w:p>
    <w:p>
      <w:pPr>
        <w:pStyle w:val="Normal"/>
        <w:ind w:firstLine="540"/>
        <w:jc w:val="both"/>
        <w:rPr/>
      </w:pPr>
      <w:r>
        <w:rPr/>
        <w:t>Важливо відзначити, що Генеральний прокурор України підкреслює необхідність вивчення відновного правосуддя як окремого навчального курсу при підготовці правознавців.</w:t>
      </w:r>
    </w:p>
    <w:p>
      <w:pPr>
        <w:pStyle w:val="Normal"/>
        <w:ind w:firstLine="540"/>
        <w:jc w:val="both"/>
        <w:rPr/>
      </w:pPr>
      <w:r>
        <w:rPr/>
        <w:t>Зрозуміло, що норми указів Президента України, постанов Пленуму Верховного Суду та актів Генеральної Прокуратури України не можуть повноцінно врегульовувати відносини у сфері кримінального процесу щодо впровадження та функціонування відновного правосуддя, медіації. Логічним вважаємо прийняття відповідних законодавчих актів, які б визначали ці питання.</w:t>
      </w:r>
    </w:p>
    <w:p>
      <w:pPr>
        <w:pStyle w:val="Normal"/>
        <w:ind w:firstLine="540"/>
        <w:jc w:val="both"/>
        <w:rPr/>
      </w:pPr>
      <w:r>
        <w:rPr/>
        <w:t xml:space="preserve">Починаючи з 2005 року, під егідою Міністерства юстиції України було розроблено чотири пакети проектів законодавчих актів щодо впровадження медіації у кримінальне судочинство. Кожен із таких пакетів складався із проекту закону про внесення змін і доповнень до Кримінального та Кримінально-процесуального кодексів та окремого проекту закону у сфері медіації. Характерно, що вони мали досить значні відмінності один від одного. Проте кожен із проектів у деякій мірі ґрунтувався на своєму попереднику. Саме це зумовило, на нашу думку, необхідність розглядати їх як окремі, відносно самостійні законодавчі ініціативи у сфері меді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ru-RU"/>
        </w:rPr>
      </w:pPr>
      <w:r>
        <w:rPr/>
        <w:t>Перший пакет було представлено на Міжнародній конференції «Впровадження відновного правосуддя в Україні: досвід та перспективи» (Київ, 2006р.). Він складався з пропозицій до Кримінального та Кримінально-процесуального кодексу та Проекту Закону України «Про медіацію у кримінальних справах».</w:t>
      </w:r>
    </w:p>
    <w:p>
      <w:pPr>
        <w:pStyle w:val="Normal"/>
        <w:ind w:firstLine="540"/>
        <w:jc w:val="both"/>
        <w:rPr/>
      </w:pPr>
      <w:r>
        <w:rPr/>
        <w:t xml:space="preserve">Другий пакет було представлено у квітні 2007 року. Він містив проект Закону України «Про медіацію (посередництво) у кримінальних справах» та проект Закону України «Про внесення змін до Кримінального та Кримінально-процесуального кодексів України щодо процедури медіації (посередництва)». Автором цього дисертаційного дослідження було надано власні пропозиції до цих проектів на Міжнародній конференції «Роль Центрів відновного правосуддя в системі ювенальної юстиції» (Київ, 19-20 квітня 2007р.) представнику Міністерства юстиції України (начальник управління Департаменту законодавства про правосуддя, правоохоронну діяльність та боротьбу із злочинністю) під час роботи секції «Законодавчі аспекти впровадження медіації у кримінальне судочинство». </w:t>
      </w:r>
    </w:p>
    <w:p>
      <w:pPr>
        <w:pStyle w:val="Normal"/>
        <w:ind w:firstLine="540"/>
        <w:jc w:val="both"/>
        <w:rPr/>
      </w:pPr>
      <w:r>
        <w:rPr/>
        <w:t xml:space="preserve">Третій пакет законодавчих ініціатив щодо впровадження медіації було запропоновано Міністерством юстиції України у січні 2008 року. Він складався з </w:t>
      </w:r>
      <w:r>
        <w:rPr>
          <w:bCs/>
        </w:rPr>
        <w:t xml:space="preserve">проектів законів «Про медіацію (примирення)» та «Про внесення змін до деяких законодавчих актів України щодо процедури медіації (примирення)». Автором дисертаційного дослідження було запропоновано власні зауваження та доповнення до вказаних проектів на науко-практичному семінарі 7-8 лютого 2008 року (Київ), які були покладені в основу пропозицій громадських організацій, що займаються впровадженням відновного правосуддя в Україні, і направлені до Міністерства юстиції України для подальшої роботи над проектами законів у цій сфері. Деякі з них були враховані. Зокрема, відзначимо, що проект окремого законодавчого акту у сфері медіації було названо – закон «Про медіацію», так як це пропонувалось дисертантом. </w:t>
      </w:r>
    </w:p>
    <w:p>
      <w:pPr>
        <w:pStyle w:val="Normal"/>
        <w:ind w:firstLine="540"/>
        <w:jc w:val="both"/>
        <w:rPr/>
      </w:pPr>
      <w:r>
        <w:rPr/>
        <w:t>Четвертий пакет законодавчих ініціатив щодо впровадження медіації був оприлюднений Міністерством юстиції України станом на 1 квітня 2008 року. Він складався з проекту закону «Про медіацію» та проекту закону «</w:t>
      </w:r>
      <w:r>
        <w:rPr>
          <w:bCs/>
        </w:rPr>
        <w:t xml:space="preserve">Про внесення змін до деяких законодавчих актів України щодо процесу медіації», який передбачав зміни та доповнення до </w:t>
      </w:r>
      <w:r>
        <w:rPr/>
        <w:t>Кримінального, Кримінально-процесуального, Цивільного процесуального, Господарського процесуального кодексів України.</w:t>
      </w:r>
    </w:p>
    <w:p>
      <w:pPr>
        <w:pStyle w:val="Normal"/>
        <w:ind w:firstLine="540"/>
        <w:jc w:val="both"/>
        <w:rPr/>
      </w:pPr>
      <w:r>
        <w:rPr/>
        <w:t xml:space="preserve">Продовжуючи роботу над законопроектами у сфері медіації робоча група при Міністерстві юстиції України дещо вдосконалила їх. Ми розглянемо проекти закону про «Про медіацію» та проекту закону «Про внесення змін до деяких законодавчих актів України щодо медіації» станом на 1 березня 2009 року. </w:t>
      </w:r>
    </w:p>
    <w:p>
      <w:pPr>
        <w:pStyle w:val="Normal"/>
        <w:ind w:firstLine="540"/>
        <w:jc w:val="both"/>
        <w:rPr/>
      </w:pPr>
      <w:r>
        <w:rPr/>
        <w:t xml:space="preserve">Проект закону про «Про медіацію» складається з тридцяти чотирьох статей, які об’єднані чотирма главами. Його дія має врегульовувати інститут медіації у кримінальних, цивільних та господарських справах. Тобто він містить загальні норми, які поширюватимуться на різну процесуальну юрисдикцію. Глава 1 «Загальні положення» закріплює понятійний апарат (звіт про проведення медіації, медіатор, медіація, сторони медіації), визначає сферу проведення медіації, її принципи (добровільність, допустимість, рівність сторін, неупередженість і незалежність медіатора, конфіденційність). Глава 2 «Медіація» визначає коло учасників медіації, їх права та обов’язки, строк проведення медіації, а також порядок її проведення, зупинення чи припинення. Окрім того глава 2 регулює питання, пов’язані з укладенням, виконанням договору про примирення та висвітлює питання щодо звіт про проведення медіації. Глава 3 проекту закону «Про медіацію» встановлює правовий статус медіатора, а саме вимоги до медіатора, організаційні форми його діяльності, права та обов’язки, оплату праці, соціальне, пенсійне забезпечення, оподаткування доходів медіатора, а також його відповідальність. Глава 4 стосується професійного самоврядування медіаторів. </w:t>
      </w:r>
    </w:p>
    <w:p>
      <w:pPr>
        <w:pStyle w:val="Normal"/>
        <w:ind w:firstLine="540"/>
        <w:jc w:val="both"/>
        <w:rPr/>
      </w:pPr>
      <w:r>
        <w:rPr/>
        <w:t>Матеріальні та процесуальні аспекти реалізації матеріально-правових основ медіації, які закріплені у проекті закону «Про медіацію» знаходять своє відображення у проекті закону «Про внесення змін до деяких законодавчих актів України щодо медіації». Даний проект передбачає внесення змін до Кримінального, Кримінально-процесуального, Господарсько процесуального, Цивільного процесуального кодексів України.</w:t>
      </w:r>
    </w:p>
    <w:p>
      <w:pPr>
        <w:pStyle w:val="Normal"/>
        <w:ind w:firstLine="540"/>
        <w:jc w:val="both"/>
        <w:rPr/>
      </w:pPr>
      <w:r>
        <w:rPr/>
        <w:t xml:space="preserve">Безумовно, нас цікавлять проекти кримінально-правових та кримінально процесуальних норм щодо впровадження медіації. </w:t>
      </w:r>
    </w:p>
    <w:p>
      <w:pPr>
        <w:pStyle w:val="Normal"/>
        <w:ind w:firstLine="540"/>
        <w:jc w:val="both"/>
        <w:rPr/>
      </w:pPr>
      <w:r>
        <w:rPr/>
        <w:t>Проект закону «Про внесення змін до деяких законодавчих актів України щодо медіації» передбачає внесення змін до таких інститутів кримінального права як призначення покарання, звільнення від покарання та його відбування.</w:t>
      </w:r>
    </w:p>
    <w:p>
      <w:pPr>
        <w:pStyle w:val="Normal"/>
        <w:ind w:right="359" w:firstLine="540"/>
        <w:jc w:val="both"/>
        <w:rPr/>
      </w:pPr>
      <w:r>
        <w:rPr/>
        <w:t>Однак ми вважаємо, що в першу чергу, правова основа можливості застосування медіації має бути зафіксована і у розділі ІХ Кримінального кодексу «Звільнення від кримінальної відповідальності». Як ми уже зазначали, стаття 46 Кримінального кодексу є однією із правових передумов впровадження медіації, зокрема, як підстави звільнення від кримінальної відповідальності. Саме у цій нормі вважаємо за доцільне зафіксувати основу, можливість проведення медіації у кримінальних справах. Оскільки ми вважаємо медіацію способом примирення, то пропонуємо у статті 46 Кримінального кодексу після слів «якщо вона примирилася з потерпілим» доповнити словами «</w:t>
      </w:r>
      <w:r>
        <w:rPr>
          <w:i/>
        </w:rPr>
        <w:t>в тому числі шляхом медіації</w:t>
      </w:r>
      <w:r>
        <w:rPr/>
        <w:t>».</w:t>
      </w:r>
    </w:p>
    <w:p>
      <w:pPr>
        <w:pStyle w:val="Normal"/>
        <w:ind w:firstLine="540"/>
        <w:jc w:val="both"/>
        <w:rPr/>
      </w:pPr>
      <w:r>
        <w:rPr/>
        <w:t xml:space="preserve">Проектом пропонується доповнити Кримінальний кодекс України статтею 68-1 «Призначення покарання у зв’язку з укладенням договору про примирення». Дана стаття передбачає, що у разі затвердження судом договору про примирення, укладеного за результатами проведення  медіації, а також відсутності обставин, які обтяжують покарання, строк або розмір призначеного судом основного покарання за умисний злочин середньої тяжкості, необережні тяжкий та особливо тяжкий злочини не може перевищувати двох третин максимального строку або розміру найбільш суворого виду покарання, передбаченого санкцією статті (санкцією частини статті) Особливої частини Кримінального кодексу. Також на вказаних підставах, суд може не призначати додаткове покарання, передбачене в санкції статті (санкції частини статті) Особливої частини Кримінального кодексу як обов’язкове. </w:t>
      </w:r>
    </w:p>
    <w:p>
      <w:pPr>
        <w:pStyle w:val="Normal"/>
        <w:ind w:firstLine="540"/>
        <w:jc w:val="both"/>
        <w:rPr/>
      </w:pPr>
      <w:r>
        <w:rPr/>
        <w:t xml:space="preserve">Концептуально ми погоджуємося із даною новелою до Кримінального кодексу України. Проте вважаємо таку норму далеко не досконалою і маємо суттєві зауваження до неї. </w:t>
      </w:r>
    </w:p>
    <w:p>
      <w:pPr>
        <w:pStyle w:val="Normal"/>
        <w:ind w:firstLine="540"/>
        <w:jc w:val="both"/>
        <w:rPr/>
      </w:pPr>
      <w:r>
        <w:rPr/>
        <w:t>По-перше. Чи слід допускати можливість її застосування тільки у разі відсутності обставин, які обтяжують покарання. Обставини, які обтяжують покарання, мають різну суспільну небезпечність. Існує значна відмінність між суспільною небезпекою при вчиненні злочину групою осіб за попередньою змовою чи вчиненні злочину щодо малолітнього – з одного боку, та при вчиненні злочину з особливою жорстокістю або загальнонебезпечним способом. На нашу думку, цей аспект слід врахувати законодавцю.</w:t>
      </w:r>
    </w:p>
    <w:p>
      <w:pPr>
        <w:pStyle w:val="Just1"/>
        <w:spacing w:before="0" w:after="0"/>
        <w:rPr>
          <w:lang w:val="uk-UA"/>
        </w:rPr>
      </w:pPr>
      <w:r>
        <w:rPr>
          <w:lang w:val="uk-UA"/>
        </w:rPr>
        <w:t>По-друге. Стаття 68-1 Кримінального кодексу України не розкриває особливостей призначення покарання у зв’язку з укладенням договору про примирення при вчиненні злочинів невеликої тяжкості чи необережних злочинів середньої тяжкості. Звичайно, можна заперечити, що особа, яка вчинила злочин невеликої тяжкості або необережний злочин середнь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 Але виникає запитання, хіба тоді медіація не може проводиться, і за її результатами не може укладатись договір про примирення, що б породжував певні правові наслідки? Невже медіація може бути формою примирення тільки при вчиненні умисного злочину середньої тяжкості, необережного тяжкого чи особливо тяжкого злочину та ігноруватися при вчиненні злочин невеликої тяжкості або необережний злочин середньої тяжкості? Очевидно, що – ні.</w:t>
      </w:r>
    </w:p>
    <w:p>
      <w:pPr>
        <w:pStyle w:val="Just1"/>
        <w:spacing w:before="0" w:after="0"/>
        <w:rPr>
          <w:lang w:val="uk-UA"/>
        </w:rPr>
      </w:pPr>
      <w:r>
        <w:rPr>
          <w:lang w:val="uk-UA"/>
        </w:rPr>
        <w:t>Окрім того звільнення від кримінальної відповідальності у зв’язку із примиренням у випадку вчинення злочину невеликої тяжкості або необережного злочину середньої тяжкості допускається, якщо такий злочин було вчинено особою вперше. Відповідно особа, яка вдруге вчинила злочин невеликої тяжкості або необережний злочин середньої тяжкості не може бути учасником медіації, принаймні договір про примирення у такому випадку не матиме жодних наслідків при призначенні покарання.</w:t>
      </w:r>
    </w:p>
    <w:p>
      <w:pPr>
        <w:pStyle w:val="Just1"/>
        <w:spacing w:before="0" w:after="0"/>
        <w:rPr>
          <w:lang w:val="uk-UA"/>
        </w:rPr>
      </w:pPr>
      <w:r>
        <w:rPr>
          <w:lang w:val="uk-UA"/>
        </w:rPr>
        <w:t xml:space="preserve">Логічним і зрозумілим є те, що дана норма не застосовується у випадку вчинення умисних тяжких та особливо тяжких злочинів. Проте незрозумілим є неможливість її застосування при вчиненні злочинів невеликої тяжкості або необережних злочинів середньої тяжкості, коли вона поширює свою дію на умисні злочини середньої тяжкості. Ми вважаємо, що призначення покарання у зв’язку із укладенням договору про примирення у тій формі, як це запропоновано у проекті </w:t>
      </w:r>
      <w:r>
        <w:rPr>
          <w:bCs/>
          <w:lang w:val="uk-UA"/>
        </w:rPr>
        <w:t xml:space="preserve">має стосуватись також і випадків вчинення необережних </w:t>
      </w:r>
      <w:r>
        <w:rPr>
          <w:lang w:val="uk-UA"/>
        </w:rPr>
        <w:t xml:space="preserve">злочинів невеликої те </w:t>
      </w:r>
      <w:r>
        <w:rPr>
          <w:bCs/>
          <w:lang w:val="uk-UA"/>
        </w:rPr>
        <w:t>середньої тяжкості.</w:t>
      </w:r>
    </w:p>
    <w:p>
      <w:pPr>
        <w:pStyle w:val="Normal"/>
        <w:ind w:firstLine="540"/>
        <w:jc w:val="both"/>
        <w:rPr/>
      </w:pPr>
      <w:r>
        <w:rPr/>
        <w:t>По-третє. Медіація, як правило, передбачає укладення договору про примирення за її результатами. Однак позитивний результат медіації, зокрема у формі примирення та відшкодування шкоди завданої злочином, може й не мати формалізації за допомогою відповідного договору, а бути реалізований безпосередньо під час її перебігу. У такому випадку сторони змушені укладати договір, навіть якщо він одразу ж виконується ними або уже виконаний до його підписання. Саме так досить часто відбувається на практиці. Таким чином для досягнення певних правових наслідків при призначенні покарання штучно створюються умови для укладення договору про примирення.</w:t>
      </w:r>
    </w:p>
    <w:p>
      <w:pPr>
        <w:pStyle w:val="Normal"/>
        <w:ind w:firstLine="540"/>
        <w:jc w:val="both"/>
        <w:rPr/>
      </w:pPr>
      <w:r>
        <w:rPr/>
        <w:t>На нашу думку доцільніше буде відобразити в аналізованій нормі позитивні наслідки не тільки укладення договору про примирення, а і його виконання.</w:t>
      </w:r>
    </w:p>
    <w:p>
      <w:pPr>
        <w:pStyle w:val="Just1"/>
        <w:spacing w:before="0" w:after="0"/>
        <w:rPr>
          <w:lang w:val="uk-UA"/>
        </w:rPr>
      </w:pPr>
      <w:r>
        <w:rPr>
          <w:lang w:val="uk-UA"/>
        </w:rPr>
        <w:t xml:space="preserve">Повернемось до оновлення інституту звільнення від покарання та його відбування в контексті запровадження медіації. Проект закону «Про внесення змін до деяких законодавчих актів України щодо медіації» передбачає внесення змін до статей 75, 76, 81, 82 Кримінального кодексу України. </w:t>
      </w:r>
    </w:p>
    <w:p>
      <w:pPr>
        <w:pStyle w:val="Normal"/>
        <w:ind w:firstLine="540"/>
        <w:jc w:val="both"/>
        <w:rPr>
          <w:iCs/>
        </w:rPr>
      </w:pPr>
      <w:r>
        <w:rPr/>
        <w:t>Так, статтю 75 Кримінального кодексу України пропонується доповнити ще однією підставою для застосування з</w:t>
      </w:r>
      <w:r>
        <w:rPr>
          <w:iCs/>
        </w:rPr>
        <w:t xml:space="preserve">вільнення від відбування покарання з випробуванням – </w:t>
      </w:r>
      <w:r>
        <w:rPr/>
        <w:t>наявність договору про примирення, укладеного за результатами проведення медіації, якщо такий договір затверджений судом.</w:t>
      </w:r>
    </w:p>
    <w:p>
      <w:pPr>
        <w:pStyle w:val="Normal"/>
        <w:ind w:firstLine="540"/>
        <w:jc w:val="both"/>
        <w:rPr/>
      </w:pPr>
      <w:r>
        <w:rPr/>
        <w:t>Тобто стаття 75 Кримінального кодексу України набуде такого формулювання: «якщо суд при призначенні покарання у виді виправних робіт, службового обмеження для військовослужбовців, обмеження волі, а також позбавлення волі на строк не більше п’яти років, враховуючи тяжкість злочину, наявність договору про примирення, укладеного за результатами проведення медіації, якщо такий договір затверджений судом, особу винного та інші обставини справи, дійде висновку про можливість виправлення засудженого без відбування покарання, він може прийняти рішення про звільнення від відбування покарання з випробуванням».</w:t>
      </w:r>
    </w:p>
    <w:p>
      <w:pPr>
        <w:pStyle w:val="Normal"/>
        <w:ind w:firstLine="540"/>
        <w:jc w:val="both"/>
        <w:rPr/>
      </w:pPr>
      <w:r>
        <w:rPr/>
        <w:t>З метою забезпечення виконання договору про примирення, який затверджений судом, пропонується доповнити частину 1 статтею 76 Кримінального кодексу о</w:t>
      </w:r>
      <w:r>
        <w:rPr>
          <w:iCs/>
        </w:rPr>
        <w:t xml:space="preserve">бов’язком, який покладає суд на особу, звільнену від відбування покарання з випробуванням. А саме </w:t>
      </w:r>
      <w:r>
        <w:rPr/>
        <w:t>о</w:t>
      </w:r>
      <w:r>
        <w:rPr>
          <w:iCs/>
        </w:rPr>
        <w:t xml:space="preserve">бов’язком </w:t>
      </w:r>
      <w:r>
        <w:rPr/>
        <w:t>не порушувати зобов’язання, передбачені договором про примирення, укладеним за результатами проведення медіації. Тобто частина 1 статті 76 Кримінального кодексу буде сформульована наступним чином: «</w:t>
      </w:r>
      <w:r>
        <w:rPr>
          <w:lang w:val="en-US" w:eastAsia="en-US"/>
        </w:rPr>
        <w:t>У разі звільнення від відбування покарання з випробуванням суд може покласти на засудженого такі обов’язки:</w:t>
      </w:r>
    </w:p>
    <w:p>
      <w:pPr>
        <w:pStyle w:val="Just1"/>
        <w:spacing w:before="0" w:after="0"/>
        <w:rPr>
          <w:lang w:val="en-US" w:eastAsia="en-US"/>
        </w:rPr>
      </w:pPr>
      <w:r>
        <w:rPr>
          <w:lang w:val="en-US" w:eastAsia="en-US"/>
        </w:rPr>
        <w:t>1) попросити публічно або в іншій формі пробачення у потерпілого;</w:t>
      </w:r>
    </w:p>
    <w:p>
      <w:pPr>
        <w:pStyle w:val="Normal"/>
        <w:ind w:firstLine="540"/>
        <w:jc w:val="both"/>
        <w:rPr/>
      </w:pPr>
      <w:r>
        <w:rPr/>
        <w:t>1-1) не порушувати зобов’язання, передбачені договором про примирення, укладеним за результатами проведення медіації;</w:t>
      </w:r>
    </w:p>
    <w:p>
      <w:pPr>
        <w:pStyle w:val="Normal"/>
        <w:ind w:firstLine="540"/>
        <w:jc w:val="both"/>
        <w:rPr>
          <w:lang w:val="ru-RU"/>
        </w:rPr>
      </w:pPr>
      <w:r>
        <w:rPr/>
        <w:t>3) ...»</w:t>
      </w:r>
    </w:p>
    <w:p>
      <w:pPr>
        <w:pStyle w:val="Normal"/>
        <w:ind w:firstLine="540"/>
        <w:jc w:val="both"/>
        <w:rPr/>
      </w:pPr>
      <w:r>
        <w:rPr/>
        <w:t xml:space="preserve">Загалом ми погоджуємось із такими нормами і вважаємо їх прогресивними доповненнями до існуючого Кримінального кодексу. </w:t>
      </w:r>
    </w:p>
    <w:p>
      <w:pPr>
        <w:pStyle w:val="Normal"/>
        <w:ind w:firstLine="540"/>
        <w:jc w:val="both"/>
        <w:rPr>
          <w:iCs/>
        </w:rPr>
      </w:pPr>
      <w:r>
        <w:rPr/>
        <w:t>Однак чи можемо стверджувати, що наявність договору про примирення і закріплення обов’язку його дотримання є достатніми для того щоб гарантувати виконання такого договору. Доцільно б передбачити чіткі правові наслідки у разі не виконання договору про примирення. Наприклад, мова може йти про скасування звільнення від відбування покарання з випробуванням і застосування відповідно повноцінного покарання. Вважаємо, що такі обставини стимулюватимуть до виконання зобов’язань за договором про примирення.</w:t>
      </w:r>
    </w:p>
    <w:p>
      <w:pPr>
        <w:pStyle w:val="Normal"/>
        <w:ind w:firstLine="540"/>
        <w:jc w:val="both"/>
        <w:rPr/>
      </w:pPr>
      <w:r>
        <w:rPr/>
        <w:t>Статті 81 і 82 Кримінального кодексу пропонується доповнити шляхом розширення підстав для застосування відповідно умовно-дострокове звільнення від відбування покарання та заміна невідбутої частини покарання більш м’яким. Такою підставою у двох нормах буде не порушення зобов’язань, передбачених договором про примирення, якщо такий договір укладався та був затверджений судом. Воно може свідчити про те, що засуджений довів своє виправлення або став на цей шлях.</w:t>
      </w:r>
    </w:p>
    <w:p>
      <w:pPr>
        <w:pStyle w:val="Normal"/>
        <w:ind w:firstLine="540"/>
        <w:jc w:val="both"/>
        <w:rPr/>
      </w:pPr>
      <w:r>
        <w:rPr/>
        <w:t>Аналогічна підстава для у</w:t>
      </w:r>
      <w:r>
        <w:rPr>
          <w:iCs/>
        </w:rPr>
        <w:t>мовно-дострокового звільнення від відбування покарання для неповнолітніх встановлена у статті 107 Кримінального кодексу.</w:t>
      </w:r>
    </w:p>
    <w:p>
      <w:pPr>
        <w:pStyle w:val="Normal"/>
        <w:ind w:firstLine="540"/>
        <w:jc w:val="both"/>
        <w:rPr>
          <w:iCs/>
        </w:rPr>
      </w:pPr>
      <w:r>
        <w:rPr>
          <w:iCs/>
        </w:rPr>
        <w:t>Так, відповідно до проекту пропонується:</w:t>
      </w:r>
    </w:p>
    <w:p>
      <w:pPr>
        <w:pStyle w:val="Just1"/>
        <w:rPr/>
      </w:pPr>
      <w:r>
        <w:rPr>
          <w:iCs/>
        </w:rPr>
        <w:t xml:space="preserve">- </w:t>
      </w:r>
      <w:r>
        <w:rPr>
          <w:iCs/>
          <w:lang w:val="uk-UA"/>
        </w:rPr>
        <w:t>частину 2 статті 81 Кримінального кодексу України викласти у такій редакції: «</w:t>
      </w:r>
      <w:r>
        <w:rPr>
          <w:lang w:val="uk-UA"/>
        </w:rPr>
        <w:t>2. Умовно-дострокове</w:t>
      </w:r>
      <w:r>
        <w:rPr>
          <w:lang w:val="uk-UA" w:eastAsia="en-US"/>
        </w:rPr>
        <w:t xml:space="preserve"> звільнення від</w:t>
      </w:r>
      <w:r>
        <w:rPr>
          <w:lang w:val="en-US" w:eastAsia="en-US"/>
        </w:rPr>
        <w:t xml:space="preserve"> відбування покарання може бути </w:t>
      </w:r>
      <w:r>
        <w:rPr>
          <w:lang w:val="uk-UA"/>
        </w:rPr>
        <w:t>застосоване, якщо засуджений сумлінною поведінкою і ставленням до праці довів своє виправлення, а також не порушував зобов’язань, передбачених договором про примирення, якщо такий договір укладався та був затверджений судом»;</w:t>
      </w:r>
    </w:p>
    <w:p>
      <w:pPr>
        <w:pStyle w:val="Just1"/>
        <w:rPr/>
      </w:pPr>
      <w:r>
        <w:rPr>
          <w:lang w:val="uk-UA"/>
        </w:rPr>
        <w:t>- частину третю статті 82</w:t>
      </w:r>
      <w:r>
        <w:rPr>
          <w:iCs/>
          <w:lang w:val="uk-UA"/>
        </w:rPr>
        <w:t xml:space="preserve"> Кримінального кодексу України викласти у такій редакції: «</w:t>
      </w:r>
      <w:r>
        <w:rPr>
          <w:lang w:val="uk-UA"/>
        </w:rPr>
        <w:t>3. Заміна невідбутої частини покарання більш м’яким може бути застосована, якщо засуджений став на шлях виправлення, а також не порушував зобов’язань, передбачених договором про примирення, якщо такий договір укладався та був затверджений судом»;</w:t>
      </w:r>
    </w:p>
    <w:p>
      <w:pPr>
        <w:pStyle w:val="Just1"/>
        <w:rPr/>
      </w:pPr>
      <w:r>
        <w:rPr>
          <w:lang w:val="uk-UA"/>
        </w:rPr>
        <w:t xml:space="preserve">- частину другу статті 107 </w:t>
      </w:r>
      <w:r>
        <w:rPr>
          <w:iCs/>
          <w:lang w:val="uk-UA"/>
        </w:rPr>
        <w:t>Кримінального кодексу України викласти у такій редакції: «</w:t>
      </w:r>
      <w:r>
        <w:rPr>
          <w:lang w:val="uk-UA"/>
        </w:rPr>
        <w:t>2. Умовно-дострокове звільнення від відбування покарання може бути застосоване, якщо засуджений сумлінною поведінкою та ставленням до праці та навчання довів своє виправлення, а також не порушував зобов’язань, передбачених договором про примирення, якщо такий договір укладався та був затверджений судом».</w:t>
      </w:r>
    </w:p>
    <w:p>
      <w:pPr>
        <w:pStyle w:val="Normal"/>
        <w:ind w:firstLine="540"/>
        <w:jc w:val="both"/>
        <w:rPr/>
      </w:pPr>
      <w:r>
        <w:rPr/>
        <w:t>Вважаємо за можливе погодитися з такими проектним пропозиціями. Проте зауважимо, що краще було б застосовувати замість формулювання «не порушення зобов’язань, передбачених договором про примирення, якщо такий договір укладався та був затверджений судом», інше – «виконання договору про примирення».</w:t>
      </w:r>
    </w:p>
    <w:p>
      <w:pPr>
        <w:pStyle w:val="Normal"/>
        <w:ind w:firstLine="540"/>
        <w:jc w:val="both"/>
        <w:rPr/>
      </w:pPr>
      <w:r>
        <w:rPr/>
        <w:t>Наші пропозиції щодо закріплення медіації, з врахуванням існуючого проекту будуть подані у наступному підрозділі третього розділу.</w:t>
      </w:r>
    </w:p>
    <w:p>
      <w:pPr>
        <w:pStyle w:val="Just1"/>
        <w:spacing w:before="0" w:after="0"/>
        <w:rPr>
          <w:lang w:val="uk-UA"/>
        </w:rPr>
      </w:pPr>
      <w:r>
        <w:rPr>
          <w:lang w:val="uk-UA"/>
        </w:rPr>
        <w:t>Тепер звернемось до існуючих проектних змін до Кримінально-процесуального кодексу України.</w:t>
      </w:r>
    </w:p>
    <w:p>
      <w:pPr>
        <w:pStyle w:val="Normal"/>
        <w:ind w:firstLine="540"/>
        <w:jc w:val="both"/>
        <w:rPr/>
      </w:pPr>
      <w:r>
        <w:rPr/>
        <w:t>Проект закону «Про внесення змін до деяких законодавчих актів України щодо медіації» пропонує доповнити Кримінально-процесуальний кодекс України главою 20-1 «Медіація у кримінальному процесі», яка складається з п’яти статей (з ст. 226-1до ст. 226-5).</w:t>
      </w:r>
    </w:p>
    <w:p>
      <w:pPr>
        <w:pStyle w:val="Normal"/>
        <w:ind w:firstLine="540"/>
        <w:jc w:val="both"/>
        <w:rPr/>
      </w:pPr>
      <w:r>
        <w:rPr/>
        <w:t xml:space="preserve">Загалом, ми вважаємо такий факт позитивним, але з певними застереженнями та зауваженнями до проектних норм. Розглянемо запропоновану главу.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статті 226-1 «Медіація» Кримінально-процесуального кодексу передбачає, що медіація може проводитися у кримінальних справах про умисні злочини середньої тяжкості, необережні тяжкі та особливо тяжкі злочини та спрямовується на розв’язання конфлікту між потерпілим, з однієї сторони, та обвинуваченим чи підсудним, з іншої сторони, включаючи досягнення між ними згоди щодо відшкодування матеріальної та моральної шкоди з допомогою медіатора.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Таке формулювання статті 226-1 КПК не передбачає можливість проведення медіації у кримінальних справах про злочини невеликої тяжкості та необережні злочини середньої тяжкості. Вище ми уже зазначали, що не погоджуємось із такою ситуацією, оскільки медіація у першу чергу має стосуватися злочинів невеликої та середньої (в тому числі необережних) тяжкості.</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Проект статті 226-2 «Ініціювання медіації» КПК зазначає, що медіацію мають право ініціювати потерпілий, обвинувачений або підсудний, а також особа або орган, у провадженні яких перебуває справа, за згодою потерпілого та обвинуваченого або підсудного. У разі коли потерпілий, обвинувачений або підсудний є малолітньою або неповнолітньою, або недієздатною особою, або особою, цивільна дієздатність якої обмежена, від її імені ініціювати медіацію мають право законні представники. Медіація може бути ініційована на будь-якій стадії процесу до виходу суду в нарадчу кімнату для винесення вироку. Слідчий, прокурор, суд або суддя зобов’язані роз’яснити потерпілому, обвинуваченому, підсудному його право ініціювати медіацію та можливі наслідки укладення договору про примирення. Потерпілий, обвинувачений, підсудний може відмовитися від проведення медіації на будь-якому її етапі.</w:t>
      </w:r>
    </w:p>
    <w:p>
      <w:pPr>
        <w:pStyle w:val="HTML"/>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ана стаття містить внутрішню суперечність. З однієї сторони вона зазначає, що медіація може бути ініційована на будь-якій стадії процесу, але з іншої – вказує, що медіація може бути ініційована обвинуваченим або підсудним. Виникає запитання, чому підозрюваний не може бути ініціатором і відповідно учасником медіації. Згідно статті 43-1 КПК підозрюваним визнається: 1) особа, затримана по підозрінню у вчиненні злочину; 2) особа, до якої застосовано запобіжний захід до винесення постанови про притягнення її як обвинуваченого. Тобто статус підозрюваної в особи  може виникнути уже на стадії порушення кримінальної справи, але згідно проекту, підозрюваний не може бути учасником медіації. Відповідно медіація не може бути застосована на стадії порушення кримінальної справи. Як зазначає Л. Лобойко, к</w:t>
      </w:r>
      <w:r>
        <w:rPr>
          <w:rFonts w:cs="Times New Roman" w:ascii="Times New Roman" w:hAnsi="Times New Roman"/>
          <w:iCs/>
          <w:color w:val="000000"/>
          <w:spacing w:val="-4"/>
          <w:sz w:val="24"/>
          <w:szCs w:val="24"/>
          <w:lang w:val="uk-UA"/>
        </w:rPr>
        <w:t xml:space="preserve">римінально-процесуальне значення стадії порушення кримінальної справи полягає, в тому, що вона </w:t>
      </w:r>
      <w:r>
        <w:rPr>
          <w:rFonts w:cs="Times New Roman" w:ascii="Times New Roman" w:hAnsi="Times New Roman"/>
          <w:color w:val="000000"/>
          <w:spacing w:val="3"/>
          <w:sz w:val="24"/>
          <w:szCs w:val="24"/>
          <w:lang w:val="uk-UA"/>
        </w:rPr>
        <w:t xml:space="preserve">є правовою підставою, </w:t>
      </w:r>
      <w:r>
        <w:rPr>
          <w:rFonts w:cs="Times New Roman" w:ascii="Times New Roman" w:hAnsi="Times New Roman"/>
          <w:iCs/>
          <w:color w:val="000000"/>
          <w:spacing w:val="-4"/>
          <w:sz w:val="24"/>
          <w:szCs w:val="24"/>
          <w:lang w:val="uk-UA"/>
        </w:rPr>
        <w:t xml:space="preserve">зокрема,  </w:t>
      </w:r>
      <w:r>
        <w:rPr>
          <w:rFonts w:cs="Times New Roman" w:ascii="Times New Roman" w:hAnsi="Times New Roman"/>
          <w:color w:val="000000"/>
          <w:spacing w:val="3"/>
          <w:sz w:val="24"/>
          <w:szCs w:val="24"/>
          <w:lang w:val="uk-UA"/>
        </w:rPr>
        <w:t xml:space="preserve">для вжиття заходів до відшкодування завданої злочином шкоди. Також зазначимо, що згідно </w:t>
      </w:r>
      <w:r>
        <w:rPr>
          <w:rFonts w:cs="Times New Roman" w:ascii="Times New Roman" w:hAnsi="Times New Roman"/>
          <w:sz w:val="24"/>
          <w:szCs w:val="24"/>
          <w:lang w:val="uk-UA"/>
        </w:rPr>
        <w:t>Рекомендації Комітету міністрів Ради Європи «Про становище потерпілого в межах кримінального права і кримінального процесу» від 28 червня 1985 року № R(85)11 на рівні судового переслідування – рішення про порушення кримінальної справи проти правопорушника повинно прийматись тільки після належного розгляду питання про компенсацію потерпілому, в тому числі з врахуванням будь-яких добровільних дій, здійсненних правопорушником з цією метою.</w:t>
      </w:r>
    </w:p>
    <w:p>
      <w:pPr>
        <w:pStyle w:val="Normal"/>
        <w:shd w:fill="FFFFFF" w:val="clear"/>
        <w:tabs>
          <w:tab w:val="clear" w:pos="708"/>
          <w:tab w:val="left" w:pos="442" w:leader="none"/>
        </w:tabs>
        <w:ind w:firstLine="510"/>
        <w:jc w:val="both"/>
        <w:rPr/>
      </w:pPr>
      <w:r>
        <w:rPr/>
        <w:t>У зв’язку з цим вважаємо, що доцільно надати підозрюваному право ініціювати медіацію, а також надавати згоду на участь у ній чи відмовлятися від цієї процедури.</w:t>
      </w:r>
    </w:p>
    <w:p>
      <w:pPr>
        <w:pStyle w:val="Style15"/>
        <w:spacing w:before="0" w:after="0"/>
        <w:jc w:val="both"/>
        <w:rPr/>
      </w:pPr>
      <w:r>
        <w:rPr>
          <w:rFonts w:cs="Times New Roman" w:ascii="Times New Roman" w:hAnsi="Times New Roman"/>
          <w:sz w:val="24"/>
          <w:szCs w:val="24"/>
        </w:rPr>
        <w:t>Проект статті 226-3 «Порядок призначення медіації» Кримінально-процесуального кодексу передбачає, що якщо сторони виявили бажання взяти участь у проведенні медіації, особа або орган, у провадженні якого перебуває справа, за наявності підстав призначає своєю постановою (суд – ухвалою) проведення медіації та визначає медіатора, кандидатура якого узгоджується сторонами. Особа або орган, у провадженні якого перебуває справа, надає медіатору необхідні матеріали щодо обставин вчинення злочину, інші матеріали, які мають значення для проведення медіації у разі, коли їх розголошення не суперечить інтересам слідства. Медіатору не можуть бути передані матеріали справи, які містять державну або іншу таємницю, що охороняється законом, а також матеріали про осіб, щодо яких у передбаченому цим Кодексом порядку здійснюються заходи безпеки.</w:t>
      </w:r>
      <w:r>
        <w:rPr>
          <w:rFonts w:cs="Times New Roman" w:ascii="Times New Roman" w:hAnsi="Times New Roman"/>
          <w:sz w:val="24"/>
          <w:szCs w:val="24"/>
          <w:highlight w:val="green"/>
        </w:rPr>
        <w:t xml:space="preserve">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коли обвинувачений або підсудний перебуває під вартою, особа або орган, у провадженні якого перебуває справа, надає медіатору, потерпілому дозвіл на побачення з обвинуваченим або підсудним віч-на-віч.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Загалом у нас немає зауважень до цієї норми. Проте вважаємо за доцільне визначити підстави, за наявності яких може бути призначена медіація або взагалі виключити словосполучення «за наявності підстав». Як ми розуміємо, підставою для призначення медіації є відповідність кримінальної справи вимогам медіаційності, про які ми говорили раніше. Проте у проекті Кримінального чи Кримінально-процесуального кодексів таких вимог не зафіксовано. Тому все ж остаточне рішення щодо призначення медіації приймає посадова особа чи орган, в провадженні якого перебуває кримінальна справ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За таких умов, остаточне рішення щодо призначення медіації носить суб’єктивний характер і залежить від того чи слідчий, прокурор або суд вважатимуть за доцільне її призначити. Тоді у деяких випадках втрачає зміст обов’язок слідчого, прокурора, суду або судді, який закріплений у проекті статті 262-2 КПК, інформувати потерпілого, підозрюваного, обвинуваченого, підсудного про його право ініціювати медіацію та про можливі наслідки укладення договору про примирення, якщо вони вважатимуть за недоцільне призначення медіації. Ми бачимо два варіанти виходу із цієї ситуації:</w:t>
      </w:r>
    </w:p>
    <w:p>
      <w:pPr>
        <w:pStyle w:val="Normal"/>
        <w:ind w:firstLine="540"/>
        <w:jc w:val="both"/>
        <w:rPr/>
      </w:pPr>
      <w:r>
        <w:rPr/>
        <w:t>1) деталізувати підстави призначення медіації і зробити норму про її призначення імперативною, тобто обов’язком слідчого, прокурора, судді або суду, за наявності таких підстав;</w:t>
      </w:r>
    </w:p>
    <w:p>
      <w:pPr>
        <w:pStyle w:val="Normal"/>
        <w:ind w:firstLine="540"/>
        <w:jc w:val="both"/>
        <w:rPr/>
      </w:pPr>
      <w:r>
        <w:rPr/>
        <w:t>2) виключити положення про «наявність підстав», замінивши його формулювання – «може призначити». З врахування проекту статті 226-3 КПК ми матимемо її частину 1 у такій редакції: «якщо сторони виявили бажання взяти участь у проведенні медіації, особа або орган, у провадженні якого перебуває справа може призначити своєю постановою (суд – ухвалою) проведення медіації та визначає медіатора, кандидатура якого узгоджується сторонами».</w:t>
      </w:r>
    </w:p>
    <w:p>
      <w:pPr>
        <w:pStyle w:val="Normal"/>
        <w:ind w:firstLine="540"/>
        <w:jc w:val="both"/>
        <w:rPr/>
      </w:pPr>
      <w:r>
        <w:rPr/>
        <w:t>На нашу думку, другий варіант є більш прийнятний, з огляду на те, що пункт 9 Рекомендації Комітету міністрів Ради Європи «Про медіацію (посередництво) у кримінальних справах» № R(99)19 передбачає необхідність залишати за органами кримінальної юстиції право на прийняття рішення щодо передачі справи на медіацію.</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Проект статті 226-4 «Строк проведення медіації» Кримінально-процесуального кодексу вказує, що строк проведення медіації визначається Законом України «Про медіацію». Проведення медіації не зупиняє досудового слідства у справі.</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гідно проекту статті 11 Закону «Про медіацію» проведення медіації повинне бути завершене протягом одного місяця з дня винесення рішення про її призначення.  У виняткових випадках за вмотивованим клопотанням медіатора та сторін строк проведення медіації може бути продовжений до двох місяців особою або органом, у провадженні якого перебуває справа.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Ми підтримуємо позицію, що проведення медіації не має зупиняти досудового слідства. Обґрунтування такої позиції буде подано згодом, при формулюванні власних пропозицій щодо медіації на досудовому слідстві.</w:t>
      </w:r>
    </w:p>
    <w:p>
      <w:pPr>
        <w:pStyle w:val="Style15"/>
        <w:spacing w:before="0" w:after="0"/>
        <w:jc w:val="both"/>
        <w:rPr/>
      </w:pPr>
      <w:r>
        <w:rPr>
          <w:rFonts w:cs="Times New Roman" w:ascii="Times New Roman" w:hAnsi="Times New Roman"/>
          <w:sz w:val="24"/>
          <w:szCs w:val="24"/>
        </w:rPr>
        <w:t>Зауважимо, що запропонований строк проведення медіації запозичений з польського законодавства. Нагадаємо, що у Польщі термін проведення медіації не враховується в час попереднього слідства. Тому логічною є можливість продовження проведення медіації. Зважаючи на те, що досудове слідство і медіація відбуватимуться паралельно, місячного строку для її проведення не завжди вистачатиме. Тим більше проект змін до закону «Про внесення змін до деяких законодавчих актів України щодо медіації»</w:t>
      </w:r>
      <w:r>
        <w:rPr>
          <w:sz w:val="24"/>
          <w:szCs w:val="24"/>
        </w:rPr>
        <w:t xml:space="preserve"> </w:t>
      </w:r>
      <w:r>
        <w:rPr>
          <w:rFonts w:cs="Times New Roman" w:ascii="Times New Roman" w:hAnsi="Times New Roman"/>
          <w:sz w:val="24"/>
          <w:szCs w:val="24"/>
        </w:rPr>
        <w:t>допускає медіацію у разі, коли підозрюваний, обвинувачений або підсудний перебуває під вартою. У таких випадках часові затрати на медіацію збільшуватимуться. Швидше за все, продовження місячного строку для медіації буде стандартною ситуацією, а не винятковим випадком, як про це говорить проект аналізованої статті. Він не містить переліку таких «виняткових випадків». Вважаємо за доцільне вилучити із проекту статті 226-4 КПК формулювання «у виняткових випадках».</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Загальновідомо, що чим менше закон містить бланкетних норм, тим він досконаліший. Строк проведення медіації у кримінальному процесі є важливим аспектом медіації загалом. Тому вважаємо, що дане питання має бути закріплене у першу чергу в Кримінально-процесуальному кодексі, а не в Законі «Про медіацію».</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Проект статті 226-5 «Результати проведення медіації» Кримінально-процесуального кодексу передбачає, що медіатор складає звіт про проведення медіації, який надсилає не пізніше наступного після складення дня особі або органові, у провадженні якого перебуває справа. Договір про примирення в разі його укладення є додатком до звіту. Звіт разом з договором про примирення приєднується до матеріалів справи. Вимоги до змісту договору про примирення та звіту визначаються Законом України «Про медіацію». Договір про примирення затверджується ухвалою суду, у тому числі коли такий договір укладений під час проведення досудового слідства. У разі коли умови договору про примирення суперечать закону чи порушують права, свободи чи інтереси сторін, суд своєю ухвалою відмовляє у затвердженні зазначеного договору, і провадження у справі продовжуєтьс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Ухвала про затвердження або про відмову в затвердженні договору про примирення оскарженню не підлягає. Повторне проведення медіації в одній і тій же кримінальній справі не допускаєтьс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Проаналізуємо наведений проект статті.</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Договір про примирення затверджується ухвалою суду, у тому числі коли такий договір укладений під час проведення досудового слідств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Хоч і пропонована стаття носить назву «Результати проведення медіації», але вона, насправді, не відображає потенційних наслідків успішної медіації, а тільки констатує, що звіт разом з договором про примирення, у разі його затвердження, приєднується до матеріалів справи. На нашу думку, дана норма має містити можливість для посадової особи або органу, в проваджені якого перебуває справа прийняти рішення про її закриття, звільнення від кримінальної відповідальності, врахувати при призначені покарання чи звільненні від покарання та його відбува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ня про те, що договір про примирення затверджується тільки ухвалою суду, у тому числі, коли такий договір укладений під час проведення досудового слідства, вважаємо необґрунтованим, незважаючи на підвищення ролі судового контролю як тенденції розвитку кримінального судочинства. Таке положення не сприятиме захисту прав та законних інтересів, насамперед, потерпілого. Адже виконання укладеного договору можливе на ще стадії досудового слідства. Не виключено, що у підозрюваного (обвинуваченого) не буде процесуального інтересу до його укладення та виконання на цій стадії, а він з’явиться тоді, коли будуть можливі затвердження такого договору та певні правові наслідки внаслідок цього.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Щоб запобігти такій ситуації, вважаємо, що договір про примирення, окрім судді може затверджувати прокурор своєю постановою на стадії досудового слідства.</w:t>
      </w:r>
    </w:p>
    <w:p>
      <w:pPr>
        <w:pStyle w:val="Normal"/>
        <w:ind w:firstLine="540"/>
        <w:jc w:val="both"/>
        <w:rPr>
          <w:lang w:val="en-US" w:eastAsia="en-US"/>
        </w:rPr>
      </w:pPr>
      <w:r>
        <w:rPr/>
        <w:t xml:space="preserve">Ми не поділяємо позиції щодо неможливості оскарження ухвали про затвердження або про відмову в затвердженні договору про примирення. Особливо це стосується відмови в затвердженні договору. Вважаємо, що учасники кримінального процесу мали б мати право на оскарження вагомих процесуальних рішень у формі ухвал суду, чи постанов прокурора (з огляду на нашу позицію), які визначають долю договору про примирення. До прикладу стаття </w:t>
      </w:r>
      <w:r>
        <w:rPr>
          <w:lang w:val="en-US" w:eastAsia="en-US"/>
        </w:rPr>
        <w:t>293 Цивільного процесуального кодексу України передбачає, що  окремо від рішення суду можуть бути оскаржені в апеляційному порядку ухвали суду першої інстанції щодо  визнання мирової угоди за клопотанням сторін.</w:t>
      </w:r>
    </w:p>
    <w:p>
      <w:pPr>
        <w:pStyle w:val="Normal"/>
        <w:ind w:firstLine="540"/>
        <w:jc w:val="both"/>
        <w:rPr/>
      </w:pPr>
      <w:r>
        <w:rPr/>
        <w:t>Також ми не можемо погодитьсь із твердженням, що повторне проведення медіації в одній і тій же кримінальній справі не допускається. Причини не завершення медіації чи її не успішного проведення можуть бути різні. Вони можуть і не залежати від волі потерпілого, підозрюваного, обвинуваченого, підсудного, а бути наслідком певних обставин, які згодом, по ходу розгляду кримінальної справи можуть відпасти. У будь-якому випадку рішення про призначення медіації приймається органом або посадовою особою, в проваджені якої перебуває кримінальна справа в кожному конкретному випадку. Відповідно, не варто обмежувати їх право, і одночасно право потерпілого, підозрюваного, обвинуваченого, підсудного на участь у медіації.</w:t>
      </w:r>
    </w:p>
    <w:p>
      <w:pPr>
        <w:pStyle w:val="Normal"/>
        <w:ind w:firstLine="540"/>
        <w:jc w:val="both"/>
        <w:rPr/>
      </w:pPr>
      <w:r>
        <w:rPr/>
        <w:t>Окрім розглянутої глави</w:t>
      </w:r>
      <w:r>
        <w:rPr>
          <w:color w:val="FF0000"/>
        </w:rPr>
        <w:t xml:space="preserve"> </w:t>
      </w:r>
      <w:r>
        <w:rPr/>
        <w:t>20-1 «Медіація у кримінальному процесі», проект закону «Про внесення змін до деяких законодавчих актів України щодо медіації» пропонує ще ряд змін і доповнень до Кримінально-процесуального кодексу.</w:t>
      </w:r>
    </w:p>
    <w:p>
      <w:pPr>
        <w:pStyle w:val="Normal"/>
        <w:ind w:firstLine="540"/>
        <w:jc w:val="both"/>
        <w:rPr/>
      </w:pPr>
      <w:r>
        <w:rPr/>
        <w:t>Зокрема, пропонується доповнити та змінити Кримінально-процесуальний кодекс України наступним чином:</w:t>
      </w:r>
    </w:p>
    <w:p>
      <w:pPr>
        <w:pStyle w:val="Style15"/>
        <w:spacing w:before="0" w:after="0"/>
        <w:jc w:val="both"/>
        <w:rPr/>
      </w:pPr>
      <w:r>
        <w:rPr>
          <w:rFonts w:cs="Times New Roman" w:ascii="Times New Roman" w:hAnsi="Times New Roman"/>
          <w:sz w:val="24"/>
          <w:szCs w:val="24"/>
        </w:rPr>
        <w:t>1) доповнити статтю 28 «</w:t>
      </w:r>
      <w:r>
        <w:rPr>
          <w:rFonts w:cs="Times New Roman" w:ascii="Times New Roman" w:hAnsi="Times New Roman"/>
          <w:iCs/>
          <w:sz w:val="24"/>
          <w:szCs w:val="24"/>
          <w:lang w:val="en-US" w:eastAsia="en-US"/>
        </w:rPr>
        <w:t>Цивільний позов у кримінальній справі»</w:t>
      </w:r>
      <w:r>
        <w:rPr>
          <w:rFonts w:cs="Times New Roman" w:ascii="Times New Roman" w:hAnsi="Times New Roman"/>
          <w:sz w:val="24"/>
          <w:szCs w:val="24"/>
        </w:rPr>
        <w:t xml:space="preserve"> після частини четвертої новими частинами такого змісту:</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Затвердження судом договору про примирення, укладеного за результатами проведення медіації, позбавляє особу права на пред’явлення цивільного позову у справі, а пред’явлений до затвердження зазначеного договору цивільний позов задоволенню не підлягає.</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Строк виконання договору про примирення не може становити більш як два роки, а у справах про необережні особливо тяжкі злочини – більш як п’ять років з моменту укладення договору».</w:t>
      </w:r>
    </w:p>
    <w:p>
      <w:pPr>
        <w:pStyle w:val="Style15"/>
        <w:spacing w:before="0" w:after="0"/>
        <w:jc w:val="both"/>
        <w:rPr/>
      </w:pPr>
      <w:r>
        <w:rPr>
          <w:rFonts w:cs="Times New Roman" w:ascii="Times New Roman" w:hAnsi="Times New Roman"/>
          <w:sz w:val="24"/>
          <w:szCs w:val="24"/>
        </w:rPr>
        <w:t xml:space="preserve">Звичайно, укладення і виконання договору про примирення не потребуватиме додаткових способів відшкодування </w:t>
      </w:r>
      <w:r>
        <w:rPr>
          <w:rFonts w:cs="Times New Roman" w:ascii="Times New Roman" w:hAnsi="Times New Roman"/>
          <w:sz w:val="24"/>
          <w:szCs w:val="24"/>
          <w:lang w:val="en-US" w:eastAsia="en-US"/>
        </w:rPr>
        <w:t xml:space="preserve">матеріальної шкоди, завданої злочином. У такому випадку предявлення цивільного позову у кримінальній справі втрачатиме свій сенс. Важливо, що дана норма підкріплена проектом статті </w:t>
      </w:r>
      <w:r>
        <w:rPr>
          <w:rFonts w:cs="Times New Roman" w:ascii="Times New Roman" w:hAnsi="Times New Roman"/>
          <w:sz w:val="24"/>
          <w:szCs w:val="24"/>
        </w:rPr>
        <w:t>404-1 Кримінально-процесуального кодексу «Звернення до виконання договору про примирення», яка передбачає можливість примусового виконання договору про примир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Якщо б цієї норми не існувало, важко було б погодитись із обмеженнями використання цивільного позову у кримінальних справах, оскільки укладений договір про примирення може не виконуватись обвинуваченим (підозрюваним), а потерпілий буде не в змозі захистити свої права та інтереси через цей інститут. З метою примусового виконання договору за результатами медіації йому доведеться звертатись у суд в порядку цивільного судочинства. Переваги цивільного позову в кримінальному процесі, у порівнянні із звичайним цивільним позовом очевидні і не потребують деталізації.</w:t>
      </w:r>
    </w:p>
    <w:p>
      <w:pPr>
        <w:pStyle w:val="Style15"/>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Щодо другої частини запропонованої норми, яка стосується обмеження строку викоання договру про примирення, то можемо виокремити два підходи до цієї проблеми:</w:t>
      </w:r>
    </w:p>
    <w:p>
      <w:pPr>
        <w:pStyle w:val="Style15"/>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трок виконання договору про примирення має бути обмеженим. Це може сприяти захисту прав потерпілого;</w:t>
      </w:r>
    </w:p>
    <w:p>
      <w:pPr>
        <w:pStyle w:val="Style15"/>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звжаючи на на диспозитивність цивільних начал у договірних відносинах, строк викоання договору, як і інші істотні умови догвору, має визначатись стронами. Якщо строки викоання договру про примиерння запропоновані обвинуваченим (підсудним) не влаштовуватимуть потерпілого, то логічно вважати, що такий договір не буде укладено. Власний практичний досвід проведення медіацій свідчить, що договір про прмирення виконається одразу або через незначний проміжок часу (як правило, протягом одного місяця) після його укладення. Відповідно обмеження у строках викоання договру про примирення може бути мертвонародженим нормативним положенням.</w:t>
      </w:r>
    </w:p>
    <w:p>
      <w:pPr>
        <w:pStyle w:val="Style15"/>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же, ми вважаємо недоцільними пропозицію про доповнення статті 28 Кримінально-процесуального кодексу.</w:t>
      </w:r>
    </w:p>
    <w:p>
      <w:pPr>
        <w:pStyle w:val="Style15"/>
        <w:spacing w:before="0" w:after="0"/>
        <w:jc w:val="both"/>
        <w:rPr/>
      </w:pPr>
      <w:r>
        <w:rPr>
          <w:rFonts w:cs="Times New Roman" w:ascii="Times New Roman" w:hAnsi="Times New Roman"/>
          <w:sz w:val="24"/>
          <w:szCs w:val="24"/>
        </w:rPr>
        <w:t>2) доповнити частину другу статті 43 «</w:t>
      </w:r>
      <w:r>
        <w:rPr>
          <w:rFonts w:cs="Times New Roman" w:ascii="Times New Roman" w:hAnsi="Times New Roman"/>
          <w:iCs/>
          <w:sz w:val="24"/>
          <w:szCs w:val="24"/>
          <w:lang w:val="en-US" w:eastAsia="en-US"/>
        </w:rPr>
        <w:t>Обвинувачений і його права»</w:t>
      </w:r>
      <w:r>
        <w:rPr>
          <w:rFonts w:cs="Times New Roman" w:ascii="Times New Roman" w:hAnsi="Times New Roman"/>
          <w:sz w:val="24"/>
          <w:szCs w:val="24"/>
        </w:rPr>
        <w:t xml:space="preserve"> та частину третю статті 49 «</w:t>
      </w:r>
      <w:r>
        <w:rPr>
          <w:rFonts w:cs="Times New Roman" w:ascii="Times New Roman" w:hAnsi="Times New Roman"/>
          <w:iCs/>
          <w:sz w:val="24"/>
          <w:szCs w:val="24"/>
          <w:lang w:val="en-US" w:eastAsia="en-US"/>
        </w:rPr>
        <w:t>Потерпілий</w:t>
      </w:r>
      <w:r>
        <w:rPr>
          <w:rFonts w:cs="Times New Roman" w:ascii="Times New Roman" w:hAnsi="Times New Roman"/>
          <w:sz w:val="24"/>
          <w:szCs w:val="24"/>
        </w:rPr>
        <w:t>» після слів «заявляти клопотання» словами «ініціювати проведення медіації, давати згоду або відмовлятися від її провед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Безумовно, ми погоджуємось із запропонованою нормою. Вона є одними із визначальних у впровадженні медіації, оскільки закріплюють, на нашу думку, право центральних учасників кримінально-правового конфлікту та одночасно кримінального процесу взяти участь у відновній процедурі.</w:t>
      </w:r>
    </w:p>
    <w:p>
      <w:pPr>
        <w:pStyle w:val="Style15"/>
        <w:spacing w:before="0" w:after="0"/>
        <w:jc w:val="both"/>
        <w:rPr/>
      </w:pPr>
      <w:r>
        <w:rPr>
          <w:rFonts w:cs="Times New Roman" w:ascii="Times New Roman" w:hAnsi="Times New Roman"/>
          <w:sz w:val="24"/>
          <w:szCs w:val="24"/>
        </w:rPr>
        <w:t>3) доповнити частину першу статті 69 «</w:t>
      </w:r>
      <w:r>
        <w:rPr>
          <w:rFonts w:cs="Times New Roman" w:ascii="Times New Roman" w:hAnsi="Times New Roman"/>
          <w:iCs/>
          <w:sz w:val="24"/>
          <w:szCs w:val="24"/>
          <w:lang w:val="en-US" w:eastAsia="en-US"/>
        </w:rPr>
        <w:t>Особи, які не підлягають допиту як свідки і особи, які мають право відмовитися давати показання як свідки</w:t>
      </w:r>
      <w:r>
        <w:rPr>
          <w:rFonts w:cs="Times New Roman" w:ascii="Times New Roman" w:hAnsi="Times New Roman"/>
          <w:sz w:val="24"/>
          <w:szCs w:val="24"/>
        </w:rPr>
        <w:t xml:space="preserve">» пунктом такого змісту: «6) медіатор – щодо обставин, про які він дізнався під час проведення медіації, а також стосовно медіації, крім випадків, коли сторони не заперечують проти розголошення такої інформації».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галом ми вважаємо, що запропонована норма створює умови для реалізації такого принципу медіації як конфіденційність, сприятиме захисту професійних прав медіатора. Проте принцип конфіденційності у діяльності медіаторів має бути дещо обмеженим. Детальніше ми розглянемо дану проблему в наступному підрозділі. </w:t>
      </w:r>
    </w:p>
    <w:p>
      <w:pPr>
        <w:pStyle w:val="Style15"/>
        <w:spacing w:before="0" w:after="0"/>
        <w:jc w:val="both"/>
        <w:rPr/>
      </w:pPr>
      <w:r>
        <w:rPr>
          <w:rFonts w:cs="Times New Roman" w:ascii="Times New Roman" w:hAnsi="Times New Roman"/>
          <w:sz w:val="24"/>
          <w:szCs w:val="24"/>
        </w:rPr>
        <w:t>4) доповнити статтю 114 «</w:t>
      </w:r>
      <w:r>
        <w:rPr>
          <w:rFonts w:cs="Times New Roman" w:ascii="Times New Roman" w:hAnsi="Times New Roman"/>
          <w:iCs/>
          <w:sz w:val="24"/>
          <w:szCs w:val="24"/>
          <w:lang w:val="en-US" w:eastAsia="en-US"/>
        </w:rPr>
        <w:t>Повноваження слідчого»</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rPr>
        <w:t xml:space="preserve"> частиною такого змісту: «Слідчий має право ініціювати питання щодо призначення медіації за згодою потерпілого та обвинуваченого».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В загальному, ми підтримуємо таку проектну пропозицію. Така норма надасть слідчому правові підстави для використання медіації. Однак, як уже зазначали вище, право на участь у медіації має надаватись також і підозрюваному. Відповідно цей аспект має бути врахований при визначенні кола осіб, за згодою яких слідчий може ініціювати медіацію.</w:t>
      </w:r>
    </w:p>
    <w:p>
      <w:pPr>
        <w:pStyle w:val="Style15"/>
        <w:spacing w:before="0" w:after="0"/>
        <w:jc w:val="both"/>
        <w:rPr/>
      </w:pPr>
      <w:r>
        <w:rPr>
          <w:rFonts w:cs="Times New Roman" w:ascii="Times New Roman" w:hAnsi="Times New Roman"/>
          <w:sz w:val="24"/>
          <w:szCs w:val="24"/>
        </w:rPr>
        <w:t>Окрім того ми вважаємо, що при наявності згоди потерпілого та підозрюваного (обвинуваченого)</w:t>
      </w:r>
      <w:r>
        <w:rPr>
          <w:i/>
          <w:sz w:val="24"/>
          <w:szCs w:val="24"/>
        </w:rPr>
        <w:t xml:space="preserve"> </w:t>
      </w:r>
      <w:r>
        <w:rPr>
          <w:rFonts w:cs="Times New Roman" w:ascii="Times New Roman" w:hAnsi="Times New Roman"/>
          <w:sz w:val="24"/>
          <w:szCs w:val="24"/>
        </w:rPr>
        <w:t>слідчому слід надати право призначити медіацію.</w:t>
      </w:r>
    </w:p>
    <w:p>
      <w:pPr>
        <w:pStyle w:val="Style15"/>
        <w:spacing w:before="0" w:after="0"/>
        <w:jc w:val="both"/>
        <w:rPr/>
      </w:pPr>
      <w:r>
        <w:rPr>
          <w:rFonts w:cs="Times New Roman" w:ascii="Times New Roman" w:hAnsi="Times New Roman"/>
          <w:sz w:val="24"/>
          <w:szCs w:val="24"/>
        </w:rPr>
        <w:t>5) доповнити частину першу статті 142 «</w:t>
      </w:r>
      <w:r>
        <w:rPr>
          <w:rFonts w:cs="Times New Roman" w:ascii="Times New Roman" w:hAnsi="Times New Roman"/>
          <w:iCs/>
          <w:sz w:val="24"/>
          <w:szCs w:val="24"/>
          <w:lang w:val="en-US" w:eastAsia="en-US"/>
        </w:rPr>
        <w:t>Роз’яснення обвинуваченому його прав на слідстві»</w:t>
      </w:r>
      <w:r>
        <w:rPr>
          <w:rFonts w:cs="Times New Roman" w:ascii="Times New Roman" w:hAnsi="Times New Roman"/>
          <w:sz w:val="24"/>
          <w:szCs w:val="24"/>
        </w:rPr>
        <w:t xml:space="preserve"> пунктом 10 такого змісту: «10) ініціювати проведення медіації, давати згоду або відмовлятися від її проведення».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 підтримуємо таку позицію, оскільки вона є одним із механізмів, який створює основу для реалізації права на медіацію. </w:t>
      </w:r>
    </w:p>
    <w:p>
      <w:pPr>
        <w:pStyle w:val="Just1"/>
        <w:spacing w:before="0" w:after="0"/>
        <w:rPr>
          <w:lang w:val="uk-UA"/>
        </w:rPr>
      </w:pPr>
      <w:r>
        <w:rPr>
          <w:lang w:val="uk-UA"/>
        </w:rPr>
        <w:t xml:space="preserve">Про роз’яснення обвинуваченому його прав слідчий зазначає в постанові про пред’явлення обвинувачення, що стверджує своїм підписом обвинувачений. Окрім того, з метою повноцінного, а не формального інформування про сутність медіації, варто надавати інформаційні пам’ятки про дану процедуру для обвинуваченого. </w:t>
      </w:r>
    </w:p>
    <w:p>
      <w:pPr>
        <w:pStyle w:val="Normal"/>
        <w:ind w:firstLine="540"/>
        <w:jc w:val="both"/>
        <w:rPr/>
      </w:pPr>
      <w:r>
        <w:rPr/>
        <w:t>6) статтю 237 «</w:t>
      </w:r>
      <w:r>
        <w:rPr>
          <w:iCs/>
          <w:lang w:val="en-US" w:eastAsia="en-US"/>
        </w:rPr>
        <w:t>Питання, які з’ясовуються суддею при попередньому розгляді справи</w:t>
      </w:r>
      <w:r>
        <w:rPr/>
        <w:t>» доповнити частиною такого змісту: «Суддя вправі ініціювати питання щодо передачі справи для проведення медіації за згодою потерпілого та підсудного».</w:t>
      </w:r>
    </w:p>
    <w:p>
      <w:pPr>
        <w:pStyle w:val="Normal"/>
        <w:ind w:firstLine="540"/>
        <w:jc w:val="both"/>
        <w:rPr/>
      </w:pPr>
      <w:r>
        <w:rPr/>
        <w:t xml:space="preserve">Ми теж вважаємо, що можливість проведення медіації має існувати і на стадії попереднього розгляду справи суддею. Проте запропоноване формулювання не є вдалим. Суддя, як суб’єкт владних повноважень на даній стадії кримінального процесу може безпосередньо приймати рішення про призначення медіації за згодою потерпілого та підсудного. Невже судді потрібно їх згоду щоб «ініціювати питання»? Звичайно, що ні. Саме його рішення на даному етапі є кінцевим. </w:t>
      </w:r>
    </w:p>
    <w:p>
      <w:pPr>
        <w:pStyle w:val="Normal"/>
        <w:ind w:firstLine="540"/>
        <w:jc w:val="both"/>
        <w:rPr/>
      </w:pPr>
      <w:r>
        <w:rPr/>
        <w:t xml:space="preserve">За таких обставини, вважаємо за доцільне відобразити у частині 1 статті 237 Кримінально-процесуального кодексу питання про можливість призначення медіації. Власне, рішення про призначення медіації суддею на стадії на попередньому розгляду справи слід закріпити у статті 244 Кримінально-процесуального кодексу.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7) статтю 263 «Права підсудного під час судового розгляду» доповнити пунктом 3-1 такого змісту: «3-1) ініціювати проведення медіації».</w:t>
      </w:r>
    </w:p>
    <w:p>
      <w:pPr>
        <w:pStyle w:val="Style15"/>
        <w:spacing w:before="0" w:after="0"/>
        <w:jc w:val="both"/>
        <w:rPr/>
      </w:pPr>
      <w:r>
        <w:rPr>
          <w:rFonts w:cs="Times New Roman" w:ascii="Times New Roman" w:hAnsi="Times New Roman"/>
          <w:sz w:val="24"/>
          <w:szCs w:val="24"/>
        </w:rPr>
        <w:t xml:space="preserve">8) доповнити перше речення частини першої статті 267 «Участь потерпілого в судовому розгляді» після слів «обставин справи» словами «ініціювати питання щодо призначення медіації». В результаті таких пропозицій частина 1 статті набуде такого формулювання: «Потерпілий під час судового розгляду справи має право: давати показання; заявляти відводи і клопотання; висловлювати свою думку про клопотання інших учасників судового розгляду; давати пояснення з приводу досліджуваних судом обставин справи; </w:t>
      </w:r>
      <w:r>
        <w:rPr>
          <w:rFonts w:cs="Times New Roman" w:ascii="Times New Roman" w:hAnsi="Times New Roman"/>
          <w:sz w:val="24"/>
          <w:szCs w:val="24"/>
          <w:u w:val="single"/>
        </w:rPr>
        <w:t>ініціювати питання щодо призначення медіації</w:t>
      </w:r>
      <w:r>
        <w:rPr>
          <w:rFonts w:cs="Times New Roman" w:ascii="Times New Roman" w:hAnsi="Times New Roman"/>
          <w:sz w:val="24"/>
          <w:szCs w:val="24"/>
        </w:rPr>
        <w:t xml:space="preserve">; подавати докази....».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Дві наведені новели вважаємо необхідними за своєю сутністю, оскільки вони доповнюють правовий статус основних учасників кримінального процесу з врахуванням впровадження медіації. Проте зауважимо наявність різних формулювань одного і того ж права: «ініціювати проведення медіації» (для підсудного) та «ініціювати питання щодо призначення медіації» (для потерпілого). Вважаємо, що має бути застосовано єдиний підхід, тобто єдине формулювання. З точки зору законодавчої техніки, нормативні формулювання мають бути чіткими і лаконічними. На нашу думку, як підсудний, так і потерпілий мають право «ініціювати медіацію». Менш важливо, чи це буде її «призначення», чи «провед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Окрім того, що підсудний і потерпілий мають право ініціювати медіацію, вони теж можуть і давати згоду на участь у ній або відмовлятися від її проведення. Такий елемент правового статусу є безспірним і має знайти своє відображення у нормі КПК.</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доповнити Кодекс статтею 270-2 такого змісту: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Стаття 270-2. Участь медіатора у судовому розгляді.</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Медіатор може бути викликаний у судове засідання для дачі пояснень з приводу суті укладеного договору про примир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Медіатор викликається у судове засідання повісткою, яка вручається йому під розписку, або телеграмою чи телефонограмою.</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У разі неявки медіатора в судове засідання суд вислуховує думку учасників судового розгляду про можливість розгляду справи чи про її відкладення і виносить ухвалу, а суддя – постанову про подальший розгляд справи чи її відкладення».</w:t>
      </w:r>
    </w:p>
    <w:p>
      <w:pPr>
        <w:pStyle w:val="Style15"/>
        <w:spacing w:before="0" w:after="0"/>
        <w:jc w:val="both"/>
        <w:rPr/>
      </w:pPr>
      <w:r>
        <w:rPr>
          <w:rFonts w:cs="Times New Roman" w:ascii="Times New Roman" w:hAnsi="Times New Roman"/>
          <w:sz w:val="24"/>
          <w:szCs w:val="24"/>
        </w:rPr>
        <w:t xml:space="preserve">На наш погляд, дана норма є спробою нейтралізувати у деякій мірі положення про неможливість </w:t>
      </w:r>
      <w:r>
        <w:rPr>
          <w:rFonts w:cs="Times New Roman" w:ascii="Times New Roman" w:hAnsi="Times New Roman"/>
          <w:iCs/>
          <w:sz w:val="24"/>
          <w:szCs w:val="24"/>
        </w:rPr>
        <w:t>допиту медіатора як свідка. Невже суд не зможе зрозуміти «</w:t>
      </w:r>
      <w:r>
        <w:rPr>
          <w:rFonts w:cs="Times New Roman" w:ascii="Times New Roman" w:hAnsi="Times New Roman"/>
          <w:sz w:val="24"/>
          <w:szCs w:val="24"/>
        </w:rPr>
        <w:t>суті укладеного договору про примирення»? Мова ж не йде про висновок експерта чи якусь іншу інформацію, що потребує спеціальних знань. Видається, що проект даної норми може бути використаний для отримання інформації про перебіг, особливості та інше, що стосується медіації в обхід принципу конфіденційності. Вважаємо, що даною нормою не слід доповнювати Кримінально-процесуальний кодекс.</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10) доповнити статтю 280 після частини першої новою частиною такого змісту: «У разі наявності клопотання однієї сторони про призначення медіації та згоди іншої сторони суд відкладає розгляд справи та призначає проведення медіації у передбаченому статтею 226-3 цього Кодексу порядку».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З поданого формулювання випливає, що при наявності клопотання про призначення медіації, відкладення розгляду кримінальної справи та призначення медіації є обов’язком суду.</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Якщо відкладення справи відбувається з метою вирішення питання про задоволення чи відхилення клопотання щодо медіації, то не доцільно відкладати розгляд справи в обов’язковому порядку. Вважаємо, що суддя чи суд достатньо володіють інформацією про обставини справи, учасників кримінального процесу щоб вирішити таке клопотання під час розгляду справи.</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Якщо ж відкладення справи здійснюється з метою організації та проведення медіації між судовими засіданнями, то ще можна зрозуміти такий підхід. Але тоді підставою для відкладення має бути власне призначенням медіації, а не тільки клопотання про її признач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ище ми уже обґрунтували, що призначення медіації є правом, а не обов’язком суб’єкту владних процесуальних повноважень, у даному випадку суду. Тому ми не можемо погодитись із запропонованою нормою у такій редакції, навіть беручи до уваги проект статті 226-3 КПК, яка передбачає необхідність певних підстав для призначення медіації. </w:t>
      </w:r>
    </w:p>
    <w:p>
      <w:pPr>
        <w:pStyle w:val="Style15"/>
        <w:spacing w:before="0" w:after="0"/>
        <w:jc w:val="both"/>
        <w:rPr/>
      </w:pPr>
      <w:r>
        <w:rPr>
          <w:rFonts w:cs="Times New Roman" w:ascii="Times New Roman" w:hAnsi="Times New Roman"/>
          <w:sz w:val="24"/>
          <w:szCs w:val="24"/>
        </w:rPr>
        <w:t xml:space="preserve">З огляду на викладені пропозиції, ми вважаємо, що статтю 280 після частини першої можна доповнити новою частиною такого змісту: </w:t>
      </w:r>
      <w:r>
        <w:rPr>
          <w:rFonts w:cs="Times New Roman" w:ascii="Times New Roman" w:hAnsi="Times New Roman"/>
          <w:i/>
          <w:sz w:val="24"/>
          <w:szCs w:val="24"/>
        </w:rPr>
        <w:t>«У разі призначення медіації, суд відкладає розгляд справи».</w:t>
      </w:r>
    </w:p>
    <w:p>
      <w:pPr>
        <w:pStyle w:val="Style15"/>
        <w:spacing w:before="0" w:after="0"/>
        <w:jc w:val="both"/>
        <w:rPr/>
      </w:pPr>
      <w:r>
        <w:rPr>
          <w:rFonts w:cs="Times New Roman" w:ascii="Times New Roman" w:hAnsi="Times New Roman"/>
          <w:sz w:val="24"/>
          <w:szCs w:val="24"/>
        </w:rPr>
        <w:t>11) статтю 297 «</w:t>
      </w:r>
      <w:r>
        <w:rPr>
          <w:rFonts w:cs="Times New Roman" w:ascii="Times New Roman" w:hAnsi="Times New Roman"/>
          <w:iCs/>
          <w:sz w:val="24"/>
          <w:szCs w:val="24"/>
          <w:lang w:val="en-US" w:eastAsia="en-US"/>
        </w:rPr>
        <w:t>Початок судового слідства»</w:t>
      </w:r>
      <w:r>
        <w:rPr>
          <w:rFonts w:cs="Times New Roman" w:ascii="Times New Roman" w:hAnsi="Times New Roman"/>
          <w:sz w:val="24"/>
          <w:szCs w:val="24"/>
        </w:rPr>
        <w:t xml:space="preserve"> доповнити частиною такого змісту: «У разі укладення договору про примирення суд за відсутності обставин, передбачених частиною четвертою статті 226</w:t>
      </w:r>
      <w:r>
        <w:rPr>
          <w:rFonts w:cs="Times New Roman" w:ascii="Times New Roman" w:hAnsi="Times New Roman"/>
          <w:sz w:val="24"/>
          <w:szCs w:val="24"/>
          <w:vertAlign w:val="superscript"/>
        </w:rPr>
        <w:t>5</w:t>
      </w:r>
      <w:r>
        <w:rPr>
          <w:rFonts w:cs="Times New Roman" w:ascii="Times New Roman" w:hAnsi="Times New Roman"/>
          <w:sz w:val="24"/>
          <w:szCs w:val="24"/>
        </w:rPr>
        <w:t xml:space="preserve"> цього Кодексу, затверджує зазначений договір. При цьому суд з’ясовує, чи правильно розуміють потерпілий і підсудний зміст договору та чи немає сумнівів у добровільності їх позиції».</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 погоджуємося з тим, суб’єкт владних повноважень, в провадженні якого перебуває кримінальна справа має затверджувати договір про примирення, перевіряти добровільність його укладення. Проте, як ми зазначали раніше, договір про примирення може затверджуватися не тільки судом, а й прокурором. </w:t>
      </w:r>
    </w:p>
    <w:p>
      <w:pPr>
        <w:pStyle w:val="Style15"/>
        <w:spacing w:before="0" w:after="0"/>
        <w:jc w:val="both"/>
        <w:rPr/>
      </w:pPr>
      <w:r>
        <w:rPr>
          <w:rFonts w:cs="Times New Roman" w:ascii="Times New Roman" w:hAnsi="Times New Roman"/>
          <w:sz w:val="24"/>
          <w:szCs w:val="24"/>
        </w:rPr>
        <w:t xml:space="preserve">Також ми вже зазначали, що договір про примирення доцільно затверджувати, в тому числі, на досудовому слідстві. Відповідно, не погоджуємося, що такий договір може бути укладений тільки на початку судового слідства. Більше того вважаємо, що договір про примирення може бути затверджений і виконаний під час усього </w:t>
      </w:r>
      <w:r>
        <w:rPr>
          <w:rFonts w:cs="Times New Roman" w:ascii="Times New Roman" w:hAnsi="Times New Roman"/>
          <w:spacing w:val="-1"/>
          <w:sz w:val="24"/>
          <w:szCs w:val="24"/>
        </w:rPr>
        <w:t>судового розгляд, а не тільки його частини.</w:t>
      </w:r>
    </w:p>
    <w:p>
      <w:pPr>
        <w:pStyle w:val="Style15"/>
        <w:spacing w:before="0" w:after="0"/>
        <w:jc w:val="both"/>
        <w:rPr/>
      </w:pPr>
      <w:r>
        <w:rPr>
          <w:rFonts w:cs="Times New Roman" w:ascii="Times New Roman" w:hAnsi="Times New Roman"/>
          <w:sz w:val="24"/>
          <w:szCs w:val="24"/>
        </w:rPr>
        <w:t>12) доповнити статтю 299 «</w:t>
      </w:r>
      <w:r>
        <w:rPr>
          <w:rFonts w:cs="Times New Roman" w:ascii="Times New Roman" w:hAnsi="Times New Roman"/>
          <w:iCs/>
          <w:sz w:val="24"/>
          <w:szCs w:val="24"/>
          <w:lang w:val="en-US" w:eastAsia="en-US"/>
        </w:rPr>
        <w:t>Визначення обсягу доказів, що підлягають дослідженню, та порядку їх дослідження»</w:t>
      </w:r>
      <w:r>
        <w:rPr>
          <w:rFonts w:cs="Times New Roman" w:ascii="Times New Roman" w:hAnsi="Times New Roman"/>
          <w:sz w:val="24"/>
          <w:szCs w:val="24"/>
        </w:rPr>
        <w:t xml:space="preserve"> після частини третьої новою частиною такого змісту: «У разі затвердження договору про примирення суд за згодою учасників судового розгляду визначає як недоцільне дослідження доказів стосовно фактичних обставин справи, щодо яких укладений договір і які ніким не оспорюютьс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Хоч за своє сутністю дана норма є диспозитивною, оскільки передбачає згоду учасників судового розгляду для її застосування, ми з нею не погоджуємося. У деякій мірі, новела наближає договір про примирення до так званої угоди про визнання вини, яка широко застосовується в країнах англосаксонського права. Не вдаючись до глибокого аналізу, зазначмо, що ці два явища є різними. За своєю природою, вони схожі. Але договір про примирення укладається між сторонами кримінально-правого конфлікту та покликаний максимально відновити стан (соціальний, матеріальний, психологічний та ін.), що існував до вчинення злочину, а угода про визнання вини укладається між державою і правопорушником, ставить за мету максимальне спрощення та скорочення тривалості провадження у кримінальній справі.</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Більше того договір про примирення, в принципі не має містити фактичних обставин справи, принаймні їх деталізації. Так, стаття 16 проекту Закону «Про медіацію» передбачає, що договір про примирення, який укладається сторонами, повинен містити: дату укладення; відомості про сторони; інформацію про предмет спору (конфлікту); умови договору, порядок та строк його виконання; прізвище, ім’я та по батькові медіатора; підписи сторін і медіатор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Отже, вважаємо за недоцільне доповнювати Кримінально-процесуальний кодекс аналізованою нормою.</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13) доповнити Кодекс статтею 404-1 такого змісту:</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Стаття 404-1. Звернення до виконання договору про примиренн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Договір про примирення, затверджений судом, виконується в добровільному порядку в установлений договором строк.</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У разі невиконання договору про примирення в добровільному порядку потерпілий може звернутися до суду, який затвердив такий договір, із заявою про його примусове виконання».</w:t>
      </w:r>
    </w:p>
    <w:p>
      <w:pPr>
        <w:pStyle w:val="Normal"/>
        <w:ind w:firstLine="540"/>
        <w:jc w:val="both"/>
        <w:rPr/>
      </w:pPr>
      <w:r>
        <w:rPr/>
        <w:t>Ми погоджуємося з тим, що мають існувати гарантії виконання договору про  примирення. Запропонована норма виступає однією із них. Проте, дотримуючись думки, що такий договір може бути затверджено і прокурором, вважаємо, що потерпілий може звернутись до нього із заявою про примусове виконання.</w:t>
      </w:r>
    </w:p>
    <w:p>
      <w:pPr>
        <w:pStyle w:val="Normal"/>
        <w:ind w:firstLine="539"/>
        <w:jc w:val="both"/>
        <w:rPr/>
      </w:pPr>
      <w:r>
        <w:rPr/>
        <w:t xml:space="preserve">Підсумовуючи, аналіз Проекту закону «Про внесення змін до деяких законодавчих актів України щодо медіації», ми прийшли до висновку, що його наявність на офіційному рівні сама по собі свідчить про  передумови впровадження відновного правосуддя у законодавство України. Звичайно, він потребує ще доопрацювання, вдосконалення, але концептуально, разом із діючими нормативно-правовими актами, є можливим базисом для впровадження медіації у кримінальний процес. </w:t>
      </w:r>
    </w:p>
    <w:p>
      <w:pPr>
        <w:pStyle w:val="Normal"/>
        <w:ind w:firstLine="539"/>
        <w:jc w:val="both"/>
        <w:rPr/>
      </w:pPr>
      <w:r>
        <w:rPr/>
        <w:t>Відновне правосуддя у більшості країн «виросло» з практики. Нормативному закріпленню, як правило, передували періоди практичної апробації медіації у певних регіонах чи у роботі окремих органів влади, що беруть безпосередню участь у кримінальному процесі.</w:t>
      </w:r>
    </w:p>
    <w:p>
      <w:pPr>
        <w:pStyle w:val="Normal"/>
        <w:ind w:firstLine="540"/>
        <w:jc w:val="both"/>
        <w:rPr/>
      </w:pPr>
      <w:r>
        <w:rPr/>
        <w:t>Окрім наведеного нормативного підґрунтя, проектів законодавчих актів у сфері медіації, рекомендацій судового та прокурорського корпусу, в Україні вже існує практика проведення медіації та інших форм відновного правосуддя в кримінальних справах.</w:t>
      </w:r>
    </w:p>
    <w:p>
      <w:pPr>
        <w:pStyle w:val="Normal"/>
        <w:ind w:firstLine="540"/>
        <w:jc w:val="both"/>
        <w:rPr/>
      </w:pPr>
      <w:r>
        <w:rPr/>
        <w:t>Провідну роль щодо впровадження відновного підходу в кримінальний процес відіграють недержавні інституції, а саме представники так званого «третього сектора» – громадські організації, особливо Український Центр Порозуміння. Саме з їх ініціативи та за партнерства з правоохоронними органами і судами медіація у кримінальних справах почала використовуватися на практиці.</w:t>
      </w:r>
    </w:p>
    <w:p>
      <w:pPr>
        <w:pStyle w:val="Normal"/>
        <w:ind w:firstLine="540"/>
        <w:jc w:val="both"/>
        <w:rPr/>
      </w:pPr>
      <w:r>
        <w:rPr/>
        <w:t>В Україні ідеї впровадження відновного підходу, у сучасному його розумінні, до вирішення конфліктів, у тому числі кримінально-правових, виникли початку на 90-х років минулого століття під впливом досвіду, запозиченого у США представниками громадських організацій. Було створено групи медіації в Одесі, Донецьку, Луганську, Криму. Їхня діяльність носила інформаційно-просвітницький характер, стосувалась не кримінальних справ. Вона мала тільки незначний вплив і реально не позначалась на кримінальній політиці як України, так і навіть тих регіонів, де функціонували такі групи медіації. На загальнодержавному рівні проблема відновного правосуддя не була відомою.</w:t>
      </w:r>
    </w:p>
    <w:p>
      <w:pPr>
        <w:pStyle w:val="Normal"/>
        <w:ind w:firstLine="540"/>
        <w:jc w:val="both"/>
        <w:rPr/>
      </w:pPr>
      <w:r>
        <w:rPr/>
        <w:t xml:space="preserve">Проте у 2003 році Український Центр Порозуміння за підтримки Верховного Суду України, Міністерства юстиції України, а також Європейської комісії розпочав реалізацію пілотного проекту «Відновно-соціальна трансформація». Цей проект став сильним поштовхом для розвитку нового підходу до кримінального судочинства. Роль Українського Центру Порозуміння в нашій країні можна порівняти із провідним значення Польського центру медіації у впровадженні відновного правосуддя у наших сусідів.  </w:t>
      </w:r>
    </w:p>
    <w:p>
      <w:pPr>
        <w:pStyle w:val="Normal"/>
        <w:ind w:firstLine="540"/>
        <w:jc w:val="both"/>
        <w:rPr/>
      </w:pPr>
      <w:r>
        <w:rPr/>
        <w:t>На його початковому проекту було розроблено механізми використання медіації  у роботі правоохоронних органів та суду. Його було апробовано на базі Дарницького районного суду міста Київ. Невдовзі, у 2004 році, дію проекту, окрім Києва, було поширено ще на чотири регіони України (Автономна Республіка Крим, Івано-Франківськ, Харків, Луганськ). Починаючи з 2003 року, координацію проекту в м. Івано-Франківськ здійснював автор цього дисертаційного дослідження. На початку 2005 року до реалізації проекту «Відновно-соціальна трансформація» приєдналось м. Львів, а згодом – Одеса , Суми, Чернівці та Київська область. У 2007 році діяльність у сфері медіації почала впроваджуватися у нових містах, а саме в Білій Церкві, Жмеринці, Дрогобичі, а з 2008р. у Вінниці та Пирятині.</w:t>
      </w:r>
    </w:p>
    <w:p>
      <w:pPr>
        <w:pStyle w:val="Normal"/>
        <w:ind w:firstLine="540"/>
        <w:jc w:val="both"/>
        <w:rPr/>
      </w:pPr>
      <w:r>
        <w:rPr/>
        <w:t xml:space="preserve">На даний час впровадження медіаційної практики здійснюється у дванадцяти регіонах України і набуває подальшого розвитку та поширення. </w:t>
      </w:r>
    </w:p>
    <w:p>
      <w:pPr>
        <w:pStyle w:val="Normal"/>
        <w:ind w:firstLine="540"/>
        <w:jc w:val="both"/>
        <w:rPr/>
      </w:pPr>
      <w:r>
        <w:rPr/>
        <w:t>Діяльність громадських організацій у цих містах здійснювалась шляхом співпраці із судами, правоохоронними органами, органами державної влади та місцевого самоврядування, компетенція яких стосувалась кримінального процесу, виконання покарань та профілактики злочинності. Такі інституції чи їх окремі посадові особи надавали інформацію про кримінальні справи, у яких, на їх думку, можливе та доцільне проведення медіації. Громадські організації, у свою чергу, організовували та проводили процедури медіації у відповідних кримінальних справах.</w:t>
      </w:r>
    </w:p>
    <w:p>
      <w:pPr>
        <w:pStyle w:val="Normal"/>
        <w:ind w:firstLine="540"/>
        <w:jc w:val="both"/>
        <w:rPr/>
      </w:pPr>
      <w:r>
        <w:rPr/>
        <w:t xml:space="preserve">У липні 2005 року було надано перші статистичні дані організаціями з АР Крим, Івано-Франківська, Одеси, Києва, Харкова, Луганська, які займались впровадженням програм відновного правосуддя в межах проекту «Відновно-соціальна трансформація». Проаналізувавши надану інформацію, зазначимо, що на цей час було проведено 19 медіацій (5 в АР Крим, по 4 в Івано-Франківську та Києві, 3 у Харкові, по одній у Львові, Луганську та Одесі). Також відзначимо, що медіації проводились у кримінальних справах, що були порушені за вчинення таких злочинів як залишення в небезпеці (ст. 135 КК), крадіжка (ст. 185 КК), грабіж (ст. 186 КК), розбій (ст. 187 КК), шахрайство (ст. 190 КК). На жаль, надані статистичні дані не містили інформації про стадію кримінального процесу, на якій проводились медіації, її вплив на подальший рух кримінальної справи, притягнення до відповідальності чи призначення покарання. </w:t>
      </w:r>
    </w:p>
    <w:p>
      <w:pPr>
        <w:pStyle w:val="Normal"/>
        <w:ind w:firstLine="540"/>
        <w:jc w:val="both"/>
        <w:rPr/>
      </w:pPr>
      <w:r>
        <w:rPr/>
        <w:t xml:space="preserve">У травні 2006 року було представлено нові статистичні дані, отримані шляхом узагальнення та аналізу інформації, що була надана громадськими організаціями. Загалом було проведено 45 медіацій (13 в АР Крим, 9 у Харкові, 6 в Івано-Франківську, по 4 в Києві, Одесі, Луганську, 3 у Львові та дві у Сумах), укладено 35 договорів (13 в АР Крим, 7 у Харкові, 5 в Івано-Франківську, 4 в Києві, 3 у Львові та по одному в Одесі, Луганську, Сумах) за їх результатами, в тому числі 19 з них передбачали відшкодування матеріальної шкоди, завданої злочином (7 в АР Крим, 4 у Харкові, по 3 в Івано-Франківську та Києві, по 1-у в Луганську та Сумах). Як і в попередньому випадку, не було чітких даних про вплив медіації на кримінальний процес. Проте відзначимо, що чітко простежувалась динаміка до зростання кількості проведених медіацій у кримінальних справах. </w:t>
      </w:r>
    </w:p>
    <w:p>
      <w:pPr>
        <w:pStyle w:val="Normal"/>
        <w:ind w:firstLine="540"/>
        <w:jc w:val="both"/>
        <w:rPr/>
      </w:pPr>
      <w:r>
        <w:rPr/>
        <w:t xml:space="preserve">Звичайно ж, у порівнянні з загальною кількістю порушених кримінальних справ така статистика виглядає зовсім незначною та не може свідчити про певні тенденції до зміни у кримінальному судочинстві України. Однак цінним є сам факт існування й таких даних. У цьому випадку варто відзначити, що у більшості країн, де почала зароджуватись практика проведення медіацій, ситуація була аналогічною. </w:t>
      </w:r>
    </w:p>
    <w:p>
      <w:pPr>
        <w:pStyle w:val="Normal"/>
        <w:ind w:firstLine="540"/>
        <w:jc w:val="both"/>
        <w:rPr/>
      </w:pPr>
      <w:r>
        <w:rPr/>
        <w:t xml:space="preserve">Впродовж 2005-2009 рр. дисертант здійснював керівництво проектами щодо впровадження відновного правосуддя у Івано-Франківській області. Наукові розробки втілювались на практиці у межах таких грантових проектів: 1) «Відновно-соціальна трансформація» за підтримки Українського Центру Порозуміння, Європейської комісії </w:t>
      </w:r>
      <w:r>
        <w:rPr>
          <w:rStyle w:val="Iauiue"/>
          <w:rFonts w:cs="Arial"/>
          <w:lang w:val="uk-UA"/>
        </w:rPr>
        <w:t xml:space="preserve">(2005р.); 2) </w:t>
      </w:r>
      <w:r>
        <w:rPr/>
        <w:t>«Медіація – засіб профілактики злочинності серед неповнолітніх» за підтримки ІСАР «Єднання» за фінансування Фонду Ч.С. Мотта</w:t>
      </w:r>
      <w:r>
        <w:rPr>
          <w:w w:val="90"/>
        </w:rPr>
        <w:t xml:space="preserve"> </w:t>
      </w:r>
      <w:r>
        <w:rPr>
          <w:rStyle w:val="Iauiue"/>
          <w:rFonts w:cs="Arial"/>
          <w:lang w:val="uk-UA"/>
        </w:rPr>
        <w:t xml:space="preserve">(1.07.2005р.- 31.03.2006р.); 3) </w:t>
      </w:r>
      <w:r>
        <w:rPr/>
        <w:t xml:space="preserve">«Розвиток в Україні мережі Центрів відновного правосуддя в громадах» за підтримки Українського Центру Порозуміння, Європейської комісії (01.09.2006р.-29.02.2008р.). </w:t>
      </w:r>
    </w:p>
    <w:p>
      <w:pPr>
        <w:pStyle w:val="Normal"/>
        <w:ind w:firstLine="540"/>
        <w:jc w:val="both"/>
        <w:rPr/>
      </w:pPr>
      <w:r>
        <w:rPr/>
        <w:t>За період реалізації вказаних проектів було проведено дев’ятнадцять медіацій. З червня 2008р. розпочалась реалізація двохрічного проекту у м. Івано-Франківськ «Стратегії міліції для профілактики підліткової злочинності» за підтримки Швейцарського бюро розвитку і співробітництва, яким передбачено впровадження та реалізація відновних програм у діяльності міліції, а також запровадження трирівневої системи профілактики злочинності серед неповнолітніх за допомогою медіації при розв’язанні кримінально-правових конфліктів.</w:t>
      </w:r>
    </w:p>
    <w:p>
      <w:pPr>
        <w:pStyle w:val="Normal"/>
        <w:ind w:firstLine="540"/>
        <w:jc w:val="both"/>
        <w:rPr/>
      </w:pPr>
      <w:r>
        <w:rPr/>
        <w:t xml:space="preserve">Попри те, що інститут медіації безпосередньо не закріплено у кримінально-процесуальному законодавстві, його використання можна простежити в процесуальних документах окремих суддів. Так, наприклад, голова Красногвардійського районного суду М. </w:t>
      </w:r>
      <w:r>
        <w:rPr>
          <w:rFonts w:cs="Century" w:ascii="Century" w:hAnsi="Century"/>
          <w:color w:val="000000"/>
        </w:rPr>
        <w:t xml:space="preserve">Кірюхіна </w:t>
      </w:r>
      <w:r>
        <w:rPr/>
        <w:t xml:space="preserve">(АР Крим) у винесених вироках прямо вказує, що у конкретній кримінальній справі було проведено медіацію, застосовує термінологію «медіація», «медіатор». Наприклад, у справі вироку по справі № </w:t>
      </w:r>
      <w:r>
        <w:rPr>
          <w:lang w:val="ru-RU"/>
        </w:rPr>
        <w:t>1-162</w:t>
      </w:r>
      <w:r>
        <w:rPr/>
        <w:t>/207 Красногвардійського районного суду Автономної республіки Крим зазначено: «в</w:t>
      </w:r>
      <w:r>
        <w:rPr>
          <w:color w:val="000000"/>
        </w:rPr>
        <w:t>о время встречи по устранению причиненного вреда, проведенной медиатором 18 февраля 2007 года, подсудимый принес извинения потерпевшему, которые потерпевший принял.</w:t>
      </w:r>
      <w:r>
        <w:rPr>
          <w:lang w:val="ru-RU"/>
        </w:rPr>
        <w:t xml:space="preserve"> </w:t>
      </w:r>
      <w:r>
        <w:rPr/>
        <w:t>У вироку цього ж суду у справі № 1 – 126/2006 застосовано статтю 69 КК (призначення більш м’якого покарання, ніж передбачено законом) у зв’язку з відшкодуванням шкоди, завданої злочином за результатами медіації.</w:t>
      </w:r>
    </w:p>
    <w:p>
      <w:pPr>
        <w:pStyle w:val="Normal"/>
        <w:ind w:firstLine="540"/>
        <w:jc w:val="both"/>
        <w:rPr/>
      </w:pPr>
      <w:r>
        <w:rPr/>
        <w:t>У вироку Дергачівського районного суду Харківської області (справа №1-259/05) від 11.05.2005р. суддя зазначає, що під час розгляду кримінальної справи між законним представником неповнолітніх підсудних П.А.А. і П.С.А. і потерпілим М.І.І. було укладено договір за результатами зустрічі по примиренню і усуненню спричиненої шкоди, в результаті якої шкода потерпілому М.І.І. відшкодована у повному обсязі. Крім того, між потерпілою З.Л.А. і підсудним П.С.А. було укладено договір за результатами зустрічі по залагодженню шкоди, під час якої потерпілій було відшкодовано завдану їй шкоду. Вказані обставини суддею були взяті до уваги при призначенні покарання.</w:t>
      </w:r>
    </w:p>
    <w:p>
      <w:pPr>
        <w:pStyle w:val="Normal"/>
        <w:ind w:firstLine="540"/>
        <w:jc w:val="both"/>
        <w:rPr/>
      </w:pPr>
      <w:r>
        <w:rPr/>
        <w:t>Також Дергачівським районним судом Харківської області враховано результати медіації (Постанова суду від 15.10.2005р.) при застосуванні примусового заходу виховного характеру. Цим же судом (справа №1-227/06)</w:t>
      </w:r>
      <w:r>
        <w:rPr>
          <w:lang w:val="ru-RU"/>
        </w:rPr>
        <w:t xml:space="preserve"> </w:t>
      </w:r>
      <w:r>
        <w:rPr/>
        <w:t>при призначенні покарання враховано добровільне відшкодування матеріальної шкоди потерпілій, що відбулося внаслідок медіації.</w:t>
      </w:r>
    </w:p>
    <w:p>
      <w:pPr>
        <w:pStyle w:val="Normal"/>
        <w:ind w:firstLine="540"/>
        <w:jc w:val="both"/>
        <w:rPr/>
      </w:pPr>
      <w:r>
        <w:rPr/>
        <w:t>Успішного розвитку медіація набула у м. Біла Церква. В основному, завдяки співпраці громадських організацій з Білоцерківським міськрайонним судом. На даний м. Біла Церква час є лідером в Україні щодо застосування медіації у кримінальному процесі.</w:t>
      </w:r>
    </w:p>
    <w:p>
      <w:pPr>
        <w:pStyle w:val="Normal"/>
        <w:ind w:firstLine="540"/>
        <w:jc w:val="both"/>
        <w:rPr/>
      </w:pPr>
      <w:r>
        <w:rPr/>
        <w:t xml:space="preserve">Нами проаналізовано практику застосування медіації та врахування її наслідків у кримінальних справах Білоцерківським міськрайонним судом протягом 2006-2009 років. </w:t>
      </w:r>
    </w:p>
    <w:p>
      <w:pPr>
        <w:pStyle w:val="Normal"/>
        <w:ind w:firstLine="540"/>
        <w:jc w:val="both"/>
        <w:rPr/>
      </w:pPr>
      <w:r>
        <w:rPr/>
        <w:t>У м. Біла Церква медіація застосовувалась у випадку вчинення найпоширеніших злочинів проти власності (крадіжка, грабіж, розбій, шахрайство), а також хуліганства та враховувалася при призначенні покарання, звільнення від кримінальної відповідальності або від покарання та його відбування.</w:t>
      </w:r>
    </w:p>
    <w:p>
      <w:pPr>
        <w:pStyle w:val="Normal"/>
        <w:ind w:firstLine="540"/>
        <w:jc w:val="both"/>
        <w:rPr/>
      </w:pPr>
      <w:r>
        <w:rPr/>
        <w:t>Дисертантом було проведено декілька медіацій у кримінальних справах, результати яких знайшли своє відображення у вироках Рогатинського районного суду Івано-Франківської області</w:t>
      </w:r>
      <w:r>
        <w:rPr>
          <w:lang w:val="ru-RU"/>
        </w:rPr>
        <w:t xml:space="preserve"> (криминальна справа за ч.3 ст. 135 ККУ) та </w:t>
      </w:r>
      <w:r>
        <w:rPr/>
        <w:t>Сихівського районного суду м. Львів (</w:t>
      </w:r>
      <w:r>
        <w:rPr>
          <w:lang w:val="ru-RU"/>
        </w:rPr>
        <w:t>криминальна справа за ч.2 ст. 186 ККУ</w:t>
      </w:r>
      <w:r>
        <w:rPr/>
        <w:t>). У двох випадках судом було враховано наслідки укладення та виконання договору про примирення при призначенні покарання. До підсудних було застосовано з</w:t>
      </w:r>
      <w:r>
        <w:rPr>
          <w:iCs/>
          <w:lang w:val="en-US" w:eastAsia="en-US"/>
        </w:rPr>
        <w:t>вільнення від відбування покарання з випробуванням.</w:t>
      </w:r>
    </w:p>
    <w:p>
      <w:pPr>
        <w:pStyle w:val="Normal"/>
        <w:ind w:firstLine="540"/>
        <w:jc w:val="both"/>
        <w:rPr/>
      </w:pPr>
      <w:r>
        <w:rPr/>
        <w:t>З метою визначення ставлення учасників кримінально-правового конфлікту, судів, представників правоохоронних та правозахисних органів до впровадження відновного правосуддя, ми провели анкетування серед даних категорій осіб.</w:t>
      </w:r>
    </w:p>
    <w:p>
      <w:pPr>
        <w:pStyle w:val="Normal"/>
        <w:ind w:firstLine="540"/>
        <w:jc w:val="both"/>
        <w:rPr/>
      </w:pPr>
      <w:r>
        <w:rPr/>
        <w:t>Було розроблено два типи анкет:</w:t>
      </w:r>
    </w:p>
    <w:p>
      <w:pPr>
        <w:pStyle w:val="Normal"/>
        <w:ind w:firstLine="540"/>
        <w:jc w:val="both"/>
        <w:rPr/>
      </w:pPr>
      <w:r>
        <w:rPr/>
        <w:t>1) для потерпілого та правопорушника, які брали участь у медіації;</w:t>
      </w:r>
    </w:p>
    <w:p>
      <w:pPr>
        <w:pStyle w:val="Normal"/>
        <w:ind w:firstLine="540"/>
        <w:jc w:val="both"/>
        <w:rPr/>
      </w:pPr>
      <w:r>
        <w:rPr/>
        <w:t>2) для суддів, прокурорів, працівників органів внутрішніх справ, адвокатів.</w:t>
      </w:r>
    </w:p>
    <w:p>
      <w:pPr>
        <w:pStyle w:val="Normal"/>
        <w:ind w:firstLine="540"/>
        <w:jc w:val="both"/>
        <w:rPr/>
      </w:pPr>
      <w:r>
        <w:rPr/>
        <w:t>Відповідно було обрано дві групи опитаних.</w:t>
      </w:r>
    </w:p>
    <w:p>
      <w:pPr>
        <w:pStyle w:val="Normal"/>
        <w:ind w:firstLine="540"/>
        <w:jc w:val="both"/>
        <w:rPr/>
      </w:pPr>
      <w:r>
        <w:rPr/>
        <w:t xml:space="preserve">Анкетування серед потерпілих та правопорушників відбувалося у м. Івано-Франківську після проведених медіацій. Також анкети надавалися для проведення відповідного опитування медіаторам м. Харків, м. Біла Церква, м. Красноармійськ АРК Крим. Вибір даних міст зумовлений тим, що у них найбільш активно розвивається медіація у кримінальних справах і, відповідно, найбільше проведено відновних процедур. Загалом було опитано 73 особи, з низ 32 правопорушника і 41 потерпілий. </w:t>
      </w:r>
    </w:p>
    <w:p>
      <w:pPr>
        <w:pStyle w:val="Normal"/>
        <w:ind w:firstLine="540"/>
        <w:jc w:val="both"/>
        <w:rPr/>
      </w:pPr>
      <w:r>
        <w:rPr/>
        <w:t>Опитування серед другої категорії респондентів відбувалося у м. Івано-Франківськ, м. Київ, м. Львів, м. Харків, м. Одеса, м. Сімферополь. Загалом було опитано 120 осіб, з низ 53 судді, 29 прокурорів, 38 працівників органів внутрішніх справ (начальники управлінь, їх заступники, слідчі, дільничні інспектори).</w:t>
      </w:r>
    </w:p>
    <w:p>
      <w:pPr>
        <w:pStyle w:val="Normal"/>
        <w:ind w:firstLine="540"/>
        <w:jc w:val="both"/>
        <w:rPr/>
      </w:pPr>
      <w:r>
        <w:rPr/>
        <w:t>Отже, результати медіації враховуються судами під час винесення вироків у кримінальних справах і призначенні покарання. Хоч відсоток проведених медіацій на фоні усіх кримінальних справ є незначним, але простежується тенденція до позитивно сприйняття та застосування медіації у кримінальному процесі як учасниками кримінально-правового конфлікту, так і суддями, працівниками прокуратури та органів внутрішніх справ. Це дає нам підґрунтя стверджувати, що існуюча медіаційна практика та позитивне сприяння медіації є передумовою впровадження відновного правосуддя в національне кримінально-процесуальне законодавство Украї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ntiqua">
    <w:altName w:val="Agency FB"/>
    <w:charset w:val="00"/>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Just">
    <w:name w:val="Just Знак"/>
    <w:basedOn w:val="Style13"/>
    <w:qFormat/>
    <w:rPr>
      <w:sz w:val="24"/>
      <w:szCs w:val="24"/>
      <w:lang w:val="ru-RU" w:bidi="ar-SA"/>
    </w:rPr>
  </w:style>
  <w:style w:type="character" w:styleId="Iauiue">
    <w:name w:val="Iau?iue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lang w:val="en-US"/>
    </w:rPr>
  </w:style>
  <w:style w:type="paragraph" w:styleId="Endnote">
    <w:name w:val="Endnote Text"/>
    <w:basedOn w:val="Normal"/>
    <w:pPr>
      <w:widowControl w:val="false"/>
      <w:autoSpaceDE w:val="false"/>
      <w:ind w:firstLine="454"/>
      <w:jc w:val="both"/>
    </w:pPr>
    <w:rPr>
      <w:sz w:val="20"/>
      <w:szCs w:val="20"/>
      <w:lang w:val="ru-RU"/>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Just1">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Нормальний текст"/>
    <w:basedOn w:val="Normal"/>
    <w:qFormat/>
    <w:pPr>
      <w:spacing w:before="120" w:after="0"/>
      <w:ind w:firstLine="567"/>
    </w:pPr>
    <w:rPr>
      <w:rFonts w:ascii="Antiqua;Agency FB" w:hAnsi="Antiqua;Agency FB" w:cs="Antiqua;Agency FB"/>
      <w:sz w:val="26"/>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50:00Z</dcterms:created>
  <dc:creator>User</dc:creator>
  <dc:description/>
  <cp:keywords/>
  <dc:language>en-US</dc:language>
  <cp:lastModifiedBy>User</cp:lastModifiedBy>
  <dcterms:modified xsi:type="dcterms:W3CDTF">2011-05-29T19:56:00Z</dcterms:modified>
  <cp:revision>3</cp:revision>
  <dc:subject/>
  <dc:title/>
</cp:coreProperties>
</file>