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5"/>
        <w:jc w:val="center"/>
        <w:rPr/>
      </w:pPr>
      <w:r>
        <w:rPr>
          <w:b/>
          <w:sz w:val="28"/>
          <w:szCs w:val="28"/>
        </w:rPr>
        <w:t>Лекція 5. Міжнародно-правові основи а</w:t>
      </w:r>
      <w:r>
        <w:rPr>
          <w:b/>
          <w:bCs/>
          <w:spacing w:val="-3"/>
          <w:sz w:val="28"/>
          <w:szCs w:val="28"/>
        </w:rPr>
        <w:t>льтернатив кримінально-правового переслідування</w:t>
      </w:r>
    </w:p>
    <w:p>
      <w:pPr>
        <w:pStyle w:val="Normal"/>
        <w:ind w:firstLine="570"/>
        <w:jc w:val="both"/>
        <w:rPr/>
      </w:pPr>
      <w:r>
        <w:rPr>
          <w:b/>
          <w:sz w:val="28"/>
          <w:szCs w:val="28"/>
        </w:rPr>
        <w:t>1. Міжнародно-правове регулювання а</w:t>
      </w:r>
      <w:r>
        <w:rPr>
          <w:b/>
          <w:bCs/>
          <w:spacing w:val="-3"/>
          <w:sz w:val="28"/>
          <w:szCs w:val="28"/>
        </w:rPr>
        <w:t>льтернатив кримінально-правового переслідування</w:t>
      </w:r>
      <w:r>
        <w:rPr>
          <w:b/>
          <w:sz w:val="28"/>
          <w:szCs w:val="28"/>
        </w:rPr>
        <w:t>: загальні положення.</w:t>
      </w:r>
    </w:p>
    <w:p>
      <w:pPr>
        <w:pStyle w:val="Normal"/>
        <w:ind w:firstLine="570"/>
        <w:jc w:val="both"/>
        <w:rPr>
          <w:b/>
          <w:b/>
          <w:kern w:val="2"/>
          <w:sz w:val="28"/>
          <w:szCs w:val="28"/>
        </w:rPr>
      </w:pPr>
      <w:r>
        <w:rPr>
          <w:b/>
          <w:sz w:val="28"/>
          <w:szCs w:val="28"/>
        </w:rPr>
        <w:t>2. Правові акти ООН, які містять загальні норми а</w:t>
      </w:r>
      <w:r>
        <w:rPr>
          <w:b/>
          <w:bCs/>
          <w:spacing w:val="-3"/>
          <w:sz w:val="28"/>
          <w:szCs w:val="28"/>
        </w:rPr>
        <w:t>льтернатив кримінально-правового переслідування</w:t>
      </w:r>
      <w:r>
        <w:rPr>
          <w:b/>
          <w:sz w:val="28"/>
          <w:szCs w:val="28"/>
        </w:rPr>
        <w:t>.</w:t>
      </w:r>
    </w:p>
    <w:p>
      <w:pPr>
        <w:pStyle w:val="Normal"/>
        <w:ind w:firstLine="570"/>
        <w:jc w:val="both"/>
        <w:rPr/>
      </w:pPr>
      <w:r>
        <w:rPr>
          <w:b/>
          <w:sz w:val="28"/>
          <w:szCs w:val="28"/>
        </w:rPr>
        <w:t>3. Правові акти ООН, які містять спеціальні норми щодо а</w:t>
      </w:r>
      <w:r>
        <w:rPr>
          <w:b/>
          <w:bCs/>
          <w:spacing w:val="-3"/>
          <w:sz w:val="28"/>
          <w:szCs w:val="28"/>
        </w:rPr>
        <w:t>льтернатив кримінально-правового переслідування</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8"/>
          <w:szCs w:val="28"/>
          <w:lang w:eastAsia="zh-CN"/>
        </w:rPr>
        <w:t xml:space="preserve">4. Правове регулювання </w:t>
      </w:r>
      <w:r>
        <w:rPr>
          <w:b/>
          <w:sz w:val="28"/>
          <w:szCs w:val="28"/>
        </w:rPr>
        <w:t>а</w:t>
      </w:r>
      <w:r>
        <w:rPr>
          <w:b/>
          <w:bCs/>
          <w:spacing w:val="-3"/>
          <w:sz w:val="28"/>
          <w:szCs w:val="28"/>
        </w:rPr>
        <w:t>льтернатив кримінально-правового переслідування</w:t>
      </w:r>
      <w:r>
        <w:rPr>
          <w:b/>
          <w:sz w:val="28"/>
          <w:szCs w:val="28"/>
          <w:lang w:eastAsia="zh-CN"/>
        </w:rPr>
        <w:t xml:space="preserve"> в Є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lang w:eastAsia="zh-CN"/>
        </w:rPr>
      </w:pPr>
      <w:r>
        <w:rPr>
          <w:b/>
          <w:sz w:val="28"/>
          <w:szCs w:val="28"/>
          <w:lang w:eastAsia="zh-CN"/>
        </w:rPr>
      </w:r>
    </w:p>
    <w:p>
      <w:pPr>
        <w:pStyle w:val="Normal"/>
        <w:ind w:firstLine="570"/>
        <w:jc w:val="both"/>
        <w:rPr>
          <w:b/>
          <w:b/>
          <w:lang w:eastAsia="zh-CN"/>
        </w:rPr>
      </w:pPr>
      <w:r>
        <w:rPr>
          <w:b/>
          <w:lang w:eastAsia="zh-CN"/>
        </w:rPr>
      </w:r>
    </w:p>
    <w:p>
      <w:pPr>
        <w:pStyle w:val="Normal"/>
        <w:ind w:firstLine="570"/>
        <w:jc w:val="both"/>
        <w:rPr/>
      </w:pPr>
      <w:r>
        <w:rPr/>
        <w:t>Необхідність запровадження та розвитку відновного правосуддя закріплена на найвищому міжнародно-правовому рівні – актами Організації Об’єднаних Націй.</w:t>
      </w:r>
    </w:p>
    <w:p>
      <w:pPr>
        <w:pStyle w:val="Normal"/>
        <w:ind w:firstLine="570"/>
        <w:jc w:val="both"/>
        <w:rPr/>
      </w:pPr>
      <w:r>
        <w:rPr/>
        <w:t xml:space="preserve">Проблему правової регламентації відновного правосуддя в міжнародних документах аналізував голландський науковець Даніел Ван Несс у статті «Відновне правосуддя та міжнародні права людини». В Україні даної проблеми частково торкалися В. Маляренко, І. Войтюк у праці «Відновлюване правосуддя: можливості запровадження в Україні», В.Землянська. </w:t>
      </w:r>
    </w:p>
    <w:p>
      <w:pPr>
        <w:pStyle w:val="Normal"/>
        <w:ind w:firstLine="570"/>
        <w:jc w:val="both"/>
        <w:rPr/>
      </w:pPr>
      <w:r>
        <w:rPr/>
        <w:t>Ван Несс розглядав нормативно-правові акти ООН узагальнено, не даючи характеристику нормам окремих документів, що опосередковано або безпосередньо містять вимоги до впровадження, використання та розвитку відновного правосуддя. Голландський науковець узагальнив, що інститут відновного правосуддя відображений у міжнародних документах та зводиться до наступного: 1) держави повинні знаходити співвідношення між інтересами потерпілих, правопорушників та громадськості; 2) потерпілі та правопорушники повинні мати доступ до офіційних і неофіційних механізмів урегулювання спорів; 3) попередження злочинності потребує всебічних дій держави та суспільства; 4) роль держави в реакції на конкретні злочини повинна полягати в забезпеченні потерпілих та правопорушників безпристрасними офіційними юридичними механізмами; 5) суспільство повинно сприяти реінтеграції потерпілих та правопорушників.</w:t>
      </w:r>
    </w:p>
    <w:p>
      <w:pPr>
        <w:pStyle w:val="Normal"/>
        <w:ind w:firstLine="570"/>
        <w:jc w:val="both"/>
        <w:rPr/>
      </w:pPr>
      <w:r>
        <w:rPr/>
        <w:t xml:space="preserve">В. Маляренко та І. Войтюк вказують на те, що у 1980, 1985, 1990, 1995 та 2000 роках Конгресами ООН були прийняті документи, які проголошували наступне: 1) рекомендацію членам ООН розширити застосування альтернативних ув’язненню санкцій і проводити інтенсивний пошук нових надійних різновидів таких альтернатив (1980 р.); 2) необхідність зменшення кількості ув’язнених та про альтернативні заходи і соціальну інтеграцію злочинів (1985 р.); 3) рекомендувати державам-членам ООН продовжити дослідження місця, ролі, практики застосування специфічних нев’язничних санкцій з позицій реформування кримінальної політики, існуючих соціально-політичних, економічних, правових та організаційних умов (1990 р.); 4) доцільність зробити порівняльний аналіз і дати всебічну характеристику в’язничних і нев’язничних санкцій, наслідків застосування альтернативних ув’язненню покарань для процесу декриміналізації суспільства, зменшення кількості ув’язнених і рецидивізму, економічних, людських і соціальних витрат для контролю над злочинністю (1995 р.); 5) неофіційні і напівофіційні форми вирішення спорів між потерпілим і правопорушником відображають сучасні тенденції індивідуалізму і скорочення функцій держави у цьому процесі (2000 р.). </w:t>
      </w:r>
    </w:p>
    <w:p>
      <w:pPr>
        <w:pStyle w:val="Normal"/>
        <w:shd w:fill="FFFFFF" w:val="clear"/>
        <w:spacing w:before="5" w:after="0"/>
        <w:ind w:right="10" w:firstLine="570"/>
        <w:jc w:val="both"/>
        <w:rPr/>
      </w:pPr>
      <w:r>
        <w:rPr/>
        <w:t>Як бачимо, це стислий аналіз, який фактично місить посилання на загальні міжнародно-правові норми, які опосередковано стосуються відновного правосуддя. Проте в документах ООН, окрім загальних, містяться ще й спеціальні норми, які безпосередньо стосуються відновного правосуддя. Характерно, що при перекладі з англійської мови словосполучення «restorative justice» різними перекладачами трактується не однаково. Одні перекладають це словосполучення як «реституційне правосуддя», інші як «відновне правосуддя». Зважаючи на цей факт, ми будемо використовувати два види перекладу. Все ж слід наголосити, що термін «відновне правосуддя» є більш вдалим та повніше відображає сутність теорії, що нами досліджується у дисертаційній роботі.</w:t>
      </w:r>
    </w:p>
    <w:p>
      <w:pPr>
        <w:pStyle w:val="Normal"/>
        <w:ind w:firstLine="570"/>
        <w:jc w:val="both"/>
        <w:rPr/>
      </w:pPr>
      <w:r>
        <w:rPr/>
        <w:t>Наша увага зосередиться на аналізі норм міжнародно-правових документів ООН, Європейського союзу та Ради Європи. Спочатку звернемось до правових актів ООН, згодом – ЄС та Ради Європи.</w:t>
      </w:r>
    </w:p>
    <w:p>
      <w:pPr>
        <w:pStyle w:val="Normal"/>
        <w:ind w:firstLine="570"/>
        <w:jc w:val="both"/>
        <w:rPr/>
      </w:pPr>
      <w:r>
        <w:rPr/>
        <w:t>Ми вважаємо, що міжнародно-правові акти ООН у сфері відновного правосуддя слід розділити на дві групи:</w:t>
      </w:r>
    </w:p>
    <w:p>
      <w:pPr>
        <w:pStyle w:val="Normal"/>
        <w:ind w:firstLine="570"/>
        <w:jc w:val="both"/>
        <w:rPr/>
      </w:pPr>
      <w:r>
        <w:rPr/>
        <w:t>а) правові акти ООН, які містять загальні норми щодо відновного правосуддя;</w:t>
      </w:r>
    </w:p>
    <w:p>
      <w:pPr>
        <w:pStyle w:val="Normal"/>
        <w:ind w:firstLine="570"/>
        <w:jc w:val="both"/>
        <w:rPr/>
      </w:pPr>
      <w:r>
        <w:rPr/>
        <w:t>б) правові акти ООН, які містять спеціальні норми щодо відновного правосуддя.</w:t>
      </w:r>
    </w:p>
    <w:p>
      <w:pPr>
        <w:pStyle w:val="Normal"/>
        <w:ind w:firstLine="570"/>
        <w:jc w:val="both"/>
        <w:rPr>
          <w:i/>
          <w:i/>
        </w:rPr>
      </w:pPr>
      <w:r>
        <w:rPr>
          <w:i/>
        </w:rPr>
        <w:t>До першої групи належать наступні міжнародно-правові акти, які ми подаємо в хронологічному порядку:</w:t>
      </w:r>
    </w:p>
    <w:p>
      <w:pPr>
        <w:pStyle w:val="Normal"/>
        <w:ind w:firstLine="570"/>
        <w:jc w:val="both"/>
        <w:rPr/>
      </w:pPr>
      <w:r>
        <w:rPr/>
        <w:t>1) Загальна декларація прав людини, затверджена Генеральною Асамблеєю ООН 10 грудня 1948 року; 2</w:t>
      </w:r>
      <w:r>
        <w:rPr>
          <w:b/>
        </w:rPr>
        <w:t xml:space="preserve">) </w:t>
      </w:r>
      <w:r>
        <w:rPr/>
        <w:t>Каракаська декларація, прийнята шостим Конгресом ООН з профілактики злочинності та поводження з правопорушниками і схвалена Генеральною Асамблеєю в її резолюції № 35/171 від 15 грудня 1980 року; 3) Декларація основних принципів правосуддя для жертв злочинів та зловживання владою, затверджена Генеральною Асамблеєю ООН 29 листопада 1985 року; 4) Мінімальні стандартні правила Організації Об'єднаних Націй, що стосуються відправлення правосуддя щодо неповнолітніх («Пекінські правила»), затверджені Генеральною Асамблеєю ООН 29 листопада 1985 року; 5) Керівні принципи, що стосуються ролі осіб, які здійснюють судове переслідування, прийняті шостим Конгресом ООН з профілактики злочинності та поводження з правопорушниками 7 вересня 1990 року; 6) Мінімальні стандартні правила Організації Об'єднаних Націй у відношенні заходів, не пов'язаних з тюремним ув’язненням («Токійські правила»), затверджені резолюцією Генеральної Асамблеї ООН № 45/110 14 грудня 1900 року; 7) Рекомендації відносно міжнародного співробітництва в галузі запобігання злочинності та кримінального правосуддя в контексті розвитку, затверджені резолюцією Генеральної Асамблеї ООН № 45/107 14 грудня 1900 року; 8) Керівні принципи запобігання злочинності серед неповнолітніх Організації Об'єднаних Націй («Ер-Ріядські керівні принципи»), затверджені резолюцією Генеральної Асамблеї ООН № 45/112 14 грудня 1900 року; 9)</w:t>
      </w:r>
      <w:r>
        <w:rPr>
          <w:kern w:val="2"/>
        </w:rPr>
        <w:t xml:space="preserve"> Резолюція </w:t>
      </w:r>
      <w:r>
        <w:rPr/>
        <w:t>№</w:t>
      </w:r>
      <w:r>
        <w:rPr>
          <w:kern w:val="2"/>
        </w:rPr>
        <w:t xml:space="preserve">1998/23, </w:t>
      </w:r>
      <w:r>
        <w:rPr/>
        <w:t xml:space="preserve">затверджена Комісією з профілактики злочинності в кримінальному процесі Економічної та Соціальної Ради ООН </w:t>
      </w:r>
      <w:r>
        <w:rPr>
          <w:kern w:val="2"/>
        </w:rPr>
        <w:t>28 липня 1998 року</w:t>
      </w:r>
      <w:r>
        <w:rPr/>
        <w:t>; 10) Віденська декларація про злочинність та правосуддя: відповіді на виклики XXI століття, прийнята десятим Конгресом ООН з профілактики злочинності та поводження з правопорушниками 17      злочинності і кримінального правосуддя», прийнята одинадцятим Конгресом ООН з профілактики</w:t>
      </w:r>
      <w:r>
        <w:rPr>
          <w:b/>
        </w:rPr>
        <w:t xml:space="preserve"> </w:t>
      </w:r>
      <w:r>
        <w:rPr/>
        <w:t>злочинності та поводження з правопорушниками 25 квітня 2005 року; 12) Керівні принципи, що стосуються правосуддя з питань, пов’язаних з участю дітей-жертв та свідків злочинів,</w:t>
      </w:r>
      <w:r>
        <w:rPr>
          <w:b/>
        </w:rPr>
        <w:t xml:space="preserve"> </w:t>
      </w:r>
      <w:r>
        <w:rPr/>
        <w:t>затверджені Генеральною Асамблеєю ООН 22 липня 2005 року; 13) Основні принципи та керівні положення, що стосуються права на правовий захист і відшкодування збитку для жертв грубих порушень міжнародних норм в галузі прав людини та серйозних порушень міжнародного гуманітарного права, затверджені Комісією з прав людини ООН 25 липня 2005 року.</w:t>
      </w:r>
    </w:p>
    <w:p>
      <w:pPr>
        <w:pStyle w:val="Normal"/>
        <w:ind w:firstLine="570"/>
        <w:jc w:val="both"/>
        <w:rPr>
          <w:i/>
          <w:i/>
        </w:rPr>
      </w:pPr>
      <w:r>
        <w:rPr>
          <w:i/>
        </w:rPr>
        <w:t>До другої групи належать такі міжнародно-правові акти:</w:t>
      </w:r>
    </w:p>
    <w:p>
      <w:pPr>
        <w:pStyle w:val="Normal"/>
        <w:ind w:firstLine="570"/>
        <w:jc w:val="both"/>
        <w:rPr>
          <w:i/>
          <w:i/>
        </w:rPr>
      </w:pPr>
      <w:r>
        <w:rPr>
          <w:kern w:val="2"/>
        </w:rPr>
        <w:t xml:space="preserve">1) </w:t>
      </w:r>
      <w:r>
        <w:rPr/>
        <w:t>Рекомендація «Про розробку і здійснення заходів посередництва та реституційного (відновного) правосуддя в сфері кримінального правосуддя», затверджена Комісією з профілактики злочинності в кримінальному процесі Економічної та соціальної Ради ООН 4 травня 1999 року; 2) Резолюція Економічної і Соціальної Ради ООН «Про основні принципи програми відновного правосуддя у кримінальних справах» від 24 липня 2002 року.</w:t>
      </w:r>
    </w:p>
    <w:p>
      <w:pPr>
        <w:pStyle w:val="Normal"/>
        <w:ind w:firstLine="570"/>
        <w:jc w:val="both"/>
        <w:rPr>
          <w:b/>
          <w:b/>
          <w:kern w:val="2"/>
        </w:rPr>
      </w:pPr>
      <w:r>
        <w:rPr>
          <w:b/>
        </w:rPr>
        <w:t>2. Правові акти ООН, які містять загальні норми щодо відновного правосуддя.</w:t>
      </w:r>
    </w:p>
    <w:p>
      <w:pPr>
        <w:pStyle w:val="Normal"/>
        <w:ind w:firstLine="570"/>
        <w:jc w:val="both"/>
        <w:rPr>
          <w:kern w:val="2"/>
        </w:rPr>
      </w:pPr>
      <w:r>
        <w:rPr>
          <w:kern w:val="2"/>
        </w:rPr>
        <w:t>Проаналізувавши першу групу міжнародно-правових документів з точки зору закріплення у них відновного підходу, вважаємо за доцільне виокремити основні права людини і громадянина в кримінальному процесі. До них належать:</w:t>
      </w:r>
    </w:p>
    <w:p>
      <w:pPr>
        <w:pStyle w:val="Normal"/>
        <w:ind w:firstLine="570"/>
        <w:jc w:val="both"/>
        <w:rPr/>
      </w:pPr>
      <w:r>
        <w:rPr/>
        <w:t xml:space="preserve">- право на поновлення у правах; </w:t>
      </w:r>
    </w:p>
    <w:p>
      <w:pPr>
        <w:pStyle w:val="Normal"/>
        <w:ind w:firstLine="570"/>
        <w:jc w:val="both"/>
        <w:rPr/>
      </w:pPr>
      <w:r>
        <w:rPr/>
        <w:t>- право на компенсацію шкоди, завданої злочином;</w:t>
      </w:r>
    </w:p>
    <w:p>
      <w:pPr>
        <w:pStyle w:val="Normal"/>
        <w:ind w:firstLine="570"/>
        <w:jc w:val="both"/>
        <w:rPr/>
      </w:pPr>
      <w:r>
        <w:rPr/>
        <w:t>- право на застосування альтернатив судовому провадженню, нев’язничних методів покарання, посередництво, примирення.</w:t>
      </w:r>
    </w:p>
    <w:p>
      <w:pPr>
        <w:pStyle w:val="Normal"/>
        <w:ind w:firstLine="570"/>
        <w:jc w:val="both"/>
        <w:rPr/>
      </w:pPr>
      <w:r>
        <w:rPr/>
        <w:t>Розглянемо їх детальніше.</w:t>
      </w:r>
    </w:p>
    <w:p>
      <w:pPr>
        <w:pStyle w:val="Normal"/>
        <w:ind w:firstLine="570"/>
        <w:jc w:val="both"/>
        <w:rPr/>
      </w:pPr>
      <w:r>
        <w:rPr/>
        <w:t>Право на поновлення у правах є одним із основоположних засад відновного правосуддя. Стаття 8 Загальної декларації прав людини передбачає, що таке право має бути не просто задекларованим, а й ефективним. Власне, відновне правосуддя ставить за мету поновлення майнових та особистих не майнових прав, інтересів, що зазнали негативного впливу внаслідок злочину. Світовий досвід показує, що відновне правосуддя є ефективним способом поновлення у правах.</w:t>
      </w:r>
    </w:p>
    <w:p>
      <w:pPr>
        <w:pStyle w:val="Normal"/>
        <w:ind w:firstLine="570"/>
        <w:jc w:val="both"/>
        <w:rPr/>
      </w:pPr>
      <w:r>
        <w:rPr/>
        <w:t xml:space="preserve">Доповнює право на поновлення у правах право на компенсацію шкоди, завданої злочином. В значній мірі воно є механізмом його реалізації. Право на компенсацію шкоди, завданої злочином передбачає, що така компенсація має бути оперативною, доступною, повною, адекватною і дешевою з точки зору способу її отримання. Таке право може реалізовуватися шляхом фінансових компенсацій або надання послуг, сприяння відновленню прав. Характерно, що право на компенсацію шкоди кореспондується з обов’язком правопорушника відшкодувати шкоду не тільки потерпілій особі, а й за певних умов – громаді. Відповідно до міжнародно-правових зобов’язань, держава повинна забезпечити створення та функціонування механізмів, які б забезпечили реальне та ефективне відшкодування шкоди, що завдана злочином, а також надавали іншу допомогу потерпілим. Ефективне відшкодування шкоди має такі форми як реституція, компенсація, реабілітація, сатисфакція, та гарантії не вчинення злочину в майбутньому. Реституція – це відновлення становища жертви, яке існувало до вчинення грубого порушення міжнародних норм у сфері прав людини або значних порушень міжнародного гуманітарного права. Реституція, зокрема, передбачає відновлення особистих прав, повернення до звичного життя, майнове відшкодування. Така форма як компенсація передбачає відшкодування фізичної, психологічної, майнової шкоди, упущеної вигоди, моральних збитків, витрат на правову, медичну допомогу. Одними з основних елементів сатисфакції є публічне повідомлення про правду щодо вчиненого злочину, публічне вибачення перед потерпілим, в тому числі визнання факту причетності до злочину та його прийняття. </w:t>
      </w:r>
    </w:p>
    <w:p>
      <w:pPr>
        <w:pStyle w:val="Normal"/>
        <w:ind w:firstLine="570"/>
        <w:jc w:val="both"/>
        <w:rPr/>
      </w:pPr>
      <w:r>
        <w:rPr/>
        <w:t xml:space="preserve">Як бачимо, дані нормативі положення відповідають теоретичним основам відновного правосуддя. </w:t>
      </w:r>
    </w:p>
    <w:p>
      <w:pPr>
        <w:pStyle w:val="Normal"/>
        <w:ind w:firstLine="570"/>
        <w:jc w:val="both"/>
        <w:rPr/>
      </w:pPr>
      <w:r>
        <w:rPr/>
        <w:t>Особлива увага у міжнародно-правових акта ООН, які містять загальні норми щодо відновного правосуддя присвячена праву на застосування альтернатив судовому провадженню, нев’язничних методів покарання, посередництво, примирення. Дане право для особи представлене одночасно як обов’язок держав-учасниць ООН закріпити і реалізувати його у національному законодавстві. Виділимо основні риси міжнародно-правових документів ООН даної групи щодо застосування альтернатив судовому провадженню, нев’язничних методів покарання, посередництва, примирення. До них слід віднести:</w:t>
      </w:r>
    </w:p>
    <w:p>
      <w:pPr>
        <w:pStyle w:val="Normal"/>
        <w:ind w:firstLine="570"/>
        <w:jc w:val="both"/>
        <w:rPr/>
      </w:pPr>
      <w:r>
        <w:rPr/>
        <w:t>- необхідність застосувати нев’язничні методи та програми профілактики злочинності у кримінальному судочинстві;</w:t>
      </w:r>
    </w:p>
    <w:p>
      <w:pPr>
        <w:pStyle w:val="Normal"/>
        <w:ind w:firstLine="570"/>
        <w:jc w:val="both"/>
        <w:rPr/>
      </w:pPr>
      <w:r>
        <w:rPr/>
        <w:t>- відновне правосуддя розглядається як одна з провідних форм профілактики злочинності, що не пов’язана із застосуванням тюремного ув’язнення і спрямована на виправлення та перевиховання злочинця;</w:t>
      </w:r>
    </w:p>
    <w:p>
      <w:pPr>
        <w:pStyle w:val="Normal"/>
        <w:ind w:left="-57" w:firstLine="627"/>
        <w:jc w:val="both"/>
        <w:rPr/>
      </w:pPr>
      <w:r>
        <w:rPr/>
        <w:t>- державам слід розглянути можливість включення процедур реституції (відновлення) у національне законодавство, в тому числі як форми покарання, в поєднанні з іншими санкціями;</w:t>
      </w:r>
    </w:p>
    <w:p>
      <w:pPr>
        <w:pStyle w:val="Normal"/>
        <w:ind w:firstLine="570"/>
        <w:jc w:val="both"/>
        <w:rPr/>
      </w:pPr>
      <w:r>
        <w:rPr/>
        <w:t xml:space="preserve">- посередництво пропонується до впровадження як ефективний механізм вирішення кримінально-правових конфліктів, у тому числі у несудовому порядку. Воно повинно </w:t>
      </w:r>
      <w:r>
        <w:rPr>
          <w:kern w:val="2"/>
        </w:rPr>
        <w:t>ґрунтуватися на принципі відшкодування майнової шкоди чи іншої компенсації, а також розглядатися як виховний, профілактичний захід, який не пов’язаний з позбавленням волі;</w:t>
      </w:r>
    </w:p>
    <w:p>
      <w:pPr>
        <w:pStyle w:val="Normal"/>
        <w:ind w:left="-57" w:firstLine="627"/>
        <w:jc w:val="both"/>
        <w:rPr/>
      </w:pPr>
      <w:r>
        <w:rPr/>
        <w:t>- з метою забезпечення гнучкості кримінального процесу країнам слід застосовувати реституцію як окрему процедури. Особливу роль у цьому процесі слід надати громаді як інструменту ефективної реалізації альтернативних рішень;</w:t>
      </w:r>
    </w:p>
    <w:p>
      <w:pPr>
        <w:pStyle w:val="Normal"/>
        <w:ind w:firstLine="573"/>
        <w:jc w:val="both"/>
        <w:rPr/>
      </w:pPr>
      <w:r>
        <w:rPr/>
        <w:t>- необхідність заохочувати участь громадськості при використанні альтернативних заходів у кримінальному процесі, оскільки це буде запорукою реінтеграції правопорушників до суспільства. Суспільство повинно доповнювати зусилля органів кримінального правосуддя;</w:t>
      </w:r>
    </w:p>
    <w:p>
      <w:pPr>
        <w:pStyle w:val="Normal"/>
        <w:ind w:firstLine="573"/>
        <w:jc w:val="both"/>
        <w:rPr/>
      </w:pPr>
      <w:r>
        <w:rPr/>
        <w:t>- відновне правосуддя слід впроваджувати у кримінальне судочинство та поєднувати його з державними кримінально-правовими процедурами;</w:t>
      </w:r>
    </w:p>
    <w:p>
      <w:pPr>
        <w:pStyle w:val="Normal"/>
        <w:ind w:firstLine="573"/>
        <w:jc w:val="both"/>
        <w:rPr/>
      </w:pPr>
      <w:r>
        <w:rPr/>
        <w:t>-  одним з ініціаторів відновних процедур може бути не тільки правопорушник чи потерпілий, а також і прокурор або інша особа, яка наділена владними повноваженнями у кримінальному процесі;</w:t>
      </w:r>
    </w:p>
    <w:p>
      <w:pPr>
        <w:pStyle w:val="Normal"/>
        <w:ind w:firstLine="570"/>
        <w:jc w:val="both"/>
        <w:rPr/>
      </w:pPr>
      <w:r>
        <w:rPr/>
        <w:t xml:space="preserve">-  потрібно уникати криміналізації дитини через її поведінку, яка не завдає значної шкоди розвитку самої дитини чи оточуючих. Відновне правосуддя спрямоване, в тому числі, на профілактику злочинності, насамперед серед неповнолітніх, а також має на меті, зокрема, дати шанс уникнути глибшої криміналізації для осіб, які вчинили злочини невеликої чи навіть середньої тяжкості.   </w:t>
      </w:r>
    </w:p>
    <w:p>
      <w:pPr>
        <w:pStyle w:val="Just"/>
        <w:spacing w:before="0" w:after="0"/>
        <w:rPr>
          <w:lang w:val="uk-UA"/>
        </w:rPr>
      </w:pPr>
      <w:r>
        <w:rPr>
          <w:lang w:val="uk-UA"/>
        </w:rPr>
        <w:t>Підсумовуючи викладене, зазначимо, що відповідно до міжнародно-правових атів аналізованої групи, відновне правосуддя:</w:t>
      </w:r>
    </w:p>
    <w:p>
      <w:pPr>
        <w:pStyle w:val="Just"/>
        <w:spacing w:before="0" w:after="0"/>
        <w:rPr>
          <w:lang w:val="uk-UA"/>
        </w:rPr>
      </w:pPr>
      <w:r>
        <w:rPr>
          <w:lang w:val="uk-UA"/>
        </w:rPr>
        <w:t>по-перше, має бути закріплене у національному законодавстві;</w:t>
      </w:r>
    </w:p>
    <w:p>
      <w:pPr>
        <w:pStyle w:val="Just"/>
        <w:spacing w:before="0" w:after="0"/>
        <w:rPr>
          <w:lang w:val="uk-UA"/>
        </w:rPr>
      </w:pPr>
      <w:r>
        <w:rPr>
          <w:lang w:val="uk-UA"/>
        </w:rPr>
        <w:t>по-друге, розглядається як елемент кримінального судочинства;</w:t>
      </w:r>
    </w:p>
    <w:p>
      <w:pPr>
        <w:pStyle w:val="Just"/>
        <w:spacing w:before="0" w:after="0"/>
        <w:rPr>
          <w:lang w:val="uk-UA"/>
        </w:rPr>
      </w:pPr>
      <w:r>
        <w:rPr>
          <w:lang w:val="uk-UA"/>
        </w:rPr>
        <w:t>по-третє, спрямовує свою дію на відшкодування шкоди, завданої злочином та максимальне відновлення стану (матеріального, психологічного), що існував до його вчинення;</w:t>
      </w:r>
    </w:p>
    <w:p>
      <w:pPr>
        <w:pStyle w:val="Just"/>
        <w:spacing w:before="0" w:after="0"/>
        <w:rPr>
          <w:lang w:val="uk-UA"/>
        </w:rPr>
      </w:pPr>
      <w:r>
        <w:rPr>
          <w:lang w:val="uk-UA"/>
        </w:rPr>
        <w:t>по-четверте, є способом профілактики злочинності та недопущення подальшої криміналізації особи.</w:t>
      </w:r>
    </w:p>
    <w:p>
      <w:pPr>
        <w:pStyle w:val="Normal"/>
        <w:ind w:firstLine="570"/>
        <w:jc w:val="both"/>
        <w:rPr>
          <w:b/>
          <w:b/>
          <w:lang w:val="uk-UA"/>
        </w:rPr>
      </w:pPr>
      <w:r>
        <w:rPr>
          <w:b/>
          <w:lang w:val="uk-UA"/>
        </w:rPr>
      </w:r>
    </w:p>
    <w:p>
      <w:pPr>
        <w:pStyle w:val="Normal"/>
        <w:ind w:firstLine="570"/>
        <w:jc w:val="both"/>
        <w:rPr>
          <w:b/>
          <w:b/>
        </w:rPr>
      </w:pPr>
      <w:r>
        <w:rPr>
          <w:b/>
        </w:rPr>
        <w:t>3. Правові акти ООН, які містять спеціальні норми щодо відновного правосуддя.</w:t>
      </w:r>
    </w:p>
    <w:p>
      <w:pPr>
        <w:pStyle w:val="Normal"/>
        <w:ind w:firstLine="570"/>
        <w:jc w:val="both"/>
        <w:rPr/>
      </w:pPr>
      <w:r>
        <w:rPr/>
        <w:t xml:space="preserve">Зосередимо свою увагу на другій групі міжнародно-правових актів, які містять спеціальні норми щодо відновного правосуддя. </w:t>
      </w:r>
    </w:p>
    <w:p>
      <w:pPr>
        <w:pStyle w:val="Normal"/>
        <w:ind w:firstLine="570"/>
        <w:jc w:val="both"/>
        <w:rPr/>
      </w:pPr>
      <w:r>
        <w:rPr/>
        <w:t>Проаналізувавши Рекомендацію «Про розробку і здійснення заходів посередництва та реституційного (відновного) правосуддя в сфері кримінального правосуддя», Резолюцію «Про основні принципи програми відновного правосуддя у кримінальних справах», ми вважаємо за доцільне виділити наступні аспекти щодо впровадження та функціонування відновного правосуддя, які ними врегульовані: 1) основи впровадження; 2) понятійний апарат; 3) мета; 4) місце в кримінальному процесі; 5) умови проведення; 6) процесуально-правовий статус учасників; 7) вплив на хід кримінального процесу.</w:t>
      </w:r>
    </w:p>
    <w:p>
      <w:pPr>
        <w:pStyle w:val="Normal"/>
        <w:ind w:firstLine="570"/>
        <w:jc w:val="both"/>
        <w:rPr/>
      </w:pPr>
      <w:r>
        <w:rPr/>
        <w:t>Розглянемо їх детальніше.</w:t>
      </w:r>
    </w:p>
    <w:p>
      <w:pPr>
        <w:pStyle w:val="Normal"/>
        <w:ind w:firstLine="570"/>
        <w:jc w:val="both"/>
        <w:rPr/>
      </w:pPr>
      <w:r>
        <w:rPr/>
        <w:t>Основи впровадження відновного правосуддя у міжнародно-правових документах другої групи знайшли своє відображення у наступних нормативних положеннях:</w:t>
      </w:r>
    </w:p>
    <w:p>
      <w:pPr>
        <w:pStyle w:val="Normal"/>
        <w:ind w:firstLine="570"/>
        <w:jc w:val="both"/>
        <w:rPr/>
      </w:pPr>
      <w:r>
        <w:rPr/>
        <w:t>- велика кількість злочинів є загрозою для безпеки та благополуччя громадян, а традиційні механізми кримінального правосуддя не завжди адекватно реагують на це явище, як з точки зору потерпілих, так і з позиції адекватності та, доцільності видів покарання;</w:t>
      </w:r>
    </w:p>
    <w:p>
      <w:pPr>
        <w:pStyle w:val="Normal"/>
        <w:ind w:firstLine="570"/>
        <w:jc w:val="both"/>
        <w:rPr/>
      </w:pPr>
      <w:r>
        <w:rPr/>
        <w:t>- важливим засобом врегулювання конфліктів, що зумовлені вчиненням злочинів, може бути посередництво та реституційне (відновне) правосуддя;</w:t>
      </w:r>
    </w:p>
    <w:p>
      <w:pPr>
        <w:pStyle w:val="Normal"/>
        <w:ind w:firstLine="570"/>
        <w:jc w:val="both"/>
        <w:rPr/>
      </w:pPr>
      <w:r>
        <w:rPr/>
        <w:t>- держави-члени ООН повинні розглянути можливість законодавчого закріплення засад, стандартів, які регулюють застосування програм відновного правосуддя, розробки національних стратегій та політики, спрямованих на розвиток відновного правосуддя; створювати основу для формування культури, яка б сприяла застосуванню відновного правосуддя правоохоронними, судовими, соціальними органами, а також місцевими громадами</w:t>
      </w:r>
      <w:r>
        <w:rPr>
          <w:lang w:val="ru-RU"/>
        </w:rPr>
        <w:t>.</w:t>
      </w:r>
    </w:p>
    <w:p>
      <w:pPr>
        <w:pStyle w:val="Normal"/>
        <w:ind w:firstLine="570"/>
        <w:jc w:val="both"/>
        <w:rPr>
          <w:color w:val="FF0000"/>
        </w:rPr>
      </w:pPr>
      <w:r>
        <w:rPr/>
        <w:t>До основ впровадження відновного правосуддя, вважаємо за можливе віднести й нормативне положення, яке є правовим підґрунтям на міжнародному рівні для нашого дослідження. Мова йде про вимогу до держав-членів ООН сприяти дослідженням у сфері відновного правосуддя, відновних програм.</w:t>
      </w:r>
    </w:p>
    <w:p>
      <w:pPr>
        <w:pStyle w:val="Normal"/>
        <w:ind w:firstLine="539"/>
        <w:jc w:val="both"/>
        <w:rPr/>
      </w:pPr>
      <w:r>
        <w:rPr/>
        <w:t>Понятійний апарат відновного правосуддя, в основному, закріплений у Резолюції Економічної та Соціальної Ради ООН «Про основні принципи застосування програм відновного правосуддя у кримінальному судочинстві</w:t>
      </w:r>
      <w:r>
        <w:rPr>
          <w:rStyle w:val="FootnoteCharacters"/>
        </w:rPr>
        <w:t>»</w:t>
      </w:r>
      <w:r>
        <w:rPr/>
        <w:t>. Даний міжнародно-правовий документ дає визначення понять «відновне (реституційне) правосуддя», «програма відновного правосуддя», «відновний процес», «відновний результат», «сторони відновного процесу», «посередник». Вони є основою для термінологічного розуміння у кримінальному судочинстві такого явища як відновне правосуддя, хоч, у повній мірі не відображають з наукової точки зору багатогранності та особливостей тих понять, які визначають. Проте наявність основи для праворозуміння відновного правосуддя,  безумовно, є дуже позитивним. Звернемось безпосередньо до міжнародно-правових норм, що визначають понятійний апарат відновного правосуддя:</w:t>
      </w:r>
    </w:p>
    <w:p>
      <w:pPr>
        <w:pStyle w:val="Normal"/>
        <w:ind w:firstLine="570"/>
        <w:jc w:val="both"/>
        <w:rPr/>
      </w:pPr>
      <w:r>
        <w:rPr/>
        <w:t>- програма відновного правосуддя – це будь-яка програма, в якій використовуються реституційні процеси і яка спрямована на досягнення відновних результатів;</w:t>
      </w:r>
    </w:p>
    <w:p>
      <w:pPr>
        <w:pStyle w:val="Normal"/>
        <w:ind w:firstLine="570"/>
        <w:jc w:val="both"/>
        <w:rPr/>
      </w:pPr>
      <w:r>
        <w:rPr/>
        <w:t>- відновний процес – це будь-який процес, в якому жертва та правопорушник, у відповідних випадках інші особи або члени громади, що постраждали від злочину, беруть активну участь у спільному врегулюванні (вирішенні) питань, які виникають у зв’язку із злочином, як правило, за допомогою посередника;</w:t>
      </w:r>
    </w:p>
    <w:p>
      <w:pPr>
        <w:pStyle w:val="Normal"/>
        <w:ind w:firstLine="570"/>
        <w:jc w:val="both"/>
        <w:rPr/>
      </w:pPr>
      <w:r>
        <w:rPr/>
        <w:t>- відновний результат – це угода, досягнута в результаті відновного процесу;</w:t>
      </w:r>
    </w:p>
    <w:p>
      <w:pPr>
        <w:pStyle w:val="Normal"/>
        <w:ind w:firstLine="570"/>
        <w:jc w:val="both"/>
        <w:rPr/>
      </w:pPr>
      <w:r>
        <w:rPr/>
        <w:t>- сторони – це жертва, правопорушник, будь-які інші особи або члени громади, що постраждали від злочину, які можуть бути учасниками реституційного процесу;</w:t>
      </w:r>
    </w:p>
    <w:p>
      <w:pPr>
        <w:pStyle w:val="Normal"/>
        <w:ind w:firstLine="570"/>
        <w:jc w:val="both"/>
        <w:rPr/>
      </w:pPr>
      <w:r>
        <w:rPr/>
        <w:t>- посередник – це особа, роль якої полягає у сприянні на справедливій та безпристрасній основі участі сторін в реституційному процесі.</w:t>
      </w:r>
    </w:p>
    <w:p>
      <w:pPr>
        <w:pStyle w:val="Normal"/>
        <w:ind w:firstLine="539"/>
        <w:jc w:val="both"/>
        <w:rPr/>
      </w:pPr>
      <w:r>
        <w:rPr/>
        <w:t>З визначень відновного правосуддя та відновного процесу простежується мета відновного правосуддя – досягнення відновних результатів та врегулювання питань, які виникають у зв’язку із злочином. Мета відновного правосуддя, зрештою і його завдання розкриваються в інших нормативних положеннях міжнародно-правових актів аналізованої групи. Зокрема до них належать:</w:t>
      </w:r>
    </w:p>
    <w:p>
      <w:pPr>
        <w:pStyle w:val="Normal"/>
        <w:ind w:firstLine="539"/>
        <w:jc w:val="both"/>
        <w:rPr/>
      </w:pPr>
      <w:r>
        <w:rPr/>
        <w:t>- забезпечення матеріальної компенсації внаслідок вчинення злочину, а також відновлення особистих прав, повернення до звичного життя;</w:t>
      </w:r>
    </w:p>
    <w:p>
      <w:pPr>
        <w:pStyle w:val="Normal"/>
        <w:ind w:firstLine="539"/>
        <w:jc w:val="both"/>
        <w:rPr/>
      </w:pPr>
      <w:r>
        <w:rPr/>
        <w:t>- запобігання вчиненню злочинів повторно;</w:t>
      </w:r>
    </w:p>
    <w:p>
      <w:pPr>
        <w:pStyle w:val="Normal"/>
        <w:ind w:firstLine="539"/>
        <w:jc w:val="both"/>
        <w:rPr/>
      </w:pPr>
      <w:r>
        <w:rPr/>
        <w:t>- створення альтернативи тюремному ув’язненню.</w:t>
      </w:r>
    </w:p>
    <w:p>
      <w:pPr>
        <w:pStyle w:val="Normal"/>
        <w:ind w:firstLine="539"/>
        <w:jc w:val="both"/>
        <w:rPr/>
      </w:pPr>
      <w:r>
        <w:rPr/>
        <w:t>Важливо відзначити, що Рекомендація «Про розробку і здійснення заходів посередництва та реституційного (відновного) правосуддя в сфері кримінального правосуддя» та Резолюція «Про основні принципи програми відновного правосуддя у кримінальних справах» визначають підходи до місця відновного правосуддя у кримінальному процесі. Отже, відновне правосуддя:</w:t>
      </w:r>
    </w:p>
    <w:p>
      <w:pPr>
        <w:pStyle w:val="Normal"/>
        <w:ind w:firstLine="539"/>
        <w:jc w:val="both"/>
        <w:rPr/>
      </w:pPr>
      <w:r>
        <w:rPr/>
        <w:t xml:space="preserve"> </w:t>
      </w:r>
      <w:r>
        <w:rPr/>
        <w:t>- розглядається як альтернатива традиційним елементам кримінального правосуддя;</w:t>
      </w:r>
    </w:p>
    <w:p>
      <w:pPr>
        <w:pStyle w:val="Normal"/>
        <w:ind w:firstLine="539"/>
        <w:jc w:val="both"/>
        <w:rPr/>
      </w:pPr>
      <w:r>
        <w:rPr/>
        <w:t>- може застосовуватися на будь-якому етапі розгляду справи в межах кримінального судочинства з врахуванням національного законодавства.</w:t>
      </w:r>
    </w:p>
    <w:p>
      <w:pPr>
        <w:pStyle w:val="Normal"/>
        <w:ind w:firstLine="539"/>
        <w:jc w:val="both"/>
        <w:rPr/>
      </w:pPr>
      <w:r>
        <w:rPr/>
        <w:t xml:space="preserve">Вважаємо, що такі підходи не виключають один одного, а навпаки є взаємодоповнюючими. Відновне правосуддя не розглядається як альтернатива традиційному кримінального процесу, а тільки доповнює його. Постає запитання альтернативою яким традиційним елементам кримінального процесу може слугувати відновне правосуддя. Перш за все з’ясуємо, що можна вважати  «традиційними елементами». В основі поділу кримінального процесу є його стадії. Тоді відновне правосуддя, точніше одна з його форм мала б замінити одну із традиційних стадій кримінального процесу. Відповідно така форма відновного правосуддя сама мала б бути стадією кримінального процесу. У попередньому розділі ми уже прийшли до висновку, що медіація як форма відновного правосуддя не може бути окремою стадією кримінального процесу. Відповідно відновне правосуддя, тобто його форми не є альтернативою для окремої із стадій кримінального процесу, а знаходять своє втілення як специфічна процедура у межах різних стадій кримінального процесу. З точки зору українського кримінального процесу, зовсім необов’язково щоб відновне правосуддя було «альтернативою певним елементам». Воно просто може його доповнювати. З огляду на попередньо зазначене міжнародно-правове положення, таке «доповнення» має правову підставу для існування на будь-якій «основній» стадій кримінального процесу.  </w:t>
      </w:r>
    </w:p>
    <w:p>
      <w:pPr>
        <w:pStyle w:val="Normal"/>
        <w:ind w:firstLine="539"/>
        <w:jc w:val="both"/>
        <w:rPr/>
      </w:pPr>
      <w:r>
        <w:rPr/>
        <w:t>Умови проведення програм відновного правосуддя. Провівши аналіз Рекомендації «Про розробку і здійснення заходів посередництва та реституційного (відновного) правосуддя в сфері кримінального правосуддя», Резолюції «Про основні принципи програми відновного правосуддя у кримінальних справах», вважаємо за доцільне виокремити такі умови проведення програм відновного правосуддя:</w:t>
      </w:r>
    </w:p>
    <w:p>
      <w:pPr>
        <w:pStyle w:val="Normal"/>
        <w:ind w:firstLine="539"/>
        <w:jc w:val="both"/>
        <w:rPr/>
      </w:pPr>
      <w:r>
        <w:rPr/>
        <w:t>- здійснюються під наглядом судового чи іншого компетентного органу чи інституції;</w:t>
      </w:r>
    </w:p>
    <w:p>
      <w:pPr>
        <w:pStyle w:val="Normal"/>
        <w:ind w:firstLine="539"/>
        <w:jc w:val="both"/>
        <w:rPr/>
      </w:pPr>
      <w:r>
        <w:rPr/>
        <w:t>- розглядаються як засіб врегулювання конфліктів, що зумовлені вчиненням, насамперед, нетяжких злочинів;</w:t>
      </w:r>
    </w:p>
    <w:p>
      <w:pPr>
        <w:pStyle w:val="Normal"/>
        <w:ind w:firstLine="539"/>
        <w:jc w:val="both"/>
        <w:rPr/>
      </w:pPr>
      <w:r>
        <w:rPr/>
        <w:t>- наявність достатніх доказів для пред’явлення обвинувачення правопорушнику, визнання  основних обставини справи сторонами кримінально-правового конфлікту;</w:t>
      </w:r>
    </w:p>
    <w:p>
      <w:pPr>
        <w:pStyle w:val="Normal"/>
        <w:ind w:firstLine="540"/>
        <w:jc w:val="both"/>
        <w:rPr/>
      </w:pPr>
      <w:r>
        <w:rPr/>
        <w:t>- при спрямуванні справ на відновний процес та при його проведенні слід враховувати відмінності сторін, які можуть спричинити їх нерівність, а також необхідно враховувати потребу сторін у безпеці;</w:t>
      </w:r>
    </w:p>
    <w:p>
      <w:pPr>
        <w:pStyle w:val="Normal"/>
        <w:ind w:firstLine="539"/>
        <w:jc w:val="both"/>
        <w:rPr/>
      </w:pPr>
      <w:r>
        <w:rPr/>
        <w:t>- участь у відновному процесі є добровільною, а його учасники можуть відмовитись від нього на будь-якій його стадії;</w:t>
      </w:r>
    </w:p>
    <w:p>
      <w:pPr>
        <w:pStyle w:val="Normal"/>
        <w:ind w:firstLine="540"/>
        <w:jc w:val="both"/>
        <w:rPr/>
      </w:pPr>
      <w:r>
        <w:rPr/>
        <w:t>- перебіг відновних процесів повинен бути конфіденційним, а їх результати можуть бути розголошені тільки за згодою сторін або у випадках, передбачених національним законодавством;</w:t>
      </w:r>
    </w:p>
    <w:p>
      <w:pPr>
        <w:pStyle w:val="Normal"/>
        <w:ind w:firstLine="540"/>
        <w:jc w:val="both"/>
        <w:rPr/>
      </w:pPr>
      <w:r>
        <w:rPr/>
        <w:t xml:space="preserve">- нейтральність медіатора. </w:t>
      </w:r>
    </w:p>
    <w:p>
      <w:pPr>
        <w:pStyle w:val="Normal"/>
        <w:ind w:firstLine="539"/>
        <w:jc w:val="both"/>
        <w:rPr/>
      </w:pPr>
      <w:r>
        <w:rPr/>
        <w:t>Міжнародний процесуально-правовий статус учасників відновного процесу характеризується наступними аспектами:</w:t>
      </w:r>
    </w:p>
    <w:p>
      <w:pPr>
        <w:pStyle w:val="Normal"/>
        <w:ind w:firstLine="539"/>
        <w:jc w:val="both"/>
        <w:rPr/>
      </w:pPr>
      <w:r>
        <w:rPr/>
        <w:t>- потерпілий і правопорушник повинні мати право на отримання юридичних консультацій щодо відновного процесу та, у випадку необхідності, на послуги письмового чи усного перекладу, а неповнолітні повинні мати право на допомогу одного з батьків або опікуна;</w:t>
      </w:r>
    </w:p>
    <w:p>
      <w:pPr>
        <w:pStyle w:val="Normal"/>
        <w:ind w:firstLine="539"/>
        <w:jc w:val="both"/>
        <w:rPr/>
      </w:pPr>
      <w:r>
        <w:rPr/>
        <w:t>- сторони повинні бути поінформовані про свої права, особливості процесу і його можливі наслідки;</w:t>
      </w:r>
    </w:p>
    <w:p>
      <w:pPr>
        <w:pStyle w:val="Normal"/>
        <w:ind w:firstLine="539"/>
        <w:jc w:val="both"/>
        <w:rPr/>
      </w:pPr>
      <w:r>
        <w:rPr/>
        <w:t>- участь правопорушника у такому процесі не повинна використовуватися як доказ визнання ним вини під час подальшого розгляду справи;</w:t>
      </w:r>
    </w:p>
    <w:p>
      <w:pPr>
        <w:pStyle w:val="Normal"/>
        <w:ind w:firstLine="539"/>
        <w:jc w:val="both"/>
        <w:rPr/>
      </w:pPr>
      <w:r>
        <w:rPr/>
        <w:t>- потерпілий і правопорушник не можуть бути примушені до участі у відновних процесах або укладення угод з реституційним результатом, вони самостійно приймають рішення щодо них.</w:t>
      </w:r>
    </w:p>
    <w:p>
      <w:pPr>
        <w:pStyle w:val="Normal"/>
        <w:ind w:firstLine="539"/>
        <w:jc w:val="both"/>
        <w:rPr/>
      </w:pPr>
      <w:r>
        <w:rPr/>
        <w:t>Вплив відновного правосуддя на хід кримінального процесу відповідно до міжнародно-правових актів, зводиться до наступного:</w:t>
      </w:r>
    </w:p>
    <w:p>
      <w:pPr>
        <w:pStyle w:val="Normal"/>
        <w:ind w:firstLine="539"/>
        <w:jc w:val="both"/>
        <w:rPr/>
      </w:pPr>
      <w:r>
        <w:rPr/>
        <w:t>- результати домовленостей, досягнутих у межах програм відновного правосуддя, у відповідних випадках повинні перебувати під судовим наглядом (контролем) або бути включені в судові рішення чи постанови. У такому випадку відновні результати повинні мати той же статус, що і будь-які інші судові рішення, постанови, та виключати переслідування за тими ж звинуваченнями та зобов’язаннями правопорушника;</w:t>
      </w:r>
    </w:p>
    <w:p>
      <w:pPr>
        <w:pStyle w:val="Normal"/>
        <w:ind w:firstLine="540"/>
        <w:jc w:val="both"/>
        <w:rPr/>
      </w:pPr>
      <w:r>
        <w:rPr/>
        <w:t>- у випадку недосягнення згоди між сторонами відновного процесу,  розгляд кримінальної справи здійснюється відповідно до існуючого кримінального процесу;</w:t>
      </w:r>
    </w:p>
    <w:p>
      <w:pPr>
        <w:pStyle w:val="Normal"/>
        <w:ind w:firstLine="539"/>
        <w:jc w:val="both"/>
        <w:rPr/>
      </w:pPr>
      <w:r>
        <w:rPr/>
        <w:t>- у разі невиконання домовленостей, досягнутих за результатами відновного процесу, кримінальна справа може бути повернута повторно на відновну програму або на подальший розгляд в межах національного кримінального процесу.</w:t>
      </w:r>
    </w:p>
    <w:p>
      <w:pPr>
        <w:pStyle w:val="Normal"/>
        <w:tabs>
          <w:tab w:val="clear" w:pos="708"/>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s>
        <w:ind w:firstLine="570"/>
        <w:jc w:val="both"/>
        <w:rPr/>
      </w:pPr>
      <w:r>
        <w:rPr/>
        <w:t>На підставі аналізу міжнародно-правових атів  ООН щодо відновного правосуддя, можна стверджувати, що: 1) найавторитетніша світова організація закликає своїх учасників до вдосконалення кримінально-процесуального законодавства шляхом запровадження, застосування та розвитку відновного правосуддя, передбачаючи певні стандарти у цій сфері; 2) засади відновного правосуддя у міжнародно-правових акта були закладені у 80-х роках ХХ століття, а свого найбільшого розвитку досягли на початку ХХІ століття, яке має стати століттям порозуміння та гумані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eastAsia="zh-CN"/>
        </w:rPr>
      </w:pPr>
      <w:r>
        <w:rPr>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lang w:eastAsia="zh-CN"/>
        </w:rPr>
      </w:pPr>
      <w:r>
        <w:rPr>
          <w:b/>
          <w:lang w:eastAsia="zh-CN"/>
        </w:rPr>
        <w:t>4. Правове регулювання відновного правосуддя Європейського спів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eastAsia="zh-CN"/>
        </w:rPr>
      </w:pPr>
      <w:r>
        <w:rPr>
          <w:lang w:eastAsia="zh-CN"/>
        </w:rPr>
        <w:t xml:space="preserve">Попри наявність міжнародно-правових норм у сфері відновного правосуддя, значний внесок у його розвиток здійснили європейські інститу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eastAsia="zh-CN"/>
        </w:rPr>
      </w:pPr>
      <w:r>
        <w:rPr>
          <w:lang w:eastAsia="zh-CN"/>
        </w:rPr>
        <w:t xml:space="preserve">З 1995 року Україна стала членом Ради Європи та протягом останніх років чітко окреслила наміри набути повноправного членства у Європейському Союзі. Членство у таких поважних та могутніх європейських структурах ставить перед нашою державою чіткі зобов’язання та необхідність досягнення демократичних стандартів шляхом реформування національного законодавства, в тому числі й у сфері кримінального судочинства, зокрема шляхом впровадження відновного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eastAsia="zh-CN"/>
        </w:rPr>
      </w:pPr>
      <w:r>
        <w:rPr>
          <w:lang w:eastAsia="zh-CN"/>
        </w:rPr>
        <w:t xml:space="preserve">Основи запровадження та розвитку відновного правосуддя на європейському просторі закладені у численних документах, насамперед, Ради Європи, а також в деякій мірі і Європейського Союзу. У даному підрозділі будуть проаналізовані основні з них в хронологічному порядку. </w:t>
      </w:r>
    </w:p>
    <w:p>
      <w:pPr>
        <w:pStyle w:val="HTML"/>
        <w:ind w:firstLine="540"/>
        <w:jc w:val="both"/>
        <w:rPr/>
      </w:pPr>
      <w:r>
        <w:rPr>
          <w:rFonts w:cs="Times New Roman" w:ascii="Times New Roman" w:hAnsi="Times New Roman"/>
          <w:sz w:val="24"/>
          <w:szCs w:val="24"/>
        </w:rPr>
        <w:t xml:space="preserve">Пункт b статті 15 Статуту Ради Європи, затверджений 5 травня 1949 року та ратифікований Україною 31 жовтня 1995 року, передбачає, що для досягнення своєї мети, дана організація вправі видавати рекомендації своїм членам. Керуючись даним положенням, органи Ради Європи прийняли значну кількість рекомендацій щодо дослідження, запровадження, застосування, регулювання відновного </w:t>
      </w:r>
      <w:r>
        <w:rPr>
          <w:rFonts w:cs="Times New Roman" w:ascii="Times New Roman" w:hAnsi="Times New Roman"/>
          <w:color w:val="000000"/>
          <w:sz w:val="24"/>
          <w:szCs w:val="24"/>
        </w:rPr>
        <w:t xml:space="preserve">правосуддя. </w:t>
      </w:r>
    </w:p>
    <w:p>
      <w:pPr>
        <w:pStyle w:val="HTML"/>
        <w:ind w:firstLine="540"/>
        <w:jc w:val="both"/>
        <w:rPr/>
      </w:pPr>
      <w:r>
        <w:rPr>
          <w:rFonts w:cs="Times New Roman" w:ascii="Times New Roman" w:hAnsi="Times New Roman"/>
          <w:color w:val="000000"/>
          <w:sz w:val="24"/>
          <w:szCs w:val="24"/>
        </w:rPr>
        <w:t>За аналогією із міжнародними документами ООН ми вважаємо за доцільне класифікувати європейські правові акти у сфері відновного правосуддя на загальні та спеціальні. До загальних правових актів належ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комендації Комітету міністрів Ради Європи «Про деякі заходи покарання, альтернативні позбавленню волі» № R(76)10 від 9 травня 1976 р.,  «Про шляхи полегшення доступу до правосуддя» № R(81)7 від 14 травня 1981 р., «Про становище потерпілого в межах кримінального права і кримінального процесу» № R(85)11 від 28 червня 1985 р., «Про спрощення кримінального правосуддя» № 6R(87)18 від 17 вересня 1987 р., «Про соціальний вплив на злочинність неповнолітніх» № R(87)20 від 17 вересня 1987 р., «Про Європейські правила щодо загальних санкцій та заходів» № R(92)16 від 19 жовтня 1992 р., «Про управління системою кримінального правосуддя» № (95)12 від 11 березня 1995 р., «Про нові способи боротьби із злочинністю неповнолітніх і роль правосуддя у справах щодо неповнолітніх» № R(2003)20 від 24 вересня 2003 р., а також Європейська конвенція про здійснення прав дітей від 25 січня 1996 р.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ажаємо, що спеціальним європейським правовим актом у сфері відновного правосуддя є </w:t>
      </w:r>
      <w:r>
        <w:rPr>
          <w:rFonts w:cs="Times New Roman" w:ascii="Times New Roman" w:hAnsi="Times New Roman"/>
          <w:sz w:val="24"/>
          <w:szCs w:val="24"/>
        </w:rPr>
        <w:t>Рекомендація Комітету міністрів Ради Європи «Про медіацію (посередництво) у кримінальних справах» № R(99)19 від 15 вересня 1999 р.</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Загальні правові акти, переважно, закріплюють основу для впровадження відновного правосуддя. По суті їх положення є практично однаковими і зводяться до необхідності реформування кримінального процесу з врахуванням відновного підходу. Вважаємо за доцільне виокремити передумови та правові основи впровадження відновного підходу.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До передумов впровадження відновного правосуддя на європейських теренах належать наступн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судочинство нерідко носить складний, довготривалий і дорогий характер. Внаслідок цього фізичні особи, особливо малозабезпечені, мають труднощі при здійсненні своїх пра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робочий механізм традиційної системи кримінального процесу інколи може погіршувати, а не полегшувати проблеми, становище потерпілого;</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потрібно приділяти більшу увагу потребам потерпілого на всіх етапах кримінального судочинства</w:t>
      </w:r>
      <w:r>
        <w:rPr>
          <w:rFonts w:cs="Times New Roman" w:ascii="Times New Roman" w:hAnsi="Times New Roman"/>
          <w:sz w:val="24"/>
          <w:szCs w:val="24"/>
          <w:lang w:val="ru-RU"/>
        </w:rPr>
        <w:t>;</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в межах системи кримінального правосуддя необхідно звертати більше уваги на спричинену потерпілому фізичну, психологічну, матеріальну і соціальну шкоду.</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дночасно із наведеними передумовами впровадження відновного підходу, правові акти європейських інституцій містять чіткі нормативні основи для запровадження відновного правосуддя. До таких основ належ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необхідність впроваджувати в національне кримінальне судочинство заходи впливу щодо злочинця, які не пов’язані з позбавленням волі;</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потреба сприяти розвиткові процесу непритягнення неповнолітніх до кримінальної відповідальності, залучаючи до цього служби або комісії у справах захисту дітей;</w:t>
      </w:r>
    </w:p>
    <w:p>
      <w:pPr>
        <w:pStyle w:val="Normal"/>
        <w:tabs>
          <w:tab w:val="clear" w:pos="708"/>
          <w:tab w:val="left" w:pos="0" w:leader="none"/>
        </w:tabs>
        <w:ind w:firstLine="513"/>
        <w:jc w:val="both"/>
        <w:rPr/>
      </w:pPr>
      <w:r>
        <w:rPr/>
        <w:t>- актуальність проведення досліджень щодо ефективності застосування систем посередництва та примирення у кримінальних справах;</w:t>
      </w:r>
    </w:p>
    <w:p>
      <w:pPr>
        <w:pStyle w:val="HTML"/>
        <w:ind w:firstLine="540"/>
        <w:jc w:val="both"/>
        <w:rPr/>
      </w:pPr>
      <w:r>
        <w:rPr>
          <w:rFonts w:cs="Times New Roman" w:ascii="Times New Roman" w:hAnsi="Times New Roman"/>
          <w:sz w:val="24"/>
          <w:szCs w:val="24"/>
        </w:rPr>
        <w:t>- важливість застосовування норм, що б передбачали відшкодування шкоди потерпілим та водночас визнавали потреби правопорушника, які стосуються його соціального устрою;</w:t>
      </w:r>
    </w:p>
    <w:p>
      <w:pPr>
        <w:pStyle w:val="HTML"/>
        <w:ind w:firstLine="540"/>
        <w:jc w:val="both"/>
        <w:rPr>
          <w:rFonts w:ascii="Times New Roman" w:hAnsi="Times New Roman" w:cs="Times New Roman"/>
          <w:sz w:val="24"/>
          <w:szCs w:val="24"/>
          <w:lang w:val="ru-RU"/>
        </w:rPr>
      </w:pPr>
      <w:r>
        <w:rPr>
          <w:rFonts w:cs="Times New Roman" w:ascii="Times New Roman" w:hAnsi="Times New Roman"/>
          <w:sz w:val="24"/>
          <w:szCs w:val="24"/>
        </w:rPr>
        <w:t>- доцільність спрощення кримінального судочинства, зокрема шляхом впровадження заходів для примирення сторін або дружнього врегулювання спору як до, так і після порушення провадження у справі;</w:t>
      </w:r>
    </w:p>
    <w:p>
      <w:pPr>
        <w:pStyle w:val="HTML"/>
        <w:ind w:firstLine="540"/>
        <w:jc w:val="both"/>
        <w:rPr>
          <w:rFonts w:ascii="Times New Roman" w:hAnsi="Times New Roman" w:cs="Times New Roman"/>
          <w:color w:val="FF0000"/>
          <w:sz w:val="24"/>
          <w:szCs w:val="24"/>
        </w:rPr>
      </w:pPr>
      <w:r>
        <w:rPr>
          <w:rFonts w:cs="Times New Roman" w:ascii="Times New Roman" w:hAnsi="Times New Roman"/>
          <w:sz w:val="24"/>
          <w:szCs w:val="24"/>
        </w:rPr>
        <w:t>- необхідність вдосконалення системи кримінального судочинства, в тому числі, за допомогою застосування посередництва у кримінальному процесі</w:t>
      </w:r>
      <w:r>
        <w:rPr>
          <w:rFonts w:cs="Times New Roman" w:ascii="Times New Roman" w:hAnsi="Times New Roman"/>
          <w:color w:val="000000"/>
          <w:sz w:val="24"/>
          <w:szCs w:val="24"/>
        </w:rPr>
        <w:t>;</w:t>
      </w:r>
    </w:p>
    <w:p>
      <w:pPr>
        <w:pStyle w:val="Normal"/>
        <w:ind w:firstLine="539"/>
        <w:jc w:val="both"/>
        <w:rPr/>
      </w:pPr>
      <w:r>
        <w:rPr/>
        <w:t>- потреба розширювати адекватні альтернативи офіційному кримінальному судочинству, серед яких є медіація, відновне правосуддя.</w:t>
      </w:r>
    </w:p>
    <w:p>
      <w:pPr>
        <w:pStyle w:val="Normal"/>
        <w:autoSpaceDE w:val="false"/>
        <w:ind w:firstLine="540"/>
        <w:jc w:val="both"/>
        <w:rPr/>
      </w:pPr>
      <w:r>
        <w:rPr/>
        <w:t xml:space="preserve">Одним із найважливіших міжнародно-правових актів у сфері відновного правосуддя, зокрема медіації, є Рекомендація Комітету міністрів Ради Європи № R (99) 19 від 15 вересня 1999 року «Про медіацію (посередництво) у кримінальних справах». Вона була підготовлена Комітетом експертів з організації медіації у кримінальних справах, що був створений під керівництвом Європейського комітету з проблем злочинності. Рекомендація «Про медіацію (посередництво) у кримінальних справах» стала основою для реформування національного кримінального процесу щодо відновного правосуддя багатьох європейських країн. Її прийняття стало поштовхом до впровадження відновного правосуддя у країнах Центральної та Східної Європи. </w:t>
      </w:r>
    </w:p>
    <w:p>
      <w:pPr>
        <w:pStyle w:val="Normal"/>
        <w:autoSpaceDE w:val="false"/>
        <w:ind w:firstLine="540"/>
        <w:jc w:val="both"/>
        <w:rPr/>
      </w:pPr>
      <w:r>
        <w:rPr/>
        <w:t xml:space="preserve">Дана Рекомендація визначає особливості правового регулювання однієї з найпоширеніших форм відновного правосуддя – медіації. ЇЇ норми можна вважати основою для впровадження відновного правосуддя у кримінальний процес. Вони визначають стандарти, рамкові аспекти, які мають бути враховані національними законодавцями різних країн-учасниць Ради Європи при реформуванні кримінального судочинства з врахуванням відновного підходу. </w:t>
      </w:r>
    </w:p>
    <w:p>
      <w:pPr>
        <w:pStyle w:val="Normal"/>
        <w:autoSpaceDE w:val="false"/>
        <w:ind w:firstLine="540"/>
        <w:jc w:val="both"/>
        <w:rPr/>
      </w:pPr>
      <w:r>
        <w:rPr/>
        <w:t>Рекомендація Комітету міністрів Ради Європи «Про медіацію (посередництво) у кримінальних справах» закріплює поняття медіації, визначає її основні принципи та правову основу, місце у кримінальному процесі, особливості проведення цієї процедури.</w:t>
      </w:r>
    </w:p>
    <w:p>
      <w:pPr>
        <w:pStyle w:val="Normal"/>
        <w:autoSpaceDE w:val="false"/>
        <w:ind w:firstLine="540"/>
        <w:jc w:val="both"/>
        <w:rPr/>
      </w:pPr>
      <w:r>
        <w:rPr/>
        <w:t>Відповідно до цього джерела відновного правосуддя, медіація у кримінальних справах – це гнучкий, всеохоплюючий, орієнтований на пошук рішення процес, який є додатковим або альтернативним способом вирішення кримінальних справ у системі традиційного судочинства, і спрямований на: врахування інтересів і залучення зацікавлених осіб до процесу; визнання законних інтересів потерпілого, які виникли внаслідок злочину; діалог потерпілого з правопорушником з метою відшкодування моральних та матеріальних збитків; розвиток почуття відповідальності у правопорушника та надання йому можливості для виправлення; підвищення ролі окремої особистості та громади у попередженні злочинів та конфліктів.</w:t>
      </w:r>
    </w:p>
    <w:p>
      <w:pPr>
        <w:pStyle w:val="Normal"/>
        <w:autoSpaceDE w:val="false"/>
        <w:ind w:firstLine="570"/>
        <w:jc w:val="both"/>
        <w:rPr/>
      </w:pPr>
      <w:r>
        <w:rPr/>
        <w:t>Поняття медіації, що закріплене в аналізованій Рекомендації визначає: 1) мету та завдання медіації; 2) місце медіації у кримінальному процесі.</w:t>
      </w:r>
    </w:p>
    <w:p>
      <w:pPr>
        <w:pStyle w:val="Normal"/>
        <w:autoSpaceDE w:val="false"/>
        <w:ind w:firstLine="540"/>
        <w:jc w:val="both"/>
        <w:rPr/>
      </w:pPr>
      <w:r>
        <w:rPr/>
        <w:t>Рекомендація зазначає, що медіаціє є процесом, який спрямований на пошук рішення. Тобто на пошук рішення, вирішення певної ситуації, конфлікту. Оскільки мова йде про медіацію у кримінальних справах, то відповідно пошук такого рішення пов'язаний із розв’язанням конфлікту, що зумовлений вчиненням злочину. Отже, медіація спрямована на вирішення кримінально-правового конфлікту. Відповідно мету медіації можна трактувати як  вирішення кримінально-правового конфлікту.</w:t>
      </w:r>
    </w:p>
    <w:p>
      <w:pPr>
        <w:pStyle w:val="Normal"/>
        <w:autoSpaceDE w:val="false"/>
        <w:ind w:firstLine="540"/>
        <w:jc w:val="both"/>
        <w:rPr/>
      </w:pPr>
      <w:r>
        <w:rPr/>
        <w:t>Мета медіації досягається за допомогою реалізації певних завдань. З наведеного визначення медіації можна виокремити такі її завдання: 1) врахування інтересів і залучення зацікавлених осіб до процесу; 2) визнання законних інтересів потерпілого, які виникли внаслідок злочину; 3) діалог потерпілого з правопорушником з метою відшкодування моральних та матеріальних збитків; 4) розвиток почуття відповідальності у правопорушника та надання йому можливості для виправлення; 5) підвищення ролі окремої особистості та громади у попередженні злочинів та конфліктів.</w:t>
      </w:r>
    </w:p>
    <w:p>
      <w:pPr>
        <w:pStyle w:val="Normal"/>
        <w:autoSpaceDE w:val="false"/>
        <w:ind w:firstLine="540"/>
        <w:jc w:val="both"/>
        <w:rPr/>
      </w:pPr>
      <w:r>
        <w:rPr/>
        <w:t>Окрім мети за завдань, аналізоване визначення дає нам відповідь на запитання, яке ж місце медіації у кримінальному процесі з точки зору Ради Європи. Дана європейська інституція розглядає медіацію як: 1) доповнення до кримінального судочинства; 2) альтернативу традиційному судовому розгляду. На нашу думку, наявність такого подвійного підходу зумовлена багатогранністю, особливостями кримінального судочинства різних європейських країн та полегшує можливість імплементації відновного підходу в оптимальний спосіб.</w:t>
      </w:r>
    </w:p>
    <w:p>
      <w:pPr>
        <w:pStyle w:val="Normal"/>
        <w:ind w:firstLine="539"/>
        <w:jc w:val="both"/>
        <w:rPr/>
      </w:pPr>
      <w:r>
        <w:rPr/>
        <w:t>Рекомендація Комітету міністрів Ради Європи «Про медіацію (посередництво) у кримінальних справах» містить вказівку на необхідність країн-членів Ради Європи при розвитку системи медіації у кримінальних справах врахувати принципи, зазначені у додатку до цієї Рекомендації. До таких принципів належать:</w:t>
      </w:r>
    </w:p>
    <w:p>
      <w:pPr>
        <w:pStyle w:val="Normal"/>
        <w:numPr>
          <w:ilvl w:val="0"/>
          <w:numId w:val="1"/>
        </w:numPr>
        <w:jc w:val="both"/>
        <w:rPr/>
      </w:pPr>
      <w:r>
        <w:rPr/>
        <w:t>добровільність. Можемо виокремити два аспекти даного принципу:</w:t>
      </w:r>
    </w:p>
    <w:p>
      <w:pPr>
        <w:pStyle w:val="Normal"/>
        <w:ind w:firstLine="513"/>
        <w:jc w:val="both"/>
        <w:rPr/>
      </w:pPr>
      <w:r>
        <w:rPr/>
        <w:t>- медіація може бути проведена, коли сторони добровільно дійшли згоди щодо неї. Не можливо її застосовуватися, якщо одна із сторін не дала згоди на участь у цьому процесі;</w:t>
      </w:r>
    </w:p>
    <w:p>
      <w:pPr>
        <w:pStyle w:val="Normal"/>
        <w:ind w:firstLine="513"/>
        <w:jc w:val="both"/>
        <w:rPr/>
      </w:pPr>
      <w:r>
        <w:rPr/>
        <w:t>- сторони можуть відмовитися від участі у даній процедурі на будь-якому етапі її проведення.</w:t>
      </w:r>
    </w:p>
    <w:p>
      <w:pPr>
        <w:pStyle w:val="Normal"/>
        <w:ind w:firstLine="539"/>
        <w:jc w:val="both"/>
        <w:rPr/>
      </w:pPr>
      <w:r>
        <w:rPr/>
        <w:t>2) конфіденційність. Даний принцип передбачає, що інформація, яка стала відома учасникам медіації, не може використовуватися в майбутньому, за винятком випадків, коли є згода сторін на її розголошення. Незважаючи на принцип конфіденційності, інформація про можливу небезпеку вчинення злочинів, про яку може стати відомо під час зустрічі, передається медіатором відповідним зацікавленим особам чи органам.</w:t>
      </w:r>
    </w:p>
    <w:p>
      <w:pPr>
        <w:pStyle w:val="Normal"/>
        <w:ind w:firstLine="540"/>
        <w:jc w:val="both"/>
        <w:rPr/>
      </w:pPr>
      <w:r>
        <w:rPr/>
        <w:t>3) доступність. На основі норм Рекомендації ми трактуємо цей принцип як сукупність таких процесуальних аспектів:</w:t>
      </w:r>
    </w:p>
    <w:p>
      <w:pPr>
        <w:pStyle w:val="Normal"/>
        <w:ind w:firstLine="540"/>
        <w:jc w:val="both"/>
        <w:rPr/>
      </w:pPr>
      <w:r>
        <w:rPr/>
        <w:t>- право особи знати про можливість участі у медіації та обов’язок суб’єкту владних повноважень кримінального процесу (слідчий, прокурор, суд) проінформувати про таку можливість потерпілого та правопорушника;</w:t>
      </w:r>
    </w:p>
    <w:p>
      <w:pPr>
        <w:pStyle w:val="Normal"/>
        <w:ind w:firstLine="540"/>
        <w:jc w:val="both"/>
        <w:rPr/>
      </w:pPr>
      <w:r>
        <w:rPr/>
        <w:t>- можливість для учасників кримінально-правового конфлікту, за умов відповідності кримінальної справи вимогам «медіаційності», взяти участь у такій відновні процедурі.</w:t>
      </w:r>
    </w:p>
    <w:p>
      <w:pPr>
        <w:pStyle w:val="Normal"/>
        <w:ind w:firstLine="540"/>
        <w:jc w:val="both"/>
        <w:rPr/>
      </w:pPr>
      <w:r>
        <w:rPr/>
        <w:t>Звичайно, можна говорити, що доступність медіації має співвідноситися з певними фінансовими критеріями (наприклад, безоплатність для її учасників). Проте вони не носять процесуальний характер, а тому цікавлять нас у меншій мірі.</w:t>
      </w:r>
    </w:p>
    <w:p>
      <w:pPr>
        <w:pStyle w:val="Just"/>
        <w:spacing w:before="0" w:after="0"/>
        <w:rPr/>
      </w:pPr>
      <w:r>
        <w:rPr/>
        <w:t xml:space="preserve">4) </w:t>
      </w:r>
      <w:r>
        <w:rPr>
          <w:lang w:val="uk-UA"/>
        </w:rPr>
        <w:t>допустим</w:t>
      </w:r>
      <w:r>
        <w:rPr/>
        <w:t>ість</w:t>
      </w:r>
      <w:r>
        <w:rPr>
          <w:lang w:val="uk-UA"/>
        </w:rPr>
        <w:t xml:space="preserve"> </w:t>
      </w:r>
      <w:r>
        <w:rPr/>
        <w:t xml:space="preserve">застосовування </w:t>
      </w:r>
      <w:r>
        <w:rPr>
          <w:lang w:val="uk-UA"/>
        </w:rPr>
        <w:t>на будь-якій стадії правосуддя</w:t>
      </w:r>
      <w:r>
        <w:rPr/>
        <w:t>. Даний принцип розглядаємо як можливість ініціювання та проведення медіації на будь-якій стадії кримінального процесу. Як ми уже зазначали, з огляду на особливості кримінального процесу медіація може бути використана на будь-якій із так званих основних стадій кримінального процесу (</w:t>
      </w:r>
      <w:r>
        <w:rPr>
          <w:spacing w:val="-1"/>
          <w:lang w:val="uk-UA"/>
        </w:rPr>
        <w:t xml:space="preserve">порушення кримінальної справи, досудове слідство, попередній розгляд справи суддею, судовий розгляд, провадження в апеляційній інстанції, виконання вироку, ухвали, постанови суду (судді). </w:t>
      </w:r>
    </w:p>
    <w:p>
      <w:pPr>
        <w:pStyle w:val="Normal"/>
        <w:ind w:firstLine="540"/>
        <w:jc w:val="both"/>
        <w:rPr/>
      </w:pPr>
      <w:r>
        <w:rPr/>
        <w:t>5) незалежність медіації як процесу (процедури) та її автономність в рамках кримінальної юстиції. Даний принцип передбачає функціонування медіації на власних засадах, наявність власної внутрішньої структури. Це в значній мірі відрізняється від засад, що властиві кримінальному процесу, який ґрунтується на оцінці теоретичної вини, визначення кримінального діяння відповідно до кримінального закону і призначенням покарання або  його реабілітації. Для медіації ж будуть необхідні умови, які сприятимуть відкритому і необмеженому спілкуванню, виразу емоцій, активному пошуку практичних рішень, що б відповідали справжнім потребам потерпілого і реальній можливості правопорушника здійснити  «відшкодування».</w:t>
      </w:r>
    </w:p>
    <w:p>
      <w:pPr>
        <w:pStyle w:val="Normal"/>
        <w:ind w:firstLine="540"/>
        <w:jc w:val="both"/>
        <w:rPr/>
      </w:pPr>
      <w:r>
        <w:rPr/>
        <w:t>Такого роду незалежність, передбачена в Рекомендації може бути охарактеризована як «обумовлена незалежність» в межах кримінального правосуддя. Такий статус надає час і певну свободу, які необхідні для створення відкритої комунікації, що дозволить провести м медіацію та одночасно збереже процедуру в межах кримінального процесу.</w:t>
      </w:r>
    </w:p>
    <w:p>
      <w:pPr>
        <w:pStyle w:val="Normal"/>
        <w:ind w:firstLine="540"/>
        <w:jc w:val="both"/>
        <w:rPr/>
      </w:pPr>
      <w:r>
        <w:rPr/>
        <w:t>За таких умов держава зберігає контроль над реакцією на кримінально-правовий конфлікт, який тимчасово перебуває під впливом засад та внутрішніх норм медіації. Коли медіація закінчиться, то кримінальна справа повертається в традиційне русло. У такому випадку медіація зберігає так звану обумовлену незалежність та є автономною у межах кримінального процесу.</w:t>
      </w:r>
    </w:p>
    <w:p>
      <w:pPr>
        <w:pStyle w:val="Normal"/>
        <w:ind w:firstLine="540"/>
        <w:jc w:val="both"/>
        <w:rPr/>
      </w:pPr>
      <w:r>
        <w:rPr/>
        <w:t xml:space="preserve">Окрім принципів медіації, Рекомендація закріплює необхідні процесуальні умови її впровадження та проведення. </w:t>
      </w:r>
    </w:p>
    <w:p>
      <w:pPr>
        <w:pStyle w:val="Normal"/>
        <w:ind w:firstLine="540"/>
        <w:jc w:val="both"/>
        <w:rPr/>
      </w:pPr>
      <w:r>
        <w:rPr/>
        <w:t>На нашу думку, до умов впровадження медіації належать: 1) законодавство має сприяти розвитку медіації у кримінальних справах; 2) необхідність правового регулювання передачі кримінальних справ на медіацію та врегулювання її впливу на подальший хід кримінального процесу; 3) закріплення права органів кримінальної юстиції на прийняття рішення щодо передачі справи на медіацію та встановлення їх правових наслідків; 4) врегулювання обов’язковості врахування результатів проведеної медіації органами, які наділені компетенцією приймати рішення у кримінальному процесі. У разі недосягнення примирення, згоди під час медіації або у випадку невиконання досягнутих домовленостей, провадження в кримінальній справі здійснюється у традиційний спосіб; 5) встановлення строків проведення медіації.</w:t>
      </w:r>
    </w:p>
    <w:p>
      <w:pPr>
        <w:pStyle w:val="Normal"/>
        <w:ind w:firstLine="539"/>
        <w:jc w:val="both"/>
        <w:rPr/>
      </w:pPr>
      <w:r>
        <w:rPr/>
        <w:t xml:space="preserve">Окрім умов впровадження медіації можна виділити умови її проведення. Звичайно, умови проведення медіації в значній мірі випливають з принципів медіації. Проте вони закріплюють тільки базові умови. Норми Рекомендації містять ширше коло норм, які визначають можливості проведення медіації. На нашу думку, до умов проведення медіації належать: 1) необхідність інформування сторін про їх права, характер процесу медіації та про можливі наслідки прийнятого рішення; 2) визнання деяких обставини справи обома сторонами як підґрунтя для процесу медіації. Проте участь у медіації не можна розглядати як показник визнання вини; 3) вираховування можливих ознак нерівності сторін (вік, інтелектуальні здібності), забезпечуючи рівні права з врахуванням обставин конкретної справи; 4) нейтральність медіатора; 5) інформування медіатора органами кримінальної юстиції до початку медіації про обставини, що мають відношення до справи та забезпечують його необхідними документами; 6) завершення медіації (у разі примирення) підписанням відповідного договору сторонами, де закріплюються обумовлені ними права та обов’язки; 7) інформування медіатором органи кримінальної юстиції про результати проведеної медіації, не повідомляючи про її перебіг. процесу медіації, а також не дає оцінку поведінки сторін під час процедури; 8) моніторинг медіації, тобто перевірка виконання договору за результати відновної процедури. </w:t>
      </w:r>
    </w:p>
    <w:p>
      <w:pPr>
        <w:pStyle w:val="Normal"/>
        <w:ind w:firstLine="539"/>
        <w:jc w:val="both"/>
        <w:rPr/>
      </w:pPr>
      <w:r>
        <w:rPr/>
        <w:t>Рекомендація містить норму, що безпосередньо актуалізує наше дослідження. Зокрема, аналізований правовий акт містить вказівку державам-членам Ради Європи сприяти проведенню досліджень медіації у кримінальних справах.</w:t>
      </w:r>
    </w:p>
    <w:p>
      <w:pPr>
        <w:pStyle w:val="Normal"/>
        <w:ind w:firstLine="539"/>
        <w:jc w:val="both"/>
        <w:rPr/>
      </w:pPr>
      <w:r>
        <w:rPr/>
        <w:t>Отже, правові акти Ради Європи є суттєвим підґрунтям для впровадження та регламентації відновного правосуддя.</w:t>
      </w:r>
    </w:p>
    <w:p>
      <w:pPr>
        <w:pStyle w:val="Normal"/>
        <w:ind w:firstLine="540"/>
        <w:rPr>
          <w:i/>
          <w:i/>
        </w:rPr>
      </w:pPr>
      <w:r>
        <w:rPr>
          <w:i/>
        </w:rPr>
      </w:r>
    </w:p>
    <w:p>
      <w:pPr>
        <w:pStyle w:val="Normal"/>
        <w:ind w:firstLine="540"/>
        <w:jc w:val="both"/>
        <w:rPr>
          <w:b/>
          <w:b/>
          <w:i/>
          <w:i/>
        </w:rPr>
      </w:pPr>
      <w:r>
        <w:rPr>
          <w:b/>
          <w:i/>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rPr>
          <w:b/>
          <w:b/>
        </w:rPr>
      </w:pPr>
      <w:r>
        <w:rPr>
          <w:b/>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1"/>
      <w:szCs w:val="21"/>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0:44:00Z</dcterms:created>
  <dc:creator>User</dc:creator>
  <dc:description/>
  <cp:keywords/>
  <dc:language>en-US</dc:language>
  <cp:lastModifiedBy>mukutun</cp:lastModifiedBy>
  <cp:lastPrinted>2011-05-30T10:07:00Z</cp:lastPrinted>
  <dcterms:modified xsi:type="dcterms:W3CDTF">2015-11-25T10:07:00Z</dcterms:modified>
  <cp:revision>6</cp:revision>
  <dc:subject/>
  <dc:title/>
</cp:coreProperties>
</file>