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7" w:leader="none"/>
        </w:tabs>
        <w:spacing w:lineRule="auto" w:line="360"/>
        <w:ind w:firstLine="539"/>
        <w:jc w:val="both"/>
        <w:rPr>
          <w:b/>
          <w:b/>
          <w:sz w:val="28"/>
          <w:szCs w:val="28"/>
        </w:rPr>
      </w:pPr>
      <w:r>
        <w:rPr>
          <w:b/>
          <w:sz w:val="28"/>
          <w:szCs w:val="28"/>
        </w:rPr>
        <w:t>Лекція 2. Історія застосування а</w:t>
      </w:r>
      <w:r>
        <w:rPr>
          <w:b/>
          <w:bCs/>
          <w:spacing w:val="-3"/>
          <w:sz w:val="28"/>
          <w:szCs w:val="28"/>
        </w:rPr>
        <w:t>льтернатив кримінально-правового переслідування</w:t>
      </w:r>
      <w:r>
        <w:rPr>
          <w:b/>
          <w:sz w:val="28"/>
          <w:szCs w:val="28"/>
        </w:rPr>
        <w:t xml:space="preserve"> в Україні</w:t>
      </w:r>
    </w:p>
    <w:p>
      <w:pPr>
        <w:pStyle w:val="Normal"/>
        <w:tabs>
          <w:tab w:val="clear" w:pos="708"/>
          <w:tab w:val="left" w:pos="627" w:leader="none"/>
        </w:tabs>
        <w:spacing w:lineRule="auto" w:line="360"/>
        <w:ind w:firstLine="539"/>
        <w:jc w:val="both"/>
        <w:rPr>
          <w:b/>
          <w:b/>
          <w:sz w:val="28"/>
          <w:szCs w:val="28"/>
        </w:rPr>
      </w:pPr>
      <w:r>
        <w:rPr>
          <w:b/>
          <w:sz w:val="28"/>
          <w:szCs w:val="28"/>
        </w:rPr>
      </w:r>
    </w:p>
    <w:p>
      <w:pPr>
        <w:pStyle w:val="Normal"/>
        <w:spacing w:lineRule="auto" w:line="360"/>
        <w:ind w:firstLine="539"/>
        <w:jc w:val="both"/>
        <w:rPr>
          <w:sz w:val="28"/>
          <w:szCs w:val="28"/>
        </w:rPr>
      </w:pPr>
      <w:r>
        <w:rPr>
          <w:sz w:val="28"/>
          <w:szCs w:val="28"/>
        </w:rPr>
        <w:t>Історичний аспект будь-якого дослідження покликаний не тільки показати еволюцію того чи іншого інституту чи їх сукупності, але й створити певну основу аргументів для обґрунтування, у подальшому, власної позиції, характер і значення яких досить важливий. Альтернативи насильству при розв’язанні кримінально-правових конфліктів були характерні для наших предків.</w:t>
      </w:r>
    </w:p>
    <w:p>
      <w:pPr>
        <w:pStyle w:val="Normal"/>
        <w:spacing w:lineRule="auto" w:line="360"/>
        <w:ind w:firstLine="540"/>
        <w:jc w:val="both"/>
        <w:rPr/>
      </w:pPr>
      <w:r>
        <w:rPr>
          <w:sz w:val="28"/>
          <w:szCs w:val="28"/>
        </w:rPr>
        <w:t>Первіснообщинна формація відзначалась наявністю, зокрема "кровної помсти", в тому числі і у слов’ян. Можливо, саме через її характерну спрямованість на взаємознищення ворогуючих сторін, суспільство потребувало іншої, альтернативної, ненасильницької форми вирішення конфлікту. Члени общини вдавалися до порад старійшин при вирішенні міжусобних спорів, залучали інших осіб, що мали суспільно визнаний авторитет. Такий спосіб врегулювання міжособистісних відносин забезпечував мирне співіснування родових і сімейних общин, а також повною мірою  відповідав релігійним, моральним нормам, що існували на той період розвитку суспільства. Він слугував важливим фактором, що зумовив розвиток примирення від звичаю до правового інституту. Причина полягає у характерному ментальному розумінні сутності і значенні традиції кровної помсти.</w:t>
      </w:r>
    </w:p>
    <w:p>
      <w:pPr>
        <w:pStyle w:val="TextBody"/>
        <w:spacing w:lineRule="auto" w:line="360" w:before="0" w:after="0"/>
        <w:ind w:firstLine="539"/>
        <w:jc w:val="both"/>
        <w:rPr>
          <w:sz w:val="28"/>
          <w:szCs w:val="28"/>
        </w:rPr>
      </w:pPr>
      <w:r>
        <w:rPr>
          <w:sz w:val="28"/>
          <w:szCs w:val="28"/>
        </w:rPr>
        <w:t>Основним джерелом права періоду Київської Русі була Руська Правда, що ґрунтувалась на звичаєвому праві слов’ян пі</w:t>
      </w:r>
      <w:bookmarkStart w:id="0" w:name="e0_58_"/>
      <w:r>
        <w:rPr>
          <w:sz w:val="28"/>
          <w:szCs w:val="28"/>
        </w:rPr>
        <w:t>д впливом візантійського права.</w:t>
      </w:r>
    </w:p>
    <w:p>
      <w:pPr>
        <w:pStyle w:val="Normal"/>
        <w:spacing w:lineRule="auto" w:line="360"/>
        <w:ind w:firstLine="539"/>
        <w:jc w:val="both"/>
        <w:rPr/>
      </w:pPr>
      <w:bookmarkEnd w:id="0"/>
      <w:r>
        <w:rPr>
          <w:sz w:val="28"/>
          <w:szCs w:val="28"/>
        </w:rPr>
        <w:t>У Київській Русі панував обвинувально-змагальний процес. Судочинство характеризувалося тим, що в ньому були форми активної участі сторін, зацікавлених у вирішенні конфліктів, які виникли. Суд виконував функції посередника в судовому процесі. Це зумовлювалося недостатнім розвитком державного механізму. Проте роль посередників не завжди виконували суди. Незважаючи на наявність у кримінальному процесі Київської Русі посередників, певних правил здійснення ними провадження (правила про вибір посередників, переважно із шановних людей, старих, знавців звичаїв; про рівність учасників розгляду або, навпаки, про перевагу скривдженого; про строки розгляду; про порядок явки і забезпечення останньої), вони не здійснювали примусового регулювання, і їх рішення не мали  обов'язкової сили.</w:t>
      </w:r>
    </w:p>
    <w:p>
      <w:pPr>
        <w:pStyle w:val="Normal"/>
        <w:spacing w:lineRule="auto" w:line="360"/>
        <w:ind w:firstLine="540"/>
        <w:jc w:val="both"/>
        <w:rPr/>
      </w:pPr>
      <w:r>
        <w:rPr>
          <w:sz w:val="28"/>
          <w:szCs w:val="28"/>
        </w:rPr>
        <w:t>Інші правові джерела середньовіччя і, зокрема, Псковська судна грамота 1467</w:t>
      </w:r>
      <w:r>
        <w:rPr>
          <w:spacing w:val="1"/>
          <w:sz w:val="28"/>
          <w:szCs w:val="28"/>
        </w:rPr>
        <w:t> </w:t>
      </w:r>
      <w:r>
        <w:rPr>
          <w:sz w:val="28"/>
          <w:szCs w:val="28"/>
        </w:rPr>
        <w:t xml:space="preserve">р. діяли одночасно з Руською Правдою на значній частині Київської Русі, також передбачала можливість примирення з потерпілим. Проте примирення як підстава звільнення від кримінальної відповідальності допускалось, наприклад, у випадку вчинення бійки. Стаття 52 Псковської судної грамоти містила таку норму: "на татии и на разбойники же, чего истец не возмет, ино и князю продажа не взяти". Тобто передбачалась можливість вирішувати кримінально-правові конфлікти у випадку вчинення крадіжки (так звана "татьба") і розбою шляхом примирення, яка не обмежувалась певною стадією здійснення судочинства. </w:t>
      </w:r>
    </w:p>
    <w:p>
      <w:pPr>
        <w:pStyle w:val="Normal"/>
        <w:spacing w:lineRule="auto" w:line="360"/>
        <w:ind w:firstLine="540"/>
        <w:jc w:val="both"/>
        <w:rPr>
          <w:sz w:val="28"/>
          <w:szCs w:val="28"/>
        </w:rPr>
      </w:pPr>
      <w:r>
        <w:rPr>
          <w:sz w:val="28"/>
          <w:szCs w:val="28"/>
        </w:rPr>
        <w:t>Відповідно до Псковської судної грамоти діяли світські та церковні суди. Суду братчини були підсудні справи про особисті образи, тілесні ушкодження. Цей суд найчастіше закінчувався примиренням сторін.</w:t>
      </w:r>
    </w:p>
    <w:p>
      <w:pPr>
        <w:pStyle w:val="Normal"/>
        <w:spacing w:lineRule="auto" w:line="360"/>
        <w:ind w:firstLine="540"/>
        <w:jc w:val="both"/>
        <w:rPr>
          <w:sz w:val="28"/>
          <w:szCs w:val="28"/>
        </w:rPr>
      </w:pPr>
      <w:r>
        <w:rPr>
          <w:sz w:val="28"/>
          <w:szCs w:val="28"/>
        </w:rPr>
        <w:t xml:space="preserve">Відповідно до викладеного, можна зробити висновок, що публічні суди були симбіозом органу місцевого самоуправління і власне суду. Також слід підкреслити диференціацію підсудності та форми створення суду братчини. Фактично, цей суд був прообразом мирового суду. Більше того, відзначається саме спрямованість суду братчини на примирення, оскільки його скликання, як правило, співпадало зі святами, що мали велику повагу у людей. </w:t>
      </w:r>
    </w:p>
    <w:p>
      <w:pPr>
        <w:pStyle w:val="Normal"/>
        <w:spacing w:lineRule="auto" w:line="360"/>
        <w:ind w:firstLine="540"/>
        <w:jc w:val="both"/>
        <w:rPr/>
      </w:pPr>
      <w:r>
        <w:rPr>
          <w:sz w:val="28"/>
          <w:szCs w:val="28"/>
        </w:rPr>
        <w:t>Можна звернути увагу на Судебник князя Казимира Ягеловича від 29 лютого 1468</w:t>
      </w:r>
      <w:r>
        <w:rPr>
          <w:spacing w:val="1"/>
          <w:sz w:val="28"/>
          <w:szCs w:val="28"/>
        </w:rPr>
        <w:t> </w:t>
      </w:r>
      <w:r>
        <w:rPr>
          <w:sz w:val="28"/>
          <w:szCs w:val="28"/>
        </w:rPr>
        <w:t>р. Елемент відновного підходу містив лише пункт 3 цього документу: "3. У кого буде вкрадено, то судці присудять: спершу заплатити позивачу, а тоді господар татя бере свою вину". Дана норма передбачала спочатку необхідність матеріальної компенсації потерпілому, а вже потім застосування покарання.</w:t>
      </w:r>
    </w:p>
    <w:p>
      <w:pPr>
        <w:pStyle w:val="Normal"/>
        <w:spacing w:lineRule="auto" w:line="360"/>
        <w:ind w:firstLine="540"/>
        <w:jc w:val="both"/>
        <w:rPr/>
      </w:pPr>
      <w:r>
        <w:rPr>
          <w:sz w:val="28"/>
          <w:szCs w:val="28"/>
        </w:rPr>
        <w:t>Значний вплив на регулювання кримінального процесу у сучасному його розумінні мав Судебник 1470</w:t>
      </w:r>
      <w:r>
        <w:rPr>
          <w:spacing w:val="1"/>
          <w:sz w:val="28"/>
          <w:szCs w:val="28"/>
        </w:rPr>
        <w:t> </w:t>
      </w:r>
      <w:r>
        <w:rPr>
          <w:sz w:val="28"/>
          <w:szCs w:val="28"/>
        </w:rPr>
        <w:t>р. У контексті відновного правосуддя, зокрема примирення, посередництва та відшкодування шкоди, завданої злочином, увагу привертають пункти 4, 5, 11 та 53 цього джерела права. Насамперед, відзначимо можливість примирення між сторонами. Про це свідчать такі норми: "а досудятся до поля, а у поля не стояв, помиряться, и боярину и диаку по тому росчету боярину с рубля два алтына, а диаку осмь денег" (пункт 4) та "а у поля стояв помирятся, и боярину и диаку имати по тому ж росчету пошлины свои" (пункт 5).</w:t>
      </w:r>
    </w:p>
    <w:p>
      <w:pPr>
        <w:pStyle w:val="Normal"/>
        <w:spacing w:lineRule="auto" w:line="360"/>
        <w:ind w:firstLine="540"/>
        <w:jc w:val="both"/>
        <w:rPr/>
      </w:pPr>
      <w:r>
        <w:rPr>
          <w:sz w:val="28"/>
          <w:szCs w:val="28"/>
        </w:rPr>
        <w:t>З наведеного можна зробити висновок, що Судебник 1470</w:t>
      </w:r>
      <w:r>
        <w:rPr>
          <w:spacing w:val="1"/>
          <w:sz w:val="28"/>
          <w:szCs w:val="28"/>
        </w:rPr>
        <w:t> </w:t>
      </w:r>
      <w:r>
        <w:rPr>
          <w:sz w:val="28"/>
          <w:szCs w:val="28"/>
        </w:rPr>
        <w:t xml:space="preserve">р. передбачав можливість примирення на різних стадіях процесу, а саме "до поля" та будучи "на полі", сплативши мито боярину і дяку. </w:t>
      </w:r>
    </w:p>
    <w:p>
      <w:pPr>
        <w:pStyle w:val="Normal"/>
        <w:spacing w:lineRule="auto" w:line="360"/>
        <w:ind w:firstLine="540"/>
        <w:jc w:val="both"/>
        <w:rPr/>
      </w:pPr>
      <w:r>
        <w:rPr>
          <w:sz w:val="28"/>
          <w:szCs w:val="28"/>
        </w:rPr>
        <w:t>Судебник стояв на позиціях захисту майнових інтересів потерпілих від злочину. Про це, зокрема, свідчить пункт 11 даного документу, який передбачав, що у випадку татьби, якщо винний не отримував компенсації від злочинця, то останній міг бути покараний смертною карою: "а поймают татя вьдругые с татбою, ино его казнити смертною казнию, а исцево заплатити изь его статка, а досталь его статка судье. А не будет у того татя статка с ысцеву гыбель, ино его исцу в гибели не выдати, казнити его смертною казною". Звичайно, відновний підхід зовсім не передбачає такого суворого покарання за вчинення злочину. Цінним, з цієї точки зору, є обов’язок винного відшкодувати шкоду, яка спричинена злочином.</w:t>
      </w:r>
    </w:p>
    <w:p>
      <w:pPr>
        <w:pStyle w:val="Normal"/>
        <w:spacing w:lineRule="auto" w:line="360"/>
        <w:ind w:firstLine="540"/>
        <w:jc w:val="both"/>
        <w:rPr/>
      </w:pPr>
      <w:r>
        <w:rPr>
          <w:sz w:val="28"/>
          <w:szCs w:val="28"/>
        </w:rPr>
        <w:t>Привертає увагу пункт 38 Судебника передбачав залучення до здійснення судочинства представників громади, осіб, що користуються повагою: "а без дворского, и без старосты, и без лутчих людей суда наместником и волостелем не судити".</w:t>
      </w:r>
    </w:p>
    <w:p>
      <w:pPr>
        <w:pStyle w:val="Normal"/>
        <w:spacing w:lineRule="auto" w:line="360"/>
        <w:ind w:firstLine="540"/>
        <w:jc w:val="both"/>
        <w:rPr/>
      </w:pPr>
      <w:r>
        <w:rPr>
          <w:sz w:val="28"/>
          <w:szCs w:val="28"/>
        </w:rPr>
        <w:t>Примирення у справах про окремі злочини (бійка, образа) було підставою для припинення провадження без застосування покарання. Про це свідчить пункт 53 аналізованого джерела права: "а кто кого поймает приставом в бою, или в лае, или в займех и на суд ити не восхотят, и они доложа судии, помирятся, а судьи продажи на них нет, опроче езду и хоженого".</w:t>
      </w:r>
    </w:p>
    <w:p>
      <w:pPr>
        <w:pStyle w:val="Normal"/>
        <w:spacing w:lineRule="auto" w:line="360"/>
        <w:ind w:firstLine="540"/>
        <w:jc w:val="both"/>
        <w:rPr/>
      </w:pPr>
      <w:r>
        <w:rPr>
          <w:sz w:val="28"/>
          <w:szCs w:val="28"/>
        </w:rPr>
        <w:t>Оцінюючи еволюцію інститутів примирення і посередництва, Е.</w:t>
      </w:r>
      <w:r>
        <w:rPr>
          <w:spacing w:val="1"/>
          <w:sz w:val="28"/>
          <w:szCs w:val="28"/>
        </w:rPr>
        <w:t> </w:t>
      </w:r>
      <w:r>
        <w:rPr>
          <w:sz w:val="28"/>
          <w:szCs w:val="28"/>
        </w:rPr>
        <w:t>Рубінштейн відзначає, що примирення і процедури, що відповідають йому, зберігались протягом тривалого історичного періоду, в тому числі після появи і розвитку законодавства, і навіть отримали юридичне закріплення. Особливість діяльності світського суду полягала в тому, що він "зобов’язаний був примирювати тих, хто у своїх спорах вдавався до його розгляду". Відповідно, примирення зберігалось та використовувалось як спосіб вирішення кримінальних конфліктів поряд з іншими публічними (офіційними) кримінально-правовими процедурами.</w:t>
      </w:r>
    </w:p>
    <w:p>
      <w:pPr>
        <w:pStyle w:val="Normal"/>
        <w:spacing w:lineRule="auto" w:line="360"/>
        <w:ind w:firstLine="540"/>
        <w:jc w:val="both"/>
        <w:rPr/>
      </w:pPr>
      <w:r>
        <w:rPr>
          <w:sz w:val="28"/>
          <w:szCs w:val="28"/>
        </w:rPr>
        <w:t>Внаслідок розпаду Київської Русі значна частина теперішньої території України потрапила під владу Литовського князівства, а згодом Польського королівства. Основним джерелом права цих держав були Литовські статути 1529, 1566, 1588</w:t>
      </w:r>
      <w:r>
        <w:rPr>
          <w:spacing w:val="1"/>
          <w:sz w:val="28"/>
          <w:szCs w:val="28"/>
        </w:rPr>
        <w:t> </w:t>
      </w:r>
      <w:r>
        <w:rPr>
          <w:sz w:val="28"/>
          <w:szCs w:val="28"/>
        </w:rPr>
        <w:t>рр., що діяли на значній території України протягом ХVI-XVII століть і у значній мірі базувались на Руській Правді.</w:t>
      </w:r>
    </w:p>
    <w:p>
      <w:pPr>
        <w:pStyle w:val="Normal"/>
        <w:spacing w:lineRule="auto" w:line="360"/>
        <w:ind w:firstLine="540"/>
        <w:jc w:val="both"/>
        <w:rPr>
          <w:sz w:val="28"/>
          <w:szCs w:val="28"/>
        </w:rPr>
      </w:pPr>
      <w:r>
        <w:rPr>
          <w:sz w:val="28"/>
          <w:szCs w:val="28"/>
        </w:rPr>
        <w:t>Складовою мети покарання за Литовськими статутами було відшкодування потерпілому заподіяної йому шкоди за рахунок злочинця. Проте головний акцент здійснено на залякуванні, про що свідчить дедалі зростаюча жорстокість і болючість покарання, а також публічність його виконання.</w:t>
      </w:r>
    </w:p>
    <w:p>
      <w:pPr>
        <w:pStyle w:val="Normal"/>
        <w:spacing w:lineRule="auto" w:line="360"/>
        <w:ind w:firstLine="540"/>
        <w:jc w:val="both"/>
        <w:rPr>
          <w:sz w:val="28"/>
          <w:szCs w:val="28"/>
        </w:rPr>
      </w:pPr>
      <w:r>
        <w:rPr>
          <w:sz w:val="28"/>
          <w:szCs w:val="28"/>
        </w:rPr>
        <w:t>З позиції питання, що розглядається, можна зазначити наступне.</w:t>
      </w:r>
    </w:p>
    <w:p>
      <w:pPr>
        <w:pStyle w:val="Style15"/>
        <w:tabs>
          <w:tab w:val="clear" w:pos="851"/>
          <w:tab w:val="left" w:pos="0" w:leader="none"/>
        </w:tabs>
        <w:ind w:left="0" w:firstLine="540"/>
        <w:rPr/>
      </w:pPr>
      <w:r>
        <w:rPr>
          <w:rFonts w:cs="Times New Roman" w:ascii="Times New Roman" w:hAnsi="Times New Roman"/>
          <w:szCs w:val="28"/>
        </w:rPr>
        <w:t>Статут 1529</w:t>
      </w:r>
      <w:r>
        <w:rPr>
          <w:spacing w:val="1"/>
          <w:szCs w:val="28"/>
        </w:rPr>
        <w:t> </w:t>
      </w:r>
      <w:r>
        <w:rPr>
          <w:rFonts w:cs="Times New Roman" w:ascii="Times New Roman" w:hAnsi="Times New Roman"/>
          <w:szCs w:val="28"/>
        </w:rPr>
        <w:t xml:space="preserve">р. передбачав необхідність сплати матеріальної компенсації за вчинення злочину як родичам загиблого, так і на користь князівської скарбниці. Наприклад, за вбивство шляхтича шляхтич платив 100 коп грошей </w:t>
      </w:r>
      <w:r>
        <w:rPr>
          <w:szCs w:val="28"/>
        </w:rPr>
        <w:t>"</w:t>
      </w:r>
      <w:r>
        <w:rPr>
          <w:rFonts w:cs="Times New Roman" w:ascii="Times New Roman" w:hAnsi="Times New Roman"/>
          <w:szCs w:val="28"/>
        </w:rPr>
        <w:t>головщини</w:t>
      </w:r>
      <w:r>
        <w:rPr>
          <w:szCs w:val="28"/>
        </w:rPr>
        <w:t>"</w:t>
      </w:r>
      <w:r>
        <w:rPr>
          <w:rFonts w:cs="Times New Roman" w:ascii="Times New Roman" w:hAnsi="Times New Roman"/>
          <w:szCs w:val="28"/>
        </w:rPr>
        <w:t xml:space="preserve"> родині вбитого і стільки ж </w:t>
      </w:r>
      <w:r>
        <w:rPr>
          <w:szCs w:val="28"/>
        </w:rPr>
        <w:t>"</w:t>
      </w:r>
      <w:r>
        <w:rPr>
          <w:rFonts w:cs="Times New Roman" w:ascii="Times New Roman" w:hAnsi="Times New Roman"/>
          <w:szCs w:val="28"/>
        </w:rPr>
        <w:t>вини</w:t>
      </w:r>
      <w:r>
        <w:rPr>
          <w:szCs w:val="28"/>
        </w:rPr>
        <w:t>"</w:t>
      </w:r>
      <w:r>
        <w:rPr>
          <w:rFonts w:cs="Times New Roman" w:ascii="Times New Roman" w:hAnsi="Times New Roman"/>
          <w:szCs w:val="28"/>
        </w:rPr>
        <w:t xml:space="preserve"> – великому князю. Також цей статут передбачав можливість примирення у таких кримінальних справах, як зґвалтування (стаття 6 розділу 7) та розбій (стаття 21 розділу 7). </w:t>
      </w:r>
    </w:p>
    <w:p>
      <w:pPr>
        <w:pStyle w:val="Normal"/>
        <w:spacing w:lineRule="auto" w:line="360"/>
        <w:ind w:firstLine="540"/>
        <w:jc w:val="both"/>
        <w:rPr/>
      </w:pPr>
      <w:r>
        <w:rPr>
          <w:sz w:val="28"/>
          <w:szCs w:val="28"/>
        </w:rPr>
        <w:t>Литовський статут 1566</w:t>
      </w:r>
      <w:r>
        <w:rPr>
          <w:spacing w:val="1"/>
          <w:sz w:val="28"/>
          <w:szCs w:val="28"/>
        </w:rPr>
        <w:t> </w:t>
      </w:r>
      <w:r>
        <w:rPr>
          <w:sz w:val="28"/>
          <w:szCs w:val="28"/>
        </w:rPr>
        <w:t>р. приділяв певну увагу здійсненню судочинства. Окрім судів державних та статутових, серед українського й білоруського населення утворювався народний (громадський) суд, відомий під назвою "копи". Копний суд був тісно пов’язаний зі старим вічевим зібранням. У випадку вчинення злочину потерпілий міг скликати "копу", тобто віче всіх правоздатних осіб своєї громади. Вчинений злочин та його наслідки обговорювались привселюдно. Кожна особа, яка вважала, що злочин зачіпає її інтереси, могла висловити свою думку щодо нього, запропонувати покарання для злочинця. За своєю структурою копні суди поділялись на "гарячу копу", в якій брали участь найближчі родичі, сусіди потерпілого і кривдника, та "велику копу", до якої входили уже всі члени громади, що приймали остаточне рішення про покарання злочинця, відшкодування шкоди потерпілому. Цей вид судів нагадує спосіб розв’язання кримінально-правових спорів корінних жителів Нової Зеландії і Австралії – сімейні конференції. Дана форма відновного правосуддя може мати внутрішнє та зовнішнє коло, що формується за аналогічним принципом, що і копний суд.</w:t>
      </w:r>
    </w:p>
    <w:p>
      <w:pPr>
        <w:pStyle w:val="Normal"/>
        <w:spacing w:lineRule="auto" w:line="360"/>
        <w:ind w:firstLine="540"/>
        <w:jc w:val="both"/>
        <w:rPr/>
      </w:pPr>
      <w:r>
        <w:rPr>
          <w:sz w:val="28"/>
          <w:szCs w:val="28"/>
        </w:rPr>
        <w:t>Статут 1588</w:t>
      </w:r>
      <w:r>
        <w:rPr>
          <w:spacing w:val="1"/>
          <w:sz w:val="28"/>
          <w:szCs w:val="28"/>
        </w:rPr>
        <w:t> </w:t>
      </w:r>
      <w:r>
        <w:rPr>
          <w:sz w:val="28"/>
          <w:szCs w:val="28"/>
        </w:rPr>
        <w:t>р. (розділи IV, ХІ) передбачав, що кримінальне судочинство, розпочате за заявою зацікавленої сторони – потерпілого або його родичів, могло бути припинене на будь-якій стадії процесу шляхом відмови від позову та укладення мирової угоди. Однак щодо найтяжчих злочинів слідство і суд були обов’язковими.</w:t>
      </w:r>
    </w:p>
    <w:p>
      <w:pPr>
        <w:pStyle w:val="Normal"/>
        <w:spacing w:lineRule="auto" w:line="360"/>
        <w:ind w:firstLine="540"/>
        <w:jc w:val="both"/>
        <w:rPr/>
      </w:pPr>
      <w:r>
        <w:rPr>
          <w:sz w:val="28"/>
          <w:szCs w:val="28"/>
        </w:rPr>
        <w:t>Особливе місце в українській історії посідає козацьке право, що сформувалось за часів Гетьманської держави (1648-1782</w:t>
      </w:r>
      <w:r>
        <w:rPr>
          <w:spacing w:val="1"/>
          <w:sz w:val="28"/>
          <w:szCs w:val="28"/>
        </w:rPr>
        <w:t> </w:t>
      </w:r>
      <w:r>
        <w:rPr>
          <w:sz w:val="28"/>
          <w:szCs w:val="28"/>
        </w:rPr>
        <w:t>рр.). Як правило, воно мало нормативного виразу в окремих документах, а носило звичаєвий характер і визначалось, як зазначає Д.І. Яворницький, на "стародавнім звичаєм, словесним правом і здоровим глуздом". Він підкреслює, що акти судових козацьких справ вказують на визнання запорожцями права договору між товаришами. Тобто сторони кримінального чи цивільного конфлікту могли завершити судову справу шляхом примирення і укладення відповідного договору про це. Інститут примирення та договору між сторонами був поширений у випадках завдання тілесних ушкоджень, майнових злочинах.</w:t>
      </w:r>
    </w:p>
    <w:p>
      <w:pPr>
        <w:pStyle w:val="Normal"/>
        <w:spacing w:lineRule="auto" w:line="360"/>
        <w:ind w:firstLine="540"/>
        <w:jc w:val="both"/>
        <w:rPr/>
      </w:pPr>
      <w:r>
        <w:rPr>
          <w:sz w:val="28"/>
          <w:szCs w:val="28"/>
        </w:rPr>
        <w:t>Необхідно відзначити, що примирення не тільки допускалось, а й заохочувалось представниками козацької судової системи. Паланкові судді, курінний отаман та суд, кошовий отаман як остання інстанція намагались примирити конфліктуючі сторони, фактично виконуючи роль медіаторів. Безпідставна відмова однієї із сторін від примирення могла призвести до застосування покарання щодо "непокірного".</w:t>
      </w:r>
    </w:p>
    <w:p>
      <w:pPr>
        <w:pStyle w:val="Normal"/>
        <w:spacing w:lineRule="auto" w:line="360"/>
        <w:ind w:firstLine="540"/>
        <w:jc w:val="both"/>
        <w:rPr/>
      </w:pPr>
      <w:r>
        <w:rPr>
          <w:sz w:val="28"/>
          <w:szCs w:val="28"/>
        </w:rPr>
        <w:t>У 1654 році було підписано Переяславський договір. Для української державності, а відповідно і національної правової системи, відбулась знакова подія, внаслідок якої значна частина сучасної України потрапила під владу російського царату на тривалий час. Відповідно, Соборне уложення 1649</w:t>
      </w:r>
      <w:r>
        <w:rPr>
          <w:spacing w:val="1"/>
          <w:sz w:val="28"/>
          <w:szCs w:val="28"/>
        </w:rPr>
        <w:t> </w:t>
      </w:r>
      <w:r>
        <w:rPr>
          <w:sz w:val="28"/>
          <w:szCs w:val="28"/>
        </w:rPr>
        <w:t xml:space="preserve">р. та інші законодавчі акти, що були згодом прийняті, також поширили свій вплив на регулювання правовідносин на українській землі. </w:t>
      </w:r>
    </w:p>
    <w:p>
      <w:pPr>
        <w:pStyle w:val="Normal"/>
        <w:widowControl w:val="false"/>
        <w:spacing w:lineRule="auto" w:line="360"/>
        <w:ind w:firstLine="567"/>
        <w:jc w:val="both"/>
        <w:rPr/>
      </w:pPr>
      <w:r>
        <w:rPr>
          <w:sz w:val="28"/>
          <w:szCs w:val="28"/>
        </w:rPr>
        <w:t>Соборне уложення 1649</w:t>
      </w:r>
      <w:r>
        <w:rPr>
          <w:spacing w:val="1"/>
          <w:sz w:val="28"/>
          <w:szCs w:val="28"/>
        </w:rPr>
        <w:t> </w:t>
      </w:r>
      <w:r>
        <w:rPr>
          <w:sz w:val="28"/>
          <w:szCs w:val="28"/>
        </w:rPr>
        <w:t>р. характеризується репресивністю і значним обмеженням демократичних принципів у кримінальному судочинстві, у тому числі щодо примирення та посередництва. Пункт 31 цього уложення згадує про примирення сторін при вчиненні злочину, однак значно обмежує його застосування: "а которые исцы с разбойники или с приводными людми с поличным в разбойных делах, не дожидаяся указу, учнут мирится, и мировые челобитные учнут в приказ приносити, и тот их мир ставит не в мир, и разбойником указ чинити, по государеву указу, кто чего доведется. А исцом за то пеня чинится смотря по делу, не мирися с разбойники". Тобто примирення без санкціонування державної влади не тільки не допускалося, а ще й каралося. Цінною у цьому джерелі права є поява назви формально вираженого документу, що свідчить про примирення сторін, – "мирова чолобитна". Проте примирення все ж допускалось у злочинах невеликої тяжкості. У таких випадках мирова чолобитна могла бути подана на таких стадіях кримінального процесу: 1) до звернення сторін до суду; 2) після звернення до суду, однак до початку виступів сторін у суді; 3) до винесення вироку. Потерпілий і правопорушник могли вирішити кримінально-правовий конфлікт у досудовому порядку, а також у ході майже усього кримінального процесу – до прийняття судом остаточного рішення у справі.</w:t>
      </w:r>
    </w:p>
    <w:p>
      <w:pPr>
        <w:pStyle w:val="Normal"/>
        <w:widowControl w:val="false"/>
        <w:spacing w:lineRule="auto" w:line="360"/>
        <w:ind w:firstLine="567"/>
        <w:jc w:val="both"/>
        <w:rPr>
          <w:sz w:val="28"/>
          <w:szCs w:val="28"/>
        </w:rPr>
      </w:pPr>
      <w:r>
        <w:rPr>
          <w:sz w:val="28"/>
          <w:szCs w:val="28"/>
        </w:rPr>
        <w:t>На території українських земель діяли нормативно-правові акти Петра І. Зокрема, Артикул військовий Петра І, що був затверджений у 1715 році, розглядав примирення як пом’якшуючу обставину при призначенні покарання.</w:t>
      </w:r>
    </w:p>
    <w:p>
      <w:pPr>
        <w:pStyle w:val="Normal"/>
        <w:widowControl w:val="false"/>
        <w:spacing w:lineRule="auto" w:line="360"/>
        <w:ind w:firstLine="567"/>
        <w:jc w:val="both"/>
        <w:rPr/>
      </w:pPr>
      <w:r>
        <w:rPr>
          <w:sz w:val="28"/>
          <w:szCs w:val="28"/>
        </w:rPr>
        <w:t>Правові відносин у ХVІІІ столітті регулювались збірником "Права, за якими судиться малоросійський народ" (1743</w:t>
      </w:r>
      <w:r>
        <w:rPr>
          <w:spacing w:val="1"/>
          <w:sz w:val="28"/>
          <w:szCs w:val="28"/>
        </w:rPr>
        <w:t> </w:t>
      </w:r>
      <w:r>
        <w:rPr>
          <w:sz w:val="28"/>
          <w:szCs w:val="28"/>
        </w:rPr>
        <w:t>р.), що був розроблений з метою правового регулювання суспільних відносин саме на українських землях. Як зазначають В.Тацій, А.Рогожин, В.Гончаренко, збірник не проводив відмінності між цивільним і кримінальним процесом. Форма процесу була обвинувально-змагальною, вирішальну роль у ній відігравала ініціатива сторін. Так, пункт 12 артикула 12 передбачав можливість припинення провадження у справі у разі примирення сторін і звернення до суду з відповідною "мировою чолобитною". Про це свідчать такі рядки: "А якщо під час суддівського розслідування та розгляду часом спірні сторони примиритися добровільно з собою захочуть, те їм вчинити вільно, тільки повинна бути з об’явою про таке своє примирення бути в той же суд мирова чолобитна, так і вище, в розділі 7, в арт. 25, про добровільне примирення сторін в пункті 7 зображено". Вказаний артикул 25 визначав два способи досягнення примирення:</w:t>
      </w:r>
    </w:p>
    <w:p>
      <w:pPr>
        <w:pStyle w:val="Normal"/>
        <w:widowControl w:val="false"/>
        <w:spacing w:lineRule="auto" w:line="360"/>
        <w:ind w:firstLine="567"/>
        <w:jc w:val="both"/>
        <w:rPr/>
      </w:pPr>
      <w:r>
        <w:rPr>
          <w:sz w:val="28"/>
          <w:szCs w:val="28"/>
        </w:rPr>
        <w:t>1) за сприяння посередника, який обирався сторонами. Його називали "мирителем";</w:t>
      </w:r>
    </w:p>
    <w:p>
      <w:pPr>
        <w:pStyle w:val="Normal"/>
        <w:widowControl w:val="false"/>
        <w:spacing w:lineRule="auto" w:line="360"/>
        <w:ind w:firstLine="567"/>
        <w:jc w:val="both"/>
        <w:rPr>
          <w:sz w:val="28"/>
          <w:szCs w:val="28"/>
        </w:rPr>
      </w:pPr>
      <w:r>
        <w:rPr>
          <w:sz w:val="28"/>
          <w:szCs w:val="28"/>
        </w:rPr>
        <w:t>2) безпосереднє досягнення згоди конфліктуючими сторонами.</w:t>
      </w:r>
    </w:p>
    <w:p>
      <w:pPr>
        <w:pStyle w:val="Normal"/>
        <w:widowControl w:val="false"/>
        <w:spacing w:lineRule="auto" w:line="360"/>
        <w:ind w:firstLine="567"/>
        <w:jc w:val="both"/>
        <w:rPr>
          <w:sz w:val="28"/>
          <w:szCs w:val="28"/>
        </w:rPr>
      </w:pPr>
      <w:r>
        <w:rPr>
          <w:sz w:val="28"/>
          <w:szCs w:val="28"/>
        </w:rPr>
        <w:t>Залежно від ступеня тяжкості вчиненого злочину, досягнення примирення одним із вказаних способів могло бути підставою звільнення від покарання або розглядалось як пом’якшуюча обставина при його призначенні.</w:t>
      </w:r>
    </w:p>
    <w:p>
      <w:pPr>
        <w:pStyle w:val="Normal"/>
        <w:widowControl w:val="false"/>
        <w:spacing w:lineRule="auto" w:line="360"/>
        <w:ind w:firstLine="567"/>
        <w:jc w:val="both"/>
        <w:rPr/>
      </w:pPr>
      <w:r>
        <w:rPr>
          <w:sz w:val="28"/>
          <w:szCs w:val="28"/>
        </w:rPr>
        <w:t>Інститут примирення у "Правах, за якими судиться малоросійський народ" включав наявність такого невід’ємного принципу відновних процедур як добровільність. У випадку порушення цієї вимоги примирення сторін не визнавалося, а відповідна мирова угода не бралась до уваги. Також важливою умовою дійсності примирення сторін за участю мирителя була наявність підписів сторін або уповноважених на це осіб у тексті мирової угоди.</w:t>
      </w:r>
    </w:p>
    <w:p>
      <w:pPr>
        <w:pStyle w:val="Normal"/>
        <w:widowControl w:val="false"/>
        <w:spacing w:lineRule="auto" w:line="360"/>
        <w:ind w:firstLine="567"/>
        <w:jc w:val="both"/>
        <w:rPr/>
      </w:pPr>
      <w:r>
        <w:rPr>
          <w:sz w:val="28"/>
          <w:szCs w:val="28"/>
        </w:rPr>
        <w:t>"Права, за якими судиться малоросійський народ" і, зокрема, інститут примирення, в тому числі за допомогою посередників, мали широке застосування на українських землях наприкінці ХVІІІ і на початку ХІХ століть.</w:t>
      </w:r>
    </w:p>
    <w:p>
      <w:pPr>
        <w:pStyle w:val="Normal"/>
        <w:widowControl w:val="false"/>
        <w:spacing w:lineRule="auto" w:line="360"/>
        <w:ind w:firstLine="567"/>
        <w:jc w:val="both"/>
        <w:rPr/>
      </w:pPr>
      <w:r>
        <w:rPr>
          <w:sz w:val="28"/>
          <w:szCs w:val="28"/>
        </w:rPr>
        <w:t>Цікавим, з точки зору демократизації кримінального процесу взагалі та інституту примирення зокрема, було Уложення про покарання кримінальні та виправні 1845</w:t>
      </w:r>
      <w:r>
        <w:rPr>
          <w:spacing w:val="1"/>
          <w:sz w:val="28"/>
          <w:szCs w:val="28"/>
        </w:rPr>
        <w:t> </w:t>
      </w:r>
      <w:r>
        <w:rPr>
          <w:sz w:val="28"/>
          <w:szCs w:val="28"/>
        </w:rPr>
        <w:t>р.</w:t>
      </w:r>
    </w:p>
    <w:p>
      <w:pPr>
        <w:pStyle w:val="Normal"/>
        <w:spacing w:lineRule="auto" w:line="360"/>
        <w:ind w:firstLine="540"/>
        <w:jc w:val="both"/>
        <w:rPr/>
      </w:pPr>
      <w:r>
        <w:rPr>
          <w:sz w:val="28"/>
          <w:szCs w:val="28"/>
        </w:rPr>
        <w:t>Пункт 160 цього джерела права передбачав можливість скасування уже призначеного покарання у випадку примирення сторін. Про це свідчить наступне: "наказание вовсе отменяется вследствие примирения с обиженным". Однак ця норма мала обмежену дію і не поширювалась на всі злочини. По-перше, у справах приватного обвинувачення вирок, в якому передбачалось покарання, міг бути відмінений, коли він ще не почав виконуватись. Про це свідчить пункт 162 даного Уложення: "Когда преступления или проступок такого рода, что оные на основании законов не иначе могут подлежать ведению и рассмотрению суда, как вследствие жалобы обиженным или оскорбленным чрез то противозаконное деяние частным лицом приносимой, то приговор о наказании виновного отменяется, если принесший жалобу помириться с виновным прежде исполнения приговора". По-друге, примирення при вчиненні тяжких злочинів не могло бути підставою для звільнення від призначеного покарання.</w:t>
      </w:r>
    </w:p>
    <w:p>
      <w:pPr>
        <w:pStyle w:val="Normal"/>
        <w:spacing w:lineRule="auto" w:line="360"/>
        <w:ind w:firstLine="540"/>
        <w:jc w:val="both"/>
        <w:rPr>
          <w:sz w:val="28"/>
          <w:szCs w:val="28"/>
        </w:rPr>
      </w:pPr>
      <w:r>
        <w:rPr>
          <w:sz w:val="28"/>
          <w:szCs w:val="28"/>
        </w:rPr>
        <w:t>На думку Н.С. Таганцева, примирення усувало можливість порушення кримінальної справи або зупиняло порушене провадження, а також слугувало основою для звільнення від покарання і навіть унеможливлювало виконання винесеного вироку.</w:t>
      </w:r>
    </w:p>
    <w:p>
      <w:pPr>
        <w:pStyle w:val="Normal"/>
        <w:spacing w:lineRule="auto" w:line="360"/>
        <w:ind w:firstLine="540"/>
        <w:jc w:val="both"/>
        <w:rPr/>
      </w:pPr>
      <w:r>
        <w:rPr>
          <w:sz w:val="28"/>
          <w:szCs w:val="28"/>
        </w:rPr>
        <w:t>Уложення 1845</w:t>
      </w:r>
      <w:r>
        <w:rPr>
          <w:spacing w:val="1"/>
          <w:sz w:val="28"/>
          <w:szCs w:val="28"/>
        </w:rPr>
        <w:t> </w:t>
      </w:r>
      <w:r>
        <w:rPr>
          <w:sz w:val="28"/>
          <w:szCs w:val="28"/>
        </w:rPr>
        <w:t>р. на перше місце виводило приватноправовий інтерес учасників кримінально-правового конфлікту при здійсненні кримінального судочинства та допускало можливість примирення у кримінальному процесі на будь-якій його стадії.</w:t>
      </w:r>
    </w:p>
    <w:p>
      <w:pPr>
        <w:pStyle w:val="Normal"/>
        <w:spacing w:lineRule="auto" w:line="360"/>
        <w:ind w:firstLine="540"/>
        <w:jc w:val="both"/>
        <w:rPr>
          <w:sz w:val="28"/>
          <w:szCs w:val="28"/>
        </w:rPr>
      </w:pPr>
      <w:r>
        <w:rPr>
          <w:sz w:val="28"/>
          <w:szCs w:val="28"/>
        </w:rPr>
        <w:t>Наступним етапом розвитку деяких аспектів відновного підходу в історичних джерелах права стали документи, прийняті у 1864 році – Уложення про судові установи, Устав кримінального судочинства, Устав про покарання, які накладаються мировими судами.</w:t>
      </w:r>
    </w:p>
    <w:p>
      <w:pPr>
        <w:pStyle w:val="Normal"/>
        <w:spacing w:lineRule="auto" w:line="360"/>
        <w:ind w:firstLine="540"/>
        <w:jc w:val="both"/>
        <w:rPr/>
      </w:pPr>
      <w:r>
        <w:rPr>
          <w:sz w:val="28"/>
          <w:szCs w:val="28"/>
        </w:rPr>
        <w:t>Уложення про судові установи передбачало існування мирових судів, а Устав кримінального судочинства визначав, що справи приватного обвинувачення та справи, де можливе примирення (злочини, за вчинення яких максимальна санкція статті – ув’язнення до одного року), підсудні мировим судам. Про це свідчить пункт 19 даного Уставу: "мировым судьям подсудны...дела о преступлениях и проступках, о коих производство, начинаясь не иначе, как по жалобам лиц обиженных или потерпевших вред, может быть прекращаемо примирением... ".</w:t>
      </w:r>
    </w:p>
    <w:p>
      <w:pPr>
        <w:pStyle w:val="Normal"/>
        <w:widowControl w:val="false"/>
        <w:spacing w:lineRule="auto" w:line="360"/>
        <w:ind w:firstLine="567"/>
        <w:jc w:val="both"/>
        <w:rPr/>
      </w:pPr>
      <w:r>
        <w:rPr>
          <w:sz w:val="28"/>
          <w:szCs w:val="28"/>
        </w:rPr>
        <w:t>Слід відзначити також, що пункт 16 Уставу кримінального судочинства передбачав, що "судебное преследование в отношении к уголовной ответственности обвиняемого не может быть возбуждено, а начатое подлежит прекращению… за примирением обвиняемого с обиженным в указанных  законом случаях". Характерно, що примирення, як підстава звільнення від покарання, передбачало матеріальну компенсацію потерпілому. Хоч це і не було обов’язковою умовою примирення. В іншому випадку він мав право пред’явити цивільний позов. Про це свідчить пункт 20 Уставу: "примирение в таком деле, которое по закону может быть прекращено миром ... признается с тем вместе за отречение от вознаграждения, если обиженный не оставил за собой право на гражданский иск". Однак примирення у справах приватного обвинувачення могло бути обмежене наявністю публічного інтересу. За таких обставин кримінальна справа не закривалась на підставі примирення сторін.</w:t>
      </w:r>
    </w:p>
    <w:p>
      <w:pPr>
        <w:pStyle w:val="Normal"/>
        <w:spacing w:lineRule="auto" w:line="360"/>
        <w:ind w:firstLine="540"/>
        <w:jc w:val="both"/>
        <w:rPr>
          <w:sz w:val="28"/>
          <w:szCs w:val="28"/>
          <w:highlight w:val="green"/>
        </w:rPr>
      </w:pPr>
      <w:r>
        <w:rPr>
          <w:sz w:val="28"/>
          <w:szCs w:val="28"/>
        </w:rPr>
        <w:t>Часто роль медіатора у справах приватного обвинувачення виконував мировий суддя. Законодавець безпосередньо на нього покладав обов’язок вживати заходів щодо примирення сторін. Як зазначає Н.С. Манова, у тих справах, які могли бути закриті у зв’язку з примиренням, суддя повинен застосовувати заходи до такого примирення.</w:t>
      </w:r>
    </w:p>
    <w:p>
      <w:pPr>
        <w:pStyle w:val="Normal"/>
        <w:spacing w:lineRule="auto" w:line="360"/>
        <w:ind w:firstLine="540"/>
        <w:jc w:val="both"/>
        <w:rPr>
          <w:sz w:val="28"/>
          <w:szCs w:val="28"/>
        </w:rPr>
      </w:pPr>
      <w:r>
        <w:rPr>
          <w:sz w:val="28"/>
          <w:szCs w:val="28"/>
        </w:rPr>
        <w:t>Устав про покарання, які накладаються мировими судами, передбачав, що право припинити провадження у кримінальні справі на основі примирення мав не тільки потерпілий, а також його законний представник або уповноважені на це особи, якщо сам потерпілий був не дієздатним.</w:t>
      </w:r>
    </w:p>
    <w:p>
      <w:pPr>
        <w:pStyle w:val="Normal"/>
        <w:spacing w:lineRule="auto" w:line="360"/>
        <w:ind w:firstLine="540"/>
        <w:jc w:val="both"/>
        <w:rPr/>
      </w:pPr>
      <w:r>
        <w:rPr>
          <w:sz w:val="28"/>
          <w:szCs w:val="28"/>
        </w:rPr>
        <w:t>Судова реформа 1864</w:t>
      </w:r>
      <w:r>
        <w:rPr>
          <w:spacing w:val="1"/>
          <w:sz w:val="28"/>
          <w:szCs w:val="28"/>
        </w:rPr>
        <w:t> </w:t>
      </w:r>
      <w:r>
        <w:rPr>
          <w:sz w:val="28"/>
          <w:szCs w:val="28"/>
        </w:rPr>
        <w:t>р. дала значний поштовх демократизації кримінального процесу та розширила здобутки Уложення 1845</w:t>
      </w:r>
      <w:r>
        <w:rPr>
          <w:spacing w:val="1"/>
          <w:sz w:val="28"/>
          <w:szCs w:val="28"/>
        </w:rPr>
        <w:t> </w:t>
      </w:r>
      <w:r>
        <w:rPr>
          <w:sz w:val="28"/>
          <w:szCs w:val="28"/>
        </w:rPr>
        <w:t>р., зокрема, у сфері примирення у кримінальному процесі.</w:t>
      </w:r>
    </w:p>
    <w:p>
      <w:pPr>
        <w:pStyle w:val="Normal"/>
        <w:spacing w:lineRule="auto" w:line="360"/>
        <w:ind w:firstLine="540"/>
        <w:jc w:val="both"/>
        <w:rPr/>
      </w:pPr>
      <w:r>
        <w:rPr>
          <w:sz w:val="28"/>
          <w:szCs w:val="28"/>
        </w:rPr>
        <w:t>Деякі аспекти відновного підходу містились в австро-угорських законодавчих актах, що діяли на західноукраїнських землях аж до 1918</w:t>
      </w:r>
      <w:r>
        <w:rPr>
          <w:spacing w:val="1"/>
          <w:sz w:val="28"/>
          <w:szCs w:val="28"/>
        </w:rPr>
        <w:t> </w:t>
      </w:r>
      <w:r>
        <w:rPr>
          <w:sz w:val="28"/>
          <w:szCs w:val="28"/>
        </w:rPr>
        <w:t>р. до об’єднання ЗУНР та УНР відповідно до Закону ЗУНР "Про тимчасову організацію судів і судової влади". Зокрема, Закон "Про компетенцію суду" 1852</w:t>
      </w:r>
      <w:r>
        <w:rPr>
          <w:spacing w:val="1"/>
          <w:sz w:val="28"/>
          <w:szCs w:val="28"/>
        </w:rPr>
        <w:t> </w:t>
      </w:r>
      <w:r>
        <w:rPr>
          <w:sz w:val="28"/>
          <w:szCs w:val="28"/>
        </w:rPr>
        <w:t>р. передбачав, що у випадку вчинення злочинів, за які передбачалось покарання до п’яти років позбавлення волі, "мужі довір’я", що виконували функцію мирового судді, були зобов’язані вживати заходів до примирення сторін.</w:t>
      </w:r>
    </w:p>
    <w:p>
      <w:pPr>
        <w:pStyle w:val="Normal"/>
        <w:spacing w:lineRule="auto" w:line="360"/>
        <w:ind w:firstLine="540"/>
        <w:jc w:val="both"/>
        <w:rPr>
          <w:sz w:val="28"/>
          <w:szCs w:val="28"/>
        </w:rPr>
      </w:pPr>
      <w:r>
        <w:rPr>
          <w:sz w:val="28"/>
          <w:szCs w:val="28"/>
        </w:rPr>
        <w:t>Як зазначає М.В. Костицький, традиції відновного правосуддя мають в Україні більш ніж тисячолітню історію і мали місце з Х століття до першої третини ХХ століття. Зникла ця система з приходом радянської влади та запровадження радянського права.</w:t>
      </w:r>
    </w:p>
    <w:p>
      <w:pPr>
        <w:pStyle w:val="Normal"/>
        <w:spacing w:lineRule="auto" w:line="360"/>
        <w:ind w:firstLine="540"/>
        <w:jc w:val="both"/>
        <w:rPr/>
      </w:pPr>
      <w:r>
        <w:rPr>
          <w:sz w:val="28"/>
          <w:szCs w:val="28"/>
        </w:rPr>
        <w:t>Початок ХХ століття ознаменувався для України політичними змінами (Жовтнева революція 1917</w:t>
      </w:r>
      <w:r>
        <w:rPr>
          <w:spacing w:val="1"/>
          <w:sz w:val="28"/>
          <w:szCs w:val="28"/>
        </w:rPr>
        <w:t> </w:t>
      </w:r>
      <w:r>
        <w:rPr>
          <w:sz w:val="28"/>
          <w:szCs w:val="28"/>
        </w:rPr>
        <w:t>р. та, як наслідок, утворення СРСР), що мали визначальний вплив на правову систему і кримінальний процес, зокрема.</w:t>
      </w:r>
    </w:p>
    <w:p>
      <w:pPr>
        <w:pStyle w:val="Normal"/>
        <w:spacing w:lineRule="auto" w:line="360"/>
        <w:ind w:firstLine="540"/>
        <w:jc w:val="both"/>
        <w:rPr/>
      </w:pPr>
      <w:r>
        <w:rPr>
          <w:sz w:val="28"/>
          <w:szCs w:val="28"/>
        </w:rPr>
        <w:t>У 1922</w:t>
      </w:r>
      <w:r>
        <w:rPr>
          <w:spacing w:val="1"/>
          <w:sz w:val="28"/>
          <w:szCs w:val="28"/>
        </w:rPr>
        <w:t> </w:t>
      </w:r>
      <w:r>
        <w:rPr>
          <w:sz w:val="28"/>
          <w:szCs w:val="28"/>
        </w:rPr>
        <w:t>р. було прийнято Кримінально-процесуальний кодекс УСРР. Цей нормативно-правий акт передбачав можливість закриття кримінального провадження у справах, що порушуються за скаргою потерпілого, тобто у справах приватного обвинувачення. До цієї категорії належали справи про самоуправство, умисні легкі тілесні ушкодження, умисне нанесення удару, побої чи інші дії, що спричинили фізичний біль, усну чи письмову образу, усний чи письмовий наклеп. Якщо примирення у цих категоріях справ було досягнуто до вступу вироку у законну силу, то кримінальна справа закривалась. Однак існував механізм обмеження функціонування інституту примирення у справах приватного обвинувачення. У випадку необхідності охорони публічного інтересу прокуратура здійснювала підтримання обвинувачення, і кримінальна справа не могла закриватись у зв’язку з примиренням сторін.</w:t>
      </w:r>
    </w:p>
    <w:p>
      <w:pPr>
        <w:pStyle w:val="Normal"/>
        <w:spacing w:lineRule="auto" w:line="360"/>
        <w:ind w:firstLine="540"/>
        <w:jc w:val="both"/>
        <w:rPr/>
      </w:pPr>
      <w:r>
        <w:rPr>
          <w:sz w:val="28"/>
          <w:szCs w:val="28"/>
        </w:rPr>
        <w:t>У 1927</w:t>
      </w:r>
      <w:r>
        <w:rPr>
          <w:spacing w:val="1"/>
          <w:sz w:val="28"/>
          <w:szCs w:val="28"/>
        </w:rPr>
        <w:t> </w:t>
      </w:r>
      <w:r>
        <w:rPr>
          <w:sz w:val="28"/>
          <w:szCs w:val="28"/>
        </w:rPr>
        <w:t>р. було прийнято новий Кримінально-процесуальний кодекс. Однак принципової новизни в інститут примирення та посередництва він не вніс. Відзначимо, що стаття 4 даного Кодексу передбачала, що "кримінальне переслідування не може бути порушено, а порушене не може бути продовжено і підлягає закриттю на будь-якій стадії процесу … за примиренням обвинуваченого з потерпілим у справах, що порушуються не інакше, як за скаргою потерпілого…".</w:t>
      </w:r>
    </w:p>
    <w:p>
      <w:pPr>
        <w:pStyle w:val="Normal"/>
        <w:spacing w:lineRule="auto" w:line="360"/>
        <w:ind w:firstLine="540"/>
        <w:jc w:val="both"/>
        <w:rPr/>
      </w:pPr>
      <w:r>
        <w:rPr>
          <w:sz w:val="28"/>
          <w:szCs w:val="28"/>
        </w:rPr>
        <w:t>У 1958</w:t>
      </w:r>
      <w:r>
        <w:rPr>
          <w:spacing w:val="1"/>
          <w:sz w:val="28"/>
          <w:szCs w:val="28"/>
        </w:rPr>
        <w:t> </w:t>
      </w:r>
      <w:r>
        <w:rPr>
          <w:sz w:val="28"/>
          <w:szCs w:val="28"/>
        </w:rPr>
        <w:t>р. були прийняті Основи кримінального законодавства СРСР і союзних республік. Стаття 33 цього законодавчого акту серед обставин, що пом’якшують відповідальність, зазначала запобігання винним шкідливих наслідків вчиненого злочину, а також добровільне відшкодування шкоди, спричиненої злочином.</w:t>
      </w:r>
    </w:p>
    <w:p>
      <w:pPr>
        <w:pStyle w:val="Normal"/>
        <w:spacing w:lineRule="auto" w:line="360"/>
        <w:ind w:firstLine="540"/>
        <w:jc w:val="both"/>
        <w:rPr/>
      </w:pPr>
      <w:r>
        <w:rPr>
          <w:sz w:val="28"/>
          <w:szCs w:val="28"/>
        </w:rPr>
        <w:t>У 1960</w:t>
      </w:r>
      <w:r>
        <w:rPr>
          <w:spacing w:val="1"/>
          <w:sz w:val="28"/>
          <w:szCs w:val="28"/>
        </w:rPr>
        <w:t> </w:t>
      </w:r>
      <w:r>
        <w:rPr>
          <w:sz w:val="28"/>
          <w:szCs w:val="28"/>
        </w:rPr>
        <w:t>р. було прийнято Кримінально-процесуальний кодекс УРСР, який з численними змінами і доповненнями діє ще й досі. Характерно, що даний нормативно-правовий акт не вносив новизни щодо регулювання примирення чи, тим більше, посередництва. Він допускав примирення у справах, що порушувались не інакше як за скаргою потерпілого. Тільки у 2001</w:t>
      </w:r>
      <w:r>
        <w:rPr>
          <w:spacing w:val="1"/>
          <w:sz w:val="28"/>
          <w:szCs w:val="28"/>
        </w:rPr>
        <w:t> </w:t>
      </w:r>
      <w:r>
        <w:rPr>
          <w:sz w:val="28"/>
          <w:szCs w:val="28"/>
        </w:rPr>
        <w:t>р. Законом України "Про внесення змін до Кримінально-процесуального кодексу України" була передбачена можливість закриття кримінальної справи на основі примиренням обвинуваченого, підсудного з потерпілим, а також звільнення від кримінальної відповідальності у зв’язку з примиренням. Такі зміни були зумовлені прийняттям нового КК України, який дещо розширив інститут примирення.</w:t>
      </w:r>
    </w:p>
    <w:p>
      <w:pPr>
        <w:pStyle w:val="Normal"/>
        <w:spacing w:lineRule="auto" w:line="360"/>
        <w:ind w:firstLine="540"/>
        <w:jc w:val="both"/>
        <w:rPr>
          <w:sz w:val="28"/>
          <w:szCs w:val="28"/>
        </w:rPr>
      </w:pPr>
      <w:r>
        <w:rPr>
          <w:sz w:val="28"/>
          <w:szCs w:val="28"/>
        </w:rPr>
        <w:t>Проте для повноцінного впровадження медіації чи інших форм відновного правосуддя кримінально-процесуальні потребують суттєвих змін та доповнень. Об’єктивна вимога часу частково було реалізована з прийняттям Кримінального процесуального кодексу України, у якому інститут, що досліджується, отримав подальший розвиток. Однак інститут угоди про примирення не повністю враховує всі прояви і особливості відновного підходу.</w:t>
      </w:r>
    </w:p>
    <w:p>
      <w:pPr>
        <w:pStyle w:val="Normal"/>
        <w:spacing w:lineRule="auto" w:line="360"/>
        <w:ind w:firstLine="540"/>
        <w:jc w:val="both"/>
        <w:rPr>
          <w:sz w:val="28"/>
          <w:szCs w:val="28"/>
        </w:rPr>
      </w:pPr>
      <w:r>
        <w:rPr>
          <w:sz w:val="28"/>
          <w:szCs w:val="28"/>
        </w:rPr>
        <w:t>Підсумовуючи викладене, можна зазначити, що відновний підхід у різних його проявах (примирення, посередництво, відшкодування шкоди потерпілому) не є новим для української кримінально-процесуальної політики.</w:t>
      </w:r>
    </w:p>
    <w:p>
      <w:pPr>
        <w:pStyle w:val="Normal"/>
        <w:spacing w:lineRule="auto" w:line="360"/>
        <w:ind w:firstLine="570"/>
        <w:jc w:val="center"/>
        <w:rPr>
          <w:b/>
          <w:b/>
          <w:sz w:val="28"/>
          <w:szCs w:val="28"/>
        </w:rPr>
      </w:pPr>
      <w:r>
        <w:rPr>
          <w:b/>
          <w:sz w:val="28"/>
          <w:szCs w:val="28"/>
        </w:rPr>
      </w:r>
    </w:p>
    <w:p>
      <w:pPr>
        <w:pStyle w:val="Normal"/>
        <w:spacing w:lineRule="auto" w:line="360"/>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Дисертация"/>
    <w:basedOn w:val="TextBodyIndent"/>
    <w:qFormat/>
    <w:pPr>
      <w:widowControl w:val="false"/>
      <w:tabs>
        <w:tab w:val="clear" w:pos="708"/>
        <w:tab w:val="left" w:pos="851" w:leader="none"/>
      </w:tabs>
      <w:spacing w:lineRule="auto" w:line="360" w:before="0" w:after="0"/>
      <w:ind w:left="0" w:firstLine="680"/>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04:00Z</dcterms:created>
  <dc:creator>User</dc:creator>
  <dc:description/>
  <cp:keywords/>
  <dc:language>en-US</dc:language>
  <cp:lastModifiedBy>mukutun</cp:lastModifiedBy>
  <cp:lastPrinted>2013-09-13T13:39:00Z</cp:lastPrinted>
  <dcterms:modified xsi:type="dcterms:W3CDTF">2015-10-12T10:09:00Z</dcterms:modified>
  <cp:revision>5</cp:revision>
  <dc:subject/>
  <dc:title>Лекція 2</dc:title>
</cp:coreProperties>
</file>