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5"/>
        <w:jc w:val="center"/>
        <w:rPr/>
      </w:pPr>
      <w:r>
        <w:rPr>
          <w:b/>
          <w:sz w:val="28"/>
          <w:szCs w:val="28"/>
        </w:rPr>
        <w:t>Лекція 6. Досвід застосування а</w:t>
      </w:r>
      <w:r>
        <w:rPr>
          <w:b/>
          <w:bCs/>
          <w:spacing w:val="-3"/>
          <w:sz w:val="28"/>
          <w:szCs w:val="28"/>
        </w:rPr>
        <w:t xml:space="preserve">льтернатив кримінально-правового переслідування </w:t>
      </w:r>
      <w:r>
        <w:rPr>
          <w:b/>
          <w:sz w:val="28"/>
          <w:szCs w:val="28"/>
        </w:rPr>
        <w:t>за кордоном (на прикладі Англії, Німеччині, Польщі, Словенії).</w:t>
      </w:r>
    </w:p>
    <w:p>
      <w:pPr>
        <w:pStyle w:val="Normal"/>
        <w:shd w:fill="FFFFFF" w:val="clear"/>
        <w:ind w:hanging="5"/>
        <w:jc w:val="center"/>
        <w:rPr>
          <w:b/>
          <w:b/>
          <w:sz w:val="28"/>
          <w:szCs w:val="28"/>
        </w:rPr>
      </w:pPr>
      <w:r>
        <w:rPr>
          <w:b/>
          <w:sz w:val="28"/>
          <w:szCs w:val="28"/>
        </w:rPr>
      </w:r>
    </w:p>
    <w:p>
      <w:pPr>
        <w:pStyle w:val="Normal"/>
        <w:ind w:firstLine="540"/>
        <w:jc w:val="both"/>
        <w:rPr/>
      </w:pPr>
      <w:r>
        <w:rPr/>
        <w:t xml:space="preserve">Міжнародно-правове регулювання відновного правосуддя знайшло свій розвиток у національних законодавствах. У попередньому розділі, здійснюючи аналізу кіл відновного правосуддя та сімейних конференцій, ми звертались до досвіду впровадження відновного підходу в Канаді, Новій Зеландії. На нашу думку, яскравими представниками англосаксонської та романогерманської правових систем є відповідно Англія та Німеччина. Відповідно, це зумовило вибір цих країн для представлення досвіду впровадження відновного правосуддя. </w:t>
      </w:r>
    </w:p>
    <w:p>
      <w:pPr>
        <w:pStyle w:val="Normal"/>
        <w:ind w:firstLine="540"/>
        <w:jc w:val="both"/>
        <w:rPr/>
      </w:pPr>
      <w:r>
        <w:rPr/>
        <w:t>Україна перебуває на шляху до впровадження відновного правосуддя у національне законодавство. Вважаємо, що досвід сусідніх країн, в яких відносно недавно було впроваджено відновний підхід у кримінальний процес, буде цінним для нас. За ментальністю, територіальним критерієм до таких країн належать Польща і Словенія. Отже, ми розглянемо досвід впровадження відновного правосуддя в іноземних країнах на прикладі Англії, Німеччині, Польщі, Словенії.</w:t>
      </w:r>
    </w:p>
    <w:p>
      <w:pPr>
        <w:pStyle w:val="Normal"/>
        <w:ind w:firstLine="540"/>
        <w:rPr>
          <w:b/>
          <w:b/>
        </w:rPr>
      </w:pPr>
      <w:r>
        <w:rPr>
          <w:b/>
        </w:rPr>
        <w:t>1. Англія.</w:t>
      </w:r>
    </w:p>
    <w:p>
      <w:pPr>
        <w:pStyle w:val="Normal"/>
        <w:ind w:firstLine="540"/>
        <w:jc w:val="both"/>
        <w:rPr/>
      </w:pPr>
      <w:r>
        <w:rPr/>
        <w:t>Розвиток нових підходів до кримінального процесу в останні десятиріччі відбувається в межах англосаксонської правової сім’ї. Ініціатива впровадження відновного правосуддя на теренах Європи зародилась саме у Великобританії, зокрема, Англії. У даній лекції буде проаналізовано відновне правосуддя у англійській (включно з уельською) кримінально-процесуальній системі.</w:t>
      </w:r>
    </w:p>
    <w:p>
      <w:pPr>
        <w:pStyle w:val="Normal"/>
        <w:ind w:firstLine="540"/>
        <w:jc w:val="both"/>
        <w:rPr/>
      </w:pPr>
      <w:r>
        <w:rPr/>
        <w:t xml:space="preserve">До початку здійснення аналізу відновного правосуддя в Англії варто виокремити декілька характерних особливостей кримінального процесу цієї країни, що сприятиме кращому розумінню досліджуваної проблеми. </w:t>
      </w:r>
    </w:p>
    <w:p>
      <w:pPr>
        <w:pStyle w:val="Normal"/>
        <w:ind w:firstLine="540"/>
        <w:jc w:val="both"/>
        <w:rPr/>
      </w:pPr>
      <w:r>
        <w:rPr/>
        <w:t>Серед вітчизняних науковців у сфері права дослідження відновного правосуддя в Англії здійснювалось В. Землянською, а серед зарубіжних вчених над цією проблематикою працювали М. Райт, Д. Маєрс, М.Умбрайт та інші.</w:t>
      </w:r>
    </w:p>
    <w:p>
      <w:pPr>
        <w:pStyle w:val="Normal"/>
        <w:ind w:firstLine="540"/>
        <w:jc w:val="both"/>
        <w:rPr/>
      </w:pPr>
      <w:r>
        <w:rPr/>
        <w:t xml:space="preserve">Як зазначає А. Лубенський,  в Англії відсутній будь-який юридичний акт про порушення кримінальної справи чи його аналог. Для англійського кримінального процесу характерним є принцип доцільності кримінального переслідування. Відповідно, рішення щодо здійснення кримінально-процесуального провадження приймається при наявності так званого публічного інтересу на кожній його стадії. </w:t>
      </w:r>
    </w:p>
    <w:p>
      <w:pPr>
        <w:pStyle w:val="Normal"/>
        <w:ind w:firstLine="540"/>
        <w:jc w:val="both"/>
        <w:rPr/>
      </w:pPr>
      <w:r>
        <w:rPr/>
        <w:t>М. Райт говорить, що медіація була запозичена англійцями наприкінці 70-х і на початку 80-х років, коли вони отримали інформацію про перші медіаційні проекти у США, Канаді, Австралії. Першими проектами з впровадження відновного правосуддя в Англії були проекти у містах Ковентрі та Вулверхемптоні.</w:t>
      </w:r>
    </w:p>
    <w:p>
      <w:pPr>
        <w:pStyle w:val="Normal"/>
        <w:ind w:firstLine="540"/>
        <w:jc w:val="both"/>
        <w:rPr/>
      </w:pPr>
      <w:r>
        <w:rPr/>
        <w:t xml:space="preserve">На даний час провідною організацією, яка сприяє розвитку відновного правосуддя у Великобританії, в тому числі і в Англії, є Mediation United kingdom. </w:t>
      </w:r>
    </w:p>
    <w:p>
      <w:pPr>
        <w:pStyle w:val="Normal"/>
        <w:ind w:firstLine="540"/>
        <w:jc w:val="both"/>
        <w:rPr/>
      </w:pPr>
      <w:r>
        <w:rPr/>
        <w:t xml:space="preserve">Найпоширенішою формою відновного правосуддя в Англії є медіація. Незважаючи на майже двадцятилітню історію відновного правосуддя у цій країні, даний інститут не було закріплено на нормативному рівні. Відновне правосуддя і, зокрема, медіація існували на рівні поширеного прецеденту. Елементарним поясненням цього, на нашу думку, може бути сама специфіка англосаксонської правової сім’ї. Тому для медіації характерні різноманітні регіональні особливості. </w:t>
      </w:r>
    </w:p>
    <w:p>
      <w:pPr>
        <w:pStyle w:val="Footnote"/>
        <w:ind w:right="-5" w:firstLine="540"/>
        <w:jc w:val="both"/>
        <w:rPr>
          <w:sz w:val="24"/>
          <w:szCs w:val="24"/>
        </w:rPr>
      </w:pPr>
      <w:r>
        <w:rPr>
          <w:sz w:val="24"/>
          <w:szCs w:val="24"/>
        </w:rPr>
        <w:t>Першими законами, що закріпили відновне правосуддя на національному рівні, стали Акт «Про злочини і безпорядки» 1998 року та Акт «Про правосуддя у справах неповнолітніх та свідчення у карних справах» 1999 року. Також про медіацію згадує Акт «Про повноваження кримінальних судів при призначенні покарання», прийнятий у 2000 році. Відповідно до нього, медіація розглядається як одна із форм діяльності органів кримінальної юстиції у справах неповнолітніх у випадку їхнього звільнення від покарання.</w:t>
      </w:r>
    </w:p>
    <w:p>
      <w:pPr>
        <w:pStyle w:val="Footnote"/>
        <w:ind w:right="-5" w:firstLine="540"/>
        <w:jc w:val="both"/>
        <w:rPr>
          <w:sz w:val="24"/>
          <w:szCs w:val="24"/>
        </w:rPr>
      </w:pPr>
      <w:r>
        <w:rPr>
          <w:sz w:val="24"/>
          <w:szCs w:val="24"/>
        </w:rPr>
        <w:t>Характерною рисою англійської медіації є те, що вона може бути застосована на будь-якій стадії кримінального процесу. Допускається проведення медіації навіть після винесення вироку як спосіб профілактики повторного вчинення злочинів. У зв’язку з цим англійськими дослідниками була висловлена думка, що у такому випадку медіація розглядається, швидше, як кримінологічна програма, ніж інститут кримінального процесу.</w:t>
      </w:r>
    </w:p>
    <w:p>
      <w:pPr>
        <w:pStyle w:val="Footnote"/>
        <w:ind w:right="-5" w:firstLine="540"/>
        <w:jc w:val="both"/>
        <w:rPr>
          <w:sz w:val="24"/>
          <w:szCs w:val="24"/>
        </w:rPr>
      </w:pPr>
      <w:r>
        <w:rPr>
          <w:sz w:val="24"/>
          <w:szCs w:val="24"/>
        </w:rPr>
        <w:t xml:space="preserve">Для кращого з’ясування сутності та особливостей англійської медіації варто розглянути можливі варіанти її класифікації. </w:t>
      </w:r>
    </w:p>
    <w:p>
      <w:pPr>
        <w:pStyle w:val="Footnote"/>
        <w:ind w:right="-5" w:firstLine="540"/>
        <w:jc w:val="both"/>
        <w:rPr>
          <w:sz w:val="24"/>
          <w:szCs w:val="24"/>
        </w:rPr>
      </w:pPr>
      <w:r>
        <w:rPr>
          <w:sz w:val="24"/>
          <w:szCs w:val="24"/>
        </w:rPr>
        <w:t xml:space="preserve">Медіація в кримінальному процесі Англії може бути класифікована за різними критеріями. Проаналізувавши праці Л. Головка та В. Землянської, що стосуються даної проблематики, можна виділити два основні підходи до такої класифікації: </w:t>
      </w:r>
    </w:p>
    <w:p>
      <w:pPr>
        <w:pStyle w:val="Footnote"/>
        <w:ind w:right="-5" w:firstLine="540"/>
        <w:jc w:val="both"/>
        <w:rPr>
          <w:sz w:val="24"/>
          <w:szCs w:val="24"/>
        </w:rPr>
      </w:pPr>
      <w:r>
        <w:rPr>
          <w:sz w:val="24"/>
          <w:szCs w:val="24"/>
        </w:rPr>
        <w:t xml:space="preserve">1) залежно від органу, що ініціює медіацію. За цією підставою Л. Головко виділяє два види медіації: а) поліцейська; б) судова. На нашу думку, цей критерій тісно переплітається з основними групами стадій кримінального процесу: а) досудова; б) судова. Відповідно вважаємо, що медіація в англійському кримінальному процесі може бути класифікована як: а) досудова, що ініціюється поліцією; б) судова, що ініціюється за рішенням суду;  </w:t>
      </w:r>
    </w:p>
    <w:p>
      <w:pPr>
        <w:pStyle w:val="Footnote"/>
        <w:ind w:right="-5" w:firstLine="540"/>
        <w:jc w:val="both"/>
        <w:rPr>
          <w:sz w:val="24"/>
          <w:szCs w:val="24"/>
        </w:rPr>
      </w:pPr>
      <w:r>
        <w:rPr>
          <w:sz w:val="24"/>
          <w:szCs w:val="24"/>
        </w:rPr>
        <w:t xml:space="preserve">2) залежно від віку підозрюваного (підсудного). За цією підставою В. Землянська виділяє медіацію щодо неповнолітніх та повнолітніх правопорушників. Варто відзначити, що цей критерій стосується, в першу чергу, матеріального, тобто кримінального права, ніж кримінально-процесуальних норм. Проте на підставі саме цього критерію процесуальні аспекти медіації неповнолітніх і повнолітніх осіб дещо відрізняються між собою. </w:t>
      </w:r>
    </w:p>
    <w:p>
      <w:pPr>
        <w:pStyle w:val="Footnote"/>
        <w:ind w:right="-5" w:firstLine="540"/>
        <w:jc w:val="both"/>
        <w:rPr>
          <w:sz w:val="24"/>
          <w:szCs w:val="24"/>
        </w:rPr>
      </w:pPr>
      <w:r>
        <w:rPr>
          <w:sz w:val="24"/>
          <w:szCs w:val="24"/>
        </w:rPr>
        <w:t xml:space="preserve">Розглянемо детальніше наведені вище різновиди медіації. </w:t>
      </w:r>
    </w:p>
    <w:p>
      <w:pPr>
        <w:pStyle w:val="Footnote"/>
        <w:ind w:right="-5" w:firstLine="540"/>
        <w:jc w:val="both"/>
        <w:rPr/>
      </w:pPr>
      <w:r>
        <w:rPr>
          <w:i/>
          <w:sz w:val="24"/>
          <w:szCs w:val="24"/>
        </w:rPr>
        <w:t xml:space="preserve">Досудова (поліцейська) медіація. </w:t>
      </w:r>
      <w:r>
        <w:rPr>
          <w:sz w:val="24"/>
          <w:szCs w:val="24"/>
        </w:rPr>
        <w:t xml:space="preserve">До компетенції поліції належить можливість направити кримінальну справу на процедуру медіації, яка проводиться відповідною службою медіації. Характерно, що до складу таких служб входять представники служб пробації, громадських організацій і навіть самі поліцейські. Після успішного завершення медіації, укладення угоди у кримінальній справі про примирення сторін, відшкодування шкоди, завданої злочином, за рішенням поліції  провадження у кримінальній справі може бути закрито. У такому випадку до правопорушника може застосовуватись так зване «попередження». Однак попередження як захід офіційного впливу далеко не завжди використовується паралельно з медіацією. В.Землянська вважає, що «залучення до процесу відновного правосуддя може бути умовою попередження». Однак було б помилковим ототожнювати ці явища як складові одного процесу. В принципі, вони існують самостійно, хоч і можуть використовуватися як реакція на один і той же злочин. </w:t>
      </w:r>
    </w:p>
    <w:p>
      <w:pPr>
        <w:pStyle w:val="Footnote"/>
        <w:ind w:right="-5" w:firstLine="540"/>
        <w:jc w:val="both"/>
        <w:rPr/>
      </w:pPr>
      <w:r>
        <w:rPr>
          <w:sz w:val="24"/>
          <w:szCs w:val="24"/>
        </w:rPr>
        <w:t>Один з провідних англійських фахівців у сфері відновного правосуддя М. Райт наводить п’ять критеріїв, на основі яких поліція може спрямувати кримінальну справу на медіацію. До них належить: 1) вид і тяжкість злочину; 2) наявність публічного інтересу у кримінальному переслідуванні; 3) наявність достатньої доказової бази для визнання особи винною, якщо справа буде розглядатися судом; 4) визнання правопорушником всіх обставин справи, в тому числі власної вини; 5) потреба потерпілого у медіації.</w:t>
      </w:r>
    </w:p>
    <w:p>
      <w:pPr>
        <w:pStyle w:val="Footnote"/>
        <w:ind w:right="-5" w:firstLine="540"/>
        <w:jc w:val="both"/>
        <w:rPr/>
      </w:pPr>
      <w:r>
        <w:rPr>
          <w:i/>
          <w:sz w:val="24"/>
          <w:szCs w:val="24"/>
        </w:rPr>
        <w:t>Судова медіація.</w:t>
      </w:r>
      <w:r>
        <w:rPr>
          <w:sz w:val="24"/>
          <w:szCs w:val="24"/>
        </w:rPr>
        <w:t xml:space="preserve"> Судова як і досудова (поліцейська) медіація застосовується у всіх категоріях справ. Судова медіація тісно пов’язана з такою англійською процесуальною особливістю як можливість відкладення судом проголошення остаточного вироку і призначення покарання після того, як особу визнано винною. Між цими двома процесуально значущими подіями, як правило, є досить значний часовий проміжок. Саме у цей період кримінальна справа може бути направлена на медіацію з метою швидкого і реального відшкодування шкоди, спричиненої злочином, примирення сторін. </w:t>
      </w:r>
    </w:p>
    <w:p>
      <w:pPr>
        <w:pStyle w:val="Footnote"/>
        <w:ind w:right="-5" w:firstLine="540"/>
        <w:jc w:val="both"/>
        <w:rPr>
          <w:sz w:val="24"/>
          <w:szCs w:val="24"/>
        </w:rPr>
      </w:pPr>
      <w:r>
        <w:rPr>
          <w:sz w:val="24"/>
          <w:szCs w:val="24"/>
        </w:rPr>
        <w:t>У випадку успішної медіації і, як наслідок, підписання угоди та її виконання, судом враховується позитивна посткримінальна поведінка правопорушника при призначенні покарання. Можна зробити висновок, що судова медіація у кримінальних справах є не тільки своєрідною формою розв’язання кримінально-правових конфліктів, а в деякій мірі компенсує відсутність інституту цивільного позову в англійському кримінальному процесі. Також необхідно відзначити, що судова медіація не може розглядатися як альтернатива кримінальному провадженню. Це спосіб пом’якшення покарання та, на нашу думку, факультативний елемент кримінального процесу на стадії судового розгляду та призначення покарання, оскільки його застосування у конкретному випадку залежить від рішення суду.</w:t>
      </w:r>
    </w:p>
    <w:p>
      <w:pPr>
        <w:pStyle w:val="Footnote"/>
        <w:ind w:right="-5" w:firstLine="540"/>
        <w:jc w:val="both"/>
        <w:rPr>
          <w:sz w:val="24"/>
          <w:szCs w:val="24"/>
        </w:rPr>
      </w:pPr>
      <w:r>
        <w:rPr>
          <w:sz w:val="24"/>
          <w:szCs w:val="24"/>
        </w:rPr>
        <w:t xml:space="preserve">Ще однією особливістю є те, що англійці розглядають непряму, тобто без особистих зустрічей сторін кримінально-правового конфлікту, медіацію, яка переважно полягає у відшкодуванні матеріальної шкоди, як відновне правосуддя. За таких обставин можна говорити, що такий різновид медіації за своєю сутністю наближається до так званих «угод при визнання вини», які широко розповсюдженні у англійському кримінальному процесі. Проте, на нашу думку, варто  також відзначити, що медіаційні угоди слід відрізняти від угод при визнання вини. </w:t>
      </w:r>
    </w:p>
    <w:p>
      <w:pPr>
        <w:pStyle w:val="Footnote"/>
        <w:ind w:right="-5" w:firstLine="540"/>
        <w:jc w:val="both"/>
        <w:rPr>
          <w:sz w:val="24"/>
          <w:szCs w:val="24"/>
        </w:rPr>
      </w:pPr>
      <w:r>
        <w:rPr>
          <w:sz w:val="24"/>
          <w:szCs w:val="24"/>
        </w:rPr>
        <w:t>Вважаємо, що такий різновид медіації у повній мірі не може забезпечити мету та завдання відновного правосуддя, оскільки він акцентує свою увагу виключно на майнових аспектах злочинного наслідку та не забезпечує реалізацію моральних, емоційних потреб учасників кримінально-правового конфлікту.</w:t>
      </w:r>
    </w:p>
    <w:p>
      <w:pPr>
        <w:pStyle w:val="Footnote"/>
        <w:ind w:right="-5" w:firstLine="540"/>
        <w:jc w:val="both"/>
        <w:rPr/>
      </w:pPr>
      <w:r>
        <w:rPr>
          <w:sz w:val="24"/>
          <w:szCs w:val="24"/>
        </w:rPr>
        <w:t xml:space="preserve"> </w:t>
      </w:r>
      <w:r>
        <w:rPr>
          <w:sz w:val="24"/>
          <w:szCs w:val="24"/>
        </w:rPr>
        <w:t xml:space="preserve">Слід погодитись з А. Смірновим, який вважає, що головною метою угод про визнання вини є якомога швидке вирішення конфлікту задля процесуальної економії, а також, зі сторони обвинуваченого, пом’якшення покарання. Зрозуміло, що це досить далеко від встановлення істини як основного завдання кримінального судочинства. Однак медіація також не ставить собі за мету встановлення істини у справі. Її мета – це досягнення примирення і відновлення прав та законних інтересів, що були порушені злочином. </w:t>
      </w:r>
    </w:p>
    <w:p>
      <w:pPr>
        <w:pStyle w:val="Footnote"/>
        <w:ind w:right="-5" w:firstLine="540"/>
        <w:jc w:val="both"/>
        <w:rPr>
          <w:sz w:val="24"/>
          <w:szCs w:val="24"/>
        </w:rPr>
      </w:pPr>
      <w:r>
        <w:rPr>
          <w:sz w:val="24"/>
          <w:szCs w:val="24"/>
        </w:rPr>
        <w:t>Далі ми розглянемо медіацію на підставі її поділу щодо неповнолітніх та повнолітніх правопорушників. Зрозуміло, що ці різновиди медіації тісно переплітаються із досудовою та судовою медіацією, оскільки можуть існувати виключно у межах кримінального процесу.</w:t>
      </w:r>
    </w:p>
    <w:p>
      <w:pPr>
        <w:pStyle w:val="Footnote"/>
        <w:ind w:right="-5" w:firstLine="540"/>
        <w:jc w:val="both"/>
        <w:rPr/>
      </w:pPr>
      <w:r>
        <w:rPr>
          <w:i/>
          <w:sz w:val="24"/>
          <w:szCs w:val="24"/>
        </w:rPr>
        <w:t>Медіація щодо неповнолітніх.</w:t>
      </w:r>
      <w:r>
        <w:rPr>
          <w:sz w:val="24"/>
          <w:szCs w:val="24"/>
        </w:rPr>
        <w:t xml:space="preserve"> В Англії медіація як процесуальний інститут була започаткована при розгляді кримінальних справ щодо неповнолітніх. </w:t>
      </w:r>
    </w:p>
    <w:p>
      <w:pPr>
        <w:pStyle w:val="Footnote"/>
        <w:ind w:right="-5" w:firstLine="540"/>
        <w:jc w:val="both"/>
        <w:rPr>
          <w:sz w:val="24"/>
          <w:szCs w:val="24"/>
        </w:rPr>
      </w:pPr>
      <w:r>
        <w:rPr>
          <w:sz w:val="24"/>
          <w:szCs w:val="24"/>
        </w:rPr>
        <w:t xml:space="preserve">Одним із різновидів офіційної реакції держави на злочин, вчинений неповнолітнім, є наказ про передачу справи, що реалізовується поліцією. Такий захід застосовується до осіб, що вперше вчинили злочин і за умови, що це злочин невеликої тяжкості. </w:t>
      </w:r>
    </w:p>
    <w:p>
      <w:pPr>
        <w:pStyle w:val="Footnote"/>
        <w:ind w:right="-5" w:firstLine="540"/>
        <w:jc w:val="both"/>
        <w:rPr/>
      </w:pPr>
      <w:r>
        <w:rPr>
          <w:sz w:val="24"/>
          <w:szCs w:val="24"/>
        </w:rPr>
        <w:t>Наказ про передачу справи спрямовується у спеціальну службу, що веде роботу з неповнолітніми правопорушниками і при тому здійснює медіацію. До складу цієї служби входить Youth Offending Panel. В.Землянська перекладає це поняття як «Панель по роботі з неповнолітніми правопорушниками». У разі надходження «наказу про передачу справи» до Youth Offending Panel, неповнолітній правопорушник зобов’язаний взяти участь у її роботі. На засіданні Youth Offending Panel розглядаються наслідки вчиненого злочину і розробляється план дій, які має виконати правопорушник. Може бути прийнято рішення про необхідність проведення медіації.</w:t>
      </w:r>
    </w:p>
    <w:p>
      <w:pPr>
        <w:pStyle w:val="Normal"/>
        <w:spacing w:before="120" w:after="0"/>
        <w:ind w:firstLine="540"/>
        <w:jc w:val="both"/>
        <w:rPr/>
      </w:pPr>
      <w:r>
        <w:rPr/>
        <w:t xml:space="preserve">Як ми попередньо уже зазначали, у випадку успішного проходження медіації та виконання домовленостей, досягнутих за її результатами, провадження у кримінальній справі припиняється. </w:t>
      </w:r>
    </w:p>
    <w:p>
      <w:pPr>
        <w:pStyle w:val="Normal"/>
        <w:spacing w:before="120" w:after="0"/>
        <w:ind w:firstLine="540"/>
        <w:jc w:val="both"/>
        <w:rPr/>
      </w:pPr>
      <w:r>
        <w:rPr/>
        <w:t xml:space="preserve">Починаючи з 2002 року, практика наказів про передачу справ поширилась на всю територію Англії. </w:t>
      </w:r>
    </w:p>
    <w:p>
      <w:pPr>
        <w:pStyle w:val="Footnote"/>
        <w:ind w:right="-5" w:firstLine="540"/>
        <w:jc w:val="both"/>
        <w:rPr>
          <w:sz w:val="24"/>
          <w:szCs w:val="24"/>
        </w:rPr>
      </w:pPr>
      <w:r>
        <w:rPr>
          <w:sz w:val="24"/>
          <w:szCs w:val="24"/>
        </w:rPr>
        <w:t xml:space="preserve">До неповнолітніх, які повторно вчинили злочин, за рішенням суду може бути застосовано такі заходи як наказ про відшкодування шкоди, наказ про план дій, наказ про нагляд, що можуть передбачати участь у медіації. Успішна медіація може розглядатись як підстава для пом’якшення покарання неповнолітній особі.  </w:t>
      </w:r>
    </w:p>
    <w:p>
      <w:pPr>
        <w:pStyle w:val="Normal"/>
        <w:autoSpaceDE w:val="false"/>
        <w:ind w:firstLine="540"/>
        <w:jc w:val="both"/>
        <w:rPr/>
      </w:pPr>
      <w:r>
        <w:rPr/>
        <w:t>Як зазначає Д. Маєрс, такі накази мають на меті допомогти неповнолітньому злочинцю усвідомити протиправність своїх дій, їхні наслідки та прийняти відповідальність.</w:t>
      </w:r>
    </w:p>
    <w:p>
      <w:pPr>
        <w:pStyle w:val="Normal"/>
        <w:autoSpaceDE w:val="false"/>
        <w:ind w:firstLine="540"/>
        <w:jc w:val="both"/>
        <w:rPr/>
      </w:pPr>
      <w:r>
        <w:rPr/>
        <w:t xml:space="preserve">Ще однією особливістю англійської медіації є те, що існує обмежена практика її застосування під час відбування покарання у місцях позбавлення волі. Вважаємо, що у такому випадку відновні програми слід розглядати не як елемент кримінального процесу, а, швидше, як різновид ресоціалізаційної чи реабілітаційної програми. </w:t>
      </w:r>
    </w:p>
    <w:p>
      <w:pPr>
        <w:pStyle w:val="Footnote"/>
        <w:ind w:right="-5" w:firstLine="540"/>
        <w:jc w:val="both"/>
        <w:rPr>
          <w:sz w:val="24"/>
          <w:szCs w:val="24"/>
        </w:rPr>
      </w:pPr>
      <w:r>
        <w:rPr>
          <w:i/>
          <w:sz w:val="24"/>
          <w:szCs w:val="24"/>
        </w:rPr>
        <w:t>Медіація щодо повнолітніх.</w:t>
      </w:r>
    </w:p>
    <w:p>
      <w:pPr>
        <w:pStyle w:val="Normal"/>
        <w:autoSpaceDE w:val="false"/>
        <w:ind w:firstLine="540"/>
        <w:jc w:val="both"/>
        <w:rPr/>
      </w:pPr>
      <w:r>
        <w:rPr/>
        <w:t xml:space="preserve">Кардинальної відмінності у медіації між неповнолітніми та повнолітніми немає. Медіація щодо повнолітніх також може бути застосована на досудових та судових стадіях кримінального процесу. У 2003 році англійським законодавцем було прийнято Акт «Про правосуддя в кримінальних справах». Він надав Королівській прокурорській службі право застосовувати альтернативи кримінальному переслідуванню у випадку вчинення злочинів повнолітніми. Це право реалізується шляхом винесення умовного попередження. Умовне попередження передбачає зобов’язання правопорушника вчинити певні дії, реалізовувати певну поведінку. Дотримання визначених прокурорським актом умов є підставою для припинення кримінального провадження у конкретній кримінальні справі. У випадку невиконання цих умов, кримінальне провадження поновлюється. Виникає питання, яке ж місце у даному випадку належить відновному правосуддю і медіації зокрема. Власне, однією з умов, що містяться у попередженні, може бути зобов’язання взяти участь у медіації. Проте варто пригадати, що добровільність – один з визначальних принципів медіації. Тому вимога щодо обов’язкової участі у медіації є дуже відносною. Однак з іншого боку, у випадку відмови від медіації, фактично альтернативи покаранню, до правопорушника може бути застосовано традиційний спосіб кримінально-правової реакції на злочин. </w:t>
      </w:r>
    </w:p>
    <w:p>
      <w:pPr>
        <w:pStyle w:val="Normal"/>
        <w:autoSpaceDE w:val="false"/>
        <w:ind w:firstLine="540"/>
        <w:jc w:val="both"/>
        <w:rPr/>
      </w:pPr>
      <w:r>
        <w:rPr/>
        <w:t>Якщо принцип добровільності медіації порушується, то мову можна вести, швидше, про зобов’язання відшкодувати шкоду, завдану злочином, а не про повноцінну відновну процедуру.</w:t>
      </w:r>
    </w:p>
    <w:p>
      <w:pPr>
        <w:pStyle w:val="Footnote"/>
        <w:ind w:right="-5" w:firstLine="540"/>
        <w:jc w:val="both"/>
        <w:rPr/>
      </w:pPr>
      <w:r>
        <w:rPr>
          <w:sz w:val="24"/>
          <w:szCs w:val="24"/>
        </w:rPr>
        <w:t xml:space="preserve">Нажаль, за період впровадження, становлення та розвитку відновного правосуддя у Англії, національна статистика не велась. На даний час існують статистичні дані окремих англійських регіонів та міст. Звичайно, ці показники не можна вважати репрезентативними, проте вони дають загальне уявлення про тенденційність відновного правосуддя у роботі судової системи Англії. Наведемо дані одного з найґрунтовніших досліджень, що проводилоь М. Умбрайтом  у містах Ковентрі та Лідс протягом двох періодів – </w:t>
      </w:r>
      <w:r>
        <w:rPr>
          <w:spacing w:val="1"/>
          <w:sz w:val="24"/>
          <w:szCs w:val="24"/>
        </w:rPr>
        <w:t>1986-1987рр. та 1992-1993 рр. У Ковентрі на протязі 1986-1987рр. судами направлено 196 кримінальних справ на медіацію (158 із Магістратського суду, 26 із ювенального суду, 12 із Суду Корони). Укладено 16 угод за результатами медіації. Протягом 1992-1993 рр. судами на медіацію направлено 170 кримінальних справ (75 із Магістратського суду, 22 із ювенального суду, 73 із Суду Корони). Укладено 70 угод за результатами медіації.</w:t>
      </w:r>
    </w:p>
    <w:p>
      <w:pPr>
        <w:pStyle w:val="Footnote"/>
        <w:ind w:right="-5" w:firstLine="540"/>
        <w:jc w:val="both"/>
        <w:rPr/>
      </w:pPr>
      <w:r>
        <w:rPr>
          <w:spacing w:val="1"/>
          <w:sz w:val="24"/>
          <w:szCs w:val="24"/>
        </w:rPr>
        <w:t xml:space="preserve">У Лідсі протягом 1986-1987рр. на медіацію направлено 272 кримінальні справи (62 із Магістратського суду, 9 із ювенального суду, 201 із Суду Корони), а протягом </w:t>
      </w:r>
      <w:r>
        <w:rPr>
          <w:spacing w:val="-2"/>
          <w:sz w:val="24"/>
          <w:szCs w:val="24"/>
        </w:rPr>
        <w:t>1992-1993</w:t>
      </w:r>
      <w:r>
        <w:rPr>
          <w:spacing w:val="1"/>
          <w:sz w:val="24"/>
          <w:szCs w:val="24"/>
        </w:rPr>
        <w:t xml:space="preserve">рр. – 358 (63 із Магістратського суду, 31 із ювенального суду, 187 із Суду Корони, 77 – з інших органів). </w:t>
      </w:r>
    </w:p>
    <w:p>
      <w:pPr>
        <w:pStyle w:val="Footnote"/>
        <w:ind w:right="-5" w:firstLine="540"/>
        <w:jc w:val="both"/>
        <w:rPr/>
      </w:pPr>
      <w:r>
        <w:rPr>
          <w:sz w:val="24"/>
          <w:szCs w:val="24"/>
        </w:rPr>
        <w:t>Значне зростання уваги до відновного правосуддя у Англії з боку держави відбулось у 1998-2000рр. Про цей факт, в першу чергу, може свідчити прийняття низки згаданих правових актів, що регулюють відновний процес у межах кримінального судочинства. Пояснити таку тенденцію, на нашу думку, можна значним ростом злочинності і, відповідно, ув’язнених протягом 1992-1998 рр. Так, у 1992 році в Англії і Уельсі було 40 606 ув’язнених, а на середину 1998 року – уже 66 517, тобто відбулось зростання на 63%. Ще однією причиною росту популярності медіації є її часова та фінансова економність у порівнянні з традиційним кримінальним процесом. За словами Р. Сміта, медіація передбачає значно менше фінансових витрат, ніж можна очікувати від традиційного процесу.</w:t>
      </w:r>
    </w:p>
    <w:p>
      <w:pPr>
        <w:pStyle w:val="Footnote"/>
        <w:ind w:right="-5" w:firstLine="540"/>
        <w:jc w:val="both"/>
        <w:rPr>
          <w:sz w:val="24"/>
          <w:szCs w:val="24"/>
        </w:rPr>
      </w:pPr>
      <w:r>
        <w:rPr>
          <w:sz w:val="24"/>
          <w:szCs w:val="24"/>
        </w:rPr>
        <w:t xml:space="preserve">Отже, в Англії найбільшого поширення набула медіація як форма відновного правосуддя. Слід розрізняти досудову та судову медіацію. В Англії допускається проведення медіації навіть після винесення вироку як спосіб профілактики повторного вчинення злочинів. Угода про примирення може бути альтернативою вироку у кримінальній справі. Існують певні особливості медіації у кримінальних справах щодо неповнолітніх та повнолітніх осіб, що вчинили злочин. </w:t>
      </w:r>
    </w:p>
    <w:p>
      <w:pPr>
        <w:pStyle w:val="Normal"/>
        <w:ind w:firstLine="540"/>
        <w:rPr>
          <w:b/>
          <w:b/>
        </w:rPr>
      </w:pPr>
      <w:r>
        <w:rPr>
          <w:b/>
        </w:rPr>
        <w:t>2. Німеч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70"/>
        <w:jc w:val="both"/>
        <w:rPr>
          <w:color w:val="000000"/>
        </w:rPr>
      </w:pPr>
      <w:r>
        <w:rPr>
          <w:color w:val="000000"/>
        </w:rPr>
        <w:t xml:space="preserve">На даний час досвід провідних європейських демократій, зокрема Німеччини, у сфері відновного правосуддя українськими науковцями-правознавцями практично не досліджувався, окрім В.Землянською. Серед  </w:t>
      </w:r>
      <w:r>
        <w:rPr/>
        <w:t>зарубіжних учених-правознавців відновне правосуддя у Німеччині досліджували Д. Маєрс, А. Артман, Г. Кернер, Д. Долінг, Б. Баненберг та інші.</w:t>
      </w:r>
    </w:p>
    <w:p>
      <w:pPr>
        <w:pStyle w:val="Normal"/>
        <w:ind w:firstLine="545"/>
        <w:jc w:val="both"/>
        <w:rPr/>
      </w:pPr>
      <w:r>
        <w:rPr>
          <w:color w:val="000000"/>
        </w:rPr>
        <w:t>Правовою основою застосування відновного правосуддя в Німеччині є стаття 46а Кримінального кодексу та статті 153а, 155а Кримінально-процесуального кодексу цієї країни.</w:t>
      </w:r>
    </w:p>
    <w:p>
      <w:pPr>
        <w:pStyle w:val="Normal"/>
        <w:autoSpaceDE w:val="false"/>
        <w:ind w:firstLine="545"/>
        <w:jc w:val="both"/>
        <w:rPr/>
      </w:pPr>
      <w:r>
        <w:rPr>
          <w:rStyle w:val="A2"/>
        </w:rPr>
        <w:t xml:space="preserve">В Німеччині переважно використовується термін «медіація», а не «відновне» правосуддя. Під медіацією розуміють зустрічі з примирення та відшкодування шкоди. </w:t>
      </w:r>
      <w:r>
        <w:rPr/>
        <w:t>Теорія права Німеччини наголошує, що, з одного боку, медіація підходить під класичне завдання кримінального права – попереджувати повторну злочинність шляхом впливу на правопорушника і громаду, а з іншого боку, медіація – це реагування на злочин, що допомагає відновити стосунки між правопорушником, потерпілим і суспільством та зробити непотрібним додаткове кримінальне покарання. Артур Артман і Ганс Кернер у своєму дослідженні щодо стану медіації у Німеччині зазначають, що сімейні конференції та кола правосуддя поки ще не можуть закріпитися в Німеччині. Пов’язано це з широким залученням громадськості до програм відновного правосуддя і можливістю розголошення даних попереднього слідства широкому колу людей.</w:t>
      </w:r>
    </w:p>
    <w:p>
      <w:pPr>
        <w:pStyle w:val="Pa1"/>
        <w:spacing w:lineRule="auto" w:line="240"/>
        <w:ind w:firstLine="540"/>
        <w:jc w:val="both"/>
        <w:rPr/>
      </w:pPr>
      <w:r>
        <w:rPr>
          <w:rStyle w:val="A2"/>
          <w:rFonts w:cs="Times New Roman" w:ascii="Times New Roman" w:hAnsi="Times New Roman"/>
          <w:lang w:val="uk-UA"/>
        </w:rPr>
        <w:t>Запровадження медіації між потерпілими та правопорушниками у Німеччині почалося на практиці в 1985 році. В той час було започатковано декілька експериментальних проектів, які зосередилися на неповнолітніх (14-17 років) та молодих правопорушниках (18-21 рік). Медіація існувала як відшкодування шкоди або вибачення та була відображена у законі про ювенальну юстицію, який було прийнято ще в 1953 році. У 1990 році законодавець посилив вплив медіації на підставі доповнень до вищевказаного закону, і з того часу суддям ювенального суду та прокурорам надано право офіційно передавати кримінальні справи на медіацію та закривати їх у разі її успішного закінчення</w:t>
      </w:r>
      <w:r>
        <w:rPr>
          <w:lang w:val="uk-UA"/>
        </w:rPr>
        <w:t>.</w:t>
      </w:r>
    </w:p>
    <w:p>
      <w:pPr>
        <w:pStyle w:val="Normal"/>
        <w:ind w:firstLine="545"/>
        <w:jc w:val="both"/>
        <w:rPr/>
      </w:pPr>
      <w:r>
        <w:rPr>
          <w:color w:val="000000"/>
        </w:rPr>
        <w:t xml:space="preserve">Значна частина повноважень щодо застосування відновних програм зосереджена в суді та прокуратурі. Суд має можливість закрити кримінальну справу, а прокурор – призупинити або припинити її розслідування. </w:t>
      </w:r>
      <w:r>
        <w:rPr/>
        <w:t xml:space="preserve">Прокуратура може передати кримінальну справу для проведення медіації незалежній медіаційній службі або скерувати її вузькоспеціалізованому медіатору, який співпрацює з ювенальними судом. У випадку вчинення тяжкого злочину, прокурор або суд повинні врахувати позитивні результати медіації як пом’якшуючу обставину. </w:t>
      </w:r>
    </w:p>
    <w:p>
      <w:pPr>
        <w:pStyle w:val="Normal"/>
        <w:ind w:firstLine="545"/>
        <w:jc w:val="both"/>
        <w:rPr/>
      </w:pPr>
      <w:r>
        <w:rPr/>
        <w:t>Стаття 10 з</w:t>
      </w:r>
      <w:r>
        <w:rPr>
          <w:color w:val="000000"/>
        </w:rPr>
        <w:t>акону про кримінальне судочинство щодо неповнолітніх передбачає, що медіація може бути призначена судом як виховний захід впливу на правопорушника. Характерно, що стаття 15 даного нормативно-правового акту вказує, що відшкодування шкоди та вибачення перед потерпілим з боку правопорушника є обов’язковим, незалежно від його офіційного визнання вини.</w:t>
      </w:r>
      <w:r>
        <w:rPr/>
        <w:t xml:space="preserve"> Проте, як вказує Девід Маєрс, статті 10 та 15 з</w:t>
      </w:r>
      <w:r>
        <w:rPr>
          <w:color w:val="000000"/>
        </w:rPr>
        <w:t>акону про кримінальне судочинство щодо неповнолітніх застосовуються на практиці тільки у двох відсотках кримінальних справ.</w:t>
      </w:r>
    </w:p>
    <w:p>
      <w:pPr>
        <w:pStyle w:val="Normal"/>
        <w:ind w:firstLine="545"/>
        <w:jc w:val="both"/>
        <w:rPr>
          <w:color w:val="000000"/>
        </w:rPr>
      </w:pPr>
      <w:r>
        <w:rPr>
          <w:color w:val="000000"/>
        </w:rPr>
        <w:t xml:space="preserve">Тобто, в основному, медіація розглядається як альтернатива кримінальній відповідальності та покаранню. Варто звернути увагу на те, що німецьке законодавство не розрізняє понять „кримінальна відповідальність” та „кримінальне покарання”, оскільки, як вважає німецький законодавець, за своїм змістом перше поняття поглинає друге. </w:t>
      </w:r>
    </w:p>
    <w:p>
      <w:pPr>
        <w:pStyle w:val="Normal"/>
        <w:ind w:firstLine="545"/>
        <w:jc w:val="both"/>
        <w:rPr/>
      </w:pPr>
      <w:r>
        <w:rPr>
          <w:color w:val="000000"/>
        </w:rPr>
        <w:t>Стаття 46а Кримінального кодексу Німеччини під назвою «</w:t>
      </w:r>
      <w:r>
        <w:rPr/>
        <w:t xml:space="preserve">Процедура примирення потерпілого та правопорушника; відшкодування заподіяної шкоди» передбачає, що якщо особа, яка вчинила злочин, намагаючись досягти примирення з потерпілим через процедуру примирення, повністю або у значній мірі відшкодує збитки, завдані своїми діяннями, чи має серйозний намір їх відшкодувати або виконає значні дії особистого характеру, </w:t>
      </w:r>
      <w:r>
        <w:rPr>
          <w:bCs/>
        </w:rPr>
        <w:t>і потерпілий повністю або більшою частиною отримав таке відшкодування, то суд, відповідно до частини 1 § 49 Кримінального кодексу, може пом’якшити міру покарання або, якщо не передбачена вища міра покарання, ніж позбавлення волі до одного року або грошовий штраф в розмірі 360 денних ставок, звільнити особу від кримінальної відповідальності і покарання.</w:t>
      </w:r>
      <w:r>
        <w:rPr/>
        <w:t xml:space="preserve"> Як вказує Девід Маєрс, 95% вироків, що виносяться німецькими судами, потрапляють у ці рамки.</w:t>
      </w:r>
    </w:p>
    <w:p>
      <w:pPr>
        <w:pStyle w:val="Normal"/>
        <w:ind w:firstLine="545"/>
        <w:jc w:val="both"/>
        <w:rPr/>
      </w:pPr>
      <w:r>
        <w:rPr/>
        <w:t>Стаття 46а Кримінального кодексу Німеччини надає суду можливість приймати до уваги факт відшкодування шкоди під час визначення доцільності застосування умовного засудження, його тривалості. Частина 1 статті 46а Кримінально-процесуального кодексу передбачає, що відшкодування шкоди, завданої злочином, може бути здійснено, зокрема, шляхом медіації.</w:t>
      </w:r>
    </w:p>
    <w:p>
      <w:pPr>
        <w:pStyle w:val="Normal"/>
        <w:ind w:firstLine="545"/>
        <w:jc w:val="both"/>
        <w:rPr/>
      </w:pPr>
      <w:r>
        <w:rPr/>
        <w:t>Дана норма застосовується до всіх злочинів, окрім тих, де не можливо встановити особу потерпілого (наприклад, злочини проти держави, несплата податків тощо). Тобто має бути чітко виражений потерпілий – фізична або юридична особа, від імені якої діє представник (також фізична особа).</w:t>
      </w:r>
    </w:p>
    <w:p>
      <w:pPr>
        <w:pStyle w:val="Normal"/>
        <w:ind w:firstLine="545"/>
        <w:jc w:val="both"/>
        <w:rPr>
          <w:bCs/>
        </w:rPr>
      </w:pPr>
      <w:r>
        <w:rPr>
          <w:bCs/>
        </w:rPr>
        <w:t>Як бачимо, можливість участі у медіації не обмежується тяжкістю вчиненого злочину. Проте залежно від відшкодування шкоди, яка завдана злочином, процедура примирення розглядається як підстава: 1) для звільнення від відповідальності і покарання; 2) пом’якшення покарання. У будь-якому випадку успішна медіація тягне за собою обов’язкову зміну меж покарання на користь обвинуваченого (підсудного).</w:t>
      </w:r>
    </w:p>
    <w:p>
      <w:pPr>
        <w:pStyle w:val="Normal"/>
        <w:ind w:firstLine="545"/>
        <w:jc w:val="both"/>
        <w:rPr>
          <w:bCs/>
        </w:rPr>
      </w:pPr>
      <w:r>
        <w:rPr>
          <w:bCs/>
        </w:rPr>
        <w:t xml:space="preserve">Наведена норма матеріального права реалізовується у законодавстві Німеччини через статті 153а та 155а Кримінально-процесуального кодексу цієї країни. </w:t>
      </w:r>
    </w:p>
    <w:p>
      <w:pPr>
        <w:pStyle w:val="Normal"/>
        <w:ind w:firstLine="545"/>
        <w:jc w:val="both"/>
        <w:rPr>
          <w:bCs/>
        </w:rPr>
      </w:pPr>
      <w:r>
        <w:rPr>
          <w:bCs/>
        </w:rPr>
        <w:t xml:space="preserve">Стаття 153а Кримінально-процесуального кодексу Німеччини передбачає, що за згодою суду, до компетенції якого належить відкриття судового провадження на обвинуваченого, прокуратура у випадку вчинення незначного злочину може попередньо відмовитись від пред’явлення публічного обвинувачення і водночас покласти на обвинувачуваного зобов’язання вчинити дії для того, щоб зняти публічний інтерес до кримінального переслідування. Такі дії полягають зокрема в тому, щоб продемонструвати серйозне намагання примиритися з потерпілим  (процедура примирення) і при цьому повністю або більшою мірою відшкодувати завдані своїми діяннями збитки або прагнути до їх відшкодування. У випадку виконання обвинуваченим зобов’язань, досягнутих під час медіації, вчинене ним діяння може більше не переслідуватись як правопорушення. </w:t>
      </w:r>
    </w:p>
    <w:p>
      <w:pPr>
        <w:pStyle w:val="Normal"/>
        <w:ind w:firstLine="545"/>
        <w:jc w:val="both"/>
        <w:rPr/>
      </w:pPr>
      <w:r>
        <w:rPr/>
        <w:t>Під «серйозністю намагань» німецький законодавець розуміє наступне: а) о</w:t>
      </w:r>
      <w:r>
        <w:rPr>
          <w:bCs/>
        </w:rPr>
        <w:t>бвинувачений визнає свою причетність до вчинення протиправного діяння щодо потерпілого; б) поведінка обвинуваченого має показувати прийняття на себе відповідальності за вчинене діяння.</w:t>
      </w:r>
    </w:p>
    <w:p>
      <w:pPr>
        <w:pStyle w:val="Normal"/>
        <w:ind w:firstLine="545"/>
        <w:jc w:val="both"/>
        <w:rPr>
          <w:bCs/>
        </w:rPr>
      </w:pPr>
      <w:r>
        <w:rPr>
          <w:bCs/>
        </w:rPr>
        <w:t>Відповідно до статті 153а Кримінально-процесуального кодексу, провадження у кримінальному процесі може бути: 1) тимчасово припинене, якщо за згодою обвинуваченого на нього покладено виконання певних обов’язків. Наприклад, відшкодування шкоди, завданої злочином; 2) повністю припинене, якщо обвинувачений виконав покладені на нього обов’язки.</w:t>
      </w:r>
    </w:p>
    <w:p>
      <w:pPr>
        <w:pStyle w:val="Normal"/>
        <w:ind w:firstLine="545"/>
        <w:jc w:val="both"/>
        <w:rPr>
          <w:bCs/>
        </w:rPr>
      </w:pPr>
      <w:r>
        <w:rPr>
          <w:bCs/>
        </w:rPr>
        <w:t xml:space="preserve">Дана норма застосовується у Німеччині при вчиненні злочинів невеликої та середньої тяжкості, а також значно прискорює вирішення кримінальних справ. </w:t>
      </w:r>
    </w:p>
    <w:p>
      <w:pPr>
        <w:pStyle w:val="Normal"/>
        <w:ind w:firstLine="545"/>
        <w:jc w:val="both"/>
        <w:rPr/>
      </w:pPr>
      <w:r>
        <w:rPr>
          <w:bCs/>
        </w:rPr>
        <w:t>Надзвичайно важливі правові положення щодо інституту медіації містяться у статті 155а Кримінально-процесуального кодексу Німеччини, яка передбачає, що п</w:t>
      </w:r>
      <w:r>
        <w:rPr/>
        <w:t>рокуратура та суд повинні на кожній стадії провадження перевіряти можливість досягнення примирення між особою, що вчинила злочин та потерпілим. У відповідних випадках вони повинні докладати до цього зусилля. Характерно, що дана стаття також підкреслює необхідність згоди потерпілого для проведення процедури примирення.</w:t>
      </w:r>
    </w:p>
    <w:p>
      <w:pPr>
        <w:pStyle w:val="Normal"/>
        <w:ind w:firstLine="545"/>
        <w:jc w:val="both"/>
        <w:rPr/>
      </w:pPr>
      <w:r>
        <w:rPr/>
        <w:t>Звертаємо увагу, що органи кримінальної юстиції зобов’язані встановлювати можливість досягнення примирення у кожній кримінальній справі. Навіть більше, такі дії повинні проводитись на кожній стадії кримінального процесу.</w:t>
      </w:r>
    </w:p>
    <w:p>
      <w:pPr>
        <w:pStyle w:val="Normal"/>
        <w:ind w:firstLine="545"/>
        <w:jc w:val="both"/>
        <w:rPr/>
      </w:pPr>
      <w:r>
        <w:rPr/>
        <w:t>Проведення медіацій у Німеччині здійснюється службами медіації. В вони можуть функціонувати як підрозділ суду для неповнолітніх (приблизно 60%), як підрозділ соціальних установ (приблизно 15%), як незалежні організації (приблизно 25%). Залежно від організаційно-правових особливостей, служби медіації фінансуються з різних джерел: місцевий та федеральний бюджети, громадські і приватні джерела.</w:t>
      </w:r>
    </w:p>
    <w:p>
      <w:pPr>
        <w:pStyle w:val="Normal"/>
        <w:ind w:firstLine="545"/>
        <w:jc w:val="both"/>
        <w:rPr/>
      </w:pPr>
      <w:r>
        <w:rPr/>
        <w:t>Кількість проведених медіацій в різних медіаційних службах, зазвичай, різна. Вона може коливатися від 10 до 100 за рік. Більшість служб медіації працюють з неповнолітніми.</w:t>
      </w:r>
    </w:p>
    <w:p>
      <w:pPr>
        <w:pStyle w:val="Normal"/>
        <w:ind w:firstLine="545"/>
        <w:jc w:val="both"/>
        <w:rPr/>
      </w:pPr>
      <w:r>
        <w:rPr/>
        <w:t>Служби медіації, що існують у складі інших структур, поділяють на три види: 1) організації, які поєднують медіацію між потерпілим та правопорушником з послугами, які орієнтуються на останніх; 2) організації, які поєднують медіацію між потерпілим та правопорушником із залученням вузькоспеціалізованих медіаторів; 3) організації, які займаються виключно проведенням медіацій.</w:t>
      </w:r>
    </w:p>
    <w:p>
      <w:pPr>
        <w:pStyle w:val="Normal"/>
        <w:ind w:firstLine="544"/>
        <w:jc w:val="both"/>
        <w:rPr/>
      </w:pPr>
      <w:r>
        <w:rPr/>
        <w:t>Характерно, що на основі кримінального та кримінально-процесуального законодавства кожна із земель (адміністративно-територіальних одиниць) Німеччини може приймати нормативно-правові акти, які б деталізували різні аспекти медіації у кримінальному процесі. Зокрема, вони можуть детальніше регламентувати перелік злочинів, щодо яких можлива медіація, її перебіг. В Німеччині не існує уніфікованих національних стандартів проведення медіації. Та все ж на практиці багато організацій дотримуються певних стандартів, тому процедура медіації схожа в різних землях.</w:t>
      </w:r>
    </w:p>
    <w:p>
      <w:pPr>
        <w:pStyle w:val="Normal"/>
        <w:ind w:firstLine="544"/>
        <w:jc w:val="both"/>
        <w:rPr/>
      </w:pPr>
      <w:r>
        <w:rPr/>
        <w:t>Проведене у 1997 році загальнонімецьке дослідження показало, що на початку розвитку медіації вона була спрямована на неповнолітніх (приблизно 60%) і рідше засовувалася щодо повнолітніх.</w:t>
      </w:r>
    </w:p>
    <w:p>
      <w:pPr>
        <w:pStyle w:val="Default"/>
        <w:ind w:firstLine="540"/>
        <w:jc w:val="both"/>
        <w:rPr>
          <w:rFonts w:ascii="Times New Roman" w:hAnsi="Times New Roman" w:cs="Times New Roman"/>
          <w:lang w:val="uk-UA"/>
        </w:rPr>
      </w:pPr>
      <w:r>
        <w:rPr>
          <w:rFonts w:cs="Times New Roman" w:ascii="Times New Roman" w:hAnsi="Times New Roman"/>
          <w:lang w:val="uk-UA"/>
        </w:rPr>
        <w:t>В 1997 році проведено комплексне дослідження у сфері медіації, яке базується на даних організацій, що здійснюють відновні процедури. Зокрема, у 1997 році проведено 9000 медіацій. Дві землі ведуть власну статистику, яка не була доступна при загальнонаціональному дослідженні. Майже ¾ медіацій стосувалися неповнолітніх. В 1997 році в рамках дослідження було проаналізовано дані, отримані від 71 служби медіації. Із них 18 працювали з повнолітніми та неповнолітніми, 23 – тільки з повнолітніми, 30 – з неповнолітніми. Вони провели приблизно 4000 медіацій з участю 5300 правопорушників та 4750 потерпілих (сюди включені злочини з декількома потерпілими та правопорушниками). Три четвертих кримінальних справ були направлені на медіацію прокурором, більшість із них на стадії проведення розслідування кримінальної справи (87%) відповідно до статей 45 і 47 закону про кримінальне судочинство щодо неповнолітніх і статті 153а Кримінально-процесуального кодексу. Судді направили мало кримінальних справ на медіацію, хоча це вони можуть робити відповідно до статті 46а Кримінально-процесуального кодексу. На медіацію в основному були скеровані справи про злочини проти особи та проти власності. Переважна більшість як потерпілих (73 %), так і правопорушників (84%) виявили бажання взяти участь у медіації.</w:t>
      </w:r>
    </w:p>
    <w:p>
      <w:pPr>
        <w:pStyle w:val="Normal"/>
        <w:ind w:firstLine="545"/>
        <w:jc w:val="both"/>
        <w:rPr/>
      </w:pPr>
      <w:r>
        <w:rPr/>
        <w:t xml:space="preserve">Рівень успішності медіацій був досить високий – 85% у справах, що пов’язані з неповнолітніми, та 78% у справах, що пов’язані з повнолітніми. Більшість випадків закінчилися вибаченням, переважно з відшкодуванням шкоди (73%). У випадках успішної медіації 83% кримінальних справ були закриті, в основному прокурором (78%). </w:t>
      </w:r>
    </w:p>
    <w:p>
      <w:pPr>
        <w:pStyle w:val="Normal"/>
        <w:ind w:firstLine="545"/>
        <w:jc w:val="both"/>
        <w:rPr/>
      </w:pPr>
      <w:r>
        <w:rPr/>
        <w:t>Аналізуючи розвиток медіації у Німеччині, хочеться відзначити щорічне збільшення кількості справ щороку, які передаються на медіацію (особливо справ середньої тяжкості), та високий рівень зацікавленості сторін в участі у ній. Оскільки сторони достатньо зацікавлені у медіації, тому і відсоток досягнутих угод і розв’язання конфліктів є високим. Все це призводить до того, що медіація в країні все більше розповсюджується.</w:t>
      </w:r>
    </w:p>
    <w:p>
      <w:pPr>
        <w:pStyle w:val="Default"/>
        <w:ind w:firstLine="540"/>
        <w:jc w:val="both"/>
        <w:rPr>
          <w:rStyle w:val="A2"/>
          <w:rFonts w:ascii="Times New Roman" w:hAnsi="Times New Roman" w:cs="Times New Roman"/>
          <w:lang w:val="uk-UA"/>
        </w:rPr>
      </w:pPr>
      <w:r>
        <w:rPr>
          <w:rStyle w:val="A2"/>
          <w:rFonts w:cs="Times New Roman" w:ascii="Times New Roman" w:hAnsi="Times New Roman"/>
          <w:lang w:val="uk-UA"/>
        </w:rPr>
        <w:t>На даний час в Німеччині на медіацію передається більше 35000 справ на рік.</w:t>
      </w:r>
    </w:p>
    <w:p>
      <w:pPr>
        <w:pStyle w:val="Normal"/>
        <w:ind w:firstLine="545"/>
        <w:jc w:val="both"/>
        <w:rPr/>
      </w:pPr>
      <w:r>
        <w:rPr/>
        <w:t>Проте, порівнюючи такі дані з приблизно двома мільйонами кримінальних справ, що порушуються щорічно прокуратурою, стає зрозуміло, що в «щоденній юридичні практиці» ці можливості «все ще відграють мінімальну роль».</w:t>
      </w:r>
    </w:p>
    <w:p>
      <w:pPr>
        <w:pStyle w:val="Normal"/>
        <w:autoSpaceDE w:val="false"/>
        <w:ind w:firstLine="540"/>
        <w:jc w:val="both"/>
        <w:rPr/>
      </w:pPr>
      <w:r>
        <w:rPr/>
        <w:t>Медіація в Німеччині більше спрямована на правопорушника, а не на потерпілого, незважаючи на намагання держави приділяти більше уваги потребам жертв злочинів.</w:t>
      </w:r>
    </w:p>
    <w:p>
      <w:pPr>
        <w:pStyle w:val="Normal"/>
        <w:ind w:firstLine="570"/>
        <w:jc w:val="both"/>
        <w:rPr>
          <w:color w:val="000000"/>
        </w:rPr>
      </w:pPr>
      <w:r>
        <w:rPr>
          <w:color w:val="000000"/>
        </w:rPr>
        <w:t>Проаналізувавши німецьке законодавство, ми прийшли до висновку, що відновні заходи можна класифікувати за різними критеріями: 1) за правовою підставою: а) відновні заходи, що можуть застосовуватися на підставі рішення прокуратури; б) відновні заходи, що можуть застосовуватися на підставі рішення суду; 2) залежно від притягнення до відповідальності: а) альтернатива притягненню до кримінальної відповідальності; б) захід, що застосовується одночасно з притягненням до кримінальної відповідальності; 3) залежно від моменту пред’явлення обвинувачення: а) до пред’явлення обвинувачення; б) після пред’явлення обвинувачення; 4) залежно від вікового критерію правопорушників: а) щодо неповнолітніх; б) щодо повнолітніх; 5) залежно від наслідків застосування: а) звільнення від відповідальності та покарання; б) врахування позитивних результатів відновних програм як пом’якшуючої обставини.</w:t>
      </w:r>
    </w:p>
    <w:p>
      <w:pPr>
        <w:pStyle w:val="Normal"/>
        <w:shd w:fill="FFFFFF" w:val="clear"/>
        <w:ind w:firstLine="570"/>
        <w:jc w:val="both"/>
        <w:rPr/>
      </w:pPr>
      <w:r>
        <w:rPr/>
        <w:t>Отже, в Німеччині: 1) відновне правосуддя реалізовується у формі медіації; 2) медіація є складовою кримінального процесу та може застосовуватися на стадіях розслідування кримінальної справи і судового розгляду; 3) вирішальна роль у застосуванні відновних заходів належить прокуратурі та суду; 4) медіаційні процедури проводяться спеціально підготовленими особами – медіаторами, які можуть працювати як під егідою недержавних організацій (переважно, громадських) так і муніципалітету; 5) відновні програми застосовуються при вчиненні злочинів невеликої та середньої тяжкості; 6) застосування медіації має значні позитивні результати та набуває більшого поширення.</w:t>
      </w:r>
    </w:p>
    <w:p>
      <w:pPr>
        <w:pStyle w:val="Normal"/>
        <w:ind w:firstLine="540"/>
        <w:rPr>
          <w:b/>
          <w:b/>
        </w:rPr>
      </w:pPr>
      <w:r>
        <w:rPr>
          <w:b/>
        </w:rPr>
        <w:t>3. Польща.</w:t>
      </w:r>
    </w:p>
    <w:p>
      <w:pPr>
        <w:pStyle w:val="Normal"/>
        <w:ind w:firstLine="570"/>
        <w:jc w:val="both"/>
        <w:rPr/>
      </w:pPr>
      <w:r>
        <w:rPr/>
        <w:t xml:space="preserve">Процес зародження відновного правосуддя у Польщі, в сучасному його розумінні і формах, розпочався з 1994 року. Польща почала переймати відповідний досвід у Німеччини. 1994-1995 роки позначилися проведенням просвітницьких заходів (конференції, семінари, тощо) серед представників правової системи польської держави. Практичне втілення, апробація теоретичних напрацювань розпочалось у 1995 році. 12 грудня цього року було створено Комітет з впровадження медіації у Польщі, який розробив і впроваджував проект «Експериментальна програма медіації між неповнолітнім правопорушником і його жертвою», реалізація якого була запланована на три роки. </w:t>
      </w:r>
    </w:p>
    <w:p>
      <w:pPr>
        <w:pStyle w:val="Normal"/>
        <w:ind w:firstLine="570"/>
        <w:jc w:val="both"/>
        <w:rPr/>
      </w:pPr>
      <w:r>
        <w:rPr/>
        <w:t xml:space="preserve">Характерно, що у період реалізації експериментальних програм жодного законодавчого підґрунтя впровадження відновного правосуддя у Польщі не було, а діяльність у межах кримінального судочинства ґрунтувалась на загальних кримінально-процесуальних нормах. </w:t>
      </w:r>
    </w:p>
    <w:p>
      <w:pPr>
        <w:pStyle w:val="Normal"/>
        <w:ind w:firstLine="570"/>
        <w:jc w:val="both"/>
        <w:rPr/>
      </w:pPr>
      <w:r>
        <w:rPr/>
        <w:t>Як зазначає Е. Добєєвська, у 1997-1998 роках почали функціонувати перші курси з підготовки медіаторів. Після цього у п’яти містах країни було відкрито експериментальні центри медіації між жертвою і правопорушником. До 1999 року було проведено понад 150 медіацій у кримінальних справах.</w:t>
      </w:r>
    </w:p>
    <w:p>
      <w:pPr>
        <w:pStyle w:val="Normal"/>
        <w:ind w:firstLine="570"/>
        <w:jc w:val="both"/>
        <w:rPr/>
      </w:pPr>
      <w:r>
        <w:rPr/>
        <w:t>Інститут медіації у Польщі на законодавчому рівні було закріплено 6 червня 1997 році з прийняттям нових кримінального і кримінально-процесуального кодексів цієї країни, які вступили в дію з 1 вересня 1998 року. Зокрема, § 1 статті 320 Кримінально-процесуального кодексу Польщі (в межах глави КПК, яка регулювала попереднє слідство) передбачав, що прокурор має право звернутись до суду з відповідною заявою, в якій він із власної ініціативи або за згодою сторін пропонує направити справу до установи або людини, що заслуговує довіри, на проведення процедури примирення між підозрюваним і потерпілим. § 2 цієї ж статті містить нормативну вказівку, що установа або людина, що гідна довіри, укладає документ-рекомендацію щодо проведення медіації і очікуваних від неї результатів, який враховує прокурор, коли вирішує звернутися до суду із заявою, про яку йдеться у § 1. Згідно з § 4 статті 339 Кримінально-процесуального кодексу Польщі в редакції від 6.12.1997р., голова суду приймає рішення про початок судового провадження у кримінальні справі або може направити її на процедуру примирення.</w:t>
      </w:r>
    </w:p>
    <w:p>
      <w:pPr>
        <w:pStyle w:val="Normal"/>
        <w:ind w:firstLine="570"/>
        <w:jc w:val="both"/>
        <w:rPr/>
      </w:pPr>
      <w:r>
        <w:rPr/>
        <w:t xml:space="preserve">Узагальнюючи наведені положення польського кримінально-процесуального закону, можна зробити висновок, що у даному випадку було закріплено можливість проведення медіації до початку основного судового розгляду. Крім того, згідно § 2 статті 489 Кримінально-процесуального кодексу Польщі, приходимо до висновку, що у справах приватного обвинувачення медіація може бути альтернативою так званому «судовому засіданню примирення». </w:t>
      </w:r>
    </w:p>
    <w:p>
      <w:pPr>
        <w:pStyle w:val="Normal"/>
        <w:ind w:firstLine="570"/>
        <w:jc w:val="both"/>
        <w:rPr/>
      </w:pPr>
      <w:r>
        <w:rPr/>
        <w:t>Характерно, що процесуальна можливість проведення медіації також була підкріплена певними матеріальними наслідками. Так, із статтей 53, 56, 60, 66 Кримінального кодексу Польщі випливає, що позитивні результати участі у процедурі медіації можуть бути підставою для пом’якшення покарання або відстрочки його застосування.</w:t>
      </w:r>
    </w:p>
    <w:p>
      <w:pPr>
        <w:pStyle w:val="Normal"/>
        <w:ind w:firstLine="570"/>
        <w:jc w:val="both"/>
        <w:rPr/>
      </w:pPr>
      <w:r>
        <w:rPr/>
        <w:t>Інститут медіації у кримінальному процесі було також відображено у Законі Польщі «Про судочинство у справах щодо неповнолітніх» шляхом внесення змін до нього 15 вересня 2000 року. Вказаний нормативно-правовий акт надає право судді на будь-якій стадії судового розгляду, за згодою потерпілого та підсудного, передати кримінальну справу на медіацію, а її результати мають враховуватися при винесенні вироку.</w:t>
      </w:r>
    </w:p>
    <w:p>
      <w:pPr>
        <w:pStyle w:val="Normal"/>
        <w:ind w:firstLine="570"/>
        <w:jc w:val="both"/>
        <w:rPr/>
      </w:pPr>
      <w:r>
        <w:rPr/>
        <w:t>Як бачимо, вказані правові норми не містять чіткої регламентації медіації у польському кримінальному процесі. Зокрема, не врегульовано строки проведення відновної процедури, її місце і співвідношення із загальними кримінально-процесуальними нормами. Навіть після закріплення медіації у законодавстві у практиків не було сформовано єдиної думки щодо її застосування у зв’язку з неясністю законодавчих норм.</w:t>
      </w:r>
    </w:p>
    <w:p>
      <w:pPr>
        <w:pStyle w:val="Normal"/>
        <w:ind w:firstLine="513"/>
        <w:jc w:val="both"/>
        <w:rPr/>
      </w:pPr>
      <w:r>
        <w:rPr/>
        <w:t>Провідну роль у запровадженні і розвитку відновного правосуддя, зокрема, медіації, у Польщі відіграє Польський центр медіації (Варшава). Він був створений у 2000 році шляхом реформування згаданого Комітету з впровадження медіації у Польщі. Створення цієї недержавної інституції дало новий, дуже вагомий поштовх для розвитку відновного правосуддя у Польщі. Слід відзначити, що особливу роль у цьому процесі відіграла громадсько-політичний діяч, науковець, яскрава особистість – Президент Польського центру медіації Яніна Валюк. Польський центр медіації ініціював зміни в законодавстві, що стосувалися відновного правосуддя. Саме ця установа стала найактивнішим ініціатором оновлення інституту медіації у кримінальному процесі Польщі.</w:t>
      </w:r>
    </w:p>
    <w:p>
      <w:pPr>
        <w:pStyle w:val="Normal"/>
        <w:ind w:firstLine="513"/>
        <w:jc w:val="both"/>
        <w:rPr/>
      </w:pPr>
      <w:r>
        <w:rPr/>
        <w:t xml:space="preserve">10 січня 2003 року було реформовано норми Кримінально-процесуального кодексу, що стосувались медіації, шляхом його доповнення статтею 23а і вилученням аналізованої статті 320. Відповідне законодавче положення вступило в дію з 1 липня 2003 року. </w:t>
      </w:r>
    </w:p>
    <w:p>
      <w:pPr>
        <w:pStyle w:val="Normal"/>
        <w:ind w:firstLine="513"/>
        <w:jc w:val="both"/>
        <w:rPr/>
      </w:pPr>
      <w:r>
        <w:rPr/>
        <w:t>Важливо, що інститут медіації знайшов своє закріплення у розділі «Загальні положення» Кримінально-процесуального кодексу Польщі.</w:t>
      </w:r>
    </w:p>
    <w:p>
      <w:pPr>
        <w:pStyle w:val="Normal"/>
        <w:ind w:firstLine="570"/>
        <w:jc w:val="both"/>
        <w:rPr/>
      </w:pPr>
      <w:r>
        <w:rPr/>
        <w:t xml:space="preserve">Стаття 23а Кримінально-процесуального кодексу Польщі передбачає, що суд, а під час попереднього слідства прокурор, з ініціативи або за згодою потерпілого або обвинуваченого, може направити справу до установи або гідної довіри особи з метою проведення процедури медіації між потерпілим і обвинуваченим. У цьому випадку, по-перше, було розширено перелік стадій кримінального процесу, на яких може застосовуватися медіація. Відповідно, вказана процедура може бути проведена не тільки на етапі досудового слідства, а й під час судового провадження. По-друге, розширено коло осіб, що мають право приймати рішення щодо застосування медіації. Таким повноваженням було наділено прокурора та суддю. Навіть більше, § 2 статті 325і Кримінально-процесуального кодексу у редакції 2003 року надає право направляти кримінальну справу на медіацію органу, що проводить дізнання. Таку функцію у Польщі виконує поліція. Отже, прийняття  рішення про проведення медіації належить до компетенції поліції, прокуратури та суду. </w:t>
      </w:r>
    </w:p>
    <w:p>
      <w:pPr>
        <w:pStyle w:val="Normal"/>
        <w:ind w:firstLine="570"/>
        <w:jc w:val="both"/>
        <w:rPr/>
      </w:pPr>
      <w:r>
        <w:rPr/>
        <w:t xml:space="preserve">Найчастіше кримінальні справи на медіацію направлялися суддями. Про це свідчить подана нижче порівняльна таблиця, що була сформована за результатами доповіді прокурора м. Варшава Є. Вілднера. Дані подано за роки, у яких підсумовувалась статистика. Статистична  інформація про направлення справ на медіацію поліцією відсутня. </w:t>
      </w:r>
    </w:p>
    <w:p>
      <w:pPr>
        <w:pStyle w:val="Normal"/>
        <w:spacing w:before="120" w:after="0"/>
        <w:ind w:firstLine="570"/>
        <w:jc w:val="both"/>
        <w:rPr/>
      </w:pPr>
      <w:r>
        <w:rPr/>
        <w:t>Слід відзначити, що на законодавчому рівні були встановлені строки проведення медіації. Так, процедура медіації не повинна тривати довше, ніж один місяць. Проте цей термін не враховується в час попереднього слідства. В загальному термін попереднього (досудового) розслідування не повинен тривати більше двох місяців, окрім випадків його продовження прокурором на строк до 3 місяців.</w:t>
      </w:r>
    </w:p>
    <w:p>
      <w:pPr>
        <w:pStyle w:val="Normal"/>
        <w:ind w:firstLine="570"/>
        <w:jc w:val="both"/>
        <w:rPr/>
      </w:pPr>
      <w:r>
        <w:rPr/>
        <w:t xml:space="preserve">Процесуальні аспекти проведення медіації у кримінальних справах щодо неповнолітніх практично нічим не відрізняються від загального порядку. Однак у даному випадку існує специфіка щодо строків проведення процедури медіації. Так, відповідно до § 9 Розпорядження Міністра юстиції Польщі «Про порядок проведення процедури медіації у справах щодо неповнолітніх» в постанові про направлення справи на процедуру медіації сімейний суд встановлює термін, протягом якого він повинен отримати звіт про хід і результати процедури медіації, що не повинен перевищувати 6 тижнів. У виняткових випадках, коли існує велика вірогідність укладення угоди, суд може продовжити цей термін, але не більше ніж  на 14 днів. Тобто термін проведення медіації у випадку вчинення злочину неповнолітніми може складати, за певних обставин, до двох місяців. </w:t>
      </w:r>
    </w:p>
    <w:p>
      <w:pPr>
        <w:pStyle w:val="Normal"/>
        <w:ind w:firstLine="570"/>
        <w:jc w:val="both"/>
        <w:rPr/>
      </w:pPr>
      <w:r>
        <w:rPr/>
        <w:t xml:space="preserve">Статистика, наведена Є. Вілднером, у межах даних варшавської прокуратури, свідчить, що місячний строк у переважній більшості випадків є достатнім для проведення процедури медіації. За його даними, тільки у п’яти зі ста тридцяти п’яти випадків процедура медіації тривала довше ніж один місяць. </w:t>
      </w:r>
    </w:p>
    <w:p>
      <w:pPr>
        <w:pStyle w:val="Normal"/>
        <w:ind w:firstLine="570"/>
        <w:jc w:val="both"/>
        <w:rPr/>
      </w:pPr>
      <w:r>
        <w:rPr/>
        <w:t xml:space="preserve">Звернемо увагу на визначення категорій справ, щодо яких може бути застосована медіація.  </w:t>
      </w:r>
    </w:p>
    <w:p>
      <w:pPr>
        <w:pStyle w:val="Normal"/>
        <w:ind w:firstLine="570"/>
        <w:jc w:val="both"/>
        <w:rPr/>
      </w:pPr>
      <w:r>
        <w:rPr/>
        <w:t xml:space="preserve">Раніше існувало положення, вироблене практикою, що медіації може бути проведена у кримінальних справах, якщо санкція кваліфікованої статті передбачає покарання у вигляді позбавлення волі на строк до п’яти років.  Проте на даний час такі обмеження уже відсутні. В основному, на медіацію спрямовуються кримінальні справи у випадку вчинення злочинів проти здоров’я особи (тілесні ушкодження, насильницькі дії, погрози) та майнових злочинів (крадіжка, пошкодження майна). Рішення про спрямування конкретної кримінальної справи на процедуру медіації приймається на власний розсуд уповноваженою особою. </w:t>
      </w:r>
    </w:p>
    <w:p>
      <w:pPr>
        <w:pStyle w:val="Normal"/>
        <w:ind w:firstLine="570"/>
        <w:jc w:val="both"/>
        <w:rPr/>
      </w:pPr>
      <w:r>
        <w:rPr/>
        <w:t>За загальним правилом, медіація може бути проведена у випадку наявності фізичних осіб – потерпілого та правопорушника. Варто відзначити, що застосування цієї відновної процедури не здійснюється щодо осіб, які мають судимість,  перебувають у місцях позбавлення волі, а також у випадку рецидиву злочинів.</w:t>
      </w:r>
    </w:p>
    <w:p>
      <w:pPr>
        <w:pStyle w:val="Normal"/>
        <w:ind w:firstLine="570"/>
        <w:jc w:val="both"/>
        <w:rPr/>
      </w:pPr>
      <w:r>
        <w:rPr/>
        <w:t xml:space="preserve">Польським законодавцем передбачено вимоги щодо несумісності медіатора з іншою кримінально-процесуальною діяльністю. Процедуру медіації не може проводити особа, якщо вона є професійним суддею, прокурором, адвокатом, юрисконсультом, а також стажистом з однієї з цих професій, або якщо вона працює у суді, прокуратурі чи іншій установі, завданням якої є переслідування злочинів. </w:t>
      </w:r>
    </w:p>
    <w:p>
      <w:pPr>
        <w:pStyle w:val="Normal"/>
        <w:ind w:firstLine="513"/>
        <w:jc w:val="both"/>
        <w:rPr/>
      </w:pPr>
      <w:r>
        <w:rPr/>
        <w:t xml:space="preserve">Після проведення процедури медіації установа або гідна довіри особа подає звіт про її перебіг і результати. </w:t>
      </w:r>
    </w:p>
    <w:p>
      <w:pPr>
        <w:pStyle w:val="Normal"/>
        <w:ind w:firstLine="513"/>
        <w:jc w:val="both"/>
        <w:rPr/>
      </w:pPr>
      <w:r>
        <w:rPr/>
        <w:t>З метою детальнішої регламентації процедури медіації у кримінальному процесі § 5 статті 23а Кримінально-процесуального кодексу Польщі передбачає, що дана сфера має бути врегульована також постановою Міністра юстиції. Відповідно до цієї кримінально-процесуальної норми, підзаконний акт має визначити, зокрема:</w:t>
      </w:r>
    </w:p>
    <w:p>
      <w:pPr>
        <w:pStyle w:val="Normal"/>
        <w:ind w:firstLine="513"/>
        <w:jc w:val="both"/>
        <w:rPr/>
      </w:pPr>
      <w:r>
        <w:rPr/>
        <w:t>- вимоги, яким повинні відповідати установи й гідні довіри особи, наділені правом проводити медіацію;</w:t>
      </w:r>
    </w:p>
    <w:p>
      <w:pPr>
        <w:pStyle w:val="Normal"/>
        <w:ind w:firstLine="513"/>
        <w:jc w:val="both"/>
        <w:rPr/>
      </w:pPr>
      <w:r>
        <w:rPr/>
        <w:t>- спосіб їх призначення й відкликання;</w:t>
      </w:r>
    </w:p>
    <w:p>
      <w:pPr>
        <w:pStyle w:val="Normal"/>
        <w:ind w:firstLine="513"/>
        <w:jc w:val="both"/>
        <w:rPr/>
      </w:pPr>
      <w:r>
        <w:rPr/>
        <w:t>- обсяг і умови надання матеріалів кримінальної справи;</w:t>
      </w:r>
    </w:p>
    <w:p>
      <w:pPr>
        <w:pStyle w:val="Normal"/>
        <w:ind w:firstLine="513"/>
        <w:jc w:val="both"/>
        <w:rPr/>
      </w:pPr>
      <w:r>
        <w:rPr/>
        <w:t>- спосіб і порядок процедури медіації.</w:t>
      </w:r>
    </w:p>
    <w:p>
      <w:pPr>
        <w:pStyle w:val="Normal"/>
        <w:ind w:firstLine="570"/>
        <w:jc w:val="both"/>
        <w:rPr/>
      </w:pPr>
      <w:r>
        <w:rPr/>
        <w:t>Окрім норм Кримінально-процесуального кодексу Польщі, медіація регулюється також двома розпорядженнями Міністра юстиції Польщі «Про порядок проведення процедури медіації у справах щодо неповнолітніх» від 18 травня 2001 р. та «Про порядок проведення процедури медіації у кримінальних справах» від 13 червня 2003 р.</w:t>
      </w:r>
    </w:p>
    <w:p>
      <w:pPr>
        <w:pStyle w:val="Normal"/>
        <w:ind w:firstLine="570"/>
        <w:jc w:val="both"/>
        <w:rPr/>
      </w:pPr>
      <w:r>
        <w:rPr/>
        <w:t>Проводити процедуру медіації у кримінальних справах мають право установи, які,  згідно зі своїми статутними завданнями, були створені для виконання завдань у сфері медіації, ресоціалізації, захисту громадських інтересів, захисту важливого індивідуального інтересу  або захисту свобод і прав людини. Фактично, у даному випадку мова йде про громадські організації. Також медіація може проводитись окремими фізичними особами.</w:t>
      </w:r>
    </w:p>
    <w:p>
      <w:pPr>
        <w:pStyle w:val="Normal"/>
        <w:ind w:firstLine="570"/>
        <w:jc w:val="both"/>
        <w:rPr/>
      </w:pPr>
      <w:r>
        <w:rPr/>
        <w:t xml:space="preserve">Обов’язковою умовою діяльності установи чи особи у сфері медіації є її внесення до відповідного реєстру, що ведеться при окружних судах. Винятком є діагностично-консультаційний осередок з питань сім’ї, представники якого можуть проводити медіацію у кримінальних справах щодо неповнолітніх без перебування у згаданому реєстрі. </w:t>
      </w:r>
    </w:p>
    <w:p>
      <w:pPr>
        <w:pStyle w:val="Normal"/>
        <w:ind w:firstLine="570"/>
        <w:jc w:val="both"/>
        <w:rPr/>
      </w:pPr>
      <w:r>
        <w:rPr/>
        <w:t xml:space="preserve">Проводити процедури медіації має право гідна довіри особа, яка: 1) має польське громадянство; 2) не обмежена в користуванні правами людини й громадянина; 3) досягла 26 років; 4) вільно володіє польською мовою; 5) не має судимості за умисний злочин; 6) володіє вмінням усунення конфліктів та посідає всі знання, необхідні для проведення процедури медіації, зокрема в сфері психології, педагогіки, соціології, ресоціалізації  або юриспруденції; 7) дає запоруку належного виконання обов‘язків; 8) внесена до реєстру. Особа, яка відповідає наведеним вимогам може виконувати функції медіатора у кримінальних справах. </w:t>
      </w:r>
    </w:p>
    <w:p>
      <w:pPr>
        <w:pStyle w:val="Normal"/>
        <w:ind w:firstLine="570"/>
        <w:jc w:val="both"/>
        <w:rPr/>
      </w:pPr>
      <w:r>
        <w:rPr/>
        <w:t>Відповідно до § 7.1. Розпорядження Міністра юстиції Польщі</w:t>
      </w:r>
      <w:r>
        <w:rPr>
          <w:b/>
        </w:rPr>
        <w:t xml:space="preserve"> </w:t>
      </w:r>
      <w:r>
        <w:rPr/>
        <w:t xml:space="preserve">«Про порядок проведення процедури медіації у кримінальних справах» про направлення кримінальної справи на процедуру медіації суд (а під час досудового слідства – прокурор або інший, наділений повноваженням орган) приймає постанову, в якій одночасно визначається установа чи особа, що буде її проводити. У вказаній постанові має бути зазначено: 1) назву установи  або прізвище та ім’я медіатора; 2) дані про особу обвинуваченого або підозрюваного та потерпілого; 3) інформацію про відповідну кримінально-правову кваліфікацію злочину; 4) обсяг та спосіб надання матеріалів у даній справі; 5) термін закінчення процедури медіації з урахуванням законодавчих положень (як ми відзначали раніше, він встановлений до одного місяця).  </w:t>
      </w:r>
    </w:p>
    <w:p>
      <w:pPr>
        <w:pStyle w:val="Normal"/>
        <w:ind w:firstLine="570"/>
        <w:jc w:val="both"/>
        <w:rPr/>
      </w:pPr>
      <w:r>
        <w:rPr/>
        <w:t xml:space="preserve">Характерно, що орган чи посадова особа, що направила кримінальну справу на процедуру медіації має право здійснити заміну медіатора. </w:t>
      </w:r>
    </w:p>
    <w:p>
      <w:pPr>
        <w:pStyle w:val="Normal"/>
        <w:jc w:val="both"/>
        <w:rPr/>
      </w:pPr>
      <w:r>
        <w:rPr/>
        <w:t xml:space="preserve">Як правило, медіатору надається обмежена інформація у кримінальній, справі, необхідна для проведення медіації, яка стосується особистих даних потерпілого і підозрюваного або обвинуваченого; визначення причетності до злочину, у якому обвинувачується підозрюваний або обвинувачений; кваліфікації злочину; обставин вчинення злочину. Проте, за обґрунтованою заявою медіатора суд або прокурор, з певними обмеженнями, може надати доказовий матеріал, що міститься у матеріалах справи, в частині, яка стосується учасників процедури медіації. Медіаторові не надаються матеріали справи, що вважаються державною, службовою таємницею або таємницею, що пов’язана з виконанням професійних обов’язків або функцій; матеріали, що стосуються стану здоров’я підозрюваного або обвинуваченого, висновків стосовно нього; даних про його судимість. </w:t>
      </w:r>
    </w:p>
    <w:p>
      <w:pPr>
        <w:pStyle w:val="Normal"/>
        <w:ind w:firstLine="570"/>
        <w:jc w:val="both"/>
        <w:rPr/>
      </w:pPr>
      <w:r>
        <w:rPr/>
        <w:t xml:space="preserve">Цікаво відзначити, що медіатору можуть бути надані копії відповідних матеріалів кримінальної справи, а ознайомлення із самою справою проводиться лише у присутності уповноваженого працівника суду. </w:t>
      </w:r>
    </w:p>
    <w:p>
      <w:pPr>
        <w:pStyle w:val="Normal"/>
        <w:ind w:firstLine="570"/>
        <w:jc w:val="both"/>
        <w:rPr/>
      </w:pPr>
      <w:r>
        <w:rPr/>
        <w:t>Після отримання постанови про проведення відновної процедури процесуальна діяльність медіатора полягає у: 1) налагодженні контакту з потерпілим і підозрюваним або обвинуваченим, визначення терміну і місця зустрічі з кожним з них; 2) проведення індивідуальних зустрічей з ними, де повідомляється про суть і принципи процедури медіації, роз’яснюються їх права; 3) проведенні медіації за участю підозрюваного або обвинуваченого і потерпілого; 4) допомозі у формулюванні змісту угоди за результатами медіації; 5) перевірці виконання взятих зобов’язань, що були закріплені в угоді між підозрюваним або обвинуваченим і потерпілим.</w:t>
      </w:r>
    </w:p>
    <w:p>
      <w:pPr>
        <w:pStyle w:val="Normal"/>
        <w:ind w:firstLine="570"/>
        <w:jc w:val="both"/>
        <w:rPr/>
      </w:pPr>
      <w:r>
        <w:rPr/>
        <w:t xml:space="preserve">У разі неможливості організувати безпосередню зустріч підозрюваного або обвинуваченого і потерпілого, польський законодавець передбачає можливість проведення процедури медіації опосередковано. Медіатор може проводити процедуру медіації передаючи кожному з них інформацію, пропозиції та повідомляючи позицію протилежної сторони щодо укладення угоди. </w:t>
      </w:r>
    </w:p>
    <w:p>
      <w:pPr>
        <w:pStyle w:val="Normal"/>
        <w:ind w:firstLine="570"/>
        <w:jc w:val="both"/>
        <w:rPr/>
      </w:pPr>
      <w:r>
        <w:rPr/>
        <w:t>Після завершення медіації медіатор складає письмовий звіт і невідкладно подає його органові, який направив справу на дану процедуру. Такий звіт має містити інформацію про номер кримінальної справи; назву установи або прізвище та ім’я медіатора;  кількість, терміни і місце проведення індивідуальних і спільних  зустрічей, а також вказувати осіб, що брали в них участь; результати процедури медіації; підпис медіатора. У тому випадку, коли за результатами процедури медіації укладено угоду, вона стає додатком до звіту.</w:t>
      </w:r>
    </w:p>
    <w:p>
      <w:pPr>
        <w:pStyle w:val="Normal"/>
        <w:ind w:firstLine="570"/>
        <w:jc w:val="both"/>
        <w:rPr/>
      </w:pPr>
      <w:r>
        <w:rPr/>
        <w:t xml:space="preserve">Якщо медіацію не було закінчено у встановлені строки, то медіатор складає і подає органові, що направив йому кримінальну справу, звіт з переліком причин, через які у встановлений строк не вдалося досягти результатів. </w:t>
      </w:r>
    </w:p>
    <w:p>
      <w:pPr>
        <w:pStyle w:val="Normal"/>
        <w:ind w:firstLine="570"/>
        <w:jc w:val="both"/>
        <w:rPr/>
      </w:pPr>
      <w:r>
        <w:rPr/>
        <w:t xml:space="preserve">Після реформування у 2003 році Кримінального та Кримінально-процесуального кодексів Польщі були вилученні положення, що результати медіації беруться до уваги при ухваленні процесуального рішення у кримінальній справі. Як зазначає Д. Яніцька, формально чинне законодавство цього тепер не передбачає. Чіткі правові наслідки успішної процедури медіації передбачені у справах приватного обвинувачення – це закриття кримінальної справи. Однак суб’єкт владних повноважень у кримінальному судочинстві самостійно здійснює оцінку медіації і може прийняти рішення про: 1) закриття кримінальної справи; 2) припинення провадження у справі із застосуванням умовного звільнення від покарання; 3) закріплення у вироку суду умов, встановлених між сторонами під час медіації; 4) прийняття обвинувального вироку без проведення повноцінного судового розгляду за так званою скороченою процедурою за поданням обвинуваченого і за погодженням з прокурором. </w:t>
      </w:r>
    </w:p>
    <w:p>
      <w:pPr>
        <w:pStyle w:val="Normal"/>
        <w:ind w:firstLine="570"/>
        <w:jc w:val="both"/>
        <w:rPr/>
      </w:pPr>
      <w:r>
        <w:rPr/>
        <w:t>Підсумовуючи викладене, приходимо до висновку, що медіація розглядається як факультативна складова польського кримінального процесу. Її застосування можливе на різних стадіях кримінального судочинства.</w:t>
      </w:r>
    </w:p>
    <w:p>
      <w:pPr>
        <w:pStyle w:val="Normal"/>
        <w:ind w:firstLine="570"/>
        <w:jc w:val="both"/>
        <w:rPr/>
      </w:pPr>
      <w:r>
        <w:rPr/>
        <w:t xml:space="preserve"> </w:t>
      </w:r>
      <w:r>
        <w:rPr/>
        <w:t>Підсумовуючи викладене, приходимо до висновку, що медіація розглядається як факультативна складова польського кримінального процесу. Її застосування можливе на різних стадіях кримінального судочинства.</w:t>
      </w:r>
    </w:p>
    <w:p>
      <w:pPr>
        <w:pStyle w:val="Normal"/>
        <w:ind w:firstLine="570"/>
        <w:jc w:val="both"/>
        <w:rPr/>
      </w:pPr>
      <w:r>
        <w:rPr/>
        <w:t>На нашу думку, для українського законодавця польський досвід можна використати щодо:</w:t>
      </w:r>
    </w:p>
    <w:p>
      <w:pPr>
        <w:pStyle w:val="Normal"/>
        <w:ind w:firstLine="570"/>
        <w:jc w:val="both"/>
        <w:rPr/>
      </w:pPr>
      <w:r>
        <w:rPr/>
        <w:t>- закріплення основ відновного правосуддя у розділі «Загальні положення» Кримінально-процесуального кодексу;</w:t>
      </w:r>
    </w:p>
    <w:p>
      <w:pPr>
        <w:pStyle w:val="Normal"/>
        <w:ind w:firstLine="570"/>
        <w:jc w:val="both"/>
        <w:rPr/>
      </w:pPr>
      <w:r>
        <w:rPr/>
        <w:t>- встановлення строку проведення медіації;</w:t>
      </w:r>
    </w:p>
    <w:p>
      <w:pPr>
        <w:pStyle w:val="Normal"/>
        <w:ind w:firstLine="570"/>
        <w:jc w:val="both"/>
        <w:rPr/>
      </w:pPr>
      <w:r>
        <w:rPr/>
        <w:t>- визначення кола суб’єктів кримінального процесу, що можуть ініціювати процедуру медіації;</w:t>
      </w:r>
    </w:p>
    <w:p>
      <w:pPr>
        <w:pStyle w:val="Normal"/>
        <w:ind w:firstLine="570"/>
        <w:jc w:val="both"/>
        <w:rPr/>
      </w:pPr>
      <w:r>
        <w:rPr/>
        <w:t>- врегулювання процедурних моментів організації та проведення медіації;</w:t>
      </w:r>
    </w:p>
    <w:p>
      <w:pPr>
        <w:pStyle w:val="Normal"/>
        <w:ind w:firstLine="570"/>
        <w:jc w:val="both"/>
        <w:rPr/>
      </w:pPr>
      <w:r>
        <w:rPr/>
        <w:t>- закріплення процесуальних та матеріальних наслідків медіації.</w:t>
      </w:r>
    </w:p>
    <w:p>
      <w:pPr>
        <w:pStyle w:val="Normal"/>
        <w:ind w:firstLine="570"/>
        <w:jc w:val="both"/>
        <w:rPr/>
      </w:pPr>
      <w:r>
        <w:rPr/>
        <w:t xml:space="preserve">Загалом досвід правого регулювання відновного правосуддя у Польщі є цінним для України, але його слід використовувати, зважаючи на особливості національного кримінального процесу. </w:t>
      </w:r>
    </w:p>
    <w:p>
      <w:pPr>
        <w:pStyle w:val="Normal"/>
        <w:ind w:firstLine="570"/>
        <w:rPr>
          <w:b/>
          <w:b/>
        </w:rPr>
      </w:pPr>
      <w:r>
        <w:rPr>
          <w:b/>
        </w:rPr>
      </w:r>
    </w:p>
    <w:p>
      <w:pPr>
        <w:pStyle w:val="Normal"/>
        <w:ind w:firstLine="570"/>
        <w:rPr>
          <w:b/>
          <w:b/>
        </w:rPr>
      </w:pPr>
      <w:r>
        <w:rPr>
          <w:b/>
        </w:rPr>
      </w:r>
    </w:p>
    <w:p>
      <w:pPr>
        <w:pStyle w:val="Normal"/>
        <w:ind w:firstLine="570"/>
        <w:rPr>
          <w:b/>
          <w:b/>
        </w:rPr>
      </w:pPr>
      <w:r>
        <w:rPr>
          <w:b/>
        </w:rPr>
        <w:t>4.  Словенія.</w:t>
      </w:r>
    </w:p>
    <w:p>
      <w:pPr>
        <w:pStyle w:val="Normal"/>
        <w:ind w:firstLine="570"/>
        <w:jc w:val="both"/>
        <w:rPr/>
      </w:pPr>
      <w:r>
        <w:rPr/>
        <w:t>Правовою основою відновного правосуддя у Словенії є юридичні норми, що закріплені в статтях 77-2, 161 А, 162, 444-1 Кримінально-процесуального кодексу, що був прийнятий у 1995 році. Зміни та доповнення 1999 року до Кримінально-процесуального кодексу Словенії значно розширили можливість застосування відновних процедур у кримінальному процесі. Характерно, що застосування відновних процедур через медіацію регулюється для неповнолітніх та повнолітніх різними кримінально-процесуальними нормами, однак за своєю сутністю вони однакові.</w:t>
      </w:r>
    </w:p>
    <w:p>
      <w:pPr>
        <w:pStyle w:val="Normal"/>
        <w:ind w:firstLine="570"/>
        <w:jc w:val="both"/>
        <w:rPr/>
      </w:pPr>
      <w:r>
        <w:rPr/>
        <w:t>Проаналізувавши дані норми, ми прийшли до висновку, що слід розрізняти три види відновних процедур для повнолітніх:</w:t>
      </w:r>
    </w:p>
    <w:p>
      <w:pPr>
        <w:pStyle w:val="Normal"/>
        <w:ind w:firstLine="570"/>
        <w:jc w:val="both"/>
        <w:rPr/>
      </w:pPr>
      <w:r>
        <w:rPr/>
        <w:t>1) відповідно до статті 162 Кримінально-процесуального кодексу Словенії, прокурор, за згодою потерпілого, може тимчасово призупинити провадження кримінальної справи. Варто звернути увагу, що така кримінально-процесуальна дія можлива тільки тоді, коли санкція за вчинений злочин передбачає такий вид покарання як штраф або позбавлення волі на строк до трьох років. Для призупинення провадження кримінальної справи підозрюваний має здійснити одну або декілька дій. Зокрема, він зобов’язаний:</w:t>
      </w:r>
    </w:p>
    <w:p>
      <w:pPr>
        <w:pStyle w:val="Normal"/>
        <w:ind w:firstLine="570"/>
        <w:jc w:val="both"/>
        <w:rPr/>
      </w:pPr>
      <w:r>
        <w:rPr/>
        <w:t>а)  відшкодувати потерпілому шкоду, що завдана злочином;</w:t>
      </w:r>
    </w:p>
    <w:p>
      <w:pPr>
        <w:pStyle w:val="Normal"/>
        <w:ind w:firstLine="570"/>
        <w:jc w:val="both"/>
        <w:rPr/>
      </w:pPr>
      <w:r>
        <w:rPr/>
        <w:t>б) зробити внесок у громадську, благодійну організацію або фонд компенсації особам, що потерпіли внаслідок вчинення злочинів;</w:t>
      </w:r>
    </w:p>
    <w:p>
      <w:pPr>
        <w:pStyle w:val="Normal"/>
        <w:ind w:firstLine="570"/>
        <w:jc w:val="both"/>
        <w:rPr/>
      </w:pPr>
      <w:r>
        <w:rPr/>
        <w:t>в) виконувати громадські роботи;</w:t>
      </w:r>
    </w:p>
    <w:p>
      <w:pPr>
        <w:pStyle w:val="Normal"/>
        <w:ind w:firstLine="570"/>
        <w:jc w:val="both"/>
        <w:rPr/>
      </w:pPr>
      <w:r>
        <w:rPr/>
        <w:t>г) здійснювати аліментно-компенсацйні виплати з утримання, якщо злочин стосується триваючого розладу здоров’я потерпілого.</w:t>
      </w:r>
    </w:p>
    <w:p>
      <w:pPr>
        <w:pStyle w:val="Normal"/>
        <w:ind w:firstLine="570"/>
        <w:jc w:val="both"/>
        <w:rPr/>
      </w:pPr>
      <w:r>
        <w:rPr/>
        <w:t>Якщо підозрюваний виконає взяті зобов’язання протягом шести місяців (одного року в частині аліментно-компенсацйних виплат), то кримінальна справа закривається. Як показала словенська практика, з</w:t>
      </w:r>
      <w:r>
        <w:rPr>
          <w:spacing w:val="-3"/>
        </w:rPr>
        <w:t xml:space="preserve">упинення провадження та направлення кримінальної справи на медіацію </w:t>
      </w:r>
      <w:r>
        <w:rPr>
          <w:spacing w:val="4"/>
        </w:rPr>
        <w:t xml:space="preserve">допомагає прискорити кримінальний процес, зменшити кількість переданих </w:t>
      </w:r>
      <w:r>
        <w:rPr>
          <w:spacing w:val="-4"/>
        </w:rPr>
        <w:t>до суду справ про злочини невеликої тяжкості. Вико</w:t>
        <w:softHyphen/>
        <w:t>нання цього заходу мало низку позитивних наслідків. П</w:t>
      </w:r>
      <w:r>
        <w:rPr>
          <w:spacing w:val="-3"/>
        </w:rPr>
        <w:t xml:space="preserve">рокурори можуть застосовувати його швидко і ефективно. Також цей </w:t>
      </w:r>
      <w:r>
        <w:rPr>
          <w:spacing w:val="-4"/>
        </w:rPr>
        <w:t>захід   економічно вигідний, оскільки на його застосування не потрібно багато часу, а потерпілий дуже швидко може отримати відшкодування шкоди.</w:t>
      </w:r>
    </w:p>
    <w:p>
      <w:pPr>
        <w:pStyle w:val="Normal"/>
        <w:ind w:firstLine="570"/>
        <w:jc w:val="both"/>
        <w:rPr/>
      </w:pPr>
      <w:r>
        <w:rPr/>
        <w:t xml:space="preserve">2) відповідно до статті 161 А Кримінально-процесуального кодексу Словенії, прокурор може передати кримінальну справу на медіацію. Як і в попередньому випадку, такий розвиток кримінального процесу можливий тоді, коли санкція за вчинений злочин передбачає таке покарання як штраф або позбавлення волі на строк до трьох років. Для скерування кримінальної справи на медіацію прокурор має врахувати такі фактори як характер, обставини злочину, особу підозрюваного, наявність у нього судимості, мотиви злочину, а також можливе покарання. </w:t>
      </w:r>
    </w:p>
    <w:p>
      <w:pPr>
        <w:pStyle w:val="Normal"/>
        <w:ind w:firstLine="570"/>
        <w:jc w:val="both"/>
        <w:rPr/>
      </w:pPr>
      <w:r>
        <w:rPr/>
        <w:t xml:space="preserve">Характерно, що медіацію в будь-якій кримінальній справі медіатор може проводити тільки за згоди підозрюваного і потерпілого. Основним критерієм успішності медіації є повне  виконання сторонами договору, що був укладений за результатами відновної процедури. Умови примирення мають бути виконані протягом періоду не більше трьох місяців. Після отримання звіту від медіатора про виконання умов примирення, досягнутого сторонами, прокурор повинен закрити справу. </w:t>
      </w:r>
    </w:p>
    <w:p>
      <w:pPr>
        <w:pStyle w:val="Normal"/>
        <w:ind w:firstLine="570"/>
        <w:jc w:val="both"/>
        <w:rPr/>
      </w:pPr>
      <w:r>
        <w:rPr/>
        <w:t xml:space="preserve">Варто звернути увагу, що відновні процедури, передбачені статтями 161 А та 162 Кримінально-процесуального кодексу Словенії, можуть застосовуватися до судового розгляду кримінальної справи. Важливо, що юридичні наслідки медіації не можуть бути переглянуті чи скасовані. </w:t>
      </w:r>
    </w:p>
    <w:p>
      <w:pPr>
        <w:pStyle w:val="Normal"/>
        <w:ind w:firstLine="570"/>
        <w:jc w:val="both"/>
        <w:rPr/>
      </w:pPr>
      <w:r>
        <w:rPr/>
        <w:t>3) відповідно до статті 444-1 Кримінально-процесуального кодексу Словенії, з часу попереднього судового засідання і до початку розгляду справи кримінальної справи по суті суддя може запропонувати потерпілому та підсудному взяти участь у медіації. У разі примирення сторін, досягнення згоди між ними кримінальна справа підлягає закриттю.</w:t>
      </w:r>
    </w:p>
    <w:p>
      <w:pPr>
        <w:pStyle w:val="Normal"/>
        <w:ind w:firstLine="570"/>
        <w:jc w:val="both"/>
        <w:rPr/>
      </w:pPr>
      <w:r>
        <w:rPr/>
        <w:t>Згідно зі статтею 77 Кримінально-процесуального кодексу Словенії, суд може зобов’язати неповнолітнього підсудного  досягти примирення з постраждалою особою. Відповідно до статті 77-2 Кримінально-процесуального кодексу Словенії, неповнолітній підозрюваний у віці від 14 до 18 років звільняється від кримінальної відповідальності, якщо він помирився з потерпілим, відшкодував завдану ним шкоду виконанням певної роботи або у грошовій формі.</w:t>
      </w:r>
    </w:p>
    <w:p>
      <w:pPr>
        <w:pStyle w:val="Normal"/>
        <w:ind w:firstLine="570"/>
        <w:jc w:val="both"/>
        <w:rPr/>
      </w:pPr>
      <w:r>
        <w:rPr/>
        <w:t>Як бачимо, норми Кримінально-процесуального кодексу Словенії щодо відновних процедур, зокрема медіації, носять загальний характер, не дають всеохоплюючої регламентації. З огляду на це, стаття 83 Кримінально-процесуального кодексу Словені передбачає, що порядок та особливості проведення медіації у кримінальних справах визначаються законодавством.</w:t>
      </w:r>
    </w:p>
    <w:p>
      <w:pPr>
        <w:pStyle w:val="Normal"/>
        <w:widowControl w:val="false"/>
        <w:autoSpaceDE w:val="false"/>
        <w:ind w:firstLine="570"/>
        <w:jc w:val="both"/>
        <w:rPr/>
      </w:pPr>
      <w:r>
        <w:rPr/>
        <w:t xml:space="preserve">На виконання цієї юридичної норми Міністерством праці, у справах сім’ї та суспільства Словенії 14 липня 1999 року затверджено «Правила щодо врегулювання кримінальних справ». Окрім того, оскільки надзвичайно важливу процесуальну роль у застосуванні відновних процедур має прокуратура, то 25 травня 1999 року Генеральним прокурором Словенії затверджено Інструкцію «Про основні умови і обставини для передачі справи для врегулювання». </w:t>
      </w:r>
    </w:p>
    <w:p>
      <w:pPr>
        <w:pStyle w:val="Normal"/>
        <w:widowControl w:val="false"/>
        <w:autoSpaceDE w:val="false"/>
        <w:ind w:firstLine="570"/>
        <w:jc w:val="both"/>
        <w:rPr>
          <w:i/>
          <w:i/>
        </w:rPr>
      </w:pPr>
      <w:r>
        <w:rPr>
          <w:i/>
        </w:rPr>
        <w:t>Направлення кримінальних справ на медіацію.</w:t>
      </w:r>
    </w:p>
    <w:p>
      <w:pPr>
        <w:pStyle w:val="Normal"/>
        <w:widowControl w:val="false"/>
        <w:autoSpaceDE w:val="false"/>
        <w:ind w:firstLine="570"/>
        <w:jc w:val="both"/>
        <w:rPr/>
      </w:pPr>
      <w:r>
        <w:rPr/>
        <w:t>Проаналізувавши Інструкцію Генеральної прокуратури Словенії «Про основні умови і обставини для передачі справи для врегулювання», ми прийшли до висновку, що на медіацію в обов’язковому порядку направляють кримінальні справи, де застосування санкції не є обов’язковими чи санкція передбачає накладення штрафу або позбавлення волі на строк до трьох років. Зокрема, до таких кримінальних справ належать справи про вчинення крадіжки, грабежу, розбою, нанесення тілесних ушкоджень, підробку автобусних або залізничних квитків, пошкодження майна. Варто звернути увагу, що на відновні процедури не може бути скерована кримінальна справа у таких випадках: 1) злочин вчинено щодо держави або посадової особи у зв’язку з її професійною діяльністю; 2) неможливо визначити, хто є потерпілим внаслідок вчинення злочину; 3) є один підозрюваний та декілька потерпілих; 4) об’єктом злочину є відносини, наприклад, у сфері економіки, безпеки громадського транспорту.</w:t>
      </w:r>
    </w:p>
    <w:p>
      <w:pPr>
        <w:pStyle w:val="Normal"/>
        <w:widowControl w:val="false"/>
        <w:autoSpaceDE w:val="false"/>
        <w:ind w:firstLine="570"/>
        <w:jc w:val="both"/>
        <w:rPr/>
      </w:pPr>
      <w:r>
        <w:rPr/>
        <w:t>Для того щоб направити справу на медіацію, прокурор повинен в кожному окремому випадку оцінити, чи дозволяє це зробити публічний інтерес або приватний інтерес підозрюваного та потерпілого. Характерно, що словенське законодавство містить тлумачення понять «причини публічного інтересу» та «причини приватного інтересу» через призму кримінального процесу. Зокрема, публічний інтерес може бути зумовлений такими причинами (факторами) як:</w:t>
      </w:r>
    </w:p>
    <w:p>
      <w:pPr>
        <w:pStyle w:val="Normal"/>
        <w:widowControl w:val="false"/>
        <w:numPr>
          <w:ilvl w:val="0"/>
          <w:numId w:val="5"/>
        </w:numPr>
        <w:tabs>
          <w:tab w:val="clear" w:pos="708"/>
          <w:tab w:val="left" w:pos="0" w:leader="none"/>
        </w:tabs>
        <w:autoSpaceDE w:val="false"/>
        <w:ind w:left="0" w:firstLine="513"/>
        <w:jc w:val="both"/>
        <w:rPr/>
      </w:pPr>
      <w:r>
        <w:rPr/>
        <w:t>спосіб, тяжкість вчинення злочину (незначна шкода, можливість відшкодування шкоди за взаємною згодою сторін), час, який пройшов після вчинення злочину, наявність умислу, розкаяння, вчинення злочину в минулому, соціальні умови підозрюваного;</w:t>
      </w:r>
    </w:p>
    <w:p>
      <w:pPr>
        <w:pStyle w:val="Normal"/>
        <w:widowControl w:val="false"/>
        <w:numPr>
          <w:ilvl w:val="0"/>
          <w:numId w:val="5"/>
        </w:numPr>
        <w:tabs>
          <w:tab w:val="clear" w:pos="708"/>
          <w:tab w:val="left" w:pos="0" w:leader="none"/>
        </w:tabs>
        <w:autoSpaceDE w:val="false"/>
        <w:ind w:left="0" w:firstLine="513"/>
        <w:jc w:val="both"/>
        <w:rPr/>
      </w:pPr>
      <w:r>
        <w:rPr/>
        <w:t xml:space="preserve">санкція за вчинений злочин передбачає мінімальне покарання; </w:t>
      </w:r>
    </w:p>
    <w:p>
      <w:pPr>
        <w:pStyle w:val="Normal"/>
        <w:widowControl w:val="false"/>
        <w:numPr>
          <w:ilvl w:val="0"/>
          <w:numId w:val="5"/>
        </w:numPr>
        <w:tabs>
          <w:tab w:val="clear" w:pos="708"/>
          <w:tab w:val="left" w:pos="0" w:leader="none"/>
        </w:tabs>
        <w:autoSpaceDE w:val="false"/>
        <w:ind w:left="0" w:firstLine="513"/>
        <w:jc w:val="both"/>
        <w:rPr/>
      </w:pPr>
      <w:r>
        <w:rPr/>
        <w:t>злочин вчинено внаслідок ненавмисної помилки;</w:t>
      </w:r>
    </w:p>
    <w:p>
      <w:pPr>
        <w:pStyle w:val="Normal"/>
        <w:widowControl w:val="false"/>
        <w:numPr>
          <w:ilvl w:val="0"/>
          <w:numId w:val="5"/>
        </w:numPr>
        <w:tabs>
          <w:tab w:val="clear" w:pos="708"/>
          <w:tab w:val="left" w:pos="0" w:leader="none"/>
        </w:tabs>
        <w:autoSpaceDE w:val="false"/>
        <w:ind w:left="0" w:firstLine="513"/>
        <w:jc w:val="both"/>
        <w:rPr/>
      </w:pPr>
      <w:r>
        <w:rPr/>
        <w:t>юний або похилий вік підозрюваного.</w:t>
      </w:r>
    </w:p>
    <w:p>
      <w:pPr>
        <w:pStyle w:val="Normal"/>
        <w:widowControl w:val="false"/>
        <w:autoSpaceDE w:val="false"/>
        <w:ind w:firstLine="570"/>
        <w:jc w:val="both"/>
        <w:rPr/>
      </w:pPr>
      <w:r>
        <w:rPr/>
        <w:t>Приватний же інтерес може бути зумовлений такими причинами (факторами) як:</w:t>
      </w:r>
    </w:p>
    <w:p>
      <w:pPr>
        <w:pStyle w:val="Normal"/>
        <w:widowControl w:val="false"/>
        <w:numPr>
          <w:ilvl w:val="0"/>
          <w:numId w:val="4"/>
        </w:numPr>
        <w:tabs>
          <w:tab w:val="clear" w:pos="708"/>
          <w:tab w:val="left" w:pos="0" w:leader="none"/>
          <w:tab w:val="left" w:pos="513" w:leader="none"/>
        </w:tabs>
        <w:autoSpaceDE w:val="false"/>
        <w:ind w:left="0" w:firstLine="513"/>
        <w:jc w:val="both"/>
        <w:rPr/>
      </w:pPr>
      <w:r>
        <w:rPr/>
        <w:t>наявність провини потерпілої особи щодо вчинення злочину щодо неї;</w:t>
      </w:r>
    </w:p>
    <w:p>
      <w:pPr>
        <w:pStyle w:val="Normal"/>
        <w:widowControl w:val="false"/>
        <w:numPr>
          <w:ilvl w:val="0"/>
          <w:numId w:val="4"/>
        </w:numPr>
        <w:tabs>
          <w:tab w:val="clear" w:pos="708"/>
          <w:tab w:val="left" w:pos="0" w:leader="none"/>
          <w:tab w:val="left" w:pos="513" w:leader="none"/>
        </w:tabs>
        <w:autoSpaceDE w:val="false"/>
        <w:ind w:left="0" w:firstLine="513"/>
        <w:jc w:val="both"/>
        <w:rPr/>
      </w:pPr>
      <w:r>
        <w:rPr/>
        <w:t>підозрюваному також нанесена шкода внаслідок вчинення ним злочину;</w:t>
      </w:r>
    </w:p>
    <w:p>
      <w:pPr>
        <w:pStyle w:val="Normal"/>
        <w:widowControl w:val="false"/>
        <w:numPr>
          <w:ilvl w:val="0"/>
          <w:numId w:val="4"/>
        </w:numPr>
        <w:tabs>
          <w:tab w:val="clear" w:pos="708"/>
          <w:tab w:val="left" w:pos="0" w:leader="none"/>
          <w:tab w:val="left" w:pos="513" w:leader="none"/>
        </w:tabs>
        <w:autoSpaceDE w:val="false"/>
        <w:ind w:left="0" w:firstLine="513"/>
        <w:jc w:val="both"/>
        <w:rPr/>
      </w:pPr>
      <w:r>
        <w:rPr/>
        <w:t>поганий стан здоров’я потерпілого або підозрюваного;</w:t>
      </w:r>
    </w:p>
    <w:p>
      <w:pPr>
        <w:pStyle w:val="Normal"/>
        <w:widowControl w:val="false"/>
        <w:numPr>
          <w:ilvl w:val="0"/>
          <w:numId w:val="4"/>
        </w:numPr>
        <w:tabs>
          <w:tab w:val="clear" w:pos="708"/>
          <w:tab w:val="left" w:pos="0" w:leader="none"/>
          <w:tab w:val="left" w:pos="513" w:leader="none"/>
        </w:tabs>
        <w:autoSpaceDE w:val="false"/>
        <w:ind w:left="0" w:firstLine="513"/>
        <w:jc w:val="both"/>
        <w:rPr/>
      </w:pPr>
      <w:r>
        <w:rPr/>
        <w:t>якщо потерпілому та підозрюваному надалі, у майбутньому доведеться спілкуватися між собою (наприклад, родинні, професійні, сусідські відносини);</w:t>
      </w:r>
    </w:p>
    <w:p>
      <w:pPr>
        <w:pStyle w:val="Normal"/>
        <w:widowControl w:val="false"/>
        <w:numPr>
          <w:ilvl w:val="0"/>
          <w:numId w:val="4"/>
        </w:numPr>
        <w:tabs>
          <w:tab w:val="clear" w:pos="708"/>
          <w:tab w:val="left" w:pos="0" w:leader="none"/>
          <w:tab w:val="left" w:pos="513" w:leader="none"/>
          <w:tab w:val="left" w:pos="570" w:leader="none"/>
        </w:tabs>
        <w:autoSpaceDE w:val="false"/>
        <w:ind w:left="0" w:firstLine="513"/>
        <w:jc w:val="both"/>
        <w:rPr/>
      </w:pPr>
      <w:r>
        <w:rPr/>
        <w:t>відносини між потерпілим та підозрюваним як до, так і після вчинення злочину.</w:t>
      </w:r>
    </w:p>
    <w:p>
      <w:pPr>
        <w:pStyle w:val="Normal"/>
        <w:widowControl w:val="false"/>
        <w:autoSpaceDE w:val="false"/>
        <w:ind w:firstLine="570"/>
        <w:jc w:val="both"/>
        <w:rPr/>
      </w:pPr>
      <w:r>
        <w:rPr/>
        <w:t>При прийнятті рішення щодо направлення кримінальної справи на медіацію прокурор повинен взяти до уваги також розвиток подій між потерпілим та підозрюваним з моменту вчинення злочину, порушення кримінальної справи, а також яким чином правоохоронним органам стало відомо про злочин (наприклад, явка з повинно або затримання після переховування підозрюваного). Варто звернути увагу, що наявність звинувачень у вчиненні злочину у минулому або наявність судимості  підозрюваного не є обов’язковою перешкодою для його участі у медіації. Однак існує застереження щодо передачі кримінальних справ на медіацію, якщо у вчиненні злочину брали участь двоє та більше осіб або злочин ретельно готувався. За таких обставин прокурор має право, а не зобов’язаний скерувати кримінальну справу на медіацію.</w:t>
      </w:r>
    </w:p>
    <w:p>
      <w:pPr>
        <w:pStyle w:val="Normal"/>
        <w:widowControl w:val="false"/>
        <w:autoSpaceDE w:val="false"/>
        <w:ind w:firstLine="570"/>
        <w:jc w:val="both"/>
        <w:rPr/>
      </w:pPr>
      <w:r>
        <w:rPr/>
        <w:t xml:space="preserve">Відповідно до статті 6 Інструкції Генеральної прокуратури Словенії «Про основні умови і обставини для передачі справи для врегулювання» після передачі кримінальної справи прокурор за пропозицією медіатора або перед тим, як остаточно договір про примирення буде укладений, повинен висловити свою думку про досягнуті домовленості під час процесу медіації. </w:t>
      </w:r>
    </w:p>
    <w:p>
      <w:pPr>
        <w:pStyle w:val="Normal"/>
        <w:widowControl w:val="false"/>
        <w:autoSpaceDE w:val="false"/>
        <w:ind w:firstLine="570"/>
        <w:jc w:val="both"/>
        <w:rPr/>
      </w:pPr>
      <w:r>
        <w:rPr/>
        <w:t>Після завершення медіації медіатор надає прокурору звіт про виконання договору, який було укладено потерпілим та підозрюваним. Проаналізувавши звіт медіатора, прокурор приймає одне з таких рішень: 1) закриває кримінальну справу; 2) повертає кримінальну справу знову до медіатора; 3) відновлює призупинене провадження кримінальної справи.</w:t>
      </w:r>
    </w:p>
    <w:p>
      <w:pPr>
        <w:pStyle w:val="Normal"/>
        <w:widowControl w:val="false"/>
        <w:autoSpaceDE w:val="false"/>
        <w:ind w:firstLine="570"/>
        <w:jc w:val="both"/>
        <w:rPr>
          <w:i/>
          <w:i/>
        </w:rPr>
      </w:pPr>
      <w:r>
        <w:rPr>
          <w:i/>
        </w:rPr>
        <w:t>Процес врегулювання – медіації.</w:t>
      </w:r>
    </w:p>
    <w:p>
      <w:pPr>
        <w:pStyle w:val="TextBody"/>
        <w:ind w:firstLine="570"/>
        <w:rPr>
          <w:szCs w:val="24"/>
          <w:lang w:val="uk-UA"/>
        </w:rPr>
      </w:pPr>
      <w:r>
        <w:rPr>
          <w:szCs w:val="24"/>
          <w:lang w:val="uk-UA"/>
        </w:rPr>
        <w:t xml:space="preserve">Детальну правову регламентацію медіації у Словенії здійснюють «Правила щодо врегулювання кримінальних справ», затверджені Міністерством праці, у справах сім’ї та суспільства Словенії. Даний нормативно-правовий документ передбачає, що мета процедури врегулювання полягає у тому, щоб досягти згоди щодо сплати певної моральної чи матеріальної компенсації стороні, яка потерпіла від злочину, вчиненого підозрюваною особою. У процедурах врегулювання беруть участь такі особи: </w:t>
      </w:r>
    </w:p>
    <w:p>
      <w:pPr>
        <w:pStyle w:val="TextBody"/>
        <w:numPr>
          <w:ilvl w:val="0"/>
          <w:numId w:val="2"/>
        </w:numPr>
        <w:tabs>
          <w:tab w:val="clear" w:pos="708"/>
          <w:tab w:val="left" w:pos="-57" w:leader="none"/>
        </w:tabs>
        <w:ind w:left="0" w:firstLine="513"/>
        <w:rPr>
          <w:szCs w:val="24"/>
          <w:lang w:val="uk-UA"/>
        </w:rPr>
      </w:pPr>
      <w:r>
        <w:rPr>
          <w:szCs w:val="24"/>
          <w:lang w:val="uk-UA"/>
        </w:rPr>
        <w:t>особа, що підозрюється у вчиненні кримінального злочину (надалі – підозрюваний);</w:t>
      </w:r>
    </w:p>
    <w:p>
      <w:pPr>
        <w:pStyle w:val="TextBody"/>
        <w:numPr>
          <w:ilvl w:val="0"/>
          <w:numId w:val="2"/>
        </w:numPr>
        <w:tabs>
          <w:tab w:val="clear" w:pos="708"/>
          <w:tab w:val="left" w:pos="-57" w:leader="none"/>
        </w:tabs>
        <w:ind w:left="0" w:firstLine="513"/>
        <w:rPr>
          <w:szCs w:val="24"/>
          <w:lang w:val="uk-UA"/>
        </w:rPr>
      </w:pPr>
      <w:r>
        <w:rPr>
          <w:szCs w:val="24"/>
          <w:lang w:val="uk-UA"/>
        </w:rPr>
        <w:t xml:space="preserve"> </w:t>
      </w:r>
      <w:r>
        <w:rPr>
          <w:szCs w:val="24"/>
          <w:lang w:val="uk-UA"/>
        </w:rPr>
        <w:t>потерпілий;</w:t>
      </w:r>
    </w:p>
    <w:p>
      <w:pPr>
        <w:pStyle w:val="TextBody"/>
        <w:numPr>
          <w:ilvl w:val="0"/>
          <w:numId w:val="2"/>
        </w:numPr>
        <w:tabs>
          <w:tab w:val="clear" w:pos="708"/>
          <w:tab w:val="left" w:pos="-57" w:leader="none"/>
        </w:tabs>
        <w:ind w:left="0" w:firstLine="513"/>
        <w:rPr>
          <w:szCs w:val="24"/>
          <w:lang w:val="uk-UA"/>
        </w:rPr>
      </w:pPr>
      <w:r>
        <w:rPr>
          <w:szCs w:val="24"/>
          <w:lang w:val="uk-UA"/>
        </w:rPr>
        <w:t>офіційна особа з врегулювання (медіатор – settlement officer).</w:t>
      </w:r>
    </w:p>
    <w:p>
      <w:pPr>
        <w:pStyle w:val="Normal"/>
        <w:widowControl w:val="false"/>
        <w:autoSpaceDE w:val="false"/>
        <w:ind w:firstLine="573"/>
        <w:jc w:val="both"/>
        <w:rPr/>
      </w:pPr>
      <w:r>
        <w:rPr/>
        <w:t xml:space="preserve">Сторонами у процедурі врегулювання є підозрюваний та потерпілий.  </w:t>
      </w:r>
    </w:p>
    <w:p>
      <w:pPr>
        <w:pStyle w:val="Normal"/>
        <w:widowControl w:val="false"/>
        <w:autoSpaceDE w:val="false"/>
        <w:ind w:firstLine="573"/>
        <w:jc w:val="both"/>
        <w:rPr/>
      </w:pPr>
      <w:r>
        <w:rPr/>
        <w:t xml:space="preserve">Кандидати на виконання функцій офіційної особи з врегулювання, тобто потенційні медіатори, повинні відповідати наступним вимогам: </w:t>
      </w:r>
    </w:p>
    <w:p>
      <w:pPr>
        <w:pStyle w:val="Normal"/>
        <w:widowControl w:val="false"/>
        <w:numPr>
          <w:ilvl w:val="0"/>
          <w:numId w:val="3"/>
        </w:numPr>
        <w:tabs>
          <w:tab w:val="clear" w:pos="708"/>
          <w:tab w:val="left" w:pos="0" w:leader="none"/>
        </w:tabs>
        <w:autoSpaceDE w:val="false"/>
        <w:ind w:left="0" w:firstLine="513"/>
        <w:jc w:val="both"/>
        <w:rPr/>
      </w:pPr>
      <w:r>
        <w:rPr/>
        <w:t>бути повнолітніми громадянами Республіки Словенія;</w:t>
      </w:r>
    </w:p>
    <w:p>
      <w:pPr>
        <w:pStyle w:val="Normal"/>
        <w:widowControl w:val="false"/>
        <w:numPr>
          <w:ilvl w:val="0"/>
          <w:numId w:val="3"/>
        </w:numPr>
        <w:tabs>
          <w:tab w:val="clear" w:pos="708"/>
          <w:tab w:val="left" w:pos="0" w:leader="none"/>
        </w:tabs>
        <w:autoSpaceDE w:val="false"/>
        <w:ind w:left="0" w:firstLine="513"/>
        <w:jc w:val="both"/>
        <w:rPr/>
      </w:pPr>
      <w:r>
        <w:rPr/>
        <w:t>не мати судимості за вчинення  злочину;</w:t>
      </w:r>
    </w:p>
    <w:p>
      <w:pPr>
        <w:pStyle w:val="Normal"/>
        <w:widowControl w:val="false"/>
        <w:numPr>
          <w:ilvl w:val="0"/>
          <w:numId w:val="3"/>
        </w:numPr>
        <w:tabs>
          <w:tab w:val="clear" w:pos="708"/>
          <w:tab w:val="left" w:pos="0" w:leader="none"/>
        </w:tabs>
        <w:autoSpaceDE w:val="false"/>
        <w:ind w:left="0" w:firstLine="513"/>
        <w:jc w:val="both"/>
        <w:rPr/>
      </w:pPr>
      <w:r>
        <w:rPr/>
        <w:t>мати відповідний стан здоров’я та риси характеру;</w:t>
      </w:r>
    </w:p>
    <w:p>
      <w:pPr>
        <w:pStyle w:val="Normal"/>
        <w:widowControl w:val="false"/>
        <w:numPr>
          <w:ilvl w:val="0"/>
          <w:numId w:val="3"/>
        </w:numPr>
        <w:tabs>
          <w:tab w:val="clear" w:pos="708"/>
          <w:tab w:val="left" w:pos="0" w:leader="none"/>
        </w:tabs>
        <w:autoSpaceDE w:val="false"/>
        <w:ind w:left="0" w:firstLine="513"/>
        <w:jc w:val="both"/>
        <w:rPr/>
      </w:pPr>
      <w:r>
        <w:rPr/>
        <w:t>вільно володіти словенською мовою, а в районах проживання італійської чи угорської громад – також італійською чи угорською мовами, відповідно;</w:t>
      </w:r>
    </w:p>
    <w:p>
      <w:pPr>
        <w:pStyle w:val="Normal"/>
        <w:widowControl w:val="false"/>
        <w:numPr>
          <w:ilvl w:val="0"/>
          <w:numId w:val="3"/>
        </w:numPr>
        <w:tabs>
          <w:tab w:val="clear" w:pos="708"/>
          <w:tab w:val="left" w:pos="0" w:leader="none"/>
        </w:tabs>
        <w:autoSpaceDE w:val="false"/>
        <w:ind w:left="0" w:firstLine="513"/>
        <w:jc w:val="both"/>
        <w:rPr/>
      </w:pPr>
      <w:r>
        <w:rPr/>
        <w:t>мати принаймні 6-ий рівень освіти (диплом вищого навчального закладу чи закладу вищої або середньої професійної освіти);</w:t>
      </w:r>
    </w:p>
    <w:p>
      <w:pPr>
        <w:pStyle w:val="Normal"/>
        <w:widowControl w:val="false"/>
        <w:numPr>
          <w:ilvl w:val="0"/>
          <w:numId w:val="3"/>
        </w:numPr>
        <w:tabs>
          <w:tab w:val="clear" w:pos="708"/>
          <w:tab w:val="left" w:pos="0" w:leader="none"/>
        </w:tabs>
        <w:autoSpaceDE w:val="false"/>
        <w:ind w:left="0" w:firstLine="513"/>
        <w:jc w:val="both"/>
        <w:rPr/>
      </w:pPr>
      <w:r>
        <w:rPr/>
        <w:t>постійно проживати у районі, в якому розташована Прокуратура вищого рівня.</w:t>
      </w:r>
    </w:p>
    <w:p>
      <w:pPr>
        <w:pStyle w:val="Normal"/>
        <w:widowControl w:val="false"/>
        <w:autoSpaceDE w:val="false"/>
        <w:ind w:firstLine="573"/>
        <w:jc w:val="both"/>
        <w:rPr/>
      </w:pPr>
      <w:r>
        <w:rPr/>
        <w:t xml:space="preserve">На підставі поданих заяв Прокуратури вищого рівня мають скласти в алфавітному порядку списки кандидатів на виконання функцій медіатора, які відповідають усім наведеним вище вимогам. Відповідність кандидатів тим чи іншим вимогам визначається відповідною Прокуратурою вищого рівня. </w:t>
      </w:r>
    </w:p>
    <w:p>
      <w:pPr>
        <w:pStyle w:val="Normal"/>
        <w:widowControl w:val="false"/>
        <w:autoSpaceDE w:val="false"/>
        <w:ind w:firstLine="573"/>
        <w:jc w:val="both"/>
        <w:rPr/>
      </w:pPr>
      <w:r>
        <w:rPr/>
        <w:t xml:space="preserve">Особи, що потрапили до списку кандидатів на виконання функцій медіатора, мають брати участь в усіх освітніх заходах, організованих для них Прокуратурою Республіки Словенія. У разі невиконання цієї вимоги кандидатом на виконання функцій медіатора його буде виключено зі списку кандидатів. Кандидатам, </w:t>
      </w:r>
      <w:r>
        <w:rPr>
          <w:rFonts w:eastAsia="MS Mincho;ＭＳ 明朝"/>
          <w:lang w:eastAsia="ja-JP"/>
        </w:rPr>
        <w:t xml:space="preserve">що пройшли освітні програми </w:t>
      </w:r>
      <w:r>
        <w:rPr/>
        <w:t xml:space="preserve">Прокуратурою Республіки Словенія, видається відповідне свідоцтво.   </w:t>
      </w:r>
    </w:p>
    <w:p>
      <w:pPr>
        <w:pStyle w:val="TextBody"/>
        <w:ind w:firstLine="570"/>
        <w:rPr>
          <w:szCs w:val="24"/>
          <w:lang w:val="uk-UA"/>
        </w:rPr>
      </w:pPr>
      <w:r>
        <w:rPr>
          <w:szCs w:val="24"/>
          <w:lang w:val="uk-UA"/>
        </w:rPr>
        <w:t xml:space="preserve">Відповідно до загальних правил, умов та обставин, за яких до обвинуваченого можуть застосовуватись процедури врегулювання, відповідний районний прокурор подає клопотання про призначення медіатору конкретної справи. Після отримання клопотання керівник відповідної Прокуратури вищого рівня обирає медіатора зі списку кандидатів і видає рішення про призначення медіатору конкретної справи. Про це рішення повідомляється усім учасникам процедури врегулювання. </w:t>
      </w:r>
    </w:p>
    <w:p>
      <w:pPr>
        <w:pStyle w:val="Normal"/>
        <w:widowControl w:val="false"/>
        <w:autoSpaceDE w:val="false"/>
        <w:ind w:firstLine="570"/>
        <w:jc w:val="both"/>
        <w:rPr/>
      </w:pPr>
      <w:r>
        <w:rPr/>
        <w:t xml:space="preserve">Особливість проведення медіації, якщо однією із сторін є неповнолітня особа, полягає в тому, що у процедурі можуть брати участь батьки чи опікун та представник компетентного органу соціального забезпечення. Відсутність у процесі батьків, опікуна чи представника компетентного органу соціального забезпечення не є перешкодою для проведення медіації. </w:t>
      </w:r>
    </w:p>
    <w:p>
      <w:pPr>
        <w:pStyle w:val="Normal"/>
        <w:widowControl w:val="false"/>
        <w:autoSpaceDE w:val="false"/>
        <w:ind w:firstLine="570"/>
        <w:jc w:val="both"/>
        <w:rPr/>
      </w:pPr>
      <w:r>
        <w:rPr/>
        <w:t>На підставі остаточного рішення про призначення медіатора відповідний районний прокурор передає матеріали обвинувачення, а також копію обвинувального акту за відповідним злочином призначеному медіатору. Медіатор повинен зберігати матеріали обвинувачення як окреме досьє. Це досьє повинно містити: остаточне рішення щодо призначення медіатора; лист відповідного районного прокурора, на підставі якого обвинувальний акт було передано медіатору; копію обвинувального акту по кримінальній справі; протокол, що вівся у процесі врегулювання; оригінал укладеної угоди; інші документи, що стосуються процесу врегулювання.</w:t>
      </w:r>
    </w:p>
    <w:p>
      <w:pPr>
        <w:pStyle w:val="Normal"/>
        <w:widowControl w:val="false"/>
        <w:autoSpaceDE w:val="false"/>
        <w:ind w:firstLine="570"/>
        <w:jc w:val="both"/>
        <w:rPr/>
      </w:pPr>
      <w:r>
        <w:rPr/>
        <w:t>Після одержання обвинувального акту медіатор повинен негайно, протягом 15 днів, розпочати процедуру врегулювання.</w:t>
      </w:r>
    </w:p>
    <w:p>
      <w:pPr>
        <w:pStyle w:val="Normal"/>
        <w:widowControl w:val="false"/>
        <w:autoSpaceDE w:val="false"/>
        <w:ind w:firstLine="570"/>
        <w:jc w:val="both"/>
        <w:rPr/>
      </w:pPr>
      <w:r>
        <w:rPr/>
        <w:t xml:space="preserve">Під час проведення процедури врегулювання ведеться протокол. Протокол містить записи, які стосуються процедури врегулювання. Протокол ведеться медіатором, якщо на його прохання не призначено окрему особу, що веде протокол. Медіатор повинен зафіксувати у протоколі нараду неповнолітньої особи з її батьками, якщо ця нарада стосується суми відшкодування. Протокол підписується усіма учасниками процедури врегулювання, включи особу, що його вела. Якщо протокол містить більше, ніж одну сторінку, учасниками підписується кожна сторінка. Характерно, що відомості та заяви сторін, занесені до протоколу, не можуть використовуватись пізніше як докази під час розгляду тієї чи іншої кримінальної справи.  </w:t>
      </w:r>
    </w:p>
    <w:p>
      <w:pPr>
        <w:pStyle w:val="Normal"/>
        <w:widowControl w:val="false"/>
        <w:autoSpaceDE w:val="false"/>
        <w:ind w:firstLine="570"/>
        <w:jc w:val="both"/>
        <w:rPr/>
      </w:pPr>
      <w:r>
        <w:rPr/>
        <w:t xml:space="preserve">Медіатор спочатку проводить окремі обговорення з підозрюваним та потерпілим, протягом яких медіатор має отримати як від підозрюваного, так і від потерпілого письмову згоду на проведення процедури врегулювання. </w:t>
      </w:r>
    </w:p>
    <w:p>
      <w:pPr>
        <w:pStyle w:val="Normal"/>
        <w:widowControl w:val="false"/>
        <w:autoSpaceDE w:val="false"/>
        <w:ind w:firstLine="570"/>
        <w:jc w:val="both"/>
        <w:rPr/>
      </w:pPr>
      <w:r>
        <w:rPr/>
        <w:t xml:space="preserve">Якщо підозрюваний чи потерпілий є неповнолітньою особою, запрошення до обговорення має також бути направлено батькам чи опікуну та компетентному органу соціального забезпечення. Якщо у процесі обговорення одна із сторін не погоджується з рішенням, або якщо до завершення процедури одна із сторін відкликає свою згоду на врегулювання, медіатор повертає досьє відповідному районному прокуророві з викладенням причин, чому врегулювання не відбулось.   </w:t>
      </w:r>
    </w:p>
    <w:p>
      <w:pPr>
        <w:pStyle w:val="Normal"/>
        <w:widowControl w:val="false"/>
        <w:autoSpaceDE w:val="false"/>
        <w:jc w:val="both"/>
        <w:rPr/>
      </w:pPr>
      <w:r>
        <w:rPr/>
        <w:t xml:space="preserve">Якщо підозрюваний чи потерпілий не відповідають на друге запрошення до обговорення, направлене медіатором, то вважається, що підозрюваний чи потерпілий не погоджуються на процедуру врегулювання, і медіатор повинен повернути досьє відповідному районному прокуророві з викладенням причин, чому врегулювання не відбулось.   </w:t>
      </w:r>
    </w:p>
    <w:p>
      <w:pPr>
        <w:pStyle w:val="Normal"/>
        <w:widowControl w:val="false"/>
        <w:autoSpaceDE w:val="false"/>
        <w:ind w:firstLine="570"/>
        <w:jc w:val="both"/>
        <w:rPr/>
      </w:pPr>
      <w:r>
        <w:rPr/>
        <w:t xml:space="preserve">На першому слуханні, яке медіатор повинен скликати протягом восьми днів після завершення обговорень з підозрюваним та потерпілою стороною, медіатор повинен ознайомити сторони з їхніми позиціями у цій процедурі, а також з метою, змістом та завданнями процедури врегулювання, наслідками укладання угоди, правилами щодо </w:t>
      </w:r>
      <w:r>
        <w:rPr>
          <w:rFonts w:eastAsia="MS Mincho;ＭＳ 明朝"/>
          <w:lang w:eastAsia="ja-JP"/>
        </w:rPr>
        <w:t>оплати видатків, пов’язаних з процедурою врегулювання; потерпілий має бути особливо поінформованим про можливі юридичні наслідки медіації.</w:t>
      </w:r>
    </w:p>
    <w:p>
      <w:pPr>
        <w:pStyle w:val="Normal"/>
        <w:widowControl w:val="false"/>
        <w:autoSpaceDE w:val="false"/>
        <w:ind w:firstLine="570"/>
        <w:jc w:val="both"/>
        <w:rPr/>
      </w:pPr>
      <w:r>
        <w:rPr/>
        <w:t>Медіатор має сприяти досягненню згоди між сторонами на першому слуханні, проте, якщо необхідно, може організувати проведення додаткових слухань. Медіатор має забезпечити, щоб процедура врегулювання відбулась швидко, ефективно, без будь-якої невиправданої затримки. Якщо протягом одного місяця після першого слухання сторони не досягають згоди, процедура врегулювання вважається як така, що не відбулась.</w:t>
      </w:r>
    </w:p>
    <w:p>
      <w:pPr>
        <w:pStyle w:val="TextBody"/>
        <w:ind w:firstLine="570"/>
        <w:rPr>
          <w:szCs w:val="24"/>
          <w:lang w:val="uk-UA"/>
        </w:rPr>
      </w:pPr>
      <w:r>
        <w:rPr>
          <w:szCs w:val="24"/>
          <w:lang w:val="uk-UA"/>
        </w:rPr>
        <w:t>Згода, досягнута між сторонами, оформляється як угода у письмовому вигляді.  У процесі складання та підписання угоди медіатор не повинен визначати суму відшкодувань чи впливати на її виконання або визначати зобов’язання підозрюваного, проте має намагатись давати сторонам поради у цьому напрямку, таким чином, щоб зміст угоди відповідав ступеню та наслідкам злочину. Угода повинна включати: заяви сторін; опис та вид скоєного злочину відповідно до інформації, що міститься в обвинувальному акті; ім’я та прізвище медіатора; зміст досягнутої угоди; спосіб та терміни виконання зобов’язань; дату укладання угоди; підписи учасників процедури врегулювання. Укладена угода між потерпілим та підозрюваним може включати:</w:t>
      </w:r>
    </w:p>
    <w:p>
      <w:pPr>
        <w:pStyle w:val="Normal"/>
        <w:widowControl w:val="false"/>
        <w:numPr>
          <w:ilvl w:val="0"/>
          <w:numId w:val="1"/>
        </w:numPr>
        <w:tabs>
          <w:tab w:val="clear" w:pos="708"/>
          <w:tab w:val="left" w:pos="0" w:leader="none"/>
        </w:tabs>
        <w:autoSpaceDE w:val="false"/>
        <w:ind w:left="0" w:firstLine="513"/>
        <w:jc w:val="both"/>
        <w:rPr/>
      </w:pPr>
      <w:r>
        <w:rPr/>
        <w:t>вибачення підозрюваного на адресу потерпілого та/або родини потерпілого;</w:t>
      </w:r>
    </w:p>
    <w:p>
      <w:pPr>
        <w:pStyle w:val="Normal"/>
        <w:widowControl w:val="false"/>
        <w:numPr>
          <w:ilvl w:val="0"/>
          <w:numId w:val="1"/>
        </w:numPr>
        <w:tabs>
          <w:tab w:val="clear" w:pos="708"/>
          <w:tab w:val="left" w:pos="0" w:leader="none"/>
        </w:tabs>
        <w:autoSpaceDE w:val="false"/>
        <w:ind w:left="0" w:firstLine="513"/>
        <w:jc w:val="both"/>
        <w:rPr/>
      </w:pPr>
      <w:r>
        <w:rPr/>
        <w:t>усунення шкоди;</w:t>
      </w:r>
    </w:p>
    <w:p>
      <w:pPr>
        <w:pStyle w:val="Normal"/>
        <w:widowControl w:val="false"/>
        <w:numPr>
          <w:ilvl w:val="0"/>
          <w:numId w:val="1"/>
        </w:numPr>
        <w:tabs>
          <w:tab w:val="clear" w:pos="708"/>
          <w:tab w:val="left" w:pos="0" w:leader="none"/>
        </w:tabs>
        <w:autoSpaceDE w:val="false"/>
        <w:ind w:left="0" w:firstLine="513"/>
        <w:jc w:val="both"/>
        <w:rPr/>
      </w:pPr>
      <w:r>
        <w:rPr/>
        <w:t>повернення чи заміну речей;</w:t>
      </w:r>
    </w:p>
    <w:p>
      <w:pPr>
        <w:pStyle w:val="Normal"/>
        <w:widowControl w:val="false"/>
        <w:numPr>
          <w:ilvl w:val="0"/>
          <w:numId w:val="1"/>
        </w:numPr>
        <w:tabs>
          <w:tab w:val="clear" w:pos="708"/>
          <w:tab w:val="left" w:pos="0" w:leader="none"/>
        </w:tabs>
        <w:autoSpaceDE w:val="false"/>
        <w:ind w:left="0" w:firstLine="513"/>
        <w:jc w:val="both"/>
        <w:rPr/>
      </w:pPr>
      <w:r>
        <w:rPr/>
        <w:t>виплату відшкодування;</w:t>
      </w:r>
    </w:p>
    <w:p>
      <w:pPr>
        <w:pStyle w:val="Normal"/>
        <w:widowControl w:val="false"/>
        <w:numPr>
          <w:ilvl w:val="0"/>
          <w:numId w:val="1"/>
        </w:numPr>
        <w:tabs>
          <w:tab w:val="clear" w:pos="708"/>
          <w:tab w:val="left" w:pos="0" w:leader="none"/>
        </w:tabs>
        <w:autoSpaceDE w:val="false"/>
        <w:ind w:left="0" w:firstLine="513"/>
        <w:jc w:val="both"/>
        <w:rPr/>
      </w:pPr>
      <w:r>
        <w:rPr/>
        <w:t>роботу на користь потерпілого;</w:t>
      </w:r>
    </w:p>
    <w:p>
      <w:pPr>
        <w:pStyle w:val="Normal"/>
        <w:widowControl w:val="false"/>
        <w:numPr>
          <w:ilvl w:val="0"/>
          <w:numId w:val="1"/>
        </w:numPr>
        <w:tabs>
          <w:tab w:val="clear" w:pos="708"/>
          <w:tab w:val="left" w:pos="0" w:leader="none"/>
        </w:tabs>
        <w:autoSpaceDE w:val="false"/>
        <w:ind w:left="0" w:firstLine="513"/>
        <w:jc w:val="both"/>
        <w:rPr/>
      </w:pPr>
      <w:r>
        <w:rPr/>
        <w:t>інші форми морального чи матеріального відшкодування.</w:t>
      </w:r>
    </w:p>
    <w:p>
      <w:pPr>
        <w:pStyle w:val="Normal"/>
        <w:widowControl w:val="false"/>
        <w:autoSpaceDE w:val="false"/>
        <w:ind w:firstLine="573"/>
        <w:jc w:val="both"/>
        <w:rPr/>
      </w:pPr>
      <w:r>
        <w:rPr/>
        <w:t xml:space="preserve">Перед остаточним укладенням угоди та її підписанням медіатор може звернутись з проханням до відповідного районного прокурора про надання висновку щодо змісту угоди. Прокурор повинен надати висновок протягом трьох днів після отримання прохання медіатора. Висновок відповідного районного прокурора не є обов’язковим для виконання медіатором, проте останній зобов’язаний ознайомити сторони </w:t>
      </w:r>
      <w:r>
        <w:rPr>
          <w:rFonts w:eastAsia="MS Mincho;ＭＳ 明朝"/>
          <w:lang w:eastAsia="ja-JP"/>
        </w:rPr>
        <w:t xml:space="preserve">процесу </w:t>
      </w:r>
      <w:r>
        <w:rPr/>
        <w:t xml:space="preserve">з його змістом, а вони можуть взяти його до уваги у процесі укладання угоди. Медіатор повинен забезпечити укладання угоди протягом 15 днів від дати отримання висновку відповідного районного прокурора. У разі укладення угоди медіатор повинен поінформувати про це відповідного районного прокурора. </w:t>
      </w:r>
    </w:p>
    <w:p>
      <w:pPr>
        <w:pStyle w:val="Normal"/>
        <w:widowControl w:val="false"/>
        <w:autoSpaceDE w:val="false"/>
        <w:ind w:firstLine="570"/>
        <w:jc w:val="both"/>
        <w:rPr/>
      </w:pPr>
      <w:r>
        <w:rPr/>
        <w:t xml:space="preserve">Сторони повідомляють медіатора про виконання зобов’язань, що випливають з угоди. Медіатор повідомляє відповідного районного прокурора про виконання умов, що випливають з цієї угоди, і, водночас, направляє йому досьє з процедури врегулювання. Якщо протягом 15 днів після закінчення терміну виконання зобов’язань за угодою сторони не повідомляють медіаторові про виконання цих зобов’язань, медіатор повідомляє про це відповідного районного прокурора та, водночас, направляє йому повне досьє з процедури врегулювання. </w:t>
      </w:r>
    </w:p>
    <w:p>
      <w:pPr>
        <w:pStyle w:val="Normal"/>
        <w:widowControl w:val="false"/>
        <w:autoSpaceDE w:val="false"/>
        <w:ind w:firstLine="570"/>
        <w:jc w:val="both"/>
        <w:rPr/>
      </w:pPr>
      <w:r>
        <w:rPr/>
        <w:t>Підозрюваний та потерпілий або оплачують свої власні видатки, пов’язані з процедурою врегулювання, або укладають окрему угоду щодо відшкодування цих видатків.</w:t>
      </w:r>
    </w:p>
    <w:p>
      <w:pPr>
        <w:pStyle w:val="Normal"/>
        <w:widowControl w:val="false"/>
        <w:autoSpaceDE w:val="false"/>
        <w:ind w:firstLine="573"/>
        <w:jc w:val="both"/>
        <w:rPr/>
      </w:pPr>
      <w:r>
        <w:rPr/>
        <w:t>Нагляд за роботою медіаторів здійснюється у формі огляду проведених процедур врегулювання. Нагляд здійснюється Наглядовою радою, до складу якої входять три члени: один з членів ради має бути представником прокурора, один має представляти усіх кандидатів на виконання функцій медіатора, а один член має бути представником Міністерства юстиції. Якщо під час здійснення нагляду наглядова рада виявляє будь-які порушення, вона рекомендує компетентній Прокуратурі вищого рівня усунути відповідного медіатора зі списків кандидатів на виконання цих функцій. Адміністративні функції наглядової ради здійснює Прокуратура Республіки Словенія.</w:t>
      </w:r>
    </w:p>
    <w:p>
      <w:pPr>
        <w:pStyle w:val="Normal"/>
        <w:widowControl w:val="false"/>
        <w:autoSpaceDE w:val="false"/>
        <w:ind w:firstLine="573"/>
        <w:jc w:val="both"/>
        <w:rPr>
          <w:spacing w:val="3"/>
        </w:rPr>
      </w:pPr>
      <w:r>
        <w:rPr/>
        <w:t>З викладеного можна зробити такі висновки: 1) відновне правосуддя в Словенії реалізовується у формі медіації та називається «врегулюванням»; 2) врегулювання є складовою кримінального процесу та може застосовуватися як на етапі розслідування кримінальної справи прокуратурою, так і на етапі попереднього судового розгляду; 3) медіація як форма відновного правосуддя у Словенії здійснюється під юрисдикцією прокуратури спеціально підготовленими особами – медіаторами; 4) звільнення від кримінальної відповідальності внаслідок «врегулювання» у переважній більшості випадків є обов’язком прокурора або судді, а не його правом для закриття кримінальної справи; 5)  на відновні процедури можуть бути направлені кримінальні справи, що пов’язані з вчиненням злочинів невеликої та середньої тяжкості; 6) з</w:t>
      </w:r>
      <w:r>
        <w:rPr>
          <w:spacing w:val="4"/>
        </w:rPr>
        <w:t>араз у кримінальній політиці і законодавстві Словені більше уваги приділяється репарації та ро</w:t>
      </w:r>
      <w:r>
        <w:rPr>
          <w:spacing w:val="3"/>
        </w:rPr>
        <w:t>боті, що зорієнтована на потерпілих від злочинів та профілактику злочинності.</w:t>
      </w:r>
    </w:p>
    <w:p>
      <w:pPr>
        <w:pStyle w:val="Normal"/>
        <w:rPr>
          <w:spacing w:val="3"/>
        </w:rPr>
      </w:pPr>
      <w:r>
        <w:rPr>
          <w:spacing w:val="3"/>
        </w:rPr>
      </w:r>
    </w:p>
    <w:sectPr>
      <w:footerReference w:type="default" r:id="rId2"/>
      <w:type w:val="nextPage"/>
      <w:pgSz w:w="11906" w:h="16838"/>
      <w:pgMar w:left="130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PSM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Times New 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90"/>
        </w:tabs>
        <w:ind w:left="1290" w:hanging="360"/>
      </w:pPr>
      <w:rPr>
        <w:rFonts w:ascii="Symbol" w:hAnsi="Symbol" w:cs="Symbol" w:hint="default"/>
      </w:rPr>
    </w:lvl>
  </w:abstractNum>
  <w:abstractNum w:abstractNumId="3">
    <w:lvl w:ilvl="0">
      <w:start w:val="1"/>
      <w:numFmt w:val="bullet"/>
      <w:lvlText w:val=""/>
      <w:lvlJc w:val="left"/>
      <w:pPr>
        <w:tabs>
          <w:tab w:val="num" w:pos="1614"/>
        </w:tabs>
        <w:ind w:left="1614" w:hanging="360"/>
      </w:pPr>
      <w:rPr>
        <w:rFonts w:ascii="Symbol" w:hAnsi="Symbol" w:cs="Symbol" w:hint="default"/>
      </w:rPr>
    </w:lvl>
  </w:abstractNum>
  <w:abstractNum w:abstractNumId="4">
    <w:lvl w:ilvl="0">
      <w:start w:val="1"/>
      <w:numFmt w:val="bullet"/>
      <w:lvlText w:val=""/>
      <w:lvlJc w:val="left"/>
      <w:pPr>
        <w:tabs>
          <w:tab w:val="num" w:pos="930"/>
        </w:tabs>
        <w:ind w:left="930" w:hanging="360"/>
      </w:pPr>
      <w:rPr>
        <w:rFonts w:ascii="Symbol" w:hAnsi="Symbol" w:cs="Symbol" w:hint="default"/>
      </w:rPr>
    </w:lvl>
  </w:abstractNum>
  <w:abstractNum w:abstractNumId="5">
    <w:lvl w:ilvl="0">
      <w:start w:val="1"/>
      <w:numFmt w:val="bullet"/>
      <w:lvlText w:val=""/>
      <w:lvlJc w:val="left"/>
      <w:pPr>
        <w:tabs>
          <w:tab w:val="num" w:pos="1290"/>
        </w:tabs>
        <w:ind w:left="129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A2">
    <w:name w:val="A2"/>
    <w:qFormat/>
    <w:rPr>
      <w:rFonts w:ascii="Times New Roman PSMT;Times New Roman" w:hAnsi="Times New Roman PSMT;Times New Roman" w:cs="Times New Roman PSMT;Times New Roman"/>
      <w:color w:val="000000"/>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lang w:val="en-US"/>
    </w:rPr>
  </w:style>
  <w:style w:type="paragraph" w:styleId="Footnote">
    <w:name w:val="Footnote Text"/>
    <w:basedOn w:val="Normal"/>
    <w:pPr/>
    <w:rPr>
      <w:sz w:val="20"/>
      <w:szCs w:val="20"/>
    </w:rPr>
  </w:style>
  <w:style w:type="paragraph" w:styleId="Pa1">
    <w:name w:val="Pa1"/>
    <w:basedOn w:val="Normal"/>
    <w:next w:val="Normal"/>
    <w:qFormat/>
    <w:pPr>
      <w:autoSpaceDE w:val="false"/>
      <w:spacing w:lineRule="atLeast" w:line="240"/>
    </w:pPr>
    <w:rPr>
      <w:rFonts w:ascii="Times New Roman PS;Times New Roman" w:hAnsi="Times New Roman PS;Times New Roman" w:cs="Times New Roman PS;Times New Roman"/>
      <w:lang w:val="en-US"/>
    </w:rPr>
  </w:style>
  <w:style w:type="paragraph" w:styleId="Default">
    <w:name w:val="Default"/>
    <w:qFormat/>
    <w:pPr>
      <w:widowControl/>
      <w:autoSpaceDE w:val="false"/>
      <w:bidi w:val="0"/>
    </w:pPr>
    <w:rPr>
      <w:rFonts w:ascii="Times New Roman PS;Times New Roman" w:hAnsi="Times New Roman PS;Times New Roman" w:eastAsia="Times New Roman" w:cs="Times New Roman P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9:46:00Z</dcterms:created>
  <dc:creator>User</dc:creator>
  <dc:description/>
  <cp:keywords/>
  <dc:language>en-US</dc:language>
  <cp:lastModifiedBy>mukutun</cp:lastModifiedBy>
  <cp:lastPrinted>2015-10-07T15:49:00Z</cp:lastPrinted>
  <dcterms:modified xsi:type="dcterms:W3CDTF">2015-10-08T07:22:00Z</dcterms:modified>
  <cp:revision>6</cp:revision>
  <dc:subject/>
  <dc:title/>
</cp:coreProperties>
</file>