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Лекція 8. Правові основи відновного правосуддя у чинних нормативно-правових актах та аналіз законопроектів у цій сфері.</w:t>
      </w:r>
    </w:p>
    <w:p>
      <w:pPr>
        <w:pStyle w:val="Normal"/>
        <w:ind w:firstLine="540"/>
        <w:jc w:val="both"/>
        <w:rPr/>
      </w:pPr>
      <w:r>
        <w:rPr/>
        <w:t>Відновне правосуддя у кримінальному процесі України може реалізовуватись через інститут медіації. Нормативно-правове закріплення відновного правосуддя доцільно здійснювати, насамперед, в основному джерелі кримінального процесу – КПК України, а також в нормах КК України та окремому законі, який би регулював як процесуальні, так і матеріальні аспекти медіації.</w:t>
      </w:r>
    </w:p>
    <w:p>
      <w:pPr>
        <w:pStyle w:val="Normal"/>
        <w:ind w:firstLine="567"/>
        <w:jc w:val="both"/>
        <w:rPr/>
      </w:pPr>
      <w:r>
        <w:rPr/>
        <w:t>Базуючись на міжнародно-правових документах у сфері медіації, в першу чергу на нормах Рекомендації Комітету міністрів Ради Європи "Про медіацію у кримінальних справах" № R (99) 19 від 15 вересня 1999</w:t>
      </w:r>
      <w:r>
        <w:rPr>
          <w:spacing w:val="1"/>
        </w:rPr>
        <w:t> </w:t>
      </w:r>
      <w:r>
        <w:rPr/>
        <w:t>р., необхідно виділити положення, які утворюють процесуальну форму медіації, закріпивши їх у Кримінально-процесуальному кодексі. До таких положень необхідно віднести: 1) процесуальну основу медіації, її поняття та строки проведення; 2) статус медіатора у кримінальному процесі; 3) право потерпілого, обвинуваченого (підсудного) на участь у медіації; 4) вирішення питання про зупинення провадження у справі у зв’язку з проведенням медіації; 5) статус договору про примирення та його правові наслідки; 6) гарантії недопустимості погіршення статусу обвинуваченого (підсудного) незалежно від участі у медіації та її результатів.</w:t>
      </w:r>
    </w:p>
    <w:p>
      <w:pPr>
        <w:pStyle w:val="Normal"/>
        <w:ind w:firstLine="567"/>
        <w:jc w:val="both"/>
        <w:rPr/>
      </w:pPr>
      <w:r>
        <w:rPr/>
        <w:t>Наведені положення можуть бути реалізовані в межах існуючого кримінального процесу та не потребують створення окремого провадження, що було б пов’язане з медіацією. Кримінально-процесуальна політка щодо нормативно-правового закріплення відновного правосуддя повинна знайти своє відображення на законодавчому рівні, але не у вигляді продукту диференціації системи проваджень, а шляхом розширення потенційних можливостей, які закладені у загальному порядку провадження у кримінальній справі.</w:t>
      </w:r>
    </w:p>
    <w:p>
      <w:pPr>
        <w:pStyle w:val="Normal"/>
        <w:ind w:firstLine="540"/>
        <w:jc w:val="both"/>
        <w:rPr/>
      </w:pPr>
      <w:r>
        <w:rPr/>
        <w:t>Найважливішими завданнями кримінально-процесуальної політки щодо нормативно-правового закріплення відновного правосуддя, імплементації медіації у кримінальний процес є визначення та проведення нормативної регуляції наступних положень.</w:t>
      </w:r>
    </w:p>
    <w:p>
      <w:pPr>
        <w:pStyle w:val="Normal"/>
        <w:ind w:firstLine="540"/>
        <w:jc w:val="both"/>
        <w:rPr/>
      </w:pPr>
      <w:r>
        <w:rPr/>
        <w:t>1) Визначення процесуальної основи медіації, її поняття та строків проведення.</w:t>
      </w:r>
    </w:p>
    <w:p>
      <w:pPr>
        <w:pStyle w:val="Normal"/>
        <w:ind w:firstLine="540"/>
        <w:jc w:val="both"/>
        <w:rPr/>
      </w:pPr>
      <w:r>
        <w:rPr/>
        <w:t>Вище вже було сформульовано поняття медіації у кримінальному процесі. Необхідність його законодавчого закріплення не викликає сумніву, оскільки це новий інститут, який пропонується використовувати у кримінальному процесі України. Також необхідним є прийняття окремого закону "Про медіацію", який би надавав можливість використання цієї процедури і за межами кримінального процесу. Ідея застосування медіації не тільки у кримінальному процесі, а й в цивільному та господарському процесах, заслуговує на підтримку.</w:t>
      </w:r>
    </w:p>
    <w:p>
      <w:pPr>
        <w:pStyle w:val="Normal"/>
        <w:ind w:firstLine="540"/>
        <w:jc w:val="both"/>
        <w:rPr/>
      </w:pPr>
      <w:r>
        <w:rPr/>
        <w:t>Однак виникає питання, чи поняття медіації необхідно закріпити окремою статтею (статтями), частиною (пунктом) у статті КПК (наприклад, у статті 32) або ж поняття медіації та, зрештою, її процесуальну основу слід відобразити в окремій главі КПК.</w:t>
      </w:r>
    </w:p>
    <w:p>
      <w:pPr>
        <w:pStyle w:val="Normal"/>
        <w:ind w:firstLine="540"/>
        <w:jc w:val="both"/>
        <w:rPr/>
      </w:pPr>
      <w:r>
        <w:rPr/>
        <w:t>Процесуальна основа медіації має бути відображена окремою нормою у розділі 1 КПК – "Загальні положення", оскільки вона має усі підстави претендувати на статус самостійного кримінально-процесуального інституту, як, наприклад, цивільний позов у кримінальному процесі.</w:t>
      </w:r>
    </w:p>
    <w:p>
      <w:pPr>
        <w:pStyle w:val="Normal"/>
        <w:ind w:firstLine="540"/>
        <w:jc w:val="both"/>
        <w:rPr/>
      </w:pPr>
      <w:r>
        <w:rPr/>
        <w:t>Також така норма має містити положення про строк проведення медіації (за аналогією з польським КПК), оскільки даний аспект є визначальним з точки зору її організації.</w:t>
      </w:r>
    </w:p>
    <w:p>
      <w:pPr>
        <w:pStyle w:val="Normal"/>
        <w:ind w:firstLine="540"/>
        <w:jc w:val="both"/>
        <w:rPr/>
      </w:pPr>
      <w:r>
        <w:rPr/>
        <w:t>У той же час надмірна деталізація медіації в окремій статті розділу КПК "Загальні положення" недоцільна. Усі процесуальні, матеріальні та процедурні питання проведення медіації, її результати і наслідки можуть бути відображені відповідно в окремих статтях КПК, КК, а також у законі "Про медіацію".</w:t>
      </w:r>
    </w:p>
    <w:p>
      <w:pPr>
        <w:pStyle w:val="Normal"/>
        <w:ind w:firstLine="540"/>
        <w:jc w:val="both"/>
        <w:rPr/>
      </w:pPr>
      <w:r>
        <w:rPr/>
        <w:t xml:space="preserve">У зв’язку з цим пропонується доповнити КПК новою статтею 28-1 наступного змісту: </w:t>
      </w:r>
      <w:r>
        <w:rPr>
          <w:i/>
        </w:rPr>
        <w:t>"Стаття 28-1. Медіація у кримінальних справах.</w:t>
      </w:r>
    </w:p>
    <w:p>
      <w:pPr>
        <w:pStyle w:val="Normal"/>
        <w:ind w:firstLine="540"/>
        <w:jc w:val="both"/>
        <w:rPr>
          <w:i/>
          <w:i/>
        </w:rPr>
      </w:pPr>
      <w:r>
        <w:rPr>
          <w:i/>
        </w:rPr>
        <w:t>Медіація – це добровільна і конфіденційна форма примирення потерпілого з обвинуваченим (підсудним), яка полягає в залученні нейтрального посередника (медіатора) для вирішення конфлікту, що виник внаслідок вчинення злочину, забезпечує відновлення порушених прав потерпілого і здійснюється відповідно до законодавства.</w:t>
      </w:r>
    </w:p>
    <w:p>
      <w:pPr>
        <w:pStyle w:val="Normal"/>
        <w:tabs>
          <w:tab w:val="clear" w:pos="708"/>
          <w:tab w:val="left" w:pos="4500" w:leader="none"/>
        </w:tabs>
        <w:ind w:right="-82" w:firstLine="540"/>
        <w:jc w:val="both"/>
        <w:rPr>
          <w:i/>
          <w:i/>
        </w:rPr>
      </w:pPr>
      <w:r>
        <w:rPr>
          <w:i/>
        </w:rPr>
        <w:t>Медіація не повинна тривати довше ніж один місяць з дня отримання медіатором або установою, що її організовує, копії постанови (ухвали) про призначення медіації. За вмотивованим клопотанням сторін, медіатора цей строк може бути продовжений до двох місяців особою або органом, у провадженні якого перебуває справа.</w:t>
      </w:r>
    </w:p>
    <w:p>
      <w:pPr>
        <w:pStyle w:val="Normal"/>
        <w:ind w:firstLine="540"/>
        <w:jc w:val="both"/>
        <w:rPr>
          <w:i/>
          <w:i/>
        </w:rPr>
      </w:pPr>
      <w:r>
        <w:rPr>
          <w:i/>
        </w:rPr>
        <w:t>Участь у медіації чи відмова від неї на будь-якому її етапі або недосягнення примирення за результатами медіації не можуть погіршувати становища її сторін.</w:t>
      </w:r>
    </w:p>
    <w:p>
      <w:pPr>
        <w:pStyle w:val="Normal"/>
        <w:ind w:firstLine="540"/>
        <w:jc w:val="both"/>
        <w:rPr/>
      </w:pPr>
      <w:r>
        <w:rPr>
          <w:i/>
        </w:rPr>
        <w:t>Порядок проведення медіації, її правові наслідки визначаються законодавством"</w:t>
      </w:r>
      <w:r>
        <w:rPr/>
        <w:t>.</w:t>
      </w:r>
    </w:p>
    <w:p>
      <w:pPr>
        <w:pStyle w:val="Normal"/>
        <w:ind w:firstLine="540"/>
        <w:jc w:val="both"/>
        <w:rPr/>
      </w:pPr>
      <w:r>
        <w:rPr/>
        <w:t>2) Здійснення нормативної регламентації статусу медіатора у кримінальному процесі.</w:t>
      </w:r>
    </w:p>
    <w:p>
      <w:pPr>
        <w:pStyle w:val="Normal"/>
        <w:ind w:firstLine="600"/>
        <w:jc w:val="both"/>
        <w:rPr/>
      </w:pPr>
      <w:r>
        <w:rPr/>
        <w:t>Одним із аспектів проблеми відновного правосуддя є визначення правового статусу медіатора у кримінальному процесі.</w:t>
      </w:r>
    </w:p>
    <w:p>
      <w:pPr>
        <w:pStyle w:val="Normal"/>
        <w:ind w:firstLine="600"/>
        <w:jc w:val="both"/>
        <w:rPr/>
      </w:pPr>
      <w:r>
        <w:rPr/>
        <w:t>Основні вимоги, що висуваються до медіатора, стосуються його кваліфікації, нейтральності, необхідності зберігати конфіденційність про інформацію, отриману під час медіації та її перебіг.</w:t>
      </w:r>
    </w:p>
    <w:p>
      <w:pPr>
        <w:pStyle w:val="Normal"/>
        <w:ind w:firstLine="600"/>
        <w:jc w:val="both"/>
        <w:rPr/>
      </w:pPr>
      <w:r>
        <w:rPr/>
        <w:t>Вирішуючи питання, чи існує необхідність вводити у кримінальний процес таку фігуру як медіатор і чи буде його статус відповідати статусу учасника кримінального процесу, видається, що нейтральність медіатора, а також обов’язок зберігати конфіденційність можуть бути забезпечені тільки через наділення його статусом суб’єкта кримінального процесу. Тобто медіатор має належати до інших суб’єктів, діяльність яких носить допоміжний характер у кримінальному процесі. Він має відноситись до таких суб’єктів кримінального процесу як, наприклад, експерт, перекладач.</w:t>
      </w:r>
    </w:p>
    <w:p>
      <w:pPr>
        <w:pStyle w:val="Normal"/>
        <w:ind w:firstLine="600"/>
        <w:jc w:val="both"/>
        <w:rPr/>
      </w:pPr>
      <w:r>
        <w:rPr/>
        <w:t>Поняття медіатора як суб’єкта кримінального процесу має бути закріплено у КПК. Найбільш прийнятною для цього є стаття 32 КПК.</w:t>
      </w:r>
    </w:p>
    <w:p>
      <w:pPr>
        <w:pStyle w:val="Normal"/>
        <w:ind w:firstLine="600"/>
        <w:jc w:val="both"/>
        <w:rPr/>
      </w:pPr>
      <w:r>
        <w:rPr/>
        <w:t xml:space="preserve">У зв’язку з цим пропонується до статті 32 Кримінально-процесуального кодексу внести пункт 11-а наступного змісту: </w:t>
      </w:r>
      <w:r>
        <w:rPr>
          <w:i/>
        </w:rPr>
        <w:t>"11-а. «Медіатор» – не заінтересована особа щодо учасників кримінального процесу, яка залучена органом чи посадовою особою, в провадженні якої перебуває кримінальна справа, з метою здійснювати посередництво у примиренні потерпілого і обвинуваченого (підсудного) відповідно до законодавства".</w:t>
      </w:r>
    </w:p>
    <w:p>
      <w:pPr>
        <w:pStyle w:val="Just"/>
        <w:spacing w:before="0" w:after="0"/>
        <w:rPr>
          <w:lang w:val="uk-UA"/>
        </w:rPr>
      </w:pPr>
      <w:r>
        <w:rPr>
          <w:lang w:val="uk-UA"/>
        </w:rPr>
        <w:t>Для встановлення правового статусу медіатора необхідним є визначення його прав і обов’язків, який може бути відображений у Законі України "Про медіацію".</w:t>
      </w:r>
    </w:p>
    <w:p>
      <w:pPr>
        <w:pStyle w:val="Just"/>
        <w:tabs>
          <w:tab w:val="clear" w:pos="708"/>
          <w:tab w:val="left" w:pos="4680" w:leader="none"/>
          <w:tab w:val="left" w:pos="7200" w:leader="none"/>
        </w:tabs>
        <w:spacing w:before="0" w:after="0"/>
        <w:ind w:firstLine="567"/>
        <w:rPr/>
      </w:pPr>
      <w:r>
        <w:rPr>
          <w:lang w:val="uk-UA"/>
        </w:rPr>
        <w:t xml:space="preserve">Важливою є проблема щодо дотримання медіатором конфіденційності. Конфіденційність – один з найважливіших принципів медіації. Хоч він і має певні винятки, але його дотримання є важливим. З метою реалізації цієї позиції необхідно закріпити положення, що медіатор не може бути допитаний у справі як свідок. У зв’язку з цим пропонується у статтю 69 КПК України внести відповідні зміни: </w:t>
      </w:r>
      <w:r>
        <w:rPr>
          <w:i/>
          <w:lang w:val="uk-UA"/>
        </w:rPr>
        <w:t>"6) медіатор не може бути допитаний як свідок щодо обставин, про які він дізнався в процесі проведення медіації, а також щодо ходу самої медіації, крім випадків, коли він звільнений від обов’язку зберігати професійну таємницю сторонами медіації або йому стало відомо про вчинення іншого злочину або про підготовку до вчинення злочину"</w:t>
      </w:r>
      <w:r>
        <w:rPr>
          <w:lang w:val="uk-UA"/>
        </w:rPr>
        <w:t>.</w:t>
      </w:r>
    </w:p>
    <w:p>
      <w:pPr>
        <w:pStyle w:val="Just"/>
        <w:spacing w:before="0" w:after="0"/>
        <w:rPr/>
      </w:pPr>
      <w:r>
        <w:rPr>
          <w:lang w:val="uk-UA"/>
        </w:rPr>
        <w:t xml:space="preserve">Заслуговує на увагу проблема забезпечення незаінтересованості медіатора у прийнятті конкретного рішення за результатами медіації. Усі питання, пов’язані з незалежністю і нейтральністю учасників кримінального процесу, можуть бути вирішені через інститут відводу. Враховуючи добровільність участі у медіації, доцільно надати право заявляти відвід медіатору сторонам кримінально-правового конфлікту. Рішення про задоволення чи відхилення відводу повинен приймати слідчий, прокурор або суддя. Норму КПК щодо відводу медіатора можливо побудувати, врахувавши норми чинного КПК про відвід судді, прокурора, слідчого, </w:t>
      </w:r>
      <w:r>
        <w:rPr>
          <w:iCs/>
          <w:lang w:val="uk-UA"/>
        </w:rPr>
        <w:t>перекладача, експерта, спеціаліста</w:t>
      </w:r>
      <w:r>
        <w:rPr>
          <w:lang w:val="uk-UA"/>
        </w:rPr>
        <w:t xml:space="preserve">, </w:t>
      </w:r>
      <w:r>
        <w:rPr>
          <w:iCs/>
          <w:lang w:val="uk-UA"/>
        </w:rPr>
        <w:t xml:space="preserve">секретаря судового засідання. З цією метою </w:t>
      </w:r>
      <w:r>
        <w:rPr>
          <w:lang w:val="uk-UA"/>
        </w:rPr>
        <w:t xml:space="preserve">пропонується доповнити КПК статтею 62-1 наступного змісту: </w:t>
      </w:r>
    </w:p>
    <w:p>
      <w:pPr>
        <w:pStyle w:val="Just"/>
        <w:spacing w:before="0" w:after="0"/>
        <w:rPr>
          <w:i/>
          <w:i/>
          <w:lang w:val="uk-UA"/>
        </w:rPr>
      </w:pPr>
      <w:r>
        <w:rPr>
          <w:i/>
          <w:lang w:val="uk-UA"/>
        </w:rPr>
        <w:t>"Стаття 62-1 Відвід медіатора.</w:t>
      </w:r>
    </w:p>
    <w:p>
      <w:pPr>
        <w:pStyle w:val="Just"/>
        <w:spacing w:before="0" w:after="0"/>
        <w:rPr>
          <w:i/>
          <w:i/>
          <w:lang w:val="uk-UA"/>
        </w:rPr>
      </w:pPr>
      <w:r>
        <w:rPr>
          <w:i/>
          <w:lang w:val="uk-UA"/>
        </w:rPr>
        <w:t>1. Медіатор не може брати участь у медіації:</w:t>
      </w:r>
    </w:p>
    <w:p>
      <w:pPr>
        <w:pStyle w:val="Just"/>
        <w:spacing w:before="0" w:after="0"/>
        <w:rPr>
          <w:i/>
          <w:i/>
          <w:lang w:val="uk-UA"/>
        </w:rPr>
      </w:pPr>
      <w:r>
        <w:rPr>
          <w:i/>
          <w:lang w:val="uk-UA"/>
        </w:rPr>
        <w:t>1) якщо він є потерпілим, цивільним позивачем, цивільним відповідачем або родичем кого-небудь з них, а також родичем слідчого, особи, яка провадила дізнання, обвинувача або обвинуваченого (підсудного);</w:t>
      </w:r>
    </w:p>
    <w:p>
      <w:pPr>
        <w:pStyle w:val="Just"/>
        <w:spacing w:before="0" w:after="0"/>
        <w:rPr>
          <w:i/>
          <w:i/>
          <w:lang w:val="uk-UA"/>
        </w:rPr>
      </w:pPr>
      <w:r>
        <w:rPr>
          <w:i/>
          <w:lang w:val="uk-UA"/>
        </w:rPr>
        <w:t>2) якщо він брав участь у даній справі як особа, яка провадила дізнання, слідчий, обвинувач, захисник або представник інтересів потерпілого, цивільного позивача або цивільного відповідача;</w:t>
      </w:r>
    </w:p>
    <w:p>
      <w:pPr>
        <w:pStyle w:val="Just"/>
        <w:spacing w:before="0" w:after="0"/>
        <w:rPr>
          <w:i/>
          <w:i/>
          <w:lang w:val="uk-UA"/>
        </w:rPr>
      </w:pPr>
      <w:r>
        <w:rPr>
          <w:i/>
          <w:lang w:val="uk-UA"/>
        </w:rPr>
        <w:t>3) якщо він особисто або його родичі заінтересовані в результатах справи;</w:t>
      </w:r>
    </w:p>
    <w:p>
      <w:pPr>
        <w:pStyle w:val="Just"/>
        <w:spacing w:before="0" w:after="0"/>
        <w:rPr>
          <w:i/>
          <w:i/>
          <w:lang w:val="uk-UA"/>
        </w:rPr>
      </w:pPr>
      <w:r>
        <w:rPr>
          <w:i/>
          <w:lang w:val="uk-UA"/>
        </w:rPr>
        <w:t>4) при наявності інших обставин, які викликають сумнів у його незаінтересованості.</w:t>
      </w:r>
    </w:p>
    <w:p>
      <w:pPr>
        <w:pStyle w:val="Just"/>
        <w:spacing w:before="0" w:after="0"/>
        <w:ind w:firstLine="567"/>
        <w:rPr>
          <w:i/>
          <w:i/>
          <w:lang w:val="uk-UA"/>
        </w:rPr>
      </w:pPr>
      <w:r>
        <w:rPr>
          <w:i/>
          <w:lang w:val="uk-UA"/>
        </w:rPr>
        <w:t>2. При наявності обставин, передбачених у частині 1 статті 62-1 цього Кодексу, медіатор зобов’язаний заявити самовідвід. На цих же підставах відвід медіатору може бути заявлений потерпілим, обвинуваченим  (підсудним).</w:t>
      </w:r>
    </w:p>
    <w:p>
      <w:pPr>
        <w:pStyle w:val="Just"/>
        <w:spacing w:before="0" w:after="0"/>
        <w:rPr>
          <w:i/>
          <w:i/>
          <w:lang w:val="uk-UA"/>
        </w:rPr>
      </w:pPr>
      <w:r>
        <w:rPr>
          <w:i/>
          <w:lang w:val="uk-UA"/>
        </w:rPr>
        <w:t>3. Заява про відвід медіатора вирішується органом або посадовою особою, в провадженні якої перебуває кримінальна справа протягом двох днів.</w:t>
      </w:r>
    </w:p>
    <w:p>
      <w:pPr>
        <w:pStyle w:val="Just"/>
        <w:spacing w:before="0" w:after="0"/>
        <w:rPr/>
      </w:pPr>
      <w:r>
        <w:rPr>
          <w:i/>
          <w:lang w:val="uk-UA"/>
        </w:rPr>
        <w:t>4. У випадку відведення медіатора він замінюється іншим медіатором того ж дня органом чи посадовою особою, в провадженні якої перебуває кримінальна справа"</w:t>
      </w:r>
      <w:r>
        <w:rPr>
          <w:lang w:val="uk-UA"/>
        </w:rPr>
        <w:t>.</w:t>
      </w:r>
    </w:p>
    <w:p>
      <w:pPr>
        <w:pStyle w:val="Normal"/>
        <w:ind w:firstLine="600"/>
        <w:jc w:val="both"/>
        <w:rPr/>
      </w:pPr>
      <w:r>
        <w:rPr/>
        <w:t>Доцільно розглянути питання про організацію діяльності медіаторів. Дану функцію ефективно зможе виконувати спеціально створена державна інституція, яка не обтяжена іншими адміністративними функціями. До компетенції такого органу може бути віднесено моніторинг за виконанням умов договору про примирення, первинна і систематична атестація медіаторів, захист їх професійних прав та інтересів.</w:t>
      </w:r>
    </w:p>
    <w:p>
      <w:pPr>
        <w:pStyle w:val="Normal"/>
        <w:ind w:firstLine="600"/>
        <w:jc w:val="both"/>
        <w:rPr/>
      </w:pPr>
      <w:r>
        <w:rPr/>
        <w:t>Структурно такий орган не може бути складовою частиною органу, до основних функцій якого належить розслідування злочинів, боротьба зі злочинністю. Він також не може бути створений у судовій системі, зважаючи на його особливий статус та завдання суду. Прийнятною є перспектива створення такого органу в системі Міністерства юстиції України. Функції цього органу на місцях на рівні області, міста чи району покладалися б на відповідні місцеві управління юстиції.</w:t>
      </w:r>
    </w:p>
    <w:p>
      <w:pPr>
        <w:pStyle w:val="Normal"/>
        <w:ind w:firstLine="600"/>
        <w:jc w:val="both"/>
        <w:rPr/>
      </w:pPr>
      <w:r>
        <w:rPr/>
        <w:t>3) Право потерпілого, обвинуваченого (підсудного) на участь у медіації.</w:t>
      </w:r>
    </w:p>
    <w:p>
      <w:pPr>
        <w:pStyle w:val="Normal"/>
        <w:ind w:firstLine="600"/>
        <w:jc w:val="both"/>
        <w:rPr/>
      </w:pPr>
      <w:r>
        <w:rPr/>
        <w:t>Перш за все, можливість такого права повинні передбачати норми, що регламентують інститут примирення.</w:t>
      </w:r>
    </w:p>
    <w:p>
      <w:pPr>
        <w:pStyle w:val="Normal"/>
        <w:ind w:firstLine="600"/>
        <w:jc w:val="both"/>
        <w:rPr/>
      </w:pPr>
      <w:r>
        <w:rPr/>
        <w:t>Необхідно визначити, кому буде належати право ініціювати медіацію. Доцільно таке право надати двом групам суб’єктів кримінального процесу:</w:t>
      </w:r>
    </w:p>
    <w:p>
      <w:pPr>
        <w:pStyle w:val="Normal"/>
        <w:shd w:fill="FFFFFF" w:val="clear"/>
        <w:tabs>
          <w:tab w:val="clear" w:pos="708"/>
          <w:tab w:val="left" w:pos="0" w:leader="none"/>
        </w:tabs>
        <w:ind w:firstLine="540"/>
        <w:jc w:val="both"/>
        <w:rPr/>
      </w:pPr>
      <w:r>
        <w:rPr>
          <w:spacing w:val="-21"/>
        </w:rPr>
        <w:t>а) д</w:t>
      </w:r>
      <w:r>
        <w:rPr>
          <w:iCs/>
          <w:spacing w:val="-5"/>
        </w:rPr>
        <w:t>ержавним органам і посадовим особи, які ведуть кримінальний процес</w:t>
      </w:r>
      <w:r>
        <w:rPr>
          <w:spacing w:val="5"/>
        </w:rPr>
        <w:t xml:space="preserve">. До них належать </w:t>
      </w:r>
      <w:r>
        <w:rPr>
          <w:spacing w:val="8"/>
        </w:rPr>
        <w:t xml:space="preserve">слідчий, прокурор, </w:t>
      </w:r>
      <w:r>
        <w:rPr>
          <w:spacing w:val="5"/>
        </w:rPr>
        <w:t>суд (суддя).</w:t>
      </w:r>
    </w:p>
    <w:p>
      <w:pPr>
        <w:pStyle w:val="Normal"/>
        <w:widowControl w:val="false"/>
        <w:shd w:fill="FFFFFF" w:val="clear"/>
        <w:tabs>
          <w:tab w:val="clear" w:pos="708"/>
          <w:tab w:val="left" w:pos="0" w:leader="none"/>
        </w:tabs>
        <w:autoSpaceDE w:val="false"/>
        <w:ind w:firstLine="540"/>
        <w:jc w:val="both"/>
        <w:rPr/>
      </w:pPr>
      <w:r>
        <w:rPr>
          <w:iCs/>
          <w:spacing w:val="-1"/>
        </w:rPr>
        <w:t>б) суб’єктам, які мають власний інтерес у кримінальному процесі. Зокрема, це</w:t>
      </w:r>
      <w:r>
        <w:rPr>
          <w:spacing w:val="2"/>
        </w:rPr>
        <w:t xml:space="preserve"> обвинувачений (підсудний), </w:t>
      </w:r>
      <w:r>
        <w:rPr>
          <w:spacing w:val="3"/>
        </w:rPr>
        <w:t>потерпілий.</w:t>
      </w:r>
    </w:p>
    <w:p>
      <w:pPr>
        <w:pStyle w:val="Normal"/>
        <w:ind w:firstLine="539"/>
        <w:jc w:val="both"/>
        <w:rPr/>
      </w:pPr>
      <w:r>
        <w:rPr/>
        <w:t>Право на примирення, в тому числі і на ініціювання медіації як його форми, у таких учасників кримінального процесу як потерпілий і обвинувачений (підсудний) необхідно закріпити як процесуальне право. Відповідно, право на прийняття рішення щодо проведення медіації в органів чи посадових осіб, у провадженні яких перебуває кримінальна справа, також потрібно закріпити в аналогічному порядку.</w:t>
      </w:r>
    </w:p>
    <w:p>
      <w:pPr>
        <w:pStyle w:val="Normal"/>
        <w:ind w:firstLine="539"/>
        <w:jc w:val="both"/>
        <w:rPr/>
      </w:pPr>
      <w:r>
        <w:rPr/>
        <w:t>У зв’язку з викладеним, враховуючи наявність проекту закону змін до КПК, висловлену критику його положень, пропонується внести відповідні зміни до КПК України.</w:t>
      </w:r>
    </w:p>
    <w:p>
      <w:pPr>
        <w:pStyle w:val="Normal"/>
        <w:ind w:firstLine="539"/>
        <w:jc w:val="both"/>
        <w:rPr/>
      </w:pPr>
      <w:r>
        <w:rPr/>
        <w:t>4) Вирішення питання про зупинення провадження у справі у зв’язку з проведенням медіації.</w:t>
      </w:r>
    </w:p>
    <w:p>
      <w:pPr>
        <w:pStyle w:val="Normal"/>
        <w:ind w:firstLine="600"/>
        <w:jc w:val="both"/>
        <w:rPr/>
      </w:pPr>
      <w:r>
        <w:rPr/>
        <w:t xml:space="preserve">Процес медіації, як правило, має тривалий характер. Тому виникає питання про зупинення провадження у кримінальній справі загалом чи на окремих його стадіях у зв’язку з проведенням медіації. </w:t>
      </w:r>
    </w:p>
    <w:p>
      <w:pPr>
        <w:pStyle w:val="Normal"/>
        <w:ind w:firstLine="600"/>
        <w:jc w:val="both"/>
        <w:rPr/>
      </w:pPr>
      <w:r>
        <w:rPr/>
        <w:t>Зупинення провадження у кримінальній справі на досудовому слідстві через проведення медіації недоцільне. Медіація тільки надає можливість сторонам досягнути примирення і не означає прогнозованого конкретного результату. Тому ставити в залежність повноту і об’єктивність розслідування від результату медіації, а також її оцінки, не варто. Якщо припустити, що у якомусь випадку зупинено провадження на досудовому слідстві для проведення медіації, то за цей період може бути втрачена чи спотворена доказова база у справі. Тим більше проблемним видається зупинення провадження у справі, коли обвинувачений затриманий чи перебуває під вартою, оскільки строки затримання чи перебування під вартою обчислюються паралельно зі строками розслідування, але не співпадають з ними. Якщо запропонувати, що досудове слідство можна зупинити, коли обвинувачений знаходиться під вартою, то в такому випадку медіація втручається у кримінальний процес, нав’язуючи вимушене продовження строків утримання під вартою обвинуваченого. Така ситуація суперечить ідеї відновного правосуддя.</w:t>
      </w:r>
    </w:p>
    <w:p>
      <w:pPr>
        <w:pStyle w:val="Normal"/>
        <w:ind w:firstLine="540"/>
        <w:jc w:val="both"/>
        <w:rPr/>
      </w:pPr>
      <w:r>
        <w:rPr/>
        <w:t xml:space="preserve">Проведення медіації не вимагає зупинення досудового слідства. Ці два процеси не є взаємовиключними, а тому можуть відбуватися паралельно. </w:t>
      </w:r>
    </w:p>
    <w:p>
      <w:pPr>
        <w:pStyle w:val="Normal"/>
        <w:tabs>
          <w:tab w:val="clear" w:pos="708"/>
          <w:tab w:val="left" w:pos="9638" w:leader="none"/>
        </w:tabs>
        <w:ind w:right="-82" w:firstLine="540"/>
        <w:jc w:val="both"/>
        <w:rPr/>
      </w:pPr>
      <w:r>
        <w:rPr/>
        <w:t xml:space="preserve">Наступне питання стосується можливості зупинення провадження у кримінальній справі на стадії попереднього розгляду справи суддею. </w:t>
      </w:r>
      <w:r>
        <w:rPr>
          <w:iCs/>
        </w:rPr>
        <w:t xml:space="preserve">Стаття 256 КПК передбачає, що </w:t>
      </w:r>
      <w:r>
        <w:rPr/>
        <w:t xml:space="preserve">справа повинна бути призначена до розгляду в суді не пізніше десяти діб, а у випадках складності справи – не пізніше двадцяти діб, з дня попереднього її розгляду. У даному випадку провадження у справі може бути зупинене. За таких обставин, коли доказова база у справі зібрана, медіація не тільки не буде перешкодою для здійснення кримінального провадження, а й сприятиме розв’язанню кримінально-правового конфлікту, може пришвидшити судовий розгляд справи. У зв’язку з цим пропонується статтю 249 КПК доповнити новою частиною наступного змісту: </w:t>
      </w:r>
      <w:r>
        <w:rPr>
          <w:i/>
        </w:rPr>
        <w:t>"У разі прийняття рішення про проведення медіації, суддя своєю ухвалою зупиняє провадження у справі щодо підсудного, який бере у ній участь, і продовжує розгляд справи щодо інших підсудних, які не беруть участі у медіації, якщо в справі притягнуто до відповідальності декількох осіб".</w:t>
      </w:r>
      <w:r>
        <w:rPr/>
        <w:t xml:space="preserve"> Аналогічним чином може бути вирішено питання щодо зупинення провадження у справі на стадії судового розгляду. У зв’язку з цим пропонується до статті 280 КПК внести нову частину наступного змісту: </w:t>
      </w:r>
      <w:r>
        <w:rPr>
          <w:i/>
        </w:rPr>
        <w:t>"У разі призначення медіації, суд відкладає розгляд справи"</w:t>
      </w:r>
      <w:r>
        <w:rPr/>
        <w:t>.</w:t>
      </w:r>
    </w:p>
    <w:p>
      <w:pPr>
        <w:pStyle w:val="Normal"/>
        <w:ind w:firstLine="540"/>
        <w:jc w:val="both"/>
        <w:rPr/>
      </w:pPr>
      <w:r>
        <w:rPr/>
        <w:t>5) Статус договору про примирення та його правові наслідки.</w:t>
      </w:r>
    </w:p>
    <w:p>
      <w:pPr>
        <w:pStyle w:val="Normal"/>
        <w:ind w:firstLine="570"/>
        <w:jc w:val="both"/>
        <w:rPr/>
      </w:pPr>
      <w:r>
        <w:rPr/>
        <w:t>Одним із важливих елементів медіації є укладення договору між потерпілим та обвинуваченим (підсудним). Поняття, зміст договору про примирення, особливості його укладення та виконання мають бути відображені у Законі України "Про медіацію". Тому дещо детальнішого розгляду потребує аспект умов договору про примирення у зв’язку з його специфічністю саме у кримінальному процесі. Як і будь-який договір, договір про примирення повинен містити загальнообов’язкові елементи. Але такий договір є особливим, оскільки він пов’язаний з регулюванням відносин, які виникли внаслідок вчинення злочину та існують у межах кримінального процесу. Зміст договору становлять його умови. Можна виділити дві групи умов договору: 1) загальні; 2) особливі. До загальної групи умов договору належать ті, які властиві всім або більшості цивільно-правових договорів. Сюди можна віднести, наприклад, умови про строк та порядок виконання договору. До особливих умов договору належать такі, що безпосередньо пов’язані з вчиненим злочином та нормами кримінального та кримінально-процесуального законодавства. До таких умов, наприклад, належить фіксація факту примирення між потерпілим та обвинуваченим (підсудним), його вибачення перед потерпілим тощо.</w:t>
      </w:r>
    </w:p>
    <w:p>
      <w:pPr>
        <w:pStyle w:val="Normal"/>
        <w:ind w:firstLine="513"/>
        <w:jc w:val="both"/>
        <w:rPr/>
      </w:pPr>
      <w:r>
        <w:rPr/>
        <w:t>Особливість договору про примирення у кримінальному процесі полягає в тому, що його укладення залежить не тільки від вирішення питань щодо порядку та умов відновлення майнової сфери потерпілого, але й від задоволення його моральних потреб (набуття відчуття безпеки, розкаяння обвинуваченого (підсудного), вирішення міжособистісного конфлікту та інше). Хоча, як зазначає Л. Головко, поняття "мирової угоди" в рамках інституту примирення в кримінальному процесі відображає "компроміс в майновій сфері".</w:t>
      </w:r>
    </w:p>
    <w:p>
      <w:pPr>
        <w:pStyle w:val="Normal"/>
        <w:ind w:firstLine="513"/>
        <w:jc w:val="both"/>
        <w:rPr/>
      </w:pPr>
      <w:r>
        <w:rPr/>
        <w:t>Для реального та ефективного виконання договору про примирення слід чітко визначити його істотні умови. Наприклад, Р. Максудов і М. Флямер пропонують у "примирювальному договорі", що стосується неповнолітнього обвинуваченого (підсудного) передбачити п’ять розділів: 1) про відшкодування матеріальної шкоди; 2) про особливі вимоги до поведінки правопорушника; 3)</w:t>
      </w:r>
      <w:r>
        <w:rPr>
          <w:spacing w:val="1"/>
        </w:rPr>
        <w:t> </w:t>
      </w:r>
      <w:r>
        <w:rPr/>
        <w:t>про проходження правопорушником лікування (якщо потрібно); 4) про порядок виконання даного договору; 5) про обов’язки потерпілого (наприклад, виступ з ініціативою закриття кримінально-процесуального провадження у зв’язку з примиренням).</w:t>
      </w:r>
    </w:p>
    <w:p>
      <w:pPr>
        <w:pStyle w:val="Normal"/>
        <w:ind w:firstLine="513"/>
        <w:jc w:val="both"/>
        <w:rPr/>
      </w:pPr>
      <w:r>
        <w:rPr/>
        <w:t>Як зазначає Л.Н. Карнозова, у договорі про примирення слід зафіксувати моральні результати зустрічі; умови досягнення примирення (дії, спрямовані на відшкодування шкоди, яка завдана злочином); необхідність проходження правопорушником соціально-реабілітаційної програми.</w:t>
      </w:r>
    </w:p>
    <w:p>
      <w:pPr>
        <w:pStyle w:val="Normal"/>
        <w:ind w:firstLine="570"/>
        <w:jc w:val="both"/>
        <w:rPr/>
      </w:pPr>
      <w:r>
        <w:rPr/>
        <w:t>З метою створення умов для врахування усіх необхідних вимог законодавства щодо підготовки договору про примирення варто розробити типовий договір про примирення у кримінальному процесі. Такий типовий договір може бути розроблений Міністерством юстиції України та затверджений його наказом. У Додатку Г пропонується договір про примирення у кримінальному процесі, який розроблений дисертантом та використовувався на практиці.</w:t>
      </w:r>
    </w:p>
    <w:p>
      <w:pPr>
        <w:pStyle w:val="Normal"/>
        <w:ind w:firstLine="573"/>
        <w:jc w:val="both"/>
        <w:rPr/>
      </w:pPr>
      <w:r>
        <w:rPr/>
        <w:t>Важливою проблемою є визначення юридичного впливу укладення та виконання договору про примирення на подальший хід кримінального процесу. Договір про примирення може бути: 1) підставою для звільнення від кримінальної відповідальності; 2) обставиною, що пом’якшує покарання; 3)</w:t>
      </w:r>
      <w:r>
        <w:rPr>
          <w:spacing w:val="1"/>
        </w:rPr>
        <w:t> </w:t>
      </w:r>
      <w:r>
        <w:rPr/>
        <w:t>врахований при звільнені від відбування покарання з випробуванням, а також при умовно-достроковому звільненні. Відповідні зміни пропонується внести у КК України та КПК України.</w:t>
      </w:r>
    </w:p>
    <w:p>
      <w:pPr>
        <w:pStyle w:val="Normal"/>
        <w:ind w:firstLine="540"/>
        <w:jc w:val="both"/>
        <w:rPr/>
      </w:pPr>
      <w:r>
        <w:rPr/>
        <w:t>Як було сказано, концептуально можна погодитися з позицією про необхідність внесення змін до статтей, які регулюють з</w:t>
      </w:r>
      <w:r>
        <w:rPr>
          <w:iCs/>
        </w:rPr>
        <w:t>вільнення від відбування покарання з випробуванням</w:t>
      </w:r>
      <w:r>
        <w:rPr/>
        <w:t xml:space="preserve"> та у</w:t>
      </w:r>
      <w:r>
        <w:rPr>
          <w:iCs/>
        </w:rPr>
        <w:t xml:space="preserve">мовно-дострокове звільнення від відбування покарання, а саме до статтей </w:t>
      </w:r>
      <w:r>
        <w:rPr/>
        <w:t>75, 76, 81, 82, 107 КК. Проте пропонується їх дещо уточнити. В деякій мірі подані пропозиції носитимуть технічно-стилістичний характер, спираючись на одне з правил законодавчої техніки, що стосується лаконічності нормативних формулювань, уникнення вживання зайвих слів. Окрім того, недоцільно щоразу у правовій нормі дублювати формулювання «якщо такий договір укладався та був затверджений судом». Адже й так зрозуміло, що можна вести мову про договір про примирення тільки у випадку його укладення, а в КПК достатньо закріпити вимогу щодо його затвердження судом.</w:t>
      </w:r>
    </w:p>
    <w:p>
      <w:pPr>
        <w:pStyle w:val="Normal"/>
        <w:ind w:firstLine="540"/>
        <w:jc w:val="both"/>
        <w:rPr/>
      </w:pPr>
      <w:r>
        <w:rPr/>
        <w:t>Отже, враховуючи попередньо висловлені зауваження до проекту статтей 75, 76, 81, 82, 107 КК, пропонуються відповідні зміни до них.</w:t>
      </w:r>
    </w:p>
    <w:p>
      <w:pPr>
        <w:pStyle w:val="Normal"/>
        <w:ind w:firstLine="540"/>
        <w:jc w:val="both"/>
        <w:rPr/>
      </w:pPr>
      <w:r>
        <w:rPr/>
        <w:t>6) Гарантії недопустимості погіршення статусу обвинуваченого (підсудного) незалежно від участі у медіації та її результатів.</w:t>
      </w:r>
    </w:p>
    <w:p>
      <w:pPr>
        <w:pStyle w:val="Normal"/>
        <w:ind w:firstLine="540"/>
        <w:jc w:val="both"/>
        <w:rPr/>
      </w:pPr>
      <w:r>
        <w:rPr/>
        <w:t>На основі наведеного раніше обґрунтування видається, що відсутність примирення, в тому числі договору, який би засвідчував це, за результатами медіації чи її припинення на будь-якому етапі, не можуть погіршити становище сторін, які брали у ній участь. Протилежна позиція взагалі суперечила б міжнародним стандартам у цій сфері. Насамперед, це стосується статусу обвинуваченого (підсудного). Відповідне положення необхідно закріпити у запропонованій статті 28-1</w:t>
      </w:r>
      <w:r>
        <w:rPr>
          <w:i/>
        </w:rPr>
        <w:t xml:space="preserve"> </w:t>
      </w:r>
      <w:r>
        <w:rPr/>
        <w:t>"Медіація у кримінальних справах" КПК України.</w:t>
      </w:r>
    </w:p>
    <w:p>
      <w:pPr>
        <w:pStyle w:val="Normal"/>
        <w:ind w:firstLine="540"/>
        <w:jc w:val="both"/>
        <w:rPr/>
      </w:pPr>
      <w:r>
        <w:rPr/>
        <w:t>Отже, з метою повноцінної реалізації кримінально-процесуальної політки щодо нормативно-правового закріплення відновного правосуддя необхідно доповнити КК України та КПК України запропонованими норм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57:00Z</dcterms:created>
  <dc:creator>User</dc:creator>
  <dc:description/>
  <cp:keywords/>
  <dc:language>en-US</dc:language>
  <cp:lastModifiedBy>User</cp:lastModifiedBy>
  <cp:lastPrinted>2011-05-30T10:10:00Z</cp:lastPrinted>
  <dcterms:modified xsi:type="dcterms:W3CDTF">2011-05-30T07:11:00Z</dcterms:modified>
  <cp:revision>5</cp:revision>
  <dc:subject/>
  <dc:title/>
</cp:coreProperties>
</file>