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і навчально-методичні видання у вигляді збірників («хрестоматій»), статей та уривків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іна:                         </w:t>
      </w:r>
      <w:r>
        <w:rPr>
          <w:rFonts w:cs="Times New Roman" w:ascii="Times New Roman" w:hAnsi="Times New Roman"/>
          <w:i/>
          <w:sz w:val="28"/>
          <w:szCs w:val="28"/>
        </w:rPr>
        <w:t>Облік і оподаткуванн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федра / факультет:           </w:t>
      </w:r>
      <w:r>
        <w:rPr>
          <w:rFonts w:cs="Times New Roman" w:ascii="Times New Roman" w:hAnsi="Times New Roman"/>
          <w:i/>
          <w:sz w:val="28"/>
          <w:szCs w:val="28"/>
        </w:rPr>
        <w:t>обліку і аудиту /економіч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кладач: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Мельник Н.Б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лаксієнко В. Я., Ліпський Р. В. Бухгалтерський облік в управлінні підприємством: проблеми теорії і практики. – С. 39-43. [Електронний ресурс]. – Режим доступу :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pdaa.edu.ua/sites/default/files/nppdaa/7.2/039.pdf</w:t>
        </w:r>
      </w:hyperlink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ос І.В. Звітність як елемент системи управління підприємством. [Електронний ресурс]. – Режим доступу 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space.nuft.edu.ua/jspui/bitstream/123456789/22142/1/Kolos-2006-3.pdf</w:t>
        </w:r>
      </w:hyperlink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евченко О.П. Особливості обліку розрахунків по оплаті праці з персоналом підприємства. [Електронний ресурс]. – Режим доступу 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http://elar.tsatu.edu.ua/bitstream/123456789/4095/1/1..pdf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ончарук С.М., Войтович Н.В. Гармонізація обліку зобов’язань на підприємствах в Україні в контексті переходу на міжнародні стандарти // «Молодий вчений» • № 12 (52) • грудень, 2017 р. – С. 596-600. [Електронний ресурс]. – Режим доступу 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http://molodyvcheny.in.ua/files/journal/2017/12/137.pdf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ордополов В.Ю. Принципи бухгалтерського обліку в інформаційному просторі управління зовнішньоекономічною діяльністю // Проблеми теорії та методології бухгалтерського обліку, контролю і аналізу. 2018. Вип. 1 (39). [Електронний ресурс]. – Режим доступу 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pbo.ztu.edu.ua/article/download/129649/125199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удіна І.О., Старченко О.С. Власний капітал підприємства як економічна категорія та його облік. // Приазовський економічний вісник. Випуск 5(05) 2017. С. 346-351. [Електронний ресурс]. – Режим доступу :</w:t>
      </w:r>
      <w:r>
        <w:rPr/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ev.kpu.zp.ua/journals/2017/5_05_uk/65.pdf</w:t>
        </w:r>
      </w:hyperlink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рхлік В.Р. Облік і контроль виробничих запасів та аналіз ефективності їх використання на підприємстві. [Електронний ресурс]. – Режим доступу :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sworld.com.ua/konferm3/245.pdf</w:t>
        </w:r>
      </w:hyperlink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рановська І.В. Вплив оподаткування на економічну діяльність підприємств // «Молодий вчений» • № 1 (41) • січень, 2017 р. С. 568-571. [Електронний ресурс]. – Режим доступу :</w:t>
      </w:r>
      <w:r>
        <w:rPr/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olodyvcheny.in.ua/files/journal/2017/1/135.pdf</w:t>
        </w:r>
      </w:hyperlink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Губарик О.М., Макуха К.О. Облік фінансового результату діяльності підприємства та шляхи його вдосконалення // Глобальні та національні проблеми економіки. Випуск 14. 2016. С. 932-936. [Електронний ресурс]. – Режим доступу :</w:t>
      </w:r>
      <w:r>
        <w:rPr/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lobal-national.in.ua/archive/14-2016/187.pdf</w:t>
        </w:r>
      </w:hyperlink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Линник О.І., Задорожна О.С. Облік прибутку та визначення резервів забезпечення прибутковості підприємства // / Вісник Національного технічного університету "ХПІ". Серія : Технічний прогрес та ефективність виробництва. - 2015. - № 26. – С. 147-153. [Електронний ресурс]. – Режим доступу: http://nbuv.gov.ua/UJRN/vcpitp_2015_26_27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daa.edu.ua/sites/default/files/nppdaa/7.2/039.pdf" TargetMode="External"/><Relationship Id="rId3" Type="http://schemas.openxmlformats.org/officeDocument/2006/relationships/hyperlink" Target="http://dspace.nuft.edu.ua/jspui/bitstream/123456789/22142/1/Kolos-2006-3.pdf" TargetMode="External"/><Relationship Id="rId4" Type="http://schemas.openxmlformats.org/officeDocument/2006/relationships/hyperlink" Target="http://pev.kpu.zp.ua/journals/2017/5_05_uk/65.pdf" TargetMode="External"/><Relationship Id="rId5" Type="http://schemas.openxmlformats.org/officeDocument/2006/relationships/hyperlink" Target="https://www.sworld.com.ua/konferm3/245.pdf" TargetMode="External"/><Relationship Id="rId6" Type="http://schemas.openxmlformats.org/officeDocument/2006/relationships/hyperlink" Target="http://molodyvcheny.in.ua/files/journal/2017/1/135.pdf" TargetMode="External"/><Relationship Id="rId7" Type="http://schemas.openxmlformats.org/officeDocument/2006/relationships/hyperlink" Target="http://global-national.in.ua/archive/14-2016/187.pd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9T18:17:00Z</dcterms:created>
  <dc:creator>eldorado</dc:creator>
  <dc:description/>
  <cp:keywords/>
  <dc:language>en-US</dc:language>
  <cp:lastModifiedBy>eldorado</cp:lastModifiedBy>
  <dcterms:modified xsi:type="dcterms:W3CDTF">2019-02-09T21:11:00Z</dcterms:modified>
  <cp:revision>11</cp:revision>
  <dc:subject/>
  <dc:title/>
</cp:coreProperties>
</file>