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14" w:leader="none"/>
        </w:tabs>
        <w:spacing w:lineRule="auto" w:line="360"/>
        <w:ind w:left="696" w:hanging="0"/>
        <w:jc w:val="right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Ірина Ярошенко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spacing w:lineRule="auto" w:line="360"/>
        <w:ind w:left="69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 мистецтвознавства,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spacing w:lineRule="auto" w:line="360"/>
        <w:ind w:left="69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тор філософії, доцент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spacing w:lineRule="auto" w:line="360"/>
        <w:ind w:left="69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арпатського національного 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spacing w:lineRule="auto" w:line="360"/>
        <w:ind w:left="69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іверситету ім. В.Стефаника </w:t>
      </w:r>
    </w:p>
    <w:p>
      <w:pPr>
        <w:pStyle w:val="Normal"/>
        <w:shd w:fill="FFFFFF" w:val="clear"/>
        <w:spacing w:lineRule="auto" w:line="360" w:before="360" w:after="0"/>
        <w:ind w:left="71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w w:val="94"/>
          <w:sz w:val="32"/>
          <w:szCs w:val="32"/>
          <w:lang w:val="uk-UA"/>
        </w:rPr>
        <w:t>РОЗВИТОК ДИРИГЕНТСЬКО-ХОРОВОЇ КУЛЬТУРИ</w:t>
      </w:r>
    </w:p>
    <w:p>
      <w:pPr>
        <w:pStyle w:val="Normal"/>
        <w:shd w:fill="FFFFFF" w:val="clear"/>
        <w:spacing w:lineRule="auto" w:line="360"/>
        <w:ind w:left="715" w:hanging="0"/>
        <w:jc w:val="center"/>
        <w:rPr>
          <w:sz w:val="32"/>
          <w:szCs w:val="32"/>
        </w:rPr>
      </w:pPr>
      <w:r>
        <w:rPr>
          <w:b/>
          <w:bCs/>
          <w:color w:val="000000"/>
          <w:w w:val="94"/>
          <w:sz w:val="32"/>
          <w:szCs w:val="32"/>
          <w:lang w:val="uk-UA"/>
        </w:rPr>
        <w:t xml:space="preserve">ЗАХІДНОЇ УКРАЇНИ У </w:t>
      </w:r>
      <w:r>
        <w:rPr>
          <w:b/>
          <w:bCs/>
          <w:color w:val="000000"/>
          <w:w w:val="94"/>
          <w:sz w:val="32"/>
          <w:szCs w:val="32"/>
          <w:lang w:val="en-US"/>
        </w:rPr>
        <w:t>XIX</w:t>
      </w:r>
      <w:r>
        <w:rPr>
          <w:b/>
          <w:bCs/>
          <w:color w:val="000000"/>
          <w:w w:val="94"/>
          <w:sz w:val="32"/>
          <w:szCs w:val="32"/>
        </w:rPr>
        <w:t xml:space="preserve"> </w:t>
      </w:r>
      <w:r>
        <w:rPr>
          <w:b/>
          <w:bCs/>
          <w:color w:val="000000"/>
          <w:w w:val="94"/>
          <w:sz w:val="32"/>
          <w:szCs w:val="32"/>
          <w:lang w:val="uk-UA"/>
        </w:rPr>
        <w:t>ст.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3"/>
          <w:w w:val="94"/>
          <w:sz w:val="28"/>
          <w:szCs w:val="28"/>
          <w:lang w:val="uk-UA"/>
        </w:rPr>
        <w:t>(Історичний аспект)</w:t>
      </w:r>
    </w:p>
    <w:p>
      <w:pPr>
        <w:pStyle w:val="Normal"/>
        <w:shd w:fill="FFFFFF" w:val="clear"/>
        <w:spacing w:lineRule="auto" w:line="360" w:before="168" w:after="0"/>
        <w:ind w:right="34" w:firstLine="706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  <w:lang w:val="uk-UA"/>
        </w:rPr>
        <w:t xml:space="preserve">Диригентсько-хорова культура Західної України - явище цікаве, самобутнє і водночас </w:t>
      </w:r>
      <w:r>
        <w:rPr>
          <w:color w:val="000000"/>
          <w:spacing w:val="-4"/>
          <w:w w:val="94"/>
          <w:sz w:val="28"/>
          <w:szCs w:val="28"/>
          <w:lang w:val="uk-UA"/>
        </w:rPr>
        <w:t xml:space="preserve">малодосліджене, яке зароджувалось і розвивалось разом із зародженням і розвитком церковного та </w:t>
      </w:r>
      <w:r>
        <w:rPr>
          <w:color w:val="000000"/>
          <w:spacing w:val="-1"/>
          <w:w w:val="94"/>
          <w:sz w:val="28"/>
          <w:szCs w:val="28"/>
          <w:lang w:val="uk-UA"/>
        </w:rPr>
        <w:t xml:space="preserve">світського (самодіяльного і професійного) хорового музикування в Галичині впродовж усього </w:t>
      </w:r>
      <w:r>
        <w:rPr>
          <w:color w:val="000000"/>
          <w:w w:val="94"/>
          <w:sz w:val="28"/>
          <w:szCs w:val="28"/>
          <w:lang w:val="en-US"/>
        </w:rPr>
        <w:t>XIX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color w:val="000000"/>
          <w:w w:val="94"/>
          <w:sz w:val="28"/>
          <w:szCs w:val="28"/>
          <w:lang w:val="uk-UA"/>
        </w:rPr>
        <w:t>століття.</w:t>
      </w:r>
    </w:p>
    <w:p>
      <w:pPr>
        <w:pStyle w:val="Normal"/>
        <w:shd w:fill="FFFFFF" w:val="clear"/>
        <w:spacing w:lineRule="auto" w:line="360"/>
        <w:ind w:left="5" w:right="34" w:firstLine="706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  <w:lang w:val="uk-UA"/>
        </w:rPr>
        <w:t xml:space="preserve">В українській науці проблема розвитку диригентсько-хорової культури у Західній Україні </w:t>
      </w:r>
      <w:r>
        <w:rPr>
          <w:color w:val="000000"/>
          <w:spacing w:val="-3"/>
          <w:w w:val="94"/>
          <w:sz w:val="28"/>
          <w:szCs w:val="28"/>
          <w:lang w:val="uk-UA"/>
        </w:rPr>
        <w:t xml:space="preserve">порушувалась у працях М.Білинської, Й.Волинського, Р. Горака, І.Гриневецького, М.Загайкевич, </w:t>
      </w:r>
      <w:r>
        <w:rPr>
          <w:color w:val="000000"/>
          <w:spacing w:val="-1"/>
          <w:w w:val="94"/>
          <w:sz w:val="28"/>
          <w:szCs w:val="28"/>
          <w:lang w:val="uk-UA"/>
        </w:rPr>
        <w:t xml:space="preserve">Л.Мазепи, С.Павлишин, М.Пономаренка, С.Процика, М.Черепанина та ін. У пропонованій статті, </w:t>
      </w:r>
      <w:r>
        <w:rPr>
          <w:color w:val="000000"/>
          <w:spacing w:val="-5"/>
          <w:w w:val="94"/>
          <w:sz w:val="28"/>
          <w:szCs w:val="28"/>
          <w:lang w:val="uk-UA"/>
        </w:rPr>
        <w:t>що присвячується згаданій проблемі, автор прагне зробити ще один поступальний крок саме у цьо</w:t>
        <w:softHyphen/>
      </w:r>
      <w:r>
        <w:rPr>
          <w:color w:val="000000"/>
          <w:spacing w:val="-6"/>
          <w:w w:val="94"/>
          <w:sz w:val="28"/>
          <w:szCs w:val="28"/>
          <w:lang w:val="uk-UA"/>
        </w:rPr>
        <w:t xml:space="preserve">му напрямку, тобто розглянути розвиток диригентсько-хорової культури Західної України у ХІХ ст. </w:t>
      </w:r>
      <w:r>
        <w:rPr>
          <w:color w:val="000000"/>
          <w:spacing w:val="-2"/>
          <w:w w:val="94"/>
          <w:sz w:val="28"/>
          <w:szCs w:val="28"/>
          <w:lang w:val="uk-UA"/>
        </w:rPr>
        <w:t>в історичному аспекті. Про важливість такої постановки проблеми свідчить політична історія західноукраїнських земель.</w:t>
      </w:r>
    </w:p>
    <w:p>
      <w:pPr>
        <w:pStyle w:val="Normal"/>
        <w:shd w:fill="FFFFFF" w:val="clear"/>
        <w:spacing w:lineRule="auto" w:line="360"/>
        <w:ind w:right="14" w:firstLine="706"/>
        <w:jc w:val="both"/>
        <w:rPr>
          <w:sz w:val="28"/>
          <w:szCs w:val="28"/>
        </w:rPr>
      </w:pPr>
      <w:r>
        <w:rPr>
          <w:color w:val="000000"/>
          <w:spacing w:val="-5"/>
          <w:w w:val="94"/>
          <w:sz w:val="28"/>
          <w:szCs w:val="28"/>
          <w:lang w:val="uk-UA"/>
        </w:rPr>
        <w:t xml:space="preserve">Відомо, що Україна східною своєю частиною належала до Російської імперії, а західна була </w:t>
      </w:r>
      <w:r>
        <w:rPr>
          <w:color w:val="000000"/>
          <w:spacing w:val="-2"/>
          <w:w w:val="94"/>
          <w:sz w:val="28"/>
          <w:szCs w:val="28"/>
          <w:lang w:val="uk-UA"/>
        </w:rPr>
        <w:t>колонією Австро-Угорщини. Відсутність державності, низький матеріальний рівень життя насе</w:t>
        <w:softHyphen/>
      </w:r>
      <w:r>
        <w:rPr>
          <w:color w:val="000000"/>
          <w:spacing w:val="-1"/>
          <w:w w:val="94"/>
          <w:sz w:val="28"/>
          <w:szCs w:val="28"/>
          <w:lang w:val="uk-UA"/>
        </w:rPr>
        <w:t xml:space="preserve">лення, дискримінаційні дії як російських, так і австро-угорських правителів щодо української </w:t>
      </w:r>
      <w:r>
        <w:rPr>
          <w:color w:val="000000"/>
          <w:spacing w:val="-4"/>
          <w:w w:val="94"/>
          <w:sz w:val="28"/>
          <w:szCs w:val="28"/>
          <w:lang w:val="uk-UA"/>
        </w:rPr>
        <w:t>мови, письменства і взагалі освіти народу не могли негативно не вплинути на становлення україн</w:t>
        <w:softHyphen/>
      </w:r>
      <w:r>
        <w:rPr>
          <w:color w:val="000000"/>
          <w:spacing w:val="-2"/>
          <w:w w:val="94"/>
          <w:sz w:val="28"/>
          <w:szCs w:val="28"/>
          <w:lang w:val="uk-UA"/>
        </w:rPr>
        <w:t xml:space="preserve">ської національної культури. Її розвиток гальмувала також і національна політика австрійської </w:t>
      </w:r>
      <w:r>
        <w:rPr>
          <w:color w:val="000000"/>
          <w:w w:val="94"/>
          <w:sz w:val="28"/>
          <w:szCs w:val="28"/>
          <w:lang w:val="uk-UA"/>
        </w:rPr>
        <w:t xml:space="preserve">монархії, яка протиставляла поляків і українців тим, що наділяла польських поміщиків, що </w:t>
      </w:r>
      <w:r>
        <w:rPr>
          <w:color w:val="000000"/>
          <w:spacing w:val="-4"/>
          <w:w w:val="94"/>
          <w:sz w:val="28"/>
          <w:szCs w:val="28"/>
          <w:lang w:val="uk-UA"/>
        </w:rPr>
        <w:t xml:space="preserve">володіли більшою частиною земель Галичини, особливими привілеями. Польська шляхта вважала </w:t>
      </w:r>
      <w:r>
        <w:rPr>
          <w:color w:val="000000"/>
          <w:spacing w:val="-2"/>
          <w:w w:val="94"/>
          <w:sz w:val="28"/>
          <w:szCs w:val="28"/>
          <w:lang w:val="uk-UA"/>
        </w:rPr>
        <w:t xml:space="preserve">Галичину своєю вотчиною і поряд з онімеченням, котре послідовно проводилось австрійськими </w:t>
      </w:r>
      <w:r>
        <w:rPr>
          <w:color w:val="000000"/>
          <w:spacing w:val="-5"/>
          <w:w w:val="94"/>
          <w:sz w:val="28"/>
          <w:szCs w:val="28"/>
          <w:lang w:val="uk-UA"/>
        </w:rPr>
        <w:t xml:space="preserve">урядовцями, школою та іншими державними установами, українське населення до того ж силоміць </w:t>
      </w:r>
      <w:r>
        <w:rPr>
          <w:color w:val="000000"/>
          <w:spacing w:val="-3"/>
          <w:w w:val="94"/>
          <w:sz w:val="28"/>
          <w:szCs w:val="28"/>
          <w:lang w:val="uk-UA"/>
        </w:rPr>
        <w:t>ополячувалось.</w:t>
      </w:r>
    </w:p>
    <w:p>
      <w:pPr>
        <w:pStyle w:val="Normal"/>
        <w:shd w:fill="FFFFFF" w:val="clear"/>
        <w:spacing w:lineRule="auto" w:line="360" w:before="5" w:after="0"/>
        <w:ind w:left="10" w:right="29" w:firstLine="701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  <w:lang w:val="uk-UA"/>
        </w:rPr>
        <w:t>Аналогічне становище було і в Буковині, де таку ж колонізаторську політику щодо україн</w:t>
        <w:softHyphen/>
      </w:r>
      <w:r>
        <w:rPr>
          <w:color w:val="000000"/>
          <w:spacing w:val="-2"/>
          <w:w w:val="94"/>
          <w:sz w:val="28"/>
          <w:szCs w:val="28"/>
          <w:lang w:val="uk-UA"/>
        </w:rPr>
        <w:t>ців проводили румунські бояри.</w:t>
      </w:r>
    </w:p>
    <w:p>
      <w:pPr>
        <w:pStyle w:val="Normal"/>
        <w:shd w:fill="FFFFFF" w:val="clear"/>
        <w:spacing w:lineRule="auto" w:line="360" w:before="5" w:after="0"/>
        <w:ind w:left="10" w:right="14" w:firstLine="701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  <w:lang w:val="uk-UA"/>
        </w:rPr>
        <w:t>Загальновідомо, що безпосередньо перед Першою світовою війною 76 відсотків україн</w:t>
        <w:softHyphen/>
      </w:r>
      <w:r>
        <w:rPr>
          <w:color w:val="000000"/>
          <w:spacing w:val="-2"/>
          <w:w w:val="94"/>
          <w:sz w:val="28"/>
          <w:szCs w:val="28"/>
          <w:lang w:val="uk-UA"/>
        </w:rPr>
        <w:t xml:space="preserve">ського населення Галичини було неписьменним. Злидні не дозволяли дітям українців здобувати </w:t>
      </w:r>
      <w:r>
        <w:rPr>
          <w:color w:val="000000"/>
          <w:spacing w:val="-3"/>
          <w:w w:val="94"/>
          <w:sz w:val="28"/>
          <w:szCs w:val="28"/>
          <w:lang w:val="uk-UA"/>
        </w:rPr>
        <w:t>вищу освіту, окрім богослов'я. Саме тому багато діячів української культури були священиками.</w:t>
      </w:r>
    </w:p>
    <w:p>
      <w:pPr>
        <w:pStyle w:val="Normal"/>
        <w:shd w:fill="FFFFFF" w:val="clear"/>
        <w:spacing w:lineRule="auto" w:line="360" w:before="10" w:after="0"/>
        <w:ind w:left="14" w:right="5" w:firstLine="710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  <w:lang w:val="uk-UA"/>
        </w:rPr>
        <w:t xml:space="preserve">Тож вихід у світ у 30-х роках ХІХ століття альманаху "Русалка Дністрова", подвижницька </w:t>
      </w:r>
      <w:r>
        <w:rPr>
          <w:color w:val="000000"/>
          <w:spacing w:val="-2"/>
          <w:w w:val="94"/>
          <w:sz w:val="28"/>
          <w:szCs w:val="28"/>
          <w:lang w:val="uk-UA"/>
        </w:rPr>
        <w:t>діяльність "Руської трійці", передовсім М.Шашкевича, убезпечили розвиток просвітницького ру</w:t>
        <w:softHyphen/>
      </w:r>
      <w:r>
        <w:rPr>
          <w:color w:val="000000"/>
          <w:spacing w:val="-3"/>
          <w:w w:val="94"/>
          <w:sz w:val="28"/>
          <w:szCs w:val="28"/>
          <w:lang w:val="uk-UA"/>
        </w:rPr>
        <w:t>ху в Галичині.</w:t>
      </w:r>
    </w:p>
    <w:p>
      <w:pPr>
        <w:pStyle w:val="Normal"/>
        <w:shd w:fill="FFFFFF" w:val="clear"/>
        <w:spacing w:lineRule="auto" w:line="360" w:before="5" w:after="0"/>
        <w:ind w:left="10" w:right="14" w:firstLine="768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  <w:lang w:val="uk-UA"/>
        </w:rPr>
        <w:t xml:space="preserve">"Весна народів" 1848 року не лише призвела до скасування панщини і створення зародків </w:t>
      </w:r>
      <w:r>
        <w:rPr>
          <w:color w:val="000000"/>
          <w:spacing w:val="-2"/>
          <w:w w:val="94"/>
          <w:sz w:val="28"/>
          <w:szCs w:val="28"/>
          <w:lang w:val="uk-UA"/>
        </w:rPr>
        <w:t xml:space="preserve">конституційного ладу в Австрійській імперії, а й сприяла пробудженню національної свідомості </w:t>
      </w:r>
      <w:r>
        <w:rPr>
          <w:color w:val="000000"/>
          <w:spacing w:val="-3"/>
          <w:w w:val="94"/>
          <w:sz w:val="28"/>
          <w:szCs w:val="28"/>
          <w:lang w:val="uk-UA"/>
        </w:rPr>
        <w:t>українського люду Галичини, Буковини, Закарпаття.</w:t>
      </w:r>
    </w:p>
    <w:p>
      <w:pPr>
        <w:pStyle w:val="Normal"/>
        <w:shd w:fill="FFFFFF" w:val="clear"/>
        <w:spacing w:lineRule="auto" w:line="360" w:before="14" w:after="0"/>
        <w:ind w:left="10" w:right="10" w:firstLine="710"/>
        <w:jc w:val="both"/>
        <w:rPr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/>
        </w:rPr>
        <w:t>Важливою подією у культурному житті Західної України було заснування 1848 року освіт</w:t>
        <w:softHyphen/>
        <w:t xml:space="preserve">нього товариства "Галицько-Руська лютиця". А "Головна Руська Рада " та "Собор руських учених", </w:t>
      </w:r>
      <w:r>
        <w:rPr>
          <w:color w:val="000000"/>
          <w:spacing w:val="-3"/>
          <w:w w:val="94"/>
          <w:sz w:val="28"/>
          <w:szCs w:val="28"/>
          <w:lang w:val="uk-UA"/>
        </w:rPr>
        <w:t xml:space="preserve">що відбулися в цьому ж році, стали першими форумами української громадськості, які порушили </w:t>
      </w:r>
      <w:r>
        <w:rPr>
          <w:color w:val="000000"/>
          <w:spacing w:val="-4"/>
          <w:w w:val="94"/>
          <w:sz w:val="28"/>
          <w:szCs w:val="28"/>
          <w:lang w:val="uk-UA"/>
        </w:rPr>
        <w:t xml:space="preserve">питання про державну самостійність українського народу, злуку єдинокровних братів від "Сяну до </w:t>
      </w:r>
      <w:r>
        <w:rPr>
          <w:color w:val="000000"/>
          <w:w w:val="94"/>
          <w:sz w:val="28"/>
          <w:szCs w:val="28"/>
          <w:lang w:val="uk-UA"/>
        </w:rPr>
        <w:t xml:space="preserve">Дону " та розвиток національної культури і освіти. Виникають культурні осередки у Коломиї, </w:t>
      </w:r>
      <w:r>
        <w:rPr>
          <w:color w:val="000000"/>
          <w:spacing w:val="-2"/>
          <w:w w:val="94"/>
          <w:sz w:val="28"/>
          <w:szCs w:val="28"/>
          <w:lang w:val="uk-UA"/>
        </w:rPr>
        <w:t>Перемишлі, Станіславі, Чернівцях та інших містах і містечках.</w:t>
      </w:r>
    </w:p>
    <w:p>
      <w:pPr>
        <w:pStyle w:val="Normal"/>
        <w:shd w:fill="FFFFFF" w:val="clear"/>
        <w:spacing w:lineRule="auto" w:line="360"/>
        <w:ind w:right="48" w:firstLine="648"/>
        <w:jc w:val="both"/>
        <w:rPr>
          <w:sz w:val="28"/>
          <w:szCs w:val="28"/>
          <w:lang w:val="uk-UA"/>
        </w:rPr>
      </w:pPr>
      <w:r>
        <w:rPr>
          <w:color w:val="000000"/>
          <w:w w:val="94"/>
          <w:sz w:val="28"/>
          <w:szCs w:val="28"/>
          <w:lang w:val="uk-UA"/>
        </w:rPr>
        <w:t xml:space="preserve">У1861 році у Львові організовується товариство "Руська бесіда", при якому з часом (1864 р.) відкривається театр, а в 1868 році проходить Перше загальне зібрання товариства "Просвіта", на </w:t>
      </w:r>
      <w:r>
        <w:rPr>
          <w:color w:val="000000"/>
          <w:spacing w:val="-6"/>
          <w:w w:val="94"/>
          <w:sz w:val="28"/>
          <w:szCs w:val="28"/>
          <w:lang w:val="uk-UA"/>
        </w:rPr>
        <w:t>якому було фактично започатковано діяльність цієї громадської організації в Україні. Першим голо</w:t>
      </w:r>
      <w:r>
        <w:rPr>
          <w:color w:val="000000"/>
          <w:w w:val="94"/>
          <w:sz w:val="28"/>
          <w:szCs w:val="28"/>
          <w:lang w:val="uk-UA"/>
        </w:rPr>
        <w:t xml:space="preserve">вою "Просвіти" з 1868 по 1870 рр. був А.Вахнянин. Серед активних діячів товариства зустрічаємо таких </w:t>
      </w:r>
      <w:r>
        <w:rPr>
          <w:color w:val="000000"/>
          <w:spacing w:val="-6"/>
          <w:sz w:val="28"/>
          <w:szCs w:val="28"/>
          <w:lang w:val="uk-UA"/>
        </w:rPr>
        <w:t>відомих діячів культури, як: Х.Алчевська, М.Аркас, В.Барвінський, О.Барвінський, І.Вороб</w:t>
      </w:r>
      <w:r>
        <w:rPr>
          <w:color w:val="000000"/>
          <w:spacing w:val="-7"/>
          <w:sz w:val="28"/>
          <w:szCs w:val="28"/>
          <w:lang w:val="uk-UA"/>
        </w:rPr>
        <w:t xml:space="preserve">кевич, Л.Глібов, Я.Головацький, Б.Грінченко, М.Драгоманов, І.Карпенко-Карий, О.Колесса, </w:t>
      </w:r>
      <w:r>
        <w:rPr>
          <w:color w:val="000000"/>
          <w:spacing w:val="-9"/>
          <w:sz w:val="28"/>
          <w:szCs w:val="28"/>
          <w:lang w:val="uk-UA"/>
        </w:rPr>
        <w:t>О.Кониський, І.Крип'якевич, М.Коцюбинський, М.Куліш, Б.Лепкий, М.Лисенко, Марко Вовчок, О</w:t>
      </w:r>
      <w:r>
        <w:rPr>
          <w:color w:val="000000"/>
          <w:spacing w:val="-7"/>
          <w:sz w:val="28"/>
          <w:szCs w:val="28"/>
          <w:lang w:val="uk-UA"/>
        </w:rPr>
        <w:t xml:space="preserve">.Нижанківський, І.Нечуй-Левицький, І.Огієнко, В.Пачовський, М.Старицький, В.Стефаник, </w:t>
      </w:r>
      <w:r>
        <w:rPr>
          <w:color w:val="000000"/>
          <w:spacing w:val="-9"/>
          <w:sz w:val="28"/>
          <w:szCs w:val="28"/>
          <w:lang w:val="uk-UA"/>
        </w:rPr>
        <w:t>В.Східній, І.Труш, Л.Українка, Ю.Федькович, Ів.Франко, Г.Хоткевич, А.Чайковський, В.Шашке</w:t>
      </w:r>
      <w:r>
        <w:rPr>
          <w:color w:val="000000"/>
          <w:spacing w:val="-8"/>
          <w:sz w:val="28"/>
          <w:szCs w:val="28"/>
          <w:lang w:val="uk-UA"/>
        </w:rPr>
        <w:t>вич (син М.Шашкевича), Д.Яворницький та ряд інших.</w:t>
      </w:r>
    </w:p>
    <w:p>
      <w:pPr>
        <w:pStyle w:val="Normal"/>
        <w:shd w:fill="FFFFFF" w:val="clear"/>
        <w:spacing w:lineRule="auto" w:line="360"/>
        <w:ind w:right="38" w:firstLine="648"/>
        <w:jc w:val="both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Однак культурному поступу в Західній Україні великої шкоди завдавала боротьба різних політичних партій і угруповань, що точилась серед місцевої української інтелігенції.</w:t>
      </w:r>
    </w:p>
    <w:p>
      <w:pPr>
        <w:pStyle w:val="Normal"/>
        <w:shd w:fill="FFFFFF" w:val="clear"/>
        <w:spacing w:lineRule="auto" w:line="360" w:before="5" w:after="0"/>
        <w:ind w:right="38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Так, якщо народовці вели боротьбу за народну літературну мову, за єднання з Наддніпрян</w:t>
        <w:softHyphen/>
      </w:r>
      <w:r>
        <w:rPr>
          <w:color w:val="000000"/>
          <w:spacing w:val="-10"/>
          <w:sz w:val="28"/>
          <w:szCs w:val="28"/>
          <w:lang w:val="uk-UA"/>
        </w:rPr>
        <w:t>ською Україною, активно пропагуючи творчість Т.Г.Шевченка, то москвофіли з погордою стави</w:t>
        <w:softHyphen/>
        <w:t xml:space="preserve">лися до народної, "хлопської" мови і мистецтва й намагалися ввести в літературу штучне "язичіє", </w:t>
      </w:r>
      <w:r>
        <w:rPr>
          <w:color w:val="000000"/>
          <w:spacing w:val="-8"/>
          <w:sz w:val="28"/>
          <w:szCs w:val="28"/>
          <w:lang w:val="uk-UA"/>
        </w:rPr>
        <w:t>що становило суміш церковнослов'янських, польських та українських слів.</w:t>
      </w:r>
    </w:p>
    <w:p>
      <w:pPr>
        <w:pStyle w:val="Normal"/>
        <w:shd w:fill="FFFFFF" w:val="clear"/>
        <w:spacing w:lineRule="auto" w:line="360"/>
        <w:ind w:left="5" w:right="29" w:firstLine="64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 xml:space="preserve">Початок інтенсивного розвитку професіональної церковної та світської музики в Галичині </w:t>
      </w:r>
      <w:r>
        <w:rPr>
          <w:color w:val="000000"/>
          <w:sz w:val="28"/>
          <w:szCs w:val="28"/>
          <w:lang w:val="uk-UA"/>
        </w:rPr>
        <w:t xml:space="preserve">припадає саме на першу половин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оліття.</w:t>
      </w:r>
    </w:p>
    <w:p>
      <w:pPr>
        <w:pStyle w:val="Normal"/>
        <w:shd w:fill="FFFFFF" w:val="clear"/>
        <w:spacing w:lineRule="auto" w:line="360"/>
        <w:ind w:left="5" w:right="24" w:firstLine="6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1826 році у Львові син В.-А.Моцарта Франц Ксавер Моцарт (1791-1844) засновує </w:t>
      </w:r>
      <w:r>
        <w:rPr>
          <w:color w:val="000000"/>
          <w:spacing w:val="-9"/>
          <w:sz w:val="28"/>
          <w:szCs w:val="28"/>
          <w:lang w:val="uk-UA"/>
        </w:rPr>
        <w:t xml:space="preserve">"Музичне Товариство св. Цецилії", котре "у період свого найбільшого розквіту систематично </w:t>
      </w:r>
      <w:r>
        <w:rPr>
          <w:color w:val="000000"/>
          <w:sz w:val="28"/>
          <w:szCs w:val="28"/>
          <w:lang w:val="uk-UA"/>
        </w:rPr>
        <w:t xml:space="preserve">влаштовувало хорові концерти, в яких інколи брало участь близько 300 виконавців" [7, 9]. У 1838 </w:t>
      </w:r>
      <w:r>
        <w:rPr>
          <w:color w:val="000000"/>
          <w:spacing w:val="-8"/>
          <w:sz w:val="28"/>
          <w:szCs w:val="28"/>
          <w:lang w:val="uk-UA"/>
        </w:rPr>
        <w:t xml:space="preserve">році тут же організовується друге музичне об'єднання "Товариство сприяння музиці". Схожі </w:t>
      </w:r>
      <w:r>
        <w:rPr>
          <w:color w:val="000000"/>
          <w:sz w:val="28"/>
          <w:szCs w:val="28"/>
          <w:lang w:val="uk-UA"/>
        </w:rPr>
        <w:t xml:space="preserve">мистецькі об'єднання були створені і в Чернівцях ("Співацьке товариство", 1859; "Товариство сприяння музичному мистецтву", 1862, яке на той час очолював видатний музикант А. Гржімалі; "Чоловіче співацьке товариство", 1872). Розвивалися також польські музично-хорові товариства, </w:t>
      </w:r>
      <w:r>
        <w:rPr>
          <w:color w:val="000000"/>
          <w:spacing w:val="-7"/>
          <w:sz w:val="28"/>
          <w:szCs w:val="28"/>
          <w:lang w:val="uk-UA"/>
        </w:rPr>
        <w:t>такі, як, приміром, чоловічий хор "Лютня" у Львові та інші.</w:t>
      </w:r>
    </w:p>
    <w:p>
      <w:pPr>
        <w:pStyle w:val="Normal"/>
        <w:shd w:fill="FFFFFF" w:val="clear"/>
        <w:spacing w:lineRule="auto" w:line="360"/>
        <w:ind w:left="14" w:right="14" w:firstLine="653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Однак усі ці офіційні музичні осередки служили цілям німецької культурної експансії і </w:t>
      </w:r>
      <w:r>
        <w:rPr>
          <w:color w:val="000000"/>
          <w:spacing w:val="-9"/>
          <w:sz w:val="28"/>
          <w:szCs w:val="28"/>
          <w:lang w:val="uk-UA"/>
        </w:rPr>
        <w:t xml:space="preserve">зовсім не цікавились станом розвитку української національної культури. Тому духовні запити місцевого українського населення, його музичні потреби могли бути задоволені лише шляхом </w:t>
      </w:r>
      <w:r>
        <w:rPr>
          <w:color w:val="000000"/>
          <w:spacing w:val="-10"/>
          <w:sz w:val="28"/>
          <w:szCs w:val="28"/>
          <w:lang w:val="uk-UA"/>
        </w:rPr>
        <w:t xml:space="preserve">самодіяльного і домашнього побутового музикування. Саме "в побутовому музикуванні особливо </w:t>
      </w:r>
      <w:r>
        <w:rPr>
          <w:color w:val="000000"/>
          <w:spacing w:val="-7"/>
          <w:sz w:val="28"/>
          <w:szCs w:val="28"/>
          <w:lang w:val="uk-UA"/>
        </w:rPr>
        <w:t xml:space="preserve">пишно розцвів хоровий спів, чому сприяла його демократичність, доступність і, зрештою, </w:t>
      </w:r>
      <w:r>
        <w:rPr>
          <w:color w:val="000000"/>
          <w:sz w:val="28"/>
          <w:szCs w:val="28"/>
          <w:lang w:val="uk-UA"/>
        </w:rPr>
        <w:t xml:space="preserve">традиційний потяг українського народу до хорової пісні" [7, 10]. За спогадами М.Вахнянина про мистецьке життя м. Перемишля 50-х рокі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, хорова музика постійно побутувала в сім'ях </w:t>
      </w:r>
      <w:r>
        <w:rPr>
          <w:color w:val="000000"/>
          <w:spacing w:val="-9"/>
          <w:sz w:val="28"/>
          <w:szCs w:val="28"/>
          <w:lang w:val="uk-UA"/>
        </w:rPr>
        <w:t xml:space="preserve">Раставецьких, Леонтовичів, Сінкевичів, Менцінських, Вітошинських, Лаврівських, Носелевичів, Кордасевичів та інших. Тож не дивно, що початок західноукраїнської хорової музики пов'язаний </w:t>
      </w:r>
      <w:r>
        <w:rPr>
          <w:color w:val="000000"/>
          <w:sz w:val="28"/>
          <w:szCs w:val="28"/>
          <w:lang w:val="uk-UA"/>
        </w:rPr>
        <w:t>саме із зародженням і розвитком так званої "перемишльської школи ", початок діяльності якої при</w:t>
        <w:softHyphen/>
        <w:t>падає на час заснування у Перемишлі кафедрального хору (1829 р.) за ініціативою перемишль</w:t>
        <w:softHyphen/>
      </w:r>
      <w:r>
        <w:rPr>
          <w:color w:val="000000"/>
          <w:spacing w:val="-11"/>
          <w:sz w:val="28"/>
          <w:szCs w:val="28"/>
          <w:lang w:val="uk-UA"/>
        </w:rPr>
        <w:t>ського єпископа І.Снігурського.</w:t>
      </w:r>
    </w:p>
    <w:p>
      <w:pPr>
        <w:pStyle w:val="Normal"/>
        <w:shd w:fill="FFFFFF" w:val="clear"/>
        <w:spacing w:lineRule="auto" w:line="360"/>
        <w:ind w:left="14" w:right="14" w:firstLine="65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ерші спроби створення хору при Перемишльському соборі відносяться до 1828 року. </w:t>
      </w:r>
      <w:r>
        <w:rPr>
          <w:color w:val="000000"/>
          <w:spacing w:val="-9"/>
          <w:sz w:val="28"/>
          <w:szCs w:val="28"/>
          <w:lang w:val="uk-UA"/>
        </w:rPr>
        <w:t>Однак через недосвідченість диригента В. Курянського вони закінчились невдало. Тоді І.Снігурський запрошує на посаду керівника хору диригента А.Нанке з Брно, що в Моравії. Під його ору</w:t>
        <w:softHyphen/>
      </w:r>
      <w:r>
        <w:rPr>
          <w:color w:val="000000"/>
          <w:sz w:val="28"/>
          <w:szCs w:val="28"/>
          <w:lang w:val="uk-UA"/>
        </w:rPr>
        <w:t xml:space="preserve">дою в перший день Великодня 1829 року відбувається перший виступ хору, програма якого в основному була побудована на творах Д.Бортнянського. Саме ця дата - не лише дата народження </w:t>
      </w:r>
      <w:r>
        <w:rPr>
          <w:color w:val="000000"/>
          <w:spacing w:val="-9"/>
          <w:sz w:val="28"/>
          <w:szCs w:val="28"/>
          <w:lang w:val="uk-UA"/>
        </w:rPr>
        <w:t xml:space="preserve">перемишльського хору, але й дата народження "усего українського музичного життя у Галичині, </w:t>
      </w:r>
      <w:r>
        <w:rPr>
          <w:color w:val="000000"/>
          <w:sz w:val="28"/>
          <w:szCs w:val="28"/>
          <w:lang w:val="uk-UA"/>
        </w:rPr>
        <w:t xml:space="preserve">одна з великих дат в історії нашої новішої культури", - зазначає дослідник В.Кудрик [11, 84]. </w:t>
      </w:r>
      <w:r>
        <w:rPr>
          <w:color w:val="000000"/>
          <w:spacing w:val="-11"/>
          <w:sz w:val="28"/>
          <w:szCs w:val="28"/>
          <w:lang w:val="uk-UA"/>
        </w:rPr>
        <w:t xml:space="preserve">Знаменним було й те, що у цьому концерті в складі хору співали два майбутні композитори і хорові </w:t>
      </w:r>
      <w:r>
        <w:rPr>
          <w:color w:val="000000"/>
          <w:sz w:val="28"/>
          <w:szCs w:val="28"/>
          <w:lang w:val="uk-UA"/>
        </w:rPr>
        <w:t>диригенти - основоположники "перемишльської школи" Михайло Вербицький - в альтах та Іван Лаврівський - в сопрано.</w:t>
      </w:r>
    </w:p>
    <w:p>
      <w:pPr>
        <w:pStyle w:val="Normal"/>
        <w:shd w:fill="FFFFFF" w:val="clear"/>
        <w:spacing w:lineRule="auto" w:line="360"/>
        <w:ind w:left="5" w:right="10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830 року Нанке запрошує з м. Брно баса В.Серсавія, який допомагає йому в роботі з хором. </w:t>
      </w:r>
      <w:r>
        <w:rPr>
          <w:color w:val="000000"/>
          <w:spacing w:val="-8"/>
          <w:sz w:val="28"/>
          <w:szCs w:val="28"/>
          <w:lang w:val="uk-UA"/>
        </w:rPr>
        <w:t xml:space="preserve">Серсавія працював з кожною партією окремо, засвоюючи матеріал, а Нанке проводив загальні </w:t>
      </w:r>
      <w:r>
        <w:rPr>
          <w:color w:val="000000"/>
          <w:spacing w:val="-12"/>
          <w:sz w:val="28"/>
          <w:szCs w:val="28"/>
          <w:lang w:val="uk-UA"/>
        </w:rPr>
        <w:t>репетиції.</w:t>
      </w:r>
    </w:p>
    <w:p>
      <w:pPr>
        <w:pStyle w:val="Normal"/>
        <w:shd w:fill="FFFFFF" w:val="clear"/>
        <w:spacing w:lineRule="auto" w:line="360"/>
        <w:ind w:firstLine="6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У репертуарі хору, крім церковної, малася й світська музика, зокрема хорові твори віден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ських класиків та їхніх сучасників. Здебільшого це були чоловічі хори, які пізніше ставали за </w:t>
      </w:r>
      <w:r>
        <w:rPr>
          <w:color w:val="000000"/>
          <w:spacing w:val="-9"/>
          <w:sz w:val="28"/>
          <w:szCs w:val="28"/>
          <w:lang w:val="uk-UA"/>
        </w:rPr>
        <w:t>взірець для галицьких композиторів, що своєю творчістю складали українську світську хорову лі</w:t>
        <w:softHyphen/>
      </w:r>
      <w:r>
        <w:rPr>
          <w:color w:val="000000"/>
          <w:spacing w:val="-10"/>
          <w:sz w:val="28"/>
          <w:szCs w:val="28"/>
          <w:lang w:val="uk-UA"/>
        </w:rPr>
        <w:t xml:space="preserve">тературу. Слава про блискучі успіхи молодого хору рознеслася по всій Галичині. Небуденним було й те, що в хорі замість переважно одноголосного ірмолойного співу, що побутував тоді в Галичині </w:t>
      </w:r>
      <w:r>
        <w:rPr>
          <w:color w:val="000000"/>
          <w:spacing w:val="-7"/>
          <w:sz w:val="28"/>
          <w:szCs w:val="28"/>
          <w:lang w:val="uk-UA"/>
        </w:rPr>
        <w:t xml:space="preserve">(так званої "Єрусалимки"), з перших днів широко культивувався європейський чотириголосний </w:t>
      </w:r>
      <w:r>
        <w:rPr>
          <w:color w:val="000000"/>
          <w:sz w:val="28"/>
          <w:szCs w:val="28"/>
          <w:lang w:val="uk-UA"/>
        </w:rPr>
        <w:t>фігуральний, або "партесний " спів, основи якого почали вивчати вихованці духовних семінарій, а також гімназисти. Про важливість цієї справи свідчить і те, що один із колишніх членів хору, диригент Іван Хризостом Сінкевич друкує у часописі "Бесіда" свою працю "Начало нотного пінія в Галицькой Руси" [3]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ind w:firstLine="6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нак активний період перемишльського хору тривав недовго. Обтяжений приватними і лекціями, А. Нанке не приділяв йому належної уваги, а в 1833 році взагалі залишив його. Серсавія, який замінив Нанке, а пізніше Л.Седляк, який став керувати хором після смерті Серсавія (1853 р.) і значно знизили творчий рівень колективу.</w:t>
      </w:r>
    </w:p>
    <w:p>
      <w:pPr>
        <w:pStyle w:val="Normal"/>
        <w:widowControl/>
        <w:shd w:fill="FFFFFF" w:val="clear"/>
        <w:spacing w:lineRule="auto" w:line="360"/>
        <w:ind w:firstLine="6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час свого заснування перемишльський кафедральний хор налічував 13 співаків і 5 солістів. У школі, яка існувала при хорі, нарівні зі співом учні вивчали теорію музики та основи дири</w:t>
        <w:softHyphen/>
        <w:t>гування. Тут навчались 24 учні. Термін навчання був спочатку один рік, а пізніше - два. Кращі учні по закінченні школи могли навчатись співу у звичайних парафіяльних школах. Проте основним завданням була підготовка співаків для церковних хорів. Для історії музики Західної України вели</w:t>
        <w:softHyphen/>
        <w:t>ке значення має становлення творчих особистостей визначних учнів школи: М.Вербицького та І.Лаврівського, а також І.-Х.Сінкевича, А.Гелитовича, П.Любовича, М.Рудковського. Щодо ваго</w:t>
        <w:softHyphen/>
        <w:t>мості діяльності музичної школи при кафедральному соборі у Перемишлі необхідно зазначити, що М. Вербицький назвав її "Малою консерваторією". Ця школа була осередком хорового багатого</w:t>
        <w:softHyphen/>
        <w:t>лосся, хорового професіоналізму та диригентсько-хорового виконавства, а її учні - першими організаторами хорових гуртків у Львові (Яків Неронович), Чернівцях (Іван Хризостом Сінкевич), Мукачевому (Костянтин Матезонський).</w:t>
      </w:r>
    </w:p>
    <w:p>
      <w:pPr>
        <w:pStyle w:val="Normal"/>
        <w:widowControl/>
        <w:shd w:fill="FFFFFF" w:val="clear"/>
        <w:spacing w:lineRule="auto" w:line="360"/>
        <w:ind w:firstLine="6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характеризуємо, бодай коротко, етапи життя і діяльності видатних вихованців Пере</w:t>
        <w:softHyphen/>
        <w:t>мишльської школи, що існувала при кафедральному хорі.</w:t>
      </w:r>
    </w:p>
    <w:p>
      <w:pPr>
        <w:pStyle w:val="Normal"/>
        <w:widowControl/>
        <w:shd w:fill="FFFFFF" w:val="clear"/>
        <w:spacing w:lineRule="auto" w:line="360"/>
        <w:ind w:firstLine="6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ебування М.Вербицького й І.Лаврівського у Перемишлі, їхнє навчання та спів у ка</w:t>
        <w:softHyphen/>
        <w:t>федральному хорі (1828-1833) збіглися з періодом його найбільшого розквіту. Саме від А.Нанке вони отримали перші відомості з теорії музики та композиції.</w:t>
      </w:r>
    </w:p>
    <w:p>
      <w:pPr>
        <w:pStyle w:val="Normal"/>
        <w:widowControl/>
        <w:shd w:fill="FFFFFF" w:val="clear"/>
        <w:spacing w:lineRule="auto" w:line="360"/>
        <w:ind w:firstLine="6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ся діяльність знаного композитора, хорового диригента, автора національного гімну України "Ще не вмерла Україна" Михайла Михайловича Вербицького (1815-1870) невіддільна від прогресивного руху за розвиток українського національного музичного мистецтва. Творчість композитора у різних музичних жанрах (хори, солоспіви, симфонічні твори та музика для театру) закладала основи професіональної музики в Західній Україні. З десяти років він навчається у Перемишльському ліцеї та музичній школі при хорі кафедрального собору. В 1833 році вступає до Львівської духовної семінарії, де знайомиться з багатьма відомими в майбутньому діячами української культури. В період з 1842 по 1843 рік М.Вербицький керує хором Львівської Ставро</w:t>
        <w:softHyphen/>
        <w:t>пігії, який був заснований О.Левицьким з Болтова в 1831 році. (Після відходу М.Вербицького з хором працює М.Рудковський, а з 1865 року - П.Бажанський.) У 1845 році М.Вербицький стає вчителем співу і керівником хору Львівської греко-католицької духовної семінарії, однак уже в наступному році повертається до Перемишля. 1850 року М.Вербицький приймає сан священика і переїздить на службу в с. Млини, де й проживає до самої смерті.</w:t>
      </w:r>
    </w:p>
    <w:p>
      <w:pPr>
        <w:pStyle w:val="Normal"/>
        <w:widowControl/>
        <w:shd w:fill="FFFFFF" w:val="clear"/>
        <w:spacing w:lineRule="auto" w:line="360"/>
        <w:ind w:firstLine="6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часником і однодумцем М.Вербицького був Іван Андрійович Лаврівський, що увійшов в історію західноукраїнської музики як автор багатьох хорів, музики до драматичних вистав і талановитий хоровий диригент. Як і М.Вербицький, теоретичну підготовку він здобув у музичній школі при перемишльському кафедральному хорі в А.Нанке, а також вивчав гармонію у перемишльського органіста чеха Ф.Лоренца. Творчість І.Лаврівського особливо активізується у 50-60-ті рр., коли з'являються його численні хори без супроводу для чоловічого складу, які швидко завоювали собі популярність і часто виконувалися в концертах, а також у домашньому побуті. Серед них відомі такі, як: "Осінь", "До зорі", "Руська річка", "Заспівай ми, соловію" та ін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1864 року І.Лаврівський керує хором товариства "Руська бесіда" у Львові, а з 1865 по 1867-й - хором Львівської греко-католицької духовної семінарії. Останній з приходом у 1835 році диригентом перемишльського хориста Г.Шашкевича, а пізніше І.-Х.Сінкевича та П.Любовича (1852 р.) переходить на фігуральний (партесний) спів. Після від'їзду І.Лаврівського в 1867 році до Холма, керівництво хором бере на себе О.Сінкевич, учень М.Вербицького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рфирій Іванович Бажанський (1836-1920) - теоретик, збирач фольклору, автор церков</w:t>
        <w:softHyphen/>
        <w:t>них і світських хорів, музичних п'єс, які він називав "просто народними операми " і який разом з І.Лаврівським, Кобринським, Мушковським, О.Сінкевичем теж у 1863-1871 рр. керував семі</w:t>
        <w:softHyphen/>
        <w:t>нарським хором, - цей період діяльності І.Лаврівського охарактеризував так: "глубокомелянхо-лійний італійської школи гармоніста", однак нічого не згадуючи про саму диригентську манеру цього талановитого музиканта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ворчості М.Вербицького та І.Лаврівського є багато спільних рис. Обидва вони - вихо</w:t>
        <w:softHyphen/>
        <w:t>ванці перемишльської школи, обидва боролися за утвердження і розвиток національної української культури, обидва були серед перших західноукраїнських композиторів і хорових диригентів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днією з визначних заслуг М.Вербицького, І.Лаврівського та їхніх однодумців є й те, що вони у складних суспільно-історичних умовах Галичини другої половин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оліття зуміли започаткувати традиції хорового концертування. Саме за їхньою ініціативою і під їхньою орудою почалися "виступи-імпрези" семінарських та кращих церковних хорів. Надалі ці концертні тради</w:t>
        <w:softHyphen/>
        <w:t>ції були розширені і згодом перетворилися в суто світські "вечорки"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йбільшою художньою довершеністю відзначались концерти до ювілейних дат, особливо - Шевченківських. Перший Шевченківський концерт відбувся 26 лютого (10 березня) 1865 року в Перемишлі. У Львові його вдалося провести лише через три роки - у 1868 році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цьому концерті прозвучали два музичні твори на текст "Заповіту": кантата для цих двох хорів (чоловічого і мішаного), соліста і симфонічного оркестру М.Вербицького та спеціально написаний для цієї дати хор М.Лисенка. Крім Шевченківських концертів, відбулись ювілейні вечори М.Вербицьюго, І.Лаврівського, І.Витвицького, а також концерт на честь М.Шашкевича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тною постаттю серед музичних діячів Західної України цього періоду є Анатоль (Наталь) Климентович Вахнянин (7.ІХ.1841, с.Синява - 11.П.1908, м. Львів) - композитор, автор першої в Галичині опери "Купало", хоровий диригент, один із найбільш активних організаторів музичного життя в краї у кінці ХІХ - на по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Закінчив Перемишльську гімназію, співав у хорі, навчався грі на скрипці. Продовжуючи освіту у Львівській духовній семінарії, А.Вахнянин керує студентським хором. По закінченні у 1863 році духовної семінарії, він протягом трьох років працював на посаді вчителя української мови у Перемишльській гімназії. Тут він створив з учнів товариство "Громада", а при ньому хоровий гурток і через два роки їхніми силами організував у Перемишлі перший у Галичині концерт, присвячений Т.Г.Шевченкові. Після закінчення в 1868 році Віденського університету понад 20 років працює вчителем гімназії у Львові, де в основному, і проходить його диригентсько-хорова та музично-громадська діяльність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ажливу роль у культурно-просвітницькій роботі відіграли хорові осередки світського напрямку, що створюються на противагу церковним хорам у невеликих містах Західної України в другій половин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Саме у цей час починає свій інтенсивний розвиток і концертна справа, виникають музичні організації і професіональний музично-драматичний театр, формуються композиторські та диригентські кадри. Важливими осередками музичного життя, де також розвивалися традиції хорового виконавства, були гімназії у Львові, Дрогобичі, Перемишлі, Стриї та інших містах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начне пожвавлення у 60-ті роки музичного життя, зокрема концертного, поставило питан</w:t>
        <w:softHyphen/>
        <w:t>ня про згуртування місцевих музичних сил, передусім хорових колективів, які змогли б забезпе</w:t>
        <w:softHyphen/>
        <w:t>чувати проведення тих чи інших культурних заходів, відзначення ювілейних дат тощо. Значну роль у цьому відіграло товариство "Руська бесіда", при якому в 1864 році відкрився музично-драматич</w:t>
        <w:softHyphen/>
        <w:t>ний театр, а також хор, організатором якого, як уже зазначалось вище, був І.Лаврівський. Концерти, музично-декламаційні вечори, на яких аматори виступали зі співом та читанням віршів, приверта</w:t>
        <w:softHyphen/>
        <w:t>ли до себе увагу громадськості. Музичні номери часто виконувались на балах, а також танцювальних вечірках "Руської бесіди". Так, наприклад, в оголошенні карнавалу в 1865 році зазначалось, що "в час відпочинку полуночного хор півців произнесе некоториї улюблені руські пісні" [16]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же згадуваний нами раніше композитор А.Вахнянин 1870 року заснував музичне товариство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Торбан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- першу в Галичині організацію любителів хорового співу. В 1872 році він організовує хор учнівської молоді і студентів, силами якого була виконана перша дія опери "Купало".</w:t>
      </w:r>
    </w:p>
    <w:p>
      <w:pPr>
        <w:pStyle w:val="Normal"/>
        <w:widowControl/>
        <w:shd w:fill="FFFFFF" w:val="clear"/>
        <w:spacing w:lineRule="auto" w:line="360"/>
        <w:ind w:firstLine="6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узичні виступи у Львові організувало і студентське об'єднання "Академічне братство", що розпочало свою діяльність у 1871 році, а з 1884-го - товариство ремісників "Зоря"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891 році з його ініціативи у Львові заснувалося співацьке товариство "Львівський Боян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 нотним видавництвом при ньому. На установчих загальних зборах головою цього товариства було обрано В.Шухевича [8], головним диригентом хору - А.Вахнянина [5], а диригентом О.Нижан-ківського [17]. До складу першого правління товариства увійшов також відомий західноукраїн</w:t>
        <w:softHyphen/>
        <w:t>ський композитор і хоровий диригент Д.Січинський [14]. Схвалений першими загальними зборами статут чітко визначив завдання товариства: "Плекання головно руськонаціонального співу як хорового, так і сольного, як також інструментальної музики... " [5, 13]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постійної музичної організації "Львівський Боян" мало важливе значення для подальшого розвитку музичної культури і самого міста Львова, як і всієї Галичини. "Історія това</w:t>
        <w:softHyphen/>
        <w:t>риства "Львівський Боян", - писав з приводу сорокаліття цього товариства С.Людкевич, - це щось більше, ніж історія одного тільки співочого гуртка; це без перебільшення один з головних шматків історії починів нашої музичної культури на Галицькій Україні" [12]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зразок "Львівського Бояна" [1] почали засновуватись співацькі товариства "Боян" у всіх провінційних містах Галичин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же у квітні на першому році свого існування хор "Львівського Бояна" під орудою А.Вахнянина виступив у концерті, присвяченому Т.Шевченкові, виконавши "Заповіт" М.Вербицького [6], "Івана Гуса" М.Лисенка [2] та "Молитву" з опери "Купало". Цього ж року колектив влаштував виїзні концерти в Стриї, Станіславі, Лавочнім, а також взяв участь у концерті, органі</w:t>
        <w:softHyphen/>
        <w:t>зованому на честь Великого Кобзаря громадськістю Кракова. Влітку 1891 року чоловічий хор "Львівського Бояна" виїхав на ювілейну виставку до Праги, де 22 липня влаштував концерт за такою програмою: М.Лисенко - "</w:t>
      </w:r>
      <w:r>
        <w:rPr>
          <w:color w:val="000000"/>
          <w:sz w:val="28"/>
          <w:szCs w:val="28"/>
          <w:lang w:val="en-US"/>
        </w:rPr>
        <w:t>Quodlibet</w:t>
      </w:r>
      <w:r>
        <w:rPr>
          <w:color w:val="000000"/>
          <w:sz w:val="28"/>
          <w:szCs w:val="28"/>
          <w:lang w:val="uk-UA"/>
        </w:rPr>
        <w:t>", "Спів Яреми з "Гайдамаків", "Мені однаково", "Ой пущу я кониченька"; О.Ніщинський - "Закувала та сива зозуля"; А.Вахнянин - "Наша жизнь "; І.Лаврівський - "Красна зоре"; І.Воробкевич - "Над Прутом"; Матюк - "Крилець"; О.Нижанківський - "Гуляли ". Виступ хору був сприйнятий чеською громадськістю з великим захоплення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.Вахнянин виступив також ініціатором об'єднання численних хорових товариств у "Союз співацьких і музичних товариств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1903 р.). Відкрита при ньому музична школа стала базою для організації Вищого музичного інституту, якому 1907 року було присвоєно ім'я М.В.Лисен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і А.Вахнянин у Галичині, видатний український композитор, хоровий диригент, письмен</w:t>
        <w:softHyphen/>
        <w:t>ник, педагог і громадський діяч Ісидор Іванович Воробкевич (5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uk-UA"/>
        </w:rPr>
        <w:t>836. - 19.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903, м. Чернівці) [4] (літературний псевдонім Данило Млака) був одним із представників української інтелігенції, яка невтомно боролася за розвиток самобутньої національної культури на Буковині, за пробудження і становлення національної свідомості народу. Закінчивши гімназію, він за сімейною традицією вступає в духовну семінарію у Чернівцях, яку закінчує у 1861 році. Працюючи, як і багато інших діячів української культури, священиком по глухих гуцульських селах, І.Воробкевич не пориває зв'язків з музичним життям, збирає фольклор, пише поетичні і музичні твори. В 1867 році сім'я Воробкевичів переїжджає на постійне проживання до Чернівців, де композитор стає учителем хорового співу в дяківській школі, гімназії і духовній семінарії. Усвідомлюючи недостатній рівень своєї музичної підготовки, він у липні 1868 року їде до Відня для підвищення фахової кваліфікації. Після шестимісячного навчання у Віденській консерваторії І.Воробкевич блискуче складає іспити з музично-теоретичних дисциплін і, отримавши диплом викладача співів і регента хору, повертається на початку 1869 року до Чернівців. Озброєний ґрунтовними музичними знаннями, композитор розгортає широку творчу, педагогічну і громадську діяльність. Він складає пісні й хори на власні вірші та на тексти інших авторів, компонує фортепіанні п'єси, пише велику кількість оповідань, новел і драматичних творів. І. Воробкевич є автором понад 400 творів для хору, близько 250 з яких написані на власні тексти під псевдонімом "Данило Млака". Решту хорів складено на вірші Головацького, Шевченка, Франка, Федьковича, Шашкевича, та інших авторі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еликий вплив на хорову творчість І.Воробкевича мала його практична диригентська діяльність. Починаючи з 60-х років і до останніх своїх днів, він постійно працював з хоровими колективами - спершу з сільськими, а потім, у Чернівцях, - з дитячим шкільним, гімназійним і студентськими, колективом робітничої молоді і хором чернівецької "Бесіди". Це була справжня творча лабораторія. Часто композитор приносив на репетиції щойно написані власні твори, перевіряючи на практиці їхнє звучанн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Воробкевич добре знав і відчував природу й виразові можливості людського голосу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собливу увагу приділяв чистоті інтонації, виразній дикції, спрямовуючи всі засоби на відтворення необхідного музичного образу. Тож не дивно, що в 70-80-х роках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оліття керовані ним черні-вецькі хори набули слави професіональних мистецьких колективів. За його почином та участю І.-Х.Сінкевича у багатьох містах і селах Буковини організовуються хорові гуртки, в яких широко запроваджується (як і по всій Західній Україні) багатоголосний (партесний) спів, замість вживаного доти одноголосного. Довголітній диригент-практик І.Воробкевич відіграв надзвичайно важливу роль у розвитку хорової культури на Буковині, йому "належить почесне місце як невтомному й активному просвітителеві і єдиному в минулому (дев'ятнадцятому. - І.Я.) столітті композиторові Буковини" [4, 42]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же, дослідження розвитку диригентсько-хорової культури Західної України 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олітті доводить її вагомість у становленні національної самосвідомості та значну роль у підвищенні духовного й інтелектуального рівня українського населення. Численні просвітницькі, мистецькі об'єднання (товариства), самодіяльні диригенти-хормейстери та колективи, що працювали під їхнім керівництвом, які перші професійні митці провадили не тільки просвітницьку роботу, а й значно підвищували культурний рівень українців, залишивши у спадок ряд хорових творів, які справедливо можна зарахувати до кращих надбань української музичної класи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Артистичний вістник. - Львів, 1905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Архимович Л., Каришева Т., Шеффер, Шреєр-Ткаяеню Т. та ін. Нариси з історії української музики: У 2-х томах. — К.: Мистецтво, 1964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Бесіда.-Львів, 1888-4.2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Білинська М. Сидір Воробкевич. - К.: Муз. Україна, 1982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Гриневецький І. А.К.Вахнянин. - К.: Муз. Україна, 1961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Загайкевич М.М. Михайло Вербицький. - К.: Муз. Україна, 1960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. Загайкевич М. Музичне життя Західної України другої половин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- К.:Муз. Україна, 1960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Зарицький Р. Ілюстрований музичний календар на 1904 рік. - Львів, 1904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Колесса М. Основи техніки диригування. - К.: Муз. Україна, 1960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Колодій Я. Остап Нижанківський. — Львів, 1993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Кудрик В. Огляд історії української церковної музики. - Львів, 1937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 Людкевич С. У сорокаліття "Львівського Бонна", 1891-1931. -Львів, 1931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3. Нарис історії "Просвіти" / Упор. І. Мельник. - Львів-Краків-Париж, 1993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4. Павлишин С. Денис Січинський. - К.: Муз. Україна, 1980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5. Павлишин С. Станіслав Людкевич. - К.: Муз. Україна, 1974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6. Слово. -1865. - 13(25) січня.-Ч. 4.</w:t>
      </w:r>
    </w:p>
    <w:p>
      <w:pPr>
        <w:pStyle w:val="Normal"/>
        <w:widowControl/>
        <w:shd w:fill="FFFFFF" w:val="clear"/>
        <w:spacing w:lineRule="auto" w:line="360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Сов'як Р. Остап Нижанківський. - Дрогобич,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09:50:00Z</dcterms:created>
  <dc:creator>Роман Ярошенко</dc:creator>
  <dc:description/>
  <cp:keywords/>
  <dc:language>en-US</dc:language>
  <cp:lastModifiedBy>Роман Ярошенко</cp:lastModifiedBy>
  <cp:lastPrinted>2007-02-10T16:12:00Z</cp:lastPrinted>
  <dcterms:modified xsi:type="dcterms:W3CDTF">2007-02-10T13:14:00Z</dcterms:modified>
  <cp:revision>6</cp:revision>
  <dc:subject/>
  <dc:title/>
</cp:coreProperties>
</file>