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rPr>
          <w:i/>
          <w:i/>
          <w:iCs/>
          <w:sz w:val="20"/>
        </w:rPr>
      </w:pPr>
      <w:r>
        <w:rPr>
          <w:i/>
          <w:iCs/>
          <w:sz w:val="20"/>
        </w:rPr>
        <w:t>ВІСНИК ЛЬВІВ. УН-ТУ                                                                         VISNYK LVIV UNIV</w:t>
      </w:r>
    </w:p>
    <w:p>
      <w:pPr>
        <w:pStyle w:val="2"/>
        <w:spacing w:lineRule="auto" w:line="240"/>
        <w:ind w:hanging="0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  <w:lang w:val="ru-RU"/>
        </w:rPr>
        <w:t xml:space="preserve">Серія географічна. 2004. Вип. 31. </w:t>
      </w:r>
      <w:r>
        <w:rPr>
          <w:i/>
          <w:iCs/>
          <w:sz w:val="20"/>
          <w:u w:val="single"/>
        </w:rPr>
        <w:t xml:space="preserve">С. </w:t>
      </w:r>
      <w:r>
        <w:rPr>
          <w:i/>
          <w:iCs/>
          <w:sz w:val="20"/>
          <w:u w:val="single"/>
          <w:lang w:val="en-US"/>
        </w:rPr>
        <w:t>19</w:t>
      </w:r>
      <w:r>
        <w:rPr>
          <w:i/>
          <w:iCs/>
          <w:sz w:val="20"/>
          <w:u w:val="single"/>
        </w:rPr>
        <w:t>–2</w:t>
      </w:r>
      <w:r>
        <w:rPr>
          <w:i/>
          <w:iCs/>
          <w:sz w:val="20"/>
          <w:u w:val="single"/>
          <w:lang w:val="en-US"/>
        </w:rPr>
        <w:t>3</w:t>
      </w:r>
      <w:r>
        <w:rPr>
          <w:i/>
          <w:iCs/>
          <w:sz w:val="20"/>
          <w:u w:val="single"/>
        </w:rPr>
        <w:t xml:space="preserve">                      Ser.Geogr. 2004. №31. Р. </w:t>
      </w:r>
      <w:r>
        <w:rPr>
          <w:i/>
          <w:iCs/>
          <w:sz w:val="20"/>
          <w:u w:val="single"/>
          <w:lang w:val="en-GB"/>
        </w:rPr>
        <w:t>19–23</w:t>
      </w:r>
    </w:p>
    <w:p>
      <w:pPr>
        <w:pStyle w:val="21"/>
        <w:spacing w:lineRule="auto" w:line="240"/>
        <w:jc w:val="left"/>
        <w:rPr>
          <w:bCs/>
          <w:i/>
          <w:i/>
          <w:iCs/>
          <w:caps w:val="false"/>
          <w:smallCaps w:val="false"/>
          <w:sz w:val="20"/>
          <w:u w:val="single"/>
          <w:lang w:val="ru-RU"/>
        </w:rPr>
      </w:pPr>
      <w:r>
        <w:rPr>
          <w:bCs/>
          <w:i/>
          <w:iCs/>
          <w:caps w:val="false"/>
          <w:smallCaps w:val="false"/>
          <w:sz w:val="20"/>
          <w:u w:val="single"/>
          <w:lang w:val="ru-RU"/>
        </w:rPr>
      </w:r>
    </w:p>
    <w:p>
      <w:pPr>
        <w:pStyle w:val="21"/>
        <w:spacing w:lineRule="auto" w:line="240"/>
        <w:jc w:val="left"/>
        <w:rPr>
          <w:bCs/>
          <w:caps w:val="false"/>
          <w:smallCaps w:val="false"/>
          <w:sz w:val="20"/>
          <w:lang w:val="ru-RU"/>
        </w:rPr>
      </w:pPr>
      <w:r>
        <w:rPr>
          <w:bCs/>
          <w:caps w:val="false"/>
          <w:smallCaps w:val="false"/>
          <w:sz w:val="20"/>
          <w:lang w:val="ru-RU"/>
        </w:rPr>
        <w:t>УДК 5514</w:t>
      </w:r>
    </w:p>
    <w:p>
      <w:pPr>
        <w:pStyle w:val="21"/>
        <w:spacing w:lineRule="auto" w:line="24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  <w:t xml:space="preserve">РОЗВИТОК ЛАНДШАФТОЗНАВЧИХ ІДЕЙ </w:t>
      </w:r>
    </w:p>
    <w:p>
      <w:pPr>
        <w:pStyle w:val="21"/>
        <w:spacing w:lineRule="auto" w:line="24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  <w:t>І ЛАНДШАФТОЗНАВСТВА В УКРАЇНІ</w:t>
      </w:r>
    </w:p>
    <w:p>
      <w:pPr>
        <w:pStyle w:val="21"/>
        <w:spacing w:lineRule="auto" w:line="24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</w:r>
    </w:p>
    <w:p>
      <w:pPr>
        <w:pStyle w:val="21"/>
        <w:spacing w:lineRule="auto" w:line="240"/>
        <w:rPr/>
      </w:pPr>
      <w:r>
        <w:rPr>
          <w:b/>
          <w:bCs/>
          <w:caps w:val="false"/>
          <w:smallCaps w:val="false"/>
          <w:sz w:val="20"/>
        </w:rPr>
        <w:t>А. Мельник</w:t>
      </w:r>
      <w:r>
        <w:rPr>
          <w:b/>
          <w:bCs/>
          <w:caps w:val="false"/>
          <w:smallCaps w:val="false"/>
          <w:sz w:val="20"/>
          <w:lang w:val="ru-RU"/>
        </w:rPr>
        <w:t xml:space="preserve"> </w:t>
      </w:r>
    </w:p>
    <w:p>
      <w:pPr>
        <w:pStyle w:val="21"/>
        <w:spacing w:lineRule="auto" w:line="240"/>
        <w:rPr>
          <w:b/>
          <w:b/>
          <w:bCs/>
          <w:caps w:val="false"/>
          <w:smallCaps w:val="false"/>
          <w:sz w:val="20"/>
          <w:lang w:val="ru-RU"/>
        </w:rPr>
      </w:pPr>
      <w:r>
        <w:rPr>
          <w:b/>
          <w:bCs/>
          <w:caps w:val="false"/>
          <w:smallCaps w:val="false"/>
          <w:sz w:val="20"/>
          <w:lang w:val="ru-RU"/>
        </w:rPr>
      </w:r>
    </w:p>
    <w:p>
      <w:pPr>
        <w:pStyle w:val="Heading4"/>
        <w:rPr/>
      </w:pPr>
      <w:r>
        <w:rPr/>
        <w:t>Львівський національний університет імені Івана Франка,</w:t>
      </w:r>
    </w:p>
    <w:p>
      <w:pPr>
        <w:pStyle w:val="Heading4"/>
        <w:rPr>
          <w:lang w:val="ru-RU"/>
        </w:rPr>
      </w:pPr>
      <w:r>
        <w:rPr/>
        <w:t xml:space="preserve"> </w:t>
      </w:r>
      <w:r>
        <w:rPr/>
        <w:t>вул. Дорошенка, 41, м.  Львів, 79000 Україна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firstLine="708"/>
        <w:rPr/>
      </w:pPr>
      <w:r>
        <w:rPr>
          <w:sz w:val="20"/>
        </w:rPr>
        <w:t>Розкрито роль праць В.В.</w:t>
      </w:r>
      <w:r>
        <w:rPr>
          <w:sz w:val="20"/>
          <w:lang w:val="ru-RU"/>
        </w:rPr>
        <w:t xml:space="preserve"> </w:t>
      </w:r>
      <w:r>
        <w:rPr>
          <w:sz w:val="20"/>
        </w:rPr>
        <w:t>Докучаєва, Г.І.</w:t>
      </w:r>
      <w:r>
        <w:rPr>
          <w:sz w:val="20"/>
          <w:lang w:val="ru-RU"/>
        </w:rPr>
        <w:t xml:space="preserve"> </w:t>
      </w:r>
      <w:r>
        <w:rPr>
          <w:sz w:val="20"/>
        </w:rPr>
        <w:t>Танфільєва, Г.М.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Висоцького, </w:t>
        <w:br/>
        <w:t>П.А.</w:t>
      </w:r>
      <w:r>
        <w:rPr>
          <w:sz w:val="20"/>
          <w:lang w:val="ru-RU"/>
        </w:rPr>
        <w:t xml:space="preserve"> </w:t>
      </w:r>
      <w:r>
        <w:rPr>
          <w:sz w:val="20"/>
        </w:rPr>
        <w:t>Тутковського, С.П.</w:t>
      </w:r>
      <w:r>
        <w:rPr>
          <w:sz w:val="20"/>
          <w:lang w:val="ru-RU"/>
        </w:rPr>
        <w:t xml:space="preserve"> </w:t>
      </w:r>
      <w:r>
        <w:rPr>
          <w:sz w:val="20"/>
        </w:rPr>
        <w:t>Рудницького, В.І. Вернадського та інших</w:t>
      </w:r>
      <w:r>
        <w:rPr>
          <w:sz w:val="20"/>
          <w:lang w:val="ru-RU"/>
        </w:rPr>
        <w:t xml:space="preserve"> </w:t>
      </w:r>
      <w:r>
        <w:rPr>
          <w:sz w:val="20"/>
        </w:rPr>
        <w:t>вчених у розвитку науки про географічний ландшафт. В історії українського ландшафтознавства з середини ХІХ ст. виділено три періоди: перший – 50–60-ті рр.; другий 70–80-ті рр.; третій – 90-ті рр. по сьогоднішній день. Перераховано основні центри розвитку ландшафтознавства в Україні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ind w:firstLine="680"/>
        <w:rPr/>
      </w:pPr>
      <w:r>
        <w:rPr>
          <w:i/>
          <w:iCs/>
          <w:sz w:val="20"/>
        </w:rPr>
        <w:t>Ключові слова</w:t>
      </w:r>
      <w:r>
        <w:rPr>
          <w:sz w:val="20"/>
        </w:rPr>
        <w:t>: ландшафтознавство, природний територіальний комплекс, теорія, методика, прикладне ландшафтознавство</w:t>
      </w:r>
      <w:r>
        <w:rPr>
          <w:sz w:val="20"/>
          <w:lang w:val="ru-RU"/>
        </w:rPr>
        <w:t>.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3"/>
        <w:spacing w:lineRule="auto" w:line="240"/>
        <w:rPr/>
      </w:pPr>
      <w:r>
        <w:rPr>
          <w:sz w:val="20"/>
        </w:rPr>
        <w:t xml:space="preserve">Ландшафознавчі дослідження в Україні мають понад столітню традицію і </w:t>
      </w:r>
      <w:r>
        <w:rPr>
          <w:spacing w:val="-4"/>
          <w:sz w:val="20"/>
        </w:rPr>
        <w:t>пов’язані вони ще з експедиціями відомого російського природознавця</w:t>
      </w:r>
      <w:r>
        <w:rPr>
          <w:sz w:val="20"/>
        </w:rPr>
        <w:t xml:space="preserve"> В.В. Докучаєва в Полтавську губернію в 1877 та 1888–94 роках. Ним були започатковані комплексні фізико-географічні експедиційні та стаціонарні дослідження, які мали чітку прикладну орієнтацію. Праця В.В. Докучаєва “Наши степи прежде и теперь” (1892) є класичним прикладом комплексного фізико-географічного опису природи степів – з одного боку, і зразком синтетичного прикладного дослідження, спрямованого на оптимізацію сільського господарства у степовій зоні, – з другого. Висунута В.В. До</w:t>
      </w:r>
      <w:r>
        <w:rPr>
          <w:sz w:val="20"/>
          <w:lang w:val="en-US"/>
        </w:rPr>
        <w:softHyphen/>
      </w:r>
      <w:r>
        <w:rPr>
          <w:sz w:val="20"/>
        </w:rPr>
        <w:t xml:space="preserve">кучаєвим ідея єдності і взаємозв’язку природних компонентів і факторів, згодом була розвинена у працях його учнів, зокрема, таких відомих українських вчених, як </w:t>
      </w:r>
      <w:r>
        <w:rPr>
          <w:sz w:val="20"/>
          <w:lang w:val="en-US"/>
        </w:rPr>
        <w:br/>
      </w:r>
      <w:r>
        <w:rPr>
          <w:sz w:val="20"/>
        </w:rPr>
        <w:t xml:space="preserve">Г.І. Танфільєв, Г.М. Висоцький та ін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Розвиток ландшафтознавчих ідей і ландшафтознавства, починаючи від праць В.В. Докучаєва, в Україні проходив двома шляхами: 1) розроблення наукових основ і проведення комплексного фізико-географічного районування; 2) розроблення вчення про ландшафт і природні територіальні комплекси локального рівня. Обидва ці напрямки з часом злилися у єдину концепцію і становлять сьогодні теоретичний фундамент сучасного ландшафтознавства.</w:t>
      </w:r>
    </w:p>
    <w:p>
      <w:pPr>
        <w:pStyle w:val="Normal"/>
        <w:ind w:firstLine="708"/>
        <w:jc w:val="both"/>
        <w:rPr/>
      </w:pPr>
      <w:r>
        <w:rPr>
          <w:spacing w:val="-6"/>
          <w:sz w:val="20"/>
        </w:rPr>
        <w:t>Одна із перших схем комплексного природного районування Європейської Росії  належить Г.І. Танфільєву (1897), згідно з якою виділено фізико-географічні області, смуги (зони) і округи. Це було досить обґрунтоване і  детальне районування на той час. Г.І. Тан</w:t>
      </w:r>
      <w:r>
        <w:rPr>
          <w:spacing w:val="-6"/>
          <w:sz w:val="20"/>
          <w:lang w:val="en-US"/>
        </w:rPr>
        <w:softHyphen/>
      </w:r>
      <w:r>
        <w:rPr>
          <w:spacing w:val="-6"/>
          <w:sz w:val="20"/>
        </w:rPr>
        <w:t>фільєв одержав також цікаві результати з вивчення взаємозв’язків між лісом і степом, лісом і тундрою. Ним опубліковано монографії з географії Росії і України (1916–1924) та фізико-географічного районування Одеської губернії (1924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Вагомий внесок у становлення ландшафтознавства як науки зробив академік Г.М. Висоцький. Він суттєво доповнив розроблену В.В. Докучаєвим концепцію природної зональності. Продовжуючи традиції докучаєвської школи, Г.М. Висоцький займався питаннями прикладного районуванн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© Мельник А., 2004</w:t>
      </w:r>
    </w:p>
    <w:p>
      <w:pPr>
        <w:pStyle w:val="Heading1"/>
        <w:rPr/>
      </w:pPr>
      <w:r>
        <w:rPr/>
        <w:t>2</w:t>
      </w:r>
      <w:r>
        <w:rPr>
          <w:lang w:val="en-US"/>
        </w:rPr>
        <w:t xml:space="preserve">0 </w:t>
      </w:r>
      <w:r>
        <w:rPr/>
        <w:t xml:space="preserve">                                                                                                                          А. Мельни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</w:rPr>
        <w:t>Вивчаючи взаємодію між компонентами природи, розвинув ідею В.В. Доку</w:t>
        <w:softHyphen/>
        <w:t>чаєва про існування провінційних закономірностей фізико-географічної диферент</w:t>
      </w:r>
      <w:r>
        <w:rPr>
          <w:sz w:val="20"/>
          <w:lang w:val="en-US"/>
        </w:rPr>
        <w:softHyphen/>
      </w:r>
      <w:r>
        <w:rPr>
          <w:sz w:val="20"/>
        </w:rPr>
        <w:t>ціації, незалежно від інших вчених (Г.Ф. Морозова, Л.С. Берга та ін.) розробля уяв</w:t>
      </w:r>
      <w:r>
        <w:rPr>
          <w:sz w:val="20"/>
          <w:lang w:val="en-US"/>
        </w:rPr>
        <w:softHyphen/>
      </w:r>
      <w:r>
        <w:rPr>
          <w:sz w:val="20"/>
        </w:rPr>
        <w:t>лення про ландшафт і його морфологічну структуру, висунув ідею створення синте</w:t>
      </w:r>
      <w:r>
        <w:rPr>
          <w:sz w:val="20"/>
          <w:lang w:val="en-US"/>
        </w:rPr>
        <w:softHyphen/>
      </w:r>
      <w:r>
        <w:rPr>
          <w:sz w:val="20"/>
        </w:rPr>
        <w:t>тичних (ландшафтних) карт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собливої уваги заслуговують комплексні фізико-географічні праці академіка П.А. Тутковського, які стосуються зональності ландшафтів і ґрунтів Волині (1910) та фізико-географічних краєвидів України (1922, 1924). На підставі геологічної еволюції ним була розроблена генетична класифікація краєвидів (ландшафтів) і проаналізовано розподіл їх по території України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ажливу роль у становленні української комплексної фізичної географії відіграли праці академіка С.Л. Рудницького. Він ще в 1905 р. довів, що об’єктом географії є земля, як цілісність, земна поверхня, її закономірності і властивості, чим фактично заклав основи вчення про географічну оболонку. С.Л. Рудницький розробив термінологічний апарат географії, обґрунтував чотири підходи геогра</w:t>
        <w:softHyphen/>
        <w:t>фічного дослідження – морфологічний, гилологічний, генетичний і динамічний, які не втратили свого значення і дотепер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.Л. Рудницьким також були започатковані  перші комплексні фізико-географічні характеристики і описи всієї України у фундаментальних працях “Коротка географія України. Фізична географія” (1910), “Основи землезнання України” (1924–1926) та інших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Низка нових наукових ідей, які суттєво збагатили природничу науку, в т.ч. і фізичну географію, належать академіку В.І. Вернадському. Він заклав основи геохімії і біогеохімії, що мало значення для становлення геохімії ландшафтів, розробив вчення про біосферу і ноосферу, чим збагатив вчення про географічну оболонку.</w:t>
      </w:r>
    </w:p>
    <w:p>
      <w:pPr>
        <w:pStyle w:val="TextBodyIndent"/>
        <w:rPr>
          <w:sz w:val="20"/>
        </w:rPr>
      </w:pPr>
      <w:r>
        <w:rPr>
          <w:sz w:val="20"/>
        </w:rPr>
        <w:t>Становлення ландшафтознавства в Україні як самостійного наукового напрямку відбулось у другій половині ХХ ст. В його розвитку можна виділити три період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ерший період ландшафтознавчих досліджень (50–60-ті рр.) пов’язаний із розробленням теоретичних і методичних основ, що супроводжувалось складанням ландшафтних карт різних масштабів, написанням перших посібників з теорії ландшафтознавства (Геренчук, 1969) та методики ландшафтного картографування (Міллер, 1972). Основна увага приділялась вивченню генезису, історії розвитку і структури ландшафтів, питанням їхньої класифікації та прикладного використання для цілей сільського господарства, землеустрою та ін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Ландшафтознавчі дослідження в цей час поєднували з розробленням принципів і методів фізико-географічного районування України, що згодом було втілено у фундаментальній праці “Физико-географическое районирование Украинской ССР” (1968). Важливою віхою в розвитку ландшафтознавства стала </w:t>
      </w:r>
      <w:r>
        <w:rPr>
          <w:spacing w:val="-2"/>
          <w:sz w:val="20"/>
        </w:rPr>
        <w:t>Друга всесоюзна нарада з питань ландшафтознавства, яка відбулась у Львові в 1956</w:t>
      </w:r>
      <w:r>
        <w:rPr>
          <w:sz w:val="20"/>
        </w:rPr>
        <w:t xml:space="preserve"> р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Основними центрами розвитку ландшафтознавчої науки в той час були Львівський, Київський, Чернівецький і Таврійський університети та відділення географії Інституту геофізики ім. С.І. Субботіна Академії наук України. Ландшафтознавство у Львівському університеті започаткував К.І. Геренчук, який з 1954 по 1974 рр. завідував кафедрою фізичної географії, а пізніше (до 1984) працював професором цієї ж кафедри. Під його керівництвом у 50–60-х рр. ХХ ст. було захищено дев'ять  кандидатських дисертацій у галузі ландшафтознавства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40"/>
        <w:jc w:val="both"/>
        <w:rPr>
          <w:bCs/>
          <w:caps w:val="false"/>
          <w:smallCaps w:val="false"/>
          <w:sz w:val="20"/>
          <w:u w:val="single"/>
        </w:rPr>
      </w:pPr>
      <w:r>
        <w:rPr>
          <w:bCs/>
          <w:caps w:val="false"/>
          <w:smallCaps w:val="false"/>
          <w:sz w:val="20"/>
          <w:u w:val="single"/>
        </w:rPr>
        <w:t>РОЗВИТОК ЛАНДШАФТОЗНАВЧИХ ІДЕЙ І ЛАНДШАФТОЗНАВСТВА ...          21</w:t>
      </w:r>
    </w:p>
    <w:p>
      <w:pPr>
        <w:pStyle w:val="TextBodyIndent"/>
        <w:rPr>
          <w:bCs/>
          <w:caps/>
          <w:sz w:val="20"/>
          <w:u w:val="single"/>
        </w:rPr>
      </w:pPr>
      <w:r>
        <w:rPr>
          <w:bCs/>
          <w:caps/>
          <w:sz w:val="20"/>
          <w:u w:val="single"/>
        </w:rPr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 xml:space="preserve">Розвиток ландшафтознавства у Київському університеті пов’язаний з дослідженнями член-кореспондента НАН України О.М. Маринича, який працював там з 1946 по 1971 рр. (з 1958 по 1971 рр. завідував кафедрою фізичної географії). Його наукові пошуки присвячені  геоморфології та фізичній географії Полісся, вивченню природно-територіальних комплексів України. Ним розроблено низку теоретичних та методичних питань з фізико-географічного районування, ландшафтознавства, наукові засади раціонального природокористування на основі ландшафтознавчого підходу. 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Комплексні фізико-географічні дослідження у відділені географії Інституту геофізики ім. І.С. Субботіна АН України були започатковані в 1964 р. академіком П.С. Погребняком. Після створення відділу фізичної географії протягом десяти років (1965-1975) за розробленим ним ландшафтно-геохімічним методом проводили дослідження на мережі комплексних географічних стаціонарів в Українському Поліссі (Межигір’я), Лісостепу (Тростянець, Михайлівська цілина, Феофанія, Саврань) і Степу (Раденськ) результати яких мали важливе загальнонаукове і прикладне значенн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В Чернівецькому університеті ландшафтознавчі дослідження були започатковані ще в 1953 р. Геренчуком К.І. (в 1945–1954 рр. завідував кафедрою фізичної географії) і розвинуті Л.І. Воропай, М.О. Куницею, М.М. Рибіним (1966 р.), які вивчали переважно природні територіальні комплекси Українських Карпа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Комплексні фізико-географічні дослідження з природного районування і вивчення структури ландшафтів Криму проводили і в Таврійському університеті. Результати викладені в роботах В.Г. Єни (1960 р.), П.Д. Підгородецького (1961 р.) та інших.</w:t>
      </w:r>
    </w:p>
    <w:p>
      <w:pPr>
        <w:pStyle w:val="Normal"/>
        <w:ind w:firstLine="709"/>
        <w:jc w:val="both"/>
        <w:rPr/>
      </w:pPr>
      <w:r>
        <w:rPr>
          <w:sz w:val="20"/>
        </w:rPr>
        <w:t>Другий період розвитку ландшафтознавства (70–80-ті рр.) характеризується підвищеною увагою до вивчення структури і, особливо, функціонування й динаміки ландшафтів як експедиційними, так і стаціонарними методами на базі комплексних географічних стаціонарів, зокрема, Академії наук України (Димерський – Полісся (1981) і Львівського університету (Розтоцький – Розточчя (1969) і Чорногірський у Карпатах (1979)). Розгорталися дослідження з геофізики і геохімії ландшафтів, широко впроваджувалися дистанційні, аерокосмічні та математичні методи у ландшафтзнавство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родовжували розробляти питання теорії ландшафтознавства і фізико-географічного районування. Створюються нові ландшафтні карти на окремі регіони і в масштабах усієї країни, регіональні ландшафтознавчі описи і характеристик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Були з геосистемний позицій проаналізовані фізико-географічні фактори середовища (А.М. Оліфеов, Таврійський університет), розроблені теоретичні та методичні засади ландшафтознавчих досліджень гірських територій (Г.П. Міллер, Львівський університет), ландшафтознавчі основи регіонального проектування </w:t>
        <w:br/>
        <w:t>(П.Г. Шищенко, Київський університет), радіогеосистемний підхід для дослідження природних територіальних комплексів (В.Ю. Некос, Харківський університет), концепція природно-господарських територіальних систем (Г.І. Швебс, Одеський університет), уявлення про просторово-чаову організацію геосистем і геосистемні взаємодії (В.А. Боков, Таврійський університет), основи палеоландшатознавства (М.Ф. Веклич, Інститут географії НАН України) та інші перспективні напрями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Свідченням </w:t>
      </w:r>
      <w:r>
        <w:rPr>
          <w:spacing w:val="2"/>
          <w:sz w:val="20"/>
        </w:rPr>
        <w:t>зростаючого по</w:t>
      </w:r>
      <w:r>
        <w:rPr>
          <w:spacing w:val="4"/>
          <w:sz w:val="20"/>
        </w:rPr>
        <w:t>тенціалу українсь</w:t>
      </w:r>
      <w:r>
        <w:rPr>
          <w:spacing w:val="2"/>
          <w:sz w:val="20"/>
        </w:rPr>
        <w:t>кого лан</w:t>
      </w:r>
      <w:r>
        <w:rPr>
          <w:spacing w:val="4"/>
          <w:sz w:val="20"/>
        </w:rPr>
        <w:t>дшафт</w:t>
      </w:r>
      <w:r>
        <w:rPr>
          <w:spacing w:val="2"/>
          <w:sz w:val="20"/>
        </w:rPr>
        <w:t>озн</w:t>
      </w:r>
      <w:r>
        <w:rPr>
          <w:spacing w:val="4"/>
          <w:sz w:val="20"/>
        </w:rPr>
        <w:t>авства бул</w:t>
      </w:r>
      <w:r>
        <w:rPr>
          <w:spacing w:val="2"/>
          <w:sz w:val="20"/>
        </w:rPr>
        <w:t xml:space="preserve">о </w:t>
      </w:r>
      <w:r>
        <w:rPr>
          <w:spacing w:val="4"/>
          <w:sz w:val="20"/>
        </w:rPr>
        <w:t>проведен</w:t>
      </w:r>
      <w:r>
        <w:rPr>
          <w:spacing w:val="2"/>
          <w:sz w:val="20"/>
        </w:rPr>
        <w:t>ня</w:t>
      </w:r>
      <w:r>
        <w:rPr>
          <w:spacing w:val="-1"/>
          <w:sz w:val="20"/>
        </w:rPr>
        <w:t xml:space="preserve"> </w:t>
      </w:r>
      <w:r>
        <w:rPr>
          <w:spacing w:val="2"/>
          <w:sz w:val="20"/>
        </w:rPr>
        <w:t xml:space="preserve">республіканського </w:t>
      </w:r>
      <w:r>
        <w:rPr>
          <w:spacing w:val="4"/>
          <w:sz w:val="20"/>
        </w:rPr>
        <w:t>ландшафтознавчого семінару</w:t>
      </w:r>
      <w:r>
        <w:rPr>
          <w:spacing w:val="-1"/>
          <w:sz w:val="20"/>
        </w:rPr>
        <w:t xml:space="preserve"> </w:t>
      </w:r>
      <w:r>
        <w:rPr>
          <w:spacing w:val="2"/>
          <w:sz w:val="20"/>
        </w:rPr>
        <w:t>у Шацьку (1982</w:t>
      </w:r>
      <w:r>
        <w:rPr>
          <w:spacing w:val="-1"/>
          <w:sz w:val="20"/>
        </w:rPr>
        <w:t xml:space="preserve"> р.) та </w:t>
      </w:r>
    </w:p>
    <w:p>
      <w:pPr>
        <w:pStyle w:val="Normal"/>
        <w:ind w:firstLine="709"/>
        <w:jc w:val="both"/>
        <w:rPr>
          <w:spacing w:val="-1"/>
          <w:sz w:val="20"/>
          <w:lang w:val="en-US"/>
        </w:rPr>
      </w:pPr>
      <w:r>
        <w:rPr>
          <w:spacing w:val="-1"/>
          <w:sz w:val="20"/>
          <w:lang w:val="en-US"/>
        </w:rPr>
      </w:r>
    </w:p>
    <w:p>
      <w:pPr>
        <w:pStyle w:val="Normal"/>
        <w:ind w:firstLine="709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/>
      </w:pPr>
      <w:r>
        <w:rPr/>
        <w:t>2</w:t>
      </w:r>
      <w:r>
        <w:rPr>
          <w:lang w:val="en-US"/>
        </w:rPr>
        <w:t>2</w:t>
      </w:r>
      <w:r>
        <w:rPr/>
        <w:t xml:space="preserve">                                                                                                                           А. Мельник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31"/>
        <w:rPr/>
      </w:pPr>
      <w:r>
        <w:rPr/>
        <w:t>двох Всесоюзних нарад з питань ландшафтознавства – восьмої у Львові (1988 р.) і дев’ятої у Вінниці (1990 р.)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Значно розширилась сфера прикладних ландшафтознавчих пошуків – розвитку набули ландшафтно-інженерні, ландшафтно-меліоритавні, ландшафтно-рекреаційні, ландшафтно-проектувальні та інші дослідження. Розробляються ландшафтознавчі основи раціонального регіонального природокористування тощо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Третій, сучасний, етап розвитку ландшафтознавчої науки в Україні (90-ті рр. по сьогоднішній день) пов’язаний із значним розширенням можливостей розвитку географічної науки в умовах державної незалежності України та впровадженням нових підходів. Для цього періоду характерне впровадження постнекласичних методологій (в 1994, 1996 і 1998 рр. в Києві відбулись три  спеціальні конференції), ідей і методів екології у ландшафтознавство, геоінформаційних технологій і розроблення геоекологічних інформаційних систем. Так, наприклад, у Львівському університеті формуються середньомасштабні геоекологічні бази даних для Українських Карпат, басейну Верхнього Дністра і великомасштабні для міста Львова і кількох ключових ділянок Українських Карпат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Розроблено нові напрямки ландшафтознавства, що стосуються методологічних проблем ландшафтознавчого аналізу і синтезу (В.М. Пащенко), організації геопростору і стратегії природокористування в горах (О.П. Ковальов), еколого-геохімічного аналізу ландшафтів (В.М. Гуцуляк), аналізу стійкості геосистем до антропогенних навантажень (М.Д. Гродзинський), ландшафтно-геохімічного аналізу й оцінки екологічного стану територій (Л.Л. Малишева), аналізу антропогенних ландшафтів Правобережжя України (Г.І. Денисик), закономірностей організації ландшафтознавчих фацій (В.М. Петлін), еколого-ландшафтознавчого аналізу гірських територій (А.В. Мельник), екогеохімії ландшафтів у зонах техногенезу (Ю.Г. Тютюнник) та ін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Більшої уваги сьогодні надають прикладним ландшафтознавчим дослідженням. Розробляють питання аналізу антропогенних навантажень на ПТК, оцінюють екологічну ситуацію в зонах радіоактивного забруднення, у великих промислових містах і окремих регіонах країни, розробляють ландшафтні основи моніторингу природного середовища, організації рекреації тощо. </w:t>
      </w:r>
    </w:p>
    <w:p>
      <w:pPr>
        <w:pStyle w:val="2"/>
        <w:spacing w:lineRule="auto" w:line="240"/>
        <w:rPr>
          <w:sz w:val="20"/>
        </w:rPr>
      </w:pPr>
      <w:r>
        <w:rPr>
          <w:sz w:val="20"/>
        </w:rPr>
        <w:t>Окрім згаданих вже вище, сьогодні досвід ландшафтознавчих досліджень набуто і в інших навчально–наукових установах України, зокрема, у Дніпропетровському університеті, Луганському, Тернопільському, Київському, Волинському, Сумському та інших педуніверситетах, Івано-Франківському національному технічному університеті нафти і газу та ін.</w:t>
      </w:r>
    </w:p>
    <w:p>
      <w:pPr>
        <w:pStyle w:val="TextBody"/>
        <w:ind w:firstLine="708"/>
        <w:rPr/>
      </w:pPr>
      <w:r>
        <w:rPr>
          <w:sz w:val="20"/>
        </w:rPr>
        <w:t xml:space="preserve">Перспективи розвитку ландшафтознавства в Україні слід пов’язувати з фундаментальними дослідженнями, пізнанням генезису, структури, процесів динаміки і функціонування природних територіальних комплексів різних рангів, як експедиційними, так і стаціонарними і напівстаціонарними методами. Актуальним, на нашу думку, є: 1) проведення суцільного ландшафтного і ландшафтно-екологічного картування країни у масштабі 1: 200 000 на єдиній методологічній основі; 2) розширення мережі комплексних географічних стаціонарів (один стаціонар у кожному фізико-географічному краї), уніфікування програми і методики спостережень; 3) дослідження механізмів антропогенних змін природних територіальних комплексів різного рангу, їхньої стійкості до антропогенних навантажень; 4) розроблення теорії ландшафтознавства, питань, пов’язаних з </w:t>
      </w:r>
      <w:r>
        <w:rPr>
          <w:spacing w:val="-2"/>
          <w:sz w:val="20"/>
        </w:rPr>
        <w:t>просторово-часовою лан</w:t>
      </w:r>
      <w:r>
        <w:rPr>
          <w:spacing w:val="-4"/>
          <w:sz w:val="20"/>
        </w:rPr>
        <w:t xml:space="preserve">дшафтною </w:t>
      </w:r>
      <w:r>
        <w:rPr>
          <w:sz w:val="20"/>
        </w:rPr>
        <w:t>організацією території</w:t>
      </w:r>
      <w:r>
        <w:rPr>
          <w:spacing w:val="-2"/>
          <w:sz w:val="20"/>
        </w:rPr>
        <w:t>, з м</w:t>
      </w:r>
      <w:r>
        <w:rPr>
          <w:sz w:val="20"/>
        </w:rPr>
        <w:t>орфологіє</w:t>
      </w:r>
      <w:r>
        <w:rPr>
          <w:spacing w:val="-2"/>
          <w:sz w:val="20"/>
        </w:rPr>
        <w:t>ю ландшафтів,</w:t>
      </w:r>
    </w:p>
    <w:p>
      <w:pPr>
        <w:pStyle w:val="TextBody"/>
        <w:ind w:firstLine="708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21"/>
        <w:spacing w:lineRule="auto" w:line="240"/>
        <w:jc w:val="both"/>
        <w:rPr>
          <w:bCs/>
          <w:caps w:val="false"/>
          <w:smallCaps w:val="false"/>
          <w:sz w:val="20"/>
          <w:u w:val="single"/>
        </w:rPr>
      </w:pPr>
      <w:r>
        <w:rPr>
          <w:bCs/>
          <w:caps w:val="false"/>
          <w:smallCaps w:val="false"/>
          <w:sz w:val="20"/>
          <w:u w:val="single"/>
        </w:rPr>
        <w:t>РОЗВИТОК ЛАНДШАФТОЗНАВЧИХ ІДЕЙ І ЛАНДШАФТОЗНАВСТВА ...          23</w:t>
      </w:r>
    </w:p>
    <w:p>
      <w:pPr>
        <w:pStyle w:val="TextBody"/>
        <w:rPr>
          <w:bCs/>
          <w:caps/>
          <w:sz w:val="20"/>
          <w:u w:val="single"/>
          <w:lang w:val="en-US"/>
        </w:rPr>
      </w:pPr>
      <w:r>
        <w:rPr>
          <w:bCs/>
          <w:caps/>
          <w:sz w:val="20"/>
          <w:u w:val="single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  <w:t>закономірностями їхньої еволюції, динаміки, функціонування, стійкості тощо на основі узагальнень емпіричних, фактичних даних.</w:t>
      </w:r>
    </w:p>
    <w:p>
      <w:pPr>
        <w:pStyle w:val="TextBody"/>
        <w:rPr>
          <w:sz w:val="20"/>
        </w:rPr>
      </w:pPr>
      <w:r>
        <w:rPr>
          <w:sz w:val="20"/>
        </w:rPr>
        <w:tab/>
        <w:t>Основними завданнями методичного плану є: 1) тісне поєднання сучасних дистанційних методів досліджень, ГІС-технологій з польовими дослідженнями й експериментами; 2) поряд з розвитком геохімії і геофізики ландшафту актуальним є розвиток екології ландшафту; 3) розроблення концепції і побудова загальнонаукових (поліфункціональних) і прикладних ландшафтних інформаційних систем для тих чи інших регіонів та ін.</w:t>
      </w:r>
    </w:p>
    <w:p>
      <w:pPr>
        <w:pStyle w:val="TextBodyIndent"/>
        <w:rPr>
          <w:sz w:val="20"/>
        </w:rPr>
      </w:pPr>
      <w:r>
        <w:rPr>
          <w:sz w:val="20"/>
        </w:rPr>
        <w:t>Не менш актуальним є дальший розвиток прикладних напрямків ландшафтознавчих досліджень, як традиційних, що стосується раціонального природокористування й оптимізації природного середовища, охорони природи, так і нових, зокрема, пов’язаних з вирішенням екологічних проблем людини. В цьому плані важливим є розроблення теоретичних, методичних і прикладних питань екологічного ландшафтознавства та ландшафтної екології, проведення відповідних регіональних досліджень. З одночасним вирішенням проблем ландшафтного проектування, актуальним є розроблення ландшафтознавчих підходів до моніторингу, експертизи, управління і прогнозування. Важливою прикладною сферою є рекреація і туризм, розвиток яких неможливий без серйозних ландшафтознавчих обґрунтувань. До числа актуальних науково-прикладних напрямків слід віднести й розробку питань зі збереження ландшафтного різноманіття та забезпечення сталого розвитку території держави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________________________</w:t>
      </w:r>
    </w:p>
    <w:p>
      <w:pPr>
        <w:pStyle w:val="TextBodyIndent"/>
        <w:ind w:hanging="0"/>
        <w:jc w:val="center"/>
        <w:rPr>
          <w:sz w:val="6"/>
        </w:rPr>
      </w:pPr>
      <w:r>
        <w:rPr>
          <w:sz w:val="6"/>
        </w:rPr>
      </w:r>
    </w:p>
    <w:p>
      <w:pPr>
        <w:pStyle w:val="TextBodyIndent"/>
        <w:ind w:hanging="0"/>
        <w:jc w:val="center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Географічна енциклопедія України. К., 1989 – 1993. Т. 1–3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  <w:iCs/>
          <w:sz w:val="20"/>
        </w:rPr>
        <w:t>Давидчук В.С., Петренко К.М., Шевченко Л.М.</w:t>
      </w:r>
      <w:r>
        <w:rPr>
          <w:sz w:val="20"/>
        </w:rPr>
        <w:t xml:space="preserve"> Фізико-географічні та ландшафтознавчі дослідження // Укр. геогр. журн., 1996. № 2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Історія Академії наук Української РСР. К., 198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  <w:iCs/>
          <w:sz w:val="20"/>
        </w:rPr>
        <w:t>Маринич О.М.</w:t>
      </w:r>
      <w:r>
        <w:rPr>
          <w:sz w:val="20"/>
        </w:rPr>
        <w:t xml:space="preserve"> Внесок академіків АН України в розвиток природничо-географічних наук: до 75-річчя Академії наук України // Укр. геогр. журн., 1993. № 3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pacing w:val="-6"/>
          <w:sz w:val="20"/>
        </w:rPr>
      </w:pPr>
      <w:r>
        <w:rPr>
          <w:spacing w:val="-6"/>
          <w:sz w:val="20"/>
        </w:rPr>
        <w:t>Развитие географической науки в Украинской ССР. Сб. науч. трудов. Киев, 1990.</w:t>
      </w:r>
    </w:p>
    <w:p>
      <w:pPr>
        <w:pStyle w:val="TextBodyIndent"/>
        <w:rPr>
          <w:spacing w:val="-6"/>
          <w:sz w:val="10"/>
        </w:rPr>
      </w:pPr>
      <w:r>
        <w:rPr>
          <w:spacing w:val="-6"/>
          <w:sz w:val="10"/>
        </w:rPr>
      </w:r>
    </w:p>
    <w:p>
      <w:pPr>
        <w:pStyle w:val="Heading3"/>
        <w:rPr/>
      </w:pPr>
      <w:r>
        <w:rPr/>
        <w:t>THE</w:t>
      </w:r>
      <w:r>
        <w:rPr>
          <w:lang w:val="uk-UA"/>
        </w:rPr>
        <w:t xml:space="preserve"> </w:t>
      </w:r>
      <w:r>
        <w:rPr/>
        <w:t>DEVELOPMENT</w:t>
      </w:r>
      <w:r>
        <w:rPr>
          <w:lang w:val="uk-UA"/>
        </w:rPr>
        <w:t xml:space="preserve"> </w:t>
      </w:r>
      <w:r>
        <w:rPr/>
        <w:t>OF</w:t>
      </w:r>
      <w:r>
        <w:rPr>
          <w:lang w:val="uk-UA"/>
        </w:rPr>
        <w:t xml:space="preserve"> </w:t>
      </w:r>
      <w:r>
        <w:rPr/>
        <w:t>LANDSCAPE</w:t>
      </w:r>
      <w:r>
        <w:rPr>
          <w:lang w:val="uk-UA"/>
        </w:rPr>
        <w:t xml:space="preserve"> </w:t>
      </w:r>
      <w:r>
        <w:rPr/>
        <w:t>IDEAS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AND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>LANDSCAPE SCIENCE IN UKRAINE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2"/>
        <w:ind w:left="360" w:hanging="0"/>
        <w:rPr/>
      </w:pPr>
      <w:r>
        <w:rPr/>
        <w:t>A. Melnyk</w:t>
      </w:r>
    </w:p>
    <w:p>
      <w:pPr>
        <w:pStyle w:val="Normal"/>
        <w:jc w:val="center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2"/>
        <w:spacing w:lineRule="auto" w:line="2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Ivan Franko National University of Lviv,</w:t>
      </w:r>
    </w:p>
    <w:p>
      <w:pPr>
        <w:pStyle w:val="Heading2"/>
        <w:ind w:left="0" w:firstLine="709"/>
        <w:rPr/>
      </w:pPr>
      <w:r>
        <w:rPr>
          <w:b w:val="false"/>
          <w:bCs w:val="false"/>
          <w:i/>
          <w:iCs/>
        </w:rPr>
        <w:t>Doroshenka St.</w:t>
      </w:r>
      <w:r>
        <w:rPr>
          <w:b w:val="false"/>
          <w:bCs w:val="false"/>
          <w:i/>
          <w:iCs/>
          <w:lang w:val="uk-UA"/>
        </w:rPr>
        <w:t>, 41,</w:t>
      </w:r>
      <w:r>
        <w:rPr>
          <w:b w:val="false"/>
          <w:bCs w:val="false"/>
          <w:i/>
          <w:iCs/>
        </w:rPr>
        <w:t xml:space="preserve"> UA-79000 Lviv Ukraine</w:t>
      </w:r>
    </w:p>
    <w:p>
      <w:pPr>
        <w:pStyle w:val="Normal"/>
        <w:jc w:val="center"/>
        <w:rPr>
          <w:b/>
          <w:b/>
          <w:bCs/>
          <w:i/>
          <w:i/>
          <w:iCs/>
          <w:sz w:val="10"/>
          <w:lang w:val="en-US"/>
        </w:rPr>
      </w:pPr>
      <w:r>
        <w:rPr>
          <w:b/>
          <w:bCs/>
          <w:i/>
          <w:iCs/>
          <w:sz w:val="10"/>
          <w:lang w:val="en-US"/>
        </w:rPr>
      </w:r>
    </w:p>
    <w:p>
      <w:pPr>
        <w:pStyle w:val="Normal"/>
        <w:ind w:firstLine="708"/>
        <w:jc w:val="both"/>
        <w:rPr>
          <w:spacing w:val="-4"/>
          <w:sz w:val="20"/>
          <w:lang w:val="en-US"/>
        </w:rPr>
      </w:pPr>
      <w:r>
        <w:rPr>
          <w:sz w:val="20"/>
          <w:lang w:val="en-US"/>
        </w:rPr>
        <w:t>The role of V. Dokuchayev, G. Tanfilyev, G. Vysotskyj, P. Tutkovskyj, S. Rud</w:t>
      </w:r>
      <w:r>
        <w:rPr>
          <w:sz w:val="20"/>
        </w:rPr>
        <w:softHyphen/>
      </w:r>
      <w:r>
        <w:rPr>
          <w:sz w:val="20"/>
          <w:lang w:val="en-US"/>
        </w:rPr>
        <w:t xml:space="preserve">nytskyj, V. Vernadskyj, and others in the development of complex physic-geographical ideas in Ukraine which the forming of geographical landscape doctrine is connected with is </w:t>
      </w:r>
      <w:r>
        <w:rPr>
          <w:spacing w:val="-4"/>
          <w:sz w:val="20"/>
          <w:lang w:val="en-US"/>
        </w:rPr>
        <w:t>enlightened. In Ukrainian landscape history three periods since the middle of XIX century are distinguished: the first – 50-60 years; the second – 70-80 years; the third – 90 years till now</w:t>
      </w:r>
      <w:r>
        <w:rPr>
          <w:spacing w:val="-4"/>
          <w:sz w:val="20"/>
        </w:rPr>
        <w:t>.</w:t>
      </w:r>
    </w:p>
    <w:p>
      <w:pPr>
        <w:pStyle w:val="Normal"/>
        <w:ind w:firstLine="708"/>
        <w:jc w:val="both"/>
        <w:rPr>
          <w:spacing w:val="-4"/>
          <w:sz w:val="10"/>
          <w:lang w:val="en-US"/>
        </w:rPr>
      </w:pPr>
      <w:r>
        <w:rPr>
          <w:spacing w:val="-4"/>
          <w:sz w:val="10"/>
          <w:lang w:val="en-US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0"/>
          <w:lang w:val="en-US"/>
        </w:rPr>
        <w:t>Key words:</w:t>
      </w:r>
      <w:r>
        <w:rPr>
          <w:sz w:val="20"/>
          <w:lang w:val="en-US"/>
        </w:rPr>
        <w:t xml:space="preserve"> landscape science, natural territorial complex, theory, methodic, applied landscape science. </w:t>
      </w:r>
    </w:p>
    <w:p>
      <w:pPr>
        <w:pStyle w:val="Normal"/>
        <w:ind w:firstLine="708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Стаття надійшла до редколегії 24.03.2004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Прийнята до друку 16.06.2004</w:t>
      </w:r>
    </w:p>
    <w:sectPr>
      <w:headerReference w:type="default" r:id="rId2"/>
      <w:type w:val="nextPage"/>
      <w:pgSz w:w="11906" w:h="16838"/>
      <w:pgMar w:left="2268" w:right="2268" w:gutter="0" w:header="709" w:top="2552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8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Основний текст 2"/>
    <w:basedOn w:val="Normal"/>
    <w:qFormat/>
    <w:pPr>
      <w:spacing w:lineRule="auto" w:line="360"/>
      <w:jc w:val="center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ий текст з відступом 3"/>
    <w:basedOn w:val="Normal"/>
    <w:qFormat/>
    <w:pPr>
      <w:spacing w:lineRule="auto" w:line="360"/>
      <w:ind w:firstLine="68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7:42:00Z</dcterms:created>
  <dc:creator>user</dc:creator>
  <dc:description/>
  <dc:language>en-US</dc:language>
  <cp:lastModifiedBy>Natalya</cp:lastModifiedBy>
  <cp:lastPrinted>2004-08-10T09:53:00Z</cp:lastPrinted>
  <dcterms:modified xsi:type="dcterms:W3CDTF">2019-02-24T17:42:00Z</dcterms:modified>
  <cp:revision>3</cp:revision>
  <dc:subject/>
  <dc:title>Розвиток ландшафтних ідей і ландшафтознавства в Україні</dc:title>
</cp:coreProperties>
</file>