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а Верховної Ради України “Про Основні напрями зовнішньої політики України”</w:t>
      </w:r>
      <w:r>
        <w:rPr>
          <w:sz w:val="28"/>
          <w:szCs w:val="28"/>
          <w:lang w:val="uk-UA"/>
        </w:rPr>
        <w:t xml:space="preserve"> [Електронний ресурс]. – Режим доступу : </w:t>
      </w:r>
      <w:hyperlink r:id="rId2">
        <w:r>
          <w:rPr>
            <w:rStyle w:val="InternetLink"/>
            <w:sz w:val="28"/>
            <w:szCs w:val="28"/>
            <w:lang w:val="uk-UA"/>
          </w:rPr>
          <w:t>http://zakon2.rada.gov.ua/laws/show/3360-12</w:t>
        </w:r>
      </w:hyperlink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ідомості Верховної Ради України (ВВР), 1993, N 37, ст.379 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</w:t>
      </w:r>
      <w:r>
        <w:rPr>
          <w:b/>
          <w:sz w:val="28"/>
          <w:szCs w:val="28"/>
          <w:lang w:val="uk-UA"/>
        </w:rPr>
        <w:t>Постанова втратила чинність на підставі Зак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2411-VI ( 2411-17 ) від 01.07.2010, ВВР, 2010, N 40, ст.527 }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вна Рада України   п о с т а н о в л я є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хвалити Основні напрями зовнішньої політики України.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2. Рекомендувати  Кабінету  Міністрів  України,  Міністерству закордонних  справ України, дипломатичним і консульським представництвам  України  за  кордоном, іншим міністерствам та державним  установам  України,  які  беруть  участь  в  реалізації зовнішньополітичного  курсу України,  керуватися  в  своїй  роботі схваленими Верховною Радою України Основними напрямами  зовнішньої політики України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Рекомендувати  Міністерству  закордонних  справ   України викласти у пресі положення Основних напрямів  зовнішньої  політики України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Верховної Ради України                              І.ПЛЮЩ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Київ, 2 липня 1993 року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 3360-XII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 ЗОВНІШНЬОЇ ПОЛІТИКИ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тановлення  України  як  незалежної  демократичної   держа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увається  в  період  кардинальних  політичних  і   економ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ушень в українському суспільстві та історичних  змін  в  систем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их  відносин,  які  характеризуються  виникненням   н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лежних  держав,  появою  нових  регіональних  центрів  сили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их відносинах, переходом  від  ери  конфронтації  до  е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ості і співробітництва, зникненням військово-політичного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ологічного протистояння  в  Європі.  Процес  державотворення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ови вільного громадянського суспільства в Україні  збіга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її поступовим входженням до світового співтовариства і  пошук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ю  свого  місця  в  сучасному  складному,    різноманітному  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еречливому світ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огляду на своє геополітичне становище,  історичний  досвід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ні традиції, багаті природні ресурси, потужний економічни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технічний та  інтелектуальний  потенціал  Україна  може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инна стати  впливовою  світовою  державою,  здатною  виконув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у роль в  забезпеченні  політико-економічної  стабільності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еодмінною  умовою  успішної  реалізації    Україною    свої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остей є її активне і повномасштабне входження  до  світ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товариства. Долаючи кризові явища в суспільстві і торуючи св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  у  світ,  Україна  спирається   на    свої    фундаменталь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національні  інтереси,  відповідно  до  яких  визнача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ади, напрями, пріоритети та функції її зовнішньої політи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I. НАЦІОНАЛЬНІ ІНТЕРЕСИ УКРАЇНИ І ЗАВДАННЯ ЇЇ ЗОВНІШНЬ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Базовою вимогою у здійсненні зовнішньої  політики  України  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найповніше  і   якнайефективніше    забезпечення    націон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ів країн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ціональні інтереси України у сфері міжнародних відносин становлять три основні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стратегічні  та  геополітичні  інтереси,    пов'язані   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м  національної  безпеки  України  та   захистом    ї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ої незалеж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економічні інтереси, пов'язані  з  інтегруванням  економі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 у світове господарство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регіональні, субрегіональні, локальні  інтереси,  пов'яза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безпеченням  різноманітних  специфічних  потреб  внутріш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 метою  забезпечення  національних  інтересів  України   її зовнішня  політика  постійно  спрямовується  на  виконання   та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головніших завдань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Утвердження і розвиток України як незалежної демократичної держ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Забезпечення стабільності міжнародного становища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Збереження  територіальної    цілісності    держави    та недоторканності її кордо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ключення національного господарства у світову  економічну систему для його повноцінного економічного розвитку,  забезпечення потреб громадян і підвищення добробуту нар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Захист прав та інтересів громадян  України,  її  юридичних осіб за кордоном,  створення  умов  для  підтримання  контактів  з зарубіжними українцями і вихідцями з України, подання їм  допомоги згідно з міжнародним пра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 Поширення  у  світі  образу  України  як   надійного    і передбачуваного партнер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II. ЗАСАДИ ЗОВНІШНЬОЇ ПОЛІТИКИ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виваючи принципові положення, визначені Актом проголошення незалежності  України  від  24  серпня  1991  р.  (   1427-12   ), Зверненням до парламентів і народів світу від 5  грудня  1991  р., Постановою  про  ратифікацію  Угоди  про  створення  Співдружності незалежних держав від 10  грудня  1991  р.(  1958-12  )  і  Заявою Верховної Ради України з  приводу  укладення  Україною  угоди  про Співдружність незалежних держав від 20 грудня 1991 р., Заявою  про без'ядерний статус України від 24 жовтня 1991 р. і Постановою  про додаткові заходи щодо забезпечення набуття  Україною  без'ядерного статусу  від  9  квітня  1992  р.,  а  також  іншими  документами, ухваленими  Верховною  Радою  України,   базуючись   на   суворому дотриманні загальновизнаних норм і принципів  міжнародного  права, Статуту ООН, Хельсінкського заключного акта, Паризької хартії  для нової  Європи  та  інших  документів  НБСЄ,   Українська   держава реалізує зовнішню політику на таких засадах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Україна здійснює відкриту зовнішню політику  і  прагне 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робітництва  з  усіма  заінтересованими  партнерами,  уникаюч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сті від окремих держав чи груп держа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Україна  розбудовує  свої  двосторонні  та багатосторо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ни  з  іншими  державами  та  міжнародними організаціями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і  принципів  добровільності,  взаємоповаги,  рівноправност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вигоди, невтручання у внутрішні спр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Україна не є ворогом жодної держ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Україна засуджує війну як знаряддя національної  політи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ержується принципу  незастосування  сили  та  загрози  силою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гне до вирішення будь-яких міжнародних спорів виключно  мир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Україна не висуває територіальних  претензій  до  сусід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 і не визнає жодних територіальних претензій до себе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 Україна  неухильно  дотримується  міжнародних  стандар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 людини, забезпечує права національних меншин, які  проживаю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її  території  і  вживає  належних   заходів   до   збер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ї самобутності зарубіжних українців  згідно  з  норм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прав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Україна виходить із того, що в сучасних умовах  додерж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 людини не є лише внутрішньою справою окремих держа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Україна додержується принципу  неподільності  міжнарод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ру і міжнародної  безпеки  і  вважає,  що  загроза  національн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еці будь-якої держави становить загрозу  загальній  безпеці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ру у всьому світі.  У  своїй  зовнішній  політиці  вона  обстою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хід "безпека для себе - через безпеку для всіх"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Україна керується  принципом  примату  права  в  зовнішн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ці, визнаючи пріоритет  загальновизнаних  норм  міжнарод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перед нормами внутрішньодержавного прав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Україна беззастережно  додержується  принципу  сумлі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всіх своїх міжнародних  зобов'язань  і  вважає  належн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ом ратифіковані договори частиною свого внутрішнього прав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1.  Україна  в  своїй  зовнішній  політиці   спирається 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даментальні  загальнолюдські  цінності  і   засуджує   практи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війних стандартів у міждержавних стосун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Україна виступає проти присутності збройних сил інших держав на українській території, а також проти розміщення іноземних військ на територіях інших держав без їх ясно висловленої згоди, крім випадків застосування міжнародних санкцій відповідно до Статуту ООН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3.  Україна  відповідно  до  міжнародного права здійснює неозброєні  примусові  санкційні  заходи  у  випадках  міжнародних правопорушень, які завдають їй шкод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4. Україна застосовує свої Збройні Сили у випадках актів збройної агресії проти неї та будь-яких інших збройних зазіхань на свою територіальну цілісність та недоторканність державних кордонів або на виконання своїх міжнародних зобов'яз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5. Україна вважає себе, нарівні  з  усіма  іншими  колишніми радянськими республіками, правонаступницею Союзу РСР і  не  визнає будь-яких переваг  і  винятків  з  цього  принципу  для  жодної  з держав-правонаступниць без належним чином  оформленої  згоди  всіх цих держа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. НАПРЯМИ, ПРІОРИТЕТИ ТА ФУНКЦІЇ ЗОВНІШНЬОЇ ПОЛІТИ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країна здійснює активну, гнучку і збалансовану зовнішню політику на таких головних напрямах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виток двосторонніх міждержавних віднос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озширення участі в європейському регіональному співробітницт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івробітництво в рамках Співдружності незалежних держа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ленство в ООН та інших універсальних міжнародних організаці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ожен з цих напрямів має комплекс пріоритетів, які зумовлюються національними інтересами України та її прагненням сприяти підтриманню регіонального і загального миру, забезпеченню міжнародної безпеки, вирішенню глобальних проблем людств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восторонні міждержавні відноси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іоритетними стратегічними напрямами у сфері двосторонніх відносин є активний розвиток політичних, економічних, науково-технічних, культурних та інших стосунків з такими групами держав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икордонні держав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кордонні держави – найближче зовнішнє середовище, від взаємодії з яким безпосередньо залежить мир і стабільність по всій периферії кордонів України, її нормальний внутрішній розвиток, безперешкодне і широке спілкування із зовнішнім сві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ершочерговим завданням в цій сфері є укладання повномасштабних договорів про добросусідство і співробітництво з усіма прикордонними державами з метою остаточного підтвердження існуючих державних кордонів, створення атмосфери взаємної довіри і поваги, розбудови дружніх і взаємовигідних партнерських відносин у всіх галузях. Необхідно вести лінію на розширення і вдосконалення правових підвалин співробітництва з цими державами, приділяючи особливу увагу створенню ефективних механізмів попередження та мирного врегулювання конфліктів або спо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ьополітичні зусилля мають бути постійно спрямовані на те, щоб прикордонні держави утворювали навколо України надійну смугу миру і стабільності. </w:t>
      </w:r>
      <w:r>
        <w:rPr>
          <w:b/>
          <w:sz w:val="28"/>
          <w:szCs w:val="28"/>
          <w:highlight w:val="green"/>
          <w:lang w:val="uk-UA"/>
        </w:rPr>
        <w:t>В цьому контексті кожна прикордонна держава є стратегічним партнером Україн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У зв'язку з особливостями історичного розвитку і специфікою геополітичного і геоекономічного положення Украї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highlight w:val="green"/>
          <w:lang w:val="uk-UA"/>
        </w:rPr>
        <w:t>домінантою двосторонніх відносин з прикордонними державами є українсько-російські відносини.</w:t>
      </w:r>
      <w:r>
        <w:rPr>
          <w:sz w:val="28"/>
          <w:szCs w:val="28"/>
          <w:highlight w:val="green"/>
          <w:lang w:val="uk-UA"/>
        </w:rPr>
        <w:t xml:space="preserve"> </w:t>
      </w:r>
      <w:r>
        <w:rPr>
          <w:b/>
          <w:sz w:val="28"/>
          <w:szCs w:val="28"/>
          <w:highlight w:val="green"/>
          <w:lang w:val="uk-UA"/>
        </w:rPr>
        <w:t>Для України вони є стосунками особливого партнерства, оскільки від їх характеру значною мірою залежатиме доля прогресивного демократичного розвитку як України, так і Російської Федерації, стабільність в Європі і в усьому світі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highlight w:val="green"/>
          <w:lang w:val="uk-UA"/>
        </w:rPr>
        <w:t>Протидіючи будь-яким територіальним претензіям чи спробам втручання у свої внутрішні справи, Україна вживатиме всіх заходів для переведення стосунків з Росією в русло справжнього добросусідства, взаємоповаги і партнерств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а спрямовуватиме свої зовнішньополітичні зусилля на те, щоб стати надійним мостом між Росією і країнами Центрально-Східної Європи. В цьому контексті надзвичайно важливе завдання полягає в активізації діяльності, спрямованої на усвідомлення обома сторонами безперспективності і згубності курсу на конфронтацію в українсько-російських відносин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ажаючи на необхідність підтримання військово-політичної і соціально-економічної стабільності в Центрально-Східній Європі, а також на життєво важливі національні інтереси України, в т.ч. в галузі безпеки, до головних пріоритетів на цьому напрямі належить розвиток тісних партнерських відносин з усіма сусідніми державам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) західні держави - члени ЄС та НАТ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хідним  державам  належить  провідна  роль в сучасній міжнародній системі, зокрема у всесвітньому економічному комплексі і в міждержавних інституційних механізмах управління глобальними і регіональними процесами.  Виходячи  з  цього   визначальною  рисою зовнішньої політики України щодо цих держав є встановлення з  ними відносин політичного і  військового  партнерства,  взаємовигідного економічного  співробітництва,  широких   культурних,    наукових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тарних зв'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будова стосунків з західноєвропейськими державами створить умови для відновлення давніх політичних, економічних, культурних, духовних зв’язків України з європейською цивілізацією, прискорення демократизації, проведення ринкових реформ та оздоровлення національної  економіки. </w:t>
      </w:r>
      <w:r>
        <w:rPr>
          <w:b/>
          <w:sz w:val="28"/>
          <w:szCs w:val="28"/>
          <w:highlight w:val="green"/>
          <w:lang w:val="uk-UA"/>
        </w:rPr>
        <w:t>Водночас таке співробітництво стане підгрунтям для розширення участі України в європейських структурах та майбутнього інтегрування її господарства до загальноєвропейського і світового економічного простору</w:t>
      </w:r>
      <w:r>
        <w:rPr>
          <w:sz w:val="28"/>
          <w:szCs w:val="28"/>
          <w:highlight w:val="green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цьому  контексті  особливе  значення  для  України   мають відносини із Сполученими Штатами Америки як країною, політика якої суттєвим чином впливає на розвиток міжнародних подій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) географічно близькі держав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еографічно близькі держави  разом  з  деякими  прикордон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їнами є  своєрідним  мостом  між  Україною  і  заходом  Європ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прагнутиме до  розвитку  з  ними  повномасштабних  друж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син.  Співробітництво  з  географічно  близькими    держ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юватиме смугу стабільності і миру навколо України, сприятим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її утвердженню як впливової європейської держави, торуватиме шлях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широких  політичних,  економічних,    культурних,    наукових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их  стосунків  з   Центральною,    Північно-Східною  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вденно-Східною Європою. Розгалужені і стабільні стосунки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географічно близькими державами є необхідною умовою повноці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грування України у сім'ю  європейських  народів,  її  акти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і в регіональному і субрегіональному співробітництв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важаючи на географічну близькість  та  історичні  зв'язки 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їнами Балканського регіону, Україна розвиватиме з  ними  широ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тнерські стосунки в різних галузях. У цьому  контексті  Украї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верджує свою готовність брати участь у спільних з  ООН,  НБСЄ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С та іншими  зацікавленими  сторонами  зусиллях,  спрямованих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найшвидше мирне врегулювання югославської кризи, в тому числі 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 налагодження  повномасштабних  відносин  з усіма країнами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цями колишньої СФРЮ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еополітичне положення України, а  також  наявність  суттє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их,  економічних,  культурних  і  гуманітарних    зв'яз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мовлюють  необхідність   збереження    і    розвитку    друж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аємовигідних відносин з країнами Кавказького регіону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) держави Азії, Азіатсько-Тихоокеанського регіону, Африк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тинської Амер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  підтримує  виходячи  з  міркувань  політичної  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ї доцільності  двосторонні відносини з тими азіатськи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фриканськими, латиноамериканськими державами,  а  також  країн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зіатсько-Тихоокеанського регіону, які відіграють помітну  роль 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овій  та   регіональній   політиці,   мають   високий   рів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 розташовані  у  стратегічно  важливих 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ї держави регіо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цьому контексті Україна  шукатиме  шляхів  до  встан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ктів з країнами Близького і Середнього Сходу, зокрема член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ЕК, "новими індустріальними країнами" Азії та  ін.  Відносини 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и  державами  як  Японія,   Республіка    Корея,    Сінгапур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вденно-Африканська Республіка, Австралія можуть відкрити потуж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а інвестицій в українську національну економіку  та  сприя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вадженню  сучасних  технологій,  необхідних  для  прискоре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економічних та соціальних пробле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еостратегічні та геоекономічні  інтереси  України  вимагаю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підтримання тісних і широких  стосунків  з  Індією,  Китаєм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гиптом та Ізраїлем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тупова розбудова  відносин  з  державами  Азії,  Африки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тинської Америки допомагатиме диверсифікувати міжнародні зв'яз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, сприятиме утвердженню економічної незалежності, зміцне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позиції в світ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значені пріоритети двосторонніх відносин не є абсолютними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 виключають  встановлення  і  підтримання  стосунків  з  інш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ами у випадках, коли цього  вимагають  національні  інтерес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   відповідно   до   принципів   економічної   вигоди 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чного прагматизм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Регіональне співробітництво в Європ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овнішньополітичні  зусилля  України  мають  бути    постій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ямовані на розвиток європейського регіонального співробітниц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сіх сферах з метою зміцнення своєї  державної  незалежності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го забезпечення національних інтере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іоритетним   регіональним   напрямом   зовнішньої 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 є  її  діяльність  в  рамках  Наради    з    безпеки  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робітництва в Європі (НБСЄ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часть в НБСЄ сприяє повномасштабному  входженню  України 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європейського простору і  використанню  механізмів  На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її національних інтере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країна виступає за подальше розширення сфери  діяльності НБСЄ, зміцнення та підвищення ефективності діяльності структур та інститутів цього міжнародного форуму, створення в його рамках нових механізмів, які б сприяли розбудові дієвої системи міжнародної регіональної безпеки та ефективному вирішенню проблем, пов'язаних з підтриманням військово-політичної стабільності на Європейському континенті та розвитком конструктивного і плідного міждержавного співробітництва в економічній, науково-технічній, культурній та гуманітарній галуз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нарощуватиме рівень своєї участі в Раді Північноатлантичного співробітництва та Північноатлантичній асамблеї. Україна сприятиме розвиткові тенденцій поступового трансформування цих інститутів в елементи нової системи загальноєвропейської безпеки у поєднанні з Хельсінкським процес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 докладатиме зусиль,  щоб найближчим часом стати повноправним членом Ради Європи та стороною найважливіших багатосторонніх конвенцій, розроблених під егідою цієї авторитетної і впливової  міжнародної  регіональної  інституції. Повномасштабна участь в Раді Європи є важливим каналом залучення України до європейського досвіду побудови громадянського суспільства,  забезпечення прав людини і вирішення проблем соціального, культурного і гуманітарного характеру відповідно до високих міжнародних стандар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розвиватиме свою зовнішньополітичну активність  і  на субрегіональних напрям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України як морської держави вимагають надання пріоритетного значення активізації її участі у Чорноморському економічному співробітництві та  Дунайській комісії, поступового налагодження широких контактів на Середземноморському напрям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дотримуватиметься курсу на включення в співробітництво  в  рамках   Центральноєвропейської ініціативи, прагнутиме  до  підтримання  контактів  з  Вишеградською групою, Північною Радою та Радою  держав  Балтійського  моря,  розвиватиме співробітництво у межах Карпатського єврорегі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перспективою реалізації  національних інтересів України є активний розвиток як двосторонніх, так і багатосторонніх відносин з державами Чорноморсько-Балтійської зо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highlight w:val="green"/>
          <w:lang w:val="uk-UA"/>
        </w:rPr>
        <w:t>Перспективною метою української зовнішньої політики є членство України в Європейських Співтовариствах, а також інших західноєвропейських або загальноєвропейських структурах за умови, що це не шкодитиме її національним інтересам. З метою підтримання стабільних відносин з Європейськими Співтовариствами Україна укладе з ними Угоду про партнерство і співробітництво, здійснення якої стане першим етапом просування до асоційованого, а згодом – до повного її членства у цій організації</w:t>
      </w:r>
      <w:r>
        <w:rPr>
          <w:sz w:val="28"/>
          <w:szCs w:val="28"/>
          <w:highlight w:val="green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півробітництво в рамках Співдружності незалежних держав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  як  одна  із  засновниць  Співдружності  незалежних держав  розвиває  співробітництво  з  країнами  -  учасницями  СНД відповідно до положень Угоди про Співдружність  незалежних  держав із Застереженнями до неї, зробленими Верховною Радою Україн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часть України в СНД відкриває можливість  для  вирішення  на міжнародно-правових засадах питань, пов'язаних з правонаступництвом  колишнього СРСР, є вагомим чинником стабілізації міжнародного  становища  України  і  забезпечення  її політичної безпе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 розглядає  Співдружність  як  міжнародний   механізм багатосторонніх консультацій і  переговорів,  що  доповнює  процес формування якісно нових повномасштабних двосторонніх відносин  між державами-учасницями  і  має  на  меті  сприяння  більш  успішному вирішенню проблем, які виникли після розпаду Союзу РСР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виступає за розвиток торговельно-економічних та інших зв'язків між країнами  СНД  на  засадах  суверенного  партнерства, рівноправності і взаємовиго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 відстоюватиме  позицію  збалансованої  господарської діяльності в рамках СНД як необхідного етапу на шляху впровадження цивілізованих  форм  розвитку  інтеграційних  процесів.   Визнаючи потребу  тісної  економічної  взаємодії  в  рамках  СНД,   Україна виходитиме  з  того,  що  нагальною  потребою  сучасного  етапу  є перегляд старих і перехід до нових форм інтеграції, які б  сприяли входженню України та інших заінтересованих країн СНД в європейську і світову економічну систему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Україна уникатиме участі в інституціоналізації форм міждержавного співробітництва в рамках СНД, здатних перетворити Співдружність в наддержавну структуру федеративного чи конфедеративного характеру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ООН та універсальні міжнародні органі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часть України у всесвітніх міжнародних організаціях  створю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ьні можливості для взаємодії практично з усіма державами сві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мках багатосторонньої дипломатії. Членство в  них  доповнює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ює  двосторонні  та  регіональні   механізми    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даментальних національних інтересів України, відкриваючи досту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вітового досвіду, інформації, статистики,  експертних  послуг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 технічної  та  фінансової  допомоги.  Всесвітні  міжнарод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ї сприяють підвищенню ролі і впливу Української  держа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віті. Через членство в них Україна  бере  участь  у  формува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 світового  правопорядку,  вирішує  проблеми  гарант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ї національної безпек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іоритетним  напрямом  діяльності  України   у    всесвіт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их  організаціях  є  активна  участь  в   ООН    та    ї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их устан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дним  з  головних  завдань  в  цій  сфері    є    підви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ості  та  рентабельності  нашої  участі  в  ООН  та  інш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их  організаціях,  спрямування  зусиль  на    активізац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України в структурах, які здатні  забезпечувати  мир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у світі та реально сприяти вирішенню соціально-економ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надає першочергового значення миротворчій 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ООН, спрямованій на відвернення і врегулювання міжнарод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лік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і надалі співпрацюватиме в ООН у справі  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ї і регіональної безпеки  шляхом  участі  в  операціях 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нню  миру  та  виступатиме  за  підвищення    ефектив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у  санкцій  ООН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продовжуватиме активну роботу  в  ООН  у  традиці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х, а також підтримуватиме нові  напрями  її  діяльності,  я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ють на меті більш активне  залучення  Організації  до  ви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, пов'язаних з забезпеченням міжнародного  миру  і  безпе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ьного роззброєння, охороною навколишнього середовища тощо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буде активно використовувати досвід  і  ресурси  МОП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НЕСКО, ЮНІДО, МАГАТЕ, ВООЗ,  МБРР,  МВФ,  Всесвітнього  Банку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их  міжнародних  організацій   в   інтересах   міжнародного 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го  економічного,  науково-технічного   і   культур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.   Її   зусилля   будуть   спрямовані   на   викорис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остей ООН та її  спеціалізованих  установ  для  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та експертної підтримки здійснюваних в Україні реформ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докладатиме  зусиль,  щоб  стати  членом  міжнарод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ської організації (ІМО), для реалізації на  міжнародному  рі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го потенціалу  як  важливої  морської  та  океанської  держа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 мережі  морських  комунікацій  та  активізації  морськ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езень    з     метою        забезпечення        першочерг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ельно-економічних інтере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урахуванням економічних, фінансових   та інших  можливос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буде  розширювати  своє  членство  в  інших  універс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их урядових та неурядових організаціях з метою  створ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тимальних  зовнішніх  умов   для    забезпечення    пріорите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их інтерес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ними пріоритетними функціями зовнішньої політики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її найважливіших загальнонаціональних  інтересів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ь є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безпечення  національної  безпек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Створення умов, необхідних для нормального функціон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ї  економік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Сприяння науково-технічному прогресу в Україні т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  національної  культури  і  освіт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 Участь  у   вирішенні глобальних  проблем  суча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 Контакти    з    українською  діаспо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Інформаційна функці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 Забезпечення національної безпе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Україна виступає за створення всеохоплюючих міжнародних систем універсальної та загальноєвропейської безпеки і вважає участь у них базовим компонентом своєї національної безпеки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Україна концентрує свої зовнішньополітичні зусилля на створенні і розбудові надійних міжнародних механізмів безпеки на двосторонньому, субрегіональному, регіональному і глобальному рівнях. Україна має розвивати широке співробітництво з іншими державами, зокрема сусідніми, та міжнародними організаціями, включаючи військово-політичні, з метою підвищення передбачуваності і довіри, взаєморозуміння і партнерства, побудови всеохоплюючих  і ефективних  механізмів  регіональної  безпеки в Європі та вдосконалення існуючих в рамках ООН механізмів глобальної безпе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highlight w:val="green"/>
          <w:lang w:val="uk-UA"/>
        </w:rPr>
        <w:t xml:space="preserve">В умовах зникнення блокового протистояння в Європі пріоритетного значення набуває проблема створення загальноєвропейської структури безпеки на базі існуючих міжнародних інститутів, таких як НБСЄ, РПАС, НАТО, ЗЄС. Безпосереднє та повне членство України в такій структурі створюватиме необхідні зовнішні гарантії її національної безпе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highlight w:val="green"/>
          <w:lang w:val="uk-UA"/>
        </w:rPr>
        <w:t>З огляду на кардинальні зміни, які відбулися після розпаду СРСР і які визначили сучасне геополітичне становище України, проголошений нею свого часу намір стати в майбутньому нейтральною та позаблоковою державою має бути адаптований до нових умов і не може вважатися перешкодою її повномасштабної участі у загальноєвропейській структурі безпеки.</w:t>
      </w:r>
    </w:p>
    <w:p>
      <w:pPr>
        <w:pStyle w:val="Normal"/>
        <w:ind w:firstLine="708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>Виходячи з катастрофічних наслідків для всього людства ядерної війни Україна  вважає  застосування ядерної зброї неприпустим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green"/>
          <w:lang w:val="uk-UA"/>
        </w:rPr>
        <w:t>Україна у своїй зовнішньополітичній діяльності активно виступає за загальне ядерне роззброєння. Ставши в силу  історичних обставин власником ядерної зброї, успадкованої нею від колишнього СРСР, Україна ніколи не санкціонує її  застосування, виключає  з арсеналу своєї зовнішньої політики  загрозу  використання  ядерної зброї.</w:t>
      </w:r>
    </w:p>
    <w:p>
      <w:pPr>
        <w:pStyle w:val="Normal"/>
        <w:ind w:firstLine="708"/>
        <w:rPr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  <w:t>Україна підтверджує свій намір стати в майбутньому без'ядерною державою</w:t>
      </w:r>
      <w:r>
        <w:rPr>
          <w:sz w:val="28"/>
          <w:szCs w:val="28"/>
          <w:highlight w:val="green"/>
          <w:lang w:val="uk-UA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>Україна пов'язує скорочення та знищення ядерної  зброї, яка розташована на її території, з наданням ядерними державами  та світовим  співтовариством  надійних  гарантій її національної безпек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виступає проти розповсюдження технологій  виробництва ядерної, хімічної та біологічної (бактеріологічної) зброї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з  пошуками  міжнародних  гарантій  своєї   безпеки Україна дбає про розбудову  власних  Збройних  Сил  відповідно  до принципу  необхідної  оборонної  достатності.  Військова  доктрина України має оборонний характер і  передбачає  створення  мобільної модерної армії, озброєної сучасними видами високоточної  зброї, та налагодження   військово-політичного  співробітництва  з   іншими, насамперед, сусідніми  державами  та  міжнародними  організаціями, зокрема НАТО та ЗЄС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творюючи національні Збройні Сили, Україна  докладає  зуси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активізації процесу обмеження озброєнь і  роззброєння,  в  т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і ядерного, з метою систематичного зменшення в  світі  воєн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роз і узгодження  практичних  кроків  по  реалізації  обор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трини України з динамікою процесів формування  європейських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альних структур безпек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 цьому  контексті  Україна  сприятиме  здійсненню  заход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ямованих  на  повне  знищення  всіма  державами   хімічної  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ологічної зброї  та  повне  припинення  будь-яких  випробовув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ої зброї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евідкладний характер має завдання остаточного  під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юридичного оформлення існуючих  державних  кордонів  України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їх  надійного   захисту   Прикордонними військами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ройними Силами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пираючись на міжнародне  право  і  використовуючи  потенціа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тнерства із західними демократіями, Україна активно виступатим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 виведення  із  сусідніх  з  нею  держав  іноземних  військ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шення Чорного моря зоною миру, вільною від ядерної зброї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безпечення    національної    безпеки    України    вимага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згодженості її військової політики з демографічною, еміграційно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ю, екологічною, морською  та  авіаційною,  космічною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ю політикою.  Згадані  напрями  державної  політики  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овими елементами концепції  національної  безпеки  України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ому план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Створення умов, необхідних для норм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функціонування національної економі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вномасштабні торговельні, виробничі та фінансові  віднос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іншими  державами  та  активне  співробітництво  з  міжнарод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ми  є  важливим  фактором  внутрішнього    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України  та  інтегрування  її  національної  економіки 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ову.  Широке міжнародне економічне співробітництво  має  ст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обом  використання  зарубіжного  економічного  потенціалу 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віду ринкового господарювання для прискорення реформ в Україні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 структурної  перебудови  її  національної   економі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рнізації окремих галузей виробництва  та  запровадження  н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й, підвищення  продуктивності  праці, збільшення  обсяг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а якісної та конкурентоздатної продукц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3. Сприяння науково-технічному прогрес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та розвитку національної культури і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здійснює широке науково-технічне  співробітництво  і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нутими країнами світу з метою піднесення якості  націон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х  досліджень  та  створюваних  на  їх  основі  технологі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лючення українського науково-технічного  потенціалу  до  систе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ропейських  і  світових  обмінів.  Зовнішня  політика  поклика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умови, необхідні для підтримки науки, культури і  освіт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ення  інтелектуального  потенціалу  України,    повноці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 всіх  сфер  української  культури,  прискорення  проце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го  відродження  та  розвитку  вільних  культурних 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их обмінів з країнами сві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Участь у вирішенні глобальних проблем суч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активно співпрацює  із  світовим  співтовариством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іверсальному, регіональному та двосторонньому рівнях у виріше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обальних проблем сучасності, які є  спільною  турботою  людства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а  навколишнього   середовища,    роззброєння,    ліквідац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исьменності та  недорозвиненості,  охорона  здоров'я,  стихій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хо,  допомога  біженцям,  регулювання   міграційних    процес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тьба з наркоманією, злочинністю, тероризмом тощо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буде спрямовувати свою зовнішньополітичну  діяль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ереключення матеріальних та інтелектуальних  ресурсів  люд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усім на потреби розви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дна з пріоритетних функцій української  зовнішньої 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цьому напрямі  полягає в  залученні  міжнародної  допомоги 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олання наслідків Чорнобильської катастроф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Підтримання контактів з українською діаспо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 міжнародними  стандартами  прав  людини,   Украї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тиме  широкому  розвитку  гуманітарних  та  інших   конта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убіжних  українців  і  вихідців  з   України    з    історич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ьківщиною.  З  цією  метою  Україна  підтримуватиме   необхід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'язки з усіма державами світу, в яких проживають українц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 має  постійно  і  систематично    піклуватись   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 і  задоволення   національно-культурних,   духовних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них та інших потреб і запитів етнічних українців, що проживаю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 державним кордоном.  Важливою  функцією  зовнішньої 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в цьому контексті є захист прав українців в  державах, 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лись на геополітичному просторі колишнього Союзу РС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6. Інформаційна функція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країна має створити ефективну систему інформаційного захис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оїх національних інтересів, що  передбачає  проведення  акти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-аналітичної роботи, спрямованої на роз'яснення  своє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ї  і  зовнішньої  політики,    формування    прихи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лення до  України  в  парламентських,  урядових  і  неуряд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ах, збирання інформації про наміри  або  акції,  що  плану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України з метою своєчасного і адекватного на них  реагу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ування перспективних напрямів міжнародної ак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на функція зовнішньої політики України в цьому контек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гає у подоланні штучної інформаційної ізоляції навколо неї 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несенні до України світових інформаційних  потоків, забезпечен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чних,    договірно-правових    та    організаційно-техн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остей   включення  вітчизняних   інформаційних    служб   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у систему обміну інформаціє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IV. МЕХАНІЗМ ЗДІЙСНЕННЯ ЗОВНІШНЬ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Ефективне здійснення зовнішньої політики вимагає наяв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у її правового, фінансового,  матеріального  та  кадр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,  розгалуженої  інфраструктури  зарубіжних   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зносин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Під керівництвом Президента України  практична  реалізац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ьополітичної діяльності забезпечується Кабінетом  Мініст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і здійснюється  Міністерством  закордонних  справ,  інш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ими  органами  державної  виконавчої  влади  на    осн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ї і законів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Закони та інші нормативні акти України в галузі  зовніш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осин  покликані  забезпечити  взаємодію  всіх   ланок    систе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ьополітичної діяльності,  визначити  рамки  самооргані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єї системи та гарантії ефективності її функціон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З  метою  належного  забезпечення  міжнародної 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її державним бюджетом передбачаються  відповідні  видатк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ючи валютні ресурс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 Для  кадрового  забезпечення  органів  зовнішніх   зноси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 створюється  система    підготовки    і    перепідготов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хівців-міжнародників. Головним учбовим закладом цієї системи має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 Український інститут  міжнародних  відносин  при  Київсь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іверситеті з виділенням його в  самостійний  навчальний  заклад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Міністерстві закордонних справ має бути створена  Дипломатич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адемія  для    перепідготовки    і    підвищення    кваліфік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пломатичних кадрів середньої та вищої ла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 Україна  активізує    свою    участь    в    міжнарод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робітництві і розширює мережу  закордонних  органів  зовнішні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осин  з  метою більш ефективного забезпечення своїх націон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есів   відповідно  до   пріоритетних   напрямів    зовнішнь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ки. При цьому кількісний склад центрального  апарату  МЗС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рдонних органів зовнішніх зносин необхідно довести  до  рів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 був    би    достатнім    для    адекватного    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ьополітичних  інтересів  України  і  відповідав    практ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их держа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  З  метою більш активного просування   зовнішньополіти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есів  України,  в  т.ч.  широкого  ознайомлення    зарубіж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сті    з    досвідом    політичного,       економічног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технічного і культурного розвитку нашої держави  необхід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 мережу  культурних  центрів  України, передусім  в   т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убіжних країнах, розвиток  відносин  з  якими  має  пріоритетн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. Одночасно необхідно дбати про створення  широкої  мереж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рдонних інформаційних центрів і кореспондентських пунктів  д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екватного  інформаційного    забезпечення    зовнішньополіти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 З  метою  підвищення  ефективності,  цілеспрямованості 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згодженості здійснення зовнішньої політики  України   координац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міністерств, інших органів державної виконавчої  вл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ств та установ  у  сфері  зовнішніх  зносин  покладається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стерство закордонних справ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*      *      *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Ці основні  напрями  становлять  наріжний  системний  елемен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ї  концепції  зовнішньої  політики  України,    складов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ми якої  є  детально  відпрацьовані  концепції  відносин 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ими  державами  та  міжнародними  організаціями,   а    також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пції  окремих  функціональних  напрямів  зовнішньої 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3360-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2:00Z</dcterms:created>
  <dc:creator>ы</dc:creator>
  <dc:description/>
  <cp:keywords/>
  <dc:language>en-US</dc:language>
  <cp:lastModifiedBy>Oleksandra</cp:lastModifiedBy>
  <dcterms:modified xsi:type="dcterms:W3CDTF">2017-03-30T22:11:00Z</dcterms:modified>
  <cp:revision>15</cp:revision>
  <dc:subject/>
  <dc:title/>
</cp:coreProperties>
</file>