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нкурентне право</w:t>
      </w:r>
    </w:p>
    <w:p>
      <w:pPr>
        <w:pStyle w:val="Normal"/>
        <w:ind w:left="3686" w:hanging="368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/ факультет/ інститут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цивільного права, навчально-науковий юридичний інститут</w:t>
      </w:r>
    </w:p>
    <w:p>
      <w:pPr>
        <w:pStyle w:val="Normal"/>
        <w:ind w:left="3686" w:hanging="368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.ю.н., доц. Банасевич І.І.</w:t>
      </w:r>
    </w:p>
    <w:p>
      <w:pPr>
        <w:pStyle w:val="Normal"/>
        <w:ind w:left="3686" w:hanging="368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наукових текстів, рекомендованих для включення у збірник текстів («хрестоматію»)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Чабан Л. Підходи до надання дозволу на економічну концентрацію суб’єктів господарювання: міжнародний аспект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нкуренція. Вісник Антимонопольного комітету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, 2014. №3-4 (54-55). С. 39-50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amc.gov.ua/amku/doccatalog/document?id=125235&amp;schema=main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нічкіна Л., Баранович М. Галузеві правила професійної етики як механізм саморегулювання та засіб попередження недобросовісної конкурен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нкуренція. Вісник Антимонопольного комітету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, 2014. №1-2 (52-53).С.8-13.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amc.gov.ua/amku/doccatalog/document?id=107068&amp;schema=main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равчук 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чний підхід щодо встановлення неправомірного використання позначень відповідно до статті 4 Закону України «Про захист від недобросовісної конкуренції»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нкуренція. Вісник Антимонопольного комітету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, 2014. №1-2 (52-53). С. 14-19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amc.gov.ua/amku/doccatalog/document?id=107068&amp;schema=main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Скордамалья В., Саніахметова Н.О., Мельник С.Б. Конкурентне право ЄС: Навчальний посібник. </w:t>
      </w:r>
      <w:r>
        <w:rPr>
          <w:rFonts w:cs="Times New Roman" w:ascii="Times New Roman" w:hAnsi="Times New Roman"/>
          <w:sz w:val="28"/>
          <w:szCs w:val="28"/>
          <w:lang w:val="uk-UA"/>
        </w:rPr>
        <w:t>К.: Інститут міжнародних відносин КНУ імені Тараса Шевченка, 2004. 240 с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Щокін Р.Г. Сутність недобросовісної конкуренції за господарським законодавством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вісник міжнародного гуманітарного університету. Серія: Юриспруден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деса, 2014. №11. Т.2 С.18-21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vestnik-pravo.mgu.od.ua/archive/juspradenc11/part_2/7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Бакалінська О.О. Недобросовісна конкуренція як форма зловживання суб’єктивним цивільним правом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сник НТУУ «Київський політехнічний інститут». Політологія. Соціологія. Пра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иїв, 2012. №2(14). С. 141-146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ela.kpi.ua/jspui/bitstream/123456789/3241/1/25_bak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Скриньковський Р., Чубенко А. Діагностика конкурентного потенціалу підприємства та відповідальність за порушення законодавства про захист економічної конкурен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ництво, господарство і пра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., 2016. №7. С. 49-54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gp-journal.kiev.ua/archive/2016/07/9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Замрига А. Актуальні проблеми правового регулювання антимонопольних конкурентних відносин в умовах сьогоде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ництво, господарство і пра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., 2016. №10. С. 31-34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gp-journal.kiev.ua/archive/2016/10/7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  <w:lang w:val="uk-UA"/>
        </w:rPr>
        <w:t>Грудницький В.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Гармонізація національного законодавства про зловживання монопольним (домінуючим) становищем із правом Європейського Союз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ництво, господарство і пра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., 2017. №4. С. 59-63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gp-journal.kiev.ua/archive/2017/4/13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Бакалінська</w:t>
      </w:r>
      <w:r>
        <w:rPr>
          <w:rFonts w:cs="Times New Roman" w:ascii="Times New Roman" w:hAnsi="Times New Roman"/>
          <w:sz w:val="28"/>
          <w:szCs w:val="28"/>
          <w:lang w:val="uk-UA"/>
        </w:rPr>
        <w:t>. О. О.</w:t>
      </w:r>
      <w:r>
        <w:rPr>
          <w:rFonts w:cs="Times New Roman" w:ascii="Times New Roman" w:hAnsi="Times New Roman"/>
          <w:sz w:val="28"/>
          <w:szCs w:val="28"/>
        </w:rPr>
        <w:t xml:space="preserve"> Сучасні тенденції систематизації й уніфікації конкурентного 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ництво, господарство і пра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., 2014. №6. С. 60-63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gp-journal.kiev.ua/archive/2014/06_2014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amku/doccatalog/document?id=125235&amp;schema=main" TargetMode="External"/><Relationship Id="rId3" Type="http://schemas.openxmlformats.org/officeDocument/2006/relationships/hyperlink" Target="http://www.amc.gov.ua/amku/doccatalog/document?id=107068&amp;schema=main" TargetMode="External"/><Relationship Id="rId4" Type="http://schemas.openxmlformats.org/officeDocument/2006/relationships/hyperlink" Target="http://www.amc.gov.ua/amku/doccatalog/document?id=107068&amp;schema=main" TargetMode="External"/><Relationship Id="rId5" Type="http://schemas.openxmlformats.org/officeDocument/2006/relationships/hyperlink" Target="http://www.vestnik-pravo.mgu.od.ua/archive/juspradenc11/part_2/7.pdf" TargetMode="External"/><Relationship Id="rId6" Type="http://schemas.openxmlformats.org/officeDocument/2006/relationships/hyperlink" Target="http://ela.kpi.ua/jspui/bitstream/123456789/3241/1/25_bak.pdf" TargetMode="External"/><Relationship Id="rId7" Type="http://schemas.openxmlformats.org/officeDocument/2006/relationships/hyperlink" Target="http://pgp-journal.kiev.ua/archive/2016/07/9.pdf" TargetMode="External"/><Relationship Id="rId8" Type="http://schemas.openxmlformats.org/officeDocument/2006/relationships/hyperlink" Target="http://pgp-journal.kiev.ua/archive/2016/10/7.pdf" TargetMode="External"/><Relationship Id="rId9" Type="http://schemas.openxmlformats.org/officeDocument/2006/relationships/hyperlink" Target="http://pgp-journal.kiev.ua/archive/2017/4/13.pdf" TargetMode="External"/><Relationship Id="rId10" Type="http://schemas.openxmlformats.org/officeDocument/2006/relationships/hyperlink" Target="http://pgp-journal.kiev.ua/archive/2017/4/13.pdf" TargetMode="External"/><Relationship Id="rId11" Type="http://schemas.openxmlformats.org/officeDocument/2006/relationships/hyperlink" Target="http://pgp-journal.kiev.ua/archive/2014/06_2014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02:00Z</dcterms:created>
  <dc:creator>masters</dc:creator>
  <dc:description/>
  <cp:keywords/>
  <dc:language>en-US</dc:language>
  <cp:lastModifiedBy>masters</cp:lastModifiedBy>
  <dcterms:modified xsi:type="dcterms:W3CDTF">2019-02-12T07:53:00Z</dcterms:modified>
  <cp:revision>22</cp:revision>
  <dc:subject/>
  <dc:title/>
</cp:coreProperties>
</file>