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uk-UA" w:eastAsia="ru-RU"/>
        </w:rPr>
        <w:t>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ксикологія та гігієна пестициді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втушенко М. Д. Фітофармакологія : підручник / [М. Д. Євтушенко,             Ф. М. Марютін, В. П. Туренко, В. М. Жеребко, М. П. Секун]. – К. : Вища освіта, 2004. –  4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28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митрик П.М. Методичні вказівки до виконання лабораторних робіт з агрофармакології /Дмитрик П.М. // ПНУ ім. Василя Стефаника. — Івано-Франківськ, 2014. – 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ик П.М. Терміни та визначення з предмету агрофармакологія. Словник /Дмитрик П.М.  ПНУ ім. Василя Стефаника. — Івано-Франківськ, 2014.  – 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ий реєстр пестицидів і агрохімікатів, дозволених до використання в Україні (доповнення з 01.01.2017 згідно вимог постанови Кабінету Міністрів України від 21.11.2007 № 1328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асмыцкий О.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сновы токсикологии: Метод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екомендац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.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асмыцкий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.З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Ялонецкий – Мн.: БГМУ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006.-9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реєстр пестицидів і агрохімікатів, дозволених до використання в Україні (доповнення з 01.01.2017 згідно вимог постанови Кабінету Міністрів України від 21.11.2007 № 1328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/>
      <w:color w:val="000000"/>
      <w:sz w:val="28"/>
      <w:szCs w:val="28"/>
    </w:rPr>
  </w:style>
  <w:style w:type="character" w:styleId="WW8Num13z3">
    <w:name w:val="WW8Num13z3"/>
    <w:qFormat/>
    <w:rPr>
      <w:i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Oleg</cp:lastModifiedBy>
  <dcterms:modified xsi:type="dcterms:W3CDTF">2019-02-12T08:29:00Z</dcterms:modified>
  <cp:revision>18</cp:revision>
  <dc:subject/>
  <dc:title/>
</cp:coreProperties>
</file>