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ехнології раціонального землекористування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митрик Павло Миколай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dmytrykpm@gmail.co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Данкевич В. Є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виток земельних відносин в умовах глобалізації: </w:t>
      </w:r>
      <w:r>
        <w:rPr>
          <w:rFonts w:cs="Times New Roman" w:ascii="Times New Roman" w:hAnsi="Times New Roman"/>
          <w:sz w:val="28"/>
          <w:szCs w:val="28"/>
          <w:lang w:val="uk-UA"/>
        </w:rPr>
        <w:t>монографія /Данкевич В. Є. – Житомир: Видавець О.О. Євенок, 2017. – 392 c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митрик П.М. Технології раціонального землекористування. Курс лекцій. – Івано-Франківськ, 2017. - 103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илимник 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е право України: навч. посібник / І. І. Килимник, О. І. Міхно; Харків. нац. ун-т міськ. госп-ва ім. О. М. Бекетова. – Харків : ХНУМГ ім. О. М. Бекетова, 2015. – 166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ціональне використання земельних ресурсів, збереження і підвищення родючості ґрунтів : матеріали  Всеукраїнської науково-практичної конференції молодих учених 27 червня 2014 р. – Рівне: О. Зень, 2014. – 80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нха О.Л. Ґрунтовий покрив України. Основні принципи раціонального землекористування/ О.Л. Тонха. -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УБіП - 2014. 70 слайді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>
      <w:b w:val="false"/>
      <w:i/>
      <w:color w:val="000000"/>
      <w:sz w:val="28"/>
      <w:szCs w:val="28"/>
    </w:rPr>
  </w:style>
  <w:style w:type="character" w:styleId="WW8Num16z3">
    <w:name w:val="WW8Num16z3"/>
    <w:qFormat/>
    <w:rPr>
      <w:i/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 Знак Знак"/>
    <w:basedOn w:val="Style14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7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9:53:00Z</dcterms:created>
  <dc:creator>Oleg</dc:creator>
  <dc:description/>
  <cp:keywords/>
  <dc:language>en-US</dc:language>
  <cp:lastModifiedBy>user</cp:lastModifiedBy>
  <dcterms:modified xsi:type="dcterms:W3CDTF">2019-02-05T19:18:00Z</dcterms:modified>
  <cp:revision>33</cp:revision>
  <dc:subject/>
  <dc:title/>
</cp:coreProperties>
</file>