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грохімсервіс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1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цент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митрик Павло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dmytrykpm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не забезпечення агрохімсервісу: навч. підручник / уклад.: В.І. Філон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.А. Романова / Харк. нац.. аграр. ун.-т ім. В.В. Докучаєва. – Х.: ХНАУ, 2016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171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анилко В. К., Тарасович Л. В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грохімічний сервіс: реалії та перспективи : монографія /В. К. Данилко, Л. В. Тарасович. – Житомир : ЖДТУ, 2012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51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ійник О.О. Методичні вказівки до виконання практичних робіт із дисципліни «Агрохімсервіс» студентами напрямку підготовки 6.090101 «Агрономія» денної та заочної форми навчання /О.О. Олійник. – Рівне: НУВГП, 2013. – 16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унжий М.Й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ація агропромислового комплексу. Підручник. К.: КНЕУ, 20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 – 365 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>
      <w:b w:val="false"/>
      <w:i/>
      <w:color w:val="000000"/>
      <w:sz w:val="28"/>
      <w:szCs w:val="28"/>
    </w:rPr>
  </w:style>
  <w:style w:type="character" w:styleId="WW8Num16z3">
    <w:name w:val="WW8Num16z3"/>
    <w:qFormat/>
    <w:rPr>
      <w:i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 Знак Знак"/>
    <w:basedOn w:val="Style14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53:00Z</dcterms:created>
  <dc:creator>Oleg</dc:creator>
  <dc:description/>
  <cp:keywords/>
  <dc:language>en-US</dc:language>
  <cp:lastModifiedBy>user</cp:lastModifiedBy>
  <dcterms:modified xsi:type="dcterms:W3CDTF">2019-02-05T19:36:00Z</dcterms:modified>
  <cp:revision>33</cp:revision>
  <dc:subject/>
  <dc:title/>
</cp:coreProperties>
</file>