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 Вступ до слов’янської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лов’янських 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Лазарович Ольга Миколаї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filolog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иног Олена. Вступ до слов’янської філології: навч. посіб. Суми: видавництво СумДПУ імені А.С. Макаренка. 2010. 190 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chtyvo.org.ua/authors/Semenoh_Oksana/Vstup_do_slovianskoi_filolohii/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Лучик В.В. Вступ до слов'янської філології: підручник 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їв:</w:t>
      </w:r>
      <w:r>
        <w:rPr>
          <w:rFonts w:cs="Times New Roman" w:ascii="Times New Roman" w:hAnsi="Times New Roman"/>
          <w:bCs/>
          <w:sz w:val="28"/>
          <w:szCs w:val="28"/>
        </w:rPr>
        <w:t xml:space="preserve"> Академія, 2008. 344 с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shron1.chtyvo.org.ua/Luchyk_Vasyl/Vstup_do_slovianskoi_filolohii.pdf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ельник Я.Г., Лазарович О.М. Церковнослов’янська мова: навч.-метод.  посіб.  Івано-Франківськ, 2012. 250 с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івторак Г.П. Коли виникла писемність у східних слов’ян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. Режим доступу: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http://kulturamovy.univ.kiev.ua/KM/pdfs/Magazine30-2.pd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івторак Г.П. Українсько-південно-слов’янські лексичні паралелі як джерело реконструкції ранньої історії слов’янських племен. Мовознавство. 2008. № 2-3. С. 13-2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. Режим доступу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lang w:val="uk-UA" w:eastAsia="ru-RU"/>
          </w:rPr>
          <w:t>https://movoznavstvo.org.ua/index.php?option=com_attachments&amp;task=download&amp;id=420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6. Сохань П.С. Стан і перспективи розвитку української археографії. Статт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. Режим доступу: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http://shron1.chtyvo.org.ua/Sokhan_Pavlo/Stan_i_perspektyvy_rozvytku_ukrainskoi_arkheohrafii.pdf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Fonts w:eastAsia="Calibri"/>
          <w:sz w:val="28"/>
          <w:szCs w:val="28"/>
          <w:lang w:val="uk-UA" w:eastAsia="en-US"/>
        </w:rPr>
        <w:t>7. Черниш Т.О. Слов’янська порівняльно-історична лексикологія та її завдання. Слов’янський збірник. 2013. Вип.17. С. 7-20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: Режим доступу: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</w:rPr>
          <w:t>nbu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</w:rPr>
          <w:t>ua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UJRN</w:t>
        </w:r>
        <w:r>
          <w:rPr>
            <w:rStyle w:val="InternetLink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</w:rPr>
          <w:t>slzb</w:t>
        </w:r>
        <w:r>
          <w:rPr>
            <w:rStyle w:val="InternetLink"/>
            <w:color w:val="000000"/>
            <w:sz w:val="28"/>
            <w:szCs w:val="28"/>
            <w:lang w:val="uk-UA"/>
          </w:rPr>
          <w:t>_2013_17_3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Georgia" w:hAnsi="Georgia" w:cs="Georgia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8. </w:t>
      </w:r>
      <w:hyperlink r:id="rId5">
        <w:r>
          <w:rPr>
            <w:rStyle w:val="InternetLink"/>
            <w:rFonts w:cs="Georgia" w:ascii="Georgia" w:hAnsi="Georgia"/>
            <w:sz w:val="27"/>
            <w:szCs w:val="27"/>
          </w:rPr>
          <w:t>Шевельов</w:t>
        </w:r>
      </w:hyperlink>
      <w:r>
        <w:rPr>
          <w:rFonts w:cs="Georgia" w:ascii="Georgia" w:hAnsi="Georgia"/>
          <w:sz w:val="27"/>
          <w:szCs w:val="27"/>
          <w:lang w:val="uk-UA"/>
        </w:rPr>
        <w:t xml:space="preserve"> Ю. </w:t>
      </w:r>
      <w:r>
        <w:rPr>
          <w:rFonts w:cs="Georgia" w:ascii="Georgia" w:hAnsi="Georgia"/>
          <w:kern w:val="2"/>
          <w:sz w:val="28"/>
          <w:szCs w:val="28"/>
        </w:rPr>
        <w:t>Чому общерусский язык, а не вібчоруська мова?</w:t>
      </w:r>
      <w:r>
        <w:rPr>
          <w:rFonts w:cs="Georgia" w:ascii="Georgia" w:hAnsi="Georgia"/>
          <w:kern w:val="2"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sz w:val="28"/>
          <w:szCs w:val="28"/>
        </w:rPr>
        <w:t> </w:t>
      </w:r>
      <w:r>
        <w:rPr>
          <w:sz w:val="28"/>
          <w:szCs w:val="28"/>
        </w:rPr>
        <w:t>[Електронний ресурс]. Режим доступу:</w:t>
      </w:r>
      <w:r>
        <w:rPr/>
        <w:t xml:space="preserve"> </w:t>
      </w:r>
      <w:r>
        <w:rPr>
          <w:rFonts w:cs="Georgia" w:ascii="Georgia" w:hAnsi="Georgia"/>
          <w:sz w:val="27"/>
          <w:szCs w:val="27"/>
          <w:lang w:val="uk-UA"/>
        </w:rPr>
        <w:t>https://zbruc.eu/node/647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tyvo.org.ua/authors/Semenoh_Oksana/Vstup_do_slovianskoi_filolohii/" TargetMode="External"/><Relationship Id="rId3" Type="http://schemas.openxmlformats.org/officeDocument/2006/relationships/hyperlink" Target="https://movoznavstvo.org.ua/index.php?option=com_attachments&amp;task=download&amp;id=420" TargetMode="External"/><Relationship Id="rId4" Type="http://schemas.openxmlformats.org/officeDocument/2006/relationships/hyperlink" Target="http://nbuv.gov.ua/UJRN/slzb_2013_17_3" TargetMode="External"/><Relationship Id="rId5" Type="http://schemas.openxmlformats.org/officeDocument/2006/relationships/hyperlink" Target="https://zbruc.eu/taxonomy/term/15450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32:00Z</dcterms:created>
  <dc:creator>Oleg</dc:creator>
  <dc:description/>
  <cp:keywords/>
  <dc:language>en-US</dc:language>
  <cp:lastModifiedBy>Admin</cp:lastModifiedBy>
  <dcterms:modified xsi:type="dcterms:W3CDTF">2019-02-12T10:28:00Z</dcterms:modified>
  <cp:revision>7</cp:revision>
  <dc:subject/>
  <dc:title/>
</cp:coreProperties>
</file>