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ІНІСТЕРСТВО ОСВІТИ І НАУКИ УКРАЇНИ</w:t>
      </w:r>
    </w:p>
    <w:p>
      <w:pPr>
        <w:pStyle w:val="Normal"/>
        <w:widowControl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ЬВІВСЬКИЙ НАЦІОНАЛЬНИЙ УНІВЕРСИТЕТ</w:t>
      </w:r>
    </w:p>
    <w:p>
      <w:pPr>
        <w:pStyle w:val="Normal"/>
        <w:widowControl w:val="false"/>
        <w:spacing w:lineRule="auto" w:line="360" w:before="0" w:after="0"/>
        <w:jc w:val="center"/>
        <w:rPr/>
      </w:pPr>
      <w:r>
        <w:rPr>
          <w:rFonts w:cs="Times New Roman" w:ascii="Times New Roman" w:hAnsi="Times New Roman"/>
          <w:b/>
          <w:color w:val="000000"/>
          <w:sz w:val="28"/>
          <w:szCs w:val="28"/>
          <w:lang w:val="en-US" w:eastAsia="en-US"/>
        </w:rPr>
        <w:t>імені ІВАНА ФРАНК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На правах рукопис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ВОРСЬКИЙ Роман Іванович</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УДК </w:t>
      </w:r>
      <w:r>
        <w:rPr>
          <w:rFonts w:cs="Times New Roman" w:ascii="Times New Roman" w:hAnsi="Times New Roman"/>
          <w:iCs/>
          <w:color w:val="000000"/>
          <w:sz w:val="28"/>
          <w:szCs w:val="28"/>
        </w:rPr>
        <w:t>347.4:338.487/488(477)</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ГОВІР ПРО НАДАННЯ ТУРИСТИЧНИХ ПОСЛУ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іальність 12.00.03 – цивільне право і цивільний процес;</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імейне право; міжнародне приватне пра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сертаці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здобуття наукового ступеня</w:t>
      </w:r>
    </w:p>
    <w:p>
      <w:pPr>
        <w:pStyle w:val="Normal"/>
        <w:spacing w:lineRule="auto" w:line="240" w:before="0" w:after="0"/>
        <w:jc w:val="center"/>
        <w:rPr/>
      </w:pPr>
      <w:r>
        <w:rPr>
          <w:rFonts w:cs="Times New Roman" w:ascii="Times New Roman" w:hAnsi="Times New Roman"/>
          <w:color w:val="000000"/>
          <w:sz w:val="28"/>
          <w:szCs w:val="28"/>
        </w:rPr>
        <w:t>кандидата юридичних нау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Науковий керівник –</w:t>
      </w:r>
    </w:p>
    <w:p>
      <w:pPr>
        <w:pStyle w:val="Normal"/>
        <w:spacing w:lineRule="auto" w:line="240" w:before="0" w:after="0"/>
        <w:jc w:val="right"/>
        <w:rPr/>
      </w:pPr>
      <w:r>
        <w:rPr>
          <w:rFonts w:cs="Times New Roman" w:ascii="Times New Roman" w:hAnsi="Times New Roman"/>
          <w:b/>
          <w:color w:val="000000"/>
          <w:sz w:val="28"/>
          <w:szCs w:val="28"/>
        </w:rPr>
        <w:t>КОССАК Володимир Михайлович,</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доктор юридичних наук, професор</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ьвів – 2015</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Style2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458"/>
        <w:gridCol w:w="963"/>
      </w:tblGrid>
      <w:tr>
        <w:trPr/>
        <w:tc>
          <w:tcPr>
            <w:tcW w:w="9458" w:type="dxa"/>
            <w:tcBorders/>
          </w:tcPr>
          <w:p>
            <w:pPr>
              <w:pStyle w:val="Style22"/>
              <w:rPr>
                <w:rFonts w:ascii="Times New Roman" w:hAnsi="Times New Roman" w:cs="Times New Roman"/>
                <w:color w:val="000000"/>
                <w:sz w:val="28"/>
                <w:szCs w:val="28"/>
              </w:rPr>
            </w:pPr>
            <w:r>
              <w:rPr>
                <w:rFonts w:cs="Times New Roman" w:ascii="Times New Roman" w:hAnsi="Times New Roman"/>
                <w:b/>
                <w:color w:val="000000"/>
                <w:sz w:val="28"/>
                <w:szCs w:val="28"/>
              </w:rPr>
              <w:t>ПЕРЕЛІК УМОВНИХ ПОЗНАЧЕНЬ</w:t>
            </w:r>
            <w:r>
              <w:rPr>
                <w:rFonts w:cs="Times New Roman" w:ascii="Times New Roman" w:hAnsi="Times New Roman"/>
                <w:color w:val="000000"/>
                <w:sz w:val="28"/>
                <w:szCs w:val="28"/>
              </w:rPr>
              <w:t> ...............................................................</w:t>
            </w:r>
          </w:p>
        </w:tc>
        <w:tc>
          <w:tcPr>
            <w:tcW w:w="963" w:type="dxa"/>
            <w:tcBorders/>
          </w:tcPr>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9458" w:type="dxa"/>
            <w:tcBorders/>
          </w:tcPr>
          <w:p>
            <w:pPr>
              <w:pStyle w:val="Style22"/>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63" w:type="dxa"/>
            <w:tcBorders/>
          </w:tcPr>
          <w:p>
            <w:pPr>
              <w:pStyle w:val="Style22"/>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8" w:type="dxa"/>
            <w:tcBorders/>
          </w:tcPr>
          <w:p>
            <w:pPr>
              <w:pStyle w:val="Style22"/>
              <w:rPr>
                <w:rFonts w:ascii="Times New Roman" w:hAnsi="Times New Roman" w:cs="Times New Roman"/>
                <w:color w:val="000000"/>
                <w:sz w:val="28"/>
                <w:szCs w:val="28"/>
              </w:rPr>
            </w:pPr>
            <w:r>
              <w:rPr>
                <w:rFonts w:cs="Times New Roman" w:ascii="Times New Roman" w:hAnsi="Times New Roman"/>
                <w:b/>
                <w:color w:val="000000"/>
                <w:sz w:val="28"/>
                <w:szCs w:val="28"/>
              </w:rPr>
              <w:t>ВСТУП</w:t>
            </w:r>
            <w:r>
              <w:rPr>
                <w:rFonts w:cs="Times New Roman" w:ascii="Times New Roman" w:hAnsi="Times New Roman"/>
                <w:color w:val="000000"/>
                <w:sz w:val="28"/>
                <w:szCs w:val="28"/>
              </w:rPr>
              <w:t> ....................................................................................................................</w:t>
            </w:r>
          </w:p>
        </w:tc>
        <w:tc>
          <w:tcPr>
            <w:tcW w:w="963" w:type="dxa"/>
            <w:tcBorders/>
          </w:tcPr>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9458" w:type="dxa"/>
            <w:tcBorders/>
          </w:tcPr>
          <w:p>
            <w:pPr>
              <w:pStyle w:val="Style22"/>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63" w:type="dxa"/>
            <w:tcBorders/>
          </w:tcPr>
          <w:p>
            <w:pPr>
              <w:pStyle w:val="Style22"/>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8" w:type="dxa"/>
            <w:tcBorders/>
          </w:tcPr>
          <w:p>
            <w:pPr>
              <w:pStyle w:val="Style22"/>
              <w:rPr>
                <w:rFonts w:ascii="Times New Roman" w:hAnsi="Times New Roman" w:cs="Times New Roman"/>
                <w:b/>
                <w:b/>
                <w:color w:val="000000"/>
                <w:sz w:val="28"/>
                <w:szCs w:val="28"/>
              </w:rPr>
            </w:pPr>
            <w:r>
              <w:rPr>
                <w:rFonts w:cs="Times New Roman" w:ascii="Times New Roman" w:hAnsi="Times New Roman"/>
                <w:b/>
                <w:color w:val="000000"/>
                <w:sz w:val="28"/>
                <w:szCs w:val="28"/>
              </w:rPr>
              <w:t>РОЗДІЛ 1. Туристична послуга як предмет договору про надання туристичних послуг</w:t>
            </w:r>
          </w:p>
        </w:tc>
        <w:tc>
          <w:tcPr>
            <w:tcW w:w="963" w:type="dxa"/>
            <w:tcBorders/>
          </w:tcPr>
          <w:p>
            <w:pPr>
              <w:pStyle w:val="Style22"/>
              <w:snapToGrid w:val="false"/>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458" w:type="dxa"/>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1.1 Ґенеза правового регулювання туристичних відносин .................................</w:t>
            </w:r>
          </w:p>
        </w:tc>
        <w:tc>
          <w:tcPr>
            <w:tcW w:w="963" w:type="dxa"/>
            <w:tcBorders/>
          </w:tcPr>
          <w:p>
            <w:pPr>
              <w:pStyle w:val="Style22"/>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w:t>
            </w:r>
          </w:p>
        </w:tc>
      </w:tr>
      <w:tr>
        <w:trPr/>
        <w:tc>
          <w:tcPr>
            <w:tcW w:w="9458" w:type="dxa"/>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1.2 Поняття туристичної послуги ..........................................................................</w:t>
            </w:r>
          </w:p>
        </w:tc>
        <w:tc>
          <w:tcPr>
            <w:tcW w:w="963" w:type="dxa"/>
            <w:tcBorders/>
          </w:tcPr>
          <w:p>
            <w:pPr>
              <w:pStyle w:val="Style22"/>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w:t>
            </w:r>
          </w:p>
        </w:tc>
      </w:tr>
      <w:tr>
        <w:trPr/>
        <w:tc>
          <w:tcPr>
            <w:tcW w:w="9458" w:type="dxa"/>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1.3 Класифікація договорів у сфері туристичних відносин ................................</w:t>
            </w:r>
          </w:p>
        </w:tc>
        <w:tc>
          <w:tcPr>
            <w:tcW w:w="963" w:type="dxa"/>
            <w:tcBorders/>
          </w:tcPr>
          <w:p>
            <w:pPr>
              <w:pStyle w:val="Style22"/>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4</w:t>
            </w:r>
          </w:p>
        </w:tc>
      </w:tr>
      <w:tr>
        <w:trPr/>
        <w:tc>
          <w:tcPr>
            <w:tcW w:w="9458" w:type="dxa"/>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1.4 Загальнометодологічні засади дослідження договору про надання туристичних послуг ................................................................................................</w:t>
            </w:r>
          </w:p>
        </w:tc>
        <w:tc>
          <w:tcPr>
            <w:tcW w:w="963" w:type="dxa"/>
            <w:tcBorders/>
          </w:tcPr>
          <w:p>
            <w:pPr>
              <w:pStyle w:val="Style22"/>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8</w:t>
            </w:r>
          </w:p>
        </w:tc>
      </w:tr>
      <w:tr>
        <w:trPr/>
        <w:tc>
          <w:tcPr>
            <w:tcW w:w="9458" w:type="dxa"/>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Висновки до Розділу 1 ............................................................................................</w:t>
            </w:r>
          </w:p>
        </w:tc>
        <w:tc>
          <w:tcPr>
            <w:tcW w:w="963" w:type="dxa"/>
            <w:tcBorders/>
          </w:tcPr>
          <w:p>
            <w:pPr>
              <w:pStyle w:val="Style22"/>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7</w:t>
            </w:r>
          </w:p>
        </w:tc>
      </w:tr>
      <w:tr>
        <w:trPr/>
        <w:tc>
          <w:tcPr>
            <w:tcW w:w="9458" w:type="dxa"/>
            <w:tcBorders/>
          </w:tcPr>
          <w:p>
            <w:pPr>
              <w:pStyle w:val="Style22"/>
              <w:snapToGrid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963" w:type="dxa"/>
            <w:tcBorders/>
          </w:tcPr>
          <w:p>
            <w:pPr>
              <w:pStyle w:val="Style22"/>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8" w:type="dxa"/>
            <w:tcBorders/>
          </w:tcPr>
          <w:p>
            <w:pPr>
              <w:pStyle w:val="Style22"/>
              <w:rPr>
                <w:rFonts w:ascii="Times New Roman" w:hAnsi="Times New Roman" w:cs="Times New Roman"/>
                <w:b/>
                <w:b/>
                <w:color w:val="000000"/>
                <w:sz w:val="28"/>
                <w:szCs w:val="28"/>
              </w:rPr>
            </w:pPr>
            <w:r>
              <w:rPr>
                <w:rFonts w:cs="Times New Roman" w:ascii="Times New Roman" w:hAnsi="Times New Roman"/>
                <w:b/>
                <w:color w:val="000000"/>
                <w:sz w:val="28"/>
                <w:szCs w:val="28"/>
              </w:rPr>
              <w:t>РОЗДІЛ 2. Загально-теоретична характеристика договору про надання туристичних послуг</w:t>
            </w:r>
          </w:p>
        </w:tc>
        <w:tc>
          <w:tcPr>
            <w:tcW w:w="963" w:type="dxa"/>
            <w:tcBorders/>
          </w:tcPr>
          <w:p>
            <w:pPr>
              <w:pStyle w:val="Style22"/>
              <w:snapToGrid w:val="false"/>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458" w:type="dxa"/>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2.1 Поняття та правова природа договору про надання туристичних послуг .......................................................................................................................</w:t>
            </w:r>
          </w:p>
        </w:tc>
        <w:tc>
          <w:tcPr>
            <w:tcW w:w="963" w:type="dxa"/>
            <w:tcBorders/>
          </w:tcPr>
          <w:p>
            <w:pPr>
              <w:pStyle w:val="Style22"/>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9</w:t>
            </w:r>
          </w:p>
        </w:tc>
      </w:tr>
      <w:tr>
        <w:trPr/>
        <w:tc>
          <w:tcPr>
            <w:tcW w:w="9458" w:type="dxa"/>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2.2 Сторони договору про надання туристичних послуг ....................................</w:t>
            </w:r>
          </w:p>
        </w:tc>
        <w:tc>
          <w:tcPr>
            <w:tcW w:w="963" w:type="dxa"/>
            <w:tcBorders/>
          </w:tcPr>
          <w:p>
            <w:pPr>
              <w:pStyle w:val="Style22"/>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1</w:t>
            </w:r>
          </w:p>
        </w:tc>
      </w:tr>
      <w:tr>
        <w:trPr/>
        <w:tc>
          <w:tcPr>
            <w:tcW w:w="9458" w:type="dxa"/>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2.3 Порядок укладення та форма договору про надання туристичних послуг .......................................................................................................................</w:t>
            </w:r>
          </w:p>
        </w:tc>
        <w:tc>
          <w:tcPr>
            <w:tcW w:w="963" w:type="dxa"/>
            <w:tcBorders/>
          </w:tcPr>
          <w:p>
            <w:pPr>
              <w:pStyle w:val="Style22"/>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4</w:t>
            </w:r>
          </w:p>
        </w:tc>
      </w:tr>
      <w:tr>
        <w:trPr/>
        <w:tc>
          <w:tcPr>
            <w:tcW w:w="9458" w:type="dxa"/>
            <w:tcBorders/>
          </w:tcPr>
          <w:p>
            <w:pPr>
              <w:pStyle w:val="Style22"/>
              <w:rPr/>
            </w:pPr>
            <w:r>
              <w:rPr>
                <w:rFonts w:cs="Times New Roman" w:ascii="Times New Roman" w:hAnsi="Times New Roman"/>
                <w:color w:val="000000"/>
                <w:sz w:val="28"/>
                <w:szCs w:val="28"/>
              </w:rPr>
              <w:t>2.4 Зміна, розірвання та припинення договору про надання туристичних послуг .......................................................................................................................</w:t>
            </w:r>
          </w:p>
        </w:tc>
        <w:tc>
          <w:tcPr>
            <w:tcW w:w="963" w:type="dxa"/>
            <w:tcBorders/>
          </w:tcPr>
          <w:p>
            <w:pPr>
              <w:pStyle w:val="Style22"/>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4</w:t>
            </w:r>
          </w:p>
        </w:tc>
      </w:tr>
      <w:tr>
        <w:trPr/>
        <w:tc>
          <w:tcPr>
            <w:tcW w:w="9458" w:type="dxa"/>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Висновки до Розділу 2 ............................................................................................</w:t>
            </w:r>
          </w:p>
        </w:tc>
        <w:tc>
          <w:tcPr>
            <w:tcW w:w="963" w:type="dxa"/>
            <w:tcBorders/>
          </w:tcPr>
          <w:p>
            <w:pPr>
              <w:pStyle w:val="Style22"/>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22</w:t>
            </w:r>
          </w:p>
        </w:tc>
      </w:tr>
      <w:tr>
        <w:trPr/>
        <w:tc>
          <w:tcPr>
            <w:tcW w:w="9458" w:type="dxa"/>
            <w:tcBorders/>
          </w:tcPr>
          <w:p>
            <w:pPr>
              <w:pStyle w:val="Style22"/>
              <w:snapToGrid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963" w:type="dxa"/>
            <w:tcBorders/>
          </w:tcPr>
          <w:p>
            <w:pPr>
              <w:pStyle w:val="Style22"/>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8" w:type="dxa"/>
            <w:tcBorders/>
          </w:tcPr>
          <w:p>
            <w:pPr>
              <w:pStyle w:val="Style22"/>
              <w:rPr>
                <w:rFonts w:ascii="Times New Roman" w:hAnsi="Times New Roman" w:cs="Times New Roman"/>
                <w:b/>
                <w:b/>
                <w:color w:val="000000"/>
                <w:sz w:val="28"/>
                <w:szCs w:val="28"/>
              </w:rPr>
            </w:pPr>
            <w:r>
              <w:rPr>
                <w:rFonts w:cs="Times New Roman" w:ascii="Times New Roman" w:hAnsi="Times New Roman"/>
                <w:b/>
                <w:color w:val="000000"/>
                <w:sz w:val="28"/>
                <w:szCs w:val="28"/>
              </w:rPr>
              <w:t>РОЗДІЛ 3. Відповідальність сторін за договором про надання туристичних послуг</w:t>
            </w:r>
          </w:p>
        </w:tc>
        <w:tc>
          <w:tcPr>
            <w:tcW w:w="963" w:type="dxa"/>
            <w:tcBorders/>
          </w:tcPr>
          <w:p>
            <w:pPr>
              <w:pStyle w:val="Style22"/>
              <w:snapToGrid w:val="false"/>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458" w:type="dxa"/>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3.1 Підстави, форми та види відповідальності за договором про надання туристичних послуг ................................................................................................</w:t>
            </w:r>
          </w:p>
        </w:tc>
        <w:tc>
          <w:tcPr>
            <w:tcW w:w="963" w:type="dxa"/>
            <w:tcBorders/>
          </w:tcPr>
          <w:p>
            <w:pPr>
              <w:pStyle w:val="Style22"/>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25</w:t>
            </w:r>
          </w:p>
        </w:tc>
      </w:tr>
      <w:tr>
        <w:trPr/>
        <w:tc>
          <w:tcPr>
            <w:tcW w:w="9458" w:type="dxa"/>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3.2 </w:t>
            </w:r>
            <w:r>
              <w:rPr>
                <w:rFonts w:eastAsia="Times New Roman" w:cs="Times New Roman" w:ascii="Times New Roman" w:hAnsi="Times New Roman"/>
                <w:color w:val="000000"/>
                <w:sz w:val="28"/>
                <w:szCs w:val="28"/>
                <w:lang w:val="en-US" w:eastAsia="en-US"/>
              </w:rPr>
              <w:t>Підстави звільнення від відповідальності сторін за договором про надання туристичних послуг .................................................................................</w:t>
            </w:r>
          </w:p>
        </w:tc>
        <w:tc>
          <w:tcPr>
            <w:tcW w:w="963" w:type="dxa"/>
            <w:tcBorders/>
          </w:tcPr>
          <w:p>
            <w:pPr>
              <w:pStyle w:val="Style22"/>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9</w:t>
            </w:r>
          </w:p>
        </w:tc>
      </w:tr>
      <w:tr>
        <w:trPr/>
        <w:tc>
          <w:tcPr>
            <w:tcW w:w="9458" w:type="dxa"/>
            <w:tcBorders/>
          </w:tcPr>
          <w:p>
            <w:pPr>
              <w:pStyle w:val="Style22"/>
              <w:rPr/>
            </w:pPr>
            <w:r>
              <w:rPr>
                <w:rFonts w:cs="Times New Roman" w:ascii="Times New Roman" w:hAnsi="Times New Roman"/>
                <w:color w:val="000000"/>
                <w:sz w:val="28"/>
                <w:szCs w:val="28"/>
              </w:rPr>
              <w:t>Висновки до Розділу 3 ............................................................................................</w:t>
            </w:r>
          </w:p>
        </w:tc>
        <w:tc>
          <w:tcPr>
            <w:tcW w:w="963" w:type="dxa"/>
            <w:tcBorders/>
          </w:tcPr>
          <w:p>
            <w:pPr>
              <w:pStyle w:val="Style22"/>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89</w:t>
            </w:r>
          </w:p>
        </w:tc>
      </w:tr>
      <w:tr>
        <w:trPr/>
        <w:tc>
          <w:tcPr>
            <w:tcW w:w="9458" w:type="dxa"/>
            <w:tcBorders/>
          </w:tcPr>
          <w:p>
            <w:pPr>
              <w:pStyle w:val="Style22"/>
              <w:snapToGrid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963" w:type="dxa"/>
            <w:tcBorders/>
          </w:tcPr>
          <w:p>
            <w:pPr>
              <w:pStyle w:val="Style22"/>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8" w:type="dxa"/>
            <w:tcBorders/>
          </w:tcPr>
          <w:p>
            <w:pPr>
              <w:pStyle w:val="Style22"/>
              <w:rPr/>
            </w:pPr>
            <w:r>
              <w:rPr>
                <w:rFonts w:cs="Times New Roman" w:ascii="Times New Roman" w:hAnsi="Times New Roman"/>
                <w:b/>
                <w:color w:val="000000"/>
                <w:sz w:val="28"/>
                <w:szCs w:val="28"/>
              </w:rPr>
              <w:t>ВИСНОВКИ</w:t>
            </w:r>
            <w:r>
              <w:rPr>
                <w:rFonts w:cs="Times New Roman" w:ascii="Times New Roman" w:hAnsi="Times New Roman"/>
                <w:color w:val="000000"/>
                <w:sz w:val="28"/>
                <w:szCs w:val="28"/>
              </w:rPr>
              <w:t> ...........................................................................................................</w:t>
            </w:r>
          </w:p>
        </w:tc>
        <w:tc>
          <w:tcPr>
            <w:tcW w:w="963" w:type="dxa"/>
            <w:tcBorders/>
          </w:tcPr>
          <w:p>
            <w:pPr>
              <w:pStyle w:val="Style22"/>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92</w:t>
            </w:r>
          </w:p>
        </w:tc>
      </w:tr>
      <w:tr>
        <w:trPr/>
        <w:tc>
          <w:tcPr>
            <w:tcW w:w="9458" w:type="dxa"/>
            <w:tcBorders/>
          </w:tcPr>
          <w:p>
            <w:pPr>
              <w:pStyle w:val="Style22"/>
              <w:snapToGrid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963" w:type="dxa"/>
            <w:tcBorders/>
          </w:tcPr>
          <w:p>
            <w:pPr>
              <w:pStyle w:val="Style22"/>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8" w:type="dxa"/>
            <w:tcBorders/>
          </w:tcPr>
          <w:p>
            <w:pPr>
              <w:pStyle w:val="Style22"/>
              <w:rPr/>
            </w:pPr>
            <w:r>
              <w:rPr>
                <w:rFonts w:cs="Times New Roman" w:ascii="Times New Roman" w:hAnsi="Times New Roman"/>
                <w:b/>
                <w:color w:val="000000"/>
                <w:sz w:val="28"/>
                <w:szCs w:val="28"/>
              </w:rPr>
              <w:t>СПИСОК ВИКОРИСТАНИХ ДЖЕРЕЛ</w:t>
            </w:r>
            <w:r>
              <w:rPr>
                <w:rFonts w:cs="Times New Roman" w:ascii="Times New Roman" w:hAnsi="Times New Roman"/>
                <w:color w:val="000000"/>
                <w:sz w:val="28"/>
                <w:szCs w:val="28"/>
              </w:rPr>
              <w:t> ..........................................................</w:t>
            </w:r>
          </w:p>
        </w:tc>
        <w:tc>
          <w:tcPr>
            <w:tcW w:w="963" w:type="dxa"/>
            <w:tcBorders/>
          </w:tcPr>
          <w:p>
            <w:pPr>
              <w:pStyle w:val="Style22"/>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96</w:t>
            </w:r>
          </w:p>
        </w:tc>
      </w:tr>
    </w:tbl>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Перелік умовних ПОЗНАЧЕНЬ</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87" w:type="dxa"/>
        <w:jc w:val="left"/>
        <w:tblInd w:w="-108" w:type="dxa"/>
        <w:tblLayout w:type="fixed"/>
        <w:tblCellMar>
          <w:top w:w="0" w:type="dxa"/>
          <w:left w:w="108" w:type="dxa"/>
          <w:bottom w:w="0" w:type="dxa"/>
          <w:right w:w="108" w:type="dxa"/>
        </w:tblCellMar>
      </w:tblPr>
      <w:tblGrid>
        <w:gridCol w:w="2988"/>
        <w:gridCol w:w="6299"/>
      </w:tblGrid>
      <w:tr>
        <w:trPr/>
        <w:tc>
          <w:tcPr>
            <w:tcW w:w="2988" w:type="dxa"/>
            <w:tcBorders/>
          </w:tcPr>
          <w:p>
            <w:pPr>
              <w:pStyle w:val="Normal"/>
              <w:tabs>
                <w:tab w:val="clear" w:pos="708"/>
                <w:tab w:val="left" w:pos="198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бз.</w:t>
            </w:r>
          </w:p>
        </w:tc>
        <w:tc>
          <w:tcPr>
            <w:tcW w:w="6299" w:type="dxa"/>
            <w:tcBorders/>
          </w:tcPr>
          <w:p>
            <w:pPr>
              <w:pStyle w:val="Normal"/>
              <w:tabs>
                <w:tab w:val="clear" w:pos="708"/>
                <w:tab w:val="left" w:pos="1980" w:leader="none"/>
              </w:tabs>
              <w:spacing w:lineRule="auto" w:line="360" w:before="0" w:after="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бзац</w:t>
            </w:r>
          </w:p>
        </w:tc>
      </w:tr>
      <w:tr>
        <w:trPr/>
        <w:tc>
          <w:tcPr>
            <w:tcW w:w="2988" w:type="dxa"/>
            <w:tcBorders/>
          </w:tcPr>
          <w:p>
            <w:pPr>
              <w:pStyle w:val="Normal"/>
              <w:tabs>
                <w:tab w:val="clear" w:pos="708"/>
                <w:tab w:val="left" w:pos="198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 України</w:t>
            </w:r>
          </w:p>
        </w:tc>
        <w:tc>
          <w:tcPr>
            <w:tcW w:w="6299" w:type="dxa"/>
            <w:tcBorders/>
          </w:tcPr>
          <w:p>
            <w:pPr>
              <w:pStyle w:val="Normal"/>
              <w:tabs>
                <w:tab w:val="clear" w:pos="708"/>
                <w:tab w:val="left" w:pos="1980" w:leader="none"/>
              </w:tabs>
              <w:spacing w:lineRule="auto" w:line="360" w:before="0" w:after="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рховний Суд України</w:t>
            </w:r>
          </w:p>
        </w:tc>
      </w:tr>
      <w:tr>
        <w:trPr/>
        <w:tc>
          <w:tcPr>
            <w:tcW w:w="2988" w:type="dxa"/>
            <w:tcBorders/>
          </w:tcPr>
          <w:p>
            <w:pPr>
              <w:pStyle w:val="Normal"/>
              <w:tabs>
                <w:tab w:val="clear" w:pos="708"/>
                <w:tab w:val="left" w:pos="198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w:t>
            </w:r>
          </w:p>
        </w:tc>
        <w:tc>
          <w:tcPr>
            <w:tcW w:w="6299" w:type="dxa"/>
            <w:tcBorders/>
          </w:tcPr>
          <w:p>
            <w:pPr>
              <w:pStyle w:val="Normal"/>
              <w:tabs>
                <w:tab w:val="clear" w:pos="708"/>
                <w:tab w:val="left" w:pos="1980" w:leader="none"/>
              </w:tabs>
              <w:spacing w:lineRule="auto" w:line="360" w:before="0" w:after="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ункт</w:t>
            </w:r>
          </w:p>
        </w:tc>
      </w:tr>
      <w:tr>
        <w:trPr/>
        <w:tc>
          <w:tcPr>
            <w:tcW w:w="2988" w:type="dxa"/>
            <w:tcBorders/>
          </w:tcPr>
          <w:p>
            <w:pPr>
              <w:pStyle w:val="Normal"/>
              <w:tabs>
                <w:tab w:val="clear" w:pos="708"/>
                <w:tab w:val="left" w:pos="198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w:t>
            </w:r>
          </w:p>
        </w:tc>
        <w:tc>
          <w:tcPr>
            <w:tcW w:w="6299" w:type="dxa"/>
            <w:tcBorders/>
          </w:tcPr>
          <w:p>
            <w:pPr>
              <w:pStyle w:val="Normal"/>
              <w:tabs>
                <w:tab w:val="clear" w:pos="708"/>
                <w:tab w:val="left" w:pos="1980" w:leader="none"/>
              </w:tabs>
              <w:spacing w:lineRule="auto" w:line="360" w:before="0" w:after="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ття</w:t>
            </w:r>
          </w:p>
        </w:tc>
      </w:tr>
      <w:tr>
        <w:trPr/>
        <w:tc>
          <w:tcPr>
            <w:tcW w:w="2988" w:type="dxa"/>
            <w:tcBorders/>
          </w:tcPr>
          <w:p>
            <w:pPr>
              <w:pStyle w:val="Normal"/>
              <w:tabs>
                <w:tab w:val="clear" w:pos="708"/>
                <w:tab w:val="left" w:pos="198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К України</w:t>
            </w:r>
          </w:p>
        </w:tc>
        <w:tc>
          <w:tcPr>
            <w:tcW w:w="6299" w:type="dxa"/>
            <w:tcBorders/>
          </w:tcPr>
          <w:p>
            <w:pPr>
              <w:pStyle w:val="Normal"/>
              <w:tabs>
                <w:tab w:val="clear" w:pos="708"/>
                <w:tab w:val="left" w:pos="1980" w:leader="none"/>
              </w:tabs>
              <w:spacing w:lineRule="auto" w:line="360" w:before="0" w:after="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ивільний кодекс України</w:t>
            </w:r>
          </w:p>
        </w:tc>
      </w:tr>
      <w:tr>
        <w:trPr/>
        <w:tc>
          <w:tcPr>
            <w:tcW w:w="2988" w:type="dxa"/>
            <w:tcBorders/>
          </w:tcPr>
          <w:p>
            <w:pPr>
              <w:pStyle w:val="Normal"/>
              <w:tabs>
                <w:tab w:val="clear" w:pos="708"/>
                <w:tab w:val="left" w:pos="198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w:t>
            </w:r>
          </w:p>
        </w:tc>
        <w:tc>
          <w:tcPr>
            <w:tcW w:w="6299" w:type="dxa"/>
            <w:tcBorders/>
          </w:tcPr>
          <w:p>
            <w:pPr>
              <w:pStyle w:val="Normal"/>
              <w:tabs>
                <w:tab w:val="clear" w:pos="708"/>
                <w:tab w:val="left" w:pos="1980" w:leader="none"/>
              </w:tabs>
              <w:spacing w:lineRule="auto" w:line="360" w:before="0" w:after="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астина</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567"/>
        <w:jc w:val="both"/>
        <w:rPr/>
      </w:pPr>
      <w:r>
        <w:rPr>
          <w:rFonts w:cs="Times New Roman" w:ascii="Times New Roman" w:hAnsi="Times New Roman"/>
          <w:b/>
          <w:color w:val="000000"/>
          <w:sz w:val="28"/>
          <w:szCs w:val="28"/>
        </w:rPr>
        <w:t>Актуальність теми</w:t>
      </w:r>
      <w:r>
        <w:rPr>
          <w:rFonts w:cs="Times New Roman" w:ascii="Times New Roman" w:hAnsi="Times New Roman"/>
          <w:color w:val="000000"/>
          <w:sz w:val="28"/>
          <w:szCs w:val="28"/>
        </w:rPr>
        <w:t>. Проблеми правового регулювання відносин, що виникають із приводу надання туристичних послуг, набули особливої акту</w:t>
        <w:softHyphen/>
        <w:t>альності в умовах розвитку туристичного бізнесу. Функціонування сфери туристичних послуг неможливо без належного правового регу</w:t>
        <w:softHyphen/>
        <w:t>лювання. Прийнятий у 1995 році Закон України «Про туризм» став радше орієнтиром розвитку досліджуваного нами інституту, але не нормативним актом, який комплексно регулює окреслену сферу відносин. Закладена ним основа потребує своєї розбудови з урахуванням розвитку цивільного законо</w:t>
        <w:softHyphen/>
        <w:t>дав</w:t>
        <w:softHyphen/>
        <w:t>ства та особливостей надання туристичних послуг в умовах сьогоденн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ання туристичної послуги здійснюється в рамках правової кон</w:t>
        <w:softHyphen/>
        <w:t>струкції відповідного договору. Договір про надання туристичних послуг згідно класифікації договорів за ЦК України належить до групи договорів про надання послуг. Загальні положення про надання послуг підлягають застосуванню при регулюванні відносин, що виникають із договору про надання туристичних послуг, поряд зі згаданим Законом України «Про туризм». Туристична послуга має певні особливості. Загальні положення про надання послуг, визначені у ЦК України та ЗУ «Про туризм», не в змозі забезпечити належне правове регулювання надання туристичних по</w:t>
        <w:softHyphen/>
        <w:t>слуг через їх стрімкий розвиток та різноманітність. Усе це призводить до суттєвих розбіжностей судової практи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ідносини у сфері надання туристичних послуг недостатньо дослі</w:t>
        <w:softHyphen/>
        <w:t>джені в українській юридичній літературі. У наукових публікаціях викла</w:t>
        <w:softHyphen/>
        <w:t>дено загальну характеристику цього договору, який зараховано до різно</w:t>
        <w:softHyphen/>
        <w:t>видів договорів про надання послуг. Від прийняття Закону України «Про туризм» минуло понад двадцять років, проте до цього часу не здійснено жодного науково-практичного коментування цього акту.</w:t>
      </w:r>
    </w:p>
    <w:p>
      <w:pPr>
        <w:pStyle w:val="Normal"/>
        <w:spacing w:lineRule="auto" w:line="360" w:before="0" w:after="0"/>
        <w:ind w:firstLine="567"/>
        <w:jc w:val="both"/>
        <w:rPr/>
      </w:pPr>
      <w:r>
        <w:rPr>
          <w:rFonts w:cs="Times New Roman" w:ascii="Times New Roman" w:hAnsi="Times New Roman"/>
          <w:color w:val="000000"/>
          <w:sz w:val="28"/>
          <w:szCs w:val="28"/>
        </w:rPr>
        <w:t>Комплексного дослідження правової природи договору про надання туристичних послуг не проводилось. Науковці приділяли увагу дослі</w:t>
        <w:softHyphen/>
        <w:t>джен</w:t>
        <w:softHyphen/>
        <w:t>ню лише окремих питань у сфері туристичних відносин, зокрема дисерта</w:t>
        <w:softHyphen/>
        <w:t>ційні роботи: О. Ю. Серьогіна «Правове регулювання міжнародних турис</w:t>
        <w:softHyphen/>
        <w:t xml:space="preserve">тичних відносин»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2002 р.</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М. М. Гудими «Захист прав споживачів за до</w:t>
        <w:softHyphen/>
        <w:t xml:space="preserve">говором про надання туристичних послуг»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2012 р.</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та М. М. Гудими «Предмет договору про надання туристичних послуг»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201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р.</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Цим зумовлена актуальність та необхідність дослідження правової природи договору про надання туристичних послуг, що буде сприяти роз</w:t>
        <w:softHyphen/>
        <w:t>витку інституту надання туристичних послуг.</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 актуальність теми дослідження свідчить і неоднозначна судова практика щодо вирішення спорів, пов’язаних із відшкодуванням збитків за невиконання чи неналежне виконання договору про надання туристичних послуг, розірванням та зміною змісту такого договору, підстав звільнення від відповідальності.</w:t>
      </w:r>
    </w:p>
    <w:p>
      <w:pPr>
        <w:pStyle w:val="Normal"/>
        <w:spacing w:lineRule="auto" w:line="360" w:before="0" w:after="0"/>
        <w:ind w:firstLine="567"/>
        <w:jc w:val="both"/>
        <w:rPr/>
      </w:pPr>
      <w:r>
        <w:rPr>
          <w:rFonts w:cs="Times New Roman" w:ascii="Times New Roman" w:hAnsi="Times New Roman"/>
          <w:b/>
          <w:color w:val="000000"/>
          <w:sz w:val="28"/>
          <w:szCs w:val="28"/>
        </w:rPr>
        <w:t xml:space="preserve">Зв’язок роботи з науковими програмами, планами, темами. </w:t>
      </w:r>
      <w:r>
        <w:rPr>
          <w:rFonts w:cs="Times New Roman" w:ascii="Times New Roman" w:hAnsi="Times New Roman"/>
          <w:color w:val="000000"/>
          <w:sz w:val="28"/>
          <w:szCs w:val="28"/>
        </w:rPr>
        <w:t>Ди</w:t>
        <w:softHyphen/>
        <w:t>сертаційну роботу виконано відповідно до планової теми наукової роботи кафедри цивільного права та процесу юридичного факультету Львівського національного університету імені Івана Франка «Гармонізація цивільного законодавства з правом Європейського Союзу» на 2009–2011 роки (номер державної реєстрації 0109U004333) та «Удосконалення механізму пра</w:t>
        <w:softHyphen/>
        <w:t>вового регулювання у світлі новелізації цивільного законодавства» на 2012–2014 роки (номер державної реєстрації 0112U003754).</w:t>
      </w:r>
    </w:p>
    <w:p>
      <w:pPr>
        <w:pStyle w:val="Normal"/>
        <w:spacing w:lineRule="auto" w:line="360" w:before="0" w:after="0"/>
        <w:ind w:firstLine="567"/>
        <w:jc w:val="both"/>
        <w:rPr>
          <w:rFonts w:ascii="Times New Roman" w:hAnsi="Times New Roman" w:cs="Times New Roman"/>
          <w:color w:val="000000"/>
          <w:sz w:val="28"/>
          <w:szCs w:val="28"/>
          <w:highlight w:val="yellow"/>
        </w:rPr>
      </w:pPr>
      <w:r>
        <w:rPr>
          <w:rFonts w:cs="Times New Roman" w:ascii="Times New Roman" w:hAnsi="Times New Roman"/>
          <w:b/>
          <w:color w:val="000000"/>
          <w:sz w:val="28"/>
          <w:szCs w:val="28"/>
        </w:rPr>
        <w:t xml:space="preserve">Мета і задачі дослідження. </w:t>
      </w:r>
      <w:r>
        <w:rPr>
          <w:rFonts w:cs="Times New Roman" w:ascii="Times New Roman" w:hAnsi="Times New Roman"/>
          <w:color w:val="000000"/>
          <w:sz w:val="28"/>
          <w:szCs w:val="28"/>
        </w:rPr>
        <w:t>Метою дослідження є розробка теоре</w:t>
        <w:softHyphen/>
        <w:t>тичних засад правового регулювання договору про надання туристичних послуг, розробка пропозицій до вітчизняного законодавства та вдоско</w:t>
        <w:softHyphen/>
        <w:t>на</w:t>
        <w:softHyphen/>
        <w:t>лення механізму цивільної відповідальності за неналежне виконання до</w:t>
        <w:softHyphen/>
        <w:t>говірних обов’язкі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 огляду на необхідність досягнення цієї мети основну увагу при дослідженні було зосереджено на вирішенні таких завдань:</w:t>
      </w:r>
    </w:p>
    <w:p>
      <w:pPr>
        <w:pStyle w:val="Style25"/>
        <w:numPr>
          <w:ilvl w:val="0"/>
          <w:numId w:val="3"/>
        </w:numPr>
        <w:spacing w:lineRule="auto" w:line="36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увати стан наукового дослідження договору про надання туристичних послуг в цивільному праві України;</w:t>
      </w:r>
    </w:p>
    <w:p>
      <w:pPr>
        <w:pStyle w:val="Style25"/>
        <w:numPr>
          <w:ilvl w:val="0"/>
          <w:numId w:val="3"/>
        </w:numPr>
        <w:spacing w:lineRule="auto" w:line="360" w:before="0" w:after="0"/>
        <w:ind w:left="0" w:firstLine="567"/>
        <w:contextualSpacing/>
        <w:jc w:val="both"/>
        <w:rPr/>
      </w:pPr>
      <w:r>
        <w:rPr>
          <w:rFonts w:cs="Times New Roman" w:ascii="Times New Roman" w:hAnsi="Times New Roman"/>
          <w:color w:val="000000"/>
          <w:sz w:val="28"/>
          <w:szCs w:val="28"/>
        </w:rPr>
        <w:t xml:space="preserve">дослідити ґенезу правового регулювання туристичних відносин та </w:t>
      </w:r>
      <w:r>
        <w:rPr>
          <w:rFonts w:cs="Times New Roman" w:ascii="Times New Roman" w:hAnsi="Times New Roman"/>
          <w:color w:val="000000"/>
          <w:spacing w:val="-4"/>
          <w:sz w:val="28"/>
          <w:szCs w:val="28"/>
        </w:rPr>
        <w:t>сучасний стан вітчизняного нормативно-правового регулювання цих відносин;</w:t>
      </w:r>
    </w:p>
    <w:p>
      <w:pPr>
        <w:pStyle w:val="Style25"/>
        <w:numPr>
          <w:ilvl w:val="0"/>
          <w:numId w:val="3"/>
        </w:numPr>
        <w:spacing w:lineRule="auto" w:line="36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ясувати правову природу договору про надання туристичних по</w:t>
        <w:softHyphen/>
        <w:t>слуг, його особливості, визначити місце договору про надання туристичних послуг у системі цивільно-правових договорів;</w:t>
      </w:r>
    </w:p>
    <w:p>
      <w:pPr>
        <w:pStyle w:val="Style25"/>
        <w:numPr>
          <w:ilvl w:val="0"/>
          <w:numId w:val="3"/>
        </w:numPr>
        <w:spacing w:lineRule="auto" w:line="36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ити види договорів про надання туристичних послуг;</w:t>
      </w:r>
    </w:p>
    <w:p>
      <w:pPr>
        <w:pStyle w:val="Style25"/>
        <w:numPr>
          <w:ilvl w:val="0"/>
          <w:numId w:val="3"/>
        </w:numPr>
        <w:spacing w:lineRule="auto" w:line="36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ити особливості суб’єктного складу, порядку укладення та форми договору про надання туристичних послуг;</w:t>
      </w:r>
    </w:p>
    <w:p>
      <w:pPr>
        <w:pStyle w:val="Style25"/>
        <w:numPr>
          <w:ilvl w:val="0"/>
          <w:numId w:val="3"/>
        </w:numPr>
        <w:spacing w:lineRule="auto" w:line="36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ити поняття та ознаки туристичної послуги як предмету до</w:t>
        <w:softHyphen/>
        <w:t>говору про надання туристичної послуги;</w:t>
      </w:r>
    </w:p>
    <w:p>
      <w:pPr>
        <w:pStyle w:val="Style25"/>
        <w:numPr>
          <w:ilvl w:val="0"/>
          <w:numId w:val="3"/>
        </w:numPr>
        <w:spacing w:lineRule="auto" w:line="36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ити підстави та правові наслідки зміни та розірвання до</w:t>
        <w:softHyphen/>
        <w:t>говору про надання туристичних послуг;</w:t>
      </w:r>
    </w:p>
    <w:p>
      <w:pPr>
        <w:pStyle w:val="Style25"/>
        <w:numPr>
          <w:ilvl w:val="0"/>
          <w:numId w:val="3"/>
        </w:numPr>
        <w:spacing w:lineRule="auto" w:line="36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ити особливості цивільно-правової відповідальності сторін за договором про надання туристичних послуг, її підстави та умови;</w:t>
      </w:r>
    </w:p>
    <w:p>
      <w:pPr>
        <w:pStyle w:val="Style25"/>
        <w:numPr>
          <w:ilvl w:val="0"/>
          <w:numId w:val="3"/>
        </w:numPr>
        <w:spacing w:lineRule="auto" w:line="36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ити межі відповідальності суб’єктів туристичної діяльності, що надають туристичні послуги;</w:t>
      </w:r>
    </w:p>
    <w:p>
      <w:pPr>
        <w:pStyle w:val="Style25"/>
        <w:numPr>
          <w:ilvl w:val="0"/>
          <w:numId w:val="3"/>
        </w:numPr>
        <w:spacing w:lineRule="auto" w:line="36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понувати зміни до законодавства, спрямовані на вдоско</w:t>
        <w:softHyphen/>
        <w:t>на</w:t>
        <w:softHyphen/>
        <w:t>лення правового регулювання відносин щодо надання туристичних послуг та обґрунтувати їх.</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Об’єктом дослідження</w:t>
      </w:r>
      <w:r>
        <w:rPr>
          <w:rFonts w:cs="Times New Roman" w:ascii="Times New Roman" w:hAnsi="Times New Roman"/>
          <w:color w:val="000000"/>
          <w:sz w:val="28"/>
          <w:szCs w:val="28"/>
        </w:rPr>
        <w:t xml:space="preserve"> </w:t>
      </w:r>
      <w:r>
        <w:rPr>
          <w:rStyle w:val="FontStyle73"/>
          <w:color w:val="000000"/>
          <w:sz w:val="28"/>
          <w:szCs w:val="28"/>
        </w:rPr>
        <w:t>виступають договірні зобов’язання, які ви</w:t>
        <w:softHyphen/>
        <w:t>никають у зв’язку з наданням туристичних послуг туристу.</w:t>
      </w:r>
    </w:p>
    <w:p>
      <w:pPr>
        <w:pStyle w:val="Normal"/>
        <w:spacing w:lineRule="auto" w:line="360" w:before="0" w:after="0"/>
        <w:ind w:firstLine="567"/>
        <w:jc w:val="both"/>
        <w:rPr/>
      </w:pPr>
      <w:r>
        <w:rPr>
          <w:rFonts w:cs="Times New Roman" w:ascii="Times New Roman" w:hAnsi="Times New Roman"/>
          <w:i/>
          <w:color w:val="000000"/>
          <w:sz w:val="28"/>
          <w:szCs w:val="28"/>
        </w:rPr>
        <w:t>Предметом дослідження</w:t>
      </w:r>
      <w:r>
        <w:rPr>
          <w:rFonts w:cs="Times New Roman" w:ascii="Times New Roman" w:hAnsi="Times New Roman"/>
          <w:color w:val="000000"/>
          <w:sz w:val="28"/>
          <w:szCs w:val="28"/>
        </w:rPr>
        <w:t xml:space="preserve"> виступає договір про надання туристичних послуг, вітчизняні та іноземні нормативно-правові акти, міжнародні дого</w:t>
        <w:softHyphen/>
        <w:t>вори, що стосуються надання туристичних послуг, відповідна договірна та судова практика, а й наукові праці вітчизняних та зарубіжних вчених.</w:t>
      </w:r>
    </w:p>
    <w:p>
      <w:pPr>
        <w:pStyle w:val="Normal"/>
        <w:spacing w:lineRule="auto" w:line="360" w:before="0" w:after="0"/>
        <w:ind w:firstLine="567"/>
        <w:jc w:val="both"/>
        <w:rPr/>
      </w:pPr>
      <w:r>
        <w:rPr>
          <w:rFonts w:cs="Times New Roman" w:ascii="Times New Roman" w:hAnsi="Times New Roman"/>
          <w:b/>
          <w:color w:val="000000"/>
          <w:sz w:val="28"/>
          <w:szCs w:val="28"/>
        </w:rPr>
        <w:t>Методи дослідження.</w:t>
      </w:r>
      <w:r>
        <w:rPr>
          <w:rFonts w:cs="Times New Roman" w:ascii="Times New Roman" w:hAnsi="Times New Roman"/>
          <w:color w:val="000000"/>
          <w:sz w:val="28"/>
          <w:szCs w:val="28"/>
        </w:rPr>
        <w:t xml:space="preserve"> У процесі виконання дисертаційного дослі</w:t>
        <w:softHyphen/>
        <w:t xml:space="preserve">дження було використано такі наукові методи: </w:t>
      </w:r>
      <w:r>
        <w:rPr>
          <w:rFonts w:cs="Times New Roman" w:ascii="Times New Roman" w:hAnsi="Times New Roman"/>
          <w:i/>
          <w:color w:val="000000"/>
          <w:sz w:val="28"/>
          <w:szCs w:val="28"/>
        </w:rPr>
        <w:t xml:space="preserve">діалектичний </w:t>
      </w:r>
      <w:r>
        <w:rPr>
          <w:rFonts w:cs="Times New Roman" w:ascii="Times New Roman" w:hAnsi="Times New Roman"/>
          <w:color w:val="000000"/>
          <w:sz w:val="28"/>
          <w:szCs w:val="28"/>
        </w:rPr>
        <w:t xml:space="preserve">– дозволив визначити місце підсистеми договорів про надання туристичних послуг у системі цивільно-правових договорів, встановити особливості, що властиві цим договірним відносинам; </w:t>
      </w:r>
      <w:r>
        <w:rPr>
          <w:rFonts w:cs="Times New Roman" w:ascii="Times New Roman" w:hAnsi="Times New Roman"/>
          <w:i/>
          <w:color w:val="000000"/>
          <w:sz w:val="28"/>
          <w:szCs w:val="28"/>
        </w:rPr>
        <w:t>системно-структурного аналізу</w:t>
      </w:r>
      <w:r>
        <w:rPr>
          <w:rFonts w:cs="Times New Roman" w:ascii="Times New Roman" w:hAnsi="Times New Roman"/>
          <w:color w:val="000000"/>
          <w:sz w:val="28"/>
          <w:szCs w:val="28"/>
        </w:rPr>
        <w:t xml:space="preserve"> – для роз</w:t>
        <w:softHyphen/>
        <w:t>гля</w:t>
        <w:softHyphen/>
        <w:t>ду договорів про надання туристичних послуг як складової системи цивіль</w:t>
        <w:softHyphen/>
        <w:t>но-правових договорів;</w:t>
      </w:r>
      <w:r>
        <w:rPr>
          <w:rFonts w:cs="Times New Roman" w:ascii="Times New Roman" w:hAnsi="Times New Roman"/>
          <w:i/>
          <w:color w:val="000000"/>
          <w:sz w:val="28"/>
          <w:szCs w:val="28"/>
        </w:rPr>
        <w:t xml:space="preserve"> порівняльний</w:t>
      </w:r>
      <w:r>
        <w:rPr>
          <w:rFonts w:cs="Times New Roman" w:ascii="Times New Roman" w:hAnsi="Times New Roman"/>
          <w:color w:val="000000"/>
          <w:sz w:val="28"/>
          <w:szCs w:val="28"/>
        </w:rPr>
        <w:t xml:space="preserve"> – для порівняння вітчизняного та зарубіжного цивільного законодавства, міжнародних актів у сфері надання туристичних послуг; </w:t>
      </w:r>
      <w:r>
        <w:rPr>
          <w:rFonts w:cs="Times New Roman" w:ascii="Times New Roman" w:hAnsi="Times New Roman"/>
          <w:i/>
          <w:color w:val="000000"/>
          <w:sz w:val="28"/>
          <w:szCs w:val="28"/>
        </w:rPr>
        <w:t>історичного аналізу</w:t>
      </w:r>
      <w:r>
        <w:rPr>
          <w:rFonts w:cs="Times New Roman" w:ascii="Times New Roman" w:hAnsi="Times New Roman"/>
          <w:color w:val="000000"/>
          <w:sz w:val="28"/>
          <w:szCs w:val="28"/>
        </w:rPr>
        <w:t xml:space="preserve"> – для дослідження розвитку від</w:t>
        <w:softHyphen/>
        <w:t>носин щодо надання туристичних послуг, еволюції цього поняття, з’ясу</w:t>
        <w:softHyphen/>
        <w:t xml:space="preserve">вання етапів розвитку доктрини договору про надання туристичних послуг; </w:t>
      </w:r>
      <w:r>
        <w:rPr>
          <w:rFonts w:cs="Times New Roman" w:ascii="Times New Roman" w:hAnsi="Times New Roman"/>
          <w:i/>
          <w:color w:val="000000"/>
          <w:sz w:val="28"/>
          <w:szCs w:val="28"/>
        </w:rPr>
        <w:t xml:space="preserve">формально-юридичний – </w:t>
      </w:r>
      <w:r>
        <w:rPr>
          <w:rFonts w:cs="Times New Roman" w:ascii="Times New Roman" w:hAnsi="Times New Roman"/>
          <w:color w:val="000000"/>
          <w:sz w:val="28"/>
          <w:szCs w:val="28"/>
        </w:rPr>
        <w:t xml:space="preserve">для аналізу змісту актів цивільного законодавства, що регулюють договір про надання туристичних послуг, та практики їх застосування; </w:t>
      </w:r>
      <w:r>
        <w:rPr>
          <w:rFonts w:cs="Times New Roman" w:ascii="Times New Roman" w:hAnsi="Times New Roman"/>
          <w:i/>
          <w:color w:val="000000"/>
          <w:sz w:val="28"/>
          <w:szCs w:val="28"/>
        </w:rPr>
        <w:t>тлумачення правових норм</w:t>
      </w:r>
      <w:r>
        <w:rPr>
          <w:rFonts w:cs="Times New Roman" w:ascii="Times New Roman" w:hAnsi="Times New Roman"/>
          <w:color w:val="000000"/>
          <w:sz w:val="28"/>
          <w:szCs w:val="28"/>
        </w:rPr>
        <w:t xml:space="preserve"> – для встановлення змісту норм законодавства, які стосуються договору про надання туристичних послуг; </w:t>
      </w:r>
      <w:r>
        <w:rPr>
          <w:rFonts w:cs="Times New Roman" w:ascii="Times New Roman" w:hAnsi="Times New Roman"/>
          <w:i/>
          <w:color w:val="000000"/>
          <w:sz w:val="28"/>
          <w:szCs w:val="28"/>
        </w:rPr>
        <w:t>синтезу</w:t>
      </w:r>
      <w:r>
        <w:rPr>
          <w:rFonts w:cs="Times New Roman" w:ascii="Times New Roman" w:hAnsi="Times New Roman"/>
          <w:color w:val="000000"/>
          <w:sz w:val="28"/>
          <w:szCs w:val="28"/>
        </w:rPr>
        <w:t xml:space="preserve"> – з метою визначити поняття туристичної послуги, здійснити кла</w:t>
        <w:softHyphen/>
        <w:t xml:space="preserve">сифікацію договорів про надання туристичних послуг; </w:t>
      </w:r>
      <w:r>
        <w:rPr>
          <w:rFonts w:cs="Times New Roman" w:ascii="Times New Roman" w:hAnsi="Times New Roman"/>
          <w:i/>
          <w:color w:val="000000"/>
          <w:sz w:val="28"/>
          <w:szCs w:val="28"/>
        </w:rPr>
        <w:t xml:space="preserve">аналізу </w:t>
      </w:r>
      <w:r>
        <w:rPr>
          <w:rFonts w:cs="Times New Roman" w:ascii="Times New Roman" w:hAnsi="Times New Roman"/>
          <w:color w:val="000000"/>
          <w:sz w:val="28"/>
          <w:szCs w:val="28"/>
        </w:rPr>
        <w:t>– для до</w:t>
        <w:softHyphen/>
        <w:t xml:space="preserve">слідження правових норм, що регулюють договірні відносини з надання туристичних послуг, виявлення їх неточностей, суперечностей та прогалин; </w:t>
      </w:r>
      <w:r>
        <w:rPr>
          <w:rFonts w:cs="Times New Roman" w:ascii="Times New Roman" w:hAnsi="Times New Roman"/>
          <w:i/>
          <w:color w:val="000000"/>
          <w:sz w:val="28"/>
          <w:szCs w:val="28"/>
        </w:rPr>
        <w:t>теоретичного моделювання</w:t>
      </w:r>
      <w:r>
        <w:rPr>
          <w:rFonts w:cs="Times New Roman" w:ascii="Times New Roman" w:hAnsi="Times New Roman"/>
          <w:color w:val="000000"/>
          <w:sz w:val="28"/>
          <w:szCs w:val="28"/>
        </w:rPr>
        <w:t xml:space="preserve"> – для розроблення пропозицій щодо внесення змін до ЦК України, Закону України «Про туризм».</w:t>
      </w:r>
    </w:p>
    <w:p>
      <w:pPr>
        <w:pStyle w:val="Normal"/>
        <w:spacing w:lineRule="auto" w:line="360" w:before="0" w:after="0"/>
        <w:ind w:firstLine="567"/>
        <w:jc w:val="both"/>
        <w:rPr/>
      </w:pPr>
      <w:r>
        <w:rPr>
          <w:rFonts w:cs="Times New Roman" w:ascii="Times New Roman" w:hAnsi="Times New Roman"/>
          <w:i/>
          <w:color w:val="000000"/>
          <w:sz w:val="28"/>
          <w:szCs w:val="28"/>
        </w:rPr>
        <w:t>Емпіричною основою</w:t>
      </w:r>
      <w:r>
        <w:rPr>
          <w:rFonts w:cs="Times New Roman" w:ascii="Times New Roman" w:hAnsi="Times New Roman"/>
          <w:color w:val="000000"/>
          <w:sz w:val="28"/>
          <w:szCs w:val="28"/>
        </w:rPr>
        <w:t xml:space="preserve"> дослідження є практика укладення та вико</w:t>
        <w:softHyphen/>
        <w:t>нан</w:t>
        <w:softHyphen/>
      </w:r>
      <w:r>
        <w:rPr>
          <w:rFonts w:cs="Times New Roman" w:ascii="Times New Roman" w:hAnsi="Times New Roman"/>
          <w:color w:val="000000"/>
          <w:spacing w:val="-4"/>
          <w:sz w:val="28"/>
          <w:szCs w:val="28"/>
        </w:rPr>
        <w:t>ня договорів про надання туристичних послуг і матеріали 120 судових справ</w:t>
      </w:r>
      <w:r>
        <w:rPr>
          <w:rFonts w:cs="Times New Roman" w:ascii="Times New Roman" w:hAnsi="Times New Roman"/>
          <w:color w:val="000000"/>
          <w:sz w:val="28"/>
          <w:szCs w:val="28"/>
        </w:rPr>
        <w:t xml:space="preserve"> щодо вирішення спорів, пов’язаних з договорами про надання туристичних послуг.</w:t>
      </w:r>
    </w:p>
    <w:p>
      <w:pPr>
        <w:pStyle w:val="Normal"/>
        <w:tabs>
          <w:tab w:val="clear" w:pos="708"/>
          <w:tab w:val="left" w:pos="360" w:leader="none"/>
        </w:tabs>
        <w:spacing w:lineRule="auto" w:line="360" w:before="0" w:after="0"/>
        <w:ind w:firstLine="567"/>
        <w:jc w:val="both"/>
        <w:rPr/>
      </w:pPr>
      <w:r>
        <w:rPr>
          <w:rFonts w:cs="Times New Roman" w:ascii="Times New Roman" w:hAnsi="Times New Roman"/>
          <w:i/>
          <w:color w:val="000000"/>
          <w:sz w:val="28"/>
          <w:szCs w:val="28"/>
        </w:rPr>
        <w:t>Нормативну базу</w:t>
      </w:r>
      <w:r>
        <w:rPr>
          <w:rFonts w:cs="Times New Roman" w:ascii="Times New Roman" w:hAnsi="Times New Roman"/>
          <w:color w:val="000000"/>
          <w:sz w:val="28"/>
          <w:szCs w:val="28"/>
        </w:rPr>
        <w:t xml:space="preserve"> дослідження становлять положення Конституції України, Цивільного кодексу України, Закону України «Про туризм», ін</w:t>
        <w:softHyphen/>
        <w:t>ших нормативних актів України та окремих іноземних держав, які регу</w:t>
        <w:softHyphen/>
        <w:t>люють відносини з надання туристичних послуг туристу.</w:t>
      </w:r>
    </w:p>
    <w:p>
      <w:pPr>
        <w:pStyle w:val="Normal"/>
        <w:spacing w:lineRule="auto" w:line="360" w:before="0" w:after="0"/>
        <w:ind w:firstLine="567"/>
        <w:jc w:val="both"/>
        <w:rPr/>
      </w:pPr>
      <w:r>
        <w:rPr>
          <w:rFonts w:cs="Times New Roman" w:ascii="Times New Roman" w:hAnsi="Times New Roman"/>
          <w:b/>
          <w:color w:val="000000"/>
          <w:sz w:val="28"/>
          <w:szCs w:val="28"/>
        </w:rPr>
        <w:t xml:space="preserve">Наукова новизна одержаних результатів. </w:t>
      </w:r>
      <w:r>
        <w:rPr>
          <w:rFonts w:cs="Times New Roman" w:ascii="Times New Roman" w:hAnsi="Times New Roman"/>
          <w:color w:val="000000"/>
          <w:sz w:val="28"/>
          <w:szCs w:val="28"/>
        </w:rPr>
        <w:t>Дисертаційна робота є одним з перших в Україні комплексних досліджень договору про надання туристичних послуг, зокрема його укладення, виконання, припинення та від</w:t>
        <w:softHyphen/>
        <w:t>повідальність за його порушення. За результатами здійсненого дослі</w:t>
        <w:softHyphen/>
        <w:t>джен</w:t>
        <w:softHyphen/>
        <w:t>ня сформульовано та обґрунтовано низку положень, висновків і про</w:t>
        <w:softHyphen/>
        <w:t>позицій до законодавства, зокрема:</w:t>
      </w:r>
    </w:p>
    <w:p>
      <w:pPr>
        <w:pStyle w:val="Normal"/>
        <w:spacing w:lineRule="auto" w:line="36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перш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запропоновано авторське визначення договору про надання турис</w:t>
        <w:softHyphen/>
        <w:t>тичних послуг: «За договором про надання туристичних послуг одна сто</w:t>
        <w:softHyphen/>
        <w:t>рона (туроператор) зобов’язується надати за замовленням іншої особи (ту</w:t>
        <w:softHyphen/>
        <w:t>риста чи іншої особи) послуги, спрямовані на задоволення потреб туриста з метою оздоровлення, участі у спортивних заходах, пізнавальною чи про</w:t>
        <w:softHyphen/>
        <w:t>фесійно-діловою цілями поза місцем постійного проживання туриста, а замовник зобов’язується оплатити їх»;</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запропоновано виділити три етапи розвитку правового регулю</w:t>
        <w:softHyphen/>
        <w:t>ван</w:t>
        <w:softHyphen/>
        <w:t xml:space="preserve">ня туристичних відносин в України: 1) 1991–1994 роки – початковий етап; 2) 1995–2003 роки – етап становлення туристичних відносин; 3) 2004 рік – до сьогоднішнього часу – новелізація законодавства в сфері регулювання туристичних відносин; </w:t>
      </w:r>
    </w:p>
    <w:p>
      <w:pPr>
        <w:pStyle w:val="Normal"/>
        <w:spacing w:lineRule="auto" w:line="360" w:before="0" w:after="0"/>
        <w:ind w:firstLine="567"/>
        <w:jc w:val="both"/>
        <w:rPr>
          <w:rFonts w:ascii="Times New Roman" w:hAnsi="Times New Roman" w:cs="Times New Roman"/>
          <w:i/>
          <w:i/>
          <w:color w:val="000000"/>
          <w:sz w:val="28"/>
          <w:szCs w:val="28"/>
        </w:rPr>
      </w:pPr>
      <w:r>
        <w:rPr>
          <w:rFonts w:cs="Times New Roman" w:ascii="Times New Roman" w:hAnsi="Times New Roman"/>
          <w:color w:val="000000"/>
          <w:sz w:val="28"/>
          <w:szCs w:val="28"/>
        </w:rPr>
        <w:t>3) обґрунтовано недоцільність визначеного у ст. 15 Закону України «Про туризм» обов’язку турагента здійснити фінансове забезпечення своєї цивільної відповідальності (гарантією банку або іншої кредитної установи), оскільки безпосередньо туристичних послуг турагент туристу не надає;</w:t>
      </w:r>
    </w:p>
    <w:p>
      <w:pPr>
        <w:pStyle w:val="Style25"/>
        <w:spacing w:lineRule="auto" w:line="36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чено складові елементи туристичної послуги як комплекс</w:t>
        <w:softHyphen/>
        <w:t>ного явища, що поєднує не менше двох чинників: а) послуги розміщення та/або перевезення; б) інші послуги, спрямовані на задоволення потреб ту</w:t>
        <w:softHyphen/>
        <w:t>риста;</w:t>
      </w:r>
    </w:p>
    <w:p>
      <w:pPr>
        <w:pStyle w:val="Style25"/>
        <w:spacing w:lineRule="auto" w:line="360" w:before="0" w:after="0"/>
        <w:ind w:left="0" w:firstLine="567"/>
        <w:contextualSpacing/>
        <w:jc w:val="both"/>
        <w:rPr/>
      </w:pPr>
      <w:r>
        <w:rPr>
          <w:rStyle w:val="Rvts0"/>
          <w:rFonts w:cs="Times New Roman" w:ascii="Times New Roman" w:hAnsi="Times New Roman"/>
          <w:color w:val="000000"/>
          <w:spacing w:val="-2"/>
          <w:sz w:val="28"/>
          <w:szCs w:val="28"/>
        </w:rPr>
        <w:t>5) запропоновано замінити гарантію банку, що передбачена ч. 2 ст. 15</w:t>
      </w:r>
      <w:r>
        <w:rPr>
          <w:rStyle w:val="Rvts0"/>
          <w:rFonts w:cs="Times New Roman" w:ascii="Times New Roman" w:hAnsi="Times New Roman"/>
          <w:color w:val="000000"/>
          <w:sz w:val="28"/>
          <w:szCs w:val="28"/>
        </w:rPr>
        <w:t xml:space="preserve"> ЗУ «Про туризм», як спосіб фінансового забезпечення цивільної відпо</w:t>
        <w:softHyphen/>
        <w:t>ві</w:t>
        <w:softHyphen/>
        <w:t>даль</w:t>
        <w:softHyphen/>
        <w:t xml:space="preserve">ності туроператора перед туристами на страхування відповідальності при кожному факті укладення договору про надання туристичних послуг з туристом; </w:t>
      </w:r>
    </w:p>
    <w:p>
      <w:pPr>
        <w:pStyle w:val="Style25"/>
        <w:spacing w:lineRule="auto" w:line="360" w:before="0" w:after="0"/>
        <w:ind w:left="0" w:firstLine="567"/>
        <w:contextualSpacing/>
        <w:jc w:val="both"/>
        <w:rPr/>
      </w:pPr>
      <w:r>
        <w:rPr>
          <w:rFonts w:cs="Times New Roman" w:ascii="Times New Roman" w:hAnsi="Times New Roman"/>
          <w:color w:val="000000"/>
          <w:sz w:val="28"/>
          <w:szCs w:val="28"/>
        </w:rPr>
        <w:t>6) обґрунтовано, що предметом договору про надання туристичних послуг не може виступати «туристичний продукт», оскільки Цивільний ко</w:t>
        <w:softHyphen/>
        <w:t>декс України не визначає об’єктом цивільних прав «продукт». Турис</w:t>
        <w:softHyphen/>
        <w:t>тич</w:t>
        <w:softHyphen/>
        <w:t xml:space="preserve">ний продукт вживається лише як економічна категорія; </w:t>
      </w:r>
    </w:p>
    <w:p>
      <w:pPr>
        <w:pStyle w:val="Style25"/>
        <w:spacing w:lineRule="auto" w:line="360" w:before="0" w:after="0"/>
        <w:ind w:left="0" w:firstLine="567"/>
        <w:contextualSpacing/>
        <w:jc w:val="both"/>
        <w:rPr/>
      </w:pPr>
      <w:r>
        <w:rPr>
          <w:rFonts w:cs="Times New Roman" w:ascii="Times New Roman" w:hAnsi="Times New Roman"/>
          <w:color w:val="000000"/>
          <w:sz w:val="28"/>
          <w:szCs w:val="28"/>
        </w:rPr>
        <w:t xml:space="preserve">7) проведено класифікацію договорів у сфері туристичних відносин за спрямованістю, до яких можна віднести: а) договори, що безпосередньо спрямовані на надання туристичних послуг; б) посередницькі договори між </w:t>
      </w:r>
      <w:r>
        <w:rPr>
          <w:rFonts w:cs="Times New Roman" w:ascii="Times New Roman" w:hAnsi="Times New Roman"/>
          <w:color w:val="000000"/>
          <w:spacing w:val="-2"/>
          <w:sz w:val="28"/>
          <w:szCs w:val="28"/>
        </w:rPr>
        <w:t>туроператором та турагентом, спрямовані на розповсюдження та донесення до відома споживачів інформації про наявність та можливість надання від</w:t>
        <w:softHyphen/>
        <w:t>по</w:t>
        <w:softHyphen/>
        <w:t>відних туристичних послуг; в) договори, спрямовані на безпосереднє на</w:t>
        <w:softHyphen/>
        <w:t>дан</w:t>
        <w:softHyphen/>
        <w:t>ня послуг, які виникають між туроператором та третіми особами; г) до</w:t>
        <w:softHyphen/>
        <w:t>го</w:t>
        <w:softHyphen/>
        <w:t>вори, що спрямовані на надання послуг перевезення, що не включені до скла</w:t>
        <w:softHyphen/>
        <w:t>ду ту</w:t>
        <w:softHyphen/>
        <w:t>ристичної послуги, у яких туроператори та турагенти виступають по</w:t>
        <w:softHyphen/>
        <w:t>се</w:t>
        <w:softHyphen/>
        <w:t>редниками (агентами) транспортних організацій з продажу квитків туристам;</w:t>
      </w:r>
    </w:p>
    <w:p>
      <w:pPr>
        <w:pStyle w:val="Style22"/>
        <w:spacing w:lineRule="auto" w:line="36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досконалено:</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визначення поняття «туристична послуга», під якою слід розуміти комплекс послуг, розроблений туроператором, який поєднує не менше як дві послуги, що пропонуються за єдиною ціною, до складу якої входять послуги перевезення, розміщення та інші послуги, не пов’язані з пере</w:t>
        <w:softHyphen/>
        <w:t>ве</w:t>
        <w:softHyphen/>
        <w:t>зен</w:t>
        <w:softHyphen/>
        <w:t>ням і розміщенням у будь-якій комбінації, що надаються в строк від 24 го</w:t>
        <w:softHyphen/>
        <w:t>дин до одного року і реалізуються поза місцем постійного проживання туриста;</w:t>
      </w:r>
    </w:p>
    <w:p>
      <w:pPr>
        <w:pStyle w:val="Style25"/>
        <w:spacing w:lineRule="auto" w:line="36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 перелік підстав відмови туроператора від договору про надання туристичних послуг;</w:t>
      </w:r>
    </w:p>
    <w:p>
      <w:pPr>
        <w:pStyle w:val="Style25"/>
        <w:spacing w:lineRule="auto" w:line="360" w:before="0" w:after="0"/>
        <w:ind w:left="0" w:firstLine="567"/>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10) позицію, згідно якої при розгляді справ про відшкодування мо</w:t>
        <w:softHyphen/>
        <w:t>ральної шкоди у зв’язку з неналежним виконанням чи невиконанням дого</w:t>
        <w:softHyphen/>
        <w:t>вору про надання туристичних послуг недостатнім є встановлення лише факту такого невиконання. Позивач повинен довести наявність саме мо</w:t>
        <w:softHyphen/>
        <w:t xml:space="preserve">ральної шкоди внаслідок такого невиконання, її розмір, а суд взяти до уваги обставини, за яких така шкода була завдана; </w:t>
      </w:r>
    </w:p>
    <w:p>
      <w:pPr>
        <w:pStyle w:val="Style25"/>
        <w:spacing w:lineRule="auto" w:line="360" w:before="0" w:after="0"/>
        <w:ind w:left="0" w:firstLine="567"/>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тримало подальший розвиток:</w:t>
      </w:r>
    </w:p>
    <w:p>
      <w:pPr>
        <w:pStyle w:val="Style25"/>
        <w:spacing w:lineRule="auto" w:line="36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твердження про те, що укладення договору про надання ту</w:t>
        <w:softHyphen/>
        <w:t xml:space="preserve">ристичних послуг турагентом від свого імені суперечить ЗУ «Про туризм», адже останній не вправі займатися туроператорською діяльністю; </w:t>
      </w:r>
    </w:p>
    <w:p>
      <w:pPr>
        <w:pStyle w:val="Style25"/>
        <w:spacing w:lineRule="auto" w:line="36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дослідження правової природи договору про надання туристич</w:t>
        <w:softHyphen/>
        <w:t>них послуг, зокрема, що такий договір є публічним. Він може бути дого</w:t>
        <w:softHyphen/>
        <w:t>вором приєднання у випадках, коли турист замовляє заздалегідь сфор</w:t>
        <w:softHyphen/>
        <w:t>мо</w:t>
        <w:softHyphen/>
        <w:t>вану туристичну послугу туроператором;</w:t>
      </w:r>
    </w:p>
    <w:p>
      <w:pPr>
        <w:pStyle w:val="Style25"/>
        <w:spacing w:lineRule="auto" w:line="36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положення, згідно якого туроператор несе відповідальність за невиконання чи неналежне виконання договору про надання туристичних послуг, незалежно від того, що його дії (бездіяльність) чи дії (бездіяльність) залучених ним до виконання третіх осіб призвели до такого невиконання; </w:t>
      </w:r>
    </w:p>
    <w:p>
      <w:pPr>
        <w:pStyle w:val="Style25"/>
        <w:spacing w:lineRule="auto" w:line="36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4) твердження про те, що упущена вигода є формою збитків, яка може у випадку її наявності відшкодовуватися туристу.</w:t>
      </w:r>
    </w:p>
    <w:p>
      <w:pPr>
        <w:pStyle w:val="Normal"/>
        <w:spacing w:lineRule="auto" w:line="360" w:before="0" w:after="0"/>
        <w:ind w:firstLine="567"/>
        <w:jc w:val="both"/>
        <w:rPr/>
      </w:pPr>
      <w:r>
        <w:rPr>
          <w:rFonts w:cs="Times New Roman" w:ascii="Times New Roman" w:hAnsi="Times New Roman"/>
          <w:b/>
          <w:color w:val="000000"/>
          <w:sz w:val="28"/>
          <w:szCs w:val="28"/>
        </w:rPr>
        <w:t>Практичне значення одержаних результатів.</w:t>
      </w:r>
      <w:r>
        <w:rPr>
          <w:rFonts w:cs="Times New Roman" w:ascii="Times New Roman" w:hAnsi="Times New Roman"/>
          <w:color w:val="000000"/>
          <w:sz w:val="28"/>
          <w:szCs w:val="28"/>
        </w:rPr>
        <w:t xml:space="preserve"> Проведеного до</w:t>
        <w:softHyphen/>
        <w:t>слі</w:t>
        <w:softHyphen/>
        <w:t xml:space="preserve">дження полягає в тому, що викладені у дисертації положення, висновки та пропозиції можуть бути використані у: </w:t>
      </w:r>
    </w:p>
    <w:p>
      <w:pPr>
        <w:pStyle w:val="Style25"/>
        <w:numPr>
          <w:ilvl w:val="0"/>
          <w:numId w:val="3"/>
        </w:numPr>
        <w:spacing w:lineRule="auto" w:line="360" w:before="0" w:after="0"/>
        <w:ind w:left="0" w:firstLine="567"/>
        <w:contextualSpacing/>
        <w:jc w:val="both"/>
        <w:rPr/>
      </w:pPr>
      <w:r>
        <w:rPr>
          <w:rFonts w:cs="Times New Roman" w:ascii="Times New Roman" w:hAnsi="Times New Roman"/>
          <w:i/>
          <w:color w:val="000000"/>
          <w:sz w:val="28"/>
          <w:szCs w:val="28"/>
        </w:rPr>
        <w:t>науково-дослідній діяльності</w:t>
      </w:r>
      <w:r>
        <w:rPr>
          <w:rFonts w:cs="Times New Roman" w:ascii="Times New Roman" w:hAnsi="Times New Roman"/>
          <w:color w:val="000000"/>
          <w:sz w:val="28"/>
          <w:szCs w:val="28"/>
        </w:rPr>
        <w:t xml:space="preserve"> – при подальшому дослідженні проблем укладення, виконання та припинення договору про надання турис</w:t>
        <w:softHyphen/>
        <w:t>тичних послуг;</w:t>
      </w:r>
    </w:p>
    <w:p>
      <w:pPr>
        <w:pStyle w:val="Style25"/>
        <w:numPr>
          <w:ilvl w:val="0"/>
          <w:numId w:val="3"/>
        </w:numPr>
        <w:spacing w:lineRule="auto" w:line="360" w:before="0" w:after="0"/>
        <w:ind w:left="0" w:firstLine="567"/>
        <w:contextualSpacing/>
        <w:jc w:val="both"/>
        <w:rPr/>
      </w:pPr>
      <w:r>
        <w:rPr>
          <w:rFonts w:cs="Times New Roman" w:ascii="Times New Roman" w:hAnsi="Times New Roman"/>
          <w:i/>
          <w:color w:val="000000"/>
          <w:sz w:val="28"/>
          <w:szCs w:val="28"/>
        </w:rPr>
        <w:t>правотворчій діяльності</w:t>
      </w:r>
      <w:r>
        <w:rPr>
          <w:rFonts w:cs="Times New Roman" w:ascii="Times New Roman" w:hAnsi="Times New Roman"/>
          <w:color w:val="000000"/>
          <w:sz w:val="28"/>
          <w:szCs w:val="28"/>
        </w:rPr>
        <w:t xml:space="preserve"> – для вдосконалення чинного зако</w:t>
        <w:softHyphen/>
        <w:t>но</w:t>
        <w:softHyphen/>
        <w:t xml:space="preserve">давства України, що регулює договір про надання туристичних послуг; </w:t>
      </w:r>
    </w:p>
    <w:p>
      <w:pPr>
        <w:pStyle w:val="Style25"/>
        <w:numPr>
          <w:ilvl w:val="0"/>
          <w:numId w:val="3"/>
        </w:numPr>
        <w:spacing w:lineRule="auto" w:line="360" w:before="0" w:after="0"/>
        <w:ind w:left="0" w:firstLine="567"/>
        <w:contextualSpacing/>
        <w:jc w:val="both"/>
        <w:rPr/>
      </w:pPr>
      <w:r>
        <w:rPr>
          <w:rFonts w:cs="Times New Roman" w:ascii="Times New Roman" w:hAnsi="Times New Roman"/>
          <w:i/>
          <w:color w:val="000000"/>
          <w:sz w:val="28"/>
          <w:szCs w:val="28"/>
        </w:rPr>
        <w:t>правозастосувальній практиці</w:t>
      </w:r>
      <w:r>
        <w:rPr>
          <w:rFonts w:cs="Times New Roman" w:ascii="Times New Roman" w:hAnsi="Times New Roman"/>
          <w:color w:val="000000"/>
          <w:sz w:val="28"/>
          <w:szCs w:val="28"/>
        </w:rPr>
        <w:t xml:space="preserve"> – для укладення договорів про надання туристичних послуг та при розгляді судами спорів щодо їх ви</w:t>
        <w:softHyphen/>
        <w:t>конання</w:t>
      </w:r>
    </w:p>
    <w:p>
      <w:pPr>
        <w:pStyle w:val="Style25"/>
        <w:numPr>
          <w:ilvl w:val="0"/>
          <w:numId w:val="3"/>
        </w:numPr>
        <w:spacing w:lineRule="auto" w:line="360" w:before="0" w:after="0"/>
        <w:ind w:left="0" w:firstLine="567"/>
        <w:contextualSpacing/>
        <w:jc w:val="both"/>
        <w:rPr/>
      </w:pPr>
      <w:r>
        <w:rPr>
          <w:rFonts w:cs="Times New Roman" w:ascii="Times New Roman" w:hAnsi="Times New Roman"/>
          <w:i/>
          <w:color w:val="000000"/>
          <w:spacing w:val="-2"/>
          <w:sz w:val="28"/>
          <w:szCs w:val="28"/>
        </w:rPr>
        <w:t>навчальному процесі</w:t>
      </w:r>
      <w:r>
        <w:rPr>
          <w:rFonts w:cs="Times New Roman" w:ascii="Times New Roman" w:hAnsi="Times New Roman"/>
          <w:color w:val="000000"/>
          <w:spacing w:val="-2"/>
          <w:sz w:val="28"/>
          <w:szCs w:val="28"/>
        </w:rPr>
        <w:t xml:space="preserve"> – при викладанні відповідних тем із навчальної</w:t>
      </w:r>
      <w:r>
        <w:rPr>
          <w:rFonts w:cs="Times New Roman" w:ascii="Times New Roman" w:hAnsi="Times New Roman"/>
          <w:color w:val="000000"/>
          <w:sz w:val="28"/>
          <w:szCs w:val="28"/>
        </w:rPr>
        <w:t xml:space="preserve"> дисципліни «Цивільне право України», при розробці спецкурсу «Правове регулювання туристичної діяльності» та для підготовки підручників, на</w:t>
        <w:softHyphen/>
        <w:t>вчальних посібників, науково-практичного коментаря до Закону України «Про туризм» тощо.</w:t>
      </w:r>
    </w:p>
    <w:p>
      <w:pPr>
        <w:pStyle w:val="11"/>
        <w:spacing w:lineRule="auto" w:line="360" w:before="0" w:after="0"/>
        <w:ind w:left="0" w:firstLine="567"/>
        <w:jc w:val="both"/>
        <w:rPr/>
      </w:pPr>
      <w:r>
        <w:rPr>
          <w:rFonts w:cs="Times New Roman" w:ascii="Times New Roman" w:hAnsi="Times New Roman"/>
          <w:b/>
          <w:color w:val="000000"/>
          <w:sz w:val="28"/>
          <w:szCs w:val="28"/>
          <w:lang w:val="uk-UA"/>
        </w:rPr>
        <w:t>Апробація результатів дисертації.</w:t>
      </w:r>
      <w:r>
        <w:rPr>
          <w:rFonts w:cs="Times New Roman" w:ascii="Times New Roman" w:hAnsi="Times New Roman"/>
          <w:color w:val="000000"/>
          <w:sz w:val="28"/>
          <w:szCs w:val="28"/>
          <w:lang w:val="uk-UA"/>
        </w:rPr>
        <w:t xml:space="preserve"> Основні результати дослідження</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теоретичного та практичного характеру були оприлюднені на науково-практичних конференціях: «Проблеми державотворення і захисту прав лю</w:t>
        <w:softHyphen/>
        <w:t xml:space="preserve">дини в Україні» (м. Львів, 26–27 січня 2012 р.); «Вклад молодых ученых в развитие правовой науки Республики Беларусь» (м. Мінськ, Республіка Білорусь, 23 листопада 2012 р.); </w:t>
      </w:r>
      <w:r>
        <w:rPr>
          <w:rFonts w:cs="Times New Roman" w:ascii="Times New Roman" w:hAnsi="Times New Roman"/>
          <w:color w:val="000000"/>
          <w:sz w:val="28"/>
          <w:szCs w:val="28"/>
          <w:lang w:val="uk-UA" w:eastAsia="ru-RU"/>
        </w:rPr>
        <w:t>«Актуальні питання реформування право</w:t>
        <w:softHyphen/>
        <w:t>вої системи України» (м. Луцьк, 26–27 червня 2015 р.); «</w:t>
      </w:r>
      <w:hyperlink r:id="rId2">
        <w:r>
          <w:rPr>
            <w:rStyle w:val="InternetLink"/>
            <w:rFonts w:cs="Times New Roman" w:ascii="Times New Roman" w:hAnsi="Times New Roman"/>
            <w:color w:val="000000"/>
            <w:sz w:val="28"/>
            <w:szCs w:val="28"/>
            <w:u w:val="none"/>
            <w:shd w:fill="FFFFFF" w:val="clear"/>
            <w:lang w:val="uk-UA"/>
          </w:rPr>
          <w:t>Правова держава: сучасні тенденції та передумови її розбудови в Україні</w:t>
        </w:r>
      </w:hyperlink>
      <w:r>
        <w:rPr>
          <w:rFonts w:cs="Times New Roman" w:ascii="Times New Roman" w:hAnsi="Times New Roman"/>
          <w:color w:val="000000"/>
          <w:sz w:val="28"/>
          <w:szCs w:val="28"/>
          <w:lang w:val="uk-UA"/>
        </w:rPr>
        <w:t xml:space="preserve">» (м. Тернопіль, </w:t>
      </w:r>
      <w:r>
        <w:rPr>
          <w:rFonts w:cs="Times New Roman" w:ascii="Times New Roman" w:hAnsi="Times New Roman"/>
          <w:color w:val="000000"/>
          <w:spacing w:val="-2"/>
          <w:sz w:val="28"/>
          <w:szCs w:val="28"/>
          <w:lang w:val="uk-UA"/>
        </w:rPr>
        <w:t>30 вересня 2015 р.);</w:t>
      </w:r>
      <w:r>
        <w:rPr>
          <w:rFonts w:cs="Times New Roman" w:ascii="Times New Roman" w:hAnsi="Times New Roman"/>
          <w:color w:val="000000"/>
          <w:spacing w:val="-2"/>
          <w:sz w:val="28"/>
          <w:szCs w:val="28"/>
          <w:lang w:val="uk-UA" w:eastAsia="ru-RU"/>
        </w:rPr>
        <w:t xml:space="preserve"> «Восьмі економіко-правові дискусії» (м. Львів, 06 жовт</w:t>
        <w:softHyphen/>
      </w:r>
      <w:r>
        <w:rPr>
          <w:rFonts w:cs="Times New Roman" w:ascii="Times New Roman" w:hAnsi="Times New Roman"/>
          <w:color w:val="000000"/>
          <w:sz w:val="28"/>
          <w:szCs w:val="28"/>
          <w:lang w:val="uk-UA" w:eastAsia="ru-RU"/>
        </w:rPr>
        <w:t xml:space="preserve">ня 2015 р.); «Верховенство права та правова держава» (м. Ужгород, 16–17 жовтня 2015 р.). </w:t>
      </w:r>
    </w:p>
    <w:p>
      <w:pPr>
        <w:pStyle w:val="Normal"/>
        <w:spacing w:lineRule="auto" w:line="360" w:before="0" w:after="0"/>
        <w:ind w:firstLine="567"/>
        <w:jc w:val="both"/>
        <w:rPr/>
      </w:pPr>
      <w:r>
        <w:rPr>
          <w:rFonts w:cs="Times New Roman" w:ascii="Times New Roman" w:hAnsi="Times New Roman"/>
          <w:b/>
          <w:color w:val="000000"/>
          <w:sz w:val="28"/>
          <w:szCs w:val="28"/>
        </w:rPr>
        <w:t xml:space="preserve">Публікації. </w:t>
      </w:r>
      <w:r>
        <w:rPr>
          <w:rFonts w:cs="Times New Roman" w:ascii="Times New Roman" w:hAnsi="Times New Roman"/>
          <w:color w:val="000000"/>
          <w:sz w:val="28"/>
          <w:szCs w:val="28"/>
        </w:rPr>
        <w:t>Основні положення та висновки дослідження, що сфор</w:t>
        <w:softHyphen/>
        <w:t>мульовані в дисертації, відображено в 11 наукових публікаціях, серед яких 4 – у виданнях, включених до переліку наукових фахових видань МОН України, 1 стаття – в іноземному науковому фаховому виданні, а також 6 тез – у збірниках тез наукових доповідей, оприлюднених на науково-прак</w:t>
        <w:softHyphen/>
        <w:t>тичних конференціях.</w:t>
      </w:r>
      <w:r>
        <w:br w:type="page"/>
      </w:r>
    </w:p>
    <w:p>
      <w:pPr>
        <w:pStyle w:val="Normal"/>
        <w:spacing w:lineRule="auto" w:line="360" w:before="0" w:after="0"/>
        <w:jc w:val="center"/>
        <w:rPr/>
      </w:pPr>
      <w:r>
        <w:rPr>
          <w:rFonts w:cs="Times New Roman" w:ascii="Times New Roman" w:hAnsi="Times New Roman"/>
          <w:b/>
          <w:sz w:val="28"/>
          <w:szCs w:val="28"/>
        </w:rPr>
        <w:t>РОЗДІЛ 1</w:t>
      </w:r>
    </w:p>
    <w:p>
      <w:pPr>
        <w:pStyle w:val="Style22"/>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УРИСТИЧНА ПОСЛУГА ЯК ПРЕДМЕТ ДОГОВОРУ ПРО НАДАННЯ ТУРИСТИЧНИХ ПОСЛУГ</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Ґенеза правового регулювання туристичних відносин</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ind w:firstLine="709"/>
        <w:jc w:val="both"/>
        <w:rPr/>
      </w:pPr>
      <w:r>
        <w:rPr>
          <w:rFonts w:cs="Times New Roman" w:ascii="Times New Roman" w:hAnsi="Times New Roman"/>
          <w:color w:val="000000"/>
          <w:sz w:val="28"/>
          <w:szCs w:val="28"/>
        </w:rPr>
        <w:t>Хоча організований туризм уже функціонував близько століття, до середини 20-х років ХХ століття сфері туристичних послуг не приділяли належної уваги, оскільки існувала думка, що туризм як галузь економіки не може в достатній мірі вплинути на економіку чи приносити великі прибутки в казну держави. Але з середини 50-х років туризм як галузь економіки починає відігравати все більшу роль [213, с. 85].</w:t>
      </w:r>
    </w:p>
    <w:p>
      <w:pPr>
        <w:pStyle w:val="Style22"/>
        <w:spacing w:lineRule="auto" w:line="360"/>
        <w:ind w:firstLine="709"/>
        <w:jc w:val="both"/>
        <w:rPr/>
      </w:pPr>
      <w:r>
        <w:rPr>
          <w:rFonts w:cs="Times New Roman" w:ascii="Times New Roman" w:hAnsi="Times New Roman"/>
          <w:color w:val="000000"/>
          <w:sz w:val="28"/>
          <w:szCs w:val="28"/>
        </w:rPr>
        <w:t xml:space="preserve">За даними Всесвітньої Туристичної Організації законодавчі акти з регулювання туристичної діяльності прийнято в близько 100 країнах. Згідно статистики Всесвітньої Туристичної Організації чистий прибуток з міжнародного туризму за 2013 рік становив 1,4 трильйона доларів США [193]. Спеціалізовані закони в сфері правового регулювання туристичних відносин відповідних країн спрямовано на визначення державних цілей у сфері розвитку туризму і способів їх досягнення, упорядкування туристичних формальностей і зменшення ризиків для туристів, інтенсифікацію розвитку туристичної індустрії, регулювання відносин між виробниками та користувачами туристичних послуг, а й інші цілі, які неможливі без прийняття відповідних законів про туризм. </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 прийняття та формування міжнародних договорів, які б регулювали туристичні відносини, активізувався по закінченню Другої світової війні процесу формування Європейського економічного співтовариства. Міжнародну організацію туристичної пропаганди, створену у 1934 році, у 1947 році перейменували у Міжнародний союз офіційних туристичних організацій (МСОТО), основним завданням якого було вивчення різних аспектів міжнародного туризму та розробка рекомендацій. У межах діяльності цієї організації варто відзначити «Загальну резолюцію з розвитку туризму», яка була прийнята в м. Рим (Італія) у 1963 році, що окреслила основні напрямки та цілі туризму як важливої галузі економіки.</w:t>
      </w:r>
    </w:p>
    <w:p>
      <w:pPr>
        <w:pStyle w:val="Style22"/>
        <w:spacing w:lineRule="auto" w:line="360"/>
        <w:ind w:firstLine="709"/>
        <w:jc w:val="both"/>
        <w:rPr/>
      </w:pPr>
      <w:r>
        <w:rPr>
          <w:rFonts w:cs="Times New Roman" w:ascii="Times New Roman" w:hAnsi="Times New Roman"/>
          <w:color w:val="000000"/>
          <w:sz w:val="28"/>
          <w:szCs w:val="28"/>
        </w:rPr>
        <w:t>Наступником Міжнародного союзу офіційних туристичних організацій у 1975 році стала Всесвітня туристична організація – ВТО, що є міжнародною міжурядовою організацією, яка діє і по цей час. Всесвітня туристична організація діє під патронатом ООН, але не є спеціалізованою установою цієї організації. У 1977 році була підписана Угода про співробітництво й взаємини між ООН та ВТО. У цій угоді передбачено обмін інформацією і документацією, сприяння у виконанні рекомендацій, що ставляться до сфери туристичної діяльності; розвиток такого співробітництва, що допомогло б уникнути дублювання в роботі, аналіз та обмін необхідною статистичною інформацією у сфері туризму.</w:t>
      </w:r>
    </w:p>
    <w:p>
      <w:pPr>
        <w:pStyle w:val="Style22"/>
        <w:spacing w:lineRule="auto" w:line="360"/>
        <w:ind w:firstLine="709"/>
        <w:jc w:val="both"/>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t>Важливою подією в діяльності Всесвітньої Туристичної Організації стало проведення другої Всесвітньої конференції з туризму, що відбулася у 1980 році у столиці Філіппін Манілі, наслідком якої було прийняття «Манільської декларації зі світового туризму».</w:t>
      </w:r>
    </w:p>
    <w:p>
      <w:pPr>
        <w:pStyle w:val="Style22"/>
        <w:spacing w:lineRule="auto" w:line="36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На конференції була визнана нова роль туризму як засобу підвищення якості життя всіх народів і найважливішого фактора зміцнення світу і міжнародного взаєморозуміння. Конференція визначила коло обов’язків держав з розвитку туризму, а й із захисту і збільшенню туристичних ресурсів, оголосила </w:t>
      </w:r>
      <w:r>
        <w:rPr>
          <w:rFonts w:cs="Times New Roman" w:ascii="Times New Roman" w:hAnsi="Times New Roman"/>
          <w:color w:val="000000"/>
          <w:sz w:val="28"/>
          <w:szCs w:val="28"/>
        </w:rPr>
        <w:t xml:space="preserve">«Манільську декларацію зі світового туризму» </w:t>
      </w:r>
      <w:r>
        <w:rPr>
          <w:rStyle w:val="Applestylespan"/>
          <w:rFonts w:cs="Times New Roman" w:ascii="Times New Roman" w:hAnsi="Times New Roman"/>
          <w:color w:val="000000"/>
          <w:sz w:val="28"/>
          <w:szCs w:val="28"/>
        </w:rPr>
        <w:t>«інструментом міжнародного співробітництва, зближення між народами і фактором індивідуального і колективного розвитку» [48].</w:t>
      </w:r>
    </w:p>
    <w:p>
      <w:pPr>
        <w:pStyle w:val="Style22"/>
        <w:spacing w:lineRule="auto" w:line="36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еред міжнародних нормативно-правових документів варто відмітити «Гаазьку декларацію з туризму», що була прийнята у 1989 році на міжнародній конференції з туризму. На конференції було відзначено, що розвиток туризму відповідає інтересам усіх країн світу і робить внесок в економічний, соціальний і культурний розвиток, сприяє створенню атмосфери довіри і взаєморозуміння між державами – членами міжнародного співтовариства. У Гаазькій декларації сформульовано десять основних принципів, кожний з яких відбиває один із ключових аспектів і на яких базуються відносини в туристичній сфері. Принципи Гаазької декларації співзвучні з міжнародними актами ООН, ЮНЕСКО, документами, прийнятими міжнародними туристичними організаціями, законодавчими актами багатьох країн у сфері туризму та багато в чому розширюють і доповнюють їх [32].</w:t>
      </w:r>
    </w:p>
    <w:p>
      <w:pPr>
        <w:pStyle w:val="Style22"/>
        <w:spacing w:lineRule="auto" w:line="360"/>
        <w:ind w:firstLine="709"/>
        <w:jc w:val="both"/>
        <w:rPr/>
      </w:pPr>
      <w:r>
        <w:rPr>
          <w:rStyle w:val="Applestylespan"/>
          <w:rFonts w:cs="Times New Roman" w:ascii="Times New Roman" w:hAnsi="Times New Roman"/>
          <w:color w:val="000000"/>
          <w:sz w:val="28"/>
          <w:szCs w:val="28"/>
        </w:rPr>
        <w:t>Важливим інструментом регулювання міжнародного туризму останніх років виявилися «Рекомендації зі статистики туризму», прийняті Статистичною комісією ООН у 1993 році, які у 2008 році вийшли в новій редакції. У «Рекомендаціях» на основі Римської резолюції, Манільської і Гаазької декларацій сформовано концепції і визначено типи туризму; викладено основні туристичні терміни і поняття; подано класифікації і визначення категорій мандрівників; сформульовано мету туристичних відвідувань [1].</w:t>
      </w:r>
    </w:p>
    <w:p>
      <w:pPr>
        <w:pStyle w:val="Style22"/>
        <w:spacing w:lineRule="auto" w:line="36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Ще одним новим інструментом регулювання туризму і туристичної діяльності, про необхідність вироблення якого йшла мова ще на Римській конференції 1963 року, є «Всесвітній кодекс етики в туризмі». Кодекс прийнято Генеральною асамблеєю СОТ 01 жовтня 1999 року у місті Сантьяго (Чилі). У ньому висвітлено такі питання, як внесок туризму у взаєморозуміння і повагу між народами і суспільствами; туризм як засіб індивідуальної і колективної реалізації, фактор стійкого розвитку; використання туризмом культурної спадщини і його внесок у збереження цієї спадщини; вигоди від розвитку туризму для приймаючих країн і співтовариств; зобов’язання акціонерів у туристичному розвитку; право на подорожі і свобода туристичних переміщень; права працівників і підприємців у туристичній індустрії. За даними питаннями було представлено принципи Всесвітнього кодексу етики в туризмі, та викладені гарантії виконання цих принципів [97, с. 79].</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шою міжнародною конвенцією, метою якої було закріпити основні принципи діяльності та встановити суть правовідносин, що виникають між туристом та організатором подорожі, була «Міжнародна Конвенція про контракт на подорож», прийнята в м. Брюсселі (Бельгія) від 23 квітня 1970 року. У даній Конвенції подано визначення двох видів контрактів – туриста з організатором подорожі (туроператором) та туриста з посередником (турагентом). За першим контрактом організатор бере на себе обов’язок надати туристу весь комплекс послуг, замовлених та оплачених туристом. Вперше було закріплено норму в ч. 2 п. 12 даної Конвенції, згідно якої організатор подорожі несе відповідальність перед туристом за дії третіх осіб, яким він доручив надання послуг. За контрактом туриста з турагентом, турагент тільки виступає посередником між туристом та організатором туру. Посередник несе відповідальність тільки в межах наданих повноважень, визначених агентською угодою, та не відповідає за невиконання чи неналежне виконання умов договору. Посередник при укладенні договору з туристом повинен вказувати на те, що він виступає як посередник, а у випадку, коли ним цього не було вказано, він несе зобов’язання перед туристом у разі неналежного надання послуги як організатор подорожі [105].</w:t>
      </w:r>
    </w:p>
    <w:p>
      <w:pPr>
        <w:pStyle w:val="HTML1"/>
        <w:shd w:fill="FFFFFF" w:val="clear"/>
        <w:spacing w:lineRule="auto" w:line="36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Особливе місце в системі міжнародного права в сфері туризму займають регіональні нормативні акти Європейського Союзу, зокрема: Шенгенські угоди «Про єдиний візовий Туристичний простір» (Директива ЄС 90/134 від 13 травня 1995 року) [48]. </w:t>
      </w:r>
      <w:r>
        <w:rPr>
          <w:rStyle w:val="Appleconvertedspace"/>
          <w:rFonts w:cs="Times New Roman" w:ascii="Times New Roman" w:hAnsi="Times New Roman"/>
          <w:color w:val="000000"/>
          <w:sz w:val="28"/>
          <w:szCs w:val="28"/>
        </w:rPr>
        <w:t xml:space="preserve">Існує ряд Директив, що прийняті не для врегулювання туристичних відносин, проте застосовуються при укладенні та виконанні договорів у сфері надання туристичних послуг: </w:t>
      </w:r>
      <w:r>
        <w:rPr>
          <w:rFonts w:cs="Times New Roman" w:ascii="Times New Roman" w:hAnsi="Times New Roman"/>
          <w:color w:val="000000"/>
          <w:sz w:val="28"/>
          <w:szCs w:val="28"/>
        </w:rPr>
        <w:t>Директива 93/13/ЄС «Про несправедливі умови договору», Директива «Про недобросовісну господарську практику» (2005/29/СC), Директива «Про права споживачів» (2011/83/EU), Положення «Про права пасажирів» (EC) No. 2004/261.</w:t>
      </w:r>
    </w:p>
    <w:p>
      <w:pPr>
        <w:pStyle w:val="HTML1"/>
        <w:shd w:fill="FFFFFF" w:val="clear"/>
        <w:spacing w:lineRule="auto" w:line="360"/>
        <w:ind w:firstLine="709"/>
        <w:jc w:val="both"/>
        <w:rPr>
          <w:rStyle w:val="Appleconvertedspace"/>
          <w:rFonts w:ascii="Times New Roman" w:hAnsi="Times New Roman" w:cs="Times New Roman"/>
          <w:color w:val="000000"/>
          <w:sz w:val="28"/>
          <w:szCs w:val="28"/>
        </w:rPr>
      </w:pPr>
      <w:r>
        <w:rPr>
          <w:rFonts w:cs="Times New Roman" w:ascii="Times New Roman" w:hAnsi="Times New Roman"/>
          <w:color w:val="000000"/>
          <w:sz w:val="28"/>
          <w:szCs w:val="28"/>
        </w:rPr>
        <w:t>Відповідно до Директиви 2006/123/EC Європейського Парламенту та Ради від 12 грудня 2006 року «Про послуги на внутрішньому ринку», якщо захист у разі банкрутства може бути надано у формі гарантії або страхового поліса, то таке забезпечення не може бути зведене до підтвердження фінансової надійності, випущеним фінансовими операторами, зареєстрованими в тій же самій країні-учасниці [49].</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ливим правовим документом на сучасному етапі туристичних послуг стала Директива ЄС від 13 червня 1990 року «Про пакетні (пекідж) тури». Метою цієї Директиви є наближення законів, правил та адміністративних положень держав-членів, що стосуються продажу пакетних турів на території Європейського Співтовариства, оскільки в різних країнах держав-учасниць є різні стандарти стосовно правового регулювання туристичних послуг. У Директиві дано визначення, що таке пакетний тур і що в нього включено. </w:t>
      </w:r>
    </w:p>
    <w:p>
      <w:pPr>
        <w:pStyle w:val="Style22"/>
        <w:spacing w:lineRule="auto" w:line="360"/>
        <w:ind w:firstLine="709"/>
        <w:jc w:val="both"/>
        <w:rPr/>
      </w:pPr>
      <w:r>
        <w:rPr>
          <w:rFonts w:cs="Times New Roman" w:ascii="Times New Roman" w:hAnsi="Times New Roman"/>
          <w:color w:val="000000"/>
          <w:sz w:val="28"/>
          <w:szCs w:val="28"/>
        </w:rPr>
        <w:t>Визначено права та обов’язки організатора туру, умови зміни вартості туру та можливість заміни споживача вже після укладення договору. Варто зазначити досить прогресивний аспект, що «продавець пакетного туру не зобов’язаний надавати брошури щодо конкретного пакетного туру, але якщо він надав їх, то ці брошури є невід’ємною частиною цього договору, і в разі спору про належне виконання зобов’язання щодо надання туристичних послуг дані брошури є доказами при вирішенні спору» [50].</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цьому акті також закріплено обов’язкове ліцензування туроператорів та наявність фінансової гарантії для забезпечення прав туристів у разі банкрутства останнього. </w:t>
      </w:r>
    </w:p>
    <w:p>
      <w:pPr>
        <w:pStyle w:val="Style22"/>
        <w:spacing w:lineRule="auto" w:line="360"/>
        <w:ind w:firstLine="709"/>
        <w:jc w:val="both"/>
        <w:rPr/>
      </w:pPr>
      <w:r>
        <w:rPr>
          <w:rFonts w:cs="Times New Roman" w:ascii="Times New Roman" w:hAnsi="Times New Roman"/>
          <w:color w:val="000000"/>
          <w:sz w:val="28"/>
          <w:szCs w:val="28"/>
        </w:rPr>
        <w:t>Важливу роль у Директиві присвячено захисту прав споживачів, який надається покупцям пакетних турів за законодавством ЄС. У Директиві зазначено, що дану норму потрібно підкріпляти нормами національного законодавства у кожній державі-учасниці ЄС. Будь-яка держава-учасниця має право посилювати чи розширювати дану Директиву у відповідності до внутрішнього законодавства країни-учасниці [51].</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а Директива була імплементована у таких країнах Співдружності як Великобританія, Данія, Естонія, Іспанія, Італія, Мальта, Нідерланди, Німеччина, Франція.</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ході розвитку туристичних відносин та широкого застосування глобальної мережі Інтернет була прийнята нова Директива ЄС 2013/0246 від 09 липня 2013 року, що доповнює Директиву 1990 року. Зокрема, в туристичні відносини введено ряд новел, що стосуються онлайн бронювання та визначення міри відповідальності суб’єктів, які надають таку послугу. Чітко окреслено сферу застосування, зокрема не застосовується дана Директива у тому випадку, коли предметом договору є одна самостійна послуга. Уведено поняття «трейдер», що є онлайн платформою для бронювання складових туристичної послуги. Директива не визначає організатором подорожі (в даному випадку туроператором) навіть у тих випадках, коли споживач (турист) придбаває декілька послуг одночасно на цьому сервісі трейдера за єдиною ціною.</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есивним на нашу думку є включення в п. 17 даної Директиви до складу комплексного пакету послуг квитків на концерти, відвідування спортивних заходів, відвідування парків розваг як невід’ємного елементу туристичної послуги, що тягне за собою відповідальність туроператора у разі неотримання туристом цих послуг і права на відшкодування або зменшення вартості замовлених послуг при умові, що вартість квитків на такі заходи становить не менше 20 % від вартості замовлених послуг.</w:t>
      </w:r>
    </w:p>
    <w:p>
      <w:pPr>
        <w:pStyle w:val="Style22"/>
        <w:spacing w:lineRule="auto" w:line="360"/>
        <w:ind w:firstLine="709"/>
        <w:jc w:val="both"/>
        <w:rPr/>
      </w:pPr>
      <w:r>
        <w:rPr>
          <w:rFonts w:cs="Times New Roman" w:ascii="Times New Roman" w:hAnsi="Times New Roman"/>
          <w:color w:val="000000"/>
          <w:sz w:val="28"/>
          <w:szCs w:val="28"/>
        </w:rPr>
        <w:t>Також особливу увагу приділено правам туриста у разі зміни чи скасуванні подорожі, згідно яких турист має право на відмову від договору або зменшення вартості послуг [50].</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Кодексі спільноти з візових питань» від 09 липня 2009 року закріплено положення, що стосуються порядку перетину для негромадян Країн Шенгенської угоди. Зокрема, визначено категорії віз, порядок, строк та процедуру подачі документів для отримання дозволу на відвідання країн, на яких розповсюджується дія даного кодексу. Особливу увагу приділено процедурі оскарження рішення у відмові в отриманні візи компетентними органами відповідної країни. Кодекс також визначив максимальну можливу кількість днів перебування на території країн Шенгенської угоди – 90 днів у кожному 180-денному періоді, посилаючись на те, що більша кількість днів призведе до присвоєння особі статусу резидента відповідної країни [82]. </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кільки туристична послуга є завжди поєднанням мінімум двох послуг, що реалізуються за єдиною ціною, то варто також зупинитись на аналізі окремих міжнародно-правових актів, що регулюють відповідні відносини. </w:t>
      </w:r>
    </w:p>
    <w:p>
      <w:pPr>
        <w:pStyle w:val="Style22"/>
        <w:spacing w:lineRule="auto" w:line="360"/>
        <w:ind w:firstLine="709"/>
        <w:jc w:val="both"/>
        <w:rPr/>
      </w:pPr>
      <w:r>
        <w:rPr>
          <w:rFonts w:cs="Times New Roman" w:ascii="Times New Roman" w:hAnsi="Times New Roman"/>
          <w:color w:val="000000"/>
          <w:sz w:val="28"/>
          <w:szCs w:val="28"/>
        </w:rPr>
        <w:t xml:space="preserve">Однією з перших конвенцій, що була прийнята у 1975 році в м. Париж (Франція) з метою врегулювання відносин між готелями та турагентами була «Міжнародна готельна конвенція про укладення договорів між власниками готелів та турагентами». Конвенція окреслила коло правовідносин, що регулюються даною Конвенцією, види договорів, що укладаються між готелями та турагентами, порядок скасування та ануляцію замовлених послуг. </w:t>
      </w:r>
    </w:p>
    <w:p>
      <w:pPr>
        <w:pStyle w:val="Style22"/>
        <w:spacing w:lineRule="auto" w:line="360"/>
        <w:ind w:firstLine="709"/>
        <w:jc w:val="both"/>
        <w:rPr>
          <w:rStyle w:val="Applestylespan"/>
          <w:rFonts w:ascii="Times New Roman" w:hAnsi="Times New Roman" w:cs="Times New Roman"/>
          <w:color w:val="000000"/>
          <w:sz w:val="28"/>
          <w:szCs w:val="28"/>
          <w:shd w:fill="FAFAFA" w:val="clear"/>
        </w:rPr>
      </w:pPr>
      <w:r>
        <w:rPr>
          <w:rFonts w:cs="Times New Roman" w:ascii="Times New Roman" w:hAnsi="Times New Roman"/>
          <w:color w:val="000000"/>
          <w:sz w:val="28"/>
          <w:szCs w:val="28"/>
        </w:rPr>
        <w:t>Продовженням розвитку правового регулювання готельних послуг стала «Міжнародна конвенція по контрактах між власниками готельних підприємств та Бюро подорожей», що прийнята 1981 року. Дана конвенція регулює питання укладення контрактів між готельними підприємствами з одного боку та туристами або бюро подорожей з іншого боку. Бюром подорожей у Конвенції названо всі професійні суб’єкти туристичних відносин – туристичні оператори та турагенти. Конвенція визначила сферу застосування, зокрема в ст. 4 зазначено: «Конвенція застосовується по відношенню до готельних контрактів міжнародного характеру, укладеними між власниками готелів та турагентами, чиє місцезнаходження чи місцезнаходження їхніх підприємств знаходяться в різних країнах» [106]. Дана Конвенція визначила три види готельних договорів: для індивідуального туриста, для групи туристів і на періодичне бронювання. Врегульовано питання форми договору та умов комісійної винагороди для турагента, яка повинна бути виплачена протягом 30 днів після виселення туриста з готелю. Відповідальність за неналежне виконання чи відмову від договору – штраф, як правило, становить вартість однієї доби за номер в не піковий сезон та 3 доби у піковий сезон. Також у цьому акті закріплено правила ділової етики, зокрема, «Власник готелю повинен утримуватись від вчинення яких-небудь дій, з тим щоб зробити клієнта турагента своїм безпосереднім клієнтом». Дана Конвенція стала основою прийнятого в подальшому «Практичного кодексу відносин між готелями та турагенствами», який прийнято у 1991 році, та «Кодексу практики відносин між готелями і турагентами» від 04 вересня 1999 року, що є чинним дотепер.</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елементів туристичної послуги виступає перевезення туристів. Сфера правового регулювання повітряних перевезень, зокрема, міжнародні конвенції зумовлені специфікою авіаперевезень, оскільки більшість рейсів відбуваються за межі країни перебування. Тому, ще у 1929 році була прийнята Конвенція для уніфікації деяких правил, які стосувалися міжнародних повітряних перевезень: Гаазький протокол 1955 року про зміну окремих положень Варшавської конвенції 1929 року, Гвадалахарська конвенція 1961 року, Гватемальський протокол 1971 року, що на практиці отримали назву «Документи Варшавської системи». </w:t>
      </w:r>
    </w:p>
    <w:p>
      <w:pPr>
        <w:pStyle w:val="Style22"/>
        <w:spacing w:lineRule="auto" w:line="360"/>
        <w:ind w:firstLine="709"/>
        <w:jc w:val="both"/>
        <w:rPr/>
      </w:pPr>
      <w:r>
        <w:rPr>
          <w:rFonts w:cs="Times New Roman" w:ascii="Times New Roman" w:hAnsi="Times New Roman"/>
          <w:color w:val="000000"/>
          <w:sz w:val="28"/>
          <w:szCs w:val="28"/>
        </w:rPr>
        <w:t>Особливу увагу варто звернути на «Гвадалахарську конвенцію», що прийнята 18 вересня 1961 року в м. Гвадалахара (Мексика) і стосується повітряних перевезень особами, які не є перевізниками за договором. У даній Конвенції вперше розмежовано поняття «перевізник за договором» та «фактичний перевізник». «Перевізником за договором» вважається особа, що укладає договір від свого імені з пасажиром або особою, яка діє від імені пасажира. У даному випадку можна говорити про туроператора, як «перевізника за договором». «Фактичним перевізником» є особа, що безпосередньо здійснює перевезення за замовленням «перевізника за договором» та не є «перевізником за договором». Конвенція окреслила межі застосування, відповідальність «перевізника за договором» перед пасажиром, неможливість перекладення відповідальності на «фактичного перевізника». Вважаємо важливим закріплене ст. 9 Конценції «недійсними є положення, що звільняють перевізника за договором чи фактичного перевізника від відповідальності чи зменшують відповідальність перед пасажиром». Стаття 7 Конвенції гарантує право пасажира на пред’явлення претензій на вибір до «перевізника за договором» чи «фактичного перевізника» або до обох в якості співвідповідачів [34].</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ідставі уніфікації «документів Варшавської системи» 28 травня 1999 року прийнята «Конвенція про правила міжнародних авіаперевезень» [85]. Конвенція визначає сферу застосування, права пасажира, його право на відшкодування шкоди завданої здоров’ю каліцтвом або смертю, строк пред’явлення претензій та строк позовної давності. </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фері міжнародних перевезень автомобільним транспортом вартим уваги є «</w:t>
      </w:r>
      <w:r>
        <w:rPr>
          <w:rFonts w:eastAsia="Times New Roman" w:cs="Times New Roman" w:ascii="Times New Roman" w:hAnsi="Times New Roman"/>
          <w:bCs/>
          <w:color w:val="000000"/>
          <w:sz w:val="28"/>
          <w:szCs w:val="28"/>
          <w:lang w:eastAsia="uk-UA"/>
        </w:rPr>
        <w:t>Європейська угода щодо роботи екіпажів транспортних засобів, які виконують міжнародні автомобільні перевезення» від 01 липня 1970 року з наступними доповненнями</w:t>
      </w:r>
      <w:r>
        <w:rPr>
          <w:rFonts w:cs="Times New Roman" w:ascii="Times New Roman" w:hAnsi="Times New Roman"/>
          <w:color w:val="000000"/>
          <w:sz w:val="28"/>
          <w:szCs w:val="28"/>
        </w:rPr>
        <w:t>. За цією Конвенцією всі транспортні засоби пасажиромісткісьтю більше 9 пасажирів повинні бути обладнані тахографами, які записують час їзди та час відпочинку водіїв. Конвенція була прийнята з метою забезпечення безпеки руху на дорогах та безпеки пасажирів, які знаходяться в даному транспортному засобі [64].</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перших нормативно-правових актів спрямованих на врегулювання туристичних відносин в Україні, є, зокрема, ліцензування туристичної діяльності – Інструкція Державного комітету з туризму </w:t>
      </w:r>
      <w:r>
        <w:rPr>
          <w:rFonts w:cs="Times New Roman" w:ascii="Times New Roman" w:hAnsi="Times New Roman"/>
          <w:bCs/>
          <w:color w:val="000000"/>
          <w:sz w:val="28"/>
          <w:szCs w:val="28"/>
        </w:rPr>
        <w:t xml:space="preserve">«Про умови і правила здійснення підприємницької діяльності, пов’язаної з наданням туристичних послуг, та контролю за їх дотриманням» від </w:t>
      </w:r>
      <w:r>
        <w:rPr>
          <w:rFonts w:cs="Times New Roman" w:ascii="Times New Roman" w:hAnsi="Times New Roman"/>
          <w:color w:val="000000"/>
          <w:sz w:val="28"/>
          <w:szCs w:val="28"/>
        </w:rPr>
        <w:t>27 липня 1994 року № 79</w:t>
      </w:r>
      <w:r>
        <w:rPr>
          <w:rFonts w:cs="Times New Roman" w:ascii="Times New Roman" w:hAnsi="Times New Roman"/>
          <w:bCs/>
          <w:color w:val="000000"/>
          <w:sz w:val="28"/>
          <w:szCs w:val="28"/>
        </w:rPr>
        <w:t xml:space="preserve">, в якій передбачено умови здійснення підприємницької діяльності у сфері надання туристичних послуг. </w:t>
      </w:r>
    </w:p>
    <w:p>
      <w:pPr>
        <w:pStyle w:val="Style22"/>
        <w:spacing w:lineRule="auto" w:line="360"/>
        <w:ind w:firstLine="709"/>
        <w:jc w:val="both"/>
        <w:rPr/>
      </w:pPr>
      <w:r>
        <w:rPr>
          <w:rFonts w:cs="Times New Roman" w:ascii="Times New Roman" w:hAnsi="Times New Roman"/>
          <w:color w:val="000000"/>
          <w:sz w:val="28"/>
          <w:szCs w:val="28"/>
        </w:rPr>
        <w:t>Розробка та прийняття Закону України «Про туризм» проходила протягом 1993–1995 років. Закон було підготовлено на високому професійному рівні з урахуванням міжнародного досвіду провідних туристичних країн світу. Він відповідав сучасним реаліям провадження туристичної діяльності та тогочасній правовій думці. Проект Закону пройшов апробацію в Європейських країнах з досконалою законодавчою базою в цій галузі (Італія, Іспанія, Франція, Польща тощо). При його підготовці також було враховано думки, зауваження і пропозиції вітчизняних фахівців.</w:t>
      </w:r>
    </w:p>
    <w:p>
      <w:pPr>
        <w:pStyle w:val="Style22"/>
        <w:spacing w:lineRule="auto" w:line="360"/>
        <w:ind w:firstLine="709"/>
        <w:jc w:val="both"/>
        <w:rPr/>
      </w:pPr>
      <w:r>
        <w:rPr>
          <w:rFonts w:cs="Times New Roman" w:ascii="Times New Roman" w:hAnsi="Times New Roman"/>
          <w:color w:val="000000"/>
          <w:sz w:val="28"/>
          <w:szCs w:val="28"/>
        </w:rPr>
        <w:t>Закон України «Про туризм» набув чинності у 1995 році й окреслив стратегічну лінію та конкретні завдання розвитку туристичної сфери, став свідченням посилення уваги законодавчої та виконавчої влади до галузі, її проблем і перспектив розвитку. Вперше за багато років у законодавчому порядку на державному рівні було сформовано термінологічно-понятійний апарат у сфері туризму («туризм», «туристична діяльність», «туристичний продукт» «турист», «суб’єкт туристичної діяльності» тощо). Україна стала першою і чи не єдиною серед республік колишнього Радянського Союзу, що прийняла спеціальний нормативно-правовий акт – Закон України «Про туризм», в якому офіційно проголошено і законодавчо закріплено туризм одним з пріоритетних напрямів розвитку національної культури й економіки та здійснення послідовної державної політики в галузі.</w:t>
      </w:r>
    </w:p>
    <w:p>
      <w:pPr>
        <w:pStyle w:val="Normal"/>
        <w:spacing w:lineRule="auto" w:line="360" w:before="0" w:after="0"/>
        <w:ind w:firstLine="709"/>
        <w:jc w:val="both"/>
        <w:rPr/>
      </w:pPr>
      <w:r>
        <w:rPr>
          <w:rFonts w:cs="Times New Roman" w:ascii="Times New Roman" w:hAnsi="Times New Roman"/>
          <w:color w:val="000000"/>
          <w:sz w:val="28"/>
          <w:szCs w:val="28"/>
        </w:rPr>
        <w:t>Закон регулює правові, організаційні, виховні та соціально-економічні відносини у сфері туризму і є законом прямої дії. У ньому міститься ряд новел та принципових позицій: вперше закріплено державне регулювання та координація туристичної діяльності; розмежовано компетенцію органів держави різних рівнів у сфері управління туризмом; визначено напрями подальшої законодавчої регламентації суспільних відносин у галузі та джерела фінансування розвитку туризму; вперше передбачено ліцензування туристичної діяльності; права і обов’язки туристів, забезпечення їхнього захисту та безпеки; акцентовано увагу на кадровому та науковому забезпеченні галузі; міжнародне співробітництво.</w:t>
      </w:r>
    </w:p>
    <w:p>
      <w:pPr>
        <w:pStyle w:val="Style22"/>
        <w:spacing w:lineRule="auto" w:line="360"/>
        <w:ind w:firstLine="709"/>
        <w:jc w:val="both"/>
        <w:rPr/>
      </w:pPr>
      <w:r>
        <w:rPr>
          <w:rFonts w:cs="Times New Roman" w:ascii="Times New Roman" w:hAnsi="Times New Roman"/>
          <w:color w:val="000000"/>
          <w:sz w:val="28"/>
          <w:szCs w:val="28"/>
        </w:rPr>
        <w:t>Відносини у сфері туристичної діяльності регулюють і ряд інших законів. До норм загального законодавства належать: Конституція України, якою закріплено основні права і свободи людини, їхні гарантії; Господарський кодекс України; Закони України – «Про сільський зелений туризм», «Про захист прав споживачів»; «Про порядок виїзду із України і в’їзду в Україну громадян України»; «Про порядок здійснення розрахунків в іноземній валюті»; «Про страхування»; «Про рекламу»; «</w:t>
      </w:r>
      <w:r>
        <w:rPr>
          <w:rFonts w:cs="Times New Roman" w:ascii="Times New Roman" w:hAnsi="Times New Roman"/>
          <w:bCs/>
          <w:color w:val="000000"/>
          <w:sz w:val="28"/>
          <w:szCs w:val="28"/>
        </w:rPr>
        <w:t xml:space="preserve">Про ліцензування певних видів господарської діяльності»; «Про залізничний транспорт»; «Про транспорт»; «Про інформацію»; «Про курорти» та ін. </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Зважаючи на те, що галузь туризму має комплексний характер було прийнято ряд підзаконних нормативно-правових документів, зокрема: наказ «Про затвердження Ліцензійних умов провадження туроператорської та турагентської діяльності», «Правила обов’язкової сертифікації послуг з тимчасового розміщення (проживання)», «Про затвердження Правил повітряних перевезень пасажирів і багажу», «Правила сертифікації служб авіаційної безпеки в Україні», «Про стандартизацію і сертифікацію» та ін.</w:t>
      </w:r>
    </w:p>
    <w:p>
      <w:pPr>
        <w:pStyle w:val="Style22"/>
        <w:spacing w:lineRule="auto" w:line="360"/>
        <w:ind w:firstLine="709"/>
        <w:jc w:val="both"/>
        <w:rPr/>
      </w:pPr>
      <w:r>
        <w:rPr>
          <w:rFonts w:cs="Times New Roman" w:ascii="Times New Roman" w:hAnsi="Times New Roman"/>
          <w:color w:val="000000"/>
          <w:sz w:val="28"/>
          <w:szCs w:val="28"/>
        </w:rPr>
        <w:t>На нашу думку, необхідно виділити наступні три етапи правового регулювання туристичних відносин в Україні:</w:t>
      </w:r>
    </w:p>
    <w:p>
      <w:pPr>
        <w:pStyle w:val="Style22"/>
        <w:numPr>
          <w:ilvl w:val="0"/>
          <w:numId w:val="23"/>
        </w:numPr>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З 1991–1994 років – початковий етап, характеризувався відсутністю чіткого правового регулювання туристичних відносин. У цей період приймаються такі нормативно правові акти, які мають дотичний характер в сфері регулювання туристичних відносин, такі як ЗУ «Про захист прав споживачів» (1991 р.), ЗУ «Про порядок виїзду із України і в’їзду в Україну громадян України» (1994 р.), ЗУ «Про порядок здійснення розрахунків в іноземній валюті» (1994 р.), ЗУ </w:t>
      </w:r>
      <w:r>
        <w:rPr>
          <w:rFonts w:cs="Times New Roman" w:ascii="Times New Roman" w:hAnsi="Times New Roman"/>
          <w:bCs/>
          <w:color w:val="000000"/>
          <w:sz w:val="28"/>
          <w:szCs w:val="28"/>
        </w:rPr>
        <w:t>«Про транспорт» (1994 р.), ЗУ «Про інформацію» (1992 р.).</w:t>
      </w:r>
    </w:p>
    <w:p>
      <w:pPr>
        <w:pStyle w:val="Style22"/>
        <w:numPr>
          <w:ilvl w:val="0"/>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1995–2003 років – етап становлення туристичних відносин, прийняття основних нормативно-правових актів та удосконалення вже наявних. У цей період прийнято основний нормативно-правовий акт в сфері туризму – ЗУ «Про туризм». Також приймається ряд інших законодавчих актів та доповнення: «Про страхування» (1996 р.), «Про рекламу» (1996 р.), «</w:t>
      </w:r>
      <w:r>
        <w:rPr>
          <w:rFonts w:cs="Times New Roman" w:ascii="Times New Roman" w:hAnsi="Times New Roman"/>
          <w:bCs/>
          <w:color w:val="000000"/>
          <w:sz w:val="28"/>
          <w:szCs w:val="28"/>
        </w:rPr>
        <w:t>Про ліцензування певних видів господарської діяльності» (1999 р.)</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о залізничний транспорт» (1996 р.). Також приймаються підзаконні нормативно-правові акти: «Правила</w:t>
      </w:r>
      <w:r>
        <w:rPr>
          <w:rFonts w:eastAsia="Times New Roman" w:cs="Times New Roman" w:ascii="Times New Roman" w:hAnsi="Times New Roman"/>
          <w:bCs/>
          <w:color w:val="000000"/>
          <w:sz w:val="28"/>
          <w:szCs w:val="28"/>
          <w:lang w:eastAsia="uk-UA"/>
        </w:rPr>
        <w:t xml:space="preserve"> обов’язкової сертифікації послуг з тимчасового розміщення (проживання)</w:t>
      </w:r>
      <w:r>
        <w:rPr>
          <w:rFonts w:cs="Times New Roman" w:ascii="Times New Roman" w:hAnsi="Times New Roman"/>
          <w:bCs/>
          <w:color w:val="000000"/>
          <w:sz w:val="28"/>
          <w:szCs w:val="28"/>
        </w:rPr>
        <w:t>» (1999 р.), «Про затвердження Державної програми розвитку туризму на 2002–2010 роки» (2002 р.), «</w:t>
      </w:r>
      <w:r>
        <w:rPr>
          <w:rFonts w:cs="Times New Roman" w:ascii="Times New Roman" w:hAnsi="Times New Roman"/>
          <w:color w:val="000000"/>
          <w:sz w:val="28"/>
          <w:szCs w:val="28"/>
        </w:rPr>
        <w:t>Про затвердження ліцензійних умов впровадження господарської діяльності з організації іноземного, внутрішнього, зарубіжного туризму, екскурсійної діяльності</w:t>
      </w:r>
      <w:r>
        <w:rPr>
          <w:rFonts w:cs="Times New Roman" w:ascii="Times New Roman" w:hAnsi="Times New Roman"/>
          <w:bCs/>
          <w:color w:val="000000"/>
          <w:sz w:val="28"/>
          <w:szCs w:val="28"/>
        </w:rPr>
        <w:t xml:space="preserve">». </w:t>
      </w:r>
    </w:p>
    <w:p>
      <w:pPr>
        <w:pStyle w:val="Style22"/>
        <w:spacing w:lineRule="auto" w:line="360"/>
        <w:ind w:firstLine="709"/>
        <w:jc w:val="both"/>
        <w:rPr/>
      </w:pPr>
      <w:r>
        <w:rPr>
          <w:rFonts w:cs="Times New Roman" w:ascii="Times New Roman" w:hAnsi="Times New Roman"/>
          <w:color w:val="000000"/>
          <w:sz w:val="28"/>
          <w:szCs w:val="28"/>
        </w:rPr>
        <w:t>Варто зазначити, що в редакціях ЗУ «Про туризм» 1995–2004 років не дано розмежування поняттям «туроператор» та «тургагент», не вказано розмір фінансового забезпечення, до суб’єктів ліцензування також віднесли бюро подорожей. Теж у законі в повній мірі не розкрито поняття «туристична послуга», не здійснено поділу на характерні та супутні послуги, не дано самої назви договору, на підставі якої між сторонами виникають відповідні права та обов’язки. Особливу увагу необхідно звернути на момент укладення договору, де згідно ст. 18 вказано, що договір «вважається укладеним з моменту оплати вартості туру та видачі туристу чи керівнику групи туристського ваучера», на відміну від сучасної позиції законодавця та практики, де договір вважається укладеним з моменту його підписання.</w:t>
      </w:r>
    </w:p>
    <w:p>
      <w:pPr>
        <w:pStyle w:val="Style25"/>
        <w:numPr>
          <w:ilvl w:val="0"/>
          <w:numId w:val="2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04 рік – до сьогодні – новелізація законодавства у сфері регулювання туризму. З 01 січня 2004 року вступив у дію новий Цивільний та Господарський кодекси України, що зумовило необхідність прийняття нових законів та внесення змін до ряду вже існуючих законів: «Про захист прав споживачів»; «Про порядок виїзду із України і в’їзду в Україну громадян України»; «Про порядок здійснення розрахунків в іноземній валюті»; «Про страхування»; </w:t>
      </w:r>
      <w:r>
        <w:rPr>
          <w:rFonts w:cs="Times New Roman" w:ascii="Times New Roman" w:hAnsi="Times New Roman"/>
          <w:bCs/>
          <w:color w:val="000000"/>
          <w:sz w:val="28"/>
          <w:szCs w:val="28"/>
        </w:rPr>
        <w:t xml:space="preserve">«Про транспорт»; </w:t>
      </w:r>
      <w:r>
        <w:rPr>
          <w:rFonts w:cs="Times New Roman" w:ascii="Times New Roman" w:hAnsi="Times New Roman"/>
          <w:color w:val="000000"/>
          <w:sz w:val="28"/>
          <w:szCs w:val="28"/>
        </w:rPr>
        <w:t>«Про рекламу»; «</w:t>
      </w:r>
      <w:r>
        <w:rPr>
          <w:rFonts w:cs="Times New Roman" w:ascii="Times New Roman" w:hAnsi="Times New Roman"/>
          <w:bCs/>
          <w:color w:val="000000"/>
          <w:sz w:val="28"/>
          <w:szCs w:val="28"/>
        </w:rPr>
        <w:t>Про ліцензування певних видів господарської діяльності»; «Про залізничний транспорт»; «Про інформацію»; «Про курорти». Закон України «Про туризм» внаслідок вступу в силу Цивільного Кодексу України отримав нову редакцію від 01 січня 2004 року. В новій редакції закону вже подано визначення поняттям «туроператор», «турагент». Визначено правову природу договору, що укладається між туроператором і туристом, як договір на туристичне обслуговування. В ст. 15 закріплено обов’язок та розмір фінансової гарантії туроператора та турагента у разі визнання їх неплатоспроможними або порушенні процесу визнання їх банкрутом. Стаття 20 закону дає визначення договору, що укладається між туроператором та туристом. Стаття 37 встановлює заборону здійснення посередницької діяльності турагента з іноземними контрагентами з метою захисту прав туристів як споживачів, про важливість цієї норми йтиметься в наступних розділах дослідження. Законом України від 17 листопада 2010 року скасовано ліцензування турагентської діяльності, що в значній мірі полегшує діяльності щодо просування та реалізації туристичних послуг в Украї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Законом України </w:t>
      </w:r>
      <w:r>
        <w:rPr>
          <w:rFonts w:cs="Times New Roman" w:ascii="Times New Roman" w:hAnsi="Times New Roman"/>
          <w:color w:val="000000"/>
          <w:sz w:val="28"/>
          <w:szCs w:val="28"/>
        </w:rPr>
        <w:t>«Про внесення змін до Закону України “Про туризм” щодо надання туристичних послуг» від 09 лютого 2012 року ЗУ «Про туризм» доповнено ст. 19-1, у якій встановлено обов’язок інформувати туристів до моменту укладення договору про всі істотні умови договору та викладена в новій редакції ст. 20, де туроператор виступає особою, що несе відповідальність перед туристом за дії третіх осіб, що безпосередньо надають послуги, які включені в договір про надання туристичних по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ньою важливою зміною, що внесена в ЗУ «Про туризм», на нашу думку, є ЗУ «Про внесення змін до деяких законодавчих актів України щодо скорочення кількості документів дозвільного характеру» від 26 квітня 2014 року в п. 27 ЗУ «Про туризм» скасовується необхідність отримання спеціального дозволу для здійснення туристичного супров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ind w:firstLine="709"/>
        <w:rPr/>
      </w:pPr>
      <w:r>
        <w:rPr>
          <w:b/>
          <w:color w:val="000000"/>
        </w:rPr>
        <w:t>1.2 Поняття туристичної послуги</w:t>
      </w:r>
    </w:p>
    <w:p>
      <w:pPr>
        <w:pStyle w:val="31"/>
        <w:ind w:firstLine="709"/>
        <w:rPr>
          <w:b/>
          <w:b/>
          <w:color w:val="000000"/>
        </w:rPr>
      </w:pPr>
      <w:r>
        <w:rPr>
          <w:b/>
          <w:color w:val="000000"/>
        </w:rPr>
      </w:r>
    </w:p>
    <w:p>
      <w:pPr>
        <w:pStyle w:val="31"/>
        <w:ind w:firstLine="709"/>
        <w:rPr>
          <w:color w:val="000000"/>
        </w:rPr>
      </w:pPr>
      <w:r>
        <w:rPr>
          <w:color w:val="000000"/>
        </w:rPr>
        <w:t>Визначення поняття туристичної послуги є одним з найбільш дискусійних у науковій літературі. Немає єдності й серед практиків стосовно поняття та ознак туристичної послуги. Адже з’ясування предмета даного договору визначатиме договірну конструкцію, відповідальність сторін, правовий статус суб’єктів договору, їхні гарантії та виконання договору.</w:t>
      </w:r>
    </w:p>
    <w:p>
      <w:pPr>
        <w:pStyle w:val="31"/>
        <w:ind w:firstLine="709"/>
        <w:rPr>
          <w:color w:val="000000"/>
        </w:rPr>
      </w:pPr>
      <w:r>
        <w:rPr>
          <w:color w:val="000000"/>
        </w:rPr>
        <w:t>Для більш повного з’ясування поняття «туристична послуга», на нашу думку, варто звернутись до визначення самого поняття послуги, щоб виокремити її характерні риси як об’єкта цивільних прав.</w:t>
      </w:r>
    </w:p>
    <w:p>
      <w:pPr>
        <w:pStyle w:val="Style22"/>
        <w:spacing w:lineRule="auto" w:line="360"/>
        <w:ind w:firstLine="709"/>
        <w:jc w:val="both"/>
        <w:rPr/>
      </w:pPr>
      <w:r>
        <w:rPr>
          <w:rFonts w:cs="Times New Roman" w:ascii="Times New Roman" w:hAnsi="Times New Roman"/>
          <w:color w:val="000000"/>
          <w:sz w:val="28"/>
          <w:szCs w:val="28"/>
        </w:rPr>
        <w:t>Різними є точки зору провідних українських та зарубіжних вчених на природу та ознаки послуги як об’єкта цивільних прав. Так, С. С. Алексєєв відзначав, що послуги – це «не сама по собі діяльність, а відповідний результат» [8, с. 75]. На думку М. В. Кротова, послуга – діяльність особи, яка споживається в процесі її здійснення, продукт, який не має уречевленого вираження [91, с. 41].</w:t>
      </w:r>
    </w:p>
    <w:p>
      <w:pPr>
        <w:pStyle w:val="Style22"/>
        <w:spacing w:lineRule="auto" w:line="360"/>
        <w:ind w:firstLine="709"/>
        <w:jc w:val="both"/>
        <w:rPr/>
      </w:pPr>
      <w:r>
        <w:rPr>
          <w:rFonts w:cs="Times New Roman" w:ascii="Times New Roman" w:hAnsi="Times New Roman"/>
          <w:color w:val="000000"/>
          <w:sz w:val="28"/>
          <w:szCs w:val="28"/>
        </w:rPr>
        <w:t>Дослідники А. П. Сергєєв та Ю. К. Толстой, визначають послуги як дії виконавця (послугодавця), результат яких не має уречевленого результату і не може бути гарантований, здійснювані на користь замовника, зобов’язаного оплатити за надані послуги. На їхню думку під послугами розуміють ті дії, які не мають упредметненого результату, а містять корисний результат у самих собі.</w:t>
      </w:r>
    </w:p>
    <w:p>
      <w:pPr>
        <w:pStyle w:val="Style22"/>
        <w:spacing w:lineRule="auto" w:line="360"/>
        <w:ind w:firstLine="709"/>
        <w:jc w:val="both"/>
        <w:rPr/>
      </w:pPr>
      <w:r>
        <w:rPr>
          <w:rFonts w:cs="Times New Roman" w:ascii="Times New Roman" w:hAnsi="Times New Roman"/>
          <w:color w:val="000000"/>
          <w:sz w:val="28"/>
          <w:szCs w:val="28"/>
        </w:rPr>
        <w:t>Зокрема, М. І. Брагінський вважає, що послугою є дія, яка надає допомогу, користь іншим особам, а роботою – зайняття будь-якою справою, застосування своєї праці. Кожна послуга стає об’єктом зобов’язання, коли виражається, втілюється в якійсь роботі, а робота – коли набуває форми послуги. З погляду того, хто надає послугу, відповідна дія являє собою роботу, а для того, кому (в чиїх інтересах) вона надається, – послугу [21].</w:t>
      </w:r>
    </w:p>
    <w:p>
      <w:pPr>
        <w:pStyle w:val="Style22"/>
        <w:spacing w:lineRule="auto" w:line="360"/>
        <w:ind w:firstLine="709"/>
        <w:jc w:val="both"/>
        <w:rPr/>
      </w:pPr>
      <w:r>
        <w:rPr>
          <w:rFonts w:cs="Times New Roman" w:ascii="Times New Roman" w:hAnsi="Times New Roman"/>
          <w:color w:val="000000"/>
          <w:sz w:val="28"/>
          <w:szCs w:val="28"/>
        </w:rPr>
        <w:t>Так, О. Ю. Кабалкіна вважає, що кожне оплатне договірне відношення передбачає наявність наданої послуги. Будь-яка послуга, в свою чергу, є неможливою без виконання певної роботи [74, с. 79–88]. О. Б. Борисов розглядає роботи як різновид послуг і вказує, що під роботами зазвичай слід розуміти такі послуги, кінцевим результатом яких є виготовлення якого-небудь матеріального предмета (речі) або інший матеріальний результат [18, с. 11].</w:t>
      </w:r>
    </w:p>
    <w:p>
      <w:pPr>
        <w:pStyle w:val="Style22"/>
        <w:spacing w:lineRule="auto" w:line="360"/>
        <w:ind w:firstLine="709"/>
        <w:jc w:val="both"/>
        <w:rPr/>
      </w:pPr>
      <w:r>
        <w:rPr>
          <w:rFonts w:cs="Times New Roman" w:ascii="Times New Roman" w:hAnsi="Times New Roman"/>
          <w:color w:val="000000"/>
          <w:sz w:val="28"/>
          <w:szCs w:val="28"/>
        </w:rPr>
        <w:t>На думку Ю. Х. Калмикова, більш правильним слід вважати послугу не різновидом договору підряду, а навпаки – підряд вважати різновидом послуги.</w:t>
      </w:r>
    </w:p>
    <w:p>
      <w:pPr>
        <w:pStyle w:val="Style22"/>
        <w:spacing w:lineRule="auto" w:line="360"/>
        <w:ind w:firstLine="709"/>
        <w:jc w:val="both"/>
        <w:rPr/>
      </w:pPr>
      <w:r>
        <w:rPr>
          <w:rFonts w:cs="Times New Roman" w:ascii="Times New Roman" w:hAnsi="Times New Roman"/>
          <w:color w:val="000000"/>
          <w:sz w:val="28"/>
          <w:szCs w:val="28"/>
        </w:rPr>
        <w:t>У роботі Л. В. Санникової послугами визначено дії послугодавця із збереження або зміни стану не речових благ (майнових прав, інформації, нематеріальних благ), що здійснюються ним на користь послугоотримувача. Під результатом послуг розуміється досягнуте в процесі надання послуг таке збереження або зміна не речового блага, яке передбачене законом, іншим правовим актом, договором, звичаєм ділового обороту або не випливає із суті послуг, що надаються [179].</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більшу підтримку в літературі отримало визначення послуги як діяльності, що не має матеріалізованого результату. Так, О. С. Іоффе вказував на те, що в договорі про надання послуг йдеться про діяльність таких видів, які не отримують або не обов’язково повинні отримати втілення в матеріалізованому, а тим більше в матеріальному результаті [72, с. 419].</w:t>
      </w:r>
    </w:p>
    <w:p>
      <w:pPr>
        <w:pStyle w:val="Style22"/>
        <w:spacing w:lineRule="auto" w:line="360"/>
        <w:ind w:firstLine="709"/>
        <w:jc w:val="both"/>
        <w:rPr/>
      </w:pPr>
      <w:r>
        <w:rPr>
          <w:rFonts w:cs="Times New Roman" w:ascii="Times New Roman" w:hAnsi="Times New Roman"/>
          <w:color w:val="000000"/>
          <w:sz w:val="28"/>
          <w:szCs w:val="28"/>
        </w:rPr>
        <w:t>Зокрема, В. А. Васильєва вважає, що послуга – це вид суспільного блага, за допомогою якого задовольняються потреби шляхом вчинення суб’єктом дій, у корисних властивостях яких і полягає інтерес особи. Відносини з приводу надання послуг ведуть до встановлення юридичних прав та обов’язків і, у зв’язку з цим, потрапляють у поле зору приватно-правового результату. Коли ж учасники таких правовідносин виступають як спеціальні суб’єкти цивільного права (спеціальними В. А. Васильєва називає суб’єктів підприємництва), ми маємо справу з комерційним зобов’язальним правовідношенням з надання послуги (комерційною послугою), шляхом надання якої задовольняється інтерес суб’єкта.</w:t>
      </w:r>
    </w:p>
    <w:p>
      <w:pPr>
        <w:pStyle w:val="Style22"/>
        <w:spacing w:lineRule="auto" w:line="360"/>
        <w:ind w:firstLine="709"/>
        <w:jc w:val="both"/>
        <w:rPr/>
      </w:pPr>
      <w:r>
        <w:rPr>
          <w:rFonts w:cs="Times New Roman" w:ascii="Times New Roman" w:hAnsi="Times New Roman"/>
          <w:color w:val="000000"/>
          <w:sz w:val="28"/>
          <w:szCs w:val="28"/>
        </w:rPr>
        <w:t>Виходячи з вищезазначеного В. А. Васильєва виділяє характерні ознаки поняття «послуга», які відрізняють її від майна (речі):</w:t>
      </w:r>
    </w:p>
    <w:p>
      <w:pPr>
        <w:pStyle w:val="Style22"/>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творювальна, корисна роль діяльності, що має майнову цінність;</w:t>
      </w:r>
    </w:p>
    <w:p>
      <w:pPr>
        <w:pStyle w:val="Style22"/>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ягнення результату неможливо гарантувати;</w:t>
      </w:r>
    </w:p>
    <w:p>
      <w:pPr>
        <w:pStyle w:val="Style22"/>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іддільність процесу надання послуги від послугонадавача, а корисного ефекту – від послугоотримувача;</w:t>
      </w:r>
    </w:p>
    <w:p>
      <w:pPr>
        <w:pStyle w:val="Style22"/>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поворотність;</w:t>
      </w:r>
    </w:p>
    <w:p>
      <w:pPr>
        <w:pStyle w:val="Style22"/>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вторність;</w:t>
      </w:r>
    </w:p>
    <w:p>
      <w:pPr>
        <w:pStyle w:val="Style22"/>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ксклюзивність;</w:t>
      </w:r>
    </w:p>
    <w:p>
      <w:pPr>
        <w:pStyle w:val="Style22"/>
        <w:numPr>
          <w:ilvl w:val="0"/>
          <w:numId w:val="19"/>
        </w:numPr>
        <w:spacing w:lineRule="auto" w:line="360"/>
        <w:ind w:left="0" w:firstLine="709"/>
        <w:jc w:val="both"/>
        <w:rPr/>
      </w:pPr>
      <w:r>
        <w:rPr>
          <w:rFonts w:cs="Times New Roman" w:ascii="Times New Roman" w:hAnsi="Times New Roman"/>
          <w:color w:val="000000"/>
          <w:sz w:val="28"/>
          <w:szCs w:val="28"/>
        </w:rPr>
        <w:t>протяжність у часі [26].</w:t>
      </w:r>
    </w:p>
    <w:p>
      <w:pPr>
        <w:pStyle w:val="Style22"/>
        <w:spacing w:lineRule="auto" w:line="360"/>
        <w:ind w:firstLine="709"/>
        <w:jc w:val="both"/>
        <w:rPr/>
      </w:pPr>
      <w:r>
        <w:rPr>
          <w:rFonts w:cs="Times New Roman" w:ascii="Times New Roman" w:hAnsi="Times New Roman"/>
          <w:color w:val="000000"/>
          <w:sz w:val="28"/>
          <w:szCs w:val="28"/>
        </w:rPr>
        <w:t>Професор О. В. Дзера, підтримуючи ознаки, виділені В. А. Васильєвою, як нематеріальний характер та нероздільність послуги з особистістю послуго надавача [218].</w:t>
      </w:r>
    </w:p>
    <w:p>
      <w:pPr>
        <w:pStyle w:val="Style22"/>
        <w:spacing w:lineRule="auto" w:line="360"/>
        <w:ind w:firstLine="709"/>
        <w:jc w:val="both"/>
        <w:rPr/>
      </w:pPr>
      <w:r>
        <w:rPr>
          <w:rFonts w:cs="Times New Roman" w:ascii="Times New Roman" w:hAnsi="Times New Roman"/>
          <w:color w:val="000000"/>
          <w:sz w:val="28"/>
          <w:szCs w:val="28"/>
        </w:rPr>
        <w:t>М. Василечко, досліджуючи послугу як об’єкт цивільних прав, виділяє ще такі ознаки, властиві послугам, як мінливість якості та нездатність до зберігання [24, с. 69].</w:t>
      </w:r>
    </w:p>
    <w:p>
      <w:pPr>
        <w:pStyle w:val="Style22"/>
        <w:spacing w:lineRule="auto" w:line="360"/>
        <w:ind w:firstLine="709"/>
        <w:jc w:val="both"/>
        <w:rPr/>
      </w:pPr>
      <w:r>
        <w:rPr>
          <w:rFonts w:cs="Times New Roman" w:ascii="Times New Roman" w:hAnsi="Times New Roman"/>
          <w:color w:val="000000"/>
          <w:sz w:val="28"/>
          <w:szCs w:val="28"/>
        </w:rPr>
        <w:t>Вчені В. І. Жуков та Б. В. Юровський відносять до ознак, які притаманні послугам, такі: 1) невідчутність; 2) мінливість якості; 3) невіддільність від джерела; 4) незбережуваність; 5) невіддільність від джерела [65, с. 21].</w:t>
      </w:r>
    </w:p>
    <w:p>
      <w:pPr>
        <w:pStyle w:val="Normal"/>
        <w:spacing w:lineRule="auto" w:line="360" w:before="0" w:after="0"/>
        <w:ind w:firstLine="709"/>
        <w:jc w:val="both"/>
        <w:rPr/>
      </w:pPr>
      <w:r>
        <w:rPr>
          <w:rFonts w:cs="Times New Roman" w:ascii="Times New Roman" w:hAnsi="Times New Roman"/>
          <w:color w:val="000000"/>
          <w:sz w:val="28"/>
          <w:szCs w:val="28"/>
        </w:rPr>
        <w:t>Українська дослідниця І. В. Венедиктова виділяє наступні загальні риси: 1) надаються, як правило, при безпосередньому прямому контактному спілкуванні; 2) мають нематеріальний характер; 3) невід’ємні від суб’єктів надання послуг; 4) неможливість до накопичення та перерозподіл; 5) виконуються нерозривні дії з її виконання та споживання, що здійснюються одномоментно в одному акті; 6) через складний зміст характеризуються непостійною якістю; 7) мають тривалий характер; 8) характеризується чіткою спрямованістю [27, с. 52].</w:t>
      </w:r>
    </w:p>
    <w:p>
      <w:pPr>
        <w:pStyle w:val="Style22"/>
        <w:spacing w:lineRule="auto" w:line="360"/>
        <w:ind w:firstLine="709"/>
        <w:jc w:val="both"/>
        <w:rPr/>
      </w:pPr>
      <w:r>
        <w:rPr>
          <w:rFonts w:cs="Times New Roman" w:ascii="Times New Roman" w:hAnsi="Times New Roman"/>
          <w:color w:val="000000"/>
          <w:sz w:val="28"/>
          <w:szCs w:val="28"/>
        </w:rPr>
        <w:t>Концепції щодо розуміння сутності послуг, як стверджує В. В. Рєзнікова, можна звести до наступного переліку: 1) визначення сутності послуги через діяльність (дію); 2) визначення послуги як результату діяльності; 3) як компромісна між першими двома – концепція, за якою сутність послуги розкривається через сукупність (нерозривну єдність) діяльності та її результату; 4) визначення сутності послуги як діяльності, що не має уречевленого результату; 5) визначення сутності послуг через співвідношення «робіт» та «послуг», яке в свою чергу проводиться через відсутність уречевленого результату як основної ознаки послуги; 6) аналіз сутності послуг як різновиду благ, через аналіз сутності блага; 7) визначення сутності послуги через категорію «функції»; 8) розкриття сутності послуги через поняття економічних відносин та/або правовідносин; 9) визначення сутності послуги шляхом тлумачення її як зміни в стані інституціональної одиниці [14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уга – діяльність виконавця з надання (передачі) споживачеві певного визначеного договором матеріального чи нематеріального блага, що здійснюється за індивідуальним замовленням споживача для задоволення його особистих потреб [138].</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ясувавши правову категорію «послуга» варто зупинитись на визначенні правової категорії «туристична послуга». </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умку І. В. Зоріна і В. А. Квартальнова, під туристичними послугами розуміють «основні, необхідні для організації та проведення подорожі (розміщення, харчування, перевезення, екскурсійні послуги, послуги гідів-перекладачів, інші послуги в залежності від цілей подорожі) та додаткові туристичні послуги, що не входять у тур, і надаються за місцем відпочинку у міру виникнення потреби в них (торговельні послуги, послуги пошти та зв’язку, театральні вистави, шоу, послуги бару, таксі тощо.); комплексні туристичні послуги – сукупність туристичних послуг, гарантованих путівкою» [68, с. 576].</w:t>
      </w:r>
    </w:p>
    <w:p>
      <w:pPr>
        <w:pStyle w:val="31"/>
        <w:ind w:firstLine="709"/>
        <w:rPr/>
      </w:pPr>
      <w:r>
        <w:rPr>
          <w:color w:val="000000"/>
        </w:rPr>
        <w:t>Поряд з терміном «туристична послуга» вживають термін «туристичний продукт». У цивілістичній науці немає єдності думок щодо доцільності одночасної наявності в понятійному апараті науки цих двох термінів. Окремі науковці проводять розмежування цих двох понять. При цьому, одні автори стоять на позиції, згідно якої предметом договору про надання туристичних послуг є туристичний продукт, тобто товар, що продається турагенствами туристам, які не мають договірних відносин з туроператором. Фактично у такому випадку мова йде про аналогію з договором роздрібної купівлі-продажу. Інші вчені дотримуються точки зору, згідно якої за договором про надання туристичних послуг у туриста виникає право вимагати надання йому туристичної послуги, яку він споживатиме у процесі надання, а не якогось товару, купівля якого є навпаки одномоментною діє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ст. 1 ЗУ «Про туризм»: «Туристичний продукт – попередньо розроблений комплекс туристичних послуг, який поєднує не менше ніж дві такі послуги, що реалізується або пропонується для реалізації за визначеною ціною, до складу якого входять послуги перевезення, послуги розміщення та інші туристичні послуги, не пов’язані з перевезенням і розміщенням (послуги з організації відвідувань об’єктів культури, відпочинку та розваг, реалізації сувенірної продукції тощо)».</w:t>
      </w:r>
    </w:p>
    <w:p>
      <w:pPr>
        <w:pStyle w:val="Normal"/>
        <w:spacing w:lineRule="auto" w:line="360" w:before="0" w:after="0"/>
        <w:ind w:firstLine="709"/>
        <w:jc w:val="both"/>
        <w:rPr/>
      </w:pPr>
      <w:r>
        <w:rPr>
          <w:rFonts w:cs="Times New Roman" w:ascii="Times New Roman" w:hAnsi="Times New Roman"/>
          <w:color w:val="000000"/>
          <w:sz w:val="28"/>
          <w:szCs w:val="28"/>
        </w:rPr>
        <w:t xml:space="preserve">На думку М. М. Гудими, введення поняття «туристичний продукт» пов’язано з проведенням аналогії з російським законодавством в цій сфері, де відповідний законодавець кваліфікує відносини, що виникають між сторонами як договір роздрібної купівлі-продажу, очевидно розглядаючи «туристичний продукт» як «об’єкт», який можна продати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46</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Але дана позиція є необґрунтованою, оскільки при укладенні договору на туристичне обслуговування та й після – туроператор залишається зобов’язаним перед туристом за дії третіх осіб, які безпосередньо надають послуги, що не можна сказати про договір купівлі-продажу. Також поняття «туристичний продукт» не є обґрунтованим терміном, оскільки в самій дефініції дається визначення через термін «послуги». </w:t>
      </w:r>
    </w:p>
    <w:p>
      <w:pPr>
        <w:pStyle w:val="Normal"/>
        <w:spacing w:lineRule="auto" w:line="360" w:before="0" w:after="0"/>
        <w:ind w:firstLine="709"/>
        <w:jc w:val="both"/>
        <w:rPr/>
      </w:pPr>
      <w:r>
        <w:rPr>
          <w:rFonts w:cs="Times New Roman" w:ascii="Times New Roman" w:hAnsi="Times New Roman"/>
          <w:color w:val="000000"/>
          <w:sz w:val="28"/>
          <w:szCs w:val="28"/>
        </w:rPr>
        <w:t>Так, Т. Т. Сунарчина вважає, що необхідно розрізняти поняття туристична послуга в широкому сенсі (комплексна туристична послуга) і у вузькому сенсі (послуги з перевезення, розміщення, харчування та ін., що є складовою частиною комплексної туристичної послуги) [197]. Проте, вважаємо дану позицію спірною, оскільки послуги перевезення, розміщення, харчування та ін. є саме складовою туристичною послуги як комплексного явища.</w:t>
      </w:r>
    </w:p>
    <w:p>
      <w:pPr>
        <w:pStyle w:val="Normal"/>
        <w:spacing w:lineRule="auto" w:line="360" w:before="0" w:after="0"/>
        <w:ind w:firstLine="709"/>
        <w:jc w:val="both"/>
        <w:rPr/>
      </w:pPr>
      <w:r>
        <w:rPr>
          <w:rFonts w:cs="Times New Roman" w:ascii="Times New Roman" w:hAnsi="Times New Roman"/>
          <w:color w:val="000000"/>
          <w:sz w:val="28"/>
          <w:szCs w:val="28"/>
        </w:rPr>
        <w:t>На нашу думку, вживання поняття «туристичний продукт» можна пояснити такими причинами:</w:t>
      </w:r>
    </w:p>
    <w:p>
      <w:pPr>
        <w:pStyle w:val="Style25"/>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пов’язаність із зручністю ведення бухгалтерського обліку;</w:t>
      </w:r>
    </w:p>
    <w:p>
      <w:pPr>
        <w:pStyle w:val="Style25"/>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живання термінології серед працівників у сфері туризму та простоти розуміння для туристів – безпосередніх споживачів туристичних послуг;</w:t>
      </w:r>
    </w:p>
    <w:p>
      <w:pPr>
        <w:pStyle w:val="Style25"/>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поняття туристичний продукт уособлює собою уявлення як чогось цілого, тобто об’єднання декількох елементів у єдине ці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ясувавши причини вживання терміну «туристичний продукт» в ЗУ «Про туризм», варто зупинитись на визначенні співвідношення цього поняття та поняття «туристична послуга». Немає єдності думок серед науковців стосовно цього питання. Так, М. М. Гудима вважає поняття туристичний продукт та туристична послуга тотожними [46]. Проте, на нашу думку туристичний продукт відрізняється тим, що це «попередньо розроблений комплекс туристичних послуг», на відміну від самого поняття «туристична послуга». Таким чином законодавець визначаючи предмет договору про надання туристичних послуг як туристичний продукт фактично не визнає випадки, коли турист замовляє індивідуальну туристичну послугу, тобто ту, яка не розроблена туроператором заздалегідь. Окрім того, нерідкими є випадки, коли в одних туроператорів туристична послуга є вже заздалегідь розроблена, тобто «туристичним продуктом», а в інших не є заздалегідь сформованою.</w:t>
      </w:r>
    </w:p>
    <w:p>
      <w:pPr>
        <w:pStyle w:val="Normal"/>
        <w:spacing w:lineRule="auto" w:line="360" w:before="0" w:after="0"/>
        <w:ind w:firstLine="709"/>
        <w:jc w:val="both"/>
        <w:rPr/>
      </w:pPr>
      <w:r>
        <w:rPr>
          <w:rFonts w:cs="Times New Roman" w:ascii="Times New Roman" w:hAnsi="Times New Roman"/>
          <w:color w:val="000000"/>
          <w:sz w:val="28"/>
          <w:szCs w:val="28"/>
        </w:rPr>
        <w:t xml:space="preserve">Зокрема, Н. В. Сирік висловлює таку позицію: «Туристичні послуги є діяльністю (дією) підприємств у сфері туристичної індустрії і включають послуги з розміщення, харчування, перевезення, екскурсійні послуги, послуги гідів-перекладачів та інші послуги, спрямовані на задоволення потреб туристів» [186]. З даною позицією важко погодитись, оскільки в даному випадку стає неможливим виокремити туристичну послугу від інших послуг, таких як перевезення, готельна послуга та екскурсійна послуга. </w:t>
      </w:r>
    </w:p>
    <w:p>
      <w:pPr>
        <w:pStyle w:val="Normal"/>
        <w:spacing w:lineRule="auto" w:line="360" w:before="0" w:after="0"/>
        <w:ind w:firstLine="709"/>
        <w:jc w:val="both"/>
        <w:rPr/>
      </w:pPr>
      <w:r>
        <w:rPr>
          <w:rFonts w:cs="Times New Roman" w:ascii="Times New Roman" w:hAnsi="Times New Roman"/>
          <w:color w:val="000000"/>
          <w:sz w:val="28"/>
          <w:szCs w:val="28"/>
        </w:rPr>
        <w:t>На думку Ю. Г. Коросташивець, туристичним продуктом є сукупність речових (предметів споживання) і нематеріальних (у формі послуги) споживчих вартостей, необхідних для задоволення потреб туриста, що виникають в період його подорожі. До його ж складу, науковець включає: тур, туристично-екскурсійні послуги, товари. Підтримує цю позицію і В. К. Федорченко, яка проводить розмежування понять «туристична послуга» та «туристичний продукт» і, зокрема, зазначає, що туристична послуга може бути придбана і спожита тільки на місці її виробництва, а туристичний продукт може бути придбаний і за місцем проживання, але спожити його можливо лише в місці виробництва туристичних послуг [86, с. 106]. На нашу думку, дане твердження не є обґрунтованим та не відповідає практиці, що склалась у туристичних відносинах. Оскільки аналіз типових договорів [59], які укладають провідні туроператори з туристом, дає можливість зробити висновок про те, що предметом даних договорів є саме послуги, і в жодному випадку не йде мова про товари. Тобто предметом договорів на туристичне обслуговування є саме послуга, а не туристичний продукт.</w:t>
      </w:r>
    </w:p>
    <w:p>
      <w:pPr>
        <w:pStyle w:val="Normal"/>
        <w:spacing w:lineRule="auto" w:line="360" w:before="0" w:after="0"/>
        <w:ind w:firstLine="709"/>
        <w:jc w:val="both"/>
        <w:rPr/>
      </w:pPr>
      <w:r>
        <w:rPr>
          <w:rFonts w:cs="Times New Roman" w:ascii="Times New Roman" w:hAnsi="Times New Roman"/>
          <w:color w:val="000000"/>
          <w:sz w:val="28"/>
          <w:szCs w:val="28"/>
        </w:rPr>
        <w:t>За загальним правилом вважається, що предметом цього договору є туристичний продукт, як товар, або право на послуги, що реалізується іншими фірмами, які не мають прямих договірних відносин з туристом. Інші ж автори стверджують, що суть договору, спрямованого на надання туристичної послуги полягає у виникненні в однієї особи (туриста) права по відношенню до контрагента вимагати надання останнім туристичної послуги, тим самим вважаючи предметом договору туристичну послугу і, відповідно, недопустимим визначення предмету договору про надання туристичних послуг як оплатної передачі товару (або майнових прав), адже це не лише не відповідає суті договору а й самій туристичній діяльності, що фактично спотворює співвідношення названих категорій [46, с. 94–9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теорії та практиці діяльності в сфері надання туристичних послуг немає єдності стосовно мінімальної кількості послуг, що повинні входити до склад туристичної послуги для того, щоб вона вважалась туристичною. На думку одних вчених, зокрема А. Н. Ошноков ввважає, що необхідною умовою є наявність як послуги перевезення так і послуги розміщення [116, с. 58]. Проте можна навести ряд прикладів, коли послуги переміщення не включена до складу туристичної послуги, зокрема, це стосується тих напрямків іноземного туризму, що не є «масовими». Тобто чартерні авіарейси у відповідні міста не здійснюються і турист самостійно або за допомогою туроператора (турагента) придбаває квитки в авіакомпанії на регулярні рейсі за посередництва останніх. Наступним прикладом можна назвати випадки здійснення подорожі на власному автомобілі, коли в туроператора безпосередньо придбаваються послуги з розміщення, харчування та екскурсії за єдиною ціно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е більшої дискусії викликає питання, чи вважати туристичною послугою поєднання тільки перевезення з будь-якою іншою послугою, не пов’язаною з розміщенням: екскурсійна послуга, харчування, послуги супроводу чи послуги по відкриттю дозвільних документів на в’їзд до країни призначення. Більшість науковців вважає, що це не є туристичною послугою, проте, на нашу думку, така комбінація є туристичною послугою. Прикладами може слугувати тур, де всі ночівлі будуть здійснюватись у спальних автобусах під час переїздів між містами чи країнами; круїзи; випадки експедицій у гори чи інші географічні місця; велотури, де туристи ночують у кемпінгах чи в палатках, і в склад туристичної послуги не входять послуги з розміщення. Яскравим прикладом також може слугувати тури, що організовуються в спальних поїздах на популярних маршрутах Індії, де поїзди обладнані комфортними спальними місцями з вигодами в купе. Таким чином всі ці послуги не будуть вважатись туристичними, відповідно великий обсяг ринку туристичних послуг не буде вважатись здійсненням туристичної діяльності, що тягне за собою порушення прав самих споживачів цих послуг.</w:t>
      </w:r>
    </w:p>
    <w:p>
      <w:pPr>
        <w:pStyle w:val="Normal"/>
        <w:spacing w:lineRule="auto" w:line="360" w:before="0" w:after="0"/>
        <w:ind w:firstLine="709"/>
        <w:jc w:val="both"/>
        <w:rPr/>
      </w:pPr>
      <w:r>
        <w:rPr>
          <w:rFonts w:cs="Times New Roman" w:ascii="Times New Roman" w:hAnsi="Times New Roman"/>
          <w:color w:val="000000"/>
          <w:sz w:val="28"/>
          <w:szCs w:val="28"/>
        </w:rPr>
        <w:t>Таким чином можна дати визначення туристичної послуги – це комплекс послуг, розроблений туроператором, який поєднує не менше як дві послуги, що пропонуються за єдиною ціною, до складу якої входять послуги перевезення, розміщення та інші послуги не пов’язані з перевезенням та розміщенням в будь-якій комбінації та надаються в строк від 24 годин до одного року і реалізуються поза місцем постійного проживання турист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більш повного дослідження правової категорії варто зупинити увагу на з’ясуванні характерних ознак туристичної послуги. </w:t>
      </w:r>
    </w:p>
    <w:p>
      <w:pPr>
        <w:pStyle w:val="Style22"/>
        <w:spacing w:lineRule="auto" w:line="360"/>
        <w:ind w:firstLine="709"/>
        <w:jc w:val="both"/>
        <w:rPr/>
      </w:pPr>
      <w:r>
        <w:rPr>
          <w:rFonts w:cs="Times New Roman" w:ascii="Times New Roman" w:hAnsi="Times New Roman"/>
          <w:color w:val="000000"/>
          <w:sz w:val="28"/>
          <w:szCs w:val="28"/>
        </w:rPr>
        <w:t>На думку ж Є. Г. Шаблової, яка враховує специфічні ознаки послуги, відзначає наступні її риси: невідчутність, нездатність до зберігання, одночасність надання і споживання, непостійність якості, ризик замовника отримати послугу, яка не відповідає його сподіванням або уявленням про якість [224, с. 12].</w:t>
      </w:r>
    </w:p>
    <w:p>
      <w:pPr>
        <w:pStyle w:val="Style22"/>
        <w:spacing w:lineRule="auto" w:line="360"/>
        <w:ind w:firstLine="709"/>
        <w:jc w:val="both"/>
        <w:rPr/>
      </w:pPr>
      <w:r>
        <w:rPr>
          <w:rFonts w:cs="Times New Roman" w:ascii="Times New Roman" w:hAnsi="Times New Roman"/>
          <w:color w:val="000000"/>
          <w:sz w:val="28"/>
          <w:szCs w:val="28"/>
        </w:rPr>
        <w:t>Цікавою є класифікація туристичних послуг Є. Д. Шешеніним, зокрема:</w:t>
      </w:r>
    </w:p>
    <w:p>
      <w:pPr>
        <w:pStyle w:val="Style22"/>
        <w:numPr>
          <w:ilvl w:val="0"/>
          <w:numId w:val="9"/>
        </w:numPr>
        <w:spacing w:lineRule="auto" w:line="360"/>
        <w:ind w:left="0" w:firstLine="709"/>
        <w:jc w:val="both"/>
        <w:rPr/>
      </w:pPr>
      <w:r>
        <w:rPr>
          <w:rFonts w:cs="Times New Roman" w:ascii="Times New Roman" w:hAnsi="Times New Roman"/>
          <w:color w:val="000000"/>
          <w:sz w:val="28"/>
          <w:szCs w:val="28"/>
        </w:rPr>
        <w:t>нематеріальні послуги, тобто послуги, які не отримують матеріального результату, до яких у туризмі відносять послуги туристичної фірми, перевезення туриста в місце відпочинку, трансфер, надання платних автостоянок, телефонного зв’язку тощо;</w:t>
      </w:r>
    </w:p>
    <w:p>
      <w:pPr>
        <w:pStyle w:val="Style22"/>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іальні послуги (роботи), які в якості самостійного виду послуг практично не використовуються;</w:t>
      </w:r>
    </w:p>
    <w:p>
      <w:pPr>
        <w:pStyle w:val="Style22"/>
        <w:numPr>
          <w:ilvl w:val="0"/>
          <w:numId w:val="9"/>
        </w:numPr>
        <w:spacing w:lineRule="auto" w:line="360"/>
        <w:ind w:left="0" w:firstLine="709"/>
        <w:jc w:val="both"/>
        <w:rPr/>
      </w:pPr>
      <w:r>
        <w:rPr>
          <w:rFonts w:cs="Times New Roman" w:ascii="Times New Roman" w:hAnsi="Times New Roman"/>
          <w:color w:val="000000"/>
          <w:sz w:val="28"/>
          <w:szCs w:val="28"/>
        </w:rPr>
        <w:t>змішані послуги, які поєднують у собі як матеріальний, так і нематеріальний елементи, однак традиційно відносяться до нематеріальних послуг [228, с. 177].</w:t>
      </w:r>
    </w:p>
    <w:p>
      <w:pPr>
        <w:pStyle w:val="Normal"/>
        <w:spacing w:lineRule="auto" w:line="360" w:before="0" w:after="0"/>
        <w:ind w:firstLine="709"/>
        <w:jc w:val="both"/>
        <w:rPr/>
      </w:pPr>
      <w:r>
        <w:rPr>
          <w:rFonts w:cs="Times New Roman" w:ascii="Times New Roman" w:hAnsi="Times New Roman"/>
          <w:color w:val="000000"/>
          <w:sz w:val="28"/>
          <w:szCs w:val="28"/>
        </w:rPr>
        <w:t>Нездатність до зберігання, як ознака послуги загалом та туристичної послуги зокрема, зумовлює особливості діяльності туроператорів та турагентів як у формуванні, так і в просуванні туристичної послуги. Тобто послуги не можуть бути збережені для подальшого «продажу». Якщо попит перевищує пропозицію, то ситуацію неможливо швидко змінити, як в ситуації з товаром. З іншої сторони, якщо пропозиція перевищує попит, то виконавці послуг отримують збитки. Нездатність до збереження означає, що існує необхідність застосовувати особливі заходи по вирівнюванню попиту і пропозиції, а саме:</w:t>
      </w:r>
    </w:p>
    <w:p>
      <w:pPr>
        <w:pStyle w:val="Style22"/>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ня диференційованих цін;</w:t>
      </w:r>
    </w:p>
    <w:p>
      <w:pPr>
        <w:pStyle w:val="Style22"/>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ижки;</w:t>
      </w:r>
    </w:p>
    <w:p>
      <w:pPr>
        <w:pStyle w:val="Style22"/>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ня системи попередніх замовлень;</w:t>
      </w:r>
    </w:p>
    <w:p>
      <w:pPr>
        <w:pStyle w:val="Style22"/>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и раннього бронювання.</w:t>
      </w:r>
    </w:p>
    <w:p>
      <w:pPr>
        <w:pStyle w:val="Style22"/>
        <w:spacing w:lineRule="auto" w:line="360"/>
        <w:ind w:firstLine="709"/>
        <w:jc w:val="both"/>
        <w:rPr/>
      </w:pPr>
      <w:r>
        <w:rPr>
          <w:rFonts w:cs="Times New Roman" w:ascii="Times New Roman" w:hAnsi="Times New Roman"/>
          <w:color w:val="000000"/>
          <w:sz w:val="28"/>
          <w:szCs w:val="28"/>
        </w:rPr>
        <w:t>Однією з основних ознак туристичної послуги є нестійкість, оскільки якість – це те, що не можна обчислити чи об’єктивно оцінити [205, с. 4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упною особливістю туристичної послуги, на відміну від презумпції особистого надання послуги виконавцем, є надання туристичних послуг суб’єктами, які не є в безпосередніх договірних відносинах із замовником (туристом). Відповідно до п. 9.1 «Ліцензійних умов провадження туроператорської та турагентської діяльності» «туроператорська діяльність – виключна діяльність. Туроператор не має права провадити інші види господарської діяльності, крім тих, що визначені Законом України «Про туризм» та цими Ліцензійними умовами» [94], тобто туроператор безпосередніх туристичних послуг (розміщення, перевезення та ін.) туристу не надає, оскільки обмежений ліцензійними умовами, за виключенням можливості супроводу керівника групи та послуг з оформлення в’їздних документів відповідно до п. 9.2.3 «туроператор має виключне право на посередницькі послуги з оформлення документів для виїзду за межі України з туристичною метою…».</w:t>
      </w:r>
    </w:p>
    <w:p>
      <w:pPr>
        <w:pStyle w:val="Style22"/>
        <w:spacing w:lineRule="auto" w:line="360"/>
        <w:ind w:firstLine="709"/>
        <w:jc w:val="both"/>
        <w:rPr/>
      </w:pPr>
      <w:r>
        <w:rPr>
          <w:rFonts w:cs="Times New Roman" w:ascii="Times New Roman" w:hAnsi="Times New Roman"/>
          <w:color w:val="000000"/>
          <w:sz w:val="28"/>
          <w:szCs w:val="28"/>
        </w:rPr>
        <w:t>Комплексність є однією з основних особливостей туристичних послуг, оскільки сама по собі туристична послуга, щоб стати такою, має поєднувати не менше двох елементів (послуги з перевезення, розміщенню) в протилежному випадку одинична послуга є послугою перевезення, готельною послугою, але не туристичною.</w:t>
      </w:r>
    </w:p>
    <w:p>
      <w:pPr>
        <w:pStyle w:val="Normal"/>
        <w:spacing w:lineRule="auto" w:line="360" w:before="0" w:after="0"/>
        <w:ind w:firstLine="709"/>
        <w:jc w:val="both"/>
        <w:rPr/>
      </w:pPr>
      <w:r>
        <w:rPr>
          <w:rFonts w:cs="Times New Roman" w:ascii="Times New Roman" w:hAnsi="Times New Roman"/>
          <w:color w:val="000000"/>
          <w:sz w:val="28"/>
          <w:szCs w:val="28"/>
        </w:rPr>
        <w:t>Виходячи з вищенаведеної особливості, вважаємо помилковим (необґрунтованим) вживання словосполучення «комплексна туристична послуга», оскільки саме поняття туристична послуга передбачає собою поєднання не менше двох елементів, тобто по суті є вже комплексом. Тому вживання терміну «комплексна туристична послуга» не є термінологічно обґрунтованою, оскільки викликає тавтологію.</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истичні послуги характеризуються обмеженістю у виробництві в порівнянні з попитом на них. Виробництво (можливість надання) туристичних послуг обмежено не тільки об’ємами, але і місцем, і часом їхнього виробництва. При цьому час та місце виступають найчастіше важливішим обмеженням ніж об’єм. Споживання туристичних послуг стримується не можливостями виробництва, а сезонністю і географією, які створюють значні додаткові транспортні витрати при споживанні туристичних послуг, тому оперативне збільшення потужностей складових туристичної послуги є неможливим.</w:t>
      </w:r>
    </w:p>
    <w:p>
      <w:pPr>
        <w:pStyle w:val="Style22"/>
        <w:spacing w:lineRule="auto" w:line="360"/>
        <w:ind w:firstLine="709"/>
        <w:jc w:val="both"/>
        <w:rPr/>
      </w:pPr>
      <w:r>
        <w:rPr>
          <w:rFonts w:cs="Times New Roman" w:ascii="Times New Roman" w:hAnsi="Times New Roman"/>
          <w:color w:val="000000"/>
          <w:sz w:val="28"/>
          <w:szCs w:val="28"/>
        </w:rPr>
        <w:t>Ще однією специфічною ознакою туристичної послуги є суб’єктний склад: туроператор з однієї сторони та турист-споживач з іншої. Питання про суб’єктний складу договору про надання туристичних послуг буде розглянуто в наступних розділах.</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ристична послуга є завжди оплатною послугою, оскільки надають її господарюючі суб’єкти. </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кільки туристична послуга є завжди поєднанням не менше двох елементів, які мають специфічну мету (задоволення потреб туристів), то доцільно було б розглянути детальніше її складові.</w:t>
      </w:r>
    </w:p>
    <w:p>
      <w:pPr>
        <w:pStyle w:val="Style22"/>
        <w:spacing w:lineRule="auto" w:line="360"/>
        <w:ind w:firstLine="709"/>
        <w:jc w:val="both"/>
        <w:rPr/>
      </w:pPr>
      <w:r>
        <w:rPr>
          <w:rFonts w:cs="Times New Roman" w:ascii="Times New Roman" w:hAnsi="Times New Roman"/>
          <w:color w:val="000000"/>
          <w:sz w:val="28"/>
          <w:szCs w:val="28"/>
        </w:rPr>
        <w:t>Окрім необхідності поєднання не менше двох послуг для того, щоб послуга вважалась туристичною, необхідними умовами також є строк (від 24 годин до 1 року), сторони договору (туроператор з однієї сторони та турист фізична особа з іншої) та особлива мета: пізнавальна, оздоровча, професійно-ділова або з метою відвідування певних заходів.</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е однією характерною рисою туристичної послуги є місце її надання. Туристична послуга завжди надається поза місцем постійного проживання туриста. </w:t>
      </w:r>
    </w:p>
    <w:p>
      <w:pPr>
        <w:pStyle w:val="Style22"/>
        <w:spacing w:lineRule="auto" w:line="360"/>
        <w:ind w:firstLine="709"/>
        <w:jc w:val="both"/>
        <w:rPr/>
      </w:pPr>
      <w:r>
        <w:rPr>
          <w:rFonts w:cs="Times New Roman" w:ascii="Times New Roman" w:hAnsi="Times New Roman"/>
          <w:color w:val="000000"/>
          <w:sz w:val="28"/>
          <w:szCs w:val="28"/>
        </w:rPr>
        <w:t>Як зазначає М. Б. Біржаков, у склад туристичних послуг можуть входити: бронювання послуг, включаючи перевезення і розміщення, оформлення в’їзних документів, зустрічі, проводи, трансфер, розміщення, харчування, екскурсії, атракції, медичний супровід і страхування, послуги гідів перекладачів та інше забезпечення. Він поділяє всю можливу сукупність туристичних послуг на такі два види:</w:t>
      </w:r>
    </w:p>
    <w:p>
      <w:pPr>
        <w:pStyle w:val="Style22"/>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і – необхідні для організації і проведення подорожі (розміщення, харчування, перевезення, екскурсійні послуги, послуги гідів-перекладачів). Їх також М. Б. Біржаков називає цільовими туристичними послугами, оскільки даний вид послуг, тобто тими специфічними, без наявності яких неможливе здійснення подорожі;</w:t>
      </w:r>
    </w:p>
    <w:p>
      <w:pPr>
        <w:pStyle w:val="Style22"/>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даткові – ті, які не входять у тур і надаються в місці відпочинку та споживаються по мірі необхідності в них (послуги торгівлі, послуги пошти та зв’язку, театральні вистави). Дані послуги можуть надаватись як для туристів, так і для місцевого населення [23, c. 10].</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ібної позиції дотримано і в ЗУ «Про туризм», тільки дані елементи виділено на «характерні» та «супутні» відповід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ст. 1 ЗУ «Про туризм»: «Характерні туристичні послуги та товари – послуги та товари, призначені для задоволення потреб споживачів, надання та виробництво яких суттєво скоротиться без їх реалізації туристам». «Супутні туристичні послуги та товари – послуги та товари, призначені для задоволення потреб споживачів, надання та виробництво яких несуттєво скоротиться без їх реалізації туристам».</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лік характерних та супутніх туристичних послуг міститься в Наказі Державної туристичної адміністрації «Про затвердження Методики розрахунку обсягів туристичної діяльності». У Наказі характерні туристичні послуги і товари визначено як товари та послуги, що підпадають статистичному обліку та більша частина яких зникне або рівень споживання значно скоротиться за умови відсутності відвідувачів. До характерних туристичних товарів та послуг відносять послуги розміщення (у тому числі кемпінги та місця короткотермінового проживання), послуги громадського харчування, послуги перевезення, послуги турагентів, туроператорів, туристичних гідів, послуги в сфері культури, послуги музеїв, рекреація та інші види спортивного дозвілля.</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путніми туристичними послугами названо залишкову категорію, що містить товари та послуги, які в окремих країнах визначені як специфічні для туризму, але за міжнародною класифікацією не увійшли до цієї категорії.</w:t>
      </w:r>
    </w:p>
    <w:p>
      <w:pPr>
        <w:pStyle w:val="Style22"/>
        <w:spacing w:lineRule="auto" w:line="360"/>
        <w:ind w:firstLine="709"/>
        <w:jc w:val="both"/>
        <w:rPr/>
      </w:pPr>
      <w:r>
        <w:rPr>
          <w:rFonts w:cs="Times New Roman" w:ascii="Times New Roman" w:hAnsi="Times New Roman"/>
          <w:color w:val="000000"/>
          <w:sz w:val="28"/>
          <w:szCs w:val="28"/>
        </w:rPr>
        <w:t>Аналізуючи практику укладення договорів та туристичні послуги, пропонуються для споживання туристам, можна дійти висновку, що складовими туристичної послуги як предмета договору про надання туристичних послуг є саме характерні туристичні послуги.</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Класифікація договорів у сфері туристичних відносин</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ind w:firstLine="709"/>
        <w:jc w:val="both"/>
        <w:rPr/>
      </w:pPr>
      <w:r>
        <w:rPr>
          <w:rFonts w:cs="Times New Roman" w:ascii="Times New Roman" w:hAnsi="Times New Roman"/>
          <w:color w:val="000000"/>
          <w:sz w:val="28"/>
          <w:szCs w:val="28"/>
        </w:rPr>
        <w:t>Всі договори, що укладають туроператори та турагенти, утворюють єдину систему договірних відносин, яку варто розглядати як відповідну сукупність цивільно- та господарсько-правових договорів. Дані договори мають єдність та взаємозалежність, у даному випадку по забезпеченню потреб туриста.</w:t>
      </w:r>
    </w:p>
    <w:p>
      <w:pPr>
        <w:pStyle w:val="Style22"/>
        <w:spacing w:lineRule="auto" w:line="360"/>
        <w:ind w:firstLine="709"/>
        <w:jc w:val="both"/>
        <w:rPr/>
      </w:pPr>
      <w:r>
        <w:rPr>
          <w:rFonts w:cs="Times New Roman" w:ascii="Times New Roman" w:hAnsi="Times New Roman"/>
          <w:color w:val="000000"/>
          <w:sz w:val="28"/>
          <w:szCs w:val="28"/>
        </w:rPr>
        <w:t>У сфері туризму використовують велику кількість договорів – агентський, купівлі-продажу, оренди, страхування, рахунку, перевезення, доручення, надання послуг та ін. Саме через необхідність укладення настільки різних видів договорів з різними суб’єктами і полягає складність договірних відносин у сфері туризму, метою яких є надання послуг туристу [230, с. 76].</w:t>
      </w:r>
    </w:p>
    <w:p>
      <w:pPr>
        <w:pStyle w:val="Style22"/>
        <w:spacing w:lineRule="auto" w:line="360"/>
        <w:ind w:firstLine="709"/>
        <w:jc w:val="both"/>
        <w:rPr/>
      </w:pPr>
      <w:r>
        <w:rPr>
          <w:rFonts w:cs="Times New Roman" w:ascii="Times New Roman" w:hAnsi="Times New Roman"/>
          <w:color w:val="000000"/>
          <w:sz w:val="28"/>
          <w:szCs w:val="28"/>
        </w:rPr>
        <w:t>Зустрічаються різні класифікації договорів у сфері туристичної діяльності. Так, зокрема, В. М. Лєбедєв [92, с. 10] і Ю. А. Чеченов [222, с. 13] поділяють усі договори на дві групи: 1) ті, які безпосередньо пов’язані з обслуговуванням туристів; 2) ті, які опосередковано пов’язані з обслуговуванням. У кожній з цих груп виділяють зовнішньоекономічні та внутрішньо економічні.</w:t>
      </w:r>
    </w:p>
    <w:p>
      <w:pPr>
        <w:pStyle w:val="Style22"/>
        <w:spacing w:lineRule="auto" w:line="360"/>
        <w:ind w:firstLine="709"/>
        <w:jc w:val="both"/>
        <w:rPr/>
      </w:pPr>
      <w:r>
        <w:rPr>
          <w:rFonts w:cs="Times New Roman" w:ascii="Times New Roman" w:hAnsi="Times New Roman"/>
          <w:color w:val="000000"/>
          <w:sz w:val="28"/>
          <w:szCs w:val="28"/>
        </w:rPr>
        <w:t>Є. Д. Шешенін виділяє два типи договорів:</w:t>
      </w:r>
    </w:p>
    <w:p>
      <w:pPr>
        <w:pStyle w:val="Style22"/>
        <w:numPr>
          <w:ilvl w:val="0"/>
          <w:numId w:val="6"/>
        </w:numPr>
        <w:spacing w:lineRule="auto" w:line="360"/>
        <w:ind w:left="0" w:firstLine="709"/>
        <w:jc w:val="both"/>
        <w:rPr/>
      </w:pPr>
      <w:r>
        <w:rPr>
          <w:rFonts w:cs="Times New Roman" w:ascii="Times New Roman" w:hAnsi="Times New Roman"/>
          <w:color w:val="000000"/>
          <w:sz w:val="28"/>
          <w:szCs w:val="28"/>
        </w:rPr>
        <w:t>договори, що регулюють відносини за основною діяльністю туроператора;</w:t>
      </w:r>
    </w:p>
    <w:p>
      <w:pPr>
        <w:pStyle w:val="Style22"/>
        <w:numPr>
          <w:ilvl w:val="0"/>
          <w:numId w:val="6"/>
        </w:numPr>
        <w:spacing w:lineRule="auto" w:line="360"/>
        <w:ind w:left="0" w:firstLine="709"/>
        <w:jc w:val="both"/>
        <w:rPr/>
      </w:pPr>
      <w:r>
        <w:rPr>
          <w:rFonts w:cs="Times New Roman" w:ascii="Times New Roman" w:hAnsi="Times New Roman"/>
          <w:color w:val="000000"/>
          <w:sz w:val="28"/>
          <w:szCs w:val="28"/>
        </w:rPr>
        <w:t>«підсобні» договори, що спрямовані на забезпечення основної діяльності туроператора [229, с. 67–72].</w:t>
      </w:r>
    </w:p>
    <w:p>
      <w:pPr>
        <w:pStyle w:val="Style22"/>
        <w:spacing w:lineRule="auto" w:line="360"/>
        <w:ind w:firstLine="709"/>
        <w:jc w:val="both"/>
        <w:rPr/>
      </w:pPr>
      <w:r>
        <w:rPr>
          <w:rFonts w:cs="Times New Roman" w:ascii="Times New Roman" w:hAnsi="Times New Roman"/>
          <w:color w:val="000000"/>
          <w:sz w:val="28"/>
          <w:szCs w:val="28"/>
        </w:rPr>
        <w:t>Натомість К. С. Свірідов вказує, що договори у сфері туристичної діяльності можна розділити на три групи: договори, що укладаються між туроператором (турагентом) і туристом; договори, що укладаються між туроператором і турагентом; договори, що укладаються між туроператором і його партнерами – безпосередніми виконавцями послуг [181, с. 35].</w:t>
      </w:r>
    </w:p>
    <w:p>
      <w:pPr>
        <w:pStyle w:val="Style22"/>
        <w:spacing w:lineRule="auto" w:line="360"/>
        <w:ind w:firstLine="709"/>
        <w:jc w:val="both"/>
        <w:rPr/>
      </w:pPr>
      <w:r>
        <w:rPr>
          <w:rFonts w:cs="Times New Roman" w:ascii="Times New Roman" w:hAnsi="Times New Roman"/>
          <w:color w:val="000000"/>
          <w:sz w:val="28"/>
          <w:szCs w:val="28"/>
        </w:rPr>
        <w:t>Згідно позицій О. В. Ткаченко можна виділяти такі типи договорів: 1) спрямовані на реалізацію або надання туристичних послуг (договір про надання туристичних послуг, агентський договір, договір комісії, договір доручення); 2) спрямовані на формування туристичних послуг (договір оренди, договір перевезення, договір про надання різного роду інших послуг); 3) спрямовані на забезпечення безпеки суб’єктів туристичної діяльності (договір страхування, договір про надання послуг) [202, с. 14].</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у думку, дана класифікація є некоректною, оскільки перший підтип поєднує в собі одразу дві різні договірні конструкції – договір про надання туристичних послуг та посередницький договір між суб’єктами туристичної діяльності, що є господарським договором.</w:t>
      </w:r>
    </w:p>
    <w:p>
      <w:pPr>
        <w:pStyle w:val="Style22"/>
        <w:spacing w:lineRule="auto" w:line="360"/>
        <w:ind w:firstLine="709"/>
        <w:jc w:val="both"/>
        <w:rPr/>
      </w:pPr>
      <w:r>
        <w:rPr>
          <w:rFonts w:cs="Times New Roman" w:ascii="Times New Roman" w:hAnsi="Times New Roman"/>
          <w:color w:val="000000"/>
          <w:sz w:val="28"/>
          <w:szCs w:val="28"/>
        </w:rPr>
        <w:t>Скажімо, Н. О. Ган дає більш загальну класифікацію вказаних договорів і залежно від каузи (мети) укладення договорів виділяє: договори, спрямовані на надання туристичних послуг, і договори, що носять посередницький характер. До першої групи він відносить договори, які укладаються між туроператором ї туристом, і договори, які укладаються між туроператором та виконавцями туристичних послуг. До другої групи відносить договори, які укладаються між туроператором і турагентом [33].</w:t>
      </w:r>
    </w:p>
    <w:p>
      <w:pPr>
        <w:pStyle w:val="Style22"/>
        <w:spacing w:lineRule="auto" w:line="360"/>
        <w:ind w:firstLine="709"/>
        <w:jc w:val="both"/>
        <w:rPr/>
      </w:pPr>
      <w:r>
        <w:rPr>
          <w:rFonts w:cs="Times New Roman" w:ascii="Times New Roman" w:hAnsi="Times New Roman"/>
          <w:color w:val="000000"/>
          <w:sz w:val="28"/>
          <w:szCs w:val="28"/>
        </w:rPr>
        <w:t>На думку А. М. Ошнокова варто виділити ще один вид договірної конструкції, що укладається між туроператорами та турагентами, – випадок, коли турагент не перебував у договірних відносинах з туроператором до моменту звернення до останнього за наданням туристичної послуги туристу (групі туристів). У даному випадку А. М. Ошноков вважає, що турагент виступає в якості посередника на стороні туриста, проводячи аналогію із брокерами на ринку цінних паперів [116, с. 73]. На нашу думку, дана конструкція не відповідає суті договірних відносин та суперечить Закону Російської Федерації «Про основи туристичної діяльності в РФ», й українському законодавству зокрема. Відповідно до ч. 2 ст. 5 ЗУ «Про туризм»: «Туристичні агенти – юридичні особи, створені згідно законодавства України, а також фізичні особи суб’єкти підприємницької діяльності, які здійснюють посередницьку діяльність з реалізації туристичного продукту туроператорів та туристичних послуг інших суб’єктів туристичної діяльності, а також посередницьку діяльність щодо реалізації характерних та супутніх послуг». З даного визначення випливає, що турагенти виступають на стороні виключно туроператора, і не можуть бути на стороні туриста. Наступне питання, що виникатиме при застосуванні даної конструкції – оплата послуг турагента в якості брокера, адже оплату за послуги агента в якості брокера повинні здійснювати туристи (клієнти), що автоматично збільшує вартість ціни в договорі про надання туристичних послуг і перетворює дану конструкцію в невигідну з економічної точки зору для туриста-споживача.</w:t>
      </w:r>
    </w:p>
    <w:p>
      <w:pPr>
        <w:pStyle w:val="Style22"/>
        <w:spacing w:lineRule="auto" w:line="360"/>
        <w:ind w:firstLine="709"/>
        <w:jc w:val="both"/>
        <w:rPr/>
      </w:pPr>
      <w:r>
        <w:rPr>
          <w:rFonts w:cs="Times New Roman" w:ascii="Times New Roman" w:hAnsi="Times New Roman"/>
          <w:color w:val="000000"/>
          <w:sz w:val="28"/>
          <w:szCs w:val="28"/>
        </w:rPr>
        <w:t>Враховуючи вищенаведені класифікації пропонуємо провести власну класифікацію договорів у сфері туристичних відносин:</w:t>
      </w:r>
    </w:p>
    <w:p>
      <w:pPr>
        <w:pStyle w:val="Style22"/>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и, спрямовані на безпосереднє надання туристичних послуг кінцевому споживачу. Даний тип договорів укладається між туроператором і туристом або між туроператором (за посередництвом турагента) і туристом. Сторонами даного договору виступає туроператор – турист;</w:t>
      </w:r>
    </w:p>
    <w:p>
      <w:pPr>
        <w:pStyle w:val="Style22"/>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ередницькі договори між туроператором і турагентом, спрямовані на розповсюдження та донесення до відома про наявність та можливість надання відповідних туристичних послуг. У даному типі договорів сторонами виступають туроператор та турагент.</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ка функціонування туризму та туристичних послуг, пройшовши апробацію часом, довела найбільш дієвий спосіб функціонування ринку за схемою туроператор–турагент–турист, де туроператор є замовником послуг у третіх осіб, турагент виступає посередник з реалізації туристичних послуг і безпосередньо укладає договори з туристом від імені туроператора. </w:t>
      </w:r>
    </w:p>
    <w:p>
      <w:pPr>
        <w:pStyle w:val="Normal"/>
        <w:spacing w:lineRule="auto" w:line="360" w:before="0" w:after="0"/>
        <w:ind w:firstLine="709"/>
        <w:jc w:val="both"/>
        <w:rPr/>
      </w:pPr>
      <w:r>
        <w:rPr>
          <w:rFonts w:cs="Times New Roman" w:ascii="Times New Roman" w:hAnsi="Times New Roman"/>
          <w:color w:val="000000"/>
          <w:sz w:val="28"/>
          <w:szCs w:val="28"/>
        </w:rPr>
        <w:t xml:space="preserve">Договори між туроператором і турагентом, що укладаються з метою подальшої реалізації туристам туристичних послуг за посередництва турагента, в літературі відносять до «посередницьких». До них належать договір доручення, комісії і договір комерційного посередництва (агентський договір). Ряд авторів, які займались даним питанням, відстоюють позицію можливості співпраці туроператора та турагента на підставі цих трьох договірних конструкцій. Проте, на нашу думку, можливий тільки єдиний вид договору, що застосовуватиметься в даному випадку – агентський договір. Про це чітко вказується в ст. 20 ЗУ «Про туризм» та п. 6.1.3 «Ліцензійних умовах провадження туроператорської та турагентської діяльності»: «При реалізації туристичного продукту турагентом договір про туристичне обслуговування укладається турагентом від імені та за дорученням туроператора і повинен містити інформацію про туроператора (найменування, місцезнаходження, номер ліцензії, телефон тощо)», а такій договірній конструкції відповідає агентський договір, визначення якому дано в ст. 295 та 297 Г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аючи неможливість застосування договору комісії при укладенні посередницьких договорів між турагентом і туроператором варто зазначити наступне. Якщо турагент буде здійснювати свою посередницьку діяльність на підставі договору комісії з туроператором, то обов’язки перед туристом покладаються на турагента, оскільки саме він укладає і виступає стороною в договірних відносинах зі споживачем (замовником) туристичних послуг. Відповідно у разі невиконання чи неналежного виконання договору відповідальність за договором буде нести комісіонер, тобто турагент, хоча послуг він не надає і не перебуває в договірних відносинах з третіми особами – безпосередніми виконавцями послуг (туристичних послуг). Тому вбачається більш доцільним і єдиним способом співпраці даних суб’єктів застосування агентського договору.</w:t>
      </w:r>
    </w:p>
    <w:p>
      <w:pPr>
        <w:pStyle w:val="4"/>
        <w:shd w:fill="auto" w:val="clear"/>
        <w:spacing w:lineRule="auto" w:line="360"/>
        <w:ind w:firstLine="709"/>
        <w:rPr/>
      </w:pPr>
      <w:r>
        <w:rPr>
          <w:color w:val="000000"/>
          <w:sz w:val="28"/>
          <w:szCs w:val="28"/>
        </w:rPr>
        <w:t>Як зазначає Є. Л. Писаревський, застосування договору комісії до специфіки договорів про надання послуг, зокрема, туристичних, не враховує того, що товар є об’єктивно існуючим, а послуги – є невід’ємними від виконавця і не можуть існувати поза ними. Турагент (комісіонер) у відносинах з туристом «заміщає» собою туроператора, що фактично нівелює його агентський статус і перетворюється в квазі-туроператора, проте з обмеженим набором повноважень, а й засобів впливу на безпосередніх виконавців послуг [126, с. 54].</w:t>
      </w:r>
    </w:p>
    <w:p>
      <w:pPr>
        <w:pStyle w:val="4"/>
        <w:shd w:fill="auto" w:val="clear"/>
        <w:spacing w:lineRule="auto" w:line="360"/>
        <w:ind w:firstLine="709"/>
        <w:rPr>
          <w:color w:val="000000"/>
          <w:sz w:val="28"/>
          <w:szCs w:val="28"/>
        </w:rPr>
      </w:pPr>
      <w:r>
        <w:rPr>
          <w:color w:val="000000"/>
          <w:sz w:val="28"/>
          <w:szCs w:val="28"/>
        </w:rPr>
        <w:t>На підтримку можливості застосування договору комісії до правовідносин, що виникають у сфері надання туристичних послуг, К. С. Свірідов вказує, що відшкодувавши збитки туристу за невиконання чи неналежне виконання договору про надання послуг за дії третіх осіб, турагент отримує право регресу до туроператора</w:t>
      </w:r>
      <w:r>
        <w:rPr>
          <w:color w:val="000000"/>
          <w:sz w:val="28"/>
          <w:szCs w:val="28"/>
          <w:lang w:val="en-US"/>
        </w:rPr>
        <w:t xml:space="preserve"> [181]</w:t>
      </w:r>
      <w:r>
        <w:rPr>
          <w:color w:val="000000"/>
          <w:sz w:val="28"/>
          <w:szCs w:val="28"/>
        </w:rPr>
        <w:t xml:space="preserve">. Обґрунтовуючи свою позицію науковець трактує з позицій захисту прав споживачів і можливість стягнути збитку «з особи, яка є відомою для туриста». Проте, на нашу думку, можливість застосування такої конструкції викликає ряд утруднень, аж до неможливості її застосування. Згідно ч. 3 та 4 ст. 15 ЗУ «Про туризм» розмір фінансового забезпечення турагента повинен становити не менше 2000 євро у разі виникнення обставин його неплатоспроможності чи визнання його банкрутом. Тобто у разі неналежного надання послуг за договором сума, яку можна стягнути з турагента, обмежується 2000 євро та належне майно, що є в турагента. Відповідно до ЗУ «Про державну реєстрацію юридичних та фізичних осіб-підприємців» та ЗУ «Про господарські товариства» розмір статутного капіталу не визначено, відповідно товариство з обмеженою відповідальністю можна створити з статутним капіталом в 1 гривню. З вищенаведеного можна зробити висновок про недоцільність застосування такої конструкції з огляду на неможливість гарантування відшкодування збитків туристам. Більше того, туризм та попит на туристичні послуг, як було з’ясовано вище є явищем сезонним, відповідно в літній період обсяг замовлень туристів в рази зростає у порівнянні з іншими місяцями, тому, для прикладу, в літній сезон, у разі банкрутства або неналежного надання туристичним оператором послуг, що передбачені договором, до турагента може бути пред’явлено велика кількість позовів на сотні тисяч гривень, що звичайно турагент не зможе задовольнити через недостатність коштів. </w:t>
      </w:r>
    </w:p>
    <w:p>
      <w:pPr>
        <w:pStyle w:val="Normal"/>
        <w:spacing w:lineRule="auto" w:line="360" w:before="0" w:after="0"/>
        <w:ind w:firstLine="709"/>
        <w:jc w:val="both"/>
        <w:rPr/>
      </w:pPr>
      <w:r>
        <w:rPr>
          <w:rFonts w:cs="Times New Roman" w:ascii="Times New Roman" w:hAnsi="Times New Roman"/>
          <w:color w:val="000000"/>
          <w:sz w:val="28"/>
          <w:szCs w:val="28"/>
        </w:rPr>
        <w:t xml:space="preserve">Ще одним аргументом на противагу застосуванню договору комісії, на нашу думку, є база оподаткування: при застосуванні агентського договору базою оподаткування є тільки агентська винагорода, яка у практиці туристичної діяльності в середньому становить 10 % від вартості туру. При використанні ж договору комісії базою оподаткування буде виступати 100 % вартості туру, оскільки за договором комісії стороною договору про надання туристичних послуг виступатиме турагент, що йому є економічно невигідно, адже він буде зобов’язаний сплачувати податок з усієї суми, а не з 10 % [127]. Контраргументом також буде виступати те, що при використанні договірної конструкції комісії турагент не зможе бути на Спрощеній системі оподаткування, оскільки сукупний дохід буде становити більше, ніж законодавчо встановлена меж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нім аргументом неможливості та недоцільності застосування договору комісії між туроператором та турагентом є випадки, коли туроператор виступає агентом іншого туроператора. Така можливість передбачена в п. 8.1 ч. 2 «Ліцензійних умов провадження туроператорської діяльності» [136]. При застосуванні договору комісії, туроператор, виступаючи агентом, зазначає себе стороною договору і відповідно повинен нести відповідальність за неналежне виконання чи невиконання договору, хоча туроператором (організатором) відповідної туристичної послуги не є. Це призводить до плутанини та унеможливлює оперативне вирішення ситуацій, що виникають під час самої подорожі туристів;</w:t>
      </w:r>
    </w:p>
    <w:p>
      <w:pPr>
        <w:pStyle w:val="Style25"/>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и, спрямовані на безпосереднє надання послуг, які укладаються між туроператором і третіми особами для формування туристичної послуги. До даних видів договорів можна віднести договір перевезення, договір розміщення, договори про надання послуг гідів-екскурсоводів, перекладачів;</w:t>
      </w:r>
    </w:p>
    <w:p>
      <w:pPr>
        <w:pStyle w:val="Style25"/>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rPr>
        <w:t xml:space="preserve">на нашу думку, варто визначити ще один підтип договорів, що існує в системі договірних відносин для забезпечення потреб туриста – посередницькі договори, за участі туроператора чи турагента в якості посередників (агентів) інших суб’єктів, що надають послуги, і ці послуги не включені до туристичної послуги, що реалізується за єдиною ціною. При цьому туроператор та турагент не є відповідальними за дії третіх осіб, тобто перевізників, а несуть відповідальність тільки в межах своїх посередницьких функцій. </w:t>
      </w:r>
    </w:p>
    <w:p>
      <w:pPr>
        <w:pStyle w:val="Normal"/>
        <w:spacing w:lineRule="auto" w:line="360" w:before="0" w:after="0"/>
        <w:ind w:firstLine="709"/>
        <w:jc w:val="both"/>
        <w:rPr/>
      </w:pPr>
      <w:r>
        <w:rPr>
          <w:rFonts w:cs="Times New Roman" w:ascii="Times New Roman" w:hAnsi="Times New Roman"/>
          <w:color w:val="000000"/>
          <w:sz w:val="28"/>
          <w:szCs w:val="28"/>
        </w:rPr>
        <w:t>Прикладом цих видів договорів може слугувати діяльність з продажу авіа, автобусних та залізничних квитків агентом (туроператором чи турагентом)для туриста у випадку замовлення пекідж туру. На перший погляд даний тип договорів не можна віднести до третьої групи, як договори із безпосередніми виконавцями послуг, оскільки дані відносини мають свої особливості, які не можна ставити в один ряд з третьою групою. По-перше, в даному типі договорів є інший суб’єктний склад – турагент та транспортна організація. По-друге, в даних договорах інша структура відповідальності, на відміну від договорів, що укладаються між туроператором та безпосередніми надавачами послуг, де туроператор несе відповідальність за дії третіх осіб перед туристом. В пропонованих договорах турагент (а ним може виступати і туроператор) не несе відповідальність у разі невиконання чи неналежного виконання договору перевезення. Змоделювати дану ситуацію можна наступним чином: громадянин А уклав договір на туристичне обслуговування з турагентом В, за яким було замовлено комплекс послуг по готельному розміщенні, харчуванню та екскурсіям, проте в комплекс послуг не було включено переміщення туриста в безпосереднє місце надання послуг. Громадянин А придбав авіаквиток на рейс МАУ в авіакасах, які знаходились в турагента. Проте, турагент діяв на підставі агентського договору з авіакомпанією МАУ і несе відповідальність тільки в межах агентський (посередницький) відносин перед авіаперевізником. З наведеного прикладу можна зробити висновок, що за даними типами договорів не придбавається послуги з перевезення для формування комплексу туристичних послуг, що реалізовується за єдиною ціною, а укладаються договори перевезення за посередництвом турагента (туроператора) ситуативно, по мірі необхідності.</w:t>
      </w:r>
    </w:p>
    <w:p>
      <w:pPr>
        <w:pStyle w:val="Normal"/>
        <w:spacing w:lineRule="auto" w:line="360" w:before="0" w:after="0"/>
        <w:ind w:firstLine="709"/>
        <w:jc w:val="both"/>
        <w:rPr/>
      </w:pPr>
      <w:r>
        <w:rPr>
          <w:rFonts w:cs="Times New Roman" w:ascii="Times New Roman" w:hAnsi="Times New Roman"/>
          <w:color w:val="000000"/>
          <w:sz w:val="28"/>
          <w:szCs w:val="28"/>
        </w:rPr>
        <w:t xml:space="preserve">На нашу думку, варто більш детально зупинитись на договорах, що укладаються між туроператором і третіми особами, що є безпосередніми надавачами послуг. Як було вже зазначено, до них відносять договори перевезення, договори на готельне розміщення, договори оренди, договори страхування, договори про надання послуг гідів-екскурсоводів та гідів-перекладачів, договори страхування, договори про співробітництво. </w:t>
      </w:r>
    </w:p>
    <w:p>
      <w:pPr>
        <w:pStyle w:val="Normal"/>
        <w:spacing w:lineRule="auto" w:line="360" w:before="0" w:after="0"/>
        <w:ind w:firstLine="709"/>
        <w:jc w:val="both"/>
        <w:rPr/>
      </w:pPr>
      <w:r>
        <w:rPr>
          <w:rFonts w:cs="Times New Roman" w:ascii="Times New Roman" w:hAnsi="Times New Roman"/>
          <w:color w:val="000000"/>
          <w:sz w:val="28"/>
          <w:szCs w:val="28"/>
        </w:rPr>
        <w:t>Згідно ч. 1 ст. 16 ЗУ «Про туризм» страхування туристів є обов’язковим і забезпечується суб’єктами туристичної діяльності на основі договорів із страховиками. Дані правовідносини засновані на підставі агентської угоди між туроператором та страховиком. За цим договором страховик уповноважує агента здійснювати страхування туриста під час укладення договорів про надання туристичних послуг, при цьому у разі настання страхового випадку, страховик стає суб’єктом, який несе відповідальні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уванні туристичної послуги, що в подальшому буде становити собою предмет договору про надання туристичних послуг, існує декілька способів взаємодії туроператора з безпосередніми надавачами послуг. У теорії туристичного менеджменту прийнято виділяти декілька видів туроператорів – ініціативний туроператор, тобто туроператор, який здійснює відправлення туристів у місце відпочинку туриста (організація відпочинку туристів поза місцем свого знаходження); рецептивний туроператор – туроператор, що займається обслуговуванням туристів у місці (країні) свого знаходження. За першою схемою ініціативний туроператор укладає договір про співробітництво або договір комісії з рецептивним туроператором про наземне обслуговування туристів в місці надання безпосередніх послуг в країні знаходження рецептивного оператора, тобто туроператор, як сторона у договорі про надання туристичних послуг, звільняється від необхідності укладати договори з безпосередніми надавачами послуг (договори на готельне обслуговування, договори на трансферне обслуговування, договори на екскурсійне обслуговування). За другою схемою ініціативний туроператор самостійно укладає договори з відповідними суб’єктами для формування туристичної послуги (договори на готельне обслуговування, договори на екскурсійне обслуговування). Застосування схеми у другому випадку характерно для туроператорів, що володіють значними потужностями на відповідному ринку туристичних послуг відповідного напрямку, що дає можливість оптових «закупівель» послуг у виконавців в обхід рецептивного туроператора і тим самим зменшення загальної вартості туристичної послуги.</w:t>
      </w:r>
    </w:p>
    <w:p>
      <w:pPr>
        <w:pStyle w:val="HTML1"/>
        <w:shd w:fill="FFFFFF" w:val="clear"/>
        <w:spacing w:lineRule="auto" w:line="360"/>
        <w:ind w:firstLine="709"/>
        <w:jc w:val="both"/>
        <w:textAlignment w:val="baseline"/>
        <w:rPr>
          <w:rFonts w:ascii="Times New Roman" w:hAnsi="Times New Roman" w:cs="Times New Roman"/>
          <w:bCs/>
          <w:color w:val="000000"/>
          <w:sz w:val="28"/>
          <w:szCs w:val="28"/>
        </w:rPr>
      </w:pPr>
      <w:r>
        <w:rPr>
          <w:rFonts w:cs="Times New Roman" w:ascii="Times New Roman" w:hAnsi="Times New Roman"/>
          <w:color w:val="000000"/>
          <w:sz w:val="28"/>
          <w:szCs w:val="28"/>
        </w:rPr>
        <w:t>Згідно ст. 4 ЗУ «Про туризм» закріплено два види міжнародного туризму: в’їзний, тобто діяльність, що є характерною для рецептивного туроператора; виїзний – ініціативного туроператора. Аналіз договірної практики та «</w:t>
      </w:r>
      <w:r>
        <w:rPr>
          <w:rFonts w:cs="Times New Roman" w:ascii="Times New Roman" w:hAnsi="Times New Roman"/>
          <w:bCs/>
          <w:color w:val="000000"/>
          <w:sz w:val="28"/>
          <w:szCs w:val="28"/>
        </w:rPr>
        <w:t>Ліцензійних умов провадження туроператорської та турагентської діяльності»</w:t>
      </w:r>
      <w:r>
        <w:rPr>
          <w:rFonts w:cs="Times New Roman" w:ascii="Times New Roman" w:hAnsi="Times New Roman"/>
          <w:color w:val="000000"/>
          <w:sz w:val="28"/>
          <w:szCs w:val="28"/>
        </w:rPr>
        <w:t xml:space="preserve"> дає можливість зробити висновок, згідно якого рецептивний туроператор в абсолютній більшості випадків не виступає стороною договору про надання туристичних послуг: «9.3. Організація в'їзного туризму: Туроператор організовує для іноземних туристів групові та індивідуальні поїздки по Україні на підставі договорів (контрактів) з іноземними партнерами, а також з вітчизняними партнерами, які забезпечуватимуть надання послуг з тимчасового розміщення, харчування, перевезення, організації відпочинку та оздоровлення, розваг, екскурсійного обслуговування тощо» [136].</w:t>
      </w:r>
    </w:p>
    <w:p>
      <w:pPr>
        <w:pStyle w:val="Normal"/>
        <w:spacing w:lineRule="auto" w:line="360" w:before="0" w:after="0"/>
        <w:ind w:firstLine="709"/>
        <w:jc w:val="both"/>
        <w:rPr/>
      </w:pPr>
      <w:r>
        <w:rPr>
          <w:rFonts w:cs="Times New Roman" w:ascii="Times New Roman" w:hAnsi="Times New Roman"/>
          <w:color w:val="000000"/>
          <w:sz w:val="28"/>
          <w:szCs w:val="28"/>
        </w:rPr>
        <w:t>Однією з головних складових, що становить основну вартість туристичної послуги, є перевезення туриста в місце надання туристичних послуг, зокрема авіаперевезення. У даному виді договору існує декілька підтипів, які передбачають собою ряд особливостей щодо порядку укладення та джерел правового регулювання. Основним засобом переміщення в туристичній діяльності є авіаперевезення. Тут можна виділити декілька видів договорів, зокрема: договір чартеру, договір комітменту або алотменту блоку місць, як види договорів чартеру та договори, в яких туроператори діють на підставі агентських договорів з авіаперевізниками.</w:t>
      </w:r>
    </w:p>
    <w:p>
      <w:pPr>
        <w:pStyle w:val="Normal"/>
        <w:spacing w:lineRule="auto" w:line="360" w:before="0" w:after="0"/>
        <w:ind w:firstLine="709"/>
        <w:jc w:val="both"/>
        <w:rPr/>
      </w:pPr>
      <w:r>
        <w:rPr>
          <w:rFonts w:cs="Times New Roman" w:ascii="Times New Roman" w:hAnsi="Times New Roman"/>
          <w:color w:val="000000"/>
          <w:sz w:val="28"/>
          <w:szCs w:val="28"/>
        </w:rPr>
        <w:t>До першого слід віднести договір передбачений в ст. 912 ЦКУ та п. 114 Повітряного кодексу,де подано визначення договору фрахту: «За договором чартеру (фрахтування) одна сторона (фрахтівник) зобов’язується надати другій стороні (фрахтувальникові) за плату всю або частину місткості в одному чи кількох транспортних засобах на один або кілька рейсів для перевезення вантажу, пасажирів, багажу, пошти або з іншою метою, якщо це не суперечить закону та іншим нормативно-правовим актам». У практиці авіаперевезень більш типовим є фрахтування всього судна на один або декілька рейсів, яке отримало назву нерегулярні перевезення. За цим видом договору перевезення туроператор несе відповідальність за зміну чи скасування рейсу і ненадання послуг перевезення туристу та за заповнення місць на судні.</w:t>
      </w:r>
    </w:p>
    <w:p>
      <w:pPr>
        <w:pStyle w:val="Normal"/>
        <w:spacing w:lineRule="auto" w:line="360" w:before="0" w:after="0"/>
        <w:ind w:firstLine="709"/>
        <w:jc w:val="both"/>
        <w:rPr/>
      </w:pPr>
      <w:r>
        <w:rPr>
          <w:rFonts w:cs="Times New Roman" w:ascii="Times New Roman" w:hAnsi="Times New Roman"/>
          <w:color w:val="000000"/>
          <w:sz w:val="28"/>
          <w:szCs w:val="28"/>
        </w:rPr>
        <w:t xml:space="preserve">До другого виду можна віднести договори, що укладаються на умовах алотменту та комітменту з перевізниками на регулярні рейси, що організовуються. За умовами комітменту туроператор бере на себе зобов’язання оплатити фіксовану кількість місць на повітряному судні незалежно від кількості проданих квитків. За умовами алотменту (м’якого блоку місць) замовнику (туроператору) надається можливість відмовитись від певної кількості місць за певний строк до початку рейсу. За даним видом договору перевізник надає за значно нижчою ціною вартість одного місця на рейс, але з умовою, що даний квиток буде проданий тільки в пакеті послуг оператором, як один з елементів туристичної послуги (переліт, трансфер, готельне розміщення) і за ціною, не нижче від звичайної в даному рейсі [213]. </w:t>
      </w:r>
    </w:p>
    <w:p>
      <w:pPr>
        <w:pStyle w:val="Normal"/>
        <w:spacing w:lineRule="auto" w:line="360" w:before="0" w:after="0"/>
        <w:ind w:firstLine="709"/>
        <w:jc w:val="both"/>
        <w:rPr/>
      </w:pPr>
      <w:r>
        <w:rPr>
          <w:rFonts w:cs="Times New Roman" w:ascii="Times New Roman" w:hAnsi="Times New Roman"/>
          <w:color w:val="000000"/>
          <w:sz w:val="28"/>
          <w:szCs w:val="28"/>
        </w:rPr>
        <w:t>Наступним видом взаємодії туроператора з авіаперевізником є діяльність з продажу авіаквитків на підставі агентського договору. Між суб’єктами встановлюється умова про кількість проданих авіаквитків протягом звітного періоду за різними напрямками відповідної авіакомпанії. Даний вид договору вже було детально описано вище.</w:t>
      </w:r>
    </w:p>
    <w:p>
      <w:pPr>
        <w:pStyle w:val="Normal"/>
        <w:spacing w:lineRule="auto" w:line="360" w:before="0" w:after="0"/>
        <w:ind w:firstLine="709"/>
        <w:jc w:val="both"/>
        <w:rPr/>
      </w:pPr>
      <w:r>
        <w:rPr>
          <w:rFonts w:cs="Times New Roman" w:ascii="Times New Roman" w:hAnsi="Times New Roman"/>
          <w:color w:val="000000"/>
          <w:sz w:val="28"/>
          <w:szCs w:val="28"/>
        </w:rPr>
        <w:t>З’ясування видів договорів, що укладають туроператор з авіаперевізником є важливою умовою для визначення суб’єктів і міри їх відповідальності. У випадках укладення договору фрахтування та на умовах алотменту чи комітменту відповідальність буде нести туроператор як сторона договору з туристом, в договорах же, де туроператор діє в якості агента, відповідальність буде нести сам перевізник. Більш детально про питання відповідальності йтиметься в наступних розділах.</w:t>
      </w:r>
    </w:p>
    <w:p>
      <w:pPr>
        <w:pStyle w:val="Normal"/>
        <w:spacing w:lineRule="auto" w:line="360" w:before="0" w:after="0"/>
        <w:ind w:firstLine="709"/>
        <w:jc w:val="both"/>
        <w:rPr>
          <w:rStyle w:val="Appleconvertedspace"/>
          <w:rFonts w:ascii="Times New Roman" w:hAnsi="Times New Roman" w:cs="Times New Roman"/>
          <w:color w:val="000000"/>
          <w:sz w:val="28"/>
          <w:szCs w:val="28"/>
        </w:rPr>
      </w:pPr>
      <w:r>
        <w:rPr>
          <w:rFonts w:cs="Times New Roman" w:ascii="Times New Roman" w:hAnsi="Times New Roman"/>
          <w:color w:val="000000"/>
          <w:sz w:val="28"/>
          <w:szCs w:val="28"/>
        </w:rPr>
        <w:t>Орендні відносини в системі договірних відносин у туризмі мають місце при укладенні договорів оренди транспортного засобу (автобуса) з екіпажем. Статтею 805 Цивільного кодексу встановлено: «Управління та технічна експлуатація транспортного засобу, переданого у найм з екіпажем, провадяться його екіпажем. Екіпаж не припиняє трудових відносин з наймодавцем. Витрати на утримання екіпажу несе наймодавець. Екіпаж транспортного засобу зобов’язаний відмовитися від виконання розпоряджень наймача, якщо вони суперечать умовам договору найму, умовам використання транспортного засобу, а також якщо вони можуть бути небезпечними для екіпажу, транспортного засобу, прав інших осіб. Законом можуть встановлюватися також інші особливості договору найму транспортного засобу з екіпажем».</w:t>
      </w:r>
    </w:p>
    <w:p>
      <w:pPr>
        <w:pStyle w:val="Style22"/>
        <w:spacing w:lineRule="auto" w:line="360"/>
        <w:ind w:firstLine="709"/>
        <w:jc w:val="both"/>
        <w:rPr/>
      </w:pPr>
      <w:r>
        <w:rPr>
          <w:rFonts w:cs="Times New Roman" w:ascii="Times New Roman" w:hAnsi="Times New Roman"/>
          <w:color w:val="000000"/>
          <w:sz w:val="28"/>
          <w:szCs w:val="28"/>
        </w:rPr>
        <w:t>Даний вид договору використовується, зокрема, при організації екскурсійного автобусного туру, де договірна конструкція чартеру не може бути застосована і, на нашу думку, є недоцільною, оскільки перевезення здійснюється по ряду місць із чисельними додатковими виїздами. Тому, неможливо встановити точну вартість по договору перевезення заздалегідь. Як показує практика застосовується тариф, відповідно до якого вартість встановлюється за кожен здійснений кілометр по маршруту.</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упним видом договорів, що укладаються між туроператором та третіми особами є договори на екскурсійний супровід та договір на екскурсійне обслуговування, що включається як одна із складових туристичної послуги за договором про надання туристичних послуг. Суб’єктами, що надають даний вид послуги є гіди-перекладачі та екскурсоводи, що склали кваліфікаційний іспит та отримали дозвіл на надання відповідних послуг.</w:t>
      </w:r>
    </w:p>
    <w:p>
      <w:pPr>
        <w:pStyle w:val="Normal"/>
        <w:spacing w:lineRule="auto" w:line="360" w:before="0" w:after="0"/>
        <w:ind w:firstLine="709"/>
        <w:jc w:val="both"/>
        <w:rPr/>
      </w:pPr>
      <w:r>
        <w:rPr>
          <w:rFonts w:cs="Times New Roman" w:ascii="Times New Roman" w:hAnsi="Times New Roman"/>
          <w:color w:val="000000"/>
          <w:sz w:val="28"/>
          <w:szCs w:val="28"/>
        </w:rPr>
        <w:t>Договірне право регулює різноманітні динамічні відносини економічного обороту, цивільні права та обов’язки, які виникають у результаті цілеспрямованих, заснованих на домовленості, правомірних дій осіб та інших суб’єктів цивільного права. Цивільно-правові договори мають надзвичайно широку сферу застосування, оскільки регулюють майнові й частину особистих немайнових відносин у будь-яких сферах їхньої діяльності приватного характеру.</w:t>
      </w:r>
    </w:p>
    <w:p>
      <w:pPr>
        <w:pStyle w:val="Normal"/>
        <w:spacing w:lineRule="auto" w:line="360" w:before="0" w:after="0"/>
        <w:ind w:firstLine="709"/>
        <w:jc w:val="both"/>
        <w:rPr/>
      </w:pPr>
      <w:r>
        <w:rPr>
          <w:rFonts w:cs="Times New Roman" w:ascii="Times New Roman" w:hAnsi="Times New Roman"/>
          <w:color w:val="000000"/>
          <w:sz w:val="28"/>
          <w:szCs w:val="28"/>
        </w:rPr>
        <w:t>У ході вивчення всієї різноманітності договорів важливого практичного значення набуває їхня класифікація, тобто поділ договорів на певні види, інші класифікаційні утворення. Здійснення класифікації договорів дає можливість не лише виділити основні риси чи істотні ознаки того чи іншого договору, а й визначити його місце в системі цивільно-правових відносин. Не можна не погодитись з тим, що «правильно побудована класифікація сприяє систематизації накопичених знань, забезпечує належне використання понять та термінів, усуває двозначність і неоднозначність науки» [58, с. 3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ня класифікації договорів про надання туристичних послуг є досить актуальним та мають як теоретичну так і практичну роль. Дане питання є не з’ясованим як у вітчизняній так і в зарубіжній науці та практиці. Немає жодної класифікації, що зроблена у вітчизняній правовій науц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и про надання туристичних послуг можна класифікувати за наступними критеріями:</w:t>
      </w:r>
    </w:p>
    <w:p>
      <w:pPr>
        <w:pStyle w:val="Style25"/>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лежно від наявності множинності суб’єктів на стороні виконавця:</w:t>
      </w:r>
    </w:p>
    <w:p>
      <w:pPr>
        <w:pStyle w:val="Normal"/>
        <w:numPr>
          <w:ilvl w:val="1"/>
          <w:numId w:val="1"/>
        </w:numPr>
        <w:spacing w:lineRule="auto" w:line="360" w:before="0" w:after="0"/>
        <w:ind w:left="0" w:firstLine="709"/>
        <w:jc w:val="both"/>
        <w:rPr/>
      </w:pPr>
      <w:r>
        <w:rPr>
          <w:rFonts w:cs="Times New Roman" w:ascii="Times New Roman" w:hAnsi="Times New Roman"/>
          <w:color w:val="000000"/>
          <w:sz w:val="28"/>
          <w:szCs w:val="28"/>
        </w:rPr>
        <w:t>договори, які укладаються безпосередньо між туроператором та туристом;</w:t>
      </w:r>
    </w:p>
    <w:p>
      <w:pPr>
        <w:pStyle w:val="Normal"/>
        <w:numPr>
          <w:ilvl w:val="1"/>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и, які укладаються за посередництва турагента, та туристом з другої сторо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ифікаційною ознакою даного договору є наявність турагента чи відсутність такого в договорі про надання туристичних послуг. Договори про надання туристичних послуг, які укладаються за посередництвом турагента, мають своєю особливістю множинність суб’єктів на стороні виконавця, де туроператор несе відповідальність за належне виконання за договором про надання туристичних послуг, а турагент відповідає в межах надання інформаційно-консультаційних послуг. Тому, у випадку укладення договору за посередництва турагента, на останнього покладається ряд обов’язків, що випливають з агентського договору між туроператором та турагентом. У судовій практиці зустрічаються випадки, коли туроператором належно надана туристична послуга, але турагент не надав повної та достовірної інформації туристу, що спричинило неправильне уявлення туриста про якість туристичної послуги. Також можливі випадки, коли турагент забронював неправильні дати згідно замовлень туриста чи неналежним чином підготував документи туриста для отримання дозволу на в’їзд до країни призначення;</w:t>
      </w:r>
    </w:p>
    <w:p>
      <w:pPr>
        <w:pStyle w:val="Style25"/>
        <w:numPr>
          <w:ilvl w:val="0"/>
          <w:numId w:val="8"/>
        </w:numPr>
        <w:spacing w:lineRule="auto" w:line="360" w:before="0" w:after="0"/>
        <w:ind w:left="0" w:firstLine="709"/>
        <w:contextualSpacing/>
        <w:jc w:val="both"/>
        <w:rPr/>
      </w:pPr>
      <w:r>
        <w:rPr>
          <w:rFonts w:cs="Times New Roman" w:ascii="Times New Roman" w:hAnsi="Times New Roman"/>
          <w:color w:val="000000"/>
          <w:sz w:val="28"/>
          <w:szCs w:val="28"/>
        </w:rPr>
        <w:t>залежно від необхідності замовлень додаткових послуг з переміщення до місця надання туристичних послуг:</w:t>
      </w:r>
    </w:p>
    <w:p>
      <w:pPr>
        <w:pStyle w:val="Normal"/>
        <w:numPr>
          <w:ilvl w:val="1"/>
          <w:numId w:val="8"/>
        </w:numPr>
        <w:spacing w:lineRule="auto" w:line="360" w:before="0" w:after="0"/>
        <w:ind w:left="0" w:firstLine="709"/>
        <w:jc w:val="both"/>
        <w:rPr/>
      </w:pPr>
      <w:r>
        <w:rPr>
          <w:rFonts w:cs="Times New Roman" w:ascii="Times New Roman" w:hAnsi="Times New Roman"/>
          <w:color w:val="000000"/>
          <w:sz w:val="28"/>
          <w:szCs w:val="28"/>
        </w:rPr>
        <w:t>договори, які передбачають весь комплекс послуг – пакетні тури (інклюзивні тури);</w:t>
      </w:r>
    </w:p>
    <w:p>
      <w:pPr>
        <w:pStyle w:val="Normal"/>
        <w:numPr>
          <w:ilvl w:val="1"/>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и, які передбачають набір тільки певних окремих видів послуг (пекідж тури).</w:t>
      </w:r>
    </w:p>
    <w:p>
      <w:pPr>
        <w:pStyle w:val="Normal"/>
        <w:spacing w:lineRule="auto" w:line="360" w:before="0" w:after="0"/>
        <w:ind w:firstLine="709"/>
        <w:jc w:val="both"/>
        <w:rPr/>
      </w:pPr>
      <w:r>
        <w:rPr>
          <w:rFonts w:cs="Times New Roman" w:ascii="Times New Roman" w:hAnsi="Times New Roman"/>
          <w:color w:val="000000"/>
          <w:sz w:val="28"/>
          <w:szCs w:val="28"/>
        </w:rPr>
        <w:t xml:space="preserve">До складу інклюзивних турів входить стандартний набір послуг, який забезпечує всіма необхідними елементами для відпочинку туриста (переміщення, готельне проживання, трансфери, харчування). Пекідж тур передбачає тільки невеликий набір послуг, що, як правило, включає в себе розміщення, харчування та трансфер, і до складу якого не входить перевезення. Замовнику необхідно самостійно замовити квитки чи добиратись до місця надання туристичних послуг. Тут особливістю є відсутність відповідальності туроператора перед туристом за перевезення (випадки скасування чи затримки рейсів), що мінімалізує ризики туроператора за договором;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ежно від мети поїздки:</w:t>
      </w:r>
    </w:p>
    <w:p>
      <w:pPr>
        <w:pStyle w:val="Normal"/>
        <w:numPr>
          <w:ilvl w:val="1"/>
          <w:numId w:val="8"/>
        </w:numPr>
        <w:spacing w:lineRule="auto" w:line="360" w:before="0" w:after="0"/>
        <w:ind w:left="0" w:firstLine="709"/>
        <w:jc w:val="both"/>
        <w:rPr/>
      </w:pPr>
      <w:r>
        <w:rPr>
          <w:rFonts w:cs="Times New Roman" w:ascii="Times New Roman" w:hAnsi="Times New Roman"/>
          <w:color w:val="000000"/>
          <w:sz w:val="28"/>
          <w:szCs w:val="28"/>
        </w:rPr>
        <w:t>розважальні поїздки, туристичні поїздки з метою відвідування культурних пам’ятників архітектури, спортивних подій, лікувально-оздоровчою метою та ін.;</w:t>
      </w:r>
    </w:p>
    <w:p>
      <w:pPr>
        <w:pStyle w:val="Normal"/>
        <w:numPr>
          <w:ilvl w:val="1"/>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їздки з професійно-діловою ціл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ший підвид – з розважальною метою, до якого можна зарахувати подорожі з метою відвідання архітектурних пам’яток, морський відпочинок тощо. До другого підвиду договорів належать договори, які передбачають можливість брати участь у конференціях, симпозіумах чи інших заходах, а й з метою участі в ділових переговорах. У туристичній практиці такий вид туристичних послуг належить до ділового туризму та називається MICE (Meeting – Intensive – Conference – Events). У даному підвиді договорів істотними умовами виступають не тільки проїзд, розміщення, екскурсійні послуги, а й можливість відвідання певних заходів та проведення певних зустрічей в професійно-ділових цілях. Особливістю поїздок з професійно-діловою ціллю є те, що туристична послуга туроператора заздалегідь не сформована, тобто вона є завжди за індивідуальним замовленням замовника (туриста чи іншої особ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пособом визначення умов договору:</w:t>
      </w:r>
    </w:p>
    <w:p>
      <w:pPr>
        <w:pStyle w:val="Normal"/>
        <w:numPr>
          <w:ilvl w:val="1"/>
          <w:numId w:val="8"/>
        </w:numPr>
        <w:spacing w:lineRule="auto" w:line="360" w:before="0" w:after="0"/>
        <w:ind w:left="0" w:firstLine="709"/>
        <w:jc w:val="both"/>
        <w:rPr/>
      </w:pPr>
      <w:r>
        <w:rPr>
          <w:rFonts w:cs="Times New Roman" w:ascii="Times New Roman" w:hAnsi="Times New Roman"/>
          <w:color w:val="000000"/>
          <w:sz w:val="28"/>
          <w:szCs w:val="28"/>
        </w:rPr>
        <w:t>договори, в яких визначені комплекс послуг та цін за попереднім замовленням туроператора в безпосередніх виконавців послуг – договори приєднання, публічні договори;</w:t>
      </w:r>
    </w:p>
    <w:p>
      <w:pPr>
        <w:pStyle w:val="Normal"/>
        <w:numPr>
          <w:ilvl w:val="1"/>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и із нестандартним набором послуг, індивідуальні тури, де сторони на загальних підставах визначають умови догово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ершого підвиду належать договори, які вже пропонуються до укладення туроператором та попередньо замовлені й оплачені. Умови договору є стандартизовані, а турист позбавлений права вимагати внесення змін до умов договору, оскільки договір є договором приєднання. У договорах із нестандартним набором послуг замовник самостійно визначає набір необхідних послуг на власний розсуд і наділений правом вимагати внесення відповідних положень до умов договору, проте обмежений умовами, що визначені безпосередніми надавачами послуг;</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rPr>
        <w:t>за суб’єктним складом:</w:t>
      </w:r>
    </w:p>
    <w:p>
      <w:pPr>
        <w:pStyle w:val="Normal"/>
        <w:numPr>
          <w:ilvl w:val="1"/>
          <w:numId w:val="8"/>
        </w:numPr>
        <w:spacing w:lineRule="auto" w:line="360" w:before="0" w:after="0"/>
        <w:ind w:left="0" w:firstLine="709"/>
        <w:jc w:val="both"/>
        <w:rPr/>
      </w:pPr>
      <w:r>
        <w:rPr>
          <w:rFonts w:cs="Times New Roman" w:ascii="Times New Roman" w:hAnsi="Times New Roman"/>
          <w:color w:val="000000"/>
          <w:sz w:val="28"/>
          <w:szCs w:val="28"/>
        </w:rPr>
        <w:t>договори, де замовником послуг виступає фізична особа;</w:t>
      </w:r>
    </w:p>
    <w:p>
      <w:pPr>
        <w:pStyle w:val="Normal"/>
        <w:numPr>
          <w:ilvl w:val="1"/>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и, де замовником є юридична особ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пп. 6.1.4-6 Ліцензійних умов провадження туроператорської та турагентської діяльності, туроператор зобов’язаний укладати договір з кожним туристом при груповому формуванні. У тому випадку, коли замовником виступає юридична особа, то такої необхідності немає. Але варто зазначити, що в тих випадках, коли замовником виступає юридична особа, туристи, які безпосередньо отримують туристичні послуги не позбавляються прав та гарантій, що надаються згідно ЗУ «Про захист прав споживачів» та інших актів цивільного законодавства. При укладенні договору про надання туристичних послуг, де замовником виступає юридична особа, застосовуються положення, що передбачені ст. 636 ЦК «Договір на користь третьої особ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4 Загальнометодологічні засади дослідження договору про надання туристичних послу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ження правовідносин, які стосуються договору про надання туристичних послуг, зумовлює необхідність вибору його основного напряму, а також відповідних методів, які виступають засобом одержання знань про об’єкт такого дослідження. Система методів, що застосовуються для дослідження тієї чи іншої реальності, а також наука про ці методи називається методологією.</w:t>
      </w:r>
    </w:p>
    <w:p>
      <w:pPr>
        <w:pStyle w:val="Normal"/>
        <w:spacing w:lineRule="auto" w:line="360" w:before="0" w:after="0"/>
        <w:ind w:firstLine="709"/>
        <w:jc w:val="both"/>
        <w:rPr/>
      </w:pPr>
      <w:r>
        <w:rPr>
          <w:rFonts w:cs="Times New Roman" w:ascii="Times New Roman" w:hAnsi="Times New Roman"/>
          <w:color w:val="000000"/>
          <w:sz w:val="28"/>
          <w:szCs w:val="28"/>
        </w:rPr>
        <w:t>Найважливішими аспектами застосування методології є: постановка проблеми (саме тут скоюються помилки, що приводять до висунення псевдопроблем або істотно утруднюють отримання результату), побудова предмету дослідження та побудова наукової теорії, а також перевірка отриманого результату з огляду його істинності, тобто відповідності об’єкту вивчення. Методологія охоплює собою також вчення про закономірності використання цих методів при дослідженні правових явищ [14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м та методи дослідження, використані у процесі роботи над дисертацією, були обрані відповідно до мети та завдань, а також з урахуванням об’єкта та предмета дослідження.</w:t>
      </w:r>
    </w:p>
    <w:p>
      <w:pPr>
        <w:pStyle w:val="Normal"/>
        <w:spacing w:lineRule="auto" w:line="360" w:before="0" w:after="0"/>
        <w:ind w:firstLine="709"/>
        <w:jc w:val="both"/>
        <w:rPr/>
      </w:pPr>
      <w:r>
        <w:rPr>
          <w:rFonts w:cs="Times New Roman" w:ascii="Times New Roman" w:hAnsi="Times New Roman"/>
          <w:color w:val="000000"/>
          <w:sz w:val="28"/>
          <w:szCs w:val="28"/>
        </w:rPr>
        <w:t>Методологічною основою дисертаційного дослідження є загальнонаукові, філософські та спеціально-юридичні підходи та методи. Така класифікація методів наукового пізнання є найбільш загальною, оскільки кожен з них періодично змінює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ження загалом ґрунтується на загальнонауковому та діалектичному методах, які допомогли виявити основні закономірності та особливості, що властиві договірним правовідносинам, які виникають з приводу встановлення, зміни або припинення договору про надання туристичних по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проведення окремих етапів дослідження було використано спеціальні методи наукового пізнання: системно-функціональний, порівняльно-правовий, емпіричний, метод аналізу та синтезу, формально-догматичний, формально-юридичний та формально-логічний.</w:t>
      </w:r>
    </w:p>
    <w:p>
      <w:pPr>
        <w:pStyle w:val="Normal"/>
        <w:spacing w:lineRule="auto" w:line="360" w:before="0" w:after="0"/>
        <w:ind w:firstLine="709"/>
        <w:jc w:val="both"/>
        <w:rPr/>
      </w:pPr>
      <w:r>
        <w:rPr>
          <w:rFonts w:cs="Times New Roman" w:ascii="Times New Roman" w:hAnsi="Times New Roman"/>
          <w:color w:val="000000"/>
          <w:sz w:val="28"/>
          <w:szCs w:val="28"/>
        </w:rPr>
        <w:t>Системно-функціональний метод полягає у вивченні структури певного правового явища (системи), а також встановлення закономірностей його функціонування. Використання системно-функціонального методу дало змогу визначити місце договору про надання туристичних послуг у системі цивільно-правових договорів. Зокрема, договір про надання туристичних послуг належить до договорів про надання послуг. Крім того, договори про надання туристичних послуг також поділяються на певні види, наприклад, договори, які укладаються безпосередньо між туроператором та туристом або за посередництвом турагента, який виступає від імені туроператора, та туристом; договори, які передбачають весь комплекс послуг – пакетні тури (пекідж тури) або тільки окремі види послуг (інклюзивні тури); договори, в яких визначені комплекс послуг та ціни за попереднім замовленням туроператора в безпосередніх виконавців (договори приєднання, публічні договори) або із нестандартним набором послуг, індивідуальні тури, де сторони на загальних підставах визначають умови договору та інші групи договорів.</w:t>
      </w:r>
    </w:p>
    <w:p>
      <w:pPr>
        <w:pStyle w:val="31"/>
        <w:ind w:firstLine="709"/>
        <w:rPr/>
      </w:pPr>
      <w:r>
        <w:rPr>
          <w:color w:val="000000"/>
        </w:rPr>
        <w:t>Метод порівняльного правознавства передбачає використання синхронічного та діахронічного прийомів. Синхронічний метод має на меті порівняння двох або більше об’єктів та виявлення спільних та відмінних властивостей. Діахронічний метод полягає у дослідженні одного або кількох об’єктів у розвитку в різні періоди часу. За допомогою методу порівняльного правознавства нами було проведено аналіз вітчизняного та зарубіжного законодавства, що дало можливість сформулювати пропозиції щодо розвитку вітчизняного законодавства в окресленій сфері відносин. Крім того, порівняльний метод було активно використано при зіставленні правового регулювання договорів про надання послуг у цілому та договору про надання туристичних послуг зокрема.</w:t>
      </w:r>
    </w:p>
    <w:p>
      <w:pPr>
        <w:pStyle w:val="31"/>
        <w:ind w:firstLine="709"/>
        <w:rPr>
          <w:color w:val="000000"/>
        </w:rPr>
      </w:pPr>
      <w:r>
        <w:rPr>
          <w:color w:val="000000"/>
        </w:rPr>
        <w:t>За допомогою історичного методу ми проаналізували історію об’єкта, який є предметом дослідження, встановили особливості розвитку туристичних відносин та змогли таким чином пропонувати необхідну сферу правового регулювання з урахуванням потреб сьогодення та найближчого майбутнього.</w:t>
      </w:r>
    </w:p>
    <w:p>
      <w:pPr>
        <w:pStyle w:val="31"/>
        <w:ind w:firstLine="709"/>
        <w:rPr>
          <w:color w:val="000000"/>
        </w:rPr>
      </w:pPr>
      <w:r>
        <w:rPr>
          <w:color w:val="000000"/>
        </w:rPr>
        <w:t>Застосування формально-юридичного методу дозволило простежити взаємозв’язок внутрішнього змісту і форми досліджуваних понять. Зазначений метод включає такі прийоми, як опис і аналіз правових норм та їх тлумачення. За допомогою застосування такого методу та відповідних прийомів здійснено тлумачення цивільно-правових норм, які регулюють досліджувані відносини, сформульовано нові правові норми та юридичні дефініції (наприклад, «поняття туристичної послуги», «недоліки туристичної послуги», «достовірна та достатня інформація про надання туристичної послуги», «істотні недоліки туристичної послуги»). За допомогою цього методу досліджено поняття договору про надання туристичних послуг, правова природа такого договору, особливості його укладення та форми.</w:t>
      </w:r>
    </w:p>
    <w:p>
      <w:pPr>
        <w:pStyle w:val="31"/>
        <w:ind w:firstLine="709"/>
        <w:rPr/>
      </w:pPr>
      <w:r>
        <w:rPr>
          <w:color w:val="000000"/>
        </w:rPr>
        <w:t>Формально-логічний метод було використано при дослідженні змісту норм, які визначають порядок укладення досліджуваного договору. Праву притаманні такі риси, як формальна визначеність, логічна послідовність викладу приписів і норм. Це дає змогу формулювати законодавчі визначення, які відповідали б правилам формальної логіки. Формально-логічний метод використано для виявлення основних ознак договору про надання туристичних послуг та вироблення його дефініції. Ознаки туристичної послуги як об’єкта цивільного обороту також були виділені із застосуванням формально-логічного методу. Формально-логічний метод допоміг нам також виявити суперечності в чинному цивільному законодавстві і виробити пропозиції щодо його вдосконалення.</w:t>
      </w:r>
    </w:p>
    <w:p>
      <w:pPr>
        <w:pStyle w:val="31"/>
        <w:ind w:firstLine="709"/>
        <w:rPr/>
      </w:pPr>
      <w:r>
        <w:rPr>
          <w:color w:val="000000"/>
        </w:rPr>
        <w:t>Аналіз – теоретичний розподіл явища, яке є об’єктом дослідження. Синтез передбачає теоретичне об’єднання правових явищ. Для повного пізнання певного предмета потрібно проаналізувати всі його сторони та зв’язки. Пізнання розкриває внутрішні істотні ознаки предмета, зв’язки його елементів і їхню взаємодію. У зв’язку з цим, необхідно розчленувати цілісний предмет на складові частини, вивчити кожну з них, виділити її властивості та ознаки, зв’язки і стосунки, а потім виявити їх роль в цьому цілісному предметі. Після цього частини варто знову об’єднати в єдиний предмет і тоді скласти собі уявлення, що опирається на глибоке знання внутрішньої природи предмета. Цю мету досягають за допомогою методів аналізу та синтезу. Такі методи використовувалися нами при дослідженні понять «туристична послуга», «договір про надання туристичних послуг».</w:t>
      </w:r>
    </w:p>
    <w:p>
      <w:pPr>
        <w:pStyle w:val="31"/>
        <w:ind w:firstLine="709"/>
        <w:rPr>
          <w:color w:val="000000"/>
        </w:rPr>
      </w:pPr>
      <w:r>
        <w:rPr>
          <w:color w:val="000000"/>
        </w:rPr>
        <w:t>Індукція має на меті дійти логічного умовиводу від окремого до узагальнюючого. Цей прийом використовувався нами при визначені критеріїв поділу туристичних послуг на види. Дедукція – це прийом, який передбачає логічний умовивід від загального до окремого. Застосовувався нами при визначенні особливостей укладення та виконання окремих договорів про надання туристичних послуг. Абстрагування передбачає перенесення ознак одного правового явища на інше. Туристичній послузі характерні як спеціальні ознаки, так і загальні ознаки будь-якої послуги. Кожен із вказаних методів має свої підвиди. Вище перелічені методи можуть застосовуватися як на емпіричному, так і теоретичному рівнях дослідження.</w:t>
      </w:r>
    </w:p>
    <w:p>
      <w:pPr>
        <w:pStyle w:val="31"/>
        <w:ind w:firstLine="709"/>
        <w:rPr>
          <w:color w:val="000000"/>
        </w:rPr>
      </w:pPr>
      <w:r>
        <w:rPr>
          <w:color w:val="000000"/>
        </w:rPr>
        <w:t>Емпіричний та аналітико-синтетичний методи використовувалися нами при дослідженні практики застосування законодавства у сфері надання туристичних послуг. Емпіричний метод пізнання договірних відносин з надання туристичної послуги застосовувався під час збору матеріалів договірної та судової практики.</w:t>
      </w:r>
    </w:p>
    <w:p>
      <w:pPr>
        <w:pStyle w:val="31"/>
        <w:ind w:firstLine="709"/>
        <w:rPr/>
      </w:pPr>
      <w:r>
        <w:rPr>
          <w:color w:val="000000"/>
        </w:rPr>
        <w:t>Вибір напрямів дослідження визначається особливостями договору про надання туристичних послуг. Зокрема, ці особливості стосуються укладення договору про надання туристичних послуг, його форми, розірвання та зміни договору про надання туристичних послуг, відповідальності за ним.</w:t>
      </w:r>
    </w:p>
    <w:p>
      <w:pPr>
        <w:pStyle w:val="31"/>
        <w:ind w:firstLine="709"/>
        <w:rPr/>
      </w:pPr>
      <w:r>
        <w:rPr>
          <w:color w:val="000000"/>
        </w:rPr>
        <w:t>Дослідження правового регулювання укладення договорів про надання туристичних послуг зумовлено тим, що досі не вирішена теоретична дискусія та практичне усвідомлення предмета такого договору. Туристична послуга є специфічним предметом договору про надання послуг, який обумовлює особливості правового регулювання. Поняття туристичної послуги є досить широким та передбачає велику кількість її складових. Варто зазначити, що в рамках наукових досліджень не приділялася увага власне поняттю туристичної послуги як предмета відповідного договору. Видається, що досить часто автори не вбачають проблем у визначенні поняття «туристична послуга» і вважають це поняття таким, що не підлягає помилковому розумінню. Проте, туристична послуга є структурно складною, а діяльність, пов’язана з її наданням здійснюється, як правило, великою кількістю суб’єктів її надання. Отримання туристичної послуги так чи інакше пов’язано з перевезенням до місця відпочинку, отриманням візи і т. ін. У судовій практиці немає єдиної думки щодо того, у яких випадках такі послуги відносяться до туристичної послуги, а в яких ні. Враховуючи, що останнє впливає на визначення суб’єкта, який нестиме відповідальність за її неналежне надання, встановлення змісту туристичної послуги має неабияке значення.</w:t>
      </w:r>
    </w:p>
    <w:p>
      <w:pPr>
        <w:pStyle w:val="31"/>
        <w:ind w:firstLine="709"/>
        <w:rPr/>
      </w:pPr>
      <w:r>
        <w:rPr>
          <w:color w:val="000000"/>
        </w:rPr>
        <w:t>Таким чином, у рамках наукових досліджень немає єдності у розумінні поняття туристичної послуги. Крім того, через відсутність визначень понять недоліки туристичної послуги, достовірна та достатня інформація про надання туристичної послуги, істотні недоліки туристичної послуги немає і їх єдиного розуміння у наукових колах та судовій практиці. Дані питання не є глибоко розробленими науковцями, і, відповідно, виникає проблема з визначенням того чи мало взагалі місце порушення договору про надання туристичних послуг, у яких розмірах виникає право на відшкодування шкоди. Все це зумовлює актуальність обраного нами напряму дослідження.</w:t>
      </w:r>
    </w:p>
    <w:p>
      <w:pPr>
        <w:pStyle w:val="31"/>
        <w:ind w:firstLine="709"/>
        <w:rPr/>
      </w:pPr>
      <w:r>
        <w:rPr>
          <w:color w:val="000000"/>
        </w:rPr>
        <w:t>Ще одним напрямом дослідження відносин щодо надання туристичних послуг є визначення порядку укладення та виконання відповідного договору між туроператором та туристом за посередництвом турагента, адже у науковій літературі не приділяється достатньої уваги особливостям укладення та виконання договору у такому випадку. Натомість, статистичні дані свідчать про те, що близько 80 % договорів про надання туристичних послуг укладаються за посередництвом туристичних агентств. Закон України «Про туризм» лише одною нормою приділяє увагу окресленому питанню. Згідно з ч. 13 ст. 20 Закону права і обов’язки, відповідальність сторін та інші умови договору між туроператором і турагентом визначаються відповідно до загальних положень про агентський договір, якщо інше не передбачено договором, укладеним між ним, а також Законом. З огляду на це, науковцями виділяються наступні договори за участю турагента: турагенти, які реалізують тур від імені та за рахунок туроператора, турагенти, які реалізують тур від свого імені, але із вказівкою приналежності до відповідного туроператора, турагенти, які реалізують тур від свого імені (без згадування приналежності його до туроператора). Таким чином, вчені виділяють договір про надання туристичних послуг, який укладається між туристом та туроператор. Встановлені Законом України «Про туризм», Законом України «Про ліцензування певних видів господарської діяльності» вимоги до туроператора дозволяють простежити суперечність між заявленою позицією вчених та окремими положеннями законів. Проте, наявними є суперечності і між окремими статтями Закону України «Про туризм». Все це зумовлює необхідність проведення детального дослідження у визначеному напрямі.</w:t>
      </w:r>
    </w:p>
    <w:p>
      <w:pPr>
        <w:pStyle w:val="31"/>
        <w:ind w:firstLine="709"/>
        <w:rPr/>
      </w:pPr>
      <w:r>
        <w:rPr>
          <w:color w:val="000000"/>
        </w:rPr>
        <w:t>Немає єдності поглядів науковців і у розумінні поняття «турист». Зокрема, обговорюється питання щодо віднесення до зазначеної категорії осіб, що перебувають в службовому порядку у місці, відмінному від постійного місця проживання, осіб, які в професійно-ділових цілях відвідують певну країну та ін. У туристичній практиці вже після укладення договору часто виникають ситуації, коли в силу певних причин турист не може здійснити туристичну подорож. З огляду на це, виникає запитання щодо можливості заміни туриста третьою особою та умови, за яких може відбутися така заміна. У результаті проведеного нами аналізу судової практики вдалося віднайти судові справи, згідно з якими турист був не в змозі здійснити туристичну подорож через смерть сина. У такому разі виникають суперечності з приводу належності такої обставини до складу непереборних обставин. Всі ці питання не є достатньо дослідженими та потребують свого наукового розроблення.</w:t>
      </w:r>
    </w:p>
    <w:p>
      <w:pPr>
        <w:pStyle w:val="31"/>
        <w:ind w:firstLine="709"/>
        <w:rPr/>
      </w:pPr>
      <w:r>
        <w:rPr>
          <w:color w:val="000000"/>
        </w:rPr>
        <w:t>Також напрямом наукового дослідження у дисертаційній роботі є аналіз форми та способів укладення договору про надання туристичних послуг. У рамках проведеного нами дослідження було встановлено, що на монографічному рівні робота щодо вивчення зазначених питань не проводилася. Проте, вчені у своїх працях приділяють увагу окремим питанням, що стосуються визначеного нами напряму дослідження. Зокрема, російський науковець виділяє три стадії укладення досліджуваного нами договору. До них відносяться формування комплексної туристичної послуги, в якому бере участь тільки туроператор, комплекс заходів, спрямованих на створення та підготовку до реалізації туристичних послуг, укладення договору про надання туристичних послуг в формально-юридичному розумінні. Іншими науковцями висловлюється недоцільність виділення перших двох етапів щодо договору про надання туристичних послуг. Зовсім не вирішеною залишається проблема визначення того, є інформація, розміщена на офіційному сайті суб’єкта туристичної діяльності рекламою чи публічною офертою.</w:t>
      </w:r>
    </w:p>
    <w:p>
      <w:pPr>
        <w:pStyle w:val="31"/>
        <w:ind w:firstLine="709"/>
        <w:rPr/>
      </w:pPr>
      <w:r>
        <w:rPr>
          <w:color w:val="000000"/>
        </w:rPr>
        <w:t>Крім того, враховуючи наявність двох способів реалізації туристичної послуги, а саме: формування туристичної послуги та її подальшу реалізацію як вже фактично сформованого предмету договору про надання туристичної послуги, або формування туристичної послуги за індивідуальним замовленням туриста, в науці не вирішеним продовжує залишатися питання щодо визначення особи оферента у першому та другому випадку.</w:t>
      </w:r>
    </w:p>
    <w:p>
      <w:pPr>
        <w:pStyle w:val="31"/>
        <w:ind w:firstLine="709"/>
        <w:rPr>
          <w:color w:val="000000"/>
          <w:lang w:val="en-US"/>
        </w:rPr>
      </w:pPr>
      <w:r>
        <w:rPr>
          <w:color w:val="000000"/>
        </w:rPr>
        <w:t>Крім того, окремої уваги в рамках нашого дослідження потребує питання укладення договору про надання туристичних послуг в електронній формі. При його укладенні виникають проблеми встановлення факту відправлення/отримання електронного документа та авторства контрагента, щодо вирішення яких відсутні будь-які наукові публікації. Створює дискусії серед науковців положення Закону України «Про туризм», згідно з яким «ваучером є форма письмового договору на туристичне або на екскурсійне обслуговування, яка може використовуватися відповідно до Закону» та «у договорі на туристичне обслуговування, укладеному шляхом видачі ваучера, мають міститися такі дані…». Враховуючи це, серед науковців дискутується питання щодо можливості укладення договору про надання туристичних послуг лише шляхом видачі ваучера. Зокрема, Я. Є. Парцій зазначає, що туристичний ваучер є технічним документом, який підтверджує право саме даного туриста на відповідні послуги і пред’являється особі, що безпосередньо надає ці послуги. Ваучер також являється документом, який підтверджує факт надання послуг, їх об’єм і якість</w:t>
      </w:r>
      <w:r>
        <w:rPr>
          <w:color w:val="000000"/>
          <w:lang w:val="ru-RU"/>
        </w:rPr>
        <w:t xml:space="preserve"> [123]</w:t>
      </w:r>
      <w:r>
        <w:rPr>
          <w:color w:val="000000"/>
        </w:rPr>
        <w:t>. Тобто вчені пропонують розглядати туристичний ваучер тільки в якості необхідного додатку, що доповнює сам договір. При цьому підкреслюється, що якщо розглядати туристичний ваучер не як додаток до договору, а сам договір, то враховуючи вимоги законодавця щодо змісту туристичного ваучера не узгодженими сторонами залишаються питання щодо інформації про порядок внесення змін до договору, відповідальності сторін за договором, інформації про правила в’їзду в країну перебування, умови про розірвання договору і т. ін.</w:t>
      </w:r>
    </w:p>
    <w:p>
      <w:pPr>
        <w:pStyle w:val="31"/>
        <w:ind w:firstLine="709"/>
        <w:rPr/>
      </w:pPr>
      <w:r>
        <w:rPr>
          <w:color w:val="000000"/>
        </w:rPr>
        <w:t>Також напрямом наукового опрацювання в рамках даної дисертаційної роботи є дослідження питань відповідальності сторін за договором про надання туристичних послуг. Малодослідженим в теорії цивільного права є питання щодо можливості відшкодування упущеної вигоди на користь туриста. Така ситуація зумовлена і відсутністю судової практики з даного приводу. Напевно через це досить часто в результаті поверхневих досліджень можна зустріти висновок, згідно з яким компенсувати туристу упущену вигоду (як складову частину збитків) на користь туриста не видається за можливе. Проте, інші вчені роблять висновок про те, що стягнення упущеної вигоди не є характерним для туристичних правовідносин, але можливим. Очевидно, що дане питання потребує свого подальшого наукового дослідження.</w:t>
      </w:r>
    </w:p>
    <w:p>
      <w:pPr>
        <w:pStyle w:val="31"/>
        <w:ind w:firstLine="709"/>
        <w:rPr/>
      </w:pPr>
      <w:r>
        <w:rPr>
          <w:color w:val="000000"/>
        </w:rPr>
        <w:t>Питання компенсації моральної шкоди за невиконання чи неналежне виконання договору про надання туристичних послуг також залишається не вирішеним у наукових колах та судовій практиці. Трапляються випадки, коли достатньою підставою для відшкодування моральної шкоди визнається лише сам факт порушення договору без встановлення того, чи мало місце дійсно завдання власне моральної шкоди. У судовій практиці сформовано практику зменшення заявленої позивачем до стягнення моральної шкоди, як правило, на половину. Все це зумовлює актуальність дослідження зазначеного питання, що здійснено у даній роботі.</w:t>
      </w:r>
    </w:p>
    <w:p>
      <w:pPr>
        <w:pStyle w:val="31"/>
        <w:ind w:firstLine="709"/>
        <w:rPr/>
      </w:pPr>
      <w:r>
        <w:rPr>
          <w:color w:val="000000"/>
        </w:rPr>
        <w:t>У законодавстві України прямо не визначено, чи слід сторонам при формулюванні переліку форс-мажорних обставин, які звільняють від відповідальності, залишати його закритим або відкритим. Результатом цього є наукові дискусії з цього приводу серед вчених. Наприклад, В. А. Томсинов вважає, що даний перелік має бути закритим</w:t>
      </w:r>
      <w:r>
        <w:rPr>
          <w:color w:val="000000"/>
          <w:lang w:val="en-US"/>
        </w:rPr>
        <w:t xml:space="preserve"> [176]</w:t>
      </w:r>
      <w:r>
        <w:rPr>
          <w:color w:val="000000"/>
        </w:rPr>
        <w:t>, а М. Г. Розенберг навпаки – наводить приклад доцільності формулювання такого переліку за відкритим принципом. Від вирішення даного питання та відповідно формулювання переліку форс-мажорних обставин за відкритим чи закритим списком залежать питання звільнення від відповідальності у випадку наявності певних конкретних обставин, а отже, необхідність наукового розроблення відповідного напряму також не викликає сумніву</w:t>
      </w:r>
      <w:r>
        <w:rPr>
          <w:color w:val="000000"/>
          <w:lang w:val="uk-UA"/>
        </w:rPr>
        <w:t xml:space="preserve"> [206]</w:t>
      </w:r>
      <w:r>
        <w:rPr>
          <w:color w:val="000000"/>
        </w:rPr>
        <w:t>.</w:t>
      </w:r>
    </w:p>
    <w:p>
      <w:pPr>
        <w:pStyle w:val="31"/>
        <w:ind w:firstLine="709"/>
        <w:rPr/>
      </w:pPr>
      <w:r>
        <w:rPr>
          <w:color w:val="000000"/>
        </w:rPr>
        <w:t>Неоднозначно вирішеним у законодавстві є питання щодо можливості звільнення від відповідальності туроператора за дії третіх осіб, які пов’язані з наданням туристичної послуги, коли невиконання зобов’язання третьою особою сталося через обставини непереборної сили. Адже, з одного боку, згідно з законодавством «непереборна сила є загальною підставою звільнення від відповідальності», а з іншого – в законодавстві вказано, що «боржник відповідає за порушення зобов’язання іншими особами, на яких було покладено його виконання, якщо договором або законом не встановлено відповідальність безпосередньо виконавця»та «порушення обов’язків з боку контрагентів боржника не відноситься до обставин непереборної сили». Зазначені законодавчі положення потребують ретельного тлумачення з метою недопущення помилки при його здійснені.</w:t>
      </w:r>
    </w:p>
    <w:p>
      <w:pPr>
        <w:pStyle w:val="31"/>
        <w:ind w:firstLine="709"/>
        <w:rPr>
          <w:color w:val="000000"/>
        </w:rPr>
      </w:pPr>
      <w:r>
        <w:rPr>
          <w:color w:val="000000"/>
        </w:rPr>
        <w:t>Усі наведені напрями нашого дослідження зумовлені недосконалістю та часто відсутністю правового регулювання відносин у цій сфері, що суттєво сприяє розвиткові плюралізму наукових підходів до вирішення зазначених питань та відсутності єдності судової практики.</w:t>
      </w:r>
    </w:p>
    <w:p>
      <w:pPr>
        <w:pStyle w:val="31"/>
        <w:ind w:firstLine="709"/>
        <w:rPr>
          <w:color w:val="000000"/>
        </w:rPr>
      </w:pPr>
      <w:r>
        <w:rPr>
          <w:color w:val="000000"/>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сновки до Розділу 1</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ind w:firstLine="709"/>
        <w:jc w:val="both"/>
        <w:rPr/>
      </w:pPr>
      <w:r>
        <w:rPr>
          <w:rFonts w:cs="Times New Roman" w:ascii="Times New Roman" w:hAnsi="Times New Roman"/>
          <w:color w:val="000000"/>
          <w:sz w:val="28"/>
          <w:szCs w:val="28"/>
        </w:rPr>
        <w:t>Слід виділити три етапи розвитку правового регулювання туристичних відносин в України: 1) 1991–1994 роки – початковий етап, що характеризувався відсутністю чіткого правового регулювання туристичних відносин; 2) 1995–2003 роки – етап становлення туристичних відносин, зокрема, прийняття Закону України «Про туризм», низки підзаконних нормативно-правових актів 3) 2004 рік – до сьогодні – новелізація законодавства в сфері регулювання туристичних відносин: прийняття Цивільного Кодексу України, внесення змін до ЗУ «Про туризм».</w:t>
      </w:r>
    </w:p>
    <w:p>
      <w:pPr>
        <w:pStyle w:val="Style22"/>
        <w:spacing w:lineRule="auto" w:line="360"/>
        <w:ind w:firstLine="709"/>
        <w:jc w:val="both"/>
        <w:rPr/>
      </w:pPr>
      <w:r>
        <w:rPr>
          <w:rFonts w:cs="Times New Roman" w:ascii="Times New Roman" w:hAnsi="Times New Roman"/>
          <w:color w:val="000000"/>
          <w:sz w:val="28"/>
          <w:szCs w:val="28"/>
        </w:rPr>
        <w:t>Замінити визначення поняття «туристичний продукт» на «туристичну послугу» та внести зміни до ст. 1 ЗУ «Про туризм» і викласти її в наступній редакції: «Туристична послуга – це комплекс послуг, розроблений туроператором, який поєднує не менше як дві послуги, що пропонуються за єдиною ціною, до складу якої входять послуги перевезення та/або розміщення та інші послуги, не пов’язані з перевезенням та розміщенням у будь-якій комбінації, надаються в строк від 24 годин до одного року і реалізуються поза місцем постійного проживання туриста».</w:t>
      </w:r>
    </w:p>
    <w:p>
      <w:pPr>
        <w:pStyle w:val="Normal"/>
        <w:spacing w:lineRule="auto" w:line="360" w:before="0" w:after="0"/>
        <w:ind w:firstLine="709"/>
        <w:jc w:val="both"/>
        <w:rPr/>
      </w:pPr>
      <w:r>
        <w:rPr>
          <w:rFonts w:cs="Times New Roman" w:ascii="Times New Roman" w:hAnsi="Times New Roman"/>
          <w:color w:val="000000"/>
          <w:sz w:val="28"/>
          <w:szCs w:val="28"/>
        </w:rPr>
        <w:t>Туристична послуга є завжди поєднання не менше двох елементів, до складу якої входять послуги розміщення та/або перевезення, а також інші послуги спрямовані на задоволення потреб туристів будь-яких комбінаціях. До складу туристичної послуги може і не входити послуги з розміщення туриста для того, щоб комбінація послуг вважалась туристичною. Прикладами цього можуть бути випадки круїзів, подорожей, що здійснюються залізницею та випадки транзитного переміщення по країнах без здійснення ночівель в засобах розміщення.</w:t>
      </w:r>
    </w:p>
    <w:p>
      <w:pPr>
        <w:pStyle w:val="Style22"/>
        <w:spacing w:lineRule="auto" w:line="360"/>
        <w:ind w:firstLine="709"/>
        <w:jc w:val="both"/>
        <w:rPr/>
      </w:pPr>
      <w:r>
        <w:rPr>
          <w:rFonts w:cs="Times New Roman" w:ascii="Times New Roman" w:hAnsi="Times New Roman"/>
          <w:color w:val="000000"/>
          <w:sz w:val="28"/>
          <w:szCs w:val="28"/>
        </w:rPr>
        <w:t>Предметом договору про надання туристичних послуг не може виступати «туристичних продукт», оскільки Цивільний кодекс України не визначає об’єктом цивільних прав «продукт». Туристичний продукт вживається лише як економічна категорія. Предметом договору про надання туристичних послуг є діяльність суб’єктів туристичної діяльності (туроператора) спрямована на задоволення потреб туриста з метою оздоровлення, участі в спортивних заходах, пізнавальною чи професійно-діловою цілями в місці, що не є місцем постійного проживання турист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ажаємо, що складовими туристичної послуги є завжди характерні туристичні послуги. Аналіз практики діяльності туроператорів, заздалегідь сформованих туристичних послуг та Наказ Державної Туристичної Адміністрації України «Про затвердження Методики розрахунку обсягів туристичної діяльності» свідчить про те, що до складу туристичної послуги входять виключно характерні туристичні послуги. </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и у сфері туристичних відносин за спрямованістю можна систематизувати на наступні види:</w:t>
      </w:r>
    </w:p>
    <w:p>
      <w:pPr>
        <w:pStyle w:val="Style22"/>
        <w:spacing w:lineRule="auto" w:line="360"/>
        <w:ind w:firstLine="709"/>
        <w:jc w:val="both"/>
        <w:rPr/>
      </w:pPr>
      <w:r>
        <w:rPr>
          <w:rFonts w:cs="Times New Roman" w:ascii="Times New Roman" w:hAnsi="Times New Roman"/>
          <w:color w:val="000000"/>
          <w:sz w:val="28"/>
          <w:szCs w:val="28"/>
        </w:rPr>
        <w:t>а) договори, що безпосередньо спрямовані на надання туристичних послуг;</w:t>
      </w:r>
    </w:p>
    <w:p>
      <w:pPr>
        <w:pStyle w:val="Style22"/>
        <w:spacing w:lineRule="auto" w:line="360"/>
        <w:ind w:firstLine="709"/>
        <w:jc w:val="both"/>
        <w:rPr/>
      </w:pPr>
      <w:r>
        <w:rPr>
          <w:rFonts w:cs="Times New Roman" w:ascii="Times New Roman" w:hAnsi="Times New Roman"/>
          <w:color w:val="000000"/>
          <w:sz w:val="28"/>
          <w:szCs w:val="28"/>
        </w:rPr>
        <w:t>б) посередницькі договори між туроператором та турагентом спрямовані на розповсюдження та донесення до відома споживачів інформації про наявність та можливість надання відповідних туристичних послуг;</w:t>
      </w:r>
    </w:p>
    <w:p>
      <w:pPr>
        <w:pStyle w:val="Style22"/>
        <w:spacing w:lineRule="auto" w:line="360"/>
        <w:ind w:firstLine="709"/>
        <w:jc w:val="both"/>
        <w:rPr/>
      </w:pPr>
      <w:r>
        <w:rPr>
          <w:rFonts w:cs="Times New Roman" w:ascii="Times New Roman" w:hAnsi="Times New Roman"/>
          <w:color w:val="000000"/>
          <w:sz w:val="28"/>
          <w:szCs w:val="28"/>
        </w:rPr>
        <w:t>в) договори, що спрямовані на безпосереднє надання послуг, що є складовими елементами туристичної послуги, які укладаються між туроператором та третіми особами;</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г) договори, що спрямовані на надання послуг з перевезення, які не включені до складу туристичної послуги, в яких туроператори та турагенти виступають посередниками (агентами) транспортних організацій з продажу квитків туристам.</w:t>
      </w:r>
      <w:r>
        <w:br w:type="page"/>
      </w:r>
    </w:p>
    <w:p>
      <w:pPr>
        <w:pStyle w:val="Normal"/>
        <w:spacing w:lineRule="auto" w:line="360" w:before="0" w:after="0"/>
        <w:jc w:val="center"/>
        <w:rPr/>
      </w:pPr>
      <w:r>
        <w:rPr>
          <w:rFonts w:cs="Times New Roman" w:ascii="Times New Roman" w:hAnsi="Times New Roman"/>
          <w:b/>
          <w:color w:val="000000"/>
          <w:sz w:val="28"/>
          <w:szCs w:val="28"/>
        </w:rPr>
        <w:t>РОЗДІЛ 2</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ГАЛЬНО-ТЕОРЕТИЧНА ХАРАКТЕРИСТИКА ДОГОВОРУ ПРО НАДАННЯ ТУРИСТИЧНИХ ПОСЛУ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1 Поняття та правова природа договору про надання туристичних послу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ослідження правової природи договору про надання туристичних послуг передбачає не тільки виявлення його найбільш характерних ознак, але і встановлення місця досліджуваного договору в системі договорів цивільного права. Варто чітко відмежовувати договір про надання туристичних послуг від суміжних договорів – комісії, доручення, агентування, підряду, перевезення пасажирів, роздрібної купівлі-продажу, а для цього необхідно виокремити особливості, які є відмінними від названих договорів. Проблема розмежування досліджуваного зобов’язання від інших договорів, змісту яких характерні деякі аналогічні функції, по суті зводиться до розмежуванню зобов’язань як суб’єктивного обов’язку, який входить у склад досліджуваного правовідношення, і зобов’язання як самостійного правовідношення.</w:t>
      </w:r>
    </w:p>
    <w:p>
      <w:pPr>
        <w:pStyle w:val="Normal"/>
        <w:spacing w:lineRule="auto" w:line="360" w:before="0" w:after="0"/>
        <w:ind w:firstLine="709"/>
        <w:jc w:val="both"/>
        <w:rPr/>
      </w:pPr>
      <w:r>
        <w:rPr>
          <w:rFonts w:cs="Times New Roman" w:ascii="Times New Roman" w:hAnsi="Times New Roman"/>
          <w:color w:val="000000"/>
          <w:sz w:val="28"/>
          <w:szCs w:val="28"/>
        </w:rPr>
        <w:t>Питання правової природи договору між суб’єктами туристичної діяльності (туроператором та турагентом), з однієї сторони, і туристом з другої сторони є дискусійним. У Міжнародній конвенції про контракт на подорож 1970 року даний виду договору названо «контракт на подорож» [102]; Німецьке цивільне уложення (ст. 651) називає його пакетним контрактом на подорож, Закон республіки Білорусь «Про туризм» – «договір надання туристичних послуг» [111], Закон Російської Федерації «Про основи туристичної діяльності» – «договір на реалізацію туристичного продукту» [121, с. 21–31; 122, с. 23–28; 123; с. 17–27; 124, с. 24–34; 125, с. 16–22].</w:t>
      </w:r>
    </w:p>
    <w:p>
      <w:pPr>
        <w:pStyle w:val="Normal"/>
        <w:spacing w:lineRule="auto" w:line="360" w:before="0" w:after="0"/>
        <w:ind w:firstLine="709"/>
        <w:jc w:val="both"/>
        <w:rPr/>
      </w:pPr>
      <w:r>
        <w:rPr>
          <w:rFonts w:cs="Times New Roman" w:ascii="Times New Roman" w:hAnsi="Times New Roman"/>
          <w:color w:val="000000"/>
          <w:sz w:val="28"/>
          <w:szCs w:val="28"/>
        </w:rPr>
        <w:t>Предметом договору про надання туристичних послуг – є туристична послуга, що може бути видовою ознакою при відмежуванні його від інших зобов’язань, не пов’язаних з наданням туристичних послуг. Критерій же розмежування даного договору від інших зобов'язань при наданні послуг представляється доцільним шукати у змісті розмежувальних зобов’язальних відносин.</w:t>
      </w:r>
    </w:p>
    <w:p>
      <w:pPr>
        <w:pStyle w:val="Normal"/>
        <w:spacing w:lineRule="auto" w:line="360" w:before="0" w:after="0"/>
        <w:ind w:firstLine="709"/>
        <w:jc w:val="both"/>
        <w:rPr/>
      </w:pPr>
      <w:r>
        <w:rPr>
          <w:rStyle w:val="0pt"/>
          <w:rFonts w:eastAsia="Courier New"/>
          <w:sz w:val="28"/>
          <w:szCs w:val="28"/>
          <w:lang w:val="uk-UA"/>
        </w:rPr>
        <w:t>Відповідно до ст. 20 ЗУ «Про туризм» для позначення договірних відносин між сторонами вживається термін «договір на туристичне обслуговування». Варто зазначити, що поняття «обслуговування» є більш ширшим за своїм змістом та включає в себе послуги, виконання робіт та передання речей у власність. Детально обґрунтовала цю позицію в своїй роботі М. М. Гудима [47, с. 28–32]. Очевидно, що законодавець виходив з тих позицій, що предметом договору є «турпродукт», що включає в себе як послуги, так і виконання робіт чи передання речей у власність. Предметом договору виступає саме «туристична послуга», що включає в себе не менше двох послуг та не включає в себе виконання робіт чи передання товарів. Тому, вважаємо за доцільне внести зміни до ст. 20 ЗУ «Про туризм», де замінити термін «договір на туристичне обслуговування» на «договір про надання туристичних послуг».</w:t>
      </w:r>
    </w:p>
    <w:p>
      <w:pPr>
        <w:pStyle w:val="Normal"/>
        <w:spacing w:lineRule="auto" w:line="360" w:before="0" w:after="0"/>
        <w:ind w:firstLine="709"/>
        <w:jc w:val="both"/>
        <w:rPr/>
      </w:pPr>
      <w:r>
        <w:rPr>
          <w:rStyle w:val="0pt"/>
          <w:rFonts w:eastAsia="Courier New"/>
          <w:sz w:val="28"/>
          <w:szCs w:val="28"/>
          <w:lang w:val="uk-UA"/>
        </w:rPr>
        <w:t xml:space="preserve">Виходячи з визначення поняття «послуги», що дана в ст. 901 ЦКУ та поняття «договір на туристичне обслуговування» в ст. 20 ЗУ «Про туризм», даний договір є консенсуальним. Консенсуальним договором вважається договір, який є укладеним з моменту досягнення згоди за всіма істотними </w:t>
      </w:r>
      <w:r>
        <w:rPr>
          <w:rFonts w:cs="Times New Roman" w:ascii="Times New Roman" w:hAnsi="Times New Roman"/>
          <w:color w:val="000000"/>
          <w:sz w:val="28"/>
          <w:szCs w:val="28"/>
        </w:rPr>
        <w:t xml:space="preserve">умовами. </w:t>
      </w:r>
      <w:r>
        <w:rPr>
          <w:rStyle w:val="0pt"/>
          <w:rFonts w:eastAsia="Courier New"/>
          <w:sz w:val="28"/>
          <w:szCs w:val="28"/>
          <w:lang w:val="uk-UA"/>
        </w:rPr>
        <w:t xml:space="preserve">Також аргументом на користь консенсуальності договору є типовий пункт, згідно якого договір набуває чинності з моменту його підписання, що має місце в договорах про надання туристичних послуг [52]. </w:t>
      </w:r>
    </w:p>
    <w:p>
      <w:pPr>
        <w:pStyle w:val="Normal"/>
        <w:spacing w:lineRule="auto" w:line="360" w:before="0" w:after="0"/>
        <w:ind w:firstLine="709"/>
        <w:jc w:val="both"/>
        <w:rPr/>
      </w:pPr>
      <w:r>
        <w:rPr>
          <w:rStyle w:val="0pt"/>
          <w:rFonts w:eastAsia="Courier New"/>
          <w:sz w:val="28"/>
          <w:szCs w:val="28"/>
          <w:lang w:val="uk-UA"/>
        </w:rPr>
        <w:t xml:space="preserve">Даний договір є двостороннім та відплатним. Двостороннім він є в силу того, що на туриста покладено обов’язок оплатити вартість наданих туристичних послуг, а в туроператора обов’язок надати ці послуги. </w:t>
      </w:r>
    </w:p>
    <w:p>
      <w:pPr>
        <w:pStyle w:val="Normal"/>
        <w:spacing w:lineRule="auto" w:line="360" w:before="0" w:after="0"/>
        <w:ind w:firstLine="709"/>
        <w:jc w:val="both"/>
        <w:rPr/>
      </w:pPr>
      <w:r>
        <w:rPr>
          <w:rStyle w:val="0pt"/>
          <w:rFonts w:eastAsia="Courier New"/>
          <w:sz w:val="28"/>
          <w:szCs w:val="28"/>
          <w:lang w:val="uk-UA"/>
        </w:rPr>
        <w:t xml:space="preserve">Залежно від особливостей та специфікацій, що ставляться туристом до туристичної послуги, договір про надання туристичних послуг може бути публічним, договором приєднання або договором, що укладається на загальних конкурентних засадах. </w:t>
      </w:r>
    </w:p>
    <w:p>
      <w:pPr>
        <w:pStyle w:val="Normal"/>
        <w:spacing w:lineRule="auto" w:line="360" w:before="0" w:after="0"/>
        <w:ind w:firstLine="709"/>
        <w:jc w:val="both"/>
        <w:rPr/>
      </w:pPr>
      <w:r>
        <w:rPr>
          <w:rStyle w:val="0pt"/>
          <w:rFonts w:eastAsia="Courier New"/>
          <w:sz w:val="28"/>
          <w:szCs w:val="28"/>
          <w:lang w:val="uk-UA"/>
        </w:rPr>
        <w:t>Відповідно до ст. 633 ЦК України: «</w:t>
      </w:r>
      <w:r>
        <w:rPr>
          <w:rFonts w:cs="Times New Roman" w:ascii="Times New Roman" w:hAnsi="Times New Roman"/>
          <w:color w:val="000000"/>
          <w:sz w:val="28"/>
          <w:szCs w:val="28"/>
        </w:rPr>
        <w:t xml:space="preserve">Публічним є договір, в якому одна сторона – підприємець взяла на себе обов’язок здійснювати продаж товарів, виконання робіт або надання послуг кожному, хто до неї звернеться. Умови публічного договору встановлюються однаковими для всіх споживачів, крім тих, кому за законом надані відповідні пільги. </w:t>
      </w:r>
      <w:bookmarkStart w:id="0" w:name="o3100"/>
      <w:bookmarkEnd w:id="0"/>
      <w:r>
        <w:rPr>
          <w:rFonts w:cs="Times New Roman" w:ascii="Times New Roman" w:hAnsi="Times New Roman"/>
          <w:color w:val="000000"/>
          <w:sz w:val="28"/>
          <w:szCs w:val="28"/>
        </w:rPr>
        <w:t xml:space="preserve">Підприємець не має права надавати переваги одному споживачеві перед іншим щодо укладення публічного договору, якщо інше не встановлено законом. </w:t>
      </w:r>
      <w:bookmarkStart w:id="1" w:name="o3101"/>
      <w:bookmarkEnd w:id="1"/>
      <w:r>
        <w:rPr>
          <w:rFonts w:cs="Times New Roman" w:ascii="Times New Roman" w:hAnsi="Times New Roman"/>
          <w:color w:val="000000"/>
          <w:sz w:val="28"/>
          <w:szCs w:val="28"/>
        </w:rPr>
        <w:t xml:space="preserve">Підприємець не має права відмовитися від укладення публічного договору за наявності у нього можливостей надання споживачеві відповідних товарів (робіт, послуг). </w:t>
      </w:r>
      <w:bookmarkStart w:id="2" w:name="o3102"/>
      <w:bookmarkEnd w:id="2"/>
      <w:r>
        <w:rPr>
          <w:rFonts w:cs="Times New Roman" w:ascii="Times New Roman" w:hAnsi="Times New Roman"/>
          <w:color w:val="000000"/>
          <w:sz w:val="28"/>
          <w:szCs w:val="28"/>
        </w:rPr>
        <w:t>У разі необґрунтованої відмови підприємця від укладення публічного договору він має відшкодувати збитки, завдані споживачеві такою відмовою.</w:t>
      </w:r>
      <w:bookmarkStart w:id="3" w:name="o3103"/>
      <w:bookmarkEnd w:id="3"/>
      <w:r>
        <w:rPr>
          <w:rFonts w:cs="Times New Roman" w:ascii="Times New Roman" w:hAnsi="Times New Roman"/>
          <w:color w:val="000000"/>
          <w:sz w:val="28"/>
          <w:szCs w:val="28"/>
        </w:rPr>
        <w:t xml:space="preserve"> Актами цивільного законодавства можуть бути встановлені правила, обов’язкові для сторін при укладенні і виконанні публічного договору</w:t>
      </w:r>
      <w:bookmarkStart w:id="4" w:name="o3104"/>
      <w:bookmarkEnd w:id="4"/>
      <w:r>
        <w:rPr>
          <w:rFonts w:cs="Times New Roman" w:ascii="Times New Roman" w:hAnsi="Times New Roman"/>
          <w:color w:val="000000"/>
          <w:sz w:val="28"/>
          <w:szCs w:val="28"/>
        </w:rPr>
        <w:t>». Для з’ясування питання чи договір про надання туристичних послуг є публічним, потрібно виокремити особливості та умови, за яких договір набуває ознак публічності. По-перше, однією із сторін повинен бути підприємець, відповідно до ст. 633 ЦКУ. Згідно ч. 2 ст. 5 ЗУ «Про туризм» суб’єктами туристичної діяльності є туристичні оператори (юридичні особи) та туристичні агенти (юридичні та фізичні особи підприємці), а з іншої «кожна особа, хто до неї звернеться».</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В. І. Дрішлюк, проводячи аналіз сучасної законодавчої бази, робить висновок, що </w:t>
      </w:r>
      <w:r>
        <w:rPr>
          <w:rFonts w:eastAsia="Times New Roman" w:cs="Times New Roman" w:ascii="Times New Roman" w:hAnsi="Times New Roman"/>
          <w:color w:val="000000"/>
          <w:spacing w:val="-8"/>
          <w:sz w:val="28"/>
          <w:szCs w:val="28"/>
        </w:rPr>
        <w:t>під споживачем у публічному договорі розуміється будь-яка фізична або юридична особа.</w:t>
      </w:r>
      <w:r>
        <w:rPr>
          <w:rFonts w:eastAsia="Times New Roman" w:cs="Times New Roman" w:ascii="Times New Roman" w:hAnsi="Times New Roman"/>
          <w:color w:val="000000"/>
          <w:spacing w:val="-4"/>
          <w:sz w:val="28"/>
          <w:szCs w:val="28"/>
        </w:rPr>
        <w:t xml:space="preserve"> Тим самим коло суб’єктів публічного договору ширше, ніж у ЗУ «Про захист прав споживачів». П</w:t>
      </w:r>
      <w:r>
        <w:rPr>
          <w:rFonts w:eastAsia="Times New Roman" w:cs="Times New Roman" w:ascii="Times New Roman" w:hAnsi="Times New Roman"/>
          <w:color w:val="000000"/>
          <w:spacing w:val="-6"/>
          <w:sz w:val="28"/>
          <w:szCs w:val="28"/>
        </w:rPr>
        <w:t xml:space="preserve">ропонує вважати, що термін «споживач», так само як і «підприємець», варто тлумачити гранично широко, оскільки публічність, як неодноразово відзначалося, повинна визначатися насамперед виходячи </w:t>
      </w:r>
      <w:r>
        <w:rPr>
          <w:rFonts w:eastAsia="Times New Roman" w:cs="Times New Roman" w:ascii="Times New Roman" w:hAnsi="Times New Roman"/>
          <w:color w:val="000000"/>
          <w:spacing w:val="3"/>
          <w:sz w:val="28"/>
          <w:szCs w:val="28"/>
        </w:rPr>
        <w:t xml:space="preserve">з характеру діяльності зобов’язаної </w:t>
      </w:r>
      <w:r>
        <w:rPr>
          <w:rFonts w:eastAsia="Times New Roman" w:cs="Times New Roman" w:ascii="Times New Roman" w:hAnsi="Times New Roman"/>
          <w:color w:val="000000"/>
          <w:spacing w:val="-6"/>
          <w:sz w:val="28"/>
          <w:szCs w:val="28"/>
        </w:rPr>
        <w:t xml:space="preserve">сторони [61, с. 12]. </w:t>
      </w:r>
    </w:p>
    <w:p>
      <w:pPr>
        <w:pStyle w:val="Normal"/>
        <w:spacing w:lineRule="auto" w:line="360" w:before="0" w:after="0"/>
        <w:ind w:firstLine="709"/>
        <w:jc w:val="both"/>
        <w:rPr>
          <w:rStyle w:val="0pt"/>
          <w:rFonts w:eastAsia="Courier New"/>
          <w:sz w:val="28"/>
          <w:szCs w:val="28"/>
          <w:lang w:val="uk-UA"/>
        </w:rPr>
      </w:pPr>
      <w:r>
        <w:rPr>
          <w:rFonts w:cs="Times New Roman" w:ascii="Times New Roman" w:hAnsi="Times New Roman"/>
          <w:color w:val="000000"/>
          <w:sz w:val="28"/>
          <w:szCs w:val="28"/>
        </w:rPr>
        <w:t xml:space="preserve">Виходячи з аналізу ст. 633 ЦК України можна зробити висновок, що однією з важливих і характерних умов публічного договору є специфічна діяльність фізичної особи-підприємця або юридичної особи, яка має публічний, відкритий характер, тобто просування туристичних послуг – комплекс заходів, спрямованих на створення та підготовку до реалізації туристичних послуг (організація рекламно-ознайомлювальних подорожей, участь у спеціалізованих виставках, ярмарках, видання каталогів, буклетів тощо). Така публічна діяльність виражається в продажу товарів, виконанні робіт і наданні послуг, причому така діяльність повинна здійснюватися щодо кожної особи, яка до нього (підприємця) звернеться. </w:t>
      </w:r>
    </w:p>
    <w:p>
      <w:pPr>
        <w:pStyle w:val="Normal"/>
        <w:spacing w:lineRule="auto" w:line="360" w:before="0" w:after="0"/>
        <w:ind w:firstLine="709"/>
        <w:jc w:val="both"/>
        <w:rPr/>
      </w:pPr>
      <w:r>
        <w:rPr>
          <w:rStyle w:val="0pt"/>
          <w:rFonts w:eastAsia="Courier New"/>
          <w:sz w:val="28"/>
          <w:szCs w:val="28"/>
          <w:lang w:val="uk-UA"/>
        </w:rPr>
        <w:t>З ознаки публічності договору випливає наступна – договір про надання туристичних послуг є договором приєднання в тих випадках, коли він є публічним. Відповідно до ст. 634 ЦК договором приєднання є договір, умови якого встановлені однією із сторін у формулярах або інших стандартних формах, який може бути укладеним лише шляхом приєднання другої сторони до запропонованого договору в цілому. Друга сторона не може запропонувати свої умови договору. Оскільки більшість договорів про надання туристичних послуг надається саме за посередництва турагентів, варто звернутись до аналізу агентський договорів, що укладаються між туроператорами та турагентами, де, зокрема, встановлюється обов’язок турагента укладати договір з туристом, що розроблений туроператором у додатках до договору [2]. Дане правило зумовлене тим, щоб туроператор, як зобов’язана особа за договором про надання туристичних послуг, укладав однакові договори зі всіма туристам, тобто не брав на себе більше обов’язків, ніж це передбачено згідно його типових умов, по-перше. І по-друге, оскільки даний договір є публічним, про що йшла вже мова вище, він повинен встановлювати однакові умови для всіх споживачів.</w:t>
      </w:r>
    </w:p>
    <w:p>
      <w:pPr>
        <w:pStyle w:val="Normal"/>
        <w:spacing w:lineRule="auto" w:line="360" w:before="0" w:after="0"/>
        <w:ind w:firstLine="709"/>
        <w:jc w:val="both"/>
        <w:rPr/>
      </w:pPr>
      <w:r>
        <w:rPr>
          <w:rStyle w:val="0pt"/>
          <w:rFonts w:eastAsia="Courier New"/>
          <w:sz w:val="28"/>
          <w:szCs w:val="28"/>
          <w:lang w:val="uk-UA"/>
        </w:rPr>
        <w:t xml:space="preserve">На думку О. С. Яворської, така характеристика договору є певним відступом від розуміння суті договору як домовленості двох або більше сторін, спрямованої на встановлення, зміну або припинення цивільних прав та обов’язків. Фактично така конструкція є своєрідним «прилаштуванням» договору до сучасних умов господарювання. Оскільки в договорах приєднання друга сторона не може пропонувати свої умови, то порушується баланс інтересів. А тому сторона, що приєднується, повинна мати законодавчі гарантії своїх інтересів при укладенні договору приєднання. Такими гарантіями є передбачені ст. 634 ЦК України правила про те, що договір приєднання може бути змінений або розірваний на вимогу сторони, яка приєдналася, якщо вона позбавляється прав, які звичайно мала, а також, якщо договір виключає чи обмежує відповідальність другої сторони за порушення зобов’язання або містить інші умови, явно обтяжливі для сторони, яка приєдналася. Оцінювальне поняття «явно обтяжливі умови» позбавляє конкретності наведену правову норму. Доводити явно обтяжливий характер має сторона, яка приєднується. Сторона, яка приєдналася,має довести, що вона, виходячи із своїх інтересів, не прийняла б цих умов за наявності у неї можливості брати участь у визначенні умов договору. Слід зазначити, що у випадках, якщо договір виключає чи обмежує відповідальність сторони, що пропонує договір приєднання, то в цій частині договір мав би визнаватися нікчемним [231]. Для захисту прав туристів при укладенні таких договорів діє ЗУ «Про захист прав споживачів», який спрямований на захист їх прав та інтересів при споживанні послуг та товарів. З огляду на дослідження даного питання видається цікавою справа </w:t>
      </w:r>
      <w:r>
        <w:rPr>
          <w:rFonts w:cs="Times New Roman" w:ascii="Times New Roman" w:hAnsi="Times New Roman"/>
          <w:color w:val="000000"/>
          <w:sz w:val="28"/>
          <w:szCs w:val="28"/>
        </w:rPr>
        <w:t>Хмельницького міськрайонного суду за позовом до приватної виробничо-комерційної фірми «Турін», ТОВ «Ідріска тур» про визнання недійсним п. 6.5 договору на туристичне обслуговування. Позивач просив визнати недійсним один з пунктів договору: «Пункт 6.5. Туроператор та турагент не приймають претензій та не несуть відповідальності по претензія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що пов’язані з деяким відхиленням щодо обслуговування, яке надають готелі, мотелі, пансіонати (несмачна їжа, висока вартість додаткових послуг, відключення води та електропостачання, прибирання кімнат та території і т. ін.) та негативними наслідками спожитих послуг, самостійно придбаних туристом у будь-яких суб’єктів ринку туристичних послуг у країні перебування/відпочинку туриста». </w:t>
      </w:r>
    </w:p>
    <w:p>
      <w:pPr>
        <w:pStyle w:val="Style24"/>
        <w:spacing w:lineRule="auto" w:line="360" w:before="0" w:after="0"/>
        <w:ind w:firstLine="709"/>
        <w:jc w:val="both"/>
        <w:rPr>
          <w:color w:val="000000"/>
          <w:sz w:val="28"/>
          <w:szCs w:val="28"/>
        </w:rPr>
      </w:pPr>
      <w:r>
        <w:rPr>
          <w:color w:val="000000"/>
          <w:sz w:val="28"/>
          <w:szCs w:val="28"/>
        </w:rPr>
        <w:t>Суд дійшов висновку про те, що даний пункт носить відносно туриста, як споживача послуг несправедливий, дискримінаційний характер.</w:t>
      </w:r>
    </w:p>
    <w:p>
      <w:pPr>
        <w:pStyle w:val="Style24"/>
        <w:spacing w:lineRule="auto" w:line="360" w:before="0" w:after="0"/>
        <w:ind w:firstLine="709"/>
        <w:jc w:val="both"/>
        <w:rPr/>
      </w:pPr>
      <w:r>
        <w:rPr>
          <w:color w:val="000000"/>
          <w:sz w:val="28"/>
          <w:szCs w:val="28"/>
        </w:rPr>
        <w:t xml:space="preserve">Суд, правильно застосовуючи положення закону та виходячи з того, що даний договір є публічним договором та договором приєднання, не може порушувати права споживачі, які надані йому згідно закону. Відповідно до ч. 3 </w:t>
      </w:r>
      <w:r>
        <w:fldChar w:fldCharType="begin"/>
      </w:r>
      <w:r>
        <w:rPr>
          <w:rStyle w:val="InternetLink"/>
          <w:sz w:val="28"/>
          <w:u w:val="none"/>
          <w:szCs w:val="28"/>
          <w:rFonts w:eastAsia="Calibri"/>
          <w:color w:val="000000"/>
        </w:rPr>
        <w:instrText xml:space="preserve"> HYPERLINK "http://search.ligazakon.ua/l_doc2.nsf/link1/an_605105/ed_2009_12_17/pravo1/T102300.html?pravo=1" \l "605105" \n _blank</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ст. 8 Закону України «Про захист прав споживачів»</w:t>
      </w:r>
      <w:r>
        <w:rPr>
          <w:rStyle w:val="InternetLink"/>
          <w:sz w:val="28"/>
          <w:u w:val="none"/>
          <w:szCs w:val="28"/>
          <w:rFonts w:eastAsia="Calibri"/>
          <w:color w:val="000000"/>
        </w:rPr>
        <w:fldChar w:fldCharType="end"/>
      </w:r>
      <w:r>
        <w:rPr>
          <w:rStyle w:val="InternetLink"/>
          <w:color w:val="000000"/>
          <w:sz w:val="28"/>
          <w:szCs w:val="28"/>
        </w:rPr>
        <w:t> </w:t>
      </w:r>
      <w:r>
        <w:rPr>
          <w:color w:val="000000"/>
          <w:sz w:val="28"/>
          <w:szCs w:val="28"/>
        </w:rPr>
        <w:t xml:space="preserve">вимоги споживача, встановлені частиною першою цієї статті, пред’являються на вибір споживача продавцеві за місцем купівлі товару, виробникові або підприємству, що задовольняє ці вимоги за місцезнаходженням споживача. Тобто п. 6.5 Договору суперечить вимогам Закону (ч. 3 </w:t>
      </w:r>
      <w:r>
        <w:fldChar w:fldCharType="begin"/>
      </w:r>
      <w:r>
        <w:rPr>
          <w:rStyle w:val="InternetLink"/>
          <w:sz w:val="28"/>
          <w:u w:val="none"/>
          <w:szCs w:val="28"/>
          <w:rFonts w:eastAsia="Calibri"/>
          <w:color w:val="000000"/>
        </w:rPr>
        <w:instrText xml:space="preserve"> HYPERLINK "http://search.ligazakon.ua/l_doc2.nsf/link1/an_605105/ed_2009_12_17/pravo1/T102300.html?pravo=1" \l "605105" \n _blank</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ст. 8 Закону України «Про захист прав споживачів»</w:t>
      </w:r>
      <w:r>
        <w:rPr>
          <w:rStyle w:val="InternetLink"/>
          <w:sz w:val="28"/>
          <w:u w:val="none"/>
          <w:szCs w:val="28"/>
          <w:rFonts w:eastAsia="Calibri"/>
          <w:color w:val="000000"/>
        </w:rPr>
        <w:fldChar w:fldCharType="end"/>
      </w:r>
      <w:r>
        <w:rPr>
          <w:color w:val="000000"/>
          <w:sz w:val="28"/>
          <w:szCs w:val="28"/>
        </w:rPr>
        <w:t>), тому відповідно до ч. 1 ст. </w:t>
      </w:r>
      <w:r>
        <w:fldChar w:fldCharType="begin"/>
      </w:r>
      <w:r>
        <w:rPr>
          <w:rStyle w:val="InternetLink"/>
          <w:sz w:val="28"/>
          <w:u w:val="none"/>
          <w:szCs w:val="28"/>
          <w:rFonts w:eastAsia="Calibri"/>
          <w:color w:val="000000"/>
        </w:rPr>
        <w:instrText xml:space="preserve"> HYPERLINK "http://search.ligazakon.ua/l_doc2.nsf/link1/an_843241/ed_2010_06_01/pravo1/T030435.html?pravo=1" \l "843241" \n _blank</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203</w:t>
      </w:r>
      <w:r>
        <w:rPr>
          <w:rStyle w:val="InternetLink"/>
          <w:sz w:val="28"/>
          <w:u w:val="none"/>
          <w:szCs w:val="28"/>
          <w:rFonts w:eastAsia="Calibri"/>
          <w:color w:val="000000"/>
        </w:rPr>
        <w:fldChar w:fldCharType="end"/>
      </w:r>
      <w:r>
        <w:rPr>
          <w:rStyle w:val="InternetLink"/>
          <w:rFonts w:eastAsia="Calibri"/>
          <w:color w:val="000000"/>
          <w:sz w:val="28"/>
          <w:szCs w:val="28"/>
          <w:u w:val="none"/>
        </w:rPr>
        <w:t xml:space="preserve"> та</w:t>
      </w:r>
      <w:r>
        <w:rPr>
          <w:color w:val="000000"/>
          <w:sz w:val="28"/>
          <w:szCs w:val="28"/>
        </w:rPr>
        <w:t xml:space="preserve"> ч. 1 ст. </w:t>
      </w:r>
      <w:r>
        <w:fldChar w:fldCharType="begin"/>
      </w:r>
      <w:r>
        <w:rPr>
          <w:rStyle w:val="InternetLink"/>
          <w:sz w:val="28"/>
          <w:u w:val="none"/>
          <w:szCs w:val="28"/>
          <w:rFonts w:eastAsia="Calibri"/>
          <w:color w:val="000000"/>
        </w:rPr>
        <w:instrText xml:space="preserve"> HYPERLINK "http://search.ligazakon.ua/l_doc2.nsf/link1/an_843253/ed_2010_06_01/pravo1/T030435.html?pravo=1" \l "843253" \n _blank</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215</w:t>
      </w:r>
      <w:r>
        <w:rPr>
          <w:rStyle w:val="InternetLink"/>
          <w:sz w:val="28"/>
          <w:u w:val="none"/>
          <w:szCs w:val="28"/>
          <w:rFonts w:eastAsia="Calibri"/>
          <w:color w:val="000000"/>
        </w:rPr>
        <w:fldChar w:fldCharType="end"/>
      </w:r>
      <w:r>
        <w:rPr>
          <w:rStyle w:val="InternetLink"/>
          <w:rFonts w:eastAsia="Calibri"/>
          <w:color w:val="000000"/>
          <w:sz w:val="28"/>
          <w:szCs w:val="28"/>
          <w:u w:val="none"/>
        </w:rPr>
        <w:t xml:space="preserve"> </w:t>
      </w:r>
      <w:r>
        <w:fldChar w:fldCharType="begin"/>
      </w:r>
      <w:r>
        <w:rPr>
          <w:rStyle w:val="InternetLink"/>
          <w:sz w:val="28"/>
          <w:u w:val="none"/>
          <w:szCs w:val="28"/>
          <w:rFonts w:eastAsia="Calibri"/>
          <w:color w:val="000000"/>
        </w:rPr>
        <w:instrText xml:space="preserve"> HYPERLINK "http://search.ligazakon.ua/l_doc2.nsf/link1/an_843253/ed_2010_06_01/pravo1/T030435.html?pravo=1" \l "843253" \n _blank</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ЦК України</w:t>
      </w:r>
      <w:r>
        <w:rPr>
          <w:rStyle w:val="InternetLink"/>
          <w:sz w:val="28"/>
          <w:u w:val="none"/>
          <w:szCs w:val="28"/>
          <w:rFonts w:eastAsia="Calibri"/>
          <w:color w:val="000000"/>
        </w:rPr>
        <w:fldChar w:fldCharType="end"/>
      </w:r>
      <w:r>
        <w:rPr>
          <w:rStyle w:val="InternetLink"/>
          <w:rFonts w:eastAsia="Calibri"/>
          <w:color w:val="000000"/>
          <w:sz w:val="28"/>
          <w:szCs w:val="28"/>
          <w:u w:val="none"/>
        </w:rPr>
        <w:t xml:space="preserve"> </w:t>
      </w:r>
      <w:r>
        <w:rPr>
          <w:color w:val="000000"/>
          <w:sz w:val="28"/>
          <w:szCs w:val="28"/>
        </w:rPr>
        <w:t>його слід визнати недійсним [190].</w:t>
      </w:r>
    </w:p>
    <w:p>
      <w:pPr>
        <w:pStyle w:val="Style2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ізувавши правову природу договору про надання туристичних послуг можна запропонувати авторське визначення «За договором про надання туристичних послуг одна сторона (туроператор) зобов’язується надати за замовленням іншої особи (туриста чи іншої особи) послуги, спрямовані на задоволення потреб туриста з метою оздоровлення, участі в спортивних заходах, пізнавальною чи професійно-діловою цілями в місці, що не є місцем проживання туриста, а замовник зобов’язується оплатити їх».</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ільш повного з’ясування правової природи договору про надання туристичних послуг та його місця в системі цивільно-правових договорів варто порівняти його з іншими суміжними договорами та виділити вирізняльні ознаки.</w:t>
      </w:r>
    </w:p>
    <w:p>
      <w:pPr>
        <w:pStyle w:val="Style22"/>
        <w:spacing w:lineRule="auto" w:line="360"/>
        <w:ind w:firstLine="709"/>
        <w:jc w:val="both"/>
        <w:rPr/>
      </w:pPr>
      <w:r>
        <w:rPr>
          <w:rFonts w:cs="Times New Roman" w:ascii="Times New Roman" w:hAnsi="Times New Roman"/>
          <w:color w:val="000000"/>
          <w:sz w:val="28"/>
          <w:szCs w:val="28"/>
        </w:rPr>
        <w:t>Порівнюючи договір про надання туристичних послуг з договором доручення, вище вказувалось, що на виконання договору про надання туристичних послуг туроператор-організатор (далі «туроператор») вступає в правовідносини з третіми особами завжди від свого імені. У договорі доручення, навпаки, повірений завжди діє тільки від імені довірителя. Вже цієї відмінності достатньо для проведення чіткої межі між договором про надання туристичних послуг та договором доручення. Однак, відмінності між розглянутими договорами більш істотні. Про це свідчить, зокрема, той факт, що ряд положень договору доручення не може бути застосовний до відносин, що виникають з договору про надання туристичних послуг.</w:t>
      </w:r>
    </w:p>
    <w:p>
      <w:pPr>
        <w:pStyle w:val="Normal"/>
        <w:spacing w:lineRule="auto" w:line="360" w:before="0" w:after="0"/>
        <w:ind w:firstLine="709"/>
        <w:jc w:val="both"/>
        <w:rPr/>
      </w:pPr>
      <w:r>
        <w:rPr>
          <w:rFonts w:cs="Times New Roman" w:ascii="Times New Roman" w:hAnsi="Times New Roman"/>
          <w:color w:val="000000"/>
          <w:sz w:val="28"/>
          <w:szCs w:val="28"/>
        </w:rPr>
        <w:t>Скажімо, відповідно до ч. 2 ст. 1008 ЦКУ довіритель і повірений вправі відмовитись від договору в будь-який час. Це обумовлено тим, що договір доручення тісно пов’язаний з особою повіреного і довірителя, заснованим на довірительних (фідуціарних) відносинах. Дані положення, в деякому сенсі, характерні і для оплатного договору про надання послуг. Стаття 902 ЦКУ зобов’язує виконавця надати послугу особисто, однак ч. 2 ст. 902 ЦКУ допускає покладення виконання обов’язку на третю особу, якщо таке передбачено законом чи договором про це. Стаття 907 ЦКУ допускає односторонню відмову від договору, як зі сторони замовника, так і виконавця за умови повного відшкодуванню збитків, а замовнику при умові оплати виконавцю фактично понесених витрат. Основною розмежувальною ознакою між цими договорами є ступінь відповідальності, адже за договором доручення повірений несе відповідальність тільки в межах своїх обов’язків, що випливають з договору доручення, і не відповідає за дії третіх осіб, у даному випадку безпосередніх виконавців послуг. На практиці досі використовується дана конструкція, і договір іменується як «договір-доручення на туристичне обслуговування», де, зокрема, в п. 6.4 «Туроператор (Турагент) виступає як посередник між Туристом, з одного боку, і транспортними, страховими компаніями, готелями й іншими підприємствами, установами, які надають послуги, з іншого боку. За договорами, оформленим Туроператором (Турагентом), набуває права і стає зобов’язаним Турист, навіть якщо Туроператор (Турагент) і був названий в договорі чи вступив у безпосередні відносини по виконанню договору, вчинивши юридичні дії (оплати, оформлення документів тощо)» [57]. Тобто туроператор виключає свою відповідальність за дії третіх осіб, а відповідає тільки в частині надання послуг, що випливають з договору доручення.</w:t>
      </w:r>
    </w:p>
    <w:p>
      <w:pPr>
        <w:pStyle w:val="Normal"/>
        <w:spacing w:lineRule="auto" w:line="360" w:before="0" w:after="0"/>
        <w:ind w:firstLine="709"/>
        <w:jc w:val="both"/>
        <w:rPr/>
      </w:pPr>
      <w:r>
        <w:rPr>
          <w:rFonts w:cs="Times New Roman" w:ascii="Times New Roman" w:hAnsi="Times New Roman"/>
          <w:color w:val="000000"/>
          <w:sz w:val="28"/>
          <w:szCs w:val="28"/>
        </w:rPr>
        <w:t>Встановлення відмінностей між договором про надання туристичних послуг і договором комісії становить особливий інтерес, так як, попри подібність регулюючих ними економічних відносин (надання послуг), вони наділені деякими вирізняльними юридичними ознаками.</w:t>
      </w:r>
    </w:p>
    <w:p>
      <w:pPr>
        <w:pStyle w:val="Normal"/>
        <w:spacing w:lineRule="auto" w:line="360" w:before="0" w:after="0"/>
        <w:ind w:firstLine="709"/>
        <w:jc w:val="both"/>
        <w:rPr/>
      </w:pPr>
      <w:r>
        <w:rPr>
          <w:rFonts w:cs="Times New Roman" w:ascii="Times New Roman" w:hAnsi="Times New Roman"/>
          <w:color w:val="000000"/>
          <w:sz w:val="28"/>
          <w:szCs w:val="28"/>
        </w:rPr>
        <w:t xml:space="preserve">Загальними рисами договору про надання туристичних послуг і договору комісії є те, що туроператор, так як і комісіонер, зобов’язується надати послуги своєму клієнтові. За договором комісії комісіонер зобов’язується вчинити за дорученням комітента одну чи декілька угоди і все отримане передати комітенту. Для виконання договору про надання туристичних послуг туроператор також укладає одну чи декілька угод. Все отримане, тобто право на отримання відповідних послуг, він фактично «передає» туристу. При цьому і туроператор, і комісіонер у відносинах з третіми особами діє від свого імені.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мінності між договором про надання туристичних послуг і договором комісії легко виявляються при порівнянні цілей договору, змісту обов’язків, питань відповідальності. Ціль договору комісії – укладення комісіонером договору з третіми особами. Для туроператора укладення договору з третіми особами є тільки діями допоміжними, хоча і необхідними для виконання основного зобов’язання. Обов’язок комісіонера полягає в укладенню від свого імені однієї чи декількох угод в інтересах комітента (туриста), тобто суть послуги носить посередницький характер. Відповідно до ч. 3 ст. 1016 ЦК «комісіонер не відповідає перед комітентом за невиконання третьою особою договору».</w:t>
      </w:r>
    </w:p>
    <w:p>
      <w:pPr>
        <w:pStyle w:val="Normal"/>
        <w:spacing w:lineRule="auto" w:line="360" w:before="0" w:after="0"/>
        <w:ind w:firstLine="709"/>
        <w:jc w:val="both"/>
        <w:rPr/>
      </w:pPr>
      <w:r>
        <w:rPr>
          <w:rFonts w:cs="Times New Roman" w:ascii="Times New Roman" w:hAnsi="Times New Roman"/>
          <w:color w:val="000000"/>
          <w:sz w:val="28"/>
          <w:szCs w:val="28"/>
        </w:rPr>
        <w:t>Туроператор, крім дій юридичного характеру, здійснює ряд дій фактичного характеру. Укладення угод з третіми особами виступає тут як засіб виконання боржником своїх зобов’язань за договором про надання туристичних послуг. Для туриста, проте, важливий не спосіб виконання зобов’язання щодо надання туристичних послуг (що характерно для договорів комісії і доручення), а його результат, тобто надання комплексу послуг, що дозволяють здійснити туристичну подорож. Комісіонер діє за дорученням комітента, туроператор таких повноважень не має. У силу несумісності зазначених правових моментів договору комісії та договору про надання туристичних послуг деякі норми, що регулюють відносини з комісії, взагалі не можуть бути застосовані до досліджуваного догово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викладеним, правомірно зробити висновок про те, що комісійні відносини не тотожні відносинам, які складаються на основі договору на туристичне обслуговування.</w:t>
      </w:r>
    </w:p>
    <w:p>
      <w:pPr>
        <w:pStyle w:val="Normal"/>
        <w:spacing w:lineRule="auto" w:line="360" w:before="0" w:after="0"/>
        <w:ind w:firstLine="709"/>
        <w:jc w:val="both"/>
        <w:rPr/>
      </w:pPr>
      <w:r>
        <w:rPr>
          <w:rFonts w:cs="Times New Roman" w:ascii="Times New Roman" w:hAnsi="Times New Roman"/>
          <w:color w:val="000000"/>
          <w:sz w:val="28"/>
          <w:szCs w:val="28"/>
        </w:rPr>
        <w:t>Порівнюючи правову конструкцію договору підряду та договору про надання туристичних послуг варто зазначити наступне. Обидва договори передбачають виконання боржником певних дій, робіт на користь іншої сторони.</w:t>
      </w:r>
    </w:p>
    <w:p>
      <w:pPr>
        <w:pStyle w:val="Normal"/>
        <w:spacing w:lineRule="auto" w:line="360" w:before="0" w:after="0"/>
        <w:ind w:firstLine="709"/>
        <w:jc w:val="both"/>
        <w:rPr/>
      </w:pPr>
      <w:r>
        <w:rPr>
          <w:rFonts w:cs="Times New Roman" w:ascii="Times New Roman" w:hAnsi="Times New Roman"/>
          <w:color w:val="000000"/>
          <w:sz w:val="28"/>
          <w:szCs w:val="28"/>
        </w:rPr>
        <w:t>За договором підряду підрядник зобов’язується передати замовнику нову, або відремонтовану, або перероблену річ. Діяльність підрядника спрямована на створення нової речі або на зміну її стану, тобто результат роботи підрядника матеріально втілений. Іншими словами, замовника цікавить не процес праці підрядника, а його результат, матеріалізований у певній речі. У процесі ж виконання туроператором своїх договірних зобов’язань не створюється яка-небудь нова річ. Результат діяльності туристичної фірми не матеріалізується, не набуває речової форми. Діяльність організатора спрямована на надання послуг, тому що її корисний ефект споживається в процесі самої діяльності. Різний предмет договору підряду та договору на надання туристичних послуг встановлює чітку межу між розглянутими договорами.</w:t>
      </w:r>
    </w:p>
    <w:p>
      <w:pPr>
        <w:pStyle w:val="Normal"/>
        <w:spacing w:lineRule="auto" w:line="360" w:before="0" w:after="0"/>
        <w:ind w:firstLine="709"/>
        <w:jc w:val="both"/>
        <w:rPr/>
      </w:pPr>
      <w:r>
        <w:rPr>
          <w:rFonts w:cs="Times New Roman" w:ascii="Times New Roman" w:hAnsi="Times New Roman"/>
          <w:color w:val="000000"/>
          <w:sz w:val="28"/>
          <w:szCs w:val="28"/>
        </w:rPr>
        <w:t>Договір про надання послуг (на туристичне обслуговування), як і підряд, має своїм предметом вчинення дій за завданням замовника. М. І. Брагінський вважає, що істотна відмінність між цими договорами полягає в тому, що в підряді кінцевою метою є отримання певного результату і саме він підлягає прийняттю та оплаті. У договорі оплатного надання послуг відсутній матеріальний результат дії, а значить, оплачується послуга як така: відповідно стадії здачі та приймання, як правило, не виділяють [21, с. 30].</w:t>
      </w:r>
    </w:p>
    <w:p>
      <w:pPr>
        <w:pStyle w:val="Normal"/>
        <w:spacing w:lineRule="auto" w:line="360" w:before="0" w:after="0"/>
        <w:ind w:firstLine="709"/>
        <w:jc w:val="both"/>
        <w:rPr/>
      </w:pPr>
      <w:r>
        <w:rPr>
          <w:rFonts w:cs="Times New Roman" w:ascii="Times New Roman" w:hAnsi="Times New Roman"/>
          <w:color w:val="000000"/>
          <w:sz w:val="28"/>
          <w:szCs w:val="28"/>
        </w:rPr>
        <w:t>В. В. Рєзнікова, проводячи розмежування між договором про надання послуг та договором підряду, виділяє такі розмежувальні ознаки:</w:t>
      </w:r>
    </w:p>
    <w:p>
      <w:pPr>
        <w:pStyle w:val="Normal"/>
        <w:spacing w:lineRule="auto" w:line="360" w:before="0" w:after="0"/>
        <w:ind w:firstLine="709"/>
        <w:jc w:val="both"/>
        <w:rPr/>
      </w:pPr>
      <w:r>
        <w:rPr>
          <w:rFonts w:cs="Times New Roman" w:ascii="Times New Roman" w:hAnsi="Times New Roman"/>
          <w:color w:val="000000"/>
          <w:sz w:val="28"/>
          <w:szCs w:val="28"/>
        </w:rPr>
        <w:t>1) предметом договору підряду може бути будь-яка робота, у процесі виконання якої створюється результат, який передається замовнику. Робота та її результат у договорі підряду звичайно відокремлені в часі (спочатку виконується робота, а потім виникає результат), однак вони тісно пов’язані між собою і складають єдиний предмет договору підряду. Робота, що виконується, передбачає певний результат, досягти якого неможливо без роботи, що йому передує. Таким чином, первинною є робота. Єдність роботи та її результату є основною ознакою предмета договору підряду, яка дозволяє відмежувати цей договір від інших типів договорів, зокрема від договору про надання послуг. Від договору про надання послуг договір підряду відрізняється й тим, що у договорі про надання послуг предметом є сам процес надання послуги, а не досягнення матеріалізованого результату. Основним результатом під час надання послуги є результат нематеріального характеру, який не втілюється у жодному з матеріальних форм, однак, попри відсутність матеріальної форми, має економічну цінність та корисний ефект для замовника такої послуги;</w:t>
      </w:r>
    </w:p>
    <w:p>
      <w:pPr>
        <w:pStyle w:val="Normal"/>
        <w:spacing w:lineRule="auto" w:line="360" w:before="0" w:after="0"/>
        <w:ind w:firstLine="709"/>
        <w:jc w:val="both"/>
        <w:rPr/>
      </w:pPr>
      <w:r>
        <w:rPr>
          <w:rFonts w:cs="Times New Roman" w:ascii="Times New Roman" w:hAnsi="Times New Roman"/>
          <w:color w:val="000000"/>
          <w:sz w:val="28"/>
          <w:szCs w:val="28"/>
        </w:rPr>
        <w:t>2) логічним та юридичним завершенням договору підряду є підписання сторонами акта приймання-передачі виконаних робіт, і ця процедура, на відміну від договору про надання послуг, також врегульована чинним законодавством. За договором підряду кінцевою метою замовника є отримання упредметненого результату і саме цей результат є таким, що підлягає оплаті. За договором про надання послуг матеріальний результат діяльності є відсутнім, а відповідно оплачуватися повинна послуга як така, внаслідок чого в юридичній літературі така стадія, як здача-приймання послуги за результатами її надання виконавцем замовнику, не виділяється, хоч це і не виключає можливості підписання сторонами акта приймання-передачі наданих послуг [146, с. 88].</w:t>
      </w:r>
    </w:p>
    <w:p>
      <w:pPr>
        <w:pStyle w:val="Normal"/>
        <w:spacing w:lineRule="auto" w:line="360" w:before="0" w:after="0"/>
        <w:ind w:firstLine="709"/>
        <w:jc w:val="both"/>
        <w:rPr>
          <w:rFonts w:ascii="Times New Roman" w:hAnsi="Times New Roman" w:cs="Times New Roman"/>
          <w:color w:val="000000"/>
          <w:sz w:val="28"/>
          <w:szCs w:val="28"/>
        </w:rPr>
      </w:pPr>
      <w:r>
        <w:rPr>
          <w:rStyle w:val="0pt"/>
          <w:rFonts w:eastAsia="Calibri"/>
          <w:sz w:val="28"/>
          <w:szCs w:val="28"/>
          <w:lang w:val="uk-UA"/>
        </w:rPr>
        <w:t>Необхідно також розмежовувати договір про надання туристичних послуг та договір перевезення, оскільки між ними є спільні риси. Туристичній послузі – як правовому, так і економічному явищу, характерні елементи перевезення як одного з можливих елементів, що входять до даної послуги. Однак, з економічної точки зору туристична послуга ширша і неоднорідна з перевезенням. В діяльності туроператора перевезення не є необхідною складовою, але в більшості випадків включається до складу туристичної послуги. Незважаючи на те, що переміщення є невід’ємною умовою здійснення подорожі, це не означає розповсюдження на відносини по наданню туристичних послуг норм договору перевезення пасажира [12].</w:t>
      </w:r>
      <w:r>
        <w:rPr>
          <w:rFonts w:cs="Times New Roman" w:ascii="Times New Roman" w:hAnsi="Times New Roman"/>
          <w:color w:val="000000"/>
          <w:sz w:val="28"/>
          <w:szCs w:val="28"/>
        </w:rPr>
        <w:t xml:space="preserve"> Зокрема, А. П. Іванов розглядав круїзну подорож не як договір перевезення, а саме як договір про надання туристичних послуг, оскільки спрямованість цього договору є задоволення потреби у відпочинку споживачем (від англ. cruise – морська подорож, плавання по замкнутому колу). Скажімо, Кодекс торгівельного мореплавства розмежовує договір морського перевезення пасажира та договір морського круїзу відповідно до </w:t>
      </w:r>
      <w:r>
        <w:rPr>
          <w:rFonts w:cs="Times New Roman" w:ascii="Times New Roman" w:hAnsi="Times New Roman"/>
          <w:color w:val="000000"/>
          <w:sz w:val="28"/>
          <w:szCs w:val="28"/>
          <w:shd w:fill="FFFFFF" w:val="clear"/>
        </w:rPr>
        <w:t xml:space="preserve">ст. 184 «За договором морського перевезення пасажира перевізник зобов'язується перевезти пасажира і його каютний багаж у пункт призначення, а в разі здачі пасажиром багажу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також доставити багаж у пункт призначення і видати його уповноваженій на отримання багажу особі; пасажир повинен сплатити встановлену плату за проїзд, а при здачі багажу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і плату за провезення багажу». Відповідно ж до ст. 195 «За договором морського круїзу одна сторона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організатор круїзу зобов’язується здійснити колективну морську подорож (круїз) за певною програмою і надати учасникові круїзу всі пов’язані з цим послуги (морське перевезення, харчування, побутове та екскурсійне обслуговування тощо), а інша сторона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учасник круїзу зобов’язується сплатити за це встановлену плату», тобто законодавець виділяє ознаку, що відрізняє ці два суміжні договори «здійснити колективну морську подорож (круїз) за певною програмою і надати учасникові круїзу всі пов’язані з цим послуги (морське перевезення, харчування, побутове та екскурсійне обслуговування тощо)».</w:t>
      </w:r>
    </w:p>
    <w:p>
      <w:pPr>
        <w:pStyle w:val="Normal"/>
        <w:spacing w:lineRule="auto" w:line="360" w:before="0" w:after="0"/>
        <w:ind w:firstLine="709"/>
        <w:jc w:val="both"/>
        <w:rPr/>
      </w:pPr>
      <w:r>
        <w:rPr>
          <w:rStyle w:val="0pt"/>
          <w:rFonts w:eastAsia="Calibri"/>
          <w:sz w:val="28"/>
          <w:szCs w:val="28"/>
          <w:lang w:val="uk-UA"/>
        </w:rPr>
        <w:t>У науці та практиці часто піднімалось питання можливості застосування до правовідносин, що виникають між суб’єктами туристичної діяльності та туристом договору роздрібної купівлі-продажу турпродукту [184, с. 18]. Дане положення до 2007 року було закріплено у Федеральному законі Російської Федерації «Про основи туристичної діяльності в Російській Федерації». На нашу думку, варто більш детально зупинитись на розмежуванні даних договірних конструкцій.</w:t>
      </w:r>
    </w:p>
    <w:p>
      <w:pPr>
        <w:pStyle w:val="1"/>
        <w:shd w:fill="auto" w:val="clear"/>
        <w:spacing w:lineRule="auto" w:line="360" w:before="0" w:after="0"/>
        <w:ind w:firstLine="709"/>
        <w:rPr/>
      </w:pPr>
      <w:r>
        <w:rPr>
          <w:rStyle w:val="0pt"/>
          <w:sz w:val="28"/>
          <w:szCs w:val="28"/>
          <w:lang w:val="uk-UA"/>
        </w:rPr>
        <w:t>Обґрунтовуючи можливість застосування договору роздрібної купівлі-продажу виходили з наступних причин. Вступаючи в договірні відносини з туроператором, турист отримує певний набір послуг, які об’єднуються в одне ціле. Туроператор надає безпосередньо не самі послуги, а права (гарантії) на них у відповідний час, у відповідному місці, які надаються безпосередньо третіми особами, що не перебувають у договірних відносинах з туристом. Визначення предмету договору через турпродукт і ототожненням його з товаром викривлює договірну конструкцію. Ряд зарубіжних вчених висловлюють думку, згідно якої використання конструкції купівлі-продажу визначається тим, що туроператор при укладенні договору з туристом надає йому не саму послугу як таку, а право (гарантії) на цю послугу, що реально надаються третіми особами. Але в той же час неможливо сертифікувати «право», що є необхідним відповідно до ст. 18 ЗУ «Про туризм».</w:t>
      </w:r>
    </w:p>
    <w:p>
      <w:pPr>
        <w:pStyle w:val="Normal"/>
        <w:spacing w:lineRule="auto" w:line="360" w:before="0" w:after="0"/>
        <w:ind w:firstLine="709"/>
        <w:jc w:val="both"/>
        <w:rPr/>
      </w:pPr>
      <w:r>
        <w:rPr>
          <w:rStyle w:val="0pt"/>
          <w:rFonts w:eastAsia="Calibri"/>
          <w:sz w:val="28"/>
          <w:szCs w:val="28"/>
          <w:lang w:val="uk-UA"/>
        </w:rPr>
        <w:t>Відповідно до ст. 698 ЦКУ: «</w:t>
      </w:r>
      <w:r>
        <w:rPr>
          <w:rFonts w:cs="Times New Roman" w:ascii="Times New Roman" w:hAnsi="Times New Roman"/>
          <w:color w:val="000000"/>
          <w:sz w:val="28"/>
          <w:szCs w:val="28"/>
        </w:rPr>
        <w:t>За договором роздрібної купівлі-продажу продавець, який здійснює підприємницьку діяльність із продажу товару, зобов’язується передати покупцеві товар, що звичайно призначається для особистого, домашнього або іншого використання, не пов’язаного з підприємницькою діяльністю, а покупець зобов’язується прийняти товар і оплатити його».</w:t>
      </w:r>
    </w:p>
    <w:p>
      <w:pPr>
        <w:pStyle w:val="Normal"/>
        <w:spacing w:lineRule="auto" w:line="360" w:before="0" w:after="0"/>
        <w:ind w:firstLine="709"/>
        <w:jc w:val="both"/>
        <w:rPr/>
      </w:pPr>
      <w:r>
        <w:rPr>
          <w:rStyle w:val="0pt"/>
          <w:rFonts w:eastAsia="Calibri"/>
          <w:sz w:val="28"/>
          <w:szCs w:val="28"/>
          <w:lang w:val="uk-UA"/>
        </w:rPr>
        <w:t>Якщо підлаштовувати договір купівлі-продажу до даних правовідносин, це мало б виглядати наступним чином: туроператор укладає договори з третіми особами на готельне розміщення, перевезення, послуги гідів, харчування, а потім об’єднує це в турпродукт і в подальшому (передає) продає його туристу як сукупність прав на послуги.</w:t>
      </w:r>
    </w:p>
    <w:p>
      <w:pPr>
        <w:pStyle w:val="1"/>
        <w:shd w:fill="auto" w:val="clear"/>
        <w:spacing w:lineRule="auto" w:line="360" w:before="0" w:after="0"/>
        <w:ind w:firstLine="709"/>
        <w:rPr>
          <w:rStyle w:val="2"/>
          <w:color w:val="000000"/>
          <w:sz w:val="28"/>
          <w:szCs w:val="28"/>
          <w:lang w:eastAsia="ru-RU"/>
        </w:rPr>
      </w:pPr>
      <w:r>
        <w:rPr>
          <w:rStyle w:val="2"/>
          <w:color w:val="000000"/>
          <w:sz w:val="28"/>
          <w:szCs w:val="28"/>
          <w:lang w:eastAsia="ru-RU"/>
        </w:rPr>
        <w:t>Використання відповідної конструкції (купівлі-продажу) для туристичних послуг, на думку В. І. Сергеєва, стало можливим, тому що «турфірма при укладенні договорів з туристом надає йому не самі послуги як такі, а права (гарантії) на ці послуги, які реально надаються іншими суб’єктами, що не мають прямих договірних відносин з туристом» [184, с. 18].</w:t>
      </w:r>
    </w:p>
    <w:p>
      <w:pPr>
        <w:pStyle w:val="1"/>
        <w:shd w:fill="auto" w:val="clear"/>
        <w:spacing w:lineRule="auto" w:line="360" w:before="0" w:after="0"/>
        <w:ind w:firstLine="709"/>
        <w:rPr>
          <w:rStyle w:val="0pt"/>
          <w:sz w:val="28"/>
          <w:szCs w:val="28"/>
          <w:lang w:val="uk-UA"/>
        </w:rPr>
      </w:pPr>
      <w:r>
        <w:rPr>
          <w:rStyle w:val="0pt"/>
          <w:sz w:val="28"/>
          <w:szCs w:val="28"/>
          <w:lang w:val="uk-UA"/>
        </w:rPr>
        <w:t>Аналізуючи дану конструкцію, можна дійти висновку, що в цьому випадку виникає не що інакше, як заміна кредитора у зобов’язанні (цесія), оскільки уступається право вимагати надання послуги в безпосередніх надавачів послуг (перевезення, готельне розміщення, екскурсійне обслуговування та ін.).</w:t>
      </w:r>
    </w:p>
    <w:p>
      <w:pPr>
        <w:pStyle w:val="1"/>
        <w:shd w:fill="auto" w:val="clear"/>
        <w:spacing w:lineRule="auto" w:line="360" w:before="0" w:after="0"/>
        <w:ind w:firstLine="709"/>
        <w:rPr/>
      </w:pPr>
      <w:r>
        <w:rPr>
          <w:rStyle w:val="0pt"/>
          <w:sz w:val="28"/>
          <w:szCs w:val="28"/>
          <w:lang w:val="uk-UA"/>
        </w:rPr>
        <w:t>Відомий вчений В. В. Вітрянський є прихильником того, що рух майнових прав відбувається в рамках відповідних цивільно-правових договорів. На його думку, загальні положення купівлі-продажу відносяться і до майнових прав [28, с. 9].</w:t>
      </w:r>
    </w:p>
    <w:p>
      <w:pPr>
        <w:pStyle w:val="1"/>
        <w:shd w:fill="auto" w:val="clear"/>
        <w:spacing w:lineRule="auto" w:line="360" w:before="0" w:after="0"/>
        <w:ind w:firstLine="709"/>
        <w:rPr/>
      </w:pPr>
      <w:r>
        <w:rPr>
          <w:rStyle w:val="0pt"/>
          <w:sz w:val="28"/>
          <w:szCs w:val="28"/>
          <w:lang w:val="uk-UA"/>
        </w:rPr>
        <w:t>На перший погляд, така конструкція не викликає серйозних зауважень, однак при більш детальному аналізу виникає ряд питань пов’язаних із юридичною природою уступки права вимоги.</w:t>
      </w:r>
    </w:p>
    <w:p>
      <w:pPr>
        <w:pStyle w:val="1"/>
        <w:numPr>
          <w:ilvl w:val="0"/>
          <w:numId w:val="22"/>
        </w:numPr>
        <w:shd w:fill="auto" w:val="clear"/>
        <w:spacing w:lineRule="auto" w:line="360" w:before="0" w:after="0"/>
        <w:ind w:left="0" w:firstLine="709"/>
        <w:rPr>
          <w:rStyle w:val="0pt"/>
          <w:sz w:val="28"/>
          <w:szCs w:val="28"/>
          <w:lang w:val="uk-UA"/>
        </w:rPr>
      </w:pPr>
      <w:r>
        <w:rPr>
          <w:rStyle w:val="0pt"/>
          <w:sz w:val="28"/>
          <w:szCs w:val="28"/>
          <w:lang w:val="uk-UA"/>
        </w:rPr>
        <w:t>Відсутність необхідності отримання згоди боржника на перехід прав цедента до цесіонарія, якщо іншого не передбачено законом або договором;</w:t>
      </w:r>
    </w:p>
    <w:p>
      <w:pPr>
        <w:pStyle w:val="1"/>
        <w:numPr>
          <w:ilvl w:val="0"/>
          <w:numId w:val="22"/>
        </w:numPr>
        <w:shd w:fill="auto" w:val="clear"/>
        <w:spacing w:lineRule="auto" w:line="360" w:before="0" w:after="0"/>
        <w:ind w:left="0" w:firstLine="709"/>
        <w:rPr>
          <w:rStyle w:val="0pt"/>
          <w:sz w:val="28"/>
          <w:szCs w:val="28"/>
          <w:lang w:val="uk-UA"/>
        </w:rPr>
      </w:pPr>
      <w:r>
        <w:rPr>
          <w:rStyle w:val="0pt"/>
          <w:sz w:val="28"/>
          <w:szCs w:val="28"/>
          <w:lang w:val="uk-UA"/>
        </w:rPr>
        <w:t>виконання зобов’язання боржником цеденту, а не цесіонарію визнається належним, якщо боржник не був письмово повідомлений про перехід прав;</w:t>
      </w:r>
    </w:p>
    <w:p>
      <w:pPr>
        <w:pStyle w:val="1"/>
        <w:numPr>
          <w:ilvl w:val="0"/>
          <w:numId w:val="22"/>
        </w:numPr>
        <w:shd w:fill="auto" w:val="clear"/>
        <w:spacing w:lineRule="auto" w:line="360" w:before="0" w:after="0"/>
        <w:ind w:left="0" w:firstLine="709"/>
        <w:rPr>
          <w:rStyle w:val="0pt"/>
          <w:sz w:val="28"/>
          <w:szCs w:val="28"/>
          <w:lang w:val="uk-UA"/>
        </w:rPr>
      </w:pPr>
      <w:r>
        <w:rPr>
          <w:rStyle w:val="0pt"/>
          <w:sz w:val="28"/>
          <w:szCs w:val="28"/>
          <w:lang w:val="uk-UA"/>
        </w:rPr>
        <w:t>перехід прав цедента до цесіонарія в тому об’ємі і на тих умовах, які існували до моменту переходу прав, якщо інше не передбачено законом або договором. Таким чином, неможливо передати іншій особі право, яке виникне в майбутньому, оскільки об’єм передаваних прав визначається на момент передачі, а також право, яке вже не належить кредитору;</w:t>
      </w:r>
    </w:p>
    <w:p>
      <w:pPr>
        <w:pStyle w:val="1"/>
        <w:numPr>
          <w:ilvl w:val="0"/>
          <w:numId w:val="22"/>
        </w:numPr>
        <w:shd w:fill="auto" w:val="clear"/>
        <w:spacing w:lineRule="auto" w:line="360" w:before="0" w:after="0"/>
        <w:ind w:left="0" w:firstLine="709"/>
        <w:rPr>
          <w:rStyle w:val="0pt"/>
          <w:sz w:val="28"/>
          <w:szCs w:val="28"/>
          <w:lang w:val="uk-UA"/>
        </w:rPr>
      </w:pPr>
      <w:r>
        <w:rPr>
          <w:rStyle w:val="0pt"/>
          <w:sz w:val="28"/>
          <w:szCs w:val="28"/>
          <w:lang w:val="uk-UA"/>
        </w:rPr>
        <w:t>боржник вправі висувати вимоги проти цесіонарія, які він мав проти цедента, домоменту отримання повідомлення про перехід прав;</w:t>
      </w:r>
    </w:p>
    <w:p>
      <w:pPr>
        <w:pStyle w:val="1"/>
        <w:numPr>
          <w:ilvl w:val="0"/>
          <w:numId w:val="22"/>
        </w:numPr>
        <w:shd w:fill="auto" w:val="clear"/>
        <w:spacing w:lineRule="auto" w:line="360" w:before="0" w:after="0"/>
        <w:ind w:left="0" w:firstLine="709"/>
        <w:rPr>
          <w:rStyle w:val="0pt"/>
          <w:sz w:val="28"/>
          <w:szCs w:val="28"/>
          <w:lang w:val="uk-UA"/>
        </w:rPr>
      </w:pPr>
      <w:r>
        <w:rPr>
          <w:rStyle w:val="0pt"/>
          <w:sz w:val="28"/>
          <w:szCs w:val="28"/>
          <w:lang w:val="uk-UA"/>
        </w:rPr>
        <w:t>цедент відповідає перед цесіонарієм за недійсність права, що передається, але не відповідає за виконання вимоги боржником, крім випадків, коли цемент поручився за боржника перед цесіонарієм;</w:t>
      </w:r>
    </w:p>
    <w:p>
      <w:pPr>
        <w:pStyle w:val="1"/>
        <w:numPr>
          <w:ilvl w:val="0"/>
          <w:numId w:val="22"/>
        </w:numPr>
        <w:shd w:fill="auto" w:val="clear"/>
        <w:spacing w:lineRule="auto" w:line="360" w:before="0" w:after="0"/>
        <w:ind w:left="0" w:firstLine="709"/>
        <w:rPr/>
      </w:pPr>
      <w:r>
        <w:rPr>
          <w:rStyle w:val="0pt"/>
          <w:sz w:val="28"/>
          <w:szCs w:val="28"/>
          <w:lang w:val="uk-UA"/>
        </w:rPr>
        <w:t>заміна кредитора при цесії відбувається безумовно і повністю. Не може бути визнаною цесією уступка прав, при якій в основному зобов’язання продовжує діяти кредитор, який уступив свої права.</w:t>
      </w:r>
    </w:p>
    <w:p>
      <w:pPr>
        <w:pStyle w:val="Normal"/>
        <w:spacing w:lineRule="auto" w:line="360" w:before="0" w:after="0"/>
        <w:ind w:firstLine="709"/>
        <w:jc w:val="both"/>
        <w:rPr>
          <w:rStyle w:val="0pt"/>
          <w:rFonts w:eastAsia="Calibri"/>
          <w:sz w:val="28"/>
          <w:szCs w:val="28"/>
          <w:lang w:val="uk-UA"/>
        </w:rPr>
      </w:pPr>
      <w:r>
        <w:rPr>
          <w:rStyle w:val="0pt"/>
          <w:rFonts w:eastAsia="Calibri"/>
          <w:sz w:val="28"/>
          <w:szCs w:val="28"/>
          <w:lang w:val="uk-UA"/>
        </w:rPr>
        <w:t xml:space="preserve">Законодавство передбачає право туриста вимагати від туроператора надання всіх послуг, що становлять предмет договору, незалежно від того, хто ці послуги надає. Окрім того за порушення умов договору за неналежне виконання договору безпосередніми виконавцями послуг, туроператор зобов’язаний відшкодувати туристу збитки та моральну шкоду відповідно ст. 20 ЗУ «Про туризм». А застосування правової конструкції цесії унеможливлює таке застосування відповідно до ст. 519 ЦК. </w:t>
      </w:r>
    </w:p>
    <w:p>
      <w:pPr>
        <w:pStyle w:val="Normal"/>
        <w:spacing w:lineRule="auto" w:line="360" w:before="0" w:after="0"/>
        <w:ind w:firstLine="709"/>
        <w:jc w:val="both"/>
        <w:rPr/>
      </w:pPr>
      <w:r>
        <w:rPr>
          <w:rStyle w:val="0pt"/>
          <w:rFonts w:eastAsia="Courier New"/>
          <w:sz w:val="28"/>
          <w:szCs w:val="28"/>
          <w:lang w:val="uk-UA"/>
        </w:rPr>
        <w:t xml:space="preserve">На підставі вищенаведених аргументів можна дійти висновку про єдину можливу договірну конструкцію, що опосередковують відносини суб’єктів туристичної діяльності з туристом – договір про надання туристичних послу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договором про надання туристичних послуг одна сторона (туроператор) зобов’язується надати за замовленням іншої особи (туриста чи іншої особи) послуги, спрямовані на задоволення потреб туриста з метою оздоровлення, участі в спортивних заходах, пізнавальною чи професійно-діловою цілями поза місцем постійного проживання туриста, а замовник зобов’язується оплатити ї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eastAsia="Courier New" w:cs="Times New Roman"/>
          <w:color w:val="000000"/>
          <w:spacing w:val="-2"/>
          <w:sz w:val="28"/>
          <w:szCs w:val="28"/>
        </w:rPr>
      </w:pPr>
      <w:r>
        <w:rPr>
          <w:rFonts w:eastAsia="Courier New" w:cs="Times New Roman" w:ascii="Times New Roman" w:hAnsi="Times New Roman"/>
          <w:color w:val="000000"/>
          <w:spacing w:val="-2"/>
          <w:sz w:val="28"/>
          <w:szCs w:val="28"/>
        </w:rPr>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Сторони договору про надання туристичних послуг</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изначення сторін договору про надання туристичних послуг у науці та практиці є одним з найбільш дискусійних та малодослідженим.</w:t>
      </w:r>
    </w:p>
    <w:p>
      <w:pPr>
        <w:pStyle w:val="Normal"/>
        <w:spacing w:lineRule="auto" w:line="360" w:before="0" w:after="0"/>
        <w:ind w:firstLine="709"/>
        <w:jc w:val="both"/>
        <w:rPr/>
      </w:pPr>
      <w:r>
        <w:rPr>
          <w:rFonts w:cs="Times New Roman" w:ascii="Times New Roman" w:hAnsi="Times New Roman"/>
          <w:color w:val="000000"/>
          <w:sz w:val="28"/>
          <w:szCs w:val="28"/>
        </w:rPr>
        <w:t>Глава 63 Цивільного кодексу, що регулює загальні положення про надання послуг, зокрема, в ст. 901 іменує сторін договору про надання послуг «виконавцем» та «замовником», де виконавець зобов’язується за завданням замовника надати послугу, яка споживається в процесі вчинення певної дії чи здійснення відповідної діяльності, а замовник зобов’язується оплатити виконавцеві зазначену послугу, якщо інше не встановлено договором.</w:t>
      </w:r>
    </w:p>
    <w:p>
      <w:pPr>
        <w:pStyle w:val="Normal"/>
        <w:spacing w:lineRule="auto" w:line="360" w:before="0" w:after="0"/>
        <w:ind w:firstLine="709"/>
        <w:jc w:val="both"/>
        <w:rPr/>
      </w:pPr>
      <w:r>
        <w:rPr>
          <w:rFonts w:cs="Times New Roman" w:ascii="Times New Roman" w:hAnsi="Times New Roman"/>
          <w:color w:val="000000"/>
          <w:sz w:val="28"/>
          <w:szCs w:val="28"/>
        </w:rPr>
        <w:t>Цивільний кодекс не визначає спеціальних вимог до сторін договору, зокрема, виконавця, оскільки саме з’ясування правосуб’єктності останнього викликає проблеми в теорії та практиці. Для цього слід звернутись до законів та підзаконних нормативно-правових актів, що регулюють порядок надання туристичних послуг. Зокрема, в ст. 5 ЗУ «Про туризм» в ч. 2 зазначено перелік суб’єктів, що здійснюють та/або забезпечують туристичну діяльність є:</w:t>
      </w:r>
    </w:p>
    <w:p>
      <w:pPr>
        <w:pStyle w:val="Style25"/>
        <w:numPr>
          <w:ilvl w:val="0"/>
          <w:numId w:val="20"/>
        </w:numPr>
        <w:spacing w:lineRule="auto" w:line="360" w:before="0" w:after="0"/>
        <w:ind w:left="0" w:firstLine="709"/>
        <w:contextualSpacing/>
        <w:jc w:val="both"/>
        <w:rPr/>
      </w:pPr>
      <w:r>
        <w:rPr>
          <w:rFonts w:cs="Times New Roman" w:ascii="Times New Roman" w:hAnsi="Times New Roman"/>
          <w:color w:val="000000"/>
          <w:sz w:val="28"/>
          <w:szCs w:val="28"/>
        </w:rPr>
        <w:t xml:space="preserve">Туристичні оператори – юридичні особи, створені згідно із законодавством Україн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та супутніх послуг і які в установленому порядку отримали ліцензію на туроператорську діяльність. </w:t>
      </w:r>
    </w:p>
    <w:p>
      <w:pPr>
        <w:pStyle w:val="Style25"/>
        <w:numPr>
          <w:ilvl w:val="0"/>
          <w:numId w:val="20"/>
        </w:numPr>
        <w:spacing w:lineRule="auto" w:line="360" w:before="0" w:after="0"/>
        <w:ind w:left="0" w:firstLine="709"/>
        <w:contextualSpacing/>
        <w:jc w:val="both"/>
        <w:rPr/>
      </w:pPr>
      <w:r>
        <w:rPr>
          <w:rFonts w:cs="Times New Roman" w:ascii="Times New Roman" w:hAnsi="Times New Roman"/>
          <w:color w:val="000000"/>
          <w:sz w:val="28"/>
          <w:szCs w:val="28"/>
        </w:rPr>
        <w:t>Туристичні агенти – юридичні особи, створені згідно із законодавством України, а також фізичні особи – суб’єкти підприємницької діяльності, які здійснюють посередницьку діяльність з реалізації туристичного продукту туроператорів та туристичних послуг інших суб’єктів туристичної діяльності, а також посередницьку діяльність щодо реалізації характерних та супутніх по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У «Про туризм» також визначає суб’єктами туристичної діяльності й інших учасників (заклади тимчасового розміщення, заклади харчування, гіди-перекладачі, екскурсоводи, спортивні інструктори, провідники). Проте ці суб’єкти не становлять предмет дослідження, оскільки не виступають сторонами договору про надання туристичних послуг – самостійними особами, що мають відповідні права та обов’язки саме в досліджуваному договорі, а їх послуги виступають тільки складовим елементом туристичної послуги, як комплексної послуги. У даному випадку є виконання зобов’язання третьою особою, що передбачено ст. 528 ЦК.</w:t>
      </w:r>
    </w:p>
    <w:p>
      <w:pPr>
        <w:pStyle w:val="Normal"/>
        <w:spacing w:lineRule="auto" w:line="360" w:before="0" w:after="0"/>
        <w:ind w:firstLine="709"/>
        <w:jc w:val="both"/>
        <w:rPr/>
      </w:pPr>
      <w:r>
        <w:rPr>
          <w:rFonts w:cs="Times New Roman" w:ascii="Times New Roman" w:hAnsi="Times New Roman"/>
          <w:color w:val="000000"/>
          <w:sz w:val="28"/>
          <w:szCs w:val="28"/>
        </w:rPr>
        <w:t>Організуючий характер діяльності туроператора виражається, перш за все, в укладенні ним договорів з третіми особами, в силу яких останні зобов’язуються виконати повністю або частково обов’язок організатора подорожі перед туристом. Цим, однак, роль туроператора як організатора не вичерпується. Туроператор здійснює постійний контроль за належним виконанням зобов’язань за договорами, укладеними з туроператором [12, с. 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оператор по суті виступає посередником між туристом та іноземними контрагентами, що сформували набір послуг, але виступає від свого імені. І у зв’язку з цим Ю. А. Чененов називає туроператора посередниками першого рівня, що самостійно формує тур від свого імені (відповідно до ЗУ «Про туризм»), а турагента – посередником другого рівня, що не займається безпосередньо формування туру і не виступає від свого імені, а тільки його реалізує та просуває [222, с. 78]. Тобто туроператор завжди по суті є посередником, оскільки безпосередніх послуг, що включені до туристичної послуги не надає, оскільки це суперечитиме ліцензійним умовам.</w:t>
      </w:r>
    </w:p>
    <w:p>
      <w:pPr>
        <w:pStyle w:val="Normal"/>
        <w:spacing w:lineRule="auto" w:line="360" w:before="0" w:after="0"/>
        <w:ind w:firstLine="709"/>
        <w:jc w:val="both"/>
        <w:rPr/>
      </w:pPr>
      <w:r>
        <w:rPr>
          <w:rFonts w:cs="Times New Roman" w:ascii="Times New Roman" w:hAnsi="Times New Roman"/>
          <w:color w:val="000000"/>
          <w:sz w:val="28"/>
          <w:szCs w:val="28"/>
        </w:rPr>
        <w:t xml:space="preserve">Варто більш детально зупинитись на спеціальній правосуб’єктності туроператорів. Відповідно до ЗУ «Про туризм» та Наказу «Про затвердження Ліцензійних умов провадження туроператорської та турагентської діяльності»туроператором може бути тільки юридична особа. Наступною спеціальною умовою діяльності туроператора є наявність ліцензії на здійснення туроператорської діяльності. Умови та порядок ліцензування туроператорської діяльності регулюють ЗУ «Про ліцензування певних видів господарської діяльності» та Наказ «Ліцензійні умови провадження туроператорської діяльності» [94]. </w:t>
      </w:r>
    </w:p>
    <w:p>
      <w:pPr>
        <w:pStyle w:val="Normal"/>
        <w:spacing w:lineRule="auto" w:line="360" w:before="0" w:after="0"/>
        <w:ind w:firstLine="709"/>
        <w:jc w:val="both"/>
        <w:rPr/>
      </w:pPr>
      <w:r>
        <w:rPr>
          <w:rFonts w:cs="Times New Roman" w:ascii="Times New Roman" w:hAnsi="Times New Roman"/>
          <w:color w:val="000000"/>
          <w:sz w:val="28"/>
          <w:szCs w:val="28"/>
        </w:rPr>
        <w:t>Відповідно до п. 30 ч. 3 ст. 9 ЗУ «Про ліцензування певних видів господарської діяльності» туроператорська діяльність підлягає ліцензуванню. Вимога ліцензування туроператорської діяльності передбачена в ряді країн зокрема Білорусії, Великобританії, Казахстані, Німеччині, Російській Федерації, Франції та ін.</w:t>
      </w:r>
    </w:p>
    <w:p>
      <w:pPr>
        <w:pStyle w:val="Normal"/>
        <w:spacing w:lineRule="auto" w:line="360" w:before="0" w:after="0"/>
        <w:ind w:firstLine="709"/>
        <w:jc w:val="both"/>
        <w:rPr/>
      </w:pPr>
      <w:r>
        <w:rPr>
          <w:rFonts w:cs="Times New Roman" w:ascii="Times New Roman" w:hAnsi="Times New Roman"/>
          <w:color w:val="000000"/>
          <w:sz w:val="28"/>
          <w:szCs w:val="28"/>
        </w:rPr>
        <w:t>Умовами надання ліцензії на здійснення туроператорської діяльності в Україні, відповідно до Наказу в п. 3, 4 та 5, можна виділити наступні вимоги:</w:t>
      </w:r>
    </w:p>
    <w:p>
      <w:pPr>
        <w:pStyle w:val="Style25"/>
        <w:numPr>
          <w:ilvl w:val="0"/>
          <w:numId w:val="21"/>
        </w:numPr>
        <w:spacing w:lineRule="auto" w:line="360" w:before="0" w:after="0"/>
        <w:ind w:left="0" w:firstLine="709"/>
        <w:contextualSpacing/>
        <w:jc w:val="both"/>
        <w:rPr/>
      </w:pPr>
      <w:r>
        <w:rPr>
          <w:rFonts w:cs="Times New Roman" w:ascii="Times New Roman" w:hAnsi="Times New Roman"/>
          <w:color w:val="000000"/>
          <w:sz w:val="28"/>
          <w:szCs w:val="28"/>
        </w:rPr>
        <w:t>загальні вимоги до приміщення (офісу) туроператора;</w:t>
      </w:r>
    </w:p>
    <w:p>
      <w:pPr>
        <w:pStyle w:val="Style25"/>
        <w:numPr>
          <w:ilvl w:val="0"/>
          <w:numId w:val="21"/>
        </w:numPr>
        <w:spacing w:lineRule="auto" w:line="360" w:before="0" w:after="0"/>
        <w:ind w:left="0" w:firstLine="709"/>
        <w:contextualSpacing/>
        <w:jc w:val="both"/>
        <w:rPr/>
      </w:pPr>
      <w:r>
        <w:rPr>
          <w:rFonts w:cs="Times New Roman" w:ascii="Times New Roman" w:hAnsi="Times New Roman"/>
          <w:color w:val="000000"/>
          <w:sz w:val="28"/>
          <w:szCs w:val="28"/>
        </w:rPr>
        <w:t>кваліфікаційні вимоги до кадрового складу працівників туроператора;</w:t>
      </w:r>
    </w:p>
    <w:p>
      <w:pPr>
        <w:pStyle w:val="Style25"/>
        <w:numPr>
          <w:ilvl w:val="0"/>
          <w:numId w:val="21"/>
        </w:numPr>
        <w:spacing w:lineRule="auto" w:line="360" w:before="0" w:after="0"/>
        <w:ind w:left="0" w:firstLine="709"/>
        <w:contextualSpacing/>
        <w:jc w:val="both"/>
        <w:rPr/>
      </w:pPr>
      <w:r>
        <w:rPr>
          <w:rFonts w:cs="Times New Roman" w:ascii="Times New Roman" w:hAnsi="Times New Roman"/>
          <w:color w:val="000000"/>
          <w:sz w:val="28"/>
          <w:szCs w:val="28"/>
        </w:rPr>
        <w:t>вимоги до фінансового забезпечення діяльності туропер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нньою з перелічених умов є умова про наявність банківської гарантії чи іншої кредитної установи. Розмір фінансової гарантії для туроператорів, що займаються внутрішнім туризмом становить еквівалент не менше 10 000 євро. Розмір фінансової гарантії для туроператора, що займаються міжнародним туризмом повинен становити еквівалент не менше 20 000 євр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ива ЄС 90/314 від 13 червня 1990 року «Про пакетні подорожі, тури і відпочинок» в ст. 7 закріплює також обов’язкове страхування туроператорів перед туристами у разі їхнього банкрутства.</w:t>
      </w:r>
    </w:p>
    <w:p>
      <w:pPr>
        <w:pStyle w:val="Normal"/>
        <w:spacing w:lineRule="auto" w:line="360" w:before="0" w:after="0"/>
        <w:ind w:firstLine="709"/>
        <w:jc w:val="both"/>
        <w:rPr/>
      </w:pPr>
      <w:r>
        <w:rPr>
          <w:rFonts w:cs="Times New Roman" w:ascii="Times New Roman" w:hAnsi="Times New Roman"/>
          <w:color w:val="000000"/>
          <w:sz w:val="28"/>
          <w:szCs w:val="28"/>
        </w:rPr>
        <w:t>Відповідно до ст. 15 ЗУ «Про туризм» використання гарантії туроператора здійснюється тільки у разі виникнення обставин його неплатоспроможності чи внаслідок порушення процесу про визнання його банкрутом тільки для цілей, що пов’язані з необхідністю покриття витрат туриста з його повернення в місце проживання (перебування) та відшкодування вартості ненаданих послуг, передбачених договором.</w:t>
      </w:r>
    </w:p>
    <w:p>
      <w:pPr>
        <w:pStyle w:val="Normal"/>
        <w:spacing w:lineRule="auto" w:line="360" w:before="0" w:after="0"/>
        <w:ind w:firstLine="709"/>
        <w:jc w:val="both"/>
        <w:rPr/>
      </w:pPr>
      <w:r>
        <w:rPr>
          <w:rFonts w:cs="Times New Roman" w:ascii="Times New Roman" w:hAnsi="Times New Roman"/>
          <w:color w:val="000000"/>
          <w:sz w:val="28"/>
          <w:szCs w:val="28"/>
        </w:rPr>
        <w:t xml:space="preserve">На нашу думку, цьому питанню варто приділити особливу увагу, оскільки в теорії та й на практиці не існує єдиної думки та правового механізму про порядок застосування цієї гарантії. Передусім, варто звернути увагу на розмір фінансового забезпечення, що становить 20 000 євро, який не дозволяє гарантувати відшкодування всім туристам вартості ненаданих послуг та оплату витрат пов’язаних з поверненням туристів у місце проживання (перебування). Зокрема, туроператор «А.Е.Т. Джоін Ап» протягом 2012 року надав туристичні послуги для 75 000 туристів [73]. Якщо врахувати, що середня вартість путівки становить суму, еквівалентну близько 500 євро, то можливість отримати відшкодування за цією гарантією мають можливість не більше 40 туристів. Ряд практиків та науковців відстоюють необхідність збільшення розміру гарантії до суми, що становить еквівалент 500 000 євро. На нашу думку, таке внесення змін до ЗУ «Про туризм» створить умови, коли більшість туроператорів будуть зобов’язані припинити свою діяльність чи стати звичайними турагентами, оскільки не зможуть виплачувати послуги фінансової установи по наданню гарантії на таку суму. Це більшою мірою стосується вузькоспеціалізованих туроператорів, що займаються вузьким сегментом послуг. </w:t>
      </w:r>
    </w:p>
    <w:p>
      <w:pPr>
        <w:pStyle w:val="HTML1"/>
        <w:spacing w:lineRule="auto" w:line="360"/>
        <w:ind w:firstLine="709"/>
        <w:jc w:val="both"/>
        <w:rPr/>
      </w:pPr>
      <w:r>
        <w:rPr>
          <w:rFonts w:cs="Times New Roman" w:ascii="Times New Roman" w:hAnsi="Times New Roman"/>
          <w:color w:val="000000"/>
          <w:sz w:val="28"/>
          <w:szCs w:val="28"/>
        </w:rPr>
        <w:t>На думку деяких вчених та практиків, у сфері туристичного бізнесу варто закріпити норму, згідно якої розмір фінансового забезпечення для туроператора, що займається виїзним туризмом, буде визначатись залежно від річного обсягу наданих туристичних послуг за попередній звітній період. Скажімо, для операторів, сукупний обсяг виручки яких за попередній звітній період є меншим 500 тис. грн – банківська гарантія у сумі, еквівалентній 10 000 євро; до 3 млн грн – у сумі, еквівалентній 30 000 євро; до 5 млн грн – у сумі, еквівалентній 50 000 євро; більше 10 млн грн – 100 000 євро, проте дана пропозиція є такою, що буде неналежним чином захищати права туристів, оскільки буде призводити до спеціального заниження обсягів наданих послуг за відповідний звітній період.</w:t>
      </w:r>
    </w:p>
    <w:p>
      <w:pPr>
        <w:pStyle w:val="Style22"/>
        <w:spacing w:lineRule="auto" w:line="360"/>
        <w:ind w:firstLine="709"/>
        <w:jc w:val="both"/>
        <w:rPr/>
      </w:pPr>
      <w:r>
        <w:rPr>
          <w:rFonts w:cs="Times New Roman" w:ascii="Times New Roman" w:hAnsi="Times New Roman"/>
          <w:color w:val="000000"/>
          <w:sz w:val="28"/>
          <w:szCs w:val="28"/>
        </w:rPr>
        <w:t xml:space="preserve">Наступною проблемою, що стосується фінансової гарантії туроператора, є підстава використання гарантії, а саме «у </w:t>
      </w:r>
      <w:r>
        <w:rPr>
          <w:rFonts w:cs="Times New Roman" w:ascii="Times New Roman" w:hAnsi="Times New Roman"/>
          <w:color w:val="000000"/>
          <w:sz w:val="28"/>
          <w:szCs w:val="28"/>
          <w:lang w:eastAsia="uk-UA"/>
        </w:rPr>
        <w:t>разі виникнення обставин його неплатоспроможності чи внаслідок порушення процесу про визнання його банкрутом</w:t>
      </w:r>
      <w:r>
        <w:rPr>
          <w:rFonts w:cs="Times New Roman" w:ascii="Times New Roman" w:hAnsi="Times New Roman"/>
          <w:color w:val="000000"/>
          <w:sz w:val="28"/>
          <w:szCs w:val="28"/>
        </w:rPr>
        <w:t>» відповідно до ст. 15 ЗУ «Про туризму». Відповідно до ст. 1 ЗУ «Про відновлення платоспроможності боржника або визнання його банкрутом» [132] боржником, що в даному випадку є туроператор, закон визначає як «</w:t>
      </w:r>
      <w:r>
        <w:rPr>
          <w:rFonts w:cs="Times New Roman" w:ascii="Times New Roman" w:hAnsi="Times New Roman"/>
          <w:color w:val="000000"/>
          <w:sz w:val="28"/>
          <w:szCs w:val="28"/>
          <w:shd w:fill="FFFFFF" w:val="clear"/>
        </w:rPr>
        <w:t>суб’єкта підприємницької діяльності (юридична особа або фізична особа – підприємець), неспроможного виконати протягом трьох місяців свої грошові зобов’язання після настання встановленого строку їх виконання, які підтверджені судовим рішенням, що набрало законної сили, та постановою про відкриття виконавчого провадження, якщо інше не передбачено цим Законом</w:t>
      </w:r>
      <w:r>
        <w:rPr>
          <w:rFonts w:cs="Times New Roman" w:ascii="Times New Roman" w:hAnsi="Times New Roman"/>
          <w:color w:val="000000"/>
          <w:sz w:val="28"/>
          <w:szCs w:val="28"/>
        </w:rPr>
        <w:t>». Натомість «неплатоспроможність –</w:t>
      </w:r>
      <w:r>
        <w:rPr>
          <w:rFonts w:cs="Times New Roman" w:ascii="Times New Roman" w:hAnsi="Times New Roman"/>
          <w:color w:val="000000"/>
          <w:sz w:val="28"/>
          <w:szCs w:val="28"/>
          <w:shd w:fill="FFFFFF" w:val="clear"/>
        </w:rPr>
        <w:t xml:space="preserve"> неспроможність суб’єкта підприємницької діяльності виконати після настання встановленого строку грошові зобов’язання перед кредиторами не інакше, як через відновлення його платоспроможності</w:t>
      </w:r>
      <w:r>
        <w:rPr>
          <w:rFonts w:cs="Times New Roman" w:ascii="Times New Roman" w:hAnsi="Times New Roman"/>
          <w:color w:val="000000"/>
          <w:sz w:val="28"/>
          <w:szCs w:val="28"/>
        </w:rPr>
        <w:t>». Тобто підставою для застосування гарантії фінансової установи є неплатоспроможність, що визначається відповідним законом та встановлюється судом.</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 1 ст. 10 ЗУ «Про відновлення платоспроможності боржника або визнання його банкрутом»: «Справа про банкрутство порушується господарським судом, якщо безспірні вимоги кредитора (кредиторів) до боржника сукупно становлять не менше трьохсот мінімальних розмірів заробітної плати, які не були задоволені боржником протягом трьох місяців після встановленого для їх погашення строку, якщо інше не передбачено цим Законом.</w:t>
      </w:r>
      <w:bookmarkStart w:id="5" w:name="n139"/>
      <w:bookmarkEnd w:id="5"/>
      <w:r>
        <w:rPr>
          <w:rFonts w:cs="Times New Roman" w:ascii="Times New Roman" w:hAnsi="Times New Roman"/>
          <w:color w:val="000000"/>
          <w:sz w:val="28"/>
          <w:szCs w:val="28"/>
        </w:rPr>
        <w:t xml:space="preserve"> Безспірні вимоги кредиторів – грошові вимоги кредиторів, підтверджені судовим рішенням, що набрало законної сили, і постановою про відкриття виконавчого провадження, згідно з яким відповідно до законодавства здійснюється списання коштів з рахунків боржника. До складу цих вимог, у тому числі щодо сплати податків, зборів (обов’язкових платежів), не включаються неустойка (штраф, пеня) та інші фінансові санкції». Тобто на практиці з моменту фактичного настання неплатоспроможності туроператора до визнання цього факту з боку господарського суду, проходить значний відрізок часу, а як було вже зазначено нами, особливістю туристичної послуги є плинність у часі, тобто безпосередньо послуга надається протягом короткого часу і даний механізм, що прописаний у ЗУ «Про туризм», не дозволяє захистити права туристів і забезпечити повернення останніх у місце постійного проживання (перебування). </w:t>
      </w:r>
    </w:p>
    <w:p>
      <w:pPr>
        <w:pStyle w:val="Style22"/>
        <w:spacing w:lineRule="auto" w:line="360"/>
        <w:ind w:firstLine="709"/>
        <w:jc w:val="both"/>
        <w:rPr/>
      </w:pPr>
      <w:r>
        <w:rPr>
          <w:rFonts w:cs="Times New Roman" w:ascii="Times New Roman" w:hAnsi="Times New Roman"/>
          <w:color w:val="000000"/>
          <w:sz w:val="28"/>
          <w:szCs w:val="28"/>
        </w:rPr>
        <w:t>Враховуючи вищенаведені аргументи пропонуємо виключити норму про обов’язкове фінансове забезпечення туроператора, а натомість ввести обов’язок туроператора при кожному укладенні договору про надання туристичних послуг здійснювати страхування свого ризику перед туристами включаючи у загальну вартість ризик невиконання договору для забезпечення повернення туриста до місця проживання (перебування) як це є в ряді європейських країн, зокрема у Франції.</w:t>
      </w:r>
    </w:p>
    <w:p>
      <w:pPr>
        <w:pStyle w:val="HTML1"/>
        <w:spacing w:lineRule="auto" w:line="360"/>
        <w:ind w:firstLine="709"/>
        <w:jc w:val="both"/>
        <w:rPr/>
      </w:pPr>
      <w:r>
        <w:rPr>
          <w:rFonts w:cs="Times New Roman" w:ascii="Times New Roman" w:hAnsi="Times New Roman"/>
          <w:color w:val="000000"/>
          <w:sz w:val="28"/>
          <w:szCs w:val="28"/>
        </w:rPr>
        <w:t xml:space="preserve">Відстоюємо також позицію, згідно якої фінансове забезпечення для туроператорів, що займаються в’їзним туризмом, є недоцільним, оскільки призначенням гарантії туроператора є повернення туриста з місця відпочинку та відшкодування вартості ненаданих та неналежно наданих послуг туроператором і виключно у разі неплатоспроможності чи порушення провадження про його банкрутство. Коли туроператор займається виключно послугами з в’їзного туризму, то він не укладає договорів безпосередньо з туристами, а з ініціативним туроператором, відповідно практичного застосування дана гарантія не має. А в разі ненадання чи неналежного надання туристичних послуг туроператором в’їзного туризму, його контрагент (ініціативний туроператором) подаватиме позов згідно норм міжнародного приватного права. </w:t>
      </w:r>
    </w:p>
    <w:p>
      <w:pPr>
        <w:pStyle w:val="HTML1"/>
        <w:spacing w:lineRule="auto" w:line="360"/>
        <w:ind w:firstLine="709"/>
        <w:jc w:val="both"/>
        <w:rPr/>
      </w:pPr>
      <w:r>
        <w:rPr>
          <w:rFonts w:cs="Times New Roman" w:ascii="Times New Roman" w:hAnsi="Times New Roman"/>
          <w:color w:val="000000"/>
          <w:sz w:val="28"/>
          <w:szCs w:val="28"/>
        </w:rPr>
        <w:t xml:space="preserve">Наступним суб’єктом є туристичний агент. До 2010 року турагентська діяльність поряд з туроператорською підлягала ліцензуванню, що було закріплено ст. 9 ЗУ «Про ліцензування певних видів господарської діяльності» та Наказу «Про порядок ліцензування туроператорської та турагентської діяльності». Відповідно ст. 5 ЗУ «Про туризм» турагентом на відміну від туроператора може бути як юридична особа, так і фізична особа-підприємець. Турагент завжди виступає від імені, в інтересах та за рахунок туроператора відповідно до договірної практики, що склалась у туристичній сфері. </w:t>
      </w:r>
    </w:p>
    <w:p>
      <w:pPr>
        <w:pStyle w:val="HTML1"/>
        <w:spacing w:lineRule="auto" w:line="360"/>
        <w:ind w:firstLine="709"/>
        <w:jc w:val="both"/>
        <w:rPr/>
      </w:pPr>
      <w:r>
        <w:rPr>
          <w:rFonts w:cs="Times New Roman" w:ascii="Times New Roman" w:hAnsi="Times New Roman"/>
          <w:color w:val="000000"/>
          <w:sz w:val="28"/>
          <w:szCs w:val="28"/>
        </w:rPr>
        <w:t>Відповідно до ст. 15 ЗУ «Про туризм» турагенти зобов’язані здійснити фінансове забезпечення своєї цивільної відповідальності на суму еквівалентну 2000 євро. Проте вважаємо, що дана норма не має практичного застосування з огляду на те, що турагент не є стороною договору про надання туристичних послуг та не несе відповідальності за невиконання чи неналежне виконання договору про надання туристичних послуг, оскільки є посередником, і кошти, що сплачені туристом турагенту, носять транзитний характер. Практика зарубіжних країн показує, що турагент дійсно не повинен мати гарантію для провадження турагентської діяльності. Очевидно, що законодавець, включаючи дану норму до Закону, виходив з тих позицій, що турагент укладатиме з туроператором такий вид договору про співпрацю як договір комісії, де турагент виступає від свого мені і є стороною договору про надання туристичних послуг. На підставі вищенаведених аргументів пропонуємо виключити з ст. 15 ЗУ «Про туризм» положення про фінансове забезпечення турагента.</w:t>
      </w:r>
    </w:p>
    <w:p>
      <w:pPr>
        <w:pStyle w:val="HTML1"/>
        <w:spacing w:lineRule="auto" w:line="360"/>
        <w:ind w:firstLine="709"/>
        <w:jc w:val="both"/>
        <w:rPr/>
      </w:pPr>
      <w:r>
        <w:rPr>
          <w:rFonts w:cs="Times New Roman" w:ascii="Times New Roman" w:hAnsi="Times New Roman"/>
          <w:color w:val="000000"/>
          <w:sz w:val="28"/>
          <w:szCs w:val="28"/>
        </w:rPr>
        <w:t>Розглядаючи питання правосуб’єктності турагента як суб’єкта туристичної діяльності у ч. 4 ст. 37 ЗУ «Про туризм» зазначено: «Посередницька діяльність на території України з укладення на туристичне обслуговування з іноземними суб’єктами туристичної діяльності не допускається. Така діяльність може здійснюватися лише через туроператорів, створених за законодавством України. Угоди, укладені з порушенням цих положень, є недійсними». Даною нормою законодавець фактично закріпив різницю між туроператором та турагентом у сфері зовнішньоекономічної діяльності, де турагенту заборонено укладення посередницьких (у даному випадку агентських договорів, договорів доручення) договорів з іноземними суб’єктами. Якщо змоделювати ситуацію, то турагент, перебираючи на себе роль ініціативного туроператора, укладає договір про співпрацю з рецептивним туроператором на туристичне обслуговування в країні перебування потенційних туристів. Як зазначено вище, ініціативний туроператор по суті виступає посередником між рецептивним туроператором та туристом тому, що ініціативний туроператор контрактів з безпосередніми надавачами послуг не укладає, але виступає від свого імені, тобто є стороною договору. Законодавець вводячи таке обмеження очевидно виходив з наступних позиці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урагент, укладаючи подібні договори, не виступатиме стороною договору, відповідно суб’єктом відповідальності буде іноземний учасник туристичної діяльності, і в разі порушення умов договору турист буде зобов’язаний звертатись за місцезнаходженням рецептивного туроператора відповідно до ЗУ «Про міжнародне приватне право», що значно ускладнить захист прав та законних інтересів туристів-споживачі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в’їзду в більшість країн передбачається необхідність отримання дозволу для в’їзду в країну. Відповідно до ч. 2 ст. 17 ЗУ «Про туризм» «суб’єкт підприємницької діяльності, що отримав ліцензію на туроператорську діяльність, має виключне право на надання послуг з оформлення документів для виїзду за межі України», тобто укладення посередницького договору між турагентом та іноземним суб’єктом буде недоцільним без можливості турагентом оформляти в’їздні документи;</w:t>
      </w:r>
    </w:p>
    <w:p>
      <w:pPr>
        <w:pStyle w:val="HTML1"/>
        <w:spacing w:lineRule="auto" w:line="360"/>
        <w:ind w:firstLine="709"/>
        <w:jc w:val="both"/>
        <w:rPr/>
      </w:pPr>
      <w:r>
        <w:rPr>
          <w:rFonts w:cs="Times New Roman" w:ascii="Times New Roman" w:hAnsi="Times New Roman"/>
          <w:color w:val="000000"/>
          <w:sz w:val="28"/>
          <w:szCs w:val="28"/>
        </w:rPr>
        <w:t>в) відповідно до ст. 15 ЗУ «По туризм» турагент повинен мати гарантію банку або іншої кредитної установи на суму еквівалентну 2000 євро, така сума є занадто низькою для відшкодування неналежно наданих чи ненаданих послуг туристу в разі неплатоспроможності чи порушенні провадження про визнання особи банкрутом. Більше того, дисертантом обґрунтовується необхідність виключення із ст. 15 ЗУ «Про туризм» положення про обов’язкову наявність гарантії.</w:t>
      </w:r>
    </w:p>
    <w:p>
      <w:pPr>
        <w:pStyle w:val="Style22"/>
        <w:spacing w:lineRule="auto" w:line="360"/>
        <w:ind w:firstLine="709"/>
        <w:jc w:val="both"/>
        <w:rPr/>
      </w:pPr>
      <w:r>
        <w:rPr>
          <w:rFonts w:cs="Times New Roman" w:ascii="Times New Roman" w:hAnsi="Times New Roman"/>
          <w:color w:val="000000"/>
          <w:sz w:val="28"/>
          <w:szCs w:val="28"/>
        </w:rPr>
        <w:t>З огляду на вищенаведені аргументи, видається цікавою справа № 2-3731/09 за позовом ОСОБА_1 до ТОВ «Мінарді» про визнання договору-доручення недійсним та стягнення матеріальної та моральної шкоди, що розглядалась в Ленінському районному суді м. Вінниці.</w:t>
      </w:r>
    </w:p>
    <w:p>
      <w:pPr>
        <w:pStyle w:val="Style22"/>
        <w:spacing w:lineRule="auto" w:line="360"/>
        <w:ind w:firstLine="709"/>
        <w:jc w:val="both"/>
        <w:rPr/>
      </w:pPr>
      <w:r>
        <w:rPr>
          <w:rFonts w:cs="Times New Roman" w:ascii="Times New Roman" w:hAnsi="Times New Roman"/>
          <w:color w:val="000000"/>
          <w:sz w:val="28"/>
          <w:szCs w:val="28"/>
        </w:rPr>
        <w:t>Позов мотивовано тим, що 06 липня 2009 року між компанією CORONA ImpEx LLC було укладено договір про надання послуг № 90082, згідно з умовами якого за плату в розмірі 5997,00 євро, компанія взяла на себе зобов’язання надати позивачу туристичні послуги за програмою міжнародної системи обміну відпочинком «Ар Сі Ай», шляхом забезпечення відповідним «Приміщенням» та організації відпочинку строком на 1 тиждень в курортному клубі Sunset Beach Club, який розташований в Іспанії (Коста Дель Соль) з видачею відпускного Сертифіката.</w:t>
      </w:r>
    </w:p>
    <w:p>
      <w:pPr>
        <w:pStyle w:val="Style22"/>
        <w:spacing w:lineRule="auto" w:line="360"/>
        <w:ind w:firstLine="709"/>
        <w:jc w:val="both"/>
        <w:rPr/>
      </w:pPr>
      <w:r>
        <w:rPr>
          <w:rFonts w:cs="Times New Roman" w:ascii="Times New Roman" w:hAnsi="Times New Roman"/>
          <w:color w:val="000000"/>
          <w:sz w:val="28"/>
          <w:szCs w:val="28"/>
        </w:rPr>
        <w:t>Суд дослідивши обставини справи дійшов висновку про порушення ст. 17 ЗУ «Про туризм», згідно якої діяльність у сфері туристичних послуг здійснюється за наявності таких ліцензій, як туроператорська, так і турагентська на той час.</w:t>
      </w:r>
    </w:p>
    <w:p>
      <w:pPr>
        <w:pStyle w:val="Style22"/>
        <w:spacing w:lineRule="auto" w:line="360"/>
        <w:ind w:firstLine="709"/>
        <w:jc w:val="both"/>
        <w:rPr/>
      </w:pPr>
      <w:r>
        <w:rPr>
          <w:rFonts w:cs="Times New Roman" w:ascii="Times New Roman" w:hAnsi="Times New Roman"/>
          <w:color w:val="000000"/>
          <w:sz w:val="28"/>
          <w:szCs w:val="28"/>
        </w:rPr>
        <w:t xml:space="preserve">Суд посилаючись на ст. 37 </w:t>
      </w:r>
      <w:r>
        <w:fldChar w:fldCharType="begin"/>
      </w:r>
      <w:r>
        <w:rPr>
          <w:rStyle w:val="InternetLink"/>
          <w:sz w:val="28"/>
          <w:u w:val="none"/>
          <w:szCs w:val="28"/>
          <w:rFonts w:cs="Times New Roman" w:ascii="Times New Roman" w:hAnsi="Times New Roman"/>
          <w:color w:val="000000"/>
        </w:rPr>
        <w:instrText xml:space="preserve"> HYPERLINK "http://search.ligazakon.ua/l_doc2.nsf/link1/an_476701/ed_2009_04_16/pravo1/Z950324.html?pravo=1" \l "476701"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У «Про туризм»</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зазначив:</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ницька діяльність</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 території України з укладання договорів на туристичне обслуговування з іноземними суб’єктами туристичної діяльності не допускається. Угоди укладені з порушенням вимог цієї статті, є недійсними».</w:t>
      </w:r>
    </w:p>
    <w:p>
      <w:pPr>
        <w:pStyle w:val="Style22"/>
        <w:spacing w:lineRule="auto" w:line="360"/>
        <w:ind w:firstLine="709"/>
        <w:jc w:val="both"/>
        <w:rPr/>
      </w:pPr>
      <w:r>
        <w:rPr>
          <w:rFonts w:cs="Times New Roman" w:ascii="Times New Roman" w:hAnsi="Times New Roman"/>
          <w:color w:val="000000"/>
          <w:sz w:val="28"/>
          <w:szCs w:val="28"/>
        </w:rPr>
        <w:t>Суд в своєму рішенні постановив про недійсність договору та відшкодування збитків у подвійному розмірі [196].</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е судове рішення яскраво показує приклад застосування ст. 37 ЗУ «Про туризм» про неможливість здійснення посередницької діяльності турагентами з іноземними суб’єктами туристичної діяльності з метою захисту прав туриста та недопущення діяльності, що за своєю суттю є туроператорською.</w:t>
      </w:r>
    </w:p>
    <w:p>
      <w:pPr>
        <w:pStyle w:val="32"/>
        <w:shd w:fill="auto" w:val="clear"/>
        <w:spacing w:lineRule="auto" w:line="360"/>
        <w:ind w:firstLine="709"/>
        <w:jc w:val="both"/>
        <w:rPr>
          <w:sz w:val="28"/>
          <w:szCs w:val="28"/>
          <w:lang w:val="uk-UA"/>
        </w:rPr>
      </w:pPr>
      <w:r>
        <w:rPr>
          <w:sz w:val="28"/>
          <w:szCs w:val="28"/>
          <w:lang w:val="uk-UA"/>
        </w:rPr>
        <w:t xml:space="preserve">З іншої сторони варто звернутись до аналізу іншої сторони договору про надання туристичних послуг – туриста. </w:t>
      </w:r>
    </w:p>
    <w:p>
      <w:pPr>
        <w:pStyle w:val="Normal"/>
        <w:spacing w:lineRule="auto" w:line="360" w:before="0" w:after="0"/>
        <w:ind w:firstLine="709"/>
        <w:jc w:val="both"/>
        <w:rPr/>
      </w:pPr>
      <w:r>
        <w:rPr>
          <w:rFonts w:cs="Times New Roman" w:ascii="Times New Roman" w:hAnsi="Times New Roman"/>
          <w:color w:val="000000"/>
          <w:sz w:val="28"/>
          <w:szCs w:val="28"/>
        </w:rPr>
        <w:t>На думку В. А. Квартального, під туризмом слід розуміти тимчасове переміщення осіб з місця свого постійного проживання в іншу країну або місцевість в своїй країні у вільний час з метою отримання задоволення і відпочинку, оздоровчих, гостьових, пізнавальних або професійних цілях, але без заняття оплачуваної роботи у відвідуваному місці [80, с. 231].</w:t>
      </w:r>
    </w:p>
    <w:p>
      <w:pPr>
        <w:pStyle w:val="32"/>
        <w:shd w:fill="auto" w:val="clear"/>
        <w:spacing w:lineRule="auto" w:line="360"/>
        <w:ind w:firstLine="709"/>
        <w:jc w:val="both"/>
        <w:rPr>
          <w:sz w:val="28"/>
          <w:szCs w:val="28"/>
          <w:lang w:val="uk-UA"/>
        </w:rPr>
      </w:pPr>
      <w:r>
        <w:rPr>
          <w:sz w:val="28"/>
          <w:szCs w:val="28"/>
          <w:lang w:val="uk-UA"/>
        </w:rPr>
        <w:t>Для з’ясування змісту цього терміну, на думку автора, необхідно провести аналіз відповідних нормативно-правових актів. Зокрема, в Конвенції ООН «Про митні пільги для туристів» 1954 року під словом «турист» розуміється: «будь-яка особа, незалежно від її раси, статі, мови та релігії, яка знаходиться на території Договірної держави, крім тої держави, в якій ця особа зазвичай проживає, і залишається там не менше 24 годин і не більше 6 місяців на протязі будь-якого дванадцятимісячного періоду з дозволеною ціллю, крім цілей професійної діяльності, що оплачується в країні, що відвідується». Подібне визначення дано в «Римській Конвенції з туризму і міжнародних подорожах» 1963 року.</w:t>
      </w:r>
    </w:p>
    <w:p>
      <w:pPr>
        <w:pStyle w:val="Normal"/>
        <w:spacing w:lineRule="auto" w:line="360" w:before="0" w:after="0"/>
        <w:ind w:firstLine="709"/>
        <w:jc w:val="both"/>
        <w:rPr/>
      </w:pPr>
      <w:r>
        <w:rPr>
          <w:rFonts w:cs="Times New Roman" w:ascii="Times New Roman" w:hAnsi="Times New Roman"/>
          <w:color w:val="000000"/>
          <w:sz w:val="28"/>
          <w:szCs w:val="28"/>
        </w:rPr>
        <w:t>Скажімо, М. Б. Біржаков вважає, що «турист – це тимчасовий і ночуючий відвідувач місцевості або країни, що відрізняється від місця його постійного проживання» [14, с. 37].</w:t>
      </w:r>
    </w:p>
    <w:p>
      <w:pPr>
        <w:pStyle w:val="Normal"/>
        <w:spacing w:lineRule="auto" w:line="360" w:before="0" w:after="0"/>
        <w:ind w:firstLine="709"/>
        <w:jc w:val="both"/>
        <w:rPr/>
      </w:pPr>
      <w:r>
        <w:rPr>
          <w:rFonts w:cs="Times New Roman" w:ascii="Times New Roman" w:hAnsi="Times New Roman"/>
          <w:color w:val="000000"/>
          <w:sz w:val="28"/>
          <w:szCs w:val="28"/>
        </w:rPr>
        <w:t>На думку Т. Т. Сунарчиної, «туристом» слід вважати споживача туристичних послуг, що знаходиться з цією метою поза місцем свого проживання як мінімум з однією ночівлею і не більше шести місяців підряд без зайняття підприємницькою або іншою оплачуваною діяльністю [197].</w:t>
      </w:r>
    </w:p>
    <w:p>
      <w:pPr>
        <w:pStyle w:val="HTML1"/>
        <w:spacing w:lineRule="auto" w:line="360"/>
        <w:ind w:firstLine="709"/>
        <w:jc w:val="both"/>
        <w:rPr/>
      </w:pPr>
      <w:r>
        <w:rPr>
          <w:rFonts w:cs="Times New Roman" w:ascii="Times New Roman" w:hAnsi="Times New Roman"/>
          <w:color w:val="000000"/>
          <w:sz w:val="28"/>
          <w:szCs w:val="28"/>
        </w:rPr>
        <w:t>Поняття туризм подано в ст. 1 ЗУ «Про туризм» і визначено як «тимчасовий виїзд особи з місця проживання в оздоровчих, пізнавальних, професійно-ділових чи інших цілях без здійснення оплачуваної діяльності в місці, куди особа від’їжджає». Поняття турист визначається як «особа, яка здійснює подорож по Україні або до іншої країни з не забороненою законом країни перебування метою на термін від 24 годин до одного року без здійснення будь-якої оплачуваної діяльності та із зобов’язанням залишити країну або місце перебування в зазначений термі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категорії турист у науці цивільного права також є погано дослідженим, оскільки існує велика кількість міжнародних та національних нормативно-правових актів, що звужують або розширюють поняття «турист». Серед міжнародних актів досить часто науковці посилаються на «Рекомендації зі статистики 1993 року». Так, М. М. Гудима у своєму кандидатському дослідженні при визначенні сторін договору про надання туристичних послуг, зокрема туриста, посилається на «Рекомендації зі статистики 1993 року». Посилаючись на ці «Рекомендації», М. М. Гудима не включає до категорії туристів пасажирів круїзних лайнерів; відвідувачів, що не здійснюють ночівлю в країні відвідування; осіб, що ночують в купе вагонів [4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у думку, дана позиція є спірною виходячи з наступних аргументів. У 2008 році були прийняті Статистичною Комісією ООН «Міжнародні рекомендації зі статистики 2008 року», які є новою редакцією стосовно «Рекомендацій зі статистики» 1993 року. Відповідно до цього акту, до категорії туристів також не віднесено осіб, що перераховано в «Рекомендаціях зі статистика туризму», що прийняті 1993 року, на які посилається М. М. Гудима. Проте, звертаючись до преамбули, визначень та цілей прийняття даного акту варто зазначити, що даний акт прийнятий з метою вироблення єдиної методики визначення обсягів туристичних потоків відповідної країни чи регіону. В п. 1.9 вказано, що в даних «Рекомендаціях» всі поняття вживають з економічної та статистичної точки зору. В п. 2.9 визначено поняття «турист» через категорію відвідувач, зокрема відвідувачем є особи, що відвідують основне місце призначення з будь-якою ціллю (у тому числі професійно-діловою), не пов’язаною з працевлаштуванням на підприємстві, що зареєстроване в країні чи місці відвідання. В п. 2.59 вказано категорії осіб, що не відносяться до туристів, де були виключені, зокрема, і пасажири круїзних лайнерів та яхт та транзитні пасажири, проте в п. 2.63 вказано, що «</w:t>
      </w:r>
      <w:r>
        <w:rPr>
          <w:rFonts w:eastAsia="Times New Roman" w:cs="Times New Roman" w:ascii="Times New Roman" w:hAnsi="Times New Roman"/>
          <w:color w:val="000000"/>
          <w:sz w:val="28"/>
          <w:szCs w:val="28"/>
          <w:lang w:eastAsia="uk-UA"/>
        </w:rPr>
        <w:t>Для деяких країн пасажири круїзних суден і яхт є значним за обсягом туристичним ринком. У зв’язку з необхідністю забезпечення узгодженості понять місця проживання та економічної території з аналогічними поняттями, які у національних рахунках і платіжному балансі, їхній облік у статистиці туризму буде залежати від застосування цих понять щодо круїзного судна, на якому прибувають і відбувають такі пасажири</w:t>
      </w:r>
      <w:r>
        <w:rPr>
          <w:rFonts w:cs="Times New Roman" w:ascii="Times New Roman" w:hAnsi="Times New Roman"/>
          <w:color w:val="000000"/>
          <w:sz w:val="28"/>
          <w:szCs w:val="28"/>
        </w:rPr>
        <w:t xml:space="preserve">». Тобто, згідно цих «Рекомендацій зі статистики туризму» пасажири круїзних лайнерів та яхт будуть вважатись туристами тих країн, де вони почали і закінчили подорожі. Не включаючи до категорії туристів пасажирів круїзних лайнерів велика кількість правовідносин не будуть належним чином врегульовані: не потрібна буде необхідність отримання ліцензії на здійснення туроператорської діяльності, на пасажирів круїзних суден та яхт не буде розповсюджуватись права та гарантії туриста, то відповідно який статус їх буде під час такої подорожі. Згідно статистики Міжнародної асоціації круїзних компаній за підсумками 2013 року кількість пасажирів круїзних лайнерів становить 21,7 мільйона, загальний обіг коштів становить 36,7 млрд доларів СШ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Методики розрахунку обсягів туристичної діяльності», що прийнята згідно «Рекомендацій з статистики туризму 1993 року» в п. 2.7.1.3.3., що дає перелік характерних туристичних послуг, у пп. 61.20.12 (послуги водного транспорту) включені у тому числі пасажирські круїз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 2.61 «Методики розрахунку обсягів туристичної діяльності», яка стосується категорії транзитні пасажири, подано пояснення: «</w:t>
      </w:r>
      <w:r>
        <w:rPr>
          <w:rFonts w:eastAsia="Times New Roman" w:cs="Times New Roman" w:ascii="Times New Roman" w:hAnsi="Times New Roman"/>
          <w:color w:val="000000"/>
          <w:sz w:val="28"/>
          <w:szCs w:val="28"/>
          <w:lang w:eastAsia="uk-UA"/>
        </w:rPr>
        <w:t>Ті особи, які не залишаються на ніч у країні відвідування, повинні розглядатися як екскурсанти, а особи, які залишаються у відвідуваній країні принаймні на одну ніч, повинні розглядатись як туристи</w:t>
      </w:r>
      <w:r>
        <w:rPr>
          <w:rFonts w:cs="Times New Roman" w:ascii="Times New Roman" w:hAnsi="Times New Roman"/>
          <w:color w:val="000000"/>
          <w:sz w:val="28"/>
          <w:szCs w:val="28"/>
        </w:rPr>
        <w:t>». Згідно цього пункту особи, що не залишаються ночувати у відповідній країні не будуть вважатись туристами для відповідної країни, але на ринку туристичних послуг є велика кількість турів, де туристи не ночують в кожній країні, яку вони відвідують. Подібний підхід застосовано і стосовно учасників залізничних турів, що здійснюють ночівлі у вагонах купе, проте з точки зору міжнародного права та цівільно-правової точки зору вони набувають статус туриста та є стороною договору про надання туристичних по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 xml:space="preserve">Отже, проведений аналіз «Міжнародних рекомендацій зі статистики туризму 2008 року» дає можливість дійти висновку, що метою цього акту є способи визначення обсягів туристичного потоку для кожної країни і статус туриста застосовується тільки в тих випадках, коли ця особа є туристом для відповідної держави. Терміни та методи визначення статусу туриста не відображають юридичну природу статусу туриста та не можуть слугувати джерелом права для визначення правової категорії «турист», особливо як сторони договору про надання туристичних послуг.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а вчених піднімали питання, чи відносити до категорії «турист» осіб, що перебувають у службовому відрядженні в місці, відмінному від постійного місця проживання, та осіб, що здійснюють подорож з метою участі в зустрічах та переговорах. Відповідно до статистики 2014 року Міжнародної туристичної організації обсяг коштів, що були витрачені особами, які здійснили подорож з професійно-діловою ціллю, становив 567 млрд доларів США.</w:t>
      </w:r>
    </w:p>
    <w:p>
      <w:pPr>
        <w:pStyle w:val="HTML1"/>
        <w:spacing w:lineRule="auto" w:line="360"/>
        <w:ind w:firstLine="709"/>
        <w:jc w:val="both"/>
        <w:rPr/>
      </w:pPr>
      <w:r>
        <w:rPr>
          <w:rFonts w:cs="Times New Roman" w:ascii="Times New Roman" w:hAnsi="Times New Roman"/>
          <w:color w:val="000000"/>
          <w:sz w:val="28"/>
          <w:szCs w:val="28"/>
        </w:rPr>
        <w:t>На думку В. А. Квартального, на цих осіб розповсюджується поняття «турист», оскільки джерелом оплати є не країна перебування, а місце постійного проживання</w:t>
      </w:r>
      <w:r>
        <w:rPr>
          <w:rFonts w:cs="Times New Roman" w:ascii="Times New Roman" w:hAnsi="Times New Roman"/>
          <w:color w:val="000000"/>
          <w:sz w:val="28"/>
          <w:szCs w:val="28"/>
          <w:lang w:val="en-US"/>
        </w:rPr>
        <w:t xml:space="preserve"> [80]</w:t>
      </w:r>
      <w:r>
        <w:rPr>
          <w:rFonts w:cs="Times New Roman" w:ascii="Times New Roman" w:hAnsi="Times New Roman"/>
          <w:color w:val="000000"/>
          <w:sz w:val="28"/>
          <w:szCs w:val="28"/>
        </w:rPr>
        <w:t xml:space="preserve">. Більше того, в ст. 1 ЗУ «Про туризм» туристом визначається особа, яка в «професійно-ділових» цілях відвідує іншу місцевість, така позиція підтримується і в інших нормативно-правових актах. </w:t>
      </w:r>
    </w:p>
    <w:p>
      <w:pPr>
        <w:pStyle w:val="HTML1"/>
        <w:spacing w:lineRule="auto" w:line="360"/>
        <w:ind w:firstLine="709"/>
        <w:jc w:val="both"/>
        <w:rPr/>
      </w:pPr>
      <w:r>
        <w:rPr>
          <w:rFonts w:cs="Times New Roman" w:ascii="Times New Roman" w:hAnsi="Times New Roman"/>
          <w:color w:val="000000"/>
          <w:sz w:val="28"/>
          <w:szCs w:val="28"/>
        </w:rPr>
        <w:t>Очевидно, що ЗУ «Про туризм» та міжнародні конвенції, даючи визначення поняттю «турист», мали на меті виокремити дану категорію з трудовими емігрантами, біженцями та особами, що виїжджають на постійне місце проживання у відповідну країну.</w:t>
      </w:r>
    </w:p>
    <w:p>
      <w:pPr>
        <w:pStyle w:val="Normal"/>
        <w:spacing w:lineRule="auto" w:line="360" w:before="0" w:after="0"/>
        <w:ind w:firstLine="709"/>
        <w:jc w:val="both"/>
        <w:rPr/>
      </w:pPr>
      <w:r>
        <w:rPr>
          <w:rFonts w:cs="Times New Roman" w:ascii="Times New Roman" w:hAnsi="Times New Roman"/>
          <w:color w:val="000000"/>
          <w:sz w:val="28"/>
          <w:szCs w:val="28"/>
        </w:rPr>
        <w:t>У туристичній практиці вже після укладення договору часто виникають ситуації, коли в силу якихось причин турист не може здійснити туристичну подорож. За законодавством ряду країн Європейського Союзу при виникненні подібних ситуацій турист може «передати своє право на подорож іншій особі, яка відповідає вимогам, що ставляться до неї відповідно до специфіки туру». Аналогічна норма закріплена в «Конвенції про контракт на подорож» 1970 року [101] та § 651b Німецького цивільного уложення. Введення даного положення в законодавство та ділову практику дало б змогу уникнути конфліктів між сторонами при виникненні подібних ситуацій. Проте, варто детально врегулювати ситуації, за яких можлива заміна туриста іншою особою. Рекомендується внести в ЗУ «Про туризм» статтю 20-1 «Заміна сторони договору» в наступній редакції:</w:t>
      </w:r>
    </w:p>
    <w:p>
      <w:pPr>
        <w:pStyle w:val="Normal"/>
        <w:spacing w:lineRule="auto" w:line="360" w:before="0" w:after="0"/>
        <w:ind w:firstLine="709"/>
        <w:jc w:val="both"/>
        <w:rPr/>
      </w:pPr>
      <w:r>
        <w:rPr>
          <w:rFonts w:cs="Times New Roman" w:ascii="Times New Roman" w:hAnsi="Times New Roman"/>
          <w:color w:val="000000"/>
          <w:sz w:val="28"/>
          <w:szCs w:val="28"/>
        </w:rPr>
        <w:t xml:space="preserve">«1. Турист – сторона договору вправі здійснити заміну своєї особи на іншу не пізніше 14 днів до початку подорожі.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уроператор має право вимагати покриття додаткових витрат, що виникли внаслідок такої заміни».</w:t>
      </w:r>
    </w:p>
    <w:p>
      <w:pPr>
        <w:pStyle w:val="32"/>
        <w:shd w:fill="auto" w:val="clear"/>
        <w:spacing w:lineRule="auto" w:line="360"/>
        <w:ind w:firstLine="709"/>
        <w:jc w:val="both"/>
        <w:rPr/>
      </w:pPr>
      <w:r>
        <w:rPr>
          <w:sz w:val="28"/>
          <w:szCs w:val="28"/>
          <w:lang w:val="uk-UA"/>
        </w:rPr>
        <w:t>На думку дисертанта, для більш повного дослідження питання з’ясування суб’єктного складу договору про надання туристичних послуг є співставлення понять «турист» та «споживач», оскільки на туриста,як сторони договору, розповсюджується й правовий статус «споживача» та розповсюджуються права та гарантії, що надаються згідно ЗУ «Про захист прав споживачів». Відповідно до ст. 1 ЗУ «Про захист прав споживачів»: «</w:t>
      </w:r>
      <w:r>
        <w:rPr>
          <w:sz w:val="28"/>
          <w:szCs w:val="28"/>
          <w:shd w:fill="FFFFFF" w:val="clear"/>
          <w:lang w:val="uk-UA"/>
        </w:rPr>
        <w:t xml:space="preserve">споживач </w:t>
      </w:r>
      <w:r>
        <w:rPr>
          <w:sz w:val="28"/>
          <w:szCs w:val="28"/>
          <w:lang w:val="uk-UA"/>
        </w:rPr>
        <w:t>–</w:t>
      </w:r>
      <w:r>
        <w:rPr>
          <w:sz w:val="28"/>
          <w:szCs w:val="28"/>
          <w:shd w:fill="FFFFFF" w:val="clear"/>
          <w:lang w:val="uk-UA"/>
        </w:rPr>
        <w:t xml:space="preserve"> фізична особа, яка придбаває, замовляє, використовує або має намір придбати чи замовити продукцію для особистих потреб, безпосередньо не пов'язаних з підприємницькою діяльністю або виконанням обов’язків найманого працівника</w:t>
      </w:r>
      <w:r>
        <w:rPr>
          <w:sz w:val="28"/>
          <w:szCs w:val="28"/>
          <w:lang w:val="uk-UA"/>
        </w:rPr>
        <w:t>», а виходячи з визначень, що даються в міжнародно-правових актах і ЗУ «Про туризм» можна з впевненістю стверджувати, що турист є споживачем послуг. Питання прав та гарантій, що надаються «туристу-споживачу», буде досліджено в подальших розділах дисертаційного дослідження.</w:t>
      </w:r>
    </w:p>
    <w:p>
      <w:pPr>
        <w:pStyle w:val="Normal"/>
        <w:spacing w:lineRule="auto" w:line="360" w:before="0" w:after="0"/>
        <w:ind w:firstLine="709"/>
        <w:jc w:val="both"/>
        <w:rPr/>
      </w:pPr>
      <w:r>
        <w:rPr>
          <w:rFonts w:cs="Times New Roman" w:ascii="Times New Roman" w:hAnsi="Times New Roman"/>
          <w:color w:val="000000"/>
          <w:sz w:val="28"/>
          <w:szCs w:val="28"/>
        </w:rPr>
        <w:t xml:space="preserve">В якості другої сторони за договором про надання туристичних послуг може виступати також і юридична особа. Даний випадок є характерний тоді, коли юридична особа замовляє комплекс туристичних послуг для своїх працівників чи організовує групу. Проте варто зазначити, що безпосередніми отримувачами-споживачами послуг є фізичні особи, на яких поширюється ЗУ «Про захист прав споживачів». В даному випадку можна вести мову про такий вид договору як «договір на користь третьої особи», що регулюється ст. 636 Ц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Порядок укладення та форма договору про надання туристичних послу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 теорії договірного права порядок укладення договору розглядається як визначена правовими нормами юридико-логічна послідовність стадій встановлення цивільних прав та обов’язків, здійснених на основі погоджених дій контрагентів. Залежно від критерію поділу виділяють різні способи укладення договору. За способом узгодження змісту договору виділяють загальний, спеціальний та судовий порядок укладення договору. Договір про надання туристичних послуг укладається загальним способом шляхом акцепту та офер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 1 ст. 638 ЦК договір вважається укладеним, якщо між сторонами в належній формі досягли згоди з усіх істотних умов договору. Договір укладається шляхом пропозиції однієї сторони укласти договір (оферти) і прийняття пропозиції (оферти) другою стороною.</w:t>
      </w:r>
    </w:p>
    <w:p>
      <w:pPr>
        <w:pStyle w:val="Normal"/>
        <w:spacing w:lineRule="auto" w:line="360" w:before="0" w:after="0"/>
        <w:ind w:firstLine="709"/>
        <w:jc w:val="both"/>
        <w:rPr/>
      </w:pPr>
      <w:r>
        <w:rPr>
          <w:rFonts w:cs="Times New Roman" w:ascii="Times New Roman" w:hAnsi="Times New Roman"/>
          <w:color w:val="000000"/>
          <w:sz w:val="28"/>
          <w:szCs w:val="28"/>
        </w:rPr>
        <w:t>На думку А. Є. Толстової можна умовно виділити декілька стадій, що виникають при укладенні договору про надання туристичної по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ший етап – це формування туристичної послуги, в якому бере участь тільки туроператор. Під час формування комплексної туристичної послуги туроператор укладає договори із третіми особами, що безпосередньо надаватимуть послуги туристу.</w:t>
      </w:r>
    </w:p>
    <w:p>
      <w:pPr>
        <w:pStyle w:val="Normal"/>
        <w:spacing w:lineRule="auto" w:line="360" w:before="0" w:after="0"/>
        <w:ind w:firstLine="709"/>
        <w:jc w:val="both"/>
        <w:rPr/>
      </w:pPr>
      <w:r>
        <w:rPr>
          <w:rFonts w:cs="Times New Roman" w:ascii="Times New Roman" w:hAnsi="Times New Roman"/>
          <w:color w:val="000000"/>
          <w:sz w:val="28"/>
          <w:szCs w:val="28"/>
        </w:rPr>
        <w:t xml:space="preserve">Другий етап – комплекс заходів, спрямованих на створення та підготовку до реалізації туристичних послуг (організація рекламно-ознайомлювальних подорожей, участь у спеціалізованих виставках, ярмарках, видання каталогів, буклетів тощо). </w:t>
      </w:r>
    </w:p>
    <w:p>
      <w:pPr>
        <w:pStyle w:val="Style22"/>
        <w:spacing w:lineRule="auto" w:line="360"/>
        <w:ind w:firstLine="709"/>
        <w:jc w:val="both"/>
        <w:rPr/>
      </w:pPr>
      <w:r>
        <w:rPr>
          <w:rFonts w:cs="Times New Roman" w:ascii="Times New Roman" w:hAnsi="Times New Roman"/>
          <w:color w:val="000000"/>
          <w:sz w:val="28"/>
          <w:szCs w:val="28"/>
        </w:rPr>
        <w:t xml:space="preserve">Даним видом діяльності вправі займатись як туроператор так і турагент. При здійсненні цієї діяльності туроператор та турагент зобов’язані надати необхідну і достовірну інформацію про туристичну послугу. Туроператор (турагент) повинен надати інформацію в такому обсязі, щоб турист отримав повну інформацію про споживчі якості туристичної послуги, у тому числі і про програму перебування та маршрут подорожі, про результати сертифікації туристичної послуги, з тим, щоб на основі цієї інформації прийняти рішення. </w:t>
      </w:r>
    </w:p>
    <w:p>
      <w:pPr>
        <w:pStyle w:val="Normal"/>
        <w:spacing w:lineRule="auto" w:line="360" w:before="0" w:after="0"/>
        <w:ind w:firstLine="709"/>
        <w:jc w:val="both"/>
        <w:rPr/>
      </w:pPr>
      <w:r>
        <w:rPr>
          <w:rFonts w:cs="Times New Roman" w:ascii="Times New Roman" w:hAnsi="Times New Roman"/>
          <w:color w:val="000000"/>
          <w:sz w:val="28"/>
          <w:szCs w:val="28"/>
        </w:rPr>
        <w:t>Третій етап – укладення договору про надання туристичних послуг у формально-юридичному розумінні [205, с. 201].</w:t>
      </w:r>
    </w:p>
    <w:p>
      <w:pPr>
        <w:pStyle w:val="Style23"/>
        <w:shd w:fill="auto" w:val="clear"/>
        <w:tabs>
          <w:tab w:val="clear" w:pos="708"/>
          <w:tab w:val="left" w:pos="840" w:leader="none"/>
        </w:tabs>
        <w:spacing w:lineRule="auto" w:line="360"/>
        <w:ind w:firstLine="709"/>
        <w:rPr>
          <w:rFonts w:eastAsia="Calibri"/>
          <w:b w:val="false"/>
          <w:b w:val="false"/>
          <w:color w:val="000000"/>
          <w:sz w:val="28"/>
          <w:szCs w:val="28"/>
        </w:rPr>
      </w:pPr>
      <w:r>
        <w:rPr>
          <w:b w:val="false"/>
          <w:color w:val="000000"/>
          <w:sz w:val="28"/>
          <w:szCs w:val="28"/>
        </w:rPr>
        <w:t>До способів оформлення договору в туризмі А. А. Терещенко відносить підписання договору, обмін документами за допомогою засобів зв’язку, а також шляхом акцепту оферти [200, с. 203–20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ашу думку, перші два етапи не потрібно відносити до стадії укладення договору про надання туристичних послуг, оскільки в цих стадіях тільки формуються туристичні послуги і здійснюється комплекс заходів по їх просуванню. </w:t>
      </w:r>
    </w:p>
    <w:p>
      <w:pPr>
        <w:pStyle w:val="Normal"/>
        <w:spacing w:lineRule="auto" w:line="360" w:before="0" w:after="0"/>
        <w:ind w:firstLine="709"/>
        <w:jc w:val="both"/>
        <w:rPr/>
      </w:pPr>
      <w:r>
        <w:rPr>
          <w:rFonts w:cs="Times New Roman" w:ascii="Times New Roman" w:hAnsi="Times New Roman"/>
          <w:color w:val="000000"/>
          <w:sz w:val="28"/>
          <w:szCs w:val="28"/>
        </w:rPr>
        <w:t>У сучасній договірній практиці укладення договорів про надання туристичних послуг можна виділити декілька порядків укладення. Класифікаційною ознакою виокремлення декількох видів є умова про те, чи інформація, що розміщена на офіційному сайті, є рекламою чи одразу публічною офертою.</w:t>
      </w:r>
    </w:p>
    <w:p>
      <w:pPr>
        <w:pStyle w:val="Normal"/>
        <w:spacing w:lineRule="auto" w:line="360" w:before="0" w:after="0"/>
        <w:ind w:firstLine="709"/>
        <w:jc w:val="both"/>
        <w:rPr/>
      </w:pPr>
      <w:r>
        <w:rPr>
          <w:rFonts w:cs="Times New Roman" w:ascii="Times New Roman" w:hAnsi="Times New Roman"/>
          <w:color w:val="000000"/>
          <w:sz w:val="28"/>
          <w:szCs w:val="28"/>
        </w:rPr>
        <w:t>У Законі РФ «Про основи туристичної діяльності в Російській Федерації» [112], який передбачає два способи оформлення правових відносин між туристом та туроператором:</w:t>
      </w:r>
    </w:p>
    <w:p>
      <w:pPr>
        <w:pStyle w:val="Normal"/>
        <w:widowControl w:val="false"/>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ння туристичної послуги і подальша його реалізація за заздалегідь сформованими умовами;</w:t>
      </w:r>
    </w:p>
    <w:p>
      <w:pPr>
        <w:pStyle w:val="Normal"/>
        <w:widowControl w:val="false"/>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індивідуальним замовленням тури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в сучасних умовах можна виділити ще декілька підвидів. У першому випадку має місце ситуація, коли турист не виступатиме оферентом, оскільки інформація, що подається туроператором не містить усіх необхідних умов, яким повинна відповідати публічна оферта. Відповідно до даного порядку, турист подає належним чином оформлену заявку через турагента на бронювання туру, проте варто зазначити, що у разі підтвердження можливості надання відповідних туристичних послуг турист не є зобов’язаною особою до укладення договору. Дане підтвердження зі сторони туроператора є не акцептом, а офертою, оскільки інформує туриста про можливість надання відповідного комплексу туристичних послуг. Після отримання оферти від туроператора турист приймає рішення укладати чи не укладати договір, акцептувати чи ні оферту. Даний порядок укладення договорів про надання туристичних послуг є більш характерним для так званих автобусно-екскурсійних турів. Його порядок укладення регулюється ч. 2 ст. 641 Ц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ругому випадку має місце випадок, коли туроператор на офіційному сайті чи іншим доступним способом розміщає всі істотні умови договору, і турист, подаючи заявку на бронювання, буде вважатись зобов’язаною стороною на укладення договору. Дана ситуація є більш характерною для масового туризму. Як правило, для таких випадків притаманним є укладення договорів виключно за посередництва турагента. На практиці така ситуація виглядатиме наступним чином: турист звертається до турагента для відпочинку закордоном в період своєї відпустки. Турагент, підібравши пропозицію туроператора, яка б відповідала всім заявленим вимогам туриста, укладає з останнім договір про надання туристичних послуг, і тільки тоді подає заявку туроператору, яка протягом доби підтверджується чи не підтверджується туроператором. Для прикладу, такий спосіб укладення договору передбачений одним з найбільших туроператорів, що представлений на ринку туристичних послуг України «Тез Тур». Зокрема, в п. 6.2. Типового договору по надання туристичних послуг, що розроблений останнім, передбачено відсікаючу умову договору, тобто випадок, коли договір може бути розірваним з ініціативи Туроператора: «Сторони погодилися з тим, що їх права та обов’язки за цим договором, крім обов’язку Туроператора повернути Туристу(там) сплачені ним(и) кошти в строк, вказаний в п. 2.1.3 цього договору, припиняються при настанні скасувальної обставини, якою є відмова партнерів Туроператора, які надають туристичні послуги для реалізації, у наданні таких послуг» [59].</w:t>
      </w:r>
    </w:p>
    <w:p>
      <w:pPr>
        <w:pStyle w:val="Normal"/>
        <w:spacing w:lineRule="auto" w:line="360" w:before="0" w:after="0"/>
        <w:ind w:firstLine="709"/>
        <w:jc w:val="both"/>
        <w:rPr/>
      </w:pPr>
      <w:r>
        <w:rPr>
          <w:rFonts w:cs="Times New Roman" w:ascii="Times New Roman" w:hAnsi="Times New Roman"/>
          <w:color w:val="000000"/>
          <w:sz w:val="28"/>
          <w:szCs w:val="28"/>
        </w:rPr>
        <w:t>На перший погляд даний порядок зі своїми стадіями складає враження про неурівноваженість прав та обов’язків контрагентів, але якщо розібратись у самій суті діяльності туроператора при реалізації ним туристичної діяльності і, якщо змоделювати ситуацію, то можна вибудувати схему дій за тієї ситуації, коли заявка туриста не буде розглядатись як акцепт турпродукта туроператора. Турист через турагента подає заявку туроператору, тобто дає запит про можливість надання туристичної послуги, туроператор зв’язується з третіми особами – безпосередніми надавачами послуги про можливість надання відповідних елементів туристичної послуги (перевезення, готельне розміщення, екскурсійні послуги), туроператор повідомляє туриста через турагента про можливість надання послуги, і тільки тоді турист приймає рішення, чи акцептувати відповідні умови. Для туроператорів масового напрямку, що в рік обслуговують більше 100 тисяч туристів, така схема не дала б змоги належним чином функціонувати та ефективно здійснювати туристичну діяльність на ринку послуг України. Тому, на нашу думку, дана схема є найбільш прийнятною з метою забезпечення стабільності функціонування ринку туристичних послуг України.</w:t>
      </w:r>
    </w:p>
    <w:p>
      <w:pPr>
        <w:pStyle w:val="Normal"/>
        <w:spacing w:lineRule="auto" w:line="360" w:before="0" w:after="0"/>
        <w:ind w:firstLine="709"/>
        <w:jc w:val="both"/>
        <w:rPr/>
      </w:pPr>
      <w:r>
        <w:rPr>
          <w:rFonts w:cs="Times New Roman" w:ascii="Times New Roman" w:hAnsi="Times New Roman"/>
          <w:color w:val="000000"/>
          <w:sz w:val="28"/>
          <w:szCs w:val="28"/>
        </w:rPr>
        <w:t>Третім способом укладення договору про надання туристичних послуг є випадки, коли турист звертається із запитом про надання нестандартного комплексу туристичних послуг, тобто такого, що не є розробленим заздалегідь туроператором. За такою схемою туроператор відповідно до заявки туриста розробляє комплекс послуг, що пропонуються туристу за єдиною ціною, що виступатиме офертою, турист вправі акцептувати чи неакцептувати дану оферту або вимагати внесення поправок до умов договору. Є. В. Ахтямова пропонує в таких випадках передбачити лист бронювання для туриста і вважати цей документ офертою [11, с. 110], проте аналіз договірної практики у відповідній сфері дозволяє зробити висновок, що даний лист не можна вважати офертою, оскільки на даній стадії неможливо визначити істотні умови, що визначені в ст. 20 ЗУ «Про туризм».</w:t>
      </w:r>
    </w:p>
    <w:p>
      <w:pPr>
        <w:pStyle w:val="Normal"/>
        <w:spacing w:lineRule="auto" w:line="360" w:before="0" w:after="0"/>
        <w:ind w:firstLine="709"/>
        <w:jc w:val="both"/>
        <w:rPr/>
      </w:pPr>
      <w:r>
        <w:rPr>
          <w:rFonts w:cs="Times New Roman" w:ascii="Times New Roman" w:hAnsi="Times New Roman"/>
          <w:color w:val="000000"/>
          <w:sz w:val="28"/>
          <w:szCs w:val="28"/>
        </w:rPr>
        <w:t>Окремі вчені, що досліджували договірну практику в сфері надання туристичних послуг, передбачають можливість укладення попереднього договору про надання туристичних послуг між туроператором та туристом на період «високого сезону» відпочинку [11, с. 116], проте, на нашу думку, дана позиція є спірною, оскільки в попередньому договорі немає можливості заздалегідь визначити предмет договору, вартість та решту істотних умов, що встановлюються в ст. 19-1 та 20 ЗУ «Про туризм». Більше того, укладення такого договору є недоцільним з економічної точки зору як для туроператора, так і для туриста, оскільки одними з характерних ознак туристичної послуги є обмеженість у часі й сильна сезонність, а одним із способів подолання цих якостей є система раннього бронювання, надання знижок тощо. Зважаючи на це, туристу невигідно укладати попередній договір, якщо він може укласти безпосередньо договір про надання туристичних послуг із чітко визначеними умовами і таким чином зекономити на вартості послуг на умовах раннього бронювання. Так само з іншої сторони туроператору також невигідно брати на себе зобов’язання з надання послуг у майбутньому і таким чином «резервувати» місце в готелі та літаку без чіткого визначення самої дати подорожі.</w:t>
      </w:r>
    </w:p>
    <w:p>
      <w:pPr>
        <w:pStyle w:val="Normal"/>
        <w:spacing w:lineRule="auto" w:line="360" w:before="0" w:after="0"/>
        <w:ind w:firstLine="709"/>
        <w:jc w:val="both"/>
        <w:rPr/>
      </w:pPr>
      <w:r>
        <w:rPr>
          <w:rFonts w:cs="Times New Roman" w:ascii="Times New Roman" w:hAnsi="Times New Roman"/>
          <w:color w:val="000000"/>
          <w:sz w:val="28"/>
          <w:szCs w:val="28"/>
        </w:rPr>
        <w:t>На думку С. Л. Соловйова, який також відстоює позицію про можливість укладення попереднього договору про надання туристичних послуг, проте наводить інший випадок. Учений розглядає звернення особи чи особи, що представляє групу осіб, яка в письмовій формі подає заявку до туроператора як попередній договір [187, с. 34]. Проте вважаємо, що дана позиція є такою, яка не відповідає ст. 635 ЦК та договірній практиці, що склалась на ринку туристичних послуг, оскільки турист, подаючи письмову заявку до туроператора, не може в більшості випадків визначити самого предмету договору, що є необхідною умовою згідно ст. 635 ЦК, так і решту істотних умов, що передбачених ст. 20 ЗУ «Про туризм». Дану позицію також підтримує в Є. В. Ахтямова в силу самої специфіки туристичних послуг [11, с. 103].</w:t>
      </w:r>
    </w:p>
    <w:p>
      <w:pPr>
        <w:pStyle w:val="Normal"/>
        <w:spacing w:lineRule="auto" w:line="360" w:before="0" w:after="0"/>
        <w:ind w:firstLine="709"/>
        <w:jc w:val="both"/>
        <w:rPr/>
      </w:pPr>
      <w:r>
        <w:rPr>
          <w:rFonts w:cs="Times New Roman" w:ascii="Times New Roman" w:hAnsi="Times New Roman"/>
          <w:color w:val="000000"/>
          <w:sz w:val="28"/>
          <w:szCs w:val="28"/>
        </w:rPr>
        <w:t>Стаття 20 ЗУ «Про туризм» встановлює обов’язкову письмову або електронну форму договору. На думку А. В. Нижного, категорія «форма договору» охоплює поняття «форма укладення договору», і включає в себе: по-перше, поведінку сторін у частині виявлення волі щодо укладення договору (власне «форму укладення договору») та, по-друге, об’єкти матеріального світу у вигляді документів, які можуть виникнути в результаті такої поведінки [109, с. 10].</w:t>
      </w:r>
    </w:p>
    <w:p>
      <w:pPr>
        <w:pStyle w:val="Normal"/>
        <w:spacing w:lineRule="auto" w:line="360" w:before="0" w:after="0"/>
        <w:ind w:firstLine="709"/>
        <w:jc w:val="both"/>
        <w:rPr/>
      </w:pPr>
      <w:r>
        <w:rPr>
          <w:rFonts w:cs="Times New Roman" w:ascii="Times New Roman" w:hAnsi="Times New Roman"/>
          <w:color w:val="000000"/>
          <w:sz w:val="28"/>
          <w:szCs w:val="28"/>
        </w:rPr>
        <w:t>Відповідно до ч. 1 ст. 207 ЦК «правочин вважається таким, що вчинений у письмовій формі, якщо його зміст зафіксований в одному або кількох документах, у листах, телеграмах, якими обмінялися сторони.</w:t>
      </w:r>
      <w:bookmarkStart w:id="6" w:name="o1157"/>
      <w:bookmarkEnd w:id="6"/>
      <w:r>
        <w:rPr>
          <w:rFonts w:cs="Times New Roman" w:ascii="Times New Roman" w:hAnsi="Times New Roman"/>
          <w:color w:val="000000"/>
          <w:sz w:val="28"/>
          <w:szCs w:val="28"/>
        </w:rPr>
        <w:t xml:space="preserve"> Правочин вважається таким, що вчинений у письмовій формі, якщо воля сторін виражена за допомогою телетайпного, електронного або іншого технічного засобу зв’язку». На нашу думку, окремої уваги заслуговує дослідження питання електронної форми укладення договору, оскільки залишається проблема, що законодавець розуміє під поняттям «електронна форма укладення договору». А. В. Нижний у своєму дисертаційному дослідженні відстоює позицію, згідно якої електронний спосіб укладення договору є не ще однією формою укладення договору, «а способом волевиявлення, за допомогою якого договір може бути укладений у письмовій формі» [109, с. 12]. На думку Д. Сахарчука «письмова» та «електронна» форма правочину є видами щодо родового поняття, яким слід вважати «запис» [180, с. 43].</w:t>
      </w:r>
    </w:p>
    <w:p>
      <w:pPr>
        <w:pStyle w:val="Normal"/>
        <w:spacing w:lineRule="auto" w:line="360" w:before="0" w:after="0"/>
        <w:ind w:firstLine="709"/>
        <w:jc w:val="both"/>
        <w:rPr/>
      </w:pPr>
      <w:r>
        <w:rPr>
          <w:rFonts w:cs="Times New Roman" w:ascii="Times New Roman" w:hAnsi="Times New Roman"/>
          <w:color w:val="000000"/>
          <w:sz w:val="28"/>
          <w:szCs w:val="28"/>
        </w:rPr>
        <w:t>Очевидно, що законодавець, вводячи можливість укладення договору в електронній формі, виходив з реалій сьогодення на ринку туристичних послуг, оскільки туроператор, володіючи певними унікальними характеристиками свого розробленого комплексу туристичних послуг не має можливості укласти договір «традиційним» способом.</w:t>
      </w:r>
    </w:p>
    <w:p>
      <w:pPr>
        <w:pStyle w:val="Normal"/>
        <w:spacing w:lineRule="auto" w:line="360" w:before="0" w:after="0"/>
        <w:ind w:firstLine="709"/>
        <w:jc w:val="both"/>
        <w:rPr/>
      </w:pPr>
      <w:r>
        <w:rPr>
          <w:rFonts w:cs="Times New Roman" w:ascii="Times New Roman" w:hAnsi="Times New Roman"/>
          <w:color w:val="000000"/>
          <w:sz w:val="28"/>
          <w:szCs w:val="28"/>
        </w:rPr>
        <w:t>Відповідно до ст. 5 ЗУ «Про електронні документи та електронний документообіг» [135]: «Електронний документ – документ, інформація в якому зафіксована у вигляді даних, включаючи обов’язкові реквізити документа», ст. 6 цього закону відносить до обов’язкових реквізитів документа електронний цифровий підпис.</w:t>
      </w:r>
    </w:p>
    <w:p>
      <w:pPr>
        <w:pStyle w:val="Normal"/>
        <w:spacing w:lineRule="auto" w:line="360" w:before="0" w:after="0"/>
        <w:ind w:firstLine="709"/>
        <w:jc w:val="both"/>
        <w:rPr/>
      </w:pPr>
      <w:r>
        <w:rPr>
          <w:rFonts w:cs="Times New Roman" w:ascii="Times New Roman" w:hAnsi="Times New Roman"/>
          <w:color w:val="000000"/>
          <w:sz w:val="28"/>
          <w:szCs w:val="28"/>
        </w:rPr>
        <w:t>ЗУ «Про електронний цифровий підпис» [134] встановлює порядок та умови отримання електронного цифрового підпису, проте варто зазначити, що на практиці кількість фізичних осіб-споживачів, які мають такий підпис є вкрай малою, але преамбула вищесказаного Закону зазначає «Дія цього Закону не поширюється на відносини, що виникають під час використання інших видів електронного підпису, у тому числі переведеного у цифрову форму зображення власноручного підпису». З вищенаведеної норми можна зробити висновок про таку форму укладення договору як електронний спосіб, шляхом перетворення у цифрову форму зображення власноручного підпису.</w:t>
      </w:r>
    </w:p>
    <w:p>
      <w:pPr>
        <w:pStyle w:val="Normal"/>
        <w:spacing w:lineRule="auto" w:line="360" w:before="0" w:after="0"/>
        <w:ind w:firstLine="709"/>
        <w:jc w:val="both"/>
        <w:rPr/>
      </w:pPr>
      <w:r>
        <w:rPr>
          <w:rFonts w:cs="Times New Roman" w:ascii="Times New Roman" w:hAnsi="Times New Roman"/>
          <w:color w:val="000000"/>
          <w:sz w:val="28"/>
          <w:szCs w:val="28"/>
        </w:rPr>
        <w:t>Наочним прикладом домовленості сторін про електронну форму укладення договору є Постанова № 5008/419/2012 Вищого господарського суду [130], де сторони при укладенні договору включили норму про те, що «…документи, які відправлені факсом чи електронною поштою, мають повну юридичну силу до моменту обміну оригіналами, породжують права та обов’язки для сторін, можуть бути подані в судові інстанції в якості належних доказів і не можуть заперечуватись стороною, від імені якої вони були відправлені».</w:t>
      </w:r>
    </w:p>
    <w:p>
      <w:pPr>
        <w:pStyle w:val="Normal"/>
        <w:spacing w:lineRule="auto" w:line="360" w:before="0" w:after="0"/>
        <w:ind w:firstLine="709"/>
        <w:jc w:val="both"/>
        <w:rPr/>
      </w:pPr>
      <w:r>
        <w:rPr>
          <w:rFonts w:cs="Times New Roman" w:ascii="Times New Roman" w:hAnsi="Times New Roman"/>
          <w:color w:val="000000"/>
          <w:sz w:val="28"/>
          <w:szCs w:val="28"/>
        </w:rPr>
        <w:t>Проте, на нашу думку, варто звернути увагу на наступні проблеми, що у можуть виникати при такому способі укладення договору, а саме питання факту відправлення/отримання електронного документа та факт авторства контрагента. Тому, вважаємо, що при укладенні договору про надання туристичних послуг за допомогою обміну електронними листами варто в умовах договору зазначати електронні адреси сторін, що будуть застосовуватись при офіційному листуванні. Також пропонуємо включити норму про обов’язковість повідомлення отримувачем факту отримання листа відповіддю про те, що лист отримано, для усунення питань у подальшому. Стосовно факту авторства контрагента, то, на нашу думку, варто включити норму про обов’язкове фотокопіювання українського паспорта замовника-туриста для того, щоб уникнути в подальшому судових спорів про визнання договору недійсним.</w:t>
      </w:r>
    </w:p>
    <w:p>
      <w:pPr>
        <w:pStyle w:val="Style22"/>
        <w:spacing w:lineRule="auto" w:line="360"/>
        <w:ind w:firstLine="709"/>
        <w:jc w:val="both"/>
        <w:rPr/>
      </w:pPr>
      <w:r>
        <w:rPr>
          <w:rFonts w:cs="Times New Roman" w:ascii="Times New Roman" w:hAnsi="Times New Roman"/>
          <w:color w:val="000000"/>
          <w:sz w:val="28"/>
          <w:szCs w:val="28"/>
        </w:rPr>
        <w:t>Окремої уваги заслуговує аналіз ч. 1 ст. 23 ЗУ «Про туризм», де законодавець визначає ваучер як «форму письмового договору на туристичне або на екскурсійне обслуговування, яка може використовуватися відповідно до цього Закону». Тобто поряд зі звичайною письмовою формою шляхом підписання тексту договору законодавець передбачає укладення договору про надання туристичних послуг шляхом видачі ваучеру.</w:t>
      </w:r>
    </w:p>
    <w:p>
      <w:pPr>
        <w:pStyle w:val="Style22"/>
        <w:spacing w:lineRule="auto" w:line="360"/>
        <w:ind w:firstLine="709"/>
        <w:jc w:val="both"/>
        <w:rPr/>
      </w:pPr>
      <w:r>
        <w:rPr>
          <w:rFonts w:cs="Times New Roman" w:ascii="Times New Roman" w:hAnsi="Times New Roman"/>
          <w:color w:val="000000"/>
          <w:sz w:val="28"/>
          <w:szCs w:val="28"/>
        </w:rPr>
        <w:t>Під туристичним ваучером у літературі прийнято розуміти документ, що безпосередньо встановлює право туриста на туристичні послуги, які входять до складу туристичної послуги, а далі підтверджують факт їх укладення. Туристичний ваучер представляється можливим розглядати тільки в якості необхідного додатку, що доповнює сам договір. Деякі туроператори в своїй роботі використовують груповий ваучер, що знаходиться в керівника групи, тому ваучери взагалі не видаються [47, с. 60].</w:t>
      </w:r>
    </w:p>
    <w:p>
      <w:pPr>
        <w:pStyle w:val="Style22"/>
        <w:spacing w:lineRule="auto" w:line="360"/>
        <w:ind w:firstLine="709"/>
        <w:jc w:val="both"/>
        <w:rPr/>
      </w:pPr>
      <w:r>
        <w:rPr>
          <w:rFonts w:cs="Times New Roman" w:ascii="Times New Roman" w:hAnsi="Times New Roman"/>
          <w:color w:val="000000"/>
          <w:sz w:val="28"/>
          <w:szCs w:val="28"/>
        </w:rPr>
        <w:t>Зокрема, Ю. А. Чененов виділяє ряд ознак, що характеризують «ваучер»:</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уристичний ваучер – інструмент, який повинен входити в документально-правове забезпечення туристичної діяльності;</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уристичний ваучер повинен містити перелік всіх послуг, що входять в тур;</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уристичний ваучер повинен підтверджувати факт отримання туристом кожної окремої послуги, що входить в тур;</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аучер підтверджує, що клієнт оплатив відповідну грошову суму, що вказана у ваучері;</w:t>
      </w:r>
    </w:p>
    <w:p>
      <w:pPr>
        <w:pStyle w:val="Style22"/>
        <w:spacing w:lineRule="auto" w:line="360"/>
        <w:ind w:firstLine="709"/>
        <w:jc w:val="both"/>
        <w:rPr/>
      </w:pPr>
      <w:r>
        <w:rPr>
          <w:rFonts w:cs="Times New Roman" w:ascii="Times New Roman" w:hAnsi="Times New Roman"/>
          <w:color w:val="000000"/>
          <w:sz w:val="28"/>
          <w:szCs w:val="28"/>
        </w:rPr>
        <w:t>5) у відповідності з ваучером клієнт має право на отримання будь-яких туристичних послуг, попередньо заброньованих і оплачених [222, с. 146].</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зазначає Н. В. Сірик, у міжнародній практиці ваучер означає ордер на обслуговування. Причому у законодавстві ряду країн путівка і ваучер розуміють як рівнозначні поняття: туристична путівка використовується у внутрішньому туризмі, ваучер у міжнародному [186, с. 100].</w:t>
      </w:r>
    </w:p>
    <w:p>
      <w:pPr>
        <w:pStyle w:val="Style22"/>
        <w:spacing w:lineRule="auto" w:line="360"/>
        <w:ind w:firstLine="709"/>
        <w:jc w:val="both"/>
        <w:rPr/>
      </w:pPr>
      <w:r>
        <w:rPr>
          <w:rFonts w:cs="Times New Roman" w:ascii="Times New Roman" w:hAnsi="Times New Roman"/>
          <w:color w:val="000000"/>
          <w:sz w:val="28"/>
          <w:szCs w:val="28"/>
        </w:rPr>
        <w:t>Як вважає А. Є. Толстова, у ваучері вказано умови договору, які є найбільш значимі для туриста з практичної сторони, а всі інші умови, що мають головним чином юридичне значення, повинні міститись у договорі про надання туристичних послуг [205, с. 118].</w:t>
      </w:r>
    </w:p>
    <w:p>
      <w:pPr>
        <w:pStyle w:val="Style22"/>
        <w:spacing w:lineRule="auto" w:line="360"/>
        <w:ind w:firstLine="709"/>
        <w:jc w:val="both"/>
        <w:rPr/>
      </w:pPr>
      <w:r>
        <w:rPr>
          <w:rFonts w:cs="Times New Roman" w:ascii="Times New Roman" w:hAnsi="Times New Roman"/>
          <w:color w:val="000000"/>
          <w:sz w:val="28"/>
          <w:szCs w:val="28"/>
        </w:rPr>
        <w:t>Згідно позиції Я. Є. Парція, акцептом є не сам ваучер, а підпис сторони на відривному талоні. Стосовно поняття «туристичний ваучер», то з урахуванням його визначення, що містить Інструкція п. 1.2 як документа, що є підставою і гарантією для отримання туристом оплаченої послуги або комплексу послуг у суб’єкта туристичної діяльності, що надає послуги, то можна зробити висновок, що він не є документом, який «встановлює право туриста на послуги, що входять у склад подорожі». Це право він отримує на підставі договору. Слушною є думка Я. Є. Парція, згідно якої «туристичний ваучер» – це технічний документ, який підтверджує право саме даного туриста на відповідні послуги і пред’являється особі, що безпосередньо надає ці послуги. Ваучер також являється документом, який підтверджує факт надання послуг, їхній об’єм і якість [121, с. 29].</w:t>
      </w:r>
    </w:p>
    <w:p>
      <w:pPr>
        <w:pStyle w:val="Style22"/>
        <w:spacing w:lineRule="auto" w:line="360"/>
        <w:ind w:firstLine="709"/>
        <w:jc w:val="both"/>
        <w:rPr/>
      </w:pPr>
      <w:r>
        <w:rPr>
          <w:rFonts w:cs="Times New Roman" w:ascii="Times New Roman" w:hAnsi="Times New Roman"/>
          <w:color w:val="000000"/>
          <w:sz w:val="28"/>
          <w:szCs w:val="28"/>
        </w:rPr>
        <w:t>Як вважає А. Є. Толстова, ваучер використовується для взаєморозрахунків між ініціативним туроператором, що відправляє туриста, та рецептивним туроператором, що здійснює обслуговування безпосередньо в місці перебування, для спрощення взаєморозрахунків та ідентифікації особи, якій надаватимуться послуги [205, с. 119].</w:t>
      </w:r>
    </w:p>
    <w:p>
      <w:pPr>
        <w:pStyle w:val="Style22"/>
        <w:spacing w:lineRule="auto" w:line="360"/>
        <w:ind w:firstLine="709"/>
        <w:jc w:val="both"/>
        <w:rPr/>
      </w:pPr>
      <w:r>
        <w:rPr>
          <w:rFonts w:cs="Times New Roman" w:ascii="Times New Roman" w:hAnsi="Times New Roman"/>
          <w:color w:val="000000"/>
          <w:sz w:val="28"/>
          <w:szCs w:val="28"/>
        </w:rPr>
        <w:t>Укладаючи договір про надання туристичних послуг шляхом видачі ваучера із зазначенням даних, що передбачені в ЗУ «Про туризм», сторони залишають неврегульованими ряд питань, що мають важливе значення при подальшій реалізації договору чи вирішенні питань при неналежному виконанні договору про надання туристичних послуг. Зокрема, інформація про порядок внесення змін до договору, відповідальність сторін за договором, споживчі якості послуги, інформації про правила в’їзду в країну перебування, умови про розірвання договору.</w:t>
      </w:r>
    </w:p>
    <w:p>
      <w:pPr>
        <w:pStyle w:val="Style22"/>
        <w:spacing w:lineRule="auto" w:line="360"/>
        <w:ind w:firstLine="709"/>
        <w:jc w:val="both"/>
        <w:rPr/>
      </w:pPr>
      <w:r>
        <w:rPr>
          <w:rFonts w:cs="Times New Roman" w:ascii="Times New Roman" w:hAnsi="Times New Roman"/>
          <w:color w:val="000000"/>
          <w:sz w:val="28"/>
          <w:szCs w:val="28"/>
        </w:rPr>
        <w:t xml:space="preserve">Проаналізувавши ч. 4 ст. 20 ЗУ «Про туризм», що містить перелік істотних умов договору про надання туристичних послуг, та ч. 2 ст. 23 «Ваучер», можна дійти висновку, що інформація у ваучері є недостатньою для укладення договору, оскільки не містить усіх істотних умов, що перелічені в ст. 20 ЗУ «Про туризм». Більше того, в Наказі Туристичної Адміністрації України «Про порядок оформлення ваучера на надання туристичних послуг та його використання» [137] йдеться, що «ваучер – документ, який є підставою і гарантією для отримання туристом оплаченої послуги або комплексу послуг у суб'єкта туристичної діяльності, що надає послуги». </w:t>
      </w:r>
    </w:p>
    <w:p>
      <w:pPr>
        <w:pStyle w:val="Normal"/>
        <w:spacing w:lineRule="auto" w:line="360" w:before="0" w:after="0"/>
        <w:ind w:firstLine="709"/>
        <w:jc w:val="both"/>
        <w:rPr/>
      </w:pPr>
      <w:r>
        <w:rPr>
          <w:rFonts w:cs="Times New Roman" w:ascii="Times New Roman" w:hAnsi="Times New Roman"/>
          <w:color w:val="000000"/>
          <w:sz w:val="28"/>
          <w:szCs w:val="28"/>
        </w:rPr>
        <w:t xml:space="preserve">Ще однією проблемою застосування ваучера як форми договору є випадки, коли турист-замовник повинен оплатити частину суми при укладенні договору в якості авансу чи завдатку. За такої ситуації використання ваучеру є неможливим, оскільки він є «гарантією отримання комплексу послуг у суб’єкта туристичної діяльності, що їх надає», хоча турист ще не оплатив повністю за ці послуги. Проте, відповідно до Наказу Туристичної Адміністрації України «Про затвердження порядку оформлення ваучера на надання туристичних послуг та його використання» всі суб’єкти туристичної діяльності, що надають туристичні послуги, повинні використовувати ваучер. </w:t>
      </w:r>
    </w:p>
    <w:p>
      <w:pPr>
        <w:pStyle w:val="Normal"/>
        <w:spacing w:lineRule="auto" w:line="360" w:before="0" w:after="0"/>
        <w:ind w:firstLine="709"/>
        <w:jc w:val="both"/>
        <w:rPr/>
      </w:pPr>
      <w:r>
        <w:rPr>
          <w:rFonts w:cs="Times New Roman" w:ascii="Times New Roman" w:hAnsi="Times New Roman"/>
          <w:color w:val="000000"/>
          <w:sz w:val="28"/>
          <w:szCs w:val="28"/>
        </w:rPr>
        <w:t>У практиці, що склалась на ринку туристичних послуг України,сторони укладають договір про надання туристичних послуг шляхом підписання документу, а ваучер видається туристу безпосередньо перед початком подорожі чи керівнику групи для пред’явлення його безпосереднім надавачам послуги.</w:t>
      </w:r>
    </w:p>
    <w:p>
      <w:pPr>
        <w:pStyle w:val="Normal"/>
        <w:spacing w:lineRule="auto" w:line="360" w:before="0" w:after="0"/>
        <w:ind w:firstLine="709"/>
        <w:jc w:val="both"/>
        <w:rPr/>
      </w:pPr>
      <w:r>
        <w:rPr>
          <w:rFonts w:cs="Times New Roman" w:ascii="Times New Roman" w:hAnsi="Times New Roman"/>
          <w:color w:val="000000"/>
          <w:sz w:val="28"/>
          <w:szCs w:val="28"/>
        </w:rPr>
        <w:t>Ваучер повинен видаватись після підписання договору з туристом, підтверджуючи тим самим оплату туристом туристичної послуги. Турист виражає свою волю на вступ у правові відносини з туроператором тільки шляхом підписання договору. Таким чином, акцептом у даних правовідносинах є підпис туриста в договорі про надання туристичних послуг, оскільки ваучер є документом, що підтверджує факт оплати туристом замовлених послуг.</w:t>
      </w:r>
    </w:p>
    <w:p>
      <w:pPr>
        <w:pStyle w:val="Normal"/>
        <w:spacing w:lineRule="auto" w:line="360" w:before="0" w:after="0"/>
        <w:ind w:firstLine="709"/>
        <w:jc w:val="both"/>
        <w:rPr/>
      </w:pPr>
      <w:r>
        <w:rPr>
          <w:rFonts w:cs="Times New Roman" w:ascii="Times New Roman" w:hAnsi="Times New Roman"/>
          <w:color w:val="000000"/>
          <w:sz w:val="28"/>
          <w:szCs w:val="28"/>
        </w:rPr>
        <w:t>Очевидно, вводячи обов’язок суб’єктів туристичної діяльності видавати ваучер особі, що оплатила послуги, пов’язаний із забезпеченням гарантії надання цих послуг перед безпосередніми надавачами послуг та ідентифікації цих осіб перед останні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ідність існування у сфері туризму такого документа, як ваучер, зумовлена потребою повною мірою задовольнити обмін інформацією між суб’єктами туристичної діяльності: стороною, яка направляє туриста, і стороною, яка його приймає. Таким чином, ваучер підтверджує право даного туриста на відповідні послуги і пред’являється особі, що надає їх на підставі договору з туристичною організацією. З вищесказаного випливає, що туристичний ваучер – документ, що підтверджує право туриста на відповідні послуги, який пред’являється за місцем їх надання приймаючій стороні, як факт підтвердження укладеного сторонами договору про надання туристичних по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2"/>
        <w:spacing w:lineRule="auto" w:line="360"/>
        <w:ind w:firstLine="709"/>
        <w:jc w:val="both"/>
        <w:rPr/>
      </w:pPr>
      <w:r>
        <w:rPr>
          <w:rFonts w:cs="Times New Roman" w:ascii="Times New Roman" w:hAnsi="Times New Roman"/>
          <w:b/>
          <w:color w:val="000000"/>
          <w:sz w:val="28"/>
          <w:szCs w:val="28"/>
        </w:rPr>
        <w:t>2.4 Зміна, розірвання та припинення договору про надання туристичних послуг</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Цивільно-правовий договір як вираження ініціативи та активності сторін є певною мірою засобом реалізації правосуб’єктності учасників цивільних правовідносин. Визначення долі договору проявляється як на стадії встановлення, так і в процесі розвитку цивільних правовідносин. Договірні відносини суб’єктів цивільного права засновані на юридичній рівності, вільному волевиявленні, майновій самостійності їх учасників, виключають владне підпорядкування однієї сторони іншій та передбачають широку можливість визначення змісту договору, вибору оптимального варіанту реалізації суб’єктивних прав та виконання обов’язків. Отже, визначення умов договору має носити добровільний характер, а воля сторін повинна бути виражена в договорі свідомо і вільно, базуючись виключно на домовленості сторін та без стороннього тиску. На підставі вищенаведеного формується один із найголовніших принципів приватно-правового регулювання – принцип свободи договору, що виступає загальною засадою цивільного законодавства та закріплений у ст. 627 ЦК України. Право на розірвання та зміну можна розглянути як складову частину свободи договору, адже вона включає в себе не лише вибір контрагента, виду договору, способу та форми укладення, визначення умов договору, але й зміну в цілому або окремих його положень, припинення договору без виконання чи шляхом належного виконання, розірвання чи односторонню відмову від договору у повному обсязі або частково з підстав, що передбачені в договорі чи в законі. Таким чином, цей принцип лежить в основі всіх норм, присвячених договорам, у тому числі і норм, що стосуються припинення, розірвання та зміни договору про надання туристичних послуг. </w:t>
      </w:r>
    </w:p>
    <w:p>
      <w:pPr>
        <w:pStyle w:val="Normal"/>
        <w:spacing w:lineRule="auto" w:line="360" w:before="0" w:after="0"/>
        <w:ind w:firstLine="709"/>
        <w:jc w:val="both"/>
        <w:rPr/>
      </w:pPr>
      <w:r>
        <w:rPr>
          <w:rFonts w:cs="Times New Roman" w:ascii="Times New Roman" w:hAnsi="Times New Roman"/>
          <w:color w:val="000000"/>
          <w:sz w:val="28"/>
          <w:szCs w:val="28"/>
        </w:rPr>
        <w:t>Як вказує М. І. Брагінський: «наділення сторін настільки широкою можливістю визначати долю договору складає один із прямих виразів договірної свободи: ті, хто володіють правом з власної волі укладати договір, повинні бути в принципі так само вільні у питаннях про його розірвання» [23, с. 348].</w:t>
      </w:r>
    </w:p>
    <w:p>
      <w:pPr>
        <w:pStyle w:val="Normal"/>
        <w:spacing w:lineRule="auto" w:line="360" w:before="0" w:after="0"/>
        <w:ind w:firstLine="709"/>
        <w:jc w:val="both"/>
        <w:rPr/>
      </w:pPr>
      <w:r>
        <w:rPr>
          <w:rFonts w:cs="Times New Roman" w:ascii="Times New Roman" w:hAnsi="Times New Roman"/>
          <w:color w:val="000000"/>
          <w:sz w:val="28"/>
          <w:szCs w:val="28"/>
        </w:rPr>
        <w:t>Водночас ст. 629 ЦК України проголошує принцип обов’язковості договору, тобто непорушності сторонами правочину домовленостей, а відтак і закріплених в договорі умов. Однак, після укладення договору, у процесі його виконання може виникнути потреба у внесенні змін до умов договору за ініціативою однієї чи двох сторін, або ж договір може бути взагалі припинений шляхом його розірвання або іншими способами. Отже, складовими частинами зобов’язального правовідношення в залежності від його виду є такі стадії: виникнення, зміна правовідношення, виконання суб’єктивних обов’язків, порушення зобов’язання та його захист, припинення зобов’язання. Однак, договірне зобов’язальне правовідношення у будь-якому разі завжди має дві стадії: виникнення та припинення зобов’язання, а наявність інших стадій залежить від виконання чи невиконання його суб’єктами обов’язків та інших обставин [218, с. 250–252].</w:t>
      </w:r>
    </w:p>
    <w:p>
      <w:pPr>
        <w:pStyle w:val="Normal"/>
        <w:spacing w:lineRule="auto" w:line="360" w:before="0" w:after="0"/>
        <w:ind w:firstLine="709"/>
        <w:jc w:val="both"/>
        <w:rPr/>
      </w:pPr>
      <w:r>
        <w:rPr>
          <w:rFonts w:cs="Times New Roman" w:ascii="Times New Roman" w:hAnsi="Times New Roman"/>
          <w:color w:val="000000"/>
          <w:sz w:val="28"/>
          <w:szCs w:val="28"/>
        </w:rPr>
        <w:t>Як вважає Я. М. Шевченко, правовий зв’язок, що протікає між суб’єктами зобов’язань, ніколи не може бути довічним, тому з перебігом певного часу чи за інших обставин він зникає, і відповідно суб’єктивні права та обов’язки, що становлять зміст договірного правовідношення відпадають, а як наслідок –цивільно-правове зобов’язання припиняється [217, с. 504].</w:t>
      </w:r>
    </w:p>
    <w:p>
      <w:pPr>
        <w:pStyle w:val="Normal"/>
        <w:spacing w:lineRule="auto" w:line="360" w:before="0" w:after="0"/>
        <w:ind w:firstLine="709"/>
        <w:jc w:val="both"/>
        <w:rPr/>
      </w:pPr>
      <w:r>
        <w:rPr>
          <w:rFonts w:cs="Times New Roman" w:ascii="Times New Roman" w:hAnsi="Times New Roman"/>
          <w:color w:val="000000"/>
          <w:sz w:val="28"/>
          <w:szCs w:val="28"/>
        </w:rPr>
        <w:t>Під припиненням зобов’язання слід розуміти такий його стан, при якому в силу обставин, передбачених законом або договором, припиняють існувати суб’єктивні права та обов’язки, що становлять його зміст. З припиненням зобов’язання, його учасників більше не пов’язують ті права та обов’язки, які раніше з нього випливали, оскільки воно перестає існувати. При цьому кредитор більше не має права пред’являти до боржника будь-яких вимог, спираючись на дане зобов’язання. Сторони не зобов’язані нести відповідальність за даним зобов’язанням, вони не можуть переуступити свої права та обов’язки у встановленому порядку третім особам тощо [38].</w:t>
      </w:r>
    </w:p>
    <w:p>
      <w:pPr>
        <w:pStyle w:val="Normal"/>
        <w:spacing w:lineRule="auto" w:line="360" w:before="0" w:after="0"/>
        <w:ind w:firstLine="709"/>
        <w:jc w:val="both"/>
        <w:rPr/>
      </w:pPr>
      <w:r>
        <w:rPr>
          <w:rFonts w:cs="Times New Roman" w:ascii="Times New Roman" w:hAnsi="Times New Roman"/>
          <w:color w:val="000000"/>
          <w:sz w:val="28"/>
          <w:szCs w:val="28"/>
        </w:rPr>
        <w:t>Звертаємо увагу, що договір і зобов’язання є самостійними правовими явищами, адже договір є узгодженим вольовим актом його учасників, якому закон надає значення юридичного факту. Договір є втіленням волі сторін, в умовах якого визначається зміст конкретних суб’єктивних прав і обов’язків як специфічної правової форми поведінки сторін, створюючи юридичний зв’язок між учасниками договору зобов’язання. Після укладення договору та виникнення зобов’язання, договір продовжує виконувати роль індивідуального регулятора поведінки його учасників [223, с. 14]. Тому, деякі науковці розмежовують поняття «припинення зобов’язання» та «припинення договору». Так, О. І. Міхно під припиненням договору запропонувала розуміти припинення його чинності за суб’єктивними чи об’єктивними підставами, передбаченими договором або законом, та припинення договірних прав і обов’язків на майбутній період [107, с.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правило, «припинення зобов’язання» та «припинення договору» співпадають, однак не завжди. Скажімо, у разі спливу терміну дії договору, що передбачений договором чи законом, такий договір вважається припиненим, проте, можуть зберігатися певні права та обов’язки, породжені договірним зобов’язанням. Даний висновок випливає із положенням, закріпленого ч. 4 ст. 631 ЦК України, згідно з яким закінчення строку договору не звільняє сторону від відповідальності. Тому, виходячи із запропонованих визначень понять «припинення договору» можна виділити наступні характерні його ознаки:припинення договору за наявності суб’єктивних або об’єктивних підстав;</w:t>
      </w:r>
      <w:r>
        <w:rPr>
          <w:rStyle w:val="FootnoteCharacters"/>
          <w:rFonts w:cs="Times New Roman" w:ascii="Times New Roman" w:hAnsi="Times New Roman"/>
          <w:color w:val="000000"/>
          <w:position w:val="0"/>
          <w:sz w:val="28"/>
          <w:sz w:val="28"/>
          <w:szCs w:val="28"/>
          <w:vertAlign w:val="baseline"/>
        </w:rPr>
        <w:t>погашення прав та обов’язків сторін на майбутнє; правом припинити договір наділені сторона (сторони) за договором або правом вимагати припинення договору наділені інші уповноважені законодавством учасники правовідносин</w:t>
      </w:r>
      <w:r>
        <w:rPr>
          <w:rFonts w:cs="Times New Roman" w:ascii="Times New Roman" w:hAnsi="Times New Roman"/>
          <w:color w:val="000000"/>
          <w:sz w:val="28"/>
          <w:szCs w:val="28"/>
        </w:rPr>
        <w:t> [107, с. 55]</w:t>
      </w:r>
      <w:r>
        <w:rPr>
          <w:rStyle w:val="FootnoteCharacters"/>
          <w:rFonts w:cs="Times New Roman" w:ascii="Times New Roman" w:hAnsi="Times New Roman"/>
          <w:color w:val="000000"/>
          <w:position w:val="0"/>
          <w:sz w:val="28"/>
          <w:sz w:val="28"/>
          <w:szCs w:val="28"/>
          <w:vertAlign w:val="baseline"/>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У ст. 598 ЦК України визначено загальні правила щодо підстав припинення зобов’язань, які полягають у тому, що, передусім, зобов’язання припиняються частково або у повному обсязі на підставах, встановлених договором або законом. Крім того, припинення зобов’язання на вимогу однієї із сторін допускається лише у випадках, встановлених договором або законом. </w:t>
      </w:r>
    </w:p>
    <w:p>
      <w:pPr>
        <w:pStyle w:val="Normal"/>
        <w:spacing w:lineRule="auto" w:line="360" w:before="0" w:after="0"/>
        <w:ind w:firstLine="709"/>
        <w:jc w:val="both"/>
        <w:rPr/>
      </w:pPr>
      <w:r>
        <w:rPr>
          <w:rFonts w:cs="Times New Roman" w:ascii="Times New Roman" w:hAnsi="Times New Roman"/>
          <w:color w:val="000000"/>
          <w:sz w:val="28"/>
          <w:szCs w:val="28"/>
        </w:rPr>
        <w:t>Звертаємо увагу, що перелік визначений у ЦК України не є вичерпним, тому окремі підстави припинення зобов’язання можуть визначатися договором або нормами інших статей ЦК України та інших законів. Підставами припинення зобов’язань є юридичні факти. Це можуть бути як дії (правочини), так і події чи юридичні акти державних органів та органів місцевого самоврядування або ж юридичні вчинки. Загалом правова природа підстав припинення цивільних зобов’язань (у тому числі договірних) є надзвичайно різноманітною. Окрім того, підстави виникнення договірних зобов’язань не можуть співпадати з підставами їх припинення, про що свідчить наступне: якщо підставою виникнення договірного зобов’язання є лише договір, укладений сторонами або на підставі судового рішення, то підставою припинення такого зобов’язання можуть бути більш різноманітні юридичні факти [218, с. 25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К України передбачені такі підстави припинення зобов’язань:</w:t>
      </w:r>
    </w:p>
    <w:p>
      <w:pPr>
        <w:pStyle w:val="Normal"/>
        <w:spacing w:lineRule="auto" w:line="360" w:before="0" w:after="0"/>
        <w:ind w:firstLine="709"/>
        <w:jc w:val="both"/>
        <w:rPr/>
      </w:pPr>
      <w:r>
        <w:rPr>
          <w:rFonts w:cs="Times New Roman" w:ascii="Times New Roman" w:hAnsi="Times New Roman"/>
          <w:color w:val="000000"/>
          <w:sz w:val="28"/>
          <w:szCs w:val="28"/>
        </w:rPr>
        <w:t>1)</w:t>
        <w:tab/>
        <w:t>припинення зобов’язання виконанням, проведеним належним чином (ст. 599 ЦК України);</w:t>
      </w:r>
    </w:p>
    <w:p>
      <w:pPr>
        <w:pStyle w:val="Normal"/>
        <w:spacing w:lineRule="auto" w:line="360" w:before="0" w:after="0"/>
        <w:ind w:firstLine="709"/>
        <w:jc w:val="both"/>
        <w:rPr/>
      </w:pPr>
      <w:r>
        <w:rPr>
          <w:rFonts w:cs="Times New Roman" w:ascii="Times New Roman" w:hAnsi="Times New Roman"/>
          <w:color w:val="000000"/>
          <w:sz w:val="28"/>
          <w:szCs w:val="28"/>
        </w:rPr>
        <w:t>2)</w:t>
        <w:tab/>
        <w:t>припинення зобов’язання передаванням відступного (ст. 600 ЦК України);</w:t>
      </w:r>
    </w:p>
    <w:p>
      <w:pPr>
        <w:pStyle w:val="Normal"/>
        <w:spacing w:lineRule="auto" w:line="360" w:before="0" w:after="0"/>
        <w:ind w:firstLine="709"/>
        <w:jc w:val="both"/>
        <w:rPr/>
      </w:pPr>
      <w:r>
        <w:rPr>
          <w:rFonts w:cs="Times New Roman" w:ascii="Times New Roman" w:hAnsi="Times New Roman"/>
          <w:color w:val="000000"/>
          <w:sz w:val="28"/>
          <w:szCs w:val="28"/>
        </w:rPr>
        <w:t>3)</w:t>
        <w:tab/>
        <w:t>припинення зобов’язання зарахуванням (ст. 601 ЦК України);</w:t>
      </w:r>
    </w:p>
    <w:p>
      <w:pPr>
        <w:pStyle w:val="Normal"/>
        <w:spacing w:lineRule="auto" w:line="360" w:before="0" w:after="0"/>
        <w:ind w:firstLine="709"/>
        <w:jc w:val="both"/>
        <w:rPr/>
      </w:pPr>
      <w:r>
        <w:rPr>
          <w:rFonts w:cs="Times New Roman" w:ascii="Times New Roman" w:hAnsi="Times New Roman"/>
          <w:color w:val="000000"/>
          <w:sz w:val="28"/>
          <w:szCs w:val="28"/>
        </w:rPr>
        <w:t>4)</w:t>
        <w:tab/>
        <w:t>припинення зобов’язання шляхом зарахування у разі заміни кредитора (ст. 603 ЦК України);</w:t>
      </w:r>
    </w:p>
    <w:p>
      <w:pPr>
        <w:pStyle w:val="Normal"/>
        <w:spacing w:lineRule="auto" w:line="360" w:before="0" w:after="0"/>
        <w:ind w:firstLine="709"/>
        <w:jc w:val="both"/>
        <w:rPr/>
      </w:pPr>
      <w:r>
        <w:rPr>
          <w:rFonts w:cs="Times New Roman" w:ascii="Times New Roman" w:hAnsi="Times New Roman"/>
          <w:color w:val="000000"/>
          <w:sz w:val="28"/>
          <w:szCs w:val="28"/>
        </w:rPr>
        <w:t>5)</w:t>
        <w:tab/>
        <w:t>припинення зобов’язання за домовленістю сторін (ст. 604 ЦК України);</w:t>
      </w:r>
    </w:p>
    <w:p>
      <w:pPr>
        <w:pStyle w:val="Normal"/>
        <w:spacing w:lineRule="auto" w:line="360" w:before="0" w:after="0"/>
        <w:ind w:firstLine="709"/>
        <w:jc w:val="both"/>
        <w:rPr/>
      </w:pPr>
      <w:r>
        <w:rPr>
          <w:rFonts w:cs="Times New Roman" w:ascii="Times New Roman" w:hAnsi="Times New Roman"/>
          <w:color w:val="000000"/>
          <w:sz w:val="28"/>
          <w:szCs w:val="28"/>
        </w:rPr>
        <w:t>6)</w:t>
        <w:tab/>
        <w:t>припинення зобов’язання прощенням боргу (ст. 605 ЦК України);</w:t>
      </w:r>
    </w:p>
    <w:p>
      <w:pPr>
        <w:pStyle w:val="Normal"/>
        <w:spacing w:lineRule="auto" w:line="360" w:before="0" w:after="0"/>
        <w:ind w:firstLine="709"/>
        <w:jc w:val="both"/>
        <w:rPr/>
      </w:pPr>
      <w:r>
        <w:rPr>
          <w:rFonts w:cs="Times New Roman" w:ascii="Times New Roman" w:hAnsi="Times New Roman"/>
          <w:color w:val="000000"/>
          <w:sz w:val="28"/>
          <w:szCs w:val="28"/>
        </w:rPr>
        <w:t>7)</w:t>
        <w:tab/>
        <w:t>припинення зобов’язання поєднанням боржника і кредитора в одній особі (ст. 606 ЦК України);</w:t>
      </w:r>
    </w:p>
    <w:p>
      <w:pPr>
        <w:pStyle w:val="Normal"/>
        <w:spacing w:lineRule="auto" w:line="360" w:before="0" w:after="0"/>
        <w:ind w:firstLine="709"/>
        <w:jc w:val="both"/>
        <w:rPr/>
      </w:pPr>
      <w:r>
        <w:rPr>
          <w:rFonts w:cs="Times New Roman" w:ascii="Times New Roman" w:hAnsi="Times New Roman"/>
          <w:color w:val="000000"/>
          <w:sz w:val="28"/>
          <w:szCs w:val="28"/>
        </w:rPr>
        <w:t>8)</w:t>
        <w:tab/>
        <w:t>припинення зобов’язання смертю фізичної особи (ст. 607 ЦК України);</w:t>
      </w:r>
    </w:p>
    <w:p>
      <w:pPr>
        <w:pStyle w:val="Normal"/>
        <w:spacing w:lineRule="auto" w:line="360" w:before="0" w:after="0"/>
        <w:ind w:firstLine="709"/>
        <w:jc w:val="both"/>
        <w:rPr/>
      </w:pPr>
      <w:r>
        <w:rPr>
          <w:rFonts w:cs="Times New Roman" w:ascii="Times New Roman" w:hAnsi="Times New Roman"/>
          <w:color w:val="000000"/>
          <w:sz w:val="28"/>
          <w:szCs w:val="28"/>
        </w:rPr>
        <w:t>9)</w:t>
        <w:tab/>
        <w:t>припинення зобов’язання неможливістю його виконання (ст. 608 ЦК України);</w:t>
      </w:r>
    </w:p>
    <w:p>
      <w:pPr>
        <w:pStyle w:val="Normal"/>
        <w:spacing w:lineRule="auto" w:line="360" w:before="0" w:after="0"/>
        <w:ind w:firstLine="709"/>
        <w:jc w:val="both"/>
        <w:rPr/>
      </w:pPr>
      <w:r>
        <w:rPr>
          <w:rFonts w:cs="Times New Roman" w:ascii="Times New Roman" w:hAnsi="Times New Roman"/>
          <w:color w:val="000000"/>
          <w:sz w:val="28"/>
          <w:szCs w:val="28"/>
        </w:rPr>
        <w:t>10)</w:t>
        <w:tab/>
        <w:t>припинення зобов’язання ліквідацією юридичної особи (ст. 609 ЦК Украї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стави припинення договору тотожні підставам припинення цивільних зобов’язань. </w:t>
      </w:r>
    </w:p>
    <w:p>
      <w:pPr>
        <w:pStyle w:val="Normal"/>
        <w:spacing w:lineRule="auto" w:line="360" w:before="0" w:after="0"/>
        <w:ind w:firstLine="709"/>
        <w:jc w:val="both"/>
        <w:rPr/>
      </w:pPr>
      <w:r>
        <w:rPr>
          <w:rFonts w:cs="Times New Roman" w:ascii="Times New Roman" w:hAnsi="Times New Roman"/>
          <w:color w:val="000000"/>
          <w:sz w:val="28"/>
          <w:szCs w:val="28"/>
        </w:rPr>
        <w:t>Зокрема К. Є. Миронець пропонує і інші підстави припинення зобов’язань, наприклад: закінчення передбаченого терміну; досягнення мети договору, якщо вона була умовою договору; спеціальна угода сторін про припинення дії даного договору; одностороннє розірвання договору, коли такий спосіб припинення передбачений договором або законом; набрання чинності рішенням суду про розірвання договору; визнання договору недійсним на майбутнє; анулювання юридичної сили договору в результаті дії норм цивільного законодавства [104, с. 75–76].</w:t>
      </w:r>
    </w:p>
    <w:p>
      <w:pPr>
        <w:pStyle w:val="Normal"/>
        <w:spacing w:lineRule="auto" w:line="360" w:before="0" w:after="0"/>
        <w:ind w:firstLine="709"/>
        <w:jc w:val="both"/>
        <w:rPr/>
      </w:pPr>
      <w:r>
        <w:rPr>
          <w:rFonts w:cs="Times New Roman" w:ascii="Times New Roman" w:hAnsi="Times New Roman"/>
          <w:color w:val="000000"/>
          <w:sz w:val="28"/>
          <w:szCs w:val="28"/>
        </w:rPr>
        <w:t>Отже, під підставами припинення договору необхідно розуміти юридичний факт (сукупність фактів) суб’єктивного чи об’єктивного характеру, передбачений договором або законом, який призводить до припинення чинності договору як правочину та договірних зобов’язань на майбутній період [104, с.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чином, розглядаючи першу підставу припинення договору – виконання, зауважимо, що під виконанням зобов’язання слід розуміти вчинення кредитором і боржником дій, які становлять зміст їх прав та обов’язків [29, с. 7]. Належне виконання є дійсним за умов дотримання принципів </w:t>
      </w:r>
      <w:r>
        <w:rPr>
          <w:rFonts w:eastAsia="Times New Roman" w:cs="Times New Roman" w:ascii="Times New Roman" w:hAnsi="Times New Roman"/>
          <w:color w:val="000000"/>
          <w:sz w:val="28"/>
          <w:szCs w:val="28"/>
          <w:lang w:eastAsia="ru-RU"/>
        </w:rPr>
        <w:t>належного і реального виконання договору. На думку М. І. Краснова, належне виконання є більш загальним поняттям, а реальне виконання – одна з часткових вимог, які входять до складу належного виконання [88, с. 16].</w:t>
      </w:r>
    </w:p>
    <w:p>
      <w:pPr>
        <w:pStyle w:val="Normal"/>
        <w:spacing w:lineRule="auto" w:line="360" w:before="0" w:after="0"/>
        <w:ind w:firstLine="709"/>
        <w:jc w:val="both"/>
        <w:rPr/>
      </w:pPr>
      <w:r>
        <w:rPr>
          <w:rFonts w:cs="Times New Roman" w:ascii="Times New Roman" w:hAnsi="Times New Roman"/>
          <w:color w:val="000000"/>
          <w:sz w:val="28"/>
          <w:szCs w:val="28"/>
        </w:rPr>
        <w:t>До умов, які характеризують належне виконання договору, слід віднести умови щодо суб’єктів, предмета, строку, місця і способу виконання договору [107, с. 69].</w:t>
      </w:r>
    </w:p>
    <w:p>
      <w:pPr>
        <w:pStyle w:val="Normal"/>
        <w:spacing w:lineRule="auto" w:line="360" w:before="0" w:after="0"/>
        <w:ind w:firstLine="709"/>
        <w:jc w:val="both"/>
        <w:rPr/>
      </w:pPr>
      <w:r>
        <w:rPr>
          <w:rFonts w:cs="Times New Roman" w:ascii="Times New Roman" w:hAnsi="Times New Roman"/>
          <w:color w:val="000000"/>
          <w:sz w:val="28"/>
          <w:szCs w:val="28"/>
        </w:rPr>
        <w:t>Отже, по-перше, виконання договору повинно відбуватися належними суб’єктами. Суб’єктами виконання договору про надання туристичних послуг є сторони: з одного боку – турист, з іншого – суб’єкти, що здійснюють та/або забезпечують туристичну діяльність. Згідно з ст. 5 Закону України «Про туризм» суб’єктами, що здійснюють та/або забезпечують туристичну діяльність є: туристичні оператори, туристичні агенти; інші суб’єкти підприємницької діяльності, що надають послуги з тимчасового розміщення (проживання), харчування, екскурсійних, розважальних та інших туристичних послуг, гіди-перекладачі, екскурсоводи, спортивні інструктори, провідники та інші фахівці туристичного супроводу – фізичні особи, які проводять діяльність, пов’язану з туристичним супроводом; фізичні особи, які не є суб’єктами підприємницької діяльності та надають послуги з тимчасового розміщення (проживання), харчування тощо [141].</w:t>
      </w:r>
    </w:p>
    <w:p>
      <w:pPr>
        <w:pStyle w:val="Normal"/>
        <w:spacing w:lineRule="auto" w:line="360" w:before="0" w:after="0"/>
        <w:ind w:firstLine="709"/>
        <w:jc w:val="both"/>
        <w:rPr/>
      </w:pPr>
      <w:r>
        <w:rPr>
          <w:rFonts w:cs="Times New Roman" w:ascii="Times New Roman" w:hAnsi="Times New Roman"/>
          <w:color w:val="000000"/>
          <w:sz w:val="28"/>
          <w:szCs w:val="28"/>
        </w:rPr>
        <w:t>По-друге, предметом договору про надання туристичних послуг є туристична послуга, необхідна для задоволення потреб туриста під час туристичної поїздки, що надається за загальною ціною й обов’язково включає перевезення або розміщення туриста. Порушенням умов договору про надання туристичних послуг, що стосуються предмета договору, є випадки, в яких послуга взагалі не надана або надана з певними недоліками. Під недоліками наданої послуги слід розуміти, що послуга надана, певна дія здійснена, тобто існує реальне виконання зобов’язання, але належне виконання відсутнє, оскільки порушена вимога закону й умова договору про якість послуги [47, с. 7, 132]. Оскільки, до договору про надання туристичних послуг застосовуються загальні положення договору про надання послуг, якщо інше не передбачено законом та не суперечить суті зобов’язання, то слід брати до уваги визначення недоліку, вказаного у ст. 1 Закону України «Про захист прав споживачів», де зазначено, що недолік – будь-яка невідповідність продукції вимогам нормативно-правових актів і нормативних документів, умовам договорів або вимогам, що пред’являються до неї, а також інформації про продукцію, наданій виробником (виконавцем, продавцем) [138].</w:t>
      </w:r>
    </w:p>
    <w:p>
      <w:pPr>
        <w:pStyle w:val="Normal"/>
        <w:spacing w:lineRule="auto" w:line="360" w:before="0" w:after="0"/>
        <w:ind w:firstLine="709"/>
        <w:jc w:val="both"/>
        <w:rPr/>
      </w:pPr>
      <w:r>
        <w:rPr>
          <w:rFonts w:cs="Times New Roman" w:ascii="Times New Roman" w:hAnsi="Times New Roman"/>
          <w:color w:val="000000"/>
          <w:sz w:val="28"/>
          <w:szCs w:val="28"/>
        </w:rPr>
        <w:t>Згідно з п. 3 ст. 10 цього ж закону, у разі виявлення недоліків у виконаній роботі (наданій послузі) споживач має право на свій вибір вимагати: безоплатного усунення недоліків у виконаній роботі (наданій послузі) у розумний строк; відповідного зменшення ціни виконаної роботи (наданої послуги); безоплатного виготовлення іншої речі з такого ж матеріалу і такої ж якості чи повторного виконання роботи; відшкодування завданих збитків з усуненням недоліків виконаної роботи (наданої послуги) своїми силами чи із залученням третьої особи;реалізації інших прав, що передбачені чинним законодавством на день укладення відповідного договору [138].</w:t>
      </w:r>
    </w:p>
    <w:p>
      <w:pPr>
        <w:pStyle w:val="Normal"/>
        <w:spacing w:lineRule="auto" w:line="360" w:before="0" w:after="0"/>
        <w:ind w:firstLine="709"/>
        <w:jc w:val="both"/>
        <w:rPr/>
      </w:pPr>
      <w:r>
        <w:rPr>
          <w:rFonts w:cs="Times New Roman" w:ascii="Times New Roman" w:hAnsi="Times New Roman"/>
          <w:color w:val="000000"/>
          <w:sz w:val="28"/>
          <w:szCs w:val="28"/>
        </w:rPr>
        <w:t>Апеляційним судом м. Києва розглядалася справа № 22-8731/2008 за апеляційною скаргою Товариства з обмеженою відповідальністю «Діалог-Київ» на рішення Шевченківського районного суду м. Києва від 20 лютого 2008 року в справі за позовом ОСОБА_1 до Товариств з обмеженою відповідальністю «Діалог-Київ», Туроператора «Флейм-тур» про відшкодування матеріальної та моральної шкоди, спричиненої не виконанням зобов’язання. Згідно з обставин справи 10 квітня 2007 року між позивачем та ТОВ «Діалог-Київ» (відповідачем) було укладено договір № 10/04/07 на туристичне обслуговування, згідно п. 1.1 якого відповідач був зобов’язаний відповідно до замовлення позивача забезпечити надання туристичної послуги, а позивач зобов’язаний на умовах даного Договору прийняти та оплатити їх. Згідно п. 2 Договору туристична подорож здійснюється у складі 13 чоловік. Термін подорожі: з 28 квітня 2007 року по 06 травня 2007 року. Країна та місце призначення: Чехія. Транспортне обслуговування: залізничним потягом + автобус. Розміщення в готелі (у тому числі транзитне): готелі категорії 3*** в номерах DBL та TRPL.</w:t>
      </w:r>
    </w:p>
    <w:p>
      <w:pPr>
        <w:pStyle w:val="Normal"/>
        <w:spacing w:lineRule="auto" w:line="360" w:before="0" w:after="0"/>
        <w:ind w:firstLine="709"/>
        <w:jc w:val="both"/>
        <w:rPr/>
      </w:pPr>
      <w:r>
        <w:rPr>
          <w:rFonts w:cs="Times New Roman" w:ascii="Times New Roman" w:hAnsi="Times New Roman"/>
          <w:color w:val="000000"/>
          <w:sz w:val="28"/>
          <w:szCs w:val="28"/>
        </w:rPr>
        <w:t>В обґрунтування своїх позовних вимог, позивач посилався на поселення туристичної групи в готель, який за категорією не відповідав 3*, на перевезення потягом, значно нижчого класу, ніж було передбачено договором, на здійснення перевезень автобусом у неналежному технічному та санітарному стані, на незадовільний стан екскурсій, зменшення часу перебування групи в аквапарку м. Кракова, на безпідставне отримання від туристів грошових коштів за білет до аквапарку при тому, що ціна на квиток відповідно до цінників була значно нижчою, ніж ті кошти, що були зібрані. Також туристам довелось сплачувати по 15 євро за вхід до замку в м. Прага, при тому, що під час переїзду з туристів збирались кошти за вказану послугу.</w:t>
      </w:r>
    </w:p>
    <w:p>
      <w:pPr>
        <w:pStyle w:val="Normal"/>
        <w:spacing w:lineRule="auto" w:line="360" w:before="0" w:after="0"/>
        <w:ind w:firstLine="709"/>
        <w:jc w:val="both"/>
        <w:rPr/>
      </w:pPr>
      <w:r>
        <w:rPr>
          <w:rFonts w:cs="Times New Roman" w:ascii="Times New Roman" w:hAnsi="Times New Roman"/>
          <w:color w:val="000000"/>
          <w:sz w:val="28"/>
          <w:szCs w:val="28"/>
        </w:rPr>
        <w:t>Суд першої інстанції, розглядаючи справу, задовольнив позов повністю. Проте, розглядаючи апеляційну скаргу Апеляційний суд м. Києва звернув увагу на наступне. З врахуванням аналізу правових норм, та доводів на які посилається позивач, останній намагався довести суду надання туристичних послуг, які містили недоліки, а тому відповідно до ст. 10 Закону України «Про захист прав споживачів», з врахуванням характеру наданої позивачу послуги, при доведеності цих обставин, у позивача виникає право на зменшення ціни виконаної роботи (наданої послуги).</w:t>
      </w:r>
    </w:p>
    <w:p>
      <w:pPr>
        <w:pStyle w:val="Normal"/>
        <w:spacing w:lineRule="auto" w:line="360" w:before="0" w:after="0"/>
        <w:ind w:firstLine="709"/>
        <w:jc w:val="both"/>
        <w:rPr/>
      </w:pPr>
      <w:r>
        <w:rPr>
          <w:rFonts w:cs="Times New Roman" w:ascii="Times New Roman" w:hAnsi="Times New Roman"/>
          <w:color w:val="000000"/>
          <w:sz w:val="28"/>
          <w:szCs w:val="28"/>
        </w:rPr>
        <w:t xml:space="preserve">Такі позовні вимоги в позовній заяві позивачем не заявлені, останній просив стягнути на його користь всі кошти внесені за договором, тобто просив розірвати договір, але при цьому не довів суду, що надані йому послуги містили істотні недоліки, а тому правові підстави для задоволення позову в цій частині відсутні [149]. Таким чином, суд звернув увагу на те, що у випадку, коли мали місце недоліки туристичної послуги, турист має право на вибір своєї поведінки згідно положень п. 3 ст. 10 ЗУ «Про захист прав споживачів». </w:t>
      </w:r>
    </w:p>
    <w:p>
      <w:pPr>
        <w:pStyle w:val="Normal"/>
        <w:spacing w:lineRule="auto" w:line="360" w:before="0" w:after="0"/>
        <w:ind w:firstLine="709"/>
        <w:jc w:val="both"/>
        <w:rPr/>
      </w:pPr>
      <w:r>
        <w:rPr>
          <w:rFonts w:cs="Times New Roman" w:ascii="Times New Roman" w:hAnsi="Times New Roman"/>
          <w:color w:val="000000"/>
          <w:sz w:val="28"/>
          <w:szCs w:val="28"/>
        </w:rPr>
        <w:t>Визначення поняття недоліків туристичної послуги відсутнє у законодавстві, проте суди часто стикаються з необхідністю встановлення його змісту. З метою забезпечення єдності судової практики з досліджуваного питання, вважаємо за необхідне визначити дане поняття в ст. 1 Закону України «Про туризм», де передбачити, що під недоліками туристичної послуги слід розуміти порушення умов щодо надання наявної туристичної послуги, будь-яка невідповідність туристичної послуги вимогам нормативно-правових актів і нормативних документів, умовам договорів або вимогам, що пред’являються до неї, у тому числі виконання договору туристичної послуги неналежним суб’єктом, порушення умови щодо терміну надання туристичної послуги, місця виконання туристичної послуги чи способу виконання, а також будь-які односторонні зміни, що стосуються якості туристичної послуги, які не були передбачені договором, але мають для туриста істотне значення.</w:t>
      </w:r>
    </w:p>
    <w:p>
      <w:pPr>
        <w:pStyle w:val="Normal"/>
        <w:spacing w:lineRule="auto" w:line="360" w:before="0" w:after="0"/>
        <w:ind w:firstLine="709"/>
        <w:jc w:val="both"/>
        <w:rPr/>
      </w:pPr>
      <w:r>
        <w:rPr>
          <w:rFonts w:cs="Times New Roman" w:ascii="Times New Roman" w:hAnsi="Times New Roman"/>
          <w:color w:val="000000"/>
          <w:sz w:val="28"/>
          <w:szCs w:val="28"/>
        </w:rPr>
        <w:t>Також, згідно з п. 4 ст. 10 Закону України «Про захист прав споживачів» турист вправі розірвати договір про надання туристичних послуг за наявності у послузі істотних недоліків [141].</w:t>
      </w:r>
    </w:p>
    <w:p>
      <w:pPr>
        <w:pStyle w:val="Normal"/>
        <w:spacing w:lineRule="auto" w:line="360" w:before="0" w:after="0"/>
        <w:ind w:firstLine="709"/>
        <w:jc w:val="both"/>
        <w:rPr/>
      </w:pPr>
      <w:r>
        <w:rPr>
          <w:rFonts w:cs="Times New Roman" w:ascii="Times New Roman" w:hAnsi="Times New Roman"/>
          <w:color w:val="000000"/>
          <w:sz w:val="28"/>
          <w:szCs w:val="28"/>
        </w:rPr>
        <w:t>При цьому під істотним недоліком послуги слід розуміти«такий недолік, який робить неможливим чи недопустимим використання послуги відповідно до її цільового призначення, або який не може бути усунутий, або який проявляється після усунення, або для усунення якого потрібні великі витрати, або внаслідок якого споживач значною мірою позбавляється того, на що був вправі розраховувати при укладенні договору» [120, с. 53].</w:t>
      </w:r>
    </w:p>
    <w:p>
      <w:pPr>
        <w:pStyle w:val="Normal"/>
        <w:spacing w:lineRule="auto" w:line="360" w:before="0" w:after="0"/>
        <w:ind w:firstLine="709"/>
        <w:jc w:val="both"/>
        <w:rPr/>
      </w:pPr>
      <w:r>
        <w:rPr>
          <w:rFonts w:cs="Times New Roman" w:ascii="Times New Roman" w:hAnsi="Times New Roman"/>
          <w:color w:val="000000"/>
          <w:sz w:val="28"/>
          <w:szCs w:val="28"/>
        </w:rPr>
        <w:t>Під неможливістю використання послуги відповідно до її цільового призначення слід розуміти наявність такого недоліку, який робить недосяжною мету подорожі; визначення недоліку як істотного за цим критерієм залежить від конкретних обставин, а під неприпустимістю використання туристичної послуги слід розуміти наявність такого недоліку, який робить це використання небезпечним для життя, здоров’я та майна людей і навколишнього середовища. Подібні недоліки зазвичай виникають при порушенні вимог стандартів і технічної документації щодо забезпечення безпеки послуг [205, с. 99].</w:t>
      </w:r>
    </w:p>
    <w:p>
      <w:pPr>
        <w:pStyle w:val="Normal"/>
        <w:spacing w:lineRule="auto" w:line="360" w:before="0" w:after="0"/>
        <w:ind w:firstLine="709"/>
        <w:jc w:val="both"/>
        <w:rPr/>
      </w:pPr>
      <w:r>
        <w:rPr>
          <w:rFonts w:cs="Times New Roman" w:ascii="Times New Roman" w:hAnsi="Times New Roman"/>
          <w:color w:val="000000"/>
          <w:sz w:val="28"/>
          <w:szCs w:val="28"/>
        </w:rPr>
        <w:t>Наприклад, неможливість використання оплаченої туристичної послуги за призначенням може виникнути, коли турист просив туроператора уточнити деякі споживчі властивості послуги, що мають для нього важливе значення (наявність і умови регулярного транспортного сполучення між готелем і пляжем, можливість оренди автомобіля тощо.). Оплачуючи тур і не отримавши повної інформації по якомусь питання, турист має право письмово (у договорі або іншому документі) встановити термін надання необхідної інформації. В іншому випадку турист може скористатися правом на розірвання договору та стягнення збитків за невиконання зобов’язань з боку виконавця за даним договором у зв’язку з істотним недоліком [187, с. 45–46]. Як це мало місце у справі № 1715/22802/12, де при укладенні договору позивачка просила, щоб місця посадки її та сина в автобусі були по середині салону, її вимоги в цій частині задоволені туроператором наданням місць №№ 19–20. Однак, при відправленні автобуса з міста Києва, де знаходився туроператор, позивачка висловила невдоволення місцями, оскільки наперед обумовлені в договорі місця були вже зайняті. Заміна таких місць не представлялась можливим через повну зайнятість місць в автобусі. Розглянувши справу суд позовні вимоги задовольнив [168].</w:t>
      </w:r>
    </w:p>
    <w:p>
      <w:pPr>
        <w:pStyle w:val="Normal"/>
        <w:spacing w:lineRule="auto" w:line="360" w:before="0" w:after="0"/>
        <w:ind w:firstLine="709"/>
        <w:jc w:val="both"/>
        <w:rPr/>
      </w:pPr>
      <w:r>
        <w:rPr>
          <w:rFonts w:cs="Times New Roman" w:ascii="Times New Roman" w:hAnsi="Times New Roman"/>
          <w:color w:val="000000"/>
          <w:sz w:val="28"/>
          <w:szCs w:val="28"/>
        </w:rPr>
        <w:t>Насамкінець, згідно з п. 5 ч. 2 ст. 24 ЗУ «Про туризм», суб’єкти туристичної діяльності зобов’язані надавати туристичні послуги в обсягах та в терміни, обумовлені договором. Виконання договору в строк передбачає його виконання саме в той термін, який вказаний у договорі. У відповідності зі ст. 531 ЦК України, дострокове виконання зобов’язань може мати місце тільки в тому випадку, якщо інше не встановлено договором, актами цивільного законодавства або не випливає із суті зобов’язання чи звичаїв ділового обороту.</w:t>
      </w:r>
    </w:p>
    <w:p>
      <w:pPr>
        <w:pStyle w:val="Normal"/>
        <w:spacing w:lineRule="auto" w:line="360" w:before="0" w:after="0"/>
        <w:ind w:firstLine="709"/>
        <w:jc w:val="both"/>
        <w:rPr/>
      </w:pPr>
      <w:r>
        <w:rPr>
          <w:rFonts w:cs="Times New Roman" w:ascii="Times New Roman" w:hAnsi="Times New Roman"/>
          <w:color w:val="000000"/>
          <w:sz w:val="28"/>
          <w:szCs w:val="28"/>
        </w:rPr>
        <w:t xml:space="preserve">Вважаємо, що істотним недоліком є відсутність правових наслідків порушення умови щодо строку в ЗУ «Про туризм». Натомість, ч. 2 ст. 10 ЗУ «Про захист прав споживачів» надає споживачу два варіанти дій у разі прострочення строків надання послуги: </w:t>
      </w:r>
    </w:p>
    <w:p>
      <w:pPr>
        <w:pStyle w:val="Style25"/>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живач може продовжити свої відносини з виконавцем, незважаючи на порушення строків надання послуги, не припиняючи правовідношення, призначивши додатковий строк для виконання зобов’язання. Тобто в разі порушення строків договору з боку туроператора (турагента), турист має право призначити виконавцеві новий строк виконання договору. </w:t>
      </w:r>
    </w:p>
    <w:p>
      <w:pPr>
        <w:pStyle w:val="Style25"/>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rPr>
        <w:t>Споживач може припинити правовідношення з приводу надання даної послуги, якщо виконавець допустив також порушення нових строків, шляхом розірвання договору або доручити усунення недоліків третій особі за рахунок виконавця [47, с. 141–142].</w:t>
      </w:r>
    </w:p>
    <w:p>
      <w:pPr>
        <w:pStyle w:val="Normal"/>
        <w:spacing w:lineRule="auto" w:line="360" w:before="0" w:after="0"/>
        <w:ind w:firstLine="709"/>
        <w:jc w:val="both"/>
        <w:rPr/>
      </w:pPr>
      <w:r>
        <w:rPr>
          <w:rFonts w:cs="Times New Roman" w:ascii="Times New Roman" w:hAnsi="Times New Roman"/>
          <w:color w:val="000000"/>
          <w:sz w:val="28"/>
          <w:szCs w:val="28"/>
        </w:rPr>
        <w:t>Розглянемо наступну підставу припинення договору – смерть фізичної особи. Д. І. Мейєр підкреслював, що смерть фізичної особи – однієї зі сторін договору, припиняє дію договору, якщо дія була нерозривно пов’язана з особистістю сторін договору (зобов’язання з особистим характером). Однак, у зобов’язаннях з реальним та об’єктивним характером, у яких особистість відіграє другорядну роль, від загальних засад дозволені наступні відступи: зобов’язання, які полягають у сплаті грошей, зі смертю особи чи позбавленням її майнових прав, переходять до спадкоємців, піклувальників, не зважаючи на те, чи мав померлий право вимагати плати, чи сам був зобов’язаний платити [103, с. 705].</w:t>
      </w:r>
    </w:p>
    <w:p>
      <w:pPr>
        <w:pStyle w:val="Normal"/>
        <w:spacing w:lineRule="auto" w:line="360" w:before="0" w:after="0"/>
        <w:ind w:firstLine="709"/>
        <w:jc w:val="both"/>
        <w:rPr/>
      </w:pPr>
      <w:r>
        <w:rPr>
          <w:rFonts w:cs="Times New Roman" w:ascii="Times New Roman" w:hAnsi="Times New Roman"/>
          <w:color w:val="000000"/>
          <w:sz w:val="28"/>
          <w:szCs w:val="28"/>
        </w:rPr>
        <w:t>Припинення зобов’язання неможливістю його виконання – наступна підстава припинення договору про надання туристичних послуг. Неможливість виконання як підставу припинення цивільно-правового договору у літературі визначають як обставину, сукупність обставин, що мають об’єктивний характер, перешкоджають виконанню договору, настають лише за відсутності в діянні його сторін вини, виникають у часі після його укладення і можуть мати як постійний, так і тимчасовий характер. Для настання неможливості виконання договору необхідна сукупність таких елементів: наявність об’єктивної обставини (обставин); наслідок таких обставин – фактична і юридична неможливість виконати умови договору; причинний зв’язок між такою об’єктивною обставиною (обставинами) і фактичною неможливістю виконати умови договору; відсутність вини в діянні сторін договору [107, с. 138–139].</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Важливе значення має також необхідність визначення моменту виникнення неможливості виконання, оскільки існують різні правові наслідки первісної і наступної неможливості виконання зобов’язань за договором. Якщо неможливість виконання мала місце до моменту укладення договору, то зобов’язання не виникає. У випадку, коли контрагент знав про обставини, які роблять виконання договору неможливим, проте уклав такий договір, у цивільно-правовій доктрині запропоновано зобов’язати контрагента відшкодувати другій стороні збитки. Що ж стосується наступної неможливості виконання договору, то в договірній практиці зустрічається два види наступної неможливості: фактична і юридична [143, с. 86–8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актичній неможливості виконання договору з сторони замовника-туриста, як було зазначено вище, пропонується закріпити ст. 20-1 в ЗУ «Про туризм», у якій передбачити можливість заміни туриста в договорі про надання туристичних послуг іншою особою.</w:t>
      </w:r>
    </w:p>
    <w:p>
      <w:pPr>
        <w:pStyle w:val="Normal"/>
        <w:spacing w:lineRule="auto" w:line="360" w:before="0" w:after="0"/>
        <w:ind w:firstLine="709"/>
        <w:jc w:val="both"/>
        <w:rPr/>
      </w:pPr>
      <w:r>
        <w:rPr>
          <w:rFonts w:cs="Times New Roman" w:ascii="Times New Roman" w:hAnsi="Times New Roman"/>
          <w:color w:val="000000"/>
          <w:sz w:val="28"/>
          <w:szCs w:val="28"/>
        </w:rPr>
        <w:t>Проте, згідно з ч. 2 ст. 903 ЦК України, якщо неможливість виконати договір про надання послуг виникла з вини замовника, він зобов’язаний виплатити виконавцеві плату в повному обсязі, якщо інше не встановлено договором або законом. Тому, якщо турист до початку подорожі оплатив послуги частково, то він зобов’язаний здійснити доплату в повному обсязі. Тобто в разі неможливості виконання договору про надання туристичних послуг, що виникла з вини туриста (наприклад, запізнення на літак і так далі), послуги підлягають оплаті в повному обсязі, якщо інше не передбачене законом або договором [47, с. 213–214]. Наприклад, у справі № 2-3378\10 судом встановлено, що позивач на рейс не з’явився, у зв’язку з чим будь-якої вини з боку відповідачів ТОВ «Діана-Тур» та ТОВ «Пегас-Туристик» щодо неналежного виконання умов договору про надання туристичних послуг, судом при розгляді справи не встановлено [152].</w:t>
      </w:r>
    </w:p>
    <w:p>
      <w:pPr>
        <w:pStyle w:val="Normal"/>
        <w:spacing w:lineRule="auto" w:line="360" w:before="0" w:after="0"/>
        <w:ind w:firstLine="709"/>
        <w:jc w:val="both"/>
        <w:rPr/>
      </w:pPr>
      <w:r>
        <w:rPr>
          <w:rFonts w:cs="Times New Roman" w:ascii="Times New Roman" w:hAnsi="Times New Roman"/>
          <w:color w:val="000000"/>
          <w:sz w:val="28"/>
          <w:szCs w:val="28"/>
        </w:rPr>
        <w:t>Ще однією підставою припинення договору про надання туристичних послуг є припинення зобов’язання ліквідацією юридичної особи. Ліквідація юридичної особи (боржника) виключає правонаступництво і служить підставою припинення зобов’язання, крім випадків, передбачених законом [38, с. 232–233]. Згідно ст. 36 ЗУ «Про туризм» порядок створення, діяльності і ліквідації туристичних представництв визначається Кабінетом Міністрів України відповідно до міжнародних договорів України.</w:t>
      </w:r>
    </w:p>
    <w:p>
      <w:pPr>
        <w:pStyle w:val="Normal"/>
        <w:spacing w:lineRule="auto" w:line="360" w:before="0" w:after="0"/>
        <w:ind w:firstLine="709"/>
        <w:jc w:val="both"/>
        <w:rPr/>
      </w:pPr>
      <w:r>
        <w:rPr>
          <w:rFonts w:cs="Times New Roman" w:ascii="Times New Roman" w:hAnsi="Times New Roman"/>
          <w:color w:val="000000"/>
          <w:sz w:val="28"/>
          <w:szCs w:val="28"/>
        </w:rPr>
        <w:t>Не є характерним для договору про надання туристичних послуг припинення з підстав передбачених ст. 600, 601, 603, 605 та 606 ЦК враховуючи специфіку відповідного договору .</w:t>
      </w:r>
    </w:p>
    <w:p>
      <w:pPr>
        <w:pStyle w:val="Normal"/>
        <w:spacing w:lineRule="auto" w:line="360" w:before="0" w:after="0"/>
        <w:ind w:firstLine="709"/>
        <w:jc w:val="both"/>
        <w:rPr/>
      </w:pPr>
      <w:r>
        <w:rPr>
          <w:rFonts w:cs="Times New Roman" w:ascii="Times New Roman" w:hAnsi="Times New Roman"/>
          <w:color w:val="000000"/>
          <w:sz w:val="28"/>
          <w:szCs w:val="28"/>
        </w:rPr>
        <w:t>Розглядаючи розірвання договору про надання туристичних послуг, підкреслимо, що розірвання і припинення договору – це різні поняття, проте, обидва ці правові явища призводять до припинення існуючого зобов’язання сторін. Різниця між розірванням і припиненням договору полягає в наступному:</w:t>
      </w:r>
    </w:p>
    <w:p>
      <w:pPr>
        <w:pStyle w:val="Style25"/>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зірвання договору необхідна наявність волевиявлення хоча б однієї особи, в якому виражена її воля припинити існуюче договірне зобов’язання. Припинення договору можливе і при відсутності у сторони такої волі, наприклад, смерть фізичної особи.</w:t>
      </w:r>
    </w:p>
    <w:p>
      <w:pPr>
        <w:pStyle w:val="Style25"/>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Розірвання договору можливе лише до закінчення терміну його дії, до моменту закінчення виконання сторонами договірних зобов’язань, а припинення – з закінченням терміну його дії, належним його виконанням або настанням односторонньої відмови [76, с. 40–41].</w:t>
      </w:r>
    </w:p>
    <w:p>
      <w:pPr>
        <w:pStyle w:val="Normal"/>
        <w:spacing w:lineRule="auto" w:line="360" w:before="0" w:after="0"/>
        <w:ind w:firstLine="709"/>
        <w:jc w:val="both"/>
        <w:rPr/>
      </w:pPr>
      <w:r>
        <w:rPr>
          <w:rFonts w:cs="Times New Roman" w:ascii="Times New Roman" w:hAnsi="Times New Roman"/>
          <w:color w:val="000000"/>
          <w:sz w:val="28"/>
          <w:szCs w:val="28"/>
        </w:rPr>
        <w:t>Вольова складова розірвання договору знаходить своє відображення в тому, що договір розривається:</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угодою сторін;</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ініціативою однієї із сторін;</w:t>
      </w:r>
    </w:p>
    <w:p>
      <w:pPr>
        <w:pStyle w:val="Normal"/>
        <w:numPr>
          <w:ilvl w:val="0"/>
          <w:numId w:val="17"/>
        </w:numPr>
        <w:spacing w:lineRule="auto" w:line="360" w:before="0" w:after="0"/>
        <w:ind w:left="0" w:firstLine="709"/>
        <w:jc w:val="both"/>
        <w:rPr/>
      </w:pPr>
      <w:r>
        <w:rPr>
          <w:rFonts w:cs="Times New Roman" w:ascii="Times New Roman" w:hAnsi="Times New Roman"/>
          <w:color w:val="000000"/>
          <w:sz w:val="28"/>
          <w:szCs w:val="28"/>
        </w:rPr>
        <w:t>на вимогу третіх осіб, якщо це передбачено законом [143].</w:t>
      </w:r>
    </w:p>
    <w:p>
      <w:pPr>
        <w:pStyle w:val="Normal"/>
        <w:spacing w:lineRule="auto" w:line="360" w:before="0" w:after="0"/>
        <w:ind w:firstLine="709"/>
        <w:jc w:val="both"/>
        <w:rPr/>
      </w:pPr>
      <w:r>
        <w:rPr>
          <w:rFonts w:cs="Times New Roman" w:ascii="Times New Roman" w:hAnsi="Times New Roman"/>
          <w:color w:val="000000"/>
          <w:sz w:val="28"/>
          <w:szCs w:val="28"/>
        </w:rPr>
        <w:t>На думку З. М. Заменгоф, розірвання договору – це акт, направлений на дострокове припинення на майбутнє дії договору з метою припинення на цей же час зобов’язання, яке виникає з договору і строк виконання якого ще повністю не настав або виконання якого має тривалий характер [66, с. 22]. Н. М. Процьків, надає таке визначення розірвання договору: «Це дія, направлена на припинення частково або повністю невиконаного договору на майбутнє» [142, с.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підставами розірвання та зміни укладеного та дійсного договору є такі:</w:t>
      </w:r>
    </w:p>
    <w:p>
      <w:pPr>
        <w:pStyle w:val="Normal"/>
        <w:spacing w:lineRule="auto" w:line="360" w:before="0" w:after="0"/>
        <w:ind w:firstLine="709"/>
        <w:jc w:val="both"/>
        <w:rPr/>
      </w:pPr>
      <w:r>
        <w:rPr>
          <w:rFonts w:cs="Times New Roman" w:ascii="Times New Roman" w:hAnsi="Times New Roman"/>
          <w:color w:val="000000"/>
          <w:sz w:val="28"/>
          <w:szCs w:val="28"/>
        </w:rPr>
        <w:t>- за згодою сторін;</w:t>
      </w:r>
    </w:p>
    <w:p>
      <w:pPr>
        <w:pStyle w:val="Normal"/>
        <w:spacing w:lineRule="auto" w:line="360" w:before="0" w:after="0"/>
        <w:ind w:firstLine="709"/>
        <w:jc w:val="both"/>
        <w:rPr/>
      </w:pPr>
      <w:r>
        <w:rPr>
          <w:rFonts w:cs="Times New Roman" w:ascii="Times New Roman" w:hAnsi="Times New Roman"/>
          <w:color w:val="000000"/>
          <w:sz w:val="28"/>
          <w:szCs w:val="28"/>
        </w:rPr>
        <w:t>- на вимогу однієї із сторін у разі істотного порушення договору другою стороною та в інших випадках, встановлених договором або законом (лише за рішенням суду);</w:t>
      </w:r>
    </w:p>
    <w:p>
      <w:pPr>
        <w:pStyle w:val="Normal"/>
        <w:spacing w:lineRule="auto" w:line="360" w:before="0" w:after="0"/>
        <w:ind w:firstLine="709"/>
        <w:jc w:val="both"/>
        <w:rPr/>
      </w:pPr>
      <w:r>
        <w:rPr>
          <w:rFonts w:cs="Times New Roman" w:ascii="Times New Roman" w:hAnsi="Times New Roman"/>
          <w:color w:val="000000"/>
          <w:sz w:val="28"/>
          <w:szCs w:val="28"/>
        </w:rPr>
        <w:t>- одностороння відмова від договору у повному обсязі або частково, якщо право на таку відмову встановлено договором або законом;</w:t>
      </w:r>
    </w:p>
    <w:p>
      <w:pPr>
        <w:pStyle w:val="Normal"/>
        <w:spacing w:lineRule="auto" w:line="360" w:before="0" w:after="0"/>
        <w:ind w:firstLine="709"/>
        <w:jc w:val="both"/>
        <w:rPr/>
      </w:pPr>
      <w:r>
        <w:rPr>
          <w:rFonts w:cs="Times New Roman" w:ascii="Times New Roman" w:hAnsi="Times New Roman"/>
          <w:color w:val="000000"/>
          <w:sz w:val="28"/>
          <w:szCs w:val="28"/>
        </w:rPr>
        <w:t>- за згодою сторін при істотній зміні обставин, якими сторони керувалися при укладенні договору (якщо інше не встановлено договором або не випливає із суті зобов’язання);</w:t>
      </w:r>
    </w:p>
    <w:p>
      <w:pPr>
        <w:pStyle w:val="Normal"/>
        <w:spacing w:lineRule="auto" w:line="360" w:before="0" w:after="0"/>
        <w:ind w:firstLine="709"/>
        <w:jc w:val="both"/>
        <w:rPr/>
      </w:pPr>
      <w:r>
        <w:rPr>
          <w:rFonts w:cs="Times New Roman" w:ascii="Times New Roman" w:hAnsi="Times New Roman"/>
          <w:color w:val="000000"/>
          <w:sz w:val="28"/>
          <w:szCs w:val="28"/>
        </w:rPr>
        <w:t>- інші умови, які прямо передбачені в законі.</w:t>
      </w:r>
    </w:p>
    <w:p>
      <w:pPr>
        <w:pStyle w:val="Normal"/>
        <w:spacing w:lineRule="auto" w:line="360" w:before="0" w:after="0"/>
        <w:ind w:firstLine="709"/>
        <w:jc w:val="both"/>
        <w:rPr/>
      </w:pPr>
      <w:r>
        <w:rPr>
          <w:rFonts w:cs="Times New Roman" w:ascii="Times New Roman" w:hAnsi="Times New Roman"/>
          <w:color w:val="000000"/>
          <w:sz w:val="28"/>
          <w:szCs w:val="28"/>
        </w:rPr>
        <w:t>Як бачимо, законодавець у ст. 651 ЦК виділяє однакові підстави для зміни та розірвання договору, тому під зміною і розірванням договору слід розуміти нормативно-логічну послідовність дій, що вчиняють сторони, в порядку та на основі передбачених договором чи законодавством підстав, з метою змінити чи розірвати укладений між ними договір на майбутнє.</w:t>
      </w:r>
    </w:p>
    <w:p>
      <w:pPr>
        <w:pStyle w:val="Normal"/>
        <w:spacing w:lineRule="auto" w:line="360" w:before="0" w:after="0"/>
        <w:ind w:firstLine="709"/>
        <w:jc w:val="both"/>
        <w:rPr/>
      </w:pPr>
      <w:r>
        <w:rPr>
          <w:rFonts w:cs="Times New Roman" w:ascii="Times New Roman" w:hAnsi="Times New Roman"/>
          <w:color w:val="000000"/>
          <w:sz w:val="28"/>
          <w:szCs w:val="28"/>
        </w:rPr>
        <w:t>Незважаючи на те, що законодавець об’єднав зміну і розірвання договору шляхом виділення однакових підстав, слід зауважити, що правові наслідки при зміні і розірванні договору різні, а отже, це різні правові явища. Зокрема, у разі зміни договору змінюється і зміст зобов’язання, що засноване на даному договорі. При цьому зобов’язання змінюється в тій частині, в якій був змінений договір, що лежить в його основі, а в іншій частині залишається в колишньому вигляді. При розірванні договору відбувається його припинення, і у тому числі припинення зобов’язання, що засноване на його основі. З цієї миті сторони втрачають права, що передбачались через зобов’язання і звільняються від відповідних обов’язків [219, с. 39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важливо визначити момент зміни та розірвання договору, який визначається наступним чином:договір за загальним правилом вважається зміненим або розірваним з моменту укладення про це угоди сторін; договір може вважатися зміненим з іншого моменту, який випливає або з угоди, або з характеру змін, внесених до договору; договір, що змінюється (розривається) у судовому порядку, вважається зміненим (розірваним) з моменту набрання законної сили рішення суду.</w:t>
      </w:r>
    </w:p>
    <w:p>
      <w:pPr>
        <w:pStyle w:val="Normal"/>
        <w:spacing w:lineRule="auto" w:line="360" w:before="0" w:after="0"/>
        <w:ind w:firstLine="709"/>
        <w:jc w:val="both"/>
        <w:rPr/>
      </w:pPr>
      <w:r>
        <w:rPr>
          <w:rFonts w:cs="Times New Roman" w:ascii="Times New Roman" w:hAnsi="Times New Roman"/>
          <w:color w:val="000000"/>
          <w:sz w:val="28"/>
          <w:szCs w:val="28"/>
        </w:rPr>
        <w:t>Окрім цього зауважимо, що не можна розірвати або змінити вже виконаний договір. Договір, як і засноване на ньому зобов’язання, припиняється унаслідок його належного виконання, а тому не можна розірвати або змінити те, що до моменту зміни або розірвання вже не існує [219, с. 392]. Тому, слушно підкреслює З. М. Заменгоф: «...розірваними можуть бути лише договори, момент укладення яких не збігається з моментом виконання, і лише щодо зобов’язань, строк виконання за якими до моменту розірвання не настав, а також договори з триваючим виконанням» [66, с. 98].</w:t>
      </w:r>
    </w:p>
    <w:p>
      <w:pPr>
        <w:pStyle w:val="Normal"/>
        <w:spacing w:lineRule="auto" w:line="360" w:before="0" w:after="0"/>
        <w:ind w:firstLine="709"/>
        <w:jc w:val="both"/>
        <w:rPr/>
      </w:pPr>
      <w:r>
        <w:rPr>
          <w:rFonts w:cs="Times New Roman" w:ascii="Times New Roman" w:hAnsi="Times New Roman"/>
          <w:color w:val="000000"/>
          <w:sz w:val="28"/>
          <w:szCs w:val="28"/>
        </w:rPr>
        <w:t>Угода про розірвання і зміну договору полягає у направленні оферти (пропозиції її укласти) одним учасником договору і її акцепту (прийняття пропозиції) іншим учасником (або учасниками) договору. На першій стадії укладення такої угоди особа, що ініціює розірвання договору висловлює свою волю і ця оферта має низку особливостей: 1) неможливо укласти угоду про розірвання договору шляхом публічної оферти, тому що вона адресується невизначеному колу осіб; 2) оферта повинна бути чітка – тобто з неї акцептант повинен зробити чіткий висновок про припинення договірного зобов’язання; 3) в оферті може бути як вказаний, так і відсутній термін для акцепту. На другій стадії укладення угоди акцептант також висловлює свою волю: або приймає пропозицію оферента, або відхиляє її. В останньому випадку відносини між оферентом і акцептантом припиняються. При розірванні договору акцепт повинен бути повним і беззастережним [191, с. 77].</w:t>
      </w:r>
    </w:p>
    <w:p>
      <w:pPr>
        <w:pStyle w:val="Normal"/>
        <w:spacing w:lineRule="auto" w:line="360" w:before="0" w:after="0"/>
        <w:ind w:firstLine="709"/>
        <w:jc w:val="both"/>
        <w:rPr/>
      </w:pPr>
      <w:r>
        <w:rPr>
          <w:rFonts w:cs="Times New Roman" w:ascii="Times New Roman" w:hAnsi="Times New Roman"/>
          <w:color w:val="000000"/>
          <w:sz w:val="28"/>
          <w:szCs w:val="28"/>
        </w:rPr>
        <w:t>Згідно законодавства, туроператор (особисто або через турагента) зобов’язаний не пізніш як через один день з дня, коли йому стало відомо про зміну обставин, якими сторони керувалися під час укладення договору на туристичне обслуговування, та не пізніш як за три дні до початку туристичної подорожі повідомити туриста про таку зміну обставин з метою надання йому можливості відмовитися від виконання договору без відшкодування шкоди туроператору (турагенту) або внести зміни до договору, змінивши ціну туристичного обслуговування [141]. Відповідно до ст. 654 ЦК України зауважимо, що зміна або розірвання договору про надання туристичних послуг повинна відбуватись у письмовій формі, якщо інше не буде встановлено договором.</w:t>
      </w:r>
    </w:p>
    <w:p>
      <w:pPr>
        <w:pStyle w:val="Normal"/>
        <w:spacing w:lineRule="auto" w:line="360" w:before="0" w:after="0"/>
        <w:ind w:firstLine="709"/>
        <w:jc w:val="both"/>
        <w:rPr/>
      </w:pPr>
      <w:r>
        <w:rPr>
          <w:rFonts w:cs="Times New Roman" w:ascii="Times New Roman" w:hAnsi="Times New Roman"/>
          <w:color w:val="000000"/>
          <w:sz w:val="28"/>
          <w:szCs w:val="28"/>
        </w:rPr>
        <w:t xml:space="preserve">Вважаємо за потрібне в ст. 20 ЗУ «Про туризм» закріпити наступне положення: «Зміна та розірвання договору про надання туристичних послуг повинна здійснюватися у письмовій формі. Сторона, яка заявила про зміну, розірвання договору про надання туристичних послуг чи односторонню відмову від виконання договору повністю або частково, не може відкликати дану відмову з моменту, коли вона була доведена до відома іншої сторони, якщо із закону, інших правових актів, договору або звичаїв ділового обороту не випливає інше».Оскільки в законодавстві не вирішено питання про можливість відкликання заяви про зміну, розірвання договору чи відмову від виконання договору, закріплення такої норми є потрібним. Як видається, з моменту отримання контрагентом повідомлення про відмову від договору право є реалізованим. Реалізація цього права викликає певні правові наслідки: протилежна сторона, враховуючи заяву про відмову від договору, може вже зробити заходи для мінімізації своїх втрат, наприклад, укласти новий договір про надання туристичних послуг з іншими особами. Тому вільне відкликання заяви про відмову від договору може призвести до порушення інтересів контрагента. </w:t>
      </w:r>
    </w:p>
    <w:p>
      <w:pPr>
        <w:pStyle w:val="Normal"/>
        <w:spacing w:lineRule="auto" w:line="360" w:before="0" w:after="0"/>
        <w:ind w:firstLine="709"/>
        <w:jc w:val="both"/>
        <w:rPr/>
      </w:pPr>
      <w:r>
        <w:rPr>
          <w:rFonts w:cs="Times New Roman" w:ascii="Times New Roman" w:hAnsi="Times New Roman"/>
          <w:color w:val="000000"/>
          <w:sz w:val="28"/>
          <w:szCs w:val="28"/>
        </w:rPr>
        <w:t xml:space="preserve">Можливі два способи формування туру – на розсуд організатора подорожі (туроператора) і за індивідуальним замовленням туриста. Залежно від способу формування слід розрізняти особливості договору про надання туристичних послуг. Туроператор може визначати зміст договору з кожним замовником, або відповідно до ст. 634 ЦК України розробити договір приєднання. </w:t>
      </w:r>
    </w:p>
    <w:p>
      <w:pPr>
        <w:pStyle w:val="Normal"/>
        <w:spacing w:lineRule="auto" w:line="360" w:before="0" w:after="0"/>
        <w:ind w:firstLine="709"/>
        <w:jc w:val="both"/>
        <w:rPr/>
      </w:pPr>
      <w:r>
        <w:rPr>
          <w:rFonts w:cs="Times New Roman" w:ascii="Times New Roman" w:hAnsi="Times New Roman"/>
          <w:color w:val="000000"/>
          <w:sz w:val="28"/>
          <w:szCs w:val="28"/>
        </w:rPr>
        <w:t>Отже, з огляду на те, що умови аналізованого нами договору можуть бути прийняті іншою стороною (туристом), здебільшого, шляхом приєднання до цих умов, то це виключає можливість заявляти при укладенні договору про розбіжності за його окремими пунктами. Тому, наслідками визнання договору про надання туристичних послуг договором приєднання є особливості його зміни або розірвання. Споживачеві надається право вимагати розірвання або зміни договору в тих випадках, коли він позбавляється прав, які звичайно мав, а також якщо договір виключає чи обмежує відповідальність другої сторони за порушення зобов’язання або містить інші умови, явно обтяжливі для сторони, яка приєдналася (п. 2. ст. 634 ЦК).</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Таким чином, особливі підстави для розірвання або зміни договору приєднання за бажанням туриста полягають у тому, що він має право вимагати зміни або розірвання договору, якщо: договір позбавляє туриста прав, що зазвичай надаються за договорами такого виду; договір обмежує відповідальність туроператора за порушення зобов’язань; містить інші явно обтяжливі для туриста умови, які він, не прийняв би за наявності у нього можливості брати участь у визначенні умов договору. Це забезпечує додатковий захист прав туристів, які були позбавлені можливості брати участь у визначенні умов договору. Обставини, які служать підставою для розірвання або зміни договору приєднання, не пов’язані з незаконністю договору або його окремих умов. Вони, скоріше, є наслідком формулювання цих умов в односторонньому порядку, в силу чого збільшується ймовірність включення в договір приєднання умов, що встановлюють односторонні переваги і пільги щодо туроператора і, навпаки, надмірно обтяжливі умови для туриста [12, с. 122]. Обтяження ці повинні бути очевидні і безперечні для всіх і кожного. Інтереси приєднаної сторони повинні визнаватися такими, що потребують захисту, оскільки будь-яка розумна людина на його місці, мала би право розраховувати на такий захист [187, с. 47]. Приєднана сторона не повинна бути позбавлена прав, які зазвичай визнаються за споживачами туристичних послуг. Наприклад, коли туроператор вказав у формулярі договору про заборону односторонньої відмови від нього, що є порушенням ч. 10 ст. 20 ЗУ «Про туризм».</w:t>
      </w:r>
    </w:p>
    <w:p>
      <w:pPr>
        <w:pStyle w:val="Normal"/>
        <w:spacing w:lineRule="auto" w:line="360" w:before="0" w:after="0"/>
        <w:ind w:firstLine="709"/>
        <w:jc w:val="both"/>
        <w:rPr/>
      </w:pPr>
      <w:r>
        <w:rPr>
          <w:rFonts w:cs="Times New Roman" w:ascii="Times New Roman" w:hAnsi="Times New Roman"/>
          <w:color w:val="000000"/>
          <w:sz w:val="28"/>
          <w:szCs w:val="28"/>
        </w:rPr>
        <w:t>Однією з підстав зміни чи розірвання договору про надання туристичних послуг є істотне порушення договору другою стороною. Згідно з ч. 2 ст. 651 ЦК України істотним є таке порушення стороною договору, коли внаслідок завданої цим шкоди друга сторона значною мірою позбавляється того, на що вона розраховувала при укладенні договору.</w:t>
      </w:r>
    </w:p>
    <w:p>
      <w:pPr>
        <w:pStyle w:val="Normal"/>
        <w:spacing w:lineRule="auto" w:line="360" w:before="0" w:after="0"/>
        <w:ind w:firstLine="709"/>
        <w:jc w:val="both"/>
        <w:rPr/>
      </w:pPr>
      <w:r>
        <w:rPr>
          <w:rFonts w:cs="Times New Roman" w:ascii="Times New Roman" w:hAnsi="Times New Roman"/>
          <w:color w:val="000000"/>
          <w:sz w:val="28"/>
          <w:szCs w:val="28"/>
        </w:rPr>
        <w:t>Аналізуючи законодавче визначення поняття істотного порушення договору А. М. Блащук робить декілька слушних зауваг:</w:t>
      </w:r>
    </w:p>
    <w:p>
      <w:pPr>
        <w:pStyle w:val="Style25"/>
        <w:numPr>
          <w:ilvl w:val="0"/>
          <w:numId w:val="17"/>
        </w:numPr>
        <w:spacing w:lineRule="auto" w:line="360" w:before="0" w:after="0"/>
        <w:ind w:left="0" w:firstLine="709"/>
        <w:contextualSpacing/>
        <w:jc w:val="both"/>
        <w:rPr/>
      </w:pPr>
      <w:r>
        <w:rPr>
          <w:rFonts w:cs="Times New Roman" w:ascii="Times New Roman" w:hAnsi="Times New Roman"/>
          <w:color w:val="000000"/>
          <w:sz w:val="28"/>
          <w:szCs w:val="28"/>
        </w:rPr>
        <w:t>по-перше, важко віднайти у визначенні, даному законодавцем щодо розуміння істотного порушення конкретні критерії для розкриття його змісту;</w:t>
      </w:r>
    </w:p>
    <w:p>
      <w:pPr>
        <w:pStyle w:val="Style25"/>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руге, знову ж таки виникає питання про те, що необхідно розуміти під позбавленням значною мірою того, на що потерпіла сторона розраховувала при укладенні договору.</w:t>
      </w:r>
    </w:p>
    <w:p>
      <w:pPr>
        <w:pStyle w:val="Normal"/>
        <w:spacing w:lineRule="auto" w:line="360" w:before="0" w:after="0"/>
        <w:ind w:firstLine="709"/>
        <w:jc w:val="both"/>
        <w:rPr/>
      </w:pPr>
      <w:r>
        <w:rPr>
          <w:rFonts w:cs="Times New Roman" w:ascii="Times New Roman" w:hAnsi="Times New Roman"/>
          <w:color w:val="000000"/>
          <w:sz w:val="28"/>
          <w:szCs w:val="28"/>
        </w:rPr>
        <w:t>За таких обставин виникає замкнуте коло взаємопов’язаних оціночних понять, тому норма ч. 2 ст. 651 ЦК України, на думку науковця, має бути вдосконалена [16, с. 135].</w:t>
      </w:r>
    </w:p>
    <w:p>
      <w:pPr>
        <w:pStyle w:val="Normal"/>
        <w:spacing w:lineRule="auto" w:line="360" w:before="0" w:after="0"/>
        <w:ind w:firstLine="709"/>
        <w:jc w:val="both"/>
        <w:rPr/>
      </w:pPr>
      <w:r>
        <w:rPr>
          <w:rFonts w:cs="Times New Roman" w:ascii="Times New Roman" w:hAnsi="Times New Roman"/>
          <w:color w:val="000000"/>
          <w:sz w:val="28"/>
          <w:szCs w:val="28"/>
        </w:rPr>
        <w:t>По-перше, редакція ч. 2 ст. 651 ЦК дає підстави не вважати істотним порушенням договору повне неотримання потерпілою стороною очікуваного за договором, що є певним нонсенсом. По-друге, невдалим є твердження, що істотним має вважатися таке порушення договору, внаслідок якого сторона, яка діяла правомірно, була позбавлена значної частини того, на що вона «розраховувала» при укладенні договору. Юридична некоректність наведеної норми приховується в застосуванні самого терміну «розраховувала», оскільки при визначенні розміру втраченого внаслідок порушення договору необхідно брати до уваги не те, на що суб’єктивно розраховувала сторона у випадку належного виконання договору, а те, що і скільки було втрачено стороною внаслідок невиконання або неналежного виконання договору стороною-порушником.</w:t>
      </w:r>
    </w:p>
    <w:p>
      <w:pPr>
        <w:pStyle w:val="Normal"/>
        <w:spacing w:lineRule="auto" w:line="360" w:before="0" w:after="0"/>
        <w:ind w:firstLine="709"/>
        <w:jc w:val="both"/>
        <w:rPr/>
      </w:pPr>
      <w:r>
        <w:rPr>
          <w:rFonts w:cs="Times New Roman" w:ascii="Times New Roman" w:hAnsi="Times New Roman"/>
          <w:color w:val="000000"/>
          <w:sz w:val="28"/>
          <w:szCs w:val="28"/>
        </w:rPr>
        <w:t>Зміна і розірвання договору у разі істотного порушення умов договору здійснюється у судовому порядку, тому судом повинно бути встановлено завдання шкоди, яка значною мірою позбавляє сторону договору того, на що вона розраховувала. Зміст істотності порушення договору поставлено в залежність від терміну «позбавлення в значній мірі», який законодавцем не розкривається, а тому в кожному конкретному випадку суд повинен встановити мету договору і те, що в дійсності сторона отримала. Тобто, визначальним для встановлення істотності заподіяної шкоди є мета, з якою сторона уклала цей договір, яку повинно бути встановлено судом у кожному конкретному випадку. Сторона, яка вважає, що відбулось істотне порушення договору, повинна не тільки вказати, а й довести, що таке порушення є істотним [20, с. 161].</w:t>
      </w:r>
    </w:p>
    <w:p>
      <w:pPr>
        <w:pStyle w:val="Normal"/>
        <w:spacing w:lineRule="auto" w:line="360" w:before="0" w:after="0"/>
        <w:ind w:firstLine="709"/>
        <w:jc w:val="both"/>
        <w:rPr/>
      </w:pPr>
      <w:r>
        <w:rPr>
          <w:rFonts w:cs="Times New Roman" w:ascii="Times New Roman" w:hAnsi="Times New Roman"/>
          <w:color w:val="000000"/>
          <w:sz w:val="28"/>
          <w:szCs w:val="28"/>
        </w:rPr>
        <w:t>Для визнання порушення договору істотним необхідна наявність одночасно всіх наступних умов: дійсність угоди (тобто укладення даного договору уповноваженими особами в належній формі з дотриманням всіх необхідних за законом умов); документальне підтвердження факту порушення договору однією зі сторін;наявність вини (умислу або необережності) у діях сторони, що порушила договір, крім випадків, коли законом або договором передбачено інші підстави відповідальності; заподіяння іншій стороні такої шкоди, при якій вона значною мірою позбавляється того, на що мала право розраховувати при укладенні договору; наявність причинно-наслідкового зв’язку між порушенням договору однією зі сторін і заподіянням зазначеної шкоди іншій стороні [104, с. 61–62].</w:t>
      </w:r>
    </w:p>
    <w:p>
      <w:pPr>
        <w:pStyle w:val="Normal"/>
        <w:spacing w:lineRule="auto" w:line="360" w:before="0" w:after="0"/>
        <w:ind w:firstLine="709"/>
        <w:jc w:val="both"/>
        <w:rPr/>
      </w:pPr>
      <w:r>
        <w:rPr>
          <w:rFonts w:cs="Times New Roman" w:ascii="Times New Roman" w:hAnsi="Times New Roman"/>
          <w:color w:val="000000"/>
          <w:sz w:val="28"/>
          <w:szCs w:val="28"/>
        </w:rPr>
        <w:t>Прикладом істотного порушення умов договору про надання туристичних послуг є справа № 2-3395/2011. Позивач звернувся до суду із позовом до відповідача про захист прав споживачів та стягнення матеріальної, моральної шкоди, посилаючись на те, що у липні 2011 року між позивачем та відповідачем був укладений договір про надання туристичних послуг, згідно якого відповідач повинен був надати туристичні послуги з подорожі до республіки Кіпр для позивача та членів його родини – дружини ОСОБА_1 та дітей ОСОБА_5 та ОСОБА_6 у період з 09 серпня 2011 року до 20 серпня 2011 року. Згідно з умовами договору відповідач повинен був надати послуги з отримання віз для в’їзду до республіки Кіпр, організації проживання у готелі «Атлантіка Оазіс» та перельоту.</w:t>
      </w:r>
    </w:p>
    <w:p>
      <w:pPr>
        <w:pStyle w:val="Normal"/>
        <w:spacing w:lineRule="auto" w:line="360" w:before="0" w:after="0"/>
        <w:ind w:firstLine="709"/>
        <w:jc w:val="both"/>
        <w:rPr/>
      </w:pPr>
      <w:r>
        <w:rPr>
          <w:rFonts w:cs="Times New Roman" w:ascii="Times New Roman" w:hAnsi="Times New Roman"/>
          <w:color w:val="000000"/>
          <w:sz w:val="28"/>
          <w:szCs w:val="28"/>
        </w:rPr>
        <w:t>09 серпня 2011 року по прибутті в аеропорт «Ларнака» представник приймаючої сторони повідомила позивачу про те, що вони будуть поселені не в готель «Атлантика Оазіс», а в готель «Посейдонія». Позивач висловив незгоду з цим та попросив пояснити причини невиконання умов договору. Представник приймаючої сторони повідомила, що вона не може пояснити ситуацію, та знову запропонувала поїхати у готель «Посейдонія», куди завтра прибуде представник їхньої компанії, яка зможе врегулювати ситуацію. Враховуючи те, що з позивачем знаходилися його малолітні діти, він вимушений був погодитися поїхати у готель «Посейдонія». У цьому готелі відповідача та його родину поселили у номер, вікна якого виходили на велику дорогу, а неподалік від вікон знаходилася автозаправочна станція. Внаслідок шуму, який утворювався від автомобілів, що рухалися по дорозі під вікнами кімнати, в яку їх поселили, відповідач та його родина не могла нормально відпочивати. Наступного дня, 10 серпня 2011 року до готелю «Посейдонія» прибула представниця приймаючої компанії. Позивач повідомив їй, що умови перебування у цьому готелі не відповідають умовам які він враховував, коли обирав поїздку, а саме: готель розташований біля великої дороги, внаслідок чого утворюється шум, від якого члени його родини не мають можливості нормально відпочивати. Вихлопні гази, що утворюються від транспорту, та пари бензину від автозаправної станції не дають можливості провітрювати приміщення. Система харчування не відповідає умовам аналогічної системи в готелі «Атлантика Оазіс». Інфраструктура готелю відрізняється від інфраструктури готелю «Атлантика Оазіс», а саме дитячий басейн дуже маленький та не обладнаний гірками, як це зроблено у готелі «Атлантика Оазіс», територія готелю дуже забруднена та не має розваг для дітей, доступ до мережі Інтернет, який потрібен його дружині у зв’язку з її професійною діяльністю, на території готелю платний на відміну від готелю «Атлантика Оазіс». На доводи позивача представниця приймаючої компанії повідомила, що вони не можуть нічого зробити, оскільки у готелі «Атлантика Оазіс» нема вільних кімнат у які можуть поселити [160]. Судом було встановлено наявність істотного порушення договору в діях туристичної фірми, а тому позов задоволено.</w:t>
      </w:r>
    </w:p>
    <w:p>
      <w:pPr>
        <w:pStyle w:val="Normal"/>
        <w:spacing w:lineRule="auto" w:line="360" w:before="0" w:after="0"/>
        <w:ind w:firstLine="709"/>
        <w:jc w:val="both"/>
        <w:rPr/>
      </w:pPr>
      <w:r>
        <w:rPr>
          <w:rFonts w:cs="Times New Roman" w:ascii="Times New Roman" w:hAnsi="Times New Roman"/>
          <w:color w:val="000000"/>
          <w:sz w:val="28"/>
          <w:szCs w:val="28"/>
        </w:rPr>
        <w:t>Істотним порушенням договору про надання туристичних послуг є і недотримання ст. 15 ЗУ «Про захист прав споживачів» (право споживача на інформацію про продукцію) та ст. 19-1 ЗУ «Про туризм» (інформування споживачів про умови надання туристичних послуг) щодо надання достовірної чи достатньої інформації про умови туристичної подорожі. Ця достовірна та достатня інформації повинна включати не лише інформування про звичаї і традиції країни до якої подорожує турист, а й можливі впливи навколишнього середовища і біологічні фактори ризику.</w:t>
      </w:r>
    </w:p>
    <w:p>
      <w:pPr>
        <w:pStyle w:val="Normal"/>
        <w:spacing w:lineRule="auto" w:line="360" w:before="0" w:after="0"/>
        <w:ind w:firstLine="709"/>
        <w:jc w:val="both"/>
        <w:rPr/>
      </w:pPr>
      <w:r>
        <w:rPr>
          <w:rFonts w:cs="Times New Roman" w:ascii="Times New Roman" w:hAnsi="Times New Roman"/>
          <w:color w:val="000000"/>
          <w:sz w:val="28"/>
          <w:szCs w:val="28"/>
        </w:rPr>
        <w:t>«Вплив навколишнього середовища обумовлено підвищеними чи зниженими температурами навколишнього середовища, вологістю і рухливістю повітря в зоні обслуговування туристів, різкими перепадами тиску. Виконавець зобов’язаний інформувати туриста про реальні умови маршруту, зокрема кліматичні. Туроператор (турагент) зобов’язаний надати інформацію про біологічні чинники ризику – патогенні організми і продукти їхньої життєдіяльності, мікроорганізми, отруйні рослини; а також про плазунів, комах і тварин, які є переносниками інфекційних захворювань, викликають опіки, алергічні та інші токсичні реакції. Ця інформація повинна включати, зокрема, правила дотримання заходів обережності й особливості проведення профілактичних заходів» [30, с. 57].</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З даного приводу також наявною є судова практика. Наприклад, до Ірпінського міського суду Київської області надійшла позовна заява позивачів до ТОВ «В.І.В.А.-ТУР», ТОВ «Пегас-Туристик», ТОВ «AIIianz», про відшкодування матеріальної та моральної шкоди. Свої вимоги позивачі обґрунтовували тим, що 28 березня 2008 року між ними та ТОВ «В.І.В.А.-ТУР», було укладено договір доручення № 28н/03/08 про надання туристичних послуг,а саме турпакету до Єгипту від 03 квітня 2008 року по 13 квітня 2008 року до готелю «Мовенпік Таба» категорії 5* на двох осіб відповідно до заяви на бронювання. 03 квітня 2008 року вони автобусом прибули з аеропорту Шарм-ель-Шейха до готелю «Мовенпік Таба». Через 15 хв. після поселення їм стало відомо,що на території готелю виявлено невідомий вірус, який передається повітряно-крапельним шляхом,симптомами якого є слабкість,розлади шлунково-кишкового тракту. Вони намагались отримати об’єктивну інформацію щодо присутності вірусу, проте представники ТОВ «Пегас Туристик» відмовилась роз’яснювати або коментувати ситуацію. У судовому засіданні було встановлено,що на час укладання договору 28 березня 2008 року між позивачами та ТОВ «В.І.В.А.-ТУР» та на час бронювання для позивачів готелю «Мовенпік Таба» в даному готелі уже були зафіксовані випадки захворювання на невідомий вірус. Дані обставини підтвердив в судовому засіданні свідок ОСОБА_5, яка повідомила,що вона із членами своєї родини захворіли на даний вірус у вказаному готелі. Як вбачається із витягів (а.с. 16–27) повідомлення про існування невідомого вірусу у готелі «Мовенпік Таба» були ще на початку квітня 2008 року Відповідачем ТОВ «В.І.В.А.-ТУР» як турагентом, в передбаченому законом України «Про туризм» порядку не було проінформовано позивачів про наявність інфекції у готелі «Мовенпік Таба», в зв’язку з чим позивачі не змогли використати своє право на заміну готелю чи туру, по приїзду до Єгипту заселились до вказаного готелю і, як наслідок, захворіли. За результатами розгляду справи суд позов задоволив [158].</w:t>
      </w:r>
    </w:p>
    <w:p>
      <w:pPr>
        <w:pStyle w:val="Normal"/>
        <w:spacing w:lineRule="auto" w:line="360" w:before="0" w:after="0"/>
        <w:ind w:firstLine="709"/>
        <w:jc w:val="both"/>
        <w:rPr/>
      </w:pPr>
      <w:r>
        <w:rPr>
          <w:rFonts w:cs="Times New Roman" w:ascii="Times New Roman" w:hAnsi="Times New Roman"/>
          <w:color w:val="000000"/>
          <w:sz w:val="28"/>
          <w:szCs w:val="28"/>
        </w:rPr>
        <w:t>М. М. Гудима пропонує туристу визначити для себе, яка саме інформація для нього принципова, і постаратися зафіксувати її письмово. Наприклад, турист може запропонувати фахівцеві туроператора (турагента) зробити для нього роздруківки або включити необхідні умови в договір, тобто зафіксувати, яка саме інформація була йому надана. При цьому на таких письмових документах повинні стояти підпис особи, що їх надала, і печатка туроператора (турагента). Інакше турист не зможе довести, що ця інформація була надана йому саме цим туроператорам (турагентом) [47, с. 7, 132]. Проте, ми вважаємо, що при доведенні інформації до туриста потрібно мати на увазі, що споживач є непрофесіоналом у сфері туризму і тому найчастіше не знає, які питання слід задати турагенту (туроператору), і яка інформація буде для нього важливою, а яка не має істотного значення, тому саме туроператор чи турагент повинен зайняти активну позицію і за власною ініціативою надати максимум інформації.</w:t>
      </w:r>
    </w:p>
    <w:p>
      <w:pPr>
        <w:pStyle w:val="Normal"/>
        <w:spacing w:lineRule="auto" w:line="360" w:before="0" w:after="0"/>
        <w:ind w:firstLine="709"/>
        <w:jc w:val="both"/>
        <w:rPr/>
      </w:pPr>
      <w:r>
        <w:rPr>
          <w:rFonts w:cs="Times New Roman" w:ascii="Times New Roman" w:hAnsi="Times New Roman"/>
          <w:color w:val="000000"/>
          <w:sz w:val="28"/>
          <w:szCs w:val="28"/>
        </w:rPr>
        <w:t>Інформація, необхідна для туристів з метою охорони їхнього життя і здоров’я, повинна надаватися завчасно, до початку відпочинку і в процесі надання послуги. Інформація, що характеризує природні складності туристичної траси, необхідний рівень особистої фізичної підготовки туриста, особливості індивідуальної екіпіровки, повинна міститися в рекламно-інформаційних матеріалах і в тексті інформаційного листка до туристичної путівки. Інформація, що забезпечує безпеку життя і здоров’я туристів у процесі обслуговування, повинна надаватися в порядку, встановленому діючою нормативною документацією [98, с. 98–104].</w:t>
      </w:r>
    </w:p>
    <w:p>
      <w:pPr>
        <w:pStyle w:val="Normal"/>
        <w:spacing w:lineRule="auto" w:line="360" w:before="0" w:after="0"/>
        <w:ind w:firstLine="709"/>
        <w:jc w:val="both"/>
        <w:rPr/>
      </w:pPr>
      <w:r>
        <w:rPr>
          <w:rFonts w:cs="Times New Roman" w:ascii="Times New Roman" w:hAnsi="Times New Roman"/>
          <w:color w:val="000000"/>
          <w:sz w:val="28"/>
          <w:szCs w:val="28"/>
        </w:rPr>
        <w:t>Вимоги до обсягу інформації містяться у ст. 19-1 (інформування споживачів про умови надання туристичних послуг) ЗУ «Про туризм» [141].</w:t>
      </w:r>
    </w:p>
    <w:p>
      <w:pPr>
        <w:pStyle w:val="Normal"/>
        <w:spacing w:lineRule="auto" w:line="360" w:before="0" w:after="0"/>
        <w:ind w:firstLine="709"/>
        <w:jc w:val="both"/>
        <w:rPr/>
      </w:pPr>
      <w:r>
        <w:rPr>
          <w:rFonts w:cs="Times New Roman" w:ascii="Times New Roman" w:hAnsi="Times New Roman"/>
          <w:color w:val="000000"/>
          <w:sz w:val="28"/>
          <w:szCs w:val="28"/>
        </w:rPr>
        <w:t>З огляду на це, ми вважаємо за необхідне до ст. 1 ЗУ «Про туризм» включити поняття достовірної та достатньої інформації про надання туристичної послуги як інформацію про споживчі властивості туристичної послуги, включаючи інформацію про програму перебування і маршрут подорожі, про умови безпеки туриста, про результати сертифікації туристичної послуги тощо, що дозволить забезпечити можливість правильного вибору туристичної послуги турис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ою підставою зміни чи розірвання договору про надання туристичних послуг є одностороння відмова від договору у повному обсязі чи частково, якщо право на таку відмову встановлено договором або законом.</w:t>
      </w:r>
    </w:p>
    <w:p>
      <w:pPr>
        <w:pStyle w:val="Normal"/>
        <w:spacing w:lineRule="auto" w:line="360" w:before="0" w:after="0"/>
        <w:ind w:firstLine="709"/>
        <w:jc w:val="both"/>
        <w:rPr/>
      </w:pPr>
      <w:r>
        <w:rPr>
          <w:rFonts w:cs="Times New Roman" w:ascii="Times New Roman" w:hAnsi="Times New Roman"/>
          <w:color w:val="000000"/>
          <w:sz w:val="28"/>
          <w:szCs w:val="28"/>
        </w:rPr>
        <w:t>Одностороння відмова від договору – це спосіб реагування однієї зі сторін договору на такі порушення договору другою стороною, негативні наслідки яких не можуть запобігти іншими способами [191, с. 104].</w:t>
      </w:r>
    </w:p>
    <w:p>
      <w:pPr>
        <w:pStyle w:val="Normal"/>
        <w:spacing w:lineRule="auto" w:line="360" w:before="0" w:after="0"/>
        <w:ind w:firstLine="709"/>
        <w:jc w:val="both"/>
        <w:rPr/>
      </w:pPr>
      <w:r>
        <w:rPr>
          <w:rFonts w:cs="Times New Roman" w:ascii="Times New Roman" w:hAnsi="Times New Roman"/>
          <w:color w:val="000000"/>
          <w:sz w:val="28"/>
          <w:szCs w:val="28"/>
        </w:rPr>
        <w:t>Зауважимо, що одностороння відмова від договору є відмінною від розірвання договору, оскільки для розірвання договору за угодою сторін необхідна наявність узгодженої волі всіх учасників договору припинити правовідносини, а при односторонній відмові – тільки воля особи, якій законом або договором надане таке право. Включення в договір умови, згідно з яким сторона може в односторонньому порядку відмовитися від виконання договору, не означає, що її контрагент бажає припинити договірне правовідношення. Це означає лише обов’язок контрагента припинити правовідносини при заяві стороною про односторонню відмову, тому що обов’язку контрагента кореспондує право сторони на односторонню відмову від виконання договору [76, с. 47–48].</w:t>
      </w:r>
    </w:p>
    <w:p>
      <w:pPr>
        <w:pStyle w:val="Normal"/>
        <w:spacing w:lineRule="auto" w:line="360" w:before="0" w:after="0"/>
        <w:ind w:firstLine="709"/>
        <w:jc w:val="both"/>
        <w:rPr/>
      </w:pPr>
      <w:r>
        <w:rPr>
          <w:rFonts w:cs="Times New Roman" w:ascii="Times New Roman" w:hAnsi="Times New Roman"/>
          <w:color w:val="000000"/>
          <w:sz w:val="28"/>
          <w:szCs w:val="28"/>
        </w:rPr>
        <w:t>У ЦК України передбачено такі основні види односторонньої відмови від договору: 1)як санкція за порушення умов договору другою стороною; 2) як право на вчинення односторонньої відмови без застосування мір цивільно-правової відповідальності; 3) як безпідставна відмова від договору за відсутності порушень умов договору другою стороною з покладенням на сторону, що відмовилася, негативних правових наслідків, передбачених договором або законом [218, с. 271–272].</w:t>
      </w:r>
    </w:p>
    <w:p>
      <w:pPr>
        <w:pStyle w:val="Normal"/>
        <w:spacing w:lineRule="auto" w:line="360" w:before="0" w:after="0"/>
        <w:ind w:firstLine="709"/>
        <w:jc w:val="both"/>
        <w:rPr/>
      </w:pPr>
      <w:r>
        <w:rPr>
          <w:rFonts w:cs="Times New Roman" w:ascii="Times New Roman" w:hAnsi="Times New Roman"/>
          <w:color w:val="000000"/>
          <w:sz w:val="28"/>
          <w:szCs w:val="28"/>
        </w:rPr>
        <w:t>Як туроператор, так і турист мають право відмовитися від виконання договору. При відмові від договору туроператором, він зобов’язаний повністю відшкодувати замовникові збитки, підтверджених у встановленому порядку та заподіяних внаслідок розірвання договору, крім випадку, якщо це відбулося з вини туриста. Відповідно до ч. 10 ст. 20 ЗУ «Про туризм» у разі відмови від договору туристом, який має право відмовитись від договору до початку туристичної подорожі, він повинен відшкодувати туроператору фактично здійснені ним документально підтверджені витрати, пов’язані із відмовою. Скажімо, у січні 2013 року позивачка звернулась до суду з позовом, в якому просила суд стягнути з відповідача 105,00 євро консульського збору, які безпідставно не були повернуті після відмови нею від отримання туристичних послуг. Судом було встановлено, що позивачка добровільно відмовилась від туристичної подорожі (від надання послуг відповідачем), їй були повернуті всі кошти, окрім суми в 105 євро, які були сплачені за відкриття трьох віз на дорослих осіб. Вказана послуга була надана, візи були відкриті, пізніше анульовані, через відмову від подорожі, а тому суд дійшов висновку, що підстави для стягнення вказаної суми відсутні [148].</w:t>
      </w:r>
    </w:p>
    <w:p>
      <w:pPr>
        <w:pStyle w:val="Normal"/>
        <w:spacing w:lineRule="auto" w:line="360" w:before="0" w:after="0"/>
        <w:ind w:firstLine="709"/>
        <w:jc w:val="both"/>
        <w:rPr/>
      </w:pPr>
      <w:r>
        <w:rPr>
          <w:rFonts w:cs="Times New Roman" w:ascii="Times New Roman" w:hAnsi="Times New Roman"/>
          <w:color w:val="000000"/>
          <w:sz w:val="28"/>
          <w:szCs w:val="28"/>
        </w:rPr>
        <w:t>Таким чином, замовник має право відмовитися від виконання договору за умови оплати виконавцю фактично понесених ним витрат, що документально підтверджені, а виконавець має право відмовитися від виконання зобов’язань за договором про надання туристичної послуги лише за умови повного відшкодування замовникові (туристу) збитків. Така невідповідність правових наслідків відмови від договору для туриста і туроператора, очевидно, пов’язана з тим, що для туриста споживання туристичної послуги, передбаченої договором про надання туристичної послуги – це право, а для туроператора надання зазначеної послуги – обов’язок [205, с. 121].</w:t>
      </w:r>
    </w:p>
    <w:p>
      <w:pPr>
        <w:pStyle w:val="Normal"/>
        <w:spacing w:lineRule="auto" w:line="360" w:before="0" w:after="0"/>
        <w:ind w:firstLine="709"/>
        <w:jc w:val="both"/>
        <w:rPr/>
      </w:pPr>
      <w:r>
        <w:rPr>
          <w:rFonts w:cs="Times New Roman" w:ascii="Times New Roman" w:hAnsi="Times New Roman"/>
          <w:color w:val="000000"/>
          <w:sz w:val="28"/>
          <w:szCs w:val="28"/>
        </w:rPr>
        <w:t>Окрім того, розмір відшкодування грошових коштів туриста при його односторонній відмові від договору повинен визначатися шляхом доведення туроператором фактично понесених ним витрат по виконанню договору. Встановлення туроператором штрафних санкцій при односторонній відмові туриста від виконання договору є неправомірним, адже суперечить законодавству, яке передбачає таку можливість відмови від договору.</w:t>
      </w:r>
    </w:p>
    <w:p>
      <w:pPr>
        <w:pStyle w:val="Normal"/>
        <w:spacing w:lineRule="auto" w:line="360" w:before="0" w:after="0"/>
        <w:ind w:firstLine="709"/>
        <w:jc w:val="both"/>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Також турист згідно з ч. 3 ст. 651 ЦК може відмовитися від договору як повністю, так і частково. Наприклад, якщо в програму туру входить відвідування декількох країн, споживач може відмовитися від відвідин однієї з них, тобто спожити послугу лише частково. Якщо у зв’язку з відмовою споживача туроператор понесе фактичні витрати, він зобов’язаний їх відшкодувати.</w:t>
      </w:r>
    </w:p>
    <w:p>
      <w:pPr>
        <w:pStyle w:val="Normal"/>
        <w:spacing w:lineRule="auto" w:line="360" w:before="0" w:after="0"/>
        <w:ind w:firstLine="709"/>
        <w:jc w:val="both"/>
        <w:rPr/>
      </w:pPr>
      <w:r>
        <w:rPr>
          <w:rFonts w:eastAsia="Times New Roman" w:cs="Times New Roman" w:ascii="Times New Roman" w:hAnsi="Times New Roman"/>
          <w:bCs/>
          <w:color w:val="000000"/>
          <w:kern w:val="2"/>
          <w:sz w:val="28"/>
          <w:szCs w:val="28"/>
          <w:lang w:eastAsia="ru-RU"/>
        </w:rPr>
        <w:t>У свою чергу туроператор теж має право відмовити у наданні туристичних послуг, підстави його відмови, на нашу думку, слід закріпити у ЗУ «Про туризм»:</w:t>
      </w:r>
    </w:p>
    <w:p>
      <w:pPr>
        <w:pStyle w:val="Normal"/>
        <w:spacing w:lineRule="auto" w:line="360" w:before="0" w:after="0"/>
        <w:ind w:firstLine="709"/>
        <w:jc w:val="both"/>
        <w:rPr/>
      </w:pPr>
      <w:r>
        <w:rPr>
          <w:rFonts w:eastAsia="Times New Roman" w:cs="Times New Roman" w:ascii="Times New Roman" w:hAnsi="Times New Roman"/>
          <w:bCs/>
          <w:color w:val="000000"/>
          <w:kern w:val="2"/>
          <w:sz w:val="28"/>
          <w:szCs w:val="28"/>
          <w:lang w:eastAsia="ru-RU"/>
        </w:rPr>
        <w:t>- у разі недобору зазначеного в договорі мінімальної кількості туристів у групі, необхідного для того, щоб тур відбувся, якщо туроператор попередив туристів у строки, встановлені договором;</w:t>
      </w:r>
    </w:p>
    <w:p>
      <w:pPr>
        <w:pStyle w:val="Normal"/>
        <w:spacing w:lineRule="auto" w:line="360" w:before="0" w:after="0"/>
        <w:ind w:firstLine="709"/>
        <w:jc w:val="both"/>
        <w:rPr/>
      </w:pPr>
      <w:r>
        <w:rPr>
          <w:rFonts w:eastAsia="Times New Roman" w:cs="Times New Roman" w:ascii="Times New Roman" w:hAnsi="Times New Roman"/>
          <w:bCs/>
          <w:color w:val="000000"/>
          <w:kern w:val="2"/>
          <w:sz w:val="28"/>
          <w:szCs w:val="28"/>
          <w:lang w:eastAsia="ru-RU"/>
        </w:rPr>
        <w:t xml:space="preserve">- при відмові компетентних органів держави тимчасового перебування у видачі дозволу на в’їзд або відмову у в’їзді туриста на територію даної держави, за винятком випадків, якщо дана відмова не є наслідком винних дій туроператора або його агентів, які діяли в межах своїх обов’язків (повноважень); </w:t>
      </w:r>
    </w:p>
    <w:p>
      <w:pPr>
        <w:pStyle w:val="Normal"/>
        <w:spacing w:lineRule="auto" w:line="360" w:before="0" w:after="0"/>
        <w:ind w:firstLine="709"/>
        <w:jc w:val="both"/>
        <w:rPr/>
      </w:pPr>
      <w:r>
        <w:rPr>
          <w:rFonts w:eastAsia="Times New Roman" w:cs="Times New Roman" w:ascii="Times New Roman" w:hAnsi="Times New Roman"/>
          <w:bCs/>
          <w:color w:val="000000"/>
          <w:kern w:val="2"/>
          <w:sz w:val="28"/>
          <w:szCs w:val="28"/>
          <w:lang w:eastAsia="ru-RU"/>
        </w:rPr>
        <w:t xml:space="preserve">- якщо турист в рамках групового туру своїми діями створює загрозу безпеці для інших туристів, що беруть участь в турі, що підтверджується актами компетентних органів місця (держави) проживання чи тимчасового перебування або іншими документами, що дозволяють достовірно встановити наявність даних обставин; </w:t>
      </w:r>
    </w:p>
    <w:p>
      <w:pPr>
        <w:pStyle w:val="Normal"/>
        <w:spacing w:lineRule="auto" w:line="360" w:before="0" w:after="0"/>
        <w:ind w:firstLine="709"/>
        <w:jc w:val="both"/>
        <w:rPr/>
      </w:pPr>
      <w:r>
        <w:rPr>
          <w:rFonts w:eastAsia="Times New Roman" w:cs="Times New Roman" w:ascii="Times New Roman" w:hAnsi="Times New Roman"/>
          <w:bCs/>
          <w:color w:val="000000"/>
          <w:kern w:val="2"/>
          <w:sz w:val="28"/>
          <w:szCs w:val="28"/>
          <w:lang w:eastAsia="ru-RU"/>
        </w:rPr>
        <w:t xml:space="preserve">- якщо проявилися особливості стану здоров’я туриста, що підтверджується медичними документами, і участь туриста в турі загрожує життю і здоров’ю самого туриста, або життю і здоров’ю інших осіб. </w:t>
      </w:r>
    </w:p>
    <w:p>
      <w:pPr>
        <w:pStyle w:val="Normal"/>
        <w:spacing w:lineRule="auto" w:line="360" w:before="0" w:after="0"/>
        <w:ind w:firstLine="709"/>
        <w:jc w:val="both"/>
        <w:rPr/>
      </w:pPr>
      <w:r>
        <w:rPr>
          <w:rFonts w:eastAsia="Times New Roman" w:cs="Times New Roman" w:ascii="Times New Roman" w:hAnsi="Times New Roman"/>
          <w:bCs/>
          <w:color w:val="000000"/>
          <w:kern w:val="2"/>
          <w:sz w:val="28"/>
          <w:szCs w:val="28"/>
          <w:lang w:eastAsia="ru-RU"/>
        </w:rPr>
        <w:t>У цих випадках туроператор має право на односторонню відмову у наданні туристичних послуг з відшкодуванням збитків, які вона фактично понесла.</w:t>
      </w:r>
    </w:p>
    <w:p>
      <w:pPr>
        <w:pStyle w:val="Normal"/>
        <w:spacing w:lineRule="auto" w:line="360" w:before="0" w:after="0"/>
        <w:ind w:firstLine="709"/>
        <w:jc w:val="both"/>
        <w:rPr/>
      </w:pPr>
      <w:r>
        <w:rPr>
          <w:rFonts w:eastAsia="Times New Roman" w:cs="Times New Roman" w:ascii="Times New Roman" w:hAnsi="Times New Roman"/>
          <w:bCs/>
          <w:color w:val="000000"/>
          <w:kern w:val="2"/>
          <w:sz w:val="28"/>
          <w:szCs w:val="28"/>
          <w:lang w:eastAsia="ru-RU"/>
        </w:rPr>
        <w:t>Приклади такої односторонньої відмови туроператором є у судовій практиці. Наприклад, матеріалами справи № 22-398/2012 встановлено, що 05 січня 2011 року між ПП «ВІП-ТУР»(турагент, відповідач), який діяв від імені, за рахунок та за дорученням туроператора «Гарячі тури»та ОСОБА_3 (турист, позивач) було укладено договір на туристичне обслуговування, за яким турагент зобов’язався забезпечити туристу надання туристичні послуги, а турист зобов’язався на умовах цього договору прийняти та оплатити ці послуги, а саме туристичну подорож до Греції (Халкідікі) з 30 січня 2011 року по 06 лютого 2011 року (а.с. 5).</w:t>
      </w:r>
    </w:p>
    <w:p>
      <w:pPr>
        <w:pStyle w:val="Normal"/>
        <w:spacing w:lineRule="auto" w:line="360" w:before="0" w:after="0"/>
        <w:ind w:firstLine="709"/>
        <w:jc w:val="both"/>
        <w:rPr/>
      </w:pPr>
      <w:r>
        <w:rPr>
          <w:rFonts w:eastAsia="Times New Roman" w:cs="Times New Roman" w:ascii="Times New Roman" w:hAnsi="Times New Roman"/>
          <w:bCs/>
          <w:color w:val="000000"/>
          <w:kern w:val="2"/>
          <w:sz w:val="28"/>
          <w:szCs w:val="28"/>
          <w:lang w:eastAsia="ru-RU"/>
        </w:rPr>
        <w:t>13 січня 2011 року ПП «ВІП-ТУР» отримав від позивача кошти у сумі 4660 грн, про що свідчить прибутковий касовий ордер від 13 січня 2011 року (а.с. 8, 42, 43). Як вбачається з матеріалів справи відповідачем понесені витрати на відправлення до Консульства документів (а.с. 46). 26 січня 2011 року позивачку було повідомлено про те, що Генеральним Консулом Греції відмовлено в оформленні в’їзних документів до цієї країни. Турагент ПП «ВІП-ТУР» виконав умови, передбачені Договором, але, ОСОБА_3 не змогла здійснити заплановану та оплачену подорож до Греції, тому суд постановив, що відмова від договору ПП «ВІП-ТУР» є правомірною [147].</w:t>
      </w:r>
    </w:p>
    <w:p>
      <w:pPr>
        <w:pStyle w:val="Normal"/>
        <w:spacing w:lineRule="auto" w:line="360" w:before="0" w:after="0"/>
        <w:ind w:firstLine="709"/>
        <w:jc w:val="both"/>
        <w:rPr/>
      </w:pPr>
      <w:r>
        <w:rPr>
          <w:rFonts w:cs="Times New Roman" w:ascii="Times New Roman" w:hAnsi="Times New Roman"/>
          <w:color w:val="000000"/>
          <w:sz w:val="28"/>
          <w:szCs w:val="28"/>
        </w:rPr>
        <w:t>Четверта підстава зміни чи розірвання договору про надання туристичних послуг – у разі істотної зміни обставин. Згідно ч. 1 ст. 652 ЦК України зміна обставин є істотною, якщо вони змінилися настільки, що, якби сторони могли це передбачити, вони не уклали б договір або уклали б його на інших умовах.</w:t>
      </w:r>
    </w:p>
    <w:p>
      <w:pPr>
        <w:pStyle w:val="Normal"/>
        <w:spacing w:lineRule="auto" w:line="360" w:before="0" w:after="0"/>
        <w:ind w:firstLine="709"/>
        <w:jc w:val="both"/>
        <w:rPr/>
      </w:pPr>
      <w:r>
        <w:rPr>
          <w:rFonts w:cs="Times New Roman" w:ascii="Times New Roman" w:hAnsi="Times New Roman"/>
          <w:color w:val="000000"/>
          <w:sz w:val="28"/>
          <w:szCs w:val="28"/>
        </w:rPr>
        <w:t>Межі застосування поняття істотної зміни обставин можна визначити тільки в загальному вигляді. Істотною зміною обставин можуть бути визнані: 1) події, 2) дії (бездіяльність) осіб, які не є сторонами даного договору, 3) обов’язкові для сторін акти державних органів і органів місцевого самоврядування, прийняті після укладення договору. Дії або бездіяльність самих учасників договору не є істотною зміною обставин, тому що нерозумна або недобросовісна поведінка зацікавленої в розірванні чи зміні договору сторони, яка створила для неї самої важкість виконання зобов’язання, не є істотною зміною обставин, яке об’єктивно не можна було розумно передбачити і подолати [223, с. 134].</w:t>
      </w:r>
    </w:p>
    <w:p>
      <w:pPr>
        <w:pStyle w:val="Normal"/>
        <w:spacing w:lineRule="auto" w:line="360" w:before="0" w:after="0"/>
        <w:ind w:firstLine="709"/>
        <w:jc w:val="both"/>
        <w:rPr/>
      </w:pPr>
      <w:r>
        <w:rPr>
          <w:rFonts w:cs="Times New Roman" w:ascii="Times New Roman" w:hAnsi="Times New Roman"/>
          <w:color w:val="000000"/>
          <w:sz w:val="28"/>
          <w:szCs w:val="28"/>
        </w:rPr>
        <w:t xml:space="preserve">Якщо сторони не досягли згоди щодо приведення договору у відповідність з обставинами, які істотно змінились, або щодо його розірвання (ч. 2 ст. 652 ЦК України), договір може бути розірваний з підстав, встановлених ч. 4 ст. 652 ЦК України, – змінений за рішенням суду на вимогу заінтересованої сторони за наявності одночасно таких умов: </w:t>
      </w:r>
    </w:p>
    <w:p>
      <w:pPr>
        <w:pStyle w:val="Normal"/>
        <w:spacing w:lineRule="auto" w:line="360" w:before="0" w:after="0"/>
        <w:ind w:firstLine="709"/>
        <w:jc w:val="both"/>
        <w:rPr/>
      </w:pPr>
      <w:r>
        <w:rPr>
          <w:rFonts w:cs="Times New Roman" w:ascii="Times New Roman" w:hAnsi="Times New Roman"/>
          <w:color w:val="000000"/>
          <w:sz w:val="28"/>
          <w:szCs w:val="28"/>
        </w:rPr>
        <w:t xml:space="preserve">1) у момент укладення договору сторони виходили з того, що така зміна обставин не настане. Якщо зацікавлена сторона, пред’явила вимогу, або обидві сторони при укладенні договору виходили з можливості зміни обставин, договір не може бути змінений або розірваний. У цьому випадку мотиви, на основі яких було укладено договір, не мають значення. Якщо ж доведено, що тільки заінтересована сторона виходила при укладанні договору з незмінності обставин, договір також не може бути змінений або розірваний. Ймовірно, за певних умов зацікавлена сторона в цьому випадку може пред’явити позов про визнання договору недійсним, як укладеного під впливом обману іншою стороною (ст. 230 ЦК), яка знала про майбутні зміни обставин, користуючись незнанням зацікавленої сторони при укладенні договору на більш вигідних для себе умовах [191, с. 57–60]; </w:t>
      </w:r>
    </w:p>
    <w:p>
      <w:pPr>
        <w:pStyle w:val="Normal"/>
        <w:spacing w:lineRule="auto" w:line="360" w:before="0" w:after="0"/>
        <w:ind w:firstLine="709"/>
        <w:jc w:val="both"/>
        <w:rPr/>
      </w:pPr>
      <w:r>
        <w:rPr>
          <w:rFonts w:cs="Times New Roman" w:ascii="Times New Roman" w:hAnsi="Times New Roman"/>
          <w:color w:val="000000"/>
          <w:sz w:val="28"/>
          <w:szCs w:val="28"/>
        </w:rPr>
        <w:t xml:space="preserve">2) зміна обставин зумовлена причинами, які заінтересована сторона не могла усунути після їх виникнення при всій турботливості та обачності, які від неї вимагалися. У відповідності з даною умовою зміна обставин має перебувати поза контролем сторін договору і не бути наслідком їх винних дій. Дії зацікавленої сторони з подолання причин зміни обставин оцінюються виходячи з тієї міри дбайливості і обачності, яка відповідала характеру зобов’язання та умовами обороту. Дані критерії збігаються з ознаками невинуватості в невиконанні чи неналежному виконанні зобов’язання. Невинуватість, таким чином, встановлюють шляхом співвіднесення фактичної поведінки зобов’язаної особи з тою розумною і сумлінною поведінкою учасника майнового обороту, яку вимагає конкретна ситуації та умови зобов’язання [223, с. 157]; </w:t>
      </w:r>
    </w:p>
    <w:p>
      <w:pPr>
        <w:pStyle w:val="Normal"/>
        <w:spacing w:lineRule="auto" w:line="360" w:before="0" w:after="0"/>
        <w:ind w:firstLine="709"/>
        <w:jc w:val="both"/>
        <w:rPr/>
      </w:pPr>
      <w:r>
        <w:rPr>
          <w:rFonts w:cs="Times New Roman" w:ascii="Times New Roman" w:hAnsi="Times New Roman"/>
          <w:color w:val="000000"/>
          <w:sz w:val="28"/>
          <w:szCs w:val="28"/>
        </w:rPr>
        <w:t>3) виконання договору порушило б співвідношення майнових інтересів сторін і позбавило б заінтересовану сторону того, на що вона розраховувала при укладенні договору. Договір про надання туристичних послуг створює уявлення про користь, вигоду, очікувану від зустрічного надання послуги. Виходячи з цього, ознакою суттєвості зміни обставин у підпункті 3 названо порушення співвідношення майнових інтересів сторін у результаті виконання зобов’язання відповідно до договірних вимог. Якщо дисбаланс майнових інтересів далеко виходить за розумні межі, і зобов’язання стає якісно іншим через різку відмінність між реально можливим і очікуваним результатом виконання, то, за наявності інших умов зміни і розірвання договору, закон дозволяє суду визнати інтерес однієї зі сторін пріоритетним по відношенню до правового принципу непорушності договору [191, с. 57–60];</w:t>
      </w:r>
    </w:p>
    <w:p>
      <w:pPr>
        <w:pStyle w:val="Normal"/>
        <w:spacing w:lineRule="auto" w:line="360" w:before="0" w:after="0"/>
        <w:ind w:firstLine="709"/>
        <w:jc w:val="both"/>
        <w:rPr/>
      </w:pPr>
      <w:r>
        <w:rPr>
          <w:rFonts w:cs="Times New Roman" w:ascii="Times New Roman" w:hAnsi="Times New Roman"/>
          <w:color w:val="000000"/>
          <w:sz w:val="28"/>
          <w:szCs w:val="28"/>
        </w:rPr>
        <w:t>4) із суті договору або звичаїв ділового обороту не випливає, що ризик зміни обставин несе заінтересована сторона. Звичаї ділового обороту є різновидом правового звичаю, який являє собою правило поведінки, що сформувалося в результаті тривалого використання, застосування якого в певних випадках спеціально санкціоновано законом. Цим звичай відрізняється від ділових звичаїв, які не є джерелами права. Діловими звичаями визнаються такими, що склалися на практиці правила поведінки, які не володіють обов’язковим характером і використовуються з волі сторін договору [223, с. 168].</w:t>
      </w:r>
    </w:p>
    <w:p>
      <w:pPr>
        <w:pStyle w:val="Normal"/>
        <w:spacing w:lineRule="auto" w:line="360" w:before="0" w:after="0"/>
        <w:ind w:firstLine="709"/>
        <w:jc w:val="both"/>
        <w:rPr/>
      </w:pPr>
      <w:r>
        <w:rPr>
          <w:rFonts w:cs="Times New Roman" w:ascii="Times New Roman" w:hAnsi="Times New Roman"/>
          <w:color w:val="000000"/>
          <w:sz w:val="28"/>
          <w:szCs w:val="28"/>
        </w:rPr>
        <w:t>Слушним, на нашу думку, є зауваження в цивілістичній науці того, що ні ст. 651 ЦК, ні ст. 652 ЦК України не розглядає як істотну зміну обставин настання після укладення договору непереборної сили, що уявляється нелогічним. Між тим, як вбачається зі ст. 617 ЦК особа, яка порушила зобов’язання, звільняється від відповідальності за порушення зобов’язання, якщо вона доведе, що це порушення сталося внаслідок випадку або непереборної сили. Тому, важко пояснити, чому непереборна сила, яка перешкоджає виконанню договору, не повинна визнаватися законом підставою для розірвання договору. Ця проблема має бути законодавчо врегульована та реалізована не в ст. 652, а в ст. 651 ЦК, у якій визначаються підстави для зміни або розірвання договору [218, с. 282]. Проте, поки дане питання залишається не врегульованим у ЦК України, ми пропонуємо непереборну силу та форс-мажорні обставини закріпити як додаткову підставу у зміні чи розірванні договору про надання туристичних послуг у ЗУ «Про туризм», оскільки у судовій практиці зустрічаються справи, які виникли внаслідок чи-то непереборної сили чи то форс-мажорних обставин. Наприклад, під час розгляду справи № 2-1900/12 за позовом ОСОБА_1 та ОСОБА_2 до Товариства з обмеженою відповідальністю «Пілот», третя особа – Товариство з обмеженою відповідальністю «Пегас Туристик» та Головне управління захисту прав споживачів у м. Києві про розірвання договору на туристичне обслуговування, стягнення коштів за договором та пені за його невиконання та відшкодування моральної шкоди судом встановлено, що 18 грудня 2009 року між ТОВ «Пілот» та Позивачками було укладено Договір № ЖИ20090376 на туристичне обслуговування. Відповідно до укладеного Договору Позивачкам було надано ваучер на отримання послуг з проживання, трансферу та додаткових послуг (пакет туристичних послуг було сформовано туроператором ТОВ «Пегас Туристик»), а також авіаквиток на рейс авіакомпанії «Міжнародні авіалінії України»за маршрутом Київ–Таба–Київ. Виконання рейсу PS4417 авіакомпанії «Міжнародні авіалінії України» Київ–Таба за розкладом мало бути здійснено о 8-00 29 грудня 2009 року, але через загальновідомі несприятливі погодні умови час відправлення було перенесено. Через погіршення погодних умов, що фактично унеможливили безпечне виконання польоту, Перевізником посадка на рейс не проводилась, і рейс було відкладено до поліпшення погодних умов [156].</w:t>
      </w:r>
    </w:p>
    <w:p>
      <w:pPr>
        <w:pStyle w:val="Normal"/>
        <w:spacing w:lineRule="auto" w:line="360" w:before="0" w:after="0"/>
        <w:ind w:firstLine="709"/>
        <w:jc w:val="both"/>
        <w:rPr/>
      </w:pPr>
      <w:r>
        <w:rPr>
          <w:rFonts w:cs="Times New Roman" w:ascii="Times New Roman" w:hAnsi="Times New Roman"/>
          <w:color w:val="000000"/>
          <w:sz w:val="28"/>
          <w:szCs w:val="28"/>
        </w:rPr>
        <w:t>При розгляді справ про неможливість виконання договору про надання туристичних послух у зв’язку з непереборною силою, суди застосовують п. 6 ст. 10 ЗУ «Про захист прав споживачів», де зазначається, що виконавець не несе відповідальності за невиконання, прострочення виконання або інше неналежне виконання зобов’язання та недоліки у виконаних роботах або наданих послугах, якщо доведе, що вони виникли з вини самого споживача чи внаслідок дії непереборної сили.</w:t>
      </w:r>
    </w:p>
    <w:p>
      <w:pPr>
        <w:pStyle w:val="Normal"/>
        <w:spacing w:lineRule="auto" w:line="360" w:before="0" w:after="0"/>
        <w:ind w:firstLine="709"/>
        <w:jc w:val="both"/>
        <w:rPr/>
      </w:pPr>
      <w:r>
        <w:rPr>
          <w:rFonts w:cs="Times New Roman" w:ascii="Times New Roman" w:hAnsi="Times New Roman"/>
          <w:color w:val="000000"/>
          <w:sz w:val="28"/>
          <w:szCs w:val="28"/>
        </w:rPr>
        <w:t>До інших умов зміни або розірвання договору про надання туристичних послуг, які передбачені ст. 20 ЗУ «Про туризм», у зв’язку із зміною істотних умов договору та обставин, якими вони керувалися під час укладення договору відносять:</w:t>
      </w:r>
    </w:p>
    <w:p>
      <w:pPr>
        <w:pStyle w:val="Normal"/>
        <w:spacing w:lineRule="auto" w:line="360" w:before="0" w:after="0"/>
        <w:ind w:firstLine="709"/>
        <w:jc w:val="both"/>
        <w:rPr/>
      </w:pPr>
      <w:r>
        <w:rPr>
          <w:rFonts w:cs="Times New Roman" w:ascii="Times New Roman" w:hAnsi="Times New Roman"/>
          <w:color w:val="000000"/>
          <w:sz w:val="28"/>
          <w:szCs w:val="28"/>
        </w:rPr>
        <w:t xml:space="preserve">1) погіршення умов туристичної подорожі, зміни її строків; </w:t>
      </w:r>
    </w:p>
    <w:p>
      <w:pPr>
        <w:pStyle w:val="Normal"/>
        <w:spacing w:lineRule="auto" w:line="360" w:before="0" w:after="0"/>
        <w:ind w:firstLine="709"/>
        <w:jc w:val="both"/>
        <w:rPr/>
      </w:pPr>
      <w:r>
        <w:rPr>
          <w:rFonts w:cs="Times New Roman" w:ascii="Times New Roman" w:hAnsi="Times New Roman"/>
          <w:color w:val="000000"/>
          <w:sz w:val="28"/>
          <w:szCs w:val="28"/>
        </w:rPr>
        <w:t xml:space="preserve">2) непередбачене підвищення тарифів на транспортні послуги; </w:t>
      </w:r>
    </w:p>
    <w:p>
      <w:pPr>
        <w:pStyle w:val="Normal"/>
        <w:spacing w:lineRule="auto" w:line="360" w:before="0" w:after="0"/>
        <w:ind w:firstLine="709"/>
        <w:jc w:val="both"/>
        <w:rPr/>
      </w:pPr>
      <w:r>
        <w:rPr>
          <w:rFonts w:cs="Times New Roman" w:ascii="Times New Roman" w:hAnsi="Times New Roman"/>
          <w:color w:val="000000"/>
          <w:sz w:val="28"/>
          <w:szCs w:val="28"/>
        </w:rPr>
        <w:t xml:space="preserve">3) запровадження нових або підвищення діючих ставок податків і зборів, інших обов’язкових платежів; </w:t>
      </w:r>
    </w:p>
    <w:p>
      <w:pPr>
        <w:pStyle w:val="Normal"/>
        <w:spacing w:lineRule="auto" w:line="360" w:before="0" w:after="0"/>
        <w:ind w:firstLine="709"/>
        <w:jc w:val="both"/>
        <w:rPr/>
      </w:pPr>
      <w:r>
        <w:rPr>
          <w:rFonts w:cs="Times New Roman" w:ascii="Times New Roman" w:hAnsi="Times New Roman"/>
          <w:color w:val="000000"/>
          <w:sz w:val="28"/>
          <w:szCs w:val="28"/>
        </w:rPr>
        <w:t xml:space="preserve">4) істотна зміна курсу гривні до іноземної валюти, в якій виражена ціна туристичного продукту; </w:t>
      </w:r>
    </w:p>
    <w:p>
      <w:pPr>
        <w:pStyle w:val="Normal"/>
        <w:spacing w:lineRule="auto" w:line="360" w:before="0" w:after="0"/>
        <w:ind w:firstLine="709"/>
        <w:jc w:val="both"/>
        <w:rPr/>
      </w:pPr>
      <w:r>
        <w:rPr>
          <w:rFonts w:cs="Times New Roman" w:ascii="Times New Roman" w:hAnsi="Times New Roman"/>
          <w:color w:val="000000"/>
          <w:sz w:val="28"/>
          <w:szCs w:val="28"/>
        </w:rPr>
        <w:t>5) домовленість сторі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сновки до Розділу 2</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ір про надання туристичних послуг є консенсуальним, оплатним та публічним. Договором приєднання він є у тому випадку, коли турист замовляє заздалегідь сформовану туристичну послугу. Дана особливість зумовлена тим, що такий договір в більшості укладається за посередництва турагента, який не може змінювати умови договору, та великою кількістю туристів, яких обслуговують туроператори.</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договором про надання туристичних послуг одна сторона (туроператор) зобов’язується надати за замовленням іншої особи (туриста чи іншої особи) послуги, спрямовані на задоволення потреб туриста з метою оздоровлення, участі в спортивних заходах, пізнавальною чи професійно-діловою цілями поза місцем постійного проживання туриста, а замовник зобов’язується оплатити їх.</w:t>
      </w:r>
    </w:p>
    <w:p>
      <w:pPr>
        <w:pStyle w:val="Style22"/>
        <w:spacing w:lineRule="auto" w:line="360"/>
        <w:ind w:firstLine="709"/>
        <w:jc w:val="both"/>
        <w:rPr/>
      </w:pPr>
      <w:r>
        <w:rPr>
          <w:rFonts w:cs="Times New Roman" w:ascii="Times New Roman" w:hAnsi="Times New Roman"/>
          <w:color w:val="000000"/>
          <w:sz w:val="28"/>
          <w:szCs w:val="28"/>
        </w:rPr>
        <w:t>Вважаємо необхідно доповнити ЗУ «Про туризм» статтею 20-1 «Заміна сторони договору»:</w:t>
      </w:r>
    </w:p>
    <w:p>
      <w:pPr>
        <w:pStyle w:val="Style22"/>
        <w:spacing w:lineRule="auto" w:line="360"/>
        <w:ind w:firstLine="709"/>
        <w:jc w:val="both"/>
        <w:rPr/>
      </w:pPr>
      <w:r>
        <w:rPr>
          <w:rFonts w:cs="Times New Roman" w:ascii="Times New Roman" w:hAnsi="Times New Roman"/>
          <w:color w:val="000000"/>
          <w:sz w:val="28"/>
          <w:szCs w:val="28"/>
        </w:rPr>
        <w:t xml:space="preserve">«1. Турист – сторона договору вправі здійснити заміну своєї особи на іншу не пізніше 14 днів до початку подорожі. </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уроператор має право вимагати покриття додаткових витрат, що виникли внаслідок такої заміни».</w:t>
      </w:r>
    </w:p>
    <w:p>
      <w:pPr>
        <w:pStyle w:val="Style22"/>
        <w:spacing w:lineRule="auto" w:line="360"/>
        <w:ind w:firstLine="709"/>
        <w:jc w:val="both"/>
        <w:rPr/>
      </w:pPr>
      <w:r>
        <w:rPr>
          <w:rFonts w:cs="Times New Roman" w:ascii="Times New Roman" w:hAnsi="Times New Roman"/>
          <w:color w:val="000000"/>
          <w:sz w:val="28"/>
          <w:szCs w:val="28"/>
        </w:rPr>
        <w:t>П</w:t>
      </w:r>
      <w:r>
        <w:rPr>
          <w:rStyle w:val="Rvts0"/>
          <w:rFonts w:cs="Times New Roman" w:ascii="Times New Roman" w:hAnsi="Times New Roman"/>
          <w:color w:val="000000"/>
          <w:sz w:val="28"/>
          <w:szCs w:val="28"/>
        </w:rPr>
        <w:t xml:space="preserve">ропонуємо замінити гарантію банку, що передбачена ч. 2 ст. 15 ЗУ «Про туризм», як спосіб фінансового забезпечення цивільної відповідальності туроператора перед туристами на страхування відповідальності при кожному факті укладення договору про надання туристичних послуг з туристом. </w:t>
      </w:r>
    </w:p>
    <w:p>
      <w:pPr>
        <w:pStyle w:val="Style22"/>
        <w:spacing w:lineRule="auto" w:line="360"/>
        <w:ind w:firstLine="709"/>
        <w:jc w:val="both"/>
        <w:rPr/>
      </w:pPr>
      <w:r>
        <w:rPr>
          <w:rFonts w:cs="Times New Roman" w:ascii="Times New Roman" w:hAnsi="Times New Roman"/>
          <w:color w:val="000000"/>
          <w:sz w:val="28"/>
          <w:szCs w:val="28"/>
        </w:rPr>
        <w:t>Банківська гарантія турагента не має практичного застосування, оскільки турагент безпосередніх туристичних послуг не надає і не є стороною договору про надання туристичних послуг. Тому пропонується виключити ч. 3 ст. 15 ЗУ «Про туризм», а саме «Фінансове забезпечення відповідальності туроператора та турагент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ходячи з аналізу «Міжнародних рекомендацій зі статистики туризму» 2008 року та практики, що склалась в сфері надання туристичних послуг в Україні та світі під поняттям «турист», і відповідно стороною договору про надання туристичних послуг слід відносити пасажирі круїзних лайнерів, осіб, що не здійснюють ночівлю в готелях чи аналогічних засобах розміщення, а також осіб, що здійснюють подорож в професійно-ділових цілях.</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ення договору у сфері надання туристичних послуг залежно від способу розміщення інформації можна поділити на такі види: за індивідуальним замовленням туриста; випадки, коли турист виступатиме оферентом; випадки, коли туроператор є оферентом шляхом розміщення публічної оферти за заздалегідь сформованою туристичною послугою.</w:t>
      </w:r>
    </w:p>
    <w:p>
      <w:pPr>
        <w:pStyle w:val="Style22"/>
        <w:spacing w:lineRule="auto" w:line="360"/>
        <w:ind w:firstLine="709"/>
        <w:jc w:val="both"/>
        <w:rPr/>
      </w:pPr>
      <w:r>
        <w:rPr>
          <w:rFonts w:cs="Times New Roman" w:ascii="Times New Roman" w:hAnsi="Times New Roman"/>
          <w:color w:val="000000"/>
          <w:sz w:val="28"/>
          <w:szCs w:val="28"/>
        </w:rPr>
        <w:t xml:space="preserve">У зв’язку з тим, що ваучер не містить всіх істотних умов договору передбачених ЗУ «Про туризм», його не можна визнавати формою укладення договору про надання туристичних послуг. Вважаємо, що ваучер є лише підтвердженням прав туриста на отримання складових туристичної послуги перед третіми особами, що надають безпосередні туристичні послуги та ідентифікують туриста перед третіми особами. </w:t>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РОЗДІЛ 3</w:t>
      </w:r>
    </w:p>
    <w:p>
      <w:pPr>
        <w:pStyle w:val="31"/>
        <w:ind w:hanging="0"/>
        <w:jc w:val="center"/>
        <w:rPr>
          <w:b/>
          <w:b/>
          <w:color w:val="000000"/>
        </w:rPr>
      </w:pPr>
      <w:r>
        <w:rPr>
          <w:b/>
          <w:color w:val="000000"/>
        </w:rPr>
        <w:t>ВІДПОВІДАЛЬНІСТЬ СТОРІН ЗА ДОГОВОРОМ ПРО НАДАННЯ ТУРИСТИЧНИХ ПОСЛУГ</w:t>
      </w:r>
    </w:p>
    <w:p>
      <w:pPr>
        <w:pStyle w:val="31"/>
        <w:ind w:firstLine="709"/>
        <w:rPr>
          <w:b/>
          <w:b/>
          <w:bCs/>
          <w:color w:val="000000"/>
        </w:rPr>
      </w:pPr>
      <w:r>
        <w:rPr>
          <w:b/>
          <w:bCs/>
          <w:color w:val="000000"/>
        </w:rPr>
      </w:r>
    </w:p>
    <w:p>
      <w:pPr>
        <w:pStyle w:val="31"/>
        <w:ind w:firstLine="709"/>
        <w:rPr>
          <w:bCs/>
          <w:color w:val="000000"/>
        </w:rPr>
      </w:pPr>
      <w:r>
        <w:rPr>
          <w:bCs/>
          <w:color w:val="000000"/>
        </w:rPr>
      </w:r>
    </w:p>
    <w:p>
      <w:pPr>
        <w:pStyle w:val="Standard"/>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Підстави, форми та види відповідальності за договором про надання туристичних послуг</w:t>
      </w:r>
    </w:p>
    <w:p>
      <w:pPr>
        <w:pStyle w:val="Standard"/>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andard"/>
        <w:spacing w:lineRule="auto" w:line="360" w:before="0" w:after="0"/>
        <w:ind w:firstLine="709"/>
        <w:jc w:val="both"/>
        <w:rPr/>
      </w:pPr>
      <w:r>
        <w:rPr>
          <w:rFonts w:cs="Times New Roman" w:ascii="Times New Roman" w:hAnsi="Times New Roman"/>
          <w:color w:val="000000"/>
          <w:sz w:val="28"/>
          <w:szCs w:val="28"/>
        </w:rPr>
        <w:t>Стаття 20 ЗУ «Про туризм» регулює договірні відносини з туристичного обслуговування. Окремі частини вказаної статті стосуються відповідальності туроператора перед туристом, туроператора перед турагентом, турагента перед туроператором. Згідно з ст. 32 ЗУ «Про туризм» за неналежне виконання своїх зобов’язань туроператор, турагент, інші суб’єкти туристичної діяльності несуть майнову та іншу відповідальність, визначену в договорі відповідно до чинного законодавства [141].</w:t>
      </w:r>
    </w:p>
    <w:p>
      <w:pPr>
        <w:pStyle w:val="Standard"/>
        <w:spacing w:lineRule="auto" w:line="360" w:before="0" w:after="0"/>
        <w:ind w:firstLine="709"/>
        <w:jc w:val="both"/>
        <w:rPr/>
      </w:pPr>
      <w:r>
        <w:rPr>
          <w:rFonts w:cs="Times New Roman" w:ascii="Times New Roman" w:hAnsi="Times New Roman"/>
          <w:color w:val="000000"/>
          <w:sz w:val="28"/>
          <w:szCs w:val="28"/>
        </w:rPr>
        <w:t>На думку А. Л. Ткачука, договірна відповідальність є правовим засобом погодження, оптимізації законних інтересів кредитора й боржника за допомогою матеріально-правових і процесуально-правових гарантій [204, с. 214]. Таке визначення розкриває поняття договірної відповідальності у широкому розумінні. Натомість, у вузькому розумінні договірну відповідальність слід розглядати як правовідносини, що виникають між кредитором і боржником із порушення договірного зобов’язання, реалізація яких забезпечена можливістю державного примусу, спрямовані на захист зумовлених порушенням договору законних інтересів кредитора оптимальним, із врахуванням інтересів боржника, способом [204, с. 137–138].</w:t>
      </w:r>
    </w:p>
    <w:p>
      <w:pPr>
        <w:pStyle w:val="Standard"/>
        <w:spacing w:lineRule="auto" w:line="360" w:before="0" w:after="0"/>
        <w:ind w:firstLine="709"/>
        <w:jc w:val="both"/>
        <w:rPr/>
      </w:pPr>
      <w:r>
        <w:rPr>
          <w:rFonts w:cs="Times New Roman" w:ascii="Times New Roman" w:hAnsi="Times New Roman"/>
          <w:color w:val="000000"/>
          <w:sz w:val="28"/>
          <w:szCs w:val="28"/>
        </w:rPr>
        <w:t>Найбільш простим та водночас вдалим вважаємо розуміння договірної відповідальності як відповідальності, що настає у випадках невиконання чи неналежного виконання зобов’язання, що виникло з договору [23, с. 503]. Таким чином, цивільно-правова відповідальність за договором, у тому числі досліджуваного нами договору, виникає лише за наявності відповідних підстав.</w:t>
      </w:r>
    </w:p>
    <w:p>
      <w:pPr>
        <w:pStyle w:val="Standard"/>
        <w:spacing w:lineRule="auto" w:line="360" w:before="0" w:after="0"/>
        <w:ind w:firstLine="709"/>
        <w:jc w:val="both"/>
        <w:rPr/>
      </w:pPr>
      <w:r>
        <w:rPr>
          <w:rFonts w:cs="Times New Roman" w:ascii="Times New Roman" w:hAnsi="Times New Roman"/>
          <w:color w:val="000000"/>
          <w:sz w:val="28"/>
          <w:szCs w:val="28"/>
        </w:rPr>
        <w:t>Зокрема, Г. К. Матвеєв у роботі, присвяченій підставам цивільної відповідальності, писав, що: «склад правопорушення є тим юридичним фактом, який породжує правовідношення між правопорушником і потерпілим та створює певні вимоги потерпілого й обов’язки порушника із загладжування збитків, заподіяних протиправною дією» [99, с. 5].</w:t>
      </w:r>
    </w:p>
    <w:p>
      <w:pPr>
        <w:pStyle w:val="Standar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умку С. С. Алєксєєва, склад цивільного правопорушення охоплює у своїй сукупності ознаки правопорушення, які є необхідними та достатніми для притягнення особи до цивільної відповідальності.</w:t>
      </w:r>
    </w:p>
    <w:p>
      <w:pPr>
        <w:pStyle w:val="Standard"/>
        <w:spacing w:lineRule="auto" w:line="360" w:before="0" w:after="0"/>
        <w:ind w:firstLine="709"/>
        <w:jc w:val="both"/>
        <w:rPr/>
      </w:pPr>
      <w:r>
        <w:rPr>
          <w:rFonts w:cs="Times New Roman" w:ascii="Times New Roman" w:hAnsi="Times New Roman"/>
          <w:color w:val="000000"/>
          <w:sz w:val="28"/>
          <w:szCs w:val="28"/>
        </w:rPr>
        <w:t>В. Д. Примак пропонує визнати підставою цивільної відповідальності не склад правопорушення, а факт порушення суб’єктивного цивільного права особи, оскільки саме цей факт визначає конкретне діяння як підставу для вимоги боржника про захист порушеного права. Зокрема, Г. Ф. Шершеневич підставою цивільної відповідальності визначав правопорушення і виділяв умови залучення особи до відповідальності: протиправну дію, заподіяння майнової шкоди, порушення суб’єктивного права і вина правопорушника [227, с. 392–393].</w:t>
      </w:r>
    </w:p>
    <w:p>
      <w:pPr>
        <w:pStyle w:val="Standard"/>
        <w:spacing w:lineRule="auto" w:line="360" w:before="0" w:after="0"/>
        <w:ind w:firstLine="709"/>
        <w:jc w:val="both"/>
        <w:rPr/>
      </w:pPr>
      <w:r>
        <w:rPr>
          <w:rFonts w:cs="Times New Roman" w:ascii="Times New Roman" w:hAnsi="Times New Roman"/>
          <w:color w:val="000000"/>
          <w:sz w:val="28"/>
          <w:szCs w:val="28"/>
        </w:rPr>
        <w:t>Натомість Г. К. Матвєєв виділяв такі елементи складу цивільного правопорушення, розташовані у наступній послідовності: протиправна дія (бездіяльність) особи, шкідливий результат цієї дії (бездіяльності) та причинний зв’язок між дією (бездіяльністю) і шкодою та вина правопорушника [100, с. 23–30].</w:t>
      </w:r>
    </w:p>
    <w:p>
      <w:pPr>
        <w:pStyle w:val="Standar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елементів складу цивільного правопорушення С. С. Алєксєєв відносить: 1) об’єкт цивільного правопорушення (майнові відносини, закріплені та врегульовані нормою права та договором); 2) суб’єкти цивільного правопорушення; 3) об’єктивна сторона цивільного правопорушення (об’єктивований шкідливий результат, протиправність дій правопорушника та причинний зв’язок між діями і наслідками цих дій, що настали). З приводу вини як одного з елементів складу цивільного правопорушення науковець зазначає, що вина як умова застосування майнових санкцій не має універсального значення, а, отже, їй не можна надати значення обов’язкового елементу складу правопорушення, а краще, відмовившись від аналогії з кримінальним правом, розглядати її не як елемент складу, а у негативному аспекті – як невинуватість, тобто підставу звільнення від відповідальності.</w:t>
      </w:r>
    </w:p>
    <w:p>
      <w:pPr>
        <w:pStyle w:val="Standar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крема В. В. Вітрянський розмежовує такі поняття як підстава цивільно-правової відповідальності й умови цивільної відповідальності. Вчений вказує, що єдиною і загальною підставою цивільно-правової відповідальності є порушення суб’єктивних цивільних прав. Таке порушення права має своїм наслідком необхідність його відновлення, у тому числі і шляхом застосування цивільно-правової відповідальності. Отже, підставою такої відповідальності є саме порушення суб’єктивного цивільного права. До умов цивільно-правової відповідальності вчений відносить вину порушника, протиправність порушення цивільних прав, наявність збитків і причинний зв’язок між порушенням суб’єктивних цивільних прав та збитками [22, с. 705]. На думку російського цивіліста В. П. Грибанова, необхідно розрізняти загальні, типові умови цивільно-правової відповідальності, які властиві всім або переважній більшості випадків її настання, і спеціальні умови відповідальності, які властиві лише окремим випадкам або окремим видам цивільних правопорушень. Власне сукупність загальних, типових умов, наявність яких необхідна для покладення відповідальності на порушника цивільних прав і обов’язків, які в різних поєднаннях зустрічаються при будь-якому цивільному правопорушенні, є складом цивільного правопорушення [44, с. 318–319].</w:t>
      </w:r>
      <w:r>
        <w:rPr>
          <w:rFonts w:cs="Times New Roman" w:ascii="Times New Roman" w:hAnsi="Times New Roman"/>
          <w:color w:val="000000"/>
          <w:sz w:val="28"/>
          <w:szCs w:val="28"/>
          <w:lang w:val="en-US" w:eastAsia="en-US"/>
        </w:rPr>
        <w:t xml:space="preserve"> Умовами цивільно-правової відповідальності є: протиправність порушення суб’єктивних цивільних прав; наявність збитків (шкоди); причинний зв’язок між порушенням суб’єктивних цивільних прав і збитками (шкодою); вина порушника [67, с. 104]. Для притягнення особи до цивільно-правової відповідальності необхідна сукупність цих умов, які воєдино утворюють «склад цивільного правопорушення». Особливу позицію з приводу структури складу правопорушення і його елементів висловлював С. С. Алєксєєв, згідно якої, якщо класифікувати загальні ознаки складу цивільного правопорушення, єдині як для договірної, так і для позадоговірної відповідальності, то їх слід розподілити за трьома сторонами складу: 1) об’єкт; 2) суб’єкт; 3) об’єктивна сторона (шкідливий результат, протиправність, причинний зв’язок) [6, с. 49].</w:t>
      </w:r>
    </w:p>
    <w:p>
      <w:pPr>
        <w:pStyle w:val="Style22"/>
        <w:spacing w:lineRule="auto" w:line="360"/>
        <w:ind w:firstLine="709"/>
        <w:jc w:val="both"/>
        <w:rPr/>
      </w:pPr>
      <w:r>
        <w:rPr>
          <w:rFonts w:cs="Times New Roman" w:ascii="Times New Roman" w:hAnsi="Times New Roman"/>
          <w:color w:val="000000"/>
          <w:sz w:val="28"/>
          <w:szCs w:val="28"/>
          <w:lang w:val="en-US" w:eastAsia="en-US"/>
        </w:rPr>
        <w:t xml:space="preserve">У зв’язку з цим слід зазначити, що цивільно-правова відповідальність туроператора за невиконаня чи неналежне виконання договору про надання туристичних послуг настає за таких підстав: </w:t>
      </w:r>
    </w:p>
    <w:p>
      <w:pPr>
        <w:pStyle w:val="Style22"/>
        <w:spacing w:lineRule="auto" w:line="360"/>
        <w:ind w:firstLine="709"/>
        <w:jc w:val="both"/>
        <w:rPr/>
      </w:pPr>
      <w:r>
        <w:rPr>
          <w:rFonts w:cs="Times New Roman" w:ascii="Times New Roman" w:hAnsi="Times New Roman"/>
          <w:color w:val="000000"/>
          <w:sz w:val="28"/>
          <w:szCs w:val="28"/>
          <w:lang w:val="en-US" w:eastAsia="en-US"/>
        </w:rPr>
        <w:t xml:space="preserve">1. Протиправна поведінка, пов’язана з порушенням умов договору та/або закону при виконанні договору. Ознака протиправності відноситься як до виконавця, який особисто надає послуги, так і до третіх осіб. </w:t>
      </w:r>
    </w:p>
    <w:p>
      <w:pPr>
        <w:pStyle w:val="Style22"/>
        <w:spacing w:lineRule="auto" w:line="360"/>
        <w:ind w:firstLine="709"/>
        <w:jc w:val="both"/>
        <w:rPr/>
      </w:pPr>
      <w:r>
        <w:rPr>
          <w:rFonts w:cs="Times New Roman" w:ascii="Times New Roman" w:hAnsi="Times New Roman"/>
          <w:color w:val="000000"/>
          <w:sz w:val="28"/>
          <w:szCs w:val="28"/>
          <w:lang w:val="en-US" w:eastAsia="en-US"/>
        </w:rPr>
        <w:t xml:space="preserve">2. Наявність майнової або немайнової (моральної)шкоди, заподіяної особі. </w:t>
      </w:r>
    </w:p>
    <w:p>
      <w:pPr>
        <w:pStyle w:val="Style22"/>
        <w:spacing w:lineRule="auto" w:line="360"/>
        <w:ind w:firstLine="709"/>
        <w:jc w:val="both"/>
        <w:rPr/>
      </w:pPr>
      <w:r>
        <w:rPr>
          <w:rFonts w:cs="Times New Roman" w:ascii="Times New Roman" w:hAnsi="Times New Roman"/>
          <w:color w:val="000000"/>
          <w:sz w:val="28"/>
          <w:szCs w:val="28"/>
          <w:lang w:val="en-US" w:eastAsia="en-US"/>
        </w:rPr>
        <w:t>3. Причинний зв’язок між протиправною поведінкою виконавця, включаючи третіх осіб і наслідками для туриста у вигляді заподіяння майнової шкоди.</w:t>
      </w:r>
    </w:p>
    <w:p>
      <w:pPr>
        <w:pStyle w:val="Style2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же, за загальним правилом, для застосування цивільно-правової відповідальності до особи необхідна сукупність перерахованих вище умов, але законом можуть бути передбачені винятки, до яких належить і сама діяльність туристичнихоператорів згідно ч. 1 ст. 906 ЦК. Туроператори здійснюють підприємницьку діяльність, тому вони несуть підвищену відповідальність за порушення зобов’язань за договором, у тому числі і допущених тими особами, з якими туроператор сам уклав договори на обслуговування їх замовника (туриста). Така відповідальність настає незалежно від вини самої особи, яка здійснює туристичну діяльність [197, с. 182–183]. Уявляється, що при визначенні відповідальності за надання туристичних послуг перед туристом за невиконання або неналежне виконання договору про надання туристичних послугповинен застосовуватись усічений склад правопорушення, тобто як елемент правопорушення повинна бути виключенавина заподіювача шкоди (туроператора). Виконавець, як сторона договору, зобов’язаний виконати зобов’язання за договором з урахуванням замовлення споживача. Споживач, як замовник завжди знаходиться в більш незахищеному становищі, бо він не може вплинути на процес надання послуги. Тому, безвинна відповідальність за надання послуг є доцільною. І до таких послуг, безумовно, відносяться і туристичні [202, с. 135–136]. Відповідальність без наявності вини з боку особи, яка допустила порушення договору, є винятком з загального правила. </w:t>
      </w:r>
      <w:r>
        <w:rPr>
          <w:rFonts w:cs="Times New Roman" w:ascii="Times New Roman" w:hAnsi="Times New Roman"/>
          <w:color w:val="000000"/>
          <w:sz w:val="28"/>
          <w:szCs w:val="28"/>
        </w:rPr>
        <w:t>Такий виняток передбачений у ч. 1 ст. 906 ЦК України та стосується оплатних договорів про надання послуг, до групи яких належить і досліджуваний нами договір. В ч. 12 ст. 20 ЗУ «Про туризм» передбачено аналогічне правило. Таким чином, відповідальність туроператора настає незалежно від його вини.</w:t>
      </w:r>
    </w:p>
    <w:p>
      <w:pPr>
        <w:pStyle w:val="Standard"/>
        <w:spacing w:lineRule="auto" w:line="360" w:before="0" w:after="0"/>
        <w:ind w:firstLine="709"/>
        <w:jc w:val="both"/>
        <w:rPr/>
      </w:pPr>
      <w:r>
        <w:rPr>
          <w:rFonts w:cs="Times New Roman" w:ascii="Times New Roman" w:hAnsi="Times New Roman"/>
          <w:color w:val="000000"/>
          <w:sz w:val="28"/>
          <w:szCs w:val="28"/>
        </w:rPr>
        <w:t>Протиправність поведінки, тобто порушення діями або бездіяльністю норм права, розглядається як абсолютно необхідна ознака будь-якого порушення, що тягне цивільно-правову відповідальність [22, с. 706]. У ЦК України відсутнє окреме правове регулювання договору на туристичне обслуговування, а ЗУ «Про туризм», як ми вже згадували на початку підрозділу, містить лише одну статтю, присвячену досліджуваному договору. З огляду на це, відсутнє ретельне визначення прав та обов’язків сторін договору у законодавстві, натомість такі права та обов’язки повинні максимально визначатися у договорі. Відповідно невиконання чи неналежне виконання у першу чергу порушують договір, а не норму закону. Проте, ознака протиправності поведінки є об’єктивно присутня і в такому випадку.</w:t>
      </w:r>
    </w:p>
    <w:p>
      <w:pPr>
        <w:pStyle w:val="Standard"/>
        <w:spacing w:lineRule="auto" w:line="360" w:before="0" w:after="0"/>
        <w:ind w:firstLine="709"/>
        <w:jc w:val="both"/>
        <w:rPr/>
      </w:pPr>
      <w:r>
        <w:rPr>
          <w:rFonts w:cs="Times New Roman" w:ascii="Times New Roman" w:hAnsi="Times New Roman"/>
          <w:color w:val="000000"/>
          <w:sz w:val="28"/>
          <w:szCs w:val="28"/>
        </w:rPr>
        <w:t xml:space="preserve">Порушення будь-якої умови договору є протиправним, оскільки одночасно порушує норму закону, що визначає загальні вимоги до виконання зобов’язань. У чинному законодавстві України такою нормою є ст. 526 ЦК України, відповідно до якої зобов’язання має виконуватися належним чином відповідно до умов договору та вимог цього Кодексу, інших актів цивільного законодавства, а за відсутності таких умов та вимог – відповідно до звичаїв ділового обороту або інших вимог, що звичайно ставляться [204, с. 144]. Зокрема, В. В. Вітрянський зазначає, що будь-яке невиконання або неналежне виконання договору є </w:t>
      </w:r>
      <w:r>
        <w:rPr>
          <w:rFonts w:cs="Times New Roman" w:ascii="Times New Roman" w:hAnsi="Times New Roman"/>
          <w:i/>
          <w:color w:val="000000"/>
          <w:sz w:val="28"/>
          <w:szCs w:val="28"/>
        </w:rPr>
        <w:t>a priori</w:t>
      </w:r>
      <w:r>
        <w:rPr>
          <w:rFonts w:cs="Times New Roman" w:ascii="Times New Roman" w:hAnsi="Times New Roman"/>
          <w:color w:val="000000"/>
          <w:sz w:val="28"/>
          <w:szCs w:val="28"/>
        </w:rPr>
        <w:t xml:space="preserve"> порушенням норм права [23, с. 571–572].</w:t>
      </w:r>
    </w:p>
    <w:p>
      <w:pPr>
        <w:pStyle w:val="Style22"/>
        <w:spacing w:lineRule="auto" w:line="360"/>
        <w:ind w:firstLine="709"/>
        <w:jc w:val="both"/>
        <w:rPr/>
      </w:pPr>
      <w:r>
        <w:rPr>
          <w:rFonts w:cs="Times New Roman" w:ascii="Times New Roman" w:hAnsi="Times New Roman"/>
          <w:color w:val="000000"/>
          <w:sz w:val="28"/>
          <w:szCs w:val="28"/>
        </w:rPr>
        <w:t>На думку М. М. Гудими, протиправність поведінки виконавця за договором про надання туристичних послуг може виражатися, зокрема, в таких діях (бездіяльності):</w:t>
      </w:r>
    </w:p>
    <w:p>
      <w:pPr>
        <w:pStyle w:val="Style22"/>
        <w:spacing w:lineRule="auto" w:line="360"/>
        <w:ind w:firstLine="709"/>
        <w:jc w:val="both"/>
        <w:rPr/>
      </w:pPr>
      <w:r>
        <w:rPr>
          <w:rFonts w:cs="Times New Roman" w:ascii="Times New Roman" w:hAnsi="Times New Roman"/>
          <w:color w:val="000000"/>
          <w:sz w:val="28"/>
          <w:szCs w:val="28"/>
        </w:rPr>
        <w:t>1) неналежному виконанні обов’язків, встановлених законом або договором, які туроператор (турагент) зобов’язаний виконати особисто. Наприклад, дати вичерпну інформацію туристам про особливості подорожі, про небезпеки, з якими вони можуть зустрітися при здійсненні подорожі, а також про вжиття запобіжних заходів, спрямованих на забезпечення безпеки туриста, про порядок оформлення документів для виїзду тощо;</w:t>
      </w:r>
    </w:p>
    <w:p>
      <w:pPr>
        <w:pStyle w:val="Style22"/>
        <w:spacing w:lineRule="auto" w:line="360"/>
        <w:ind w:firstLine="709"/>
        <w:jc w:val="both"/>
        <w:rPr/>
      </w:pPr>
      <w:r>
        <w:rPr>
          <w:rFonts w:cs="Times New Roman" w:ascii="Times New Roman" w:hAnsi="Times New Roman"/>
          <w:color w:val="000000"/>
          <w:sz w:val="28"/>
          <w:szCs w:val="28"/>
        </w:rPr>
        <w:t>2) неналежному виборі контрагентів, що безпосередньо надають послуги, які входять у предмет договору – комплексну туристичну послугу. У даному випадку слід виходити з того, що туроператор, формуючи або реалізовуючи, чи турагент, реалізуючи вже сформовану комплексну туристичну послугу, повинен діяти з достатньою мірою дбайливості, обачності й розумності при виборі контрагентів;</w:t>
      </w:r>
    </w:p>
    <w:p>
      <w:pPr>
        <w:pStyle w:val="Style22"/>
        <w:spacing w:lineRule="auto" w:line="360"/>
        <w:ind w:firstLine="709"/>
        <w:jc w:val="both"/>
        <w:rPr/>
      </w:pPr>
      <w:r>
        <w:rPr>
          <w:rFonts w:cs="Times New Roman" w:ascii="Times New Roman" w:hAnsi="Times New Roman"/>
          <w:color w:val="000000"/>
          <w:sz w:val="28"/>
          <w:szCs w:val="28"/>
        </w:rPr>
        <w:t>3) нездійсненні контролю за третіми особами? з якими туроператор (турагент) перебуває в договірних відносинах, що надають послуги, які включаються в комплексну туристичну послугу [47].</w:t>
      </w:r>
    </w:p>
    <w:p>
      <w:pPr>
        <w:pStyle w:val="Style22"/>
        <w:spacing w:lineRule="auto" w:line="360"/>
        <w:ind w:firstLine="709"/>
        <w:jc w:val="both"/>
        <w:rPr/>
      </w:pPr>
      <w:r>
        <w:rPr>
          <w:rFonts w:cs="Times New Roman" w:ascii="Times New Roman" w:hAnsi="Times New Roman"/>
          <w:color w:val="000000"/>
          <w:sz w:val="28"/>
          <w:szCs w:val="28"/>
        </w:rPr>
        <w:t>Специфікою ознаки протиправності за договором на туристичне обслуговування є і те, що вона може бути результатом як дії, так і бездіяльності. Протиправна бездіяльність за договором на туристичне обслуговування має місце, коли сторона була зобов’язана виконати певні дії, але не виконала їх належним чином. Приклади протиправної бездіяльності у сфері туризму досить часто встановлюються під час розгляду судових справ про стягнення заборгованості, яка виникає внаслідок неналежного виконання договору. Типовим може бути наступний приклад. ТзОВ «Туристична компанія «АНЕКС ТУР» звернулось із позовом до ОСОБА_1 про стягнення заборгованості. Під час розгляду справи судом встановлено наступне. Між сторонами у справі укладено договір на туристичне обслуговування № 924768 від 26 квітня 2011 року, за умовами якого позивач (туроператор) зобов’язався надати відповідно до замовлення відповідача (замовника) комплекс туристичних послуг споживачам ОСОБА_2 і ОСОБА_3. Вартість туристичних послуг складає 9200,00 грн, при цьому замовник повинен здійснити оплату замовлених туристичних послуг протягом двох банківських днів з моменту підписання договору (пункти 1.1, 1.3, 3.1, 3.2 договору). Відповідно до акту приймання-передачі від 08 травня 2011 року позивач реалізував туристичний продукт і передав, а відповідач прийняв документацію на тур. Відповідач не сплатив вартість отриманих туристичних послуг і станом на 01 грудня 2013 року за ним існує заборгованість за основним платежем у розмірі 9200,00 грн. Керуючись ст. 526, 530, 625, 901 та 903 суд позов у справі № 116/105/14-ц задовольнив повністю [170].</w:t>
      </w:r>
    </w:p>
    <w:p>
      <w:pPr>
        <w:pStyle w:val="Standard"/>
        <w:spacing w:lineRule="auto" w:line="360" w:before="0" w:after="0"/>
        <w:ind w:firstLine="709"/>
        <w:jc w:val="both"/>
        <w:rPr/>
      </w:pPr>
      <w:r>
        <w:rPr>
          <w:rFonts w:cs="Times New Roman" w:ascii="Times New Roman" w:hAnsi="Times New Roman"/>
          <w:color w:val="000000"/>
          <w:sz w:val="28"/>
          <w:szCs w:val="28"/>
        </w:rPr>
        <w:t>Внаслідок порушення умов договору сторонам може бути заподіяна шкода. У такому разі її розмір підлягає обов’язковому встановленню. На думку відомого українського цивіліста В. В. Луця, шкода є другою неодмінною умовою цивільно-правової відповідальності у формі відшкодування збитків, під нею розуміють зменшення або втрату (загибель) певного особистого або майнового блага. Відповідно розрізняють майнову або немайнову (наприклад, моральну) шкоду, і грошовий вираз майнової шкоди називають збитками [214, с. 717]. Відповідно до ст. 22 ЦК України збитками є:</w:t>
      </w:r>
    </w:p>
    <w:p>
      <w:pPr>
        <w:pStyle w:val="Standard"/>
        <w:spacing w:lineRule="auto" w:line="360" w:before="0" w:after="0"/>
        <w:ind w:firstLine="709"/>
        <w:jc w:val="both"/>
        <w:rPr/>
      </w:pPr>
      <w:r>
        <w:rPr>
          <w:rFonts w:cs="Times New Roman" w:ascii="Times New Roman" w:hAnsi="Times New Roman"/>
          <w:color w:val="000000"/>
          <w:sz w:val="28"/>
          <w:szCs w:val="28"/>
        </w:rPr>
        <w:t>1) втрати, яких особа зазнала у зв’язку зі знищенням або пошкодженням речі, а також витрати, які особа зробила або мусить зробити для відновлення свого порушеного права (реальні збитки);</w:t>
      </w:r>
    </w:p>
    <w:p>
      <w:pPr>
        <w:pStyle w:val="Standard"/>
        <w:spacing w:lineRule="auto" w:line="360" w:before="0" w:after="0"/>
        <w:ind w:firstLine="709"/>
        <w:jc w:val="both"/>
        <w:rPr/>
      </w:pPr>
      <w:r>
        <w:rPr>
          <w:rFonts w:cs="Times New Roman" w:ascii="Times New Roman" w:hAnsi="Times New Roman"/>
          <w:color w:val="000000"/>
          <w:sz w:val="28"/>
          <w:szCs w:val="28"/>
        </w:rPr>
        <w:t>2) доходи, які особа могла б реально одержати за звичайних обставин, якби її право не було порушене (упущена вигода).</w:t>
      </w:r>
    </w:p>
    <w:p>
      <w:pPr>
        <w:pStyle w:val="Standard"/>
        <w:spacing w:lineRule="auto" w:line="360" w:before="0" w:after="0"/>
        <w:ind w:firstLine="709"/>
        <w:jc w:val="both"/>
        <w:rPr/>
      </w:pPr>
      <w:r>
        <w:rPr>
          <w:rFonts w:cs="Times New Roman" w:ascii="Times New Roman" w:hAnsi="Times New Roman"/>
          <w:color w:val="000000"/>
          <w:sz w:val="28"/>
          <w:szCs w:val="28"/>
        </w:rPr>
        <w:t>У своєму дослідженні І. В. Подколзін звернув увагу на нічим не обґрунтовані неузгодженості між загальними положеннями про відповідальність сторін за порушення умов договору про послуги і спеціальними положеннями про відповідальність сторін за порушення умов конкретних договорів про надання послуг. Зміст неузгодженостей полягає у встановленні загального положення про відшкодування виконавцем збитків, завданих замовникові невиконанням або неналежним виконанням договору про надання послуг за плату у повному обсязі, проте при правовому регулюванні окремих договорів про оплатне надання послуг закріплення такого принципу не відбулось [128, с. 124].</w:t>
      </w:r>
    </w:p>
    <w:p>
      <w:pPr>
        <w:pStyle w:val="Standard"/>
        <w:spacing w:lineRule="auto" w:line="360" w:before="0" w:after="0"/>
        <w:ind w:firstLine="709"/>
        <w:jc w:val="both"/>
        <w:rPr/>
      </w:pPr>
      <w:r>
        <w:rPr>
          <w:rFonts w:cs="Times New Roman" w:ascii="Times New Roman" w:hAnsi="Times New Roman"/>
          <w:color w:val="000000"/>
          <w:sz w:val="28"/>
          <w:szCs w:val="28"/>
        </w:rPr>
        <w:t>Під відшкодуванням збитків у повному обсязі необхідно розуміти відшкодування потерпілому всієї вартості усіх видів збитків, передбачених законом та договором [128, с. 99].</w:t>
      </w:r>
    </w:p>
    <w:p>
      <w:pPr>
        <w:pStyle w:val="Normal"/>
        <w:spacing w:lineRule="auto" w:line="360" w:before="0" w:after="0"/>
        <w:ind w:firstLine="709"/>
        <w:jc w:val="both"/>
        <w:rPr/>
      </w:pPr>
      <w:r>
        <w:rPr>
          <w:rFonts w:cs="Times New Roman" w:ascii="Times New Roman" w:hAnsi="Times New Roman"/>
          <w:color w:val="000000"/>
          <w:sz w:val="28"/>
          <w:szCs w:val="28"/>
        </w:rPr>
        <w:t>Згідно з ч. 8 ст. 20 ЗУ «Про туризм» туроператор вправі відмовитися від виконання договору лише за умови повного відшкодування замовникові збитків, підтверджених у встановленому порядку, заподіяних збитків, підтверджених у встановленому порядку та заподіяних внаслідок розірвання договору, крім випадків, якщо це відбулося з вини турист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ідповідно до ч. 3 </w:t>
      </w:r>
      <w:r>
        <w:fldChar w:fldCharType="begin"/>
      </w:r>
      <w:r>
        <w:rPr>
          <w:rStyle w:val="InternetLink"/>
          <w:sz w:val="28"/>
          <w:szCs w:val="28"/>
          <w:rFonts w:cs="Times New Roman" w:ascii="Times New Roman" w:hAnsi="Times New Roman"/>
          <w:color w:val="000000"/>
          <w:lang w:eastAsia="ru-RU"/>
        </w:rPr>
        <w:instrText xml:space="preserve"> HYPERLINK "http://search.ligazakon.ua/l_doc2.nsf/link1/an_605393/ed_2012_12_02/pravo1/T102300.html?pravo=1" \l "605393" \n _blank</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ст. 18 ЗУ «Про захист прав споживачів»</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несправедливими є умови договору про виключення або обмеження прав споживача стосовно продавця (виконавця, виробника) або третьої особи у разі повного або часткового невиконання чи неналежного виконання продавцем (виконавцем, виробником) договірних зобов’язань, включаючи умови про взаємозалік, зобов’язання споживача з оплати та його вимог у разі порушення договору з боку продавця (виконавця, виробника); надання продавцю (виконавцю, виробнику) права не повертати кошти на оплату ненаданої продукції у разі розірвання договору з ініціативи продавця (виконавця, виробника). Згідно з ч. 5 </w:t>
      </w:r>
      <w:r>
        <w:fldChar w:fldCharType="begin"/>
      </w:r>
      <w:r>
        <w:rPr>
          <w:rStyle w:val="InternetLink"/>
          <w:sz w:val="28"/>
          <w:szCs w:val="28"/>
          <w:rFonts w:cs="Times New Roman" w:ascii="Times New Roman" w:hAnsi="Times New Roman"/>
          <w:color w:val="000000"/>
          <w:lang w:eastAsia="ru-RU"/>
        </w:rPr>
        <w:instrText xml:space="preserve"> HYPERLINK "http://search.ligazakon.ua/l_doc2.nsf/link1/an_605393/ed_2012_12_02/pravo1/T102300.html?pravo=1" \l "605393" \n _blank</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ст. 18 ЗУ «Про захист прав споживачів»</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xml:space="preserve"> якщо положення договору визнано несправедливим, включаючи ціну договору, таке положення може бути змінено або визнано недійсним.</w:t>
      </w:r>
    </w:p>
    <w:p>
      <w:pPr>
        <w:pStyle w:val="Normal"/>
        <w:spacing w:lineRule="auto" w:line="360" w:before="0" w:after="0"/>
        <w:ind w:firstLine="709"/>
        <w:jc w:val="both"/>
        <w:rPr/>
      </w:pPr>
      <w:r>
        <w:rPr>
          <w:rFonts w:cs="Times New Roman" w:ascii="Times New Roman" w:hAnsi="Times New Roman"/>
          <w:color w:val="000000"/>
          <w:sz w:val="28"/>
          <w:szCs w:val="28"/>
        </w:rPr>
        <w:t xml:space="preserve">Прикладом на практиці може слугувати справа № 2027/11738/12, де однією із позовних вимог позивачів було визнання недійсним п. 3.2.2 договору на туристичне обслуговування. В обґрунтування вимоги позивачі зазначили, що у такому пункті договору передбачена можливість неповернення туристам сум фактично понесених суб’єктами туристичної діяльності витрат у випадку відмови туроператора від виконання договору. Суд позовну вимогу задовольнив при цьому відзначивши наступне. Згідно з п. 3.2.2 договору замовник, тобто ОСОБА_1, має право отримати повернення сплаченої вартості ОСОБА_6 продукту в разі неможливості надання туристичних послуг за незалежних від Туроператора причин, за вирахуванням проведених Туроператором фактичних витрат та вартості фактично наданих послуг.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раховуючи наведене, умови п. 3.2.2 договору про надання туристичних послуг, якими передбачено можливість неповернення Туроператором сплаченої замовником вартості ОСОБА_6 туристичної послуги в розмірі проведених Туроператором фактичних витрат та вартості фактично наданих послуг, в разі неможливості надання Туроператором таких туристичних послуг, суперечать положенням </w:t>
      </w:r>
      <w:hyperlink r:id="rId3" w:tgtFrame="_blank">
        <w:r>
          <w:rPr>
            <w:rStyle w:val="InternetLink"/>
            <w:rFonts w:cs="Times New Roman" w:ascii="Times New Roman" w:hAnsi="Times New Roman"/>
            <w:color w:val="000000"/>
            <w:sz w:val="28"/>
            <w:szCs w:val="28"/>
            <w:lang w:eastAsia="ru-RU"/>
          </w:rPr>
          <w:t>ЗУ «Про туризм»</w:t>
        </w:r>
      </w:hyperlink>
      <w:r>
        <w:rPr>
          <w:rFonts w:cs="Times New Roman" w:ascii="Times New Roman" w:hAnsi="Times New Roman"/>
          <w:color w:val="000000"/>
          <w:sz w:val="28"/>
          <w:szCs w:val="28"/>
          <w:lang w:eastAsia="ru-RU"/>
        </w:rPr>
        <w:t>, «</w:t>
      </w:r>
      <w:hyperlink r:id="rId4" w:tgtFrame="_blank">
        <w:r>
          <w:rPr>
            <w:rStyle w:val="InternetLink"/>
            <w:rFonts w:cs="Times New Roman" w:ascii="Times New Roman" w:hAnsi="Times New Roman"/>
            <w:color w:val="000000"/>
            <w:sz w:val="28"/>
            <w:szCs w:val="28"/>
            <w:lang w:eastAsia="ru-RU"/>
          </w:rPr>
          <w:t>Про захист прав споживачів»</w:t>
        </w:r>
      </w:hyperlink>
      <w:r>
        <w:rPr>
          <w:rFonts w:cs="Times New Roman" w:ascii="Times New Roman" w:hAnsi="Times New Roman"/>
          <w:color w:val="000000"/>
          <w:sz w:val="28"/>
          <w:szCs w:val="28"/>
          <w:lang w:eastAsia="ru-RU"/>
        </w:rPr>
        <w:t xml:space="preserve">, в зв’язку з чим суд на підставі ч. 1 </w:t>
      </w:r>
      <w:r>
        <w:fldChar w:fldCharType="begin"/>
      </w:r>
      <w:r>
        <w:rPr>
          <w:rStyle w:val="InternetLink"/>
          <w:sz w:val="28"/>
          <w:szCs w:val="28"/>
          <w:rFonts w:cs="Times New Roman" w:ascii="Times New Roman" w:hAnsi="Times New Roman"/>
          <w:color w:val="000000"/>
          <w:lang w:eastAsia="ru-RU"/>
        </w:rPr>
        <w:instrText xml:space="preserve"> HYPERLINK "http://search.ligazakon.ua/l_doc2.nsf/link1/an_843253/ed_2013_10_12/pravo1/T030435.html?pravo=1" \l "843253" \n _blank</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ст. 215 ЦК України</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ч. 5 </w:t>
      </w:r>
      <w:r>
        <w:fldChar w:fldCharType="begin"/>
      </w:r>
      <w:r>
        <w:rPr>
          <w:rStyle w:val="InternetLink"/>
          <w:sz w:val="28"/>
          <w:szCs w:val="28"/>
          <w:rFonts w:cs="Times New Roman" w:ascii="Times New Roman" w:hAnsi="Times New Roman"/>
          <w:color w:val="000000"/>
          <w:lang w:eastAsia="ru-RU"/>
        </w:rPr>
        <w:instrText xml:space="preserve"> HYPERLINK "http://search.ligazakon.ua/l_doc2.nsf/link1/an_605393/ed_2012_12_02/pravo1/T102300.html?pravo=1" \l "605393" \n _blank</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ст. 18 ЗУ «Про захист прав споживачів»</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визнає вказані умови недійсними [163]. Туроператори досить часто намагаються поставити себе у вигідне положення на випадок розірвання договору чи відмови від нього. Проте, такі умови договору повинні визнаватися недійсними. В аналізованій справі суд також зробив правильний висновок стосовно того, що у п. 3.2.2 договору не закріплені підстави звільнення від відповідальності. Проте, навіть якщо б йшла мова про такі підстави, то положення договору про неповернення фактично понесених витрат також суперечить законодавству, але зазначені питання ми аналізуватимемо у відповідному підрозділі роботи.</w:t>
      </w:r>
    </w:p>
    <w:p>
      <w:pPr>
        <w:pStyle w:val="Normal"/>
        <w:spacing w:lineRule="auto" w:line="360" w:before="0" w:after="0"/>
        <w:ind w:firstLine="709"/>
        <w:jc w:val="both"/>
        <w:rPr/>
      </w:pPr>
      <w:r>
        <w:rPr>
          <w:rFonts w:cs="Times New Roman" w:ascii="Times New Roman" w:hAnsi="Times New Roman"/>
          <w:color w:val="000000"/>
          <w:sz w:val="28"/>
          <w:szCs w:val="28"/>
        </w:rPr>
        <w:t>Відповідно до положень ст. 623 ЦК України розмір збитків, завданих порушенням зобов’язання, доказується кредитором.</w:t>
      </w:r>
    </w:p>
    <w:p>
      <w:pPr>
        <w:pStyle w:val="Standard"/>
        <w:spacing w:lineRule="auto" w:line="360" w:before="0" w:after="0"/>
        <w:ind w:firstLine="709"/>
        <w:jc w:val="both"/>
        <w:rPr/>
      </w:pPr>
      <w:r>
        <w:rPr>
          <w:rFonts w:cs="Times New Roman" w:ascii="Times New Roman" w:hAnsi="Times New Roman"/>
          <w:color w:val="000000"/>
          <w:sz w:val="28"/>
          <w:szCs w:val="28"/>
        </w:rPr>
        <w:t>ЗУ «Про туризм» не містить будь-яких правил, за якими має визначатися розмір відшкодування збитків. Не затверджено подібних правил і на рівні підзаконних нормативно-правових актів. Натомість у міжнародному праві такі правила є напрацьованими, зокрема, у Франкфуртських таблицях.</w:t>
      </w:r>
    </w:p>
    <w:p>
      <w:pPr>
        <w:pStyle w:val="Style22"/>
        <w:spacing w:lineRule="auto" w:line="360"/>
        <w:ind w:firstLine="709"/>
        <w:jc w:val="both"/>
        <w:rPr/>
      </w:pPr>
      <w:r>
        <w:rPr>
          <w:rFonts w:cs="Times New Roman" w:ascii="Times New Roman" w:hAnsi="Times New Roman"/>
          <w:color w:val="000000"/>
          <w:sz w:val="28"/>
          <w:szCs w:val="28"/>
          <w:lang w:eastAsia="ru-RU"/>
        </w:rPr>
        <w:t xml:space="preserve">Франкфуртська таблиця по зниженню цін на поїздки – документ, який визначає у відсотках норму зменшення вартості послуги залежно від встановлених туристом недоліків при її наданні. У Франкфуртській таблиці перелічуються типові зауваження при наданні послуг, які турист у випадку їх наявності може пред’явити туроператору. Кожному такому порушенню відповідає норма зниження вартості послуг, виражена у відсотковому відношенні до вартості відповідної послуги. </w:t>
      </w:r>
      <w:r>
        <w:rPr>
          <w:rFonts w:cs="Times New Roman" w:ascii="Times New Roman" w:hAnsi="Times New Roman"/>
          <w:color w:val="000000"/>
          <w:sz w:val="28"/>
          <w:szCs w:val="28"/>
        </w:rPr>
        <w:t>При користуванні Франкфуртською таблицею слід враховувати, що зазначені в ній відсотки повинні бути розраховані виходячи з вартості конкретної послуги, а якщо визначити вартість конкретної наданої з вадами послуги не видається можливим, то слід керуватися вартістю тієї групи послуг, частиною якої є послуга, надана з недоліками. Франкфуртська таблиця розроблялася і застосовується як універсальний документ, тобто вона охоплює всі види заподіяної туристам шкоди, за винятком компенсації шкоди, заподіяної життю та здоров’ю людини, а також компенсації втраченої туристом власності (багажу, речей) з вини туроператора або готелю. Розмір цих видів шкоди може бути обчислений і компенсований окремо. Франкфуртська таблиця не передбачена до обов’язкового застосування законодавством України, проте, якщо необхідність її застосування передбачена договором про надання туристичних послуг, то розмір компенсації за недоліки наданої туристичної послуги визначається саме на її основі.</w:t>
      </w:r>
    </w:p>
    <w:p>
      <w:pPr>
        <w:pStyle w:val="Style22"/>
        <w:spacing w:lineRule="auto" w:line="360"/>
        <w:ind w:firstLine="709"/>
        <w:jc w:val="both"/>
        <w:rPr/>
      </w:pPr>
      <w:r>
        <w:rPr>
          <w:rFonts w:cs="Times New Roman" w:ascii="Times New Roman" w:hAnsi="Times New Roman"/>
          <w:color w:val="000000"/>
          <w:sz w:val="28"/>
          <w:szCs w:val="28"/>
        </w:rPr>
        <w:t xml:space="preserve">Проте, на нашу думку, використання такої таблички має і свої негативи. Скажімо, турист, при виборі конкретного готелю виходив з того набору сервісів (послуг), які у ньому надаються. Прикладом цього може слугувати наявність аквапарку, сучасного великого номеру, дієтичного чи дитячого харчування (якщо подорож відбувається з дітьми), тренажерного залу, якщо турист прийняв рішення керуючись наявністю чи відсутністю такого. Відсутність кондиціонеру в країнах з жарким кліматом повністю зіпсує відпочинок туриста і варто вести мову не про зниження вартості на 20 %, як це передбачено у Франкфуртській табличці, а про відшкодування повної вартості поїздки. Туроператори в своїй діяльності можуть зловживати правом використання подібної таблиці поселяючи в номери, що не відповідають передбаченим умовам договору. </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з відсутність правил, які допомагали би у визначенні розміру збитків, встановлення їх дійсного розміру, що підлягає відшкодуванню, набуває особливого значення. При цьому, під необхідними витратами для усунення недоліків речі чи ліквідації інших негативних наслідків порушення прав особи необхідно розуміти такі витрати, без здійснення яких неможливе відновлення порушеного права. Тому вони повинні бути економічно раціональними, не надмірними та відповідати засадам розумності та справедливості [128, с. 61]. </w:t>
      </w:r>
    </w:p>
    <w:p>
      <w:pPr>
        <w:pStyle w:val="Style22"/>
        <w:spacing w:lineRule="auto" w:line="360"/>
        <w:ind w:firstLine="709"/>
        <w:jc w:val="both"/>
        <w:rPr/>
      </w:pPr>
      <w:r>
        <w:rPr>
          <w:rFonts w:cs="Times New Roman" w:ascii="Times New Roman" w:hAnsi="Times New Roman"/>
          <w:color w:val="000000"/>
          <w:sz w:val="28"/>
          <w:szCs w:val="28"/>
        </w:rPr>
        <w:t>Особливої актуальності зазначена теза набуває при відносинах з надання туристичної послуги. Припустимо ситуацію, за якої, прибувши до місця відпочинку, турист не зміг поселитися у приймаючий готель у зв’язку з тим, що туроператором було допущено помилку у датах бронювання готелю чи випадок овербукінгу зі сторони готелю. Внаслідок цього турист був змушений шукати собі місце ночівлі. Таким місцем ним було обрано готель у три рази вищої категорії, а, отже, і в три рази дорожчий. У такому випадку постає питання про можливість включення туристом таких витрат до складу збитків.</w:t>
      </w:r>
    </w:p>
    <w:p>
      <w:pPr>
        <w:pStyle w:val="Style22"/>
        <w:spacing w:lineRule="auto" w:line="360"/>
        <w:ind w:firstLine="709"/>
        <w:jc w:val="both"/>
        <w:rPr/>
      </w:pPr>
      <w:r>
        <w:rPr>
          <w:rFonts w:cs="Times New Roman" w:ascii="Times New Roman" w:hAnsi="Times New Roman"/>
          <w:color w:val="000000"/>
          <w:sz w:val="28"/>
          <w:szCs w:val="28"/>
        </w:rPr>
        <w:t>Проте, можлива ситуація, яка мала місце при розгляді справи № 2-3519/11. ОСОБА_1 звернулася з позовом до Товариства з обмеженою відповідальність «Смарт Лайн Тревел», Товариства з обмеженою відповідальністю «Ай Да тур» про захист прав споживачів, стягнення збитків та моральної шкоди. Позовні вимоги позивачка обґрунтовувала наступним. Позивачка звернулась до ТОВ «Смарт-Лайн Тревел» з метою отримання туристичних послуг, а саме: бронювання готелю та організацію трансферу для чотирьох осіб на острови Карибського моря. Після вибору готелю ТОВ «Смарт-Лайн тревел» підтвердив позивачці бронювання двох двомісних номерів у готелі «Сандалс Гранд Антигуа Резорт енд Спа 5», який знаходиться на острові Антигуа. Вартість послуг у сумі 110 157,00 грн була сплачена позивачкою готівкою в приміщенні офісу ТОВ «Смарт-Лайн тревел».</w:t>
      </w:r>
    </w:p>
    <w:p>
      <w:pPr>
        <w:pStyle w:val="Style22"/>
        <w:spacing w:lineRule="auto" w:line="360"/>
        <w:ind w:firstLine="709"/>
        <w:jc w:val="both"/>
        <w:rPr/>
      </w:pPr>
      <w:r>
        <w:rPr>
          <w:rFonts w:cs="Times New Roman" w:ascii="Times New Roman" w:hAnsi="Times New Roman"/>
          <w:color w:val="000000"/>
          <w:sz w:val="28"/>
          <w:szCs w:val="28"/>
        </w:rPr>
        <w:t>По приїзду до готелю його представники повідомили позивачку, що кошти за два заброньовані номери не були отримані, і тому позивачку разом з чоловіком та її друзями не можуть поселити. За таких умов, позивачка була вимушена оплатити в готелі дві кімнати. У зв’язку з тим, що готель не отримав кошти на бронювання номеру від ТОВ «Ай Да Тур», вільних номерів «Гарден оф Еден Де люкс», які були заброньовані не було, тому позивачка була вимушена оплатити готельні номери, які могли їм запропонувати представники готелю, а такими виявились дорожчі номери. Крім того, після двох днів перебування на відпочинку позивачка довідалась від представників готелю, що кошти від ТОВ «Ай Да Тур» надійшли на рахунок готелю, але переселитися в номери класу «Гарден оф Еден Де люкс» ні позивачка з чоловіком, ні її друзі не можуть, оскільки вільних номерів відповідного класу в готелі не має. Для продовження відпочинку позивачка була вимушена доплатити за більш дорогі номери в готелі 3096,00 доларів США.</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розгляді справи було встановлено, що ТОВ «Смарт-Лайн тревел», взявши на себе зобов’язання організувати трансфер, забронювати номери в обраному позивачем готелі та перерахувати кошти за вказані послуги, неналежно виконало взяті на себе зобов’язання, в зв’язку з чим кошти на рахунок готелю надійшли із запізненням і позивач вимушена була оплачувати проживання в номері за 2 доби в сумі 2505 доларів США, а потім і доплачувати 3096 доларів США за проживання в номерах вищої категорії, а також нести витрати на оплату трансферу до готелю в сумі 104 долари США, що підтверджується наданими рахунками (а.с. 22–28) і є прямими збитками, які і підлягають відшкодуванню в повному обсязі в розмірі 5704 доларів США, що є еквівалентом 45 463,16 грн за правилами </w:t>
      </w:r>
      <w:r>
        <w:fldChar w:fldCharType="begin"/>
      </w:r>
      <w:r>
        <w:rPr>
          <w:rStyle w:val="InternetLink"/>
          <w:sz w:val="28"/>
          <w:u w:val="none"/>
          <w:szCs w:val="28"/>
          <w:rFonts w:cs="Times New Roman" w:ascii="Times New Roman" w:hAnsi="Times New Roman"/>
          <w:color w:val="000000"/>
        </w:rPr>
        <w:instrText xml:space="preserve"> HYPERLINK "http://search.ligazakon.ua/l_doc2.nsf/link1/an_843683/ed_2011_09_22/pravo1/T030435.html?pravo=1" \l "843683"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 611 ЦК України</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та </w:t>
      </w:r>
      <w:r>
        <w:fldChar w:fldCharType="begin"/>
      </w:r>
      <w:r>
        <w:rPr>
          <w:rStyle w:val="InternetLink"/>
          <w:sz w:val="28"/>
          <w:u w:val="none"/>
          <w:szCs w:val="28"/>
          <w:rFonts w:cs="Times New Roman" w:ascii="Times New Roman" w:hAnsi="Times New Roman"/>
          <w:color w:val="000000"/>
        </w:rPr>
        <w:instrText xml:space="preserve"> HYPERLINK "http://search.ligazakon.ua/l_doc2.nsf/link1/an_476661/ed_2011_07_08/pravo1/Z950324.html?pravo=1" \l "476661"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 32 ЗУ «Про туризм»</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З огляду на зазначене, суд таку позовну вимогу позивача задовольнив [167].</w:t>
      </w:r>
    </w:p>
    <w:p>
      <w:pPr>
        <w:pStyle w:val="Normal"/>
        <w:spacing w:lineRule="auto" w:line="360" w:before="0" w:after="0"/>
        <w:ind w:firstLine="709"/>
        <w:jc w:val="both"/>
        <w:rPr/>
      </w:pPr>
      <w:r>
        <w:rPr>
          <w:rFonts w:cs="Times New Roman" w:ascii="Times New Roman" w:hAnsi="Times New Roman"/>
          <w:color w:val="000000"/>
          <w:sz w:val="28"/>
          <w:szCs w:val="28"/>
        </w:rPr>
        <w:t>При розгляді таких справ вважаємо за необхідне звертати увагу на наступне. Суд повинен у кожному випадку встановити обставини, за яких туристом були понесені витрати на отримання частини туристичної послуги за ціною, вищою ніж її вартість, визначена у договорі на туристичне обслуговування. При цьому перевірити, був це фактично єдиний можливий спосіб забезпечення належного отримання туристичної послуги, чи можливо турист, маючи можливість відновити порушене право та отримати аналогічну за змістом та якістю туристичну послугу, визначену у договорі, навмисно здійснив витрати на отримання туристичної послуги вищої якості відповідно за ціною, вищою ніж вартість туристичної послуги, яка була передбачена договором. В залежності від встановлених обставин суд повинен у кожному окремому випадку робити висновки, чи були здійснені витрати необхідними витратами, без здійснення яких неможливе відновлення порушеного права.</w:t>
      </w:r>
    </w:p>
    <w:p>
      <w:pPr>
        <w:pStyle w:val="Standard"/>
        <w:spacing w:lineRule="auto" w:line="360" w:before="0" w:after="0"/>
        <w:ind w:firstLine="709"/>
        <w:jc w:val="both"/>
        <w:rPr/>
      </w:pPr>
      <w:r>
        <w:rPr>
          <w:rFonts w:cs="Times New Roman" w:ascii="Times New Roman" w:hAnsi="Times New Roman"/>
          <w:color w:val="000000"/>
          <w:sz w:val="28"/>
          <w:szCs w:val="28"/>
        </w:rPr>
        <w:t>Вважаємо за необхідне проаналізувати приклад з судової практики, який стосується стягнення збитків за договором про надання туристичних послуг. Позивач ОСОБА_1 звернувся до ТзОВ «Сіріус-777» з позовом про стягнення заборгованості по договору у сумі 2800,00 грн та матеріального збитку у сумі 3169,00 грн. Під час розгляду справи судом було встановлено, що 19 серпня 2013 року між позивачем ОСОБА_1 та туристичною агенцією ТзОВ «Сіріус-777» було укладено Договір на туристичне обслуговування № 1890. Водночас, незважаючи на внесення позивачем передоплати в розмірі 7500,00 грн відповідач належним чином свої обов’язки за договором не виконував, а 25 вересня 2013 року представник відповідача повідомила позивачу, що виконати вимоги договору вони не в змозі у зв’язку зі зміною ринкових цін, з огляду на це розривають договір. Також пообіцяла повернути передоплату в строк до 27 вересня 2013 року, що в повній мірі здійснено не було.</w:t>
      </w:r>
    </w:p>
    <w:p>
      <w:pPr>
        <w:pStyle w:val="Standard"/>
        <w:spacing w:lineRule="auto" w:line="360" w:before="0" w:after="0"/>
        <w:ind w:firstLine="709"/>
        <w:jc w:val="both"/>
        <w:rPr/>
      </w:pPr>
      <w:r>
        <w:rPr>
          <w:rFonts w:cs="Times New Roman" w:ascii="Times New Roman" w:hAnsi="Times New Roman"/>
          <w:color w:val="000000"/>
          <w:sz w:val="28"/>
          <w:szCs w:val="28"/>
        </w:rPr>
        <w:t>Позовна вимога про стягнення з відповідача матеріального збитку в розмірі 3169,00 грн була мотивована тим, що через неналежне виконання відповідачем умов договору, ним було здійснено додаткові витрати, а саме укладено інший договір для організації туристичної подорожі саме на вказані дати, який має більшу вартість на 3169,75 грн. Просить вважати вказану суму матеріальним збитком, якого він зазнав через неналежне виконання відповідачем взятих на себе договірних зобов’язань.</w:t>
      </w:r>
    </w:p>
    <w:p>
      <w:pPr>
        <w:pStyle w:val="Standard"/>
        <w:spacing w:lineRule="auto" w:line="360" w:before="0" w:after="0"/>
        <w:ind w:firstLine="709"/>
        <w:jc w:val="both"/>
        <w:rPr/>
      </w:pPr>
      <w:r>
        <w:rPr>
          <w:rFonts w:cs="Times New Roman" w:ascii="Times New Roman" w:hAnsi="Times New Roman"/>
          <w:color w:val="000000"/>
          <w:sz w:val="28"/>
          <w:szCs w:val="28"/>
        </w:rPr>
        <w:t>Щодо такої позовної вимоги суд зазначив наступне. Як вбачається з Договору № 1410/13 на туристичне обслуговування від 14 жовтня 2013 року, укладеного між позивачем ОСОБА_1 та турагентом ПП «Інтекогарант – Україна», позивач замовив путівку до Шрі-Ланки на період, який був вказаний у Договорі № 1890. Таким чином, необхідність укладення вказаного Договору виникла у зв’язку з невиконанням відповідачем своїх договірних зобов’язань. Крім того, як вбачається з дати підписання Договору 1410/13 – 14 жовтня 2013 року та дати, на яку заплановано початок туристичної поїздки, а саме 29 жовтня 2013 року, у позивача був обмежений час на вибір туроператора та укладення нового договору, вказане призвело до необхідності укласти договір, вартість послуг за яким дорожча, ніж за Договором № 1890.</w:t>
      </w:r>
    </w:p>
    <w:p>
      <w:pPr>
        <w:pStyle w:val="Standard"/>
        <w:spacing w:lineRule="auto" w:line="360" w:before="0" w:after="0"/>
        <w:ind w:firstLine="709"/>
        <w:jc w:val="both"/>
        <w:rPr/>
      </w:pPr>
      <w:r>
        <w:rPr>
          <w:rFonts w:cs="Times New Roman" w:ascii="Times New Roman" w:hAnsi="Times New Roman"/>
          <w:color w:val="000000"/>
          <w:sz w:val="28"/>
          <w:szCs w:val="28"/>
        </w:rPr>
        <w:t>З квитанції до прибуткового касового ордеру № 1410/13 від 14 жовтня 2013 року помітно, що позивач сплатив туроператору ПП «Інтекогарант – Україна» в оплату договору 18 339,75 грн. Таким чином, вбачається, що внаслідок невиконання відповідачем своїх зобов’язань за Договором № 1890, позивач поніс додаткові витрати в розмірі 3169,00 грн. Витрати, які були понесені позивачем у зв’язку з відновленням його права на відпочинок, а саме оплату за організацію нової туристичної подорожі, вважаються збитками, а тому підлягають стягненню з відповідача, оскільки п. 5.3 Договору передбачено, що туроператор вправі відмовитися від виконання Договору лише за умови повного відшкодування туристу збитків, підтверджених у встановленому порядку та заподіяних внаслідок розірвання Договору.</w:t>
      </w:r>
    </w:p>
    <w:p>
      <w:pPr>
        <w:pStyle w:val="Standard"/>
        <w:spacing w:lineRule="auto" w:line="360" w:before="0" w:after="0"/>
        <w:ind w:firstLine="709"/>
        <w:jc w:val="both"/>
        <w:rPr/>
      </w:pPr>
      <w:r>
        <w:rPr>
          <w:rFonts w:cs="Times New Roman" w:ascii="Times New Roman" w:hAnsi="Times New Roman"/>
          <w:color w:val="000000"/>
          <w:sz w:val="28"/>
          <w:szCs w:val="28"/>
        </w:rPr>
        <w:t>За наведеного вище, в зв’язку з тим, що Договір на туристичне обслуговування було розірвано ТОВ «Сіріус-777», а позивач вимушений був у короткі строки звернутися за організацією нової подорожі до іншої компанії, саме на відповідача покладається обов’язок відшкодування належним чином підтверджених збитків, понесених позивачем [154].</w:t>
      </w:r>
    </w:p>
    <w:p>
      <w:pPr>
        <w:pStyle w:val="Standard"/>
        <w:spacing w:lineRule="auto" w:line="360" w:before="0" w:after="0"/>
        <w:ind w:firstLine="709"/>
        <w:jc w:val="both"/>
        <w:rPr/>
      </w:pPr>
      <w:r>
        <w:rPr>
          <w:rFonts w:cs="Times New Roman" w:ascii="Times New Roman" w:hAnsi="Times New Roman"/>
          <w:color w:val="000000"/>
          <w:sz w:val="28"/>
          <w:szCs w:val="28"/>
        </w:rPr>
        <w:t>У попередньому розділі ми аналізували питання щодо розірвання договору про надання туристичних послуг та звертали увагу на необхідність повного відшкодування замовникові збитків у випадку розірвання договору навіть у випадку наявності обставин, що вказані у ч. 7 ст. 20 ЗУ «Про туризм». У проаналізованій нами справі такі обставини не встановлені, а понесення додаткових витрат на отримання туристичної послуги потрібно відносити до витрат, які особа мусила зробити для відновлення свого порушеного права, тобто до реальних збитків, адже право особи отримати туристичну послугу було порушено, а відновлення такого порушеного права може полягати тільки в отриманні такої туристичної послуги.</w:t>
      </w:r>
    </w:p>
    <w:p>
      <w:pPr>
        <w:pStyle w:val="Standard"/>
        <w:spacing w:lineRule="auto" w:line="360" w:before="0" w:after="0"/>
        <w:ind w:firstLine="709"/>
        <w:jc w:val="both"/>
        <w:rPr/>
      </w:pPr>
      <w:r>
        <w:rPr>
          <w:rFonts w:cs="Times New Roman" w:ascii="Times New Roman" w:hAnsi="Times New Roman"/>
          <w:color w:val="000000"/>
          <w:sz w:val="28"/>
          <w:szCs w:val="28"/>
        </w:rPr>
        <w:t>Іншою формою збитків відповідно до п. 2 ч. 2 ст. 22 ЦК є упущена вигода, яка також підлягає відшкодуванню, адже якби порушення прав сторони не було, вона могла би одержати відповідні майнові блага. У проведеному кандидатському дослідженні Т. Є. Крисань пропонує визначення упущеної вигоди, згідно якого під останньою розуміє неотриманні доходи, які особа реально отримала б за звичайних умов цивільного обороту, якби її право не було порушено [90, с. 14].</w:t>
      </w:r>
    </w:p>
    <w:p>
      <w:pPr>
        <w:pStyle w:val="Standard"/>
        <w:spacing w:lineRule="auto" w:line="360" w:before="0" w:after="0"/>
        <w:ind w:firstLine="709"/>
        <w:jc w:val="both"/>
        <w:rPr/>
      </w:pPr>
      <w:r>
        <w:rPr>
          <w:rFonts w:cs="Times New Roman" w:ascii="Times New Roman" w:hAnsi="Times New Roman"/>
          <w:color w:val="000000"/>
          <w:sz w:val="28"/>
          <w:szCs w:val="28"/>
        </w:rPr>
        <w:t>При відшкодуванні упущеної вигоди, як збитків, які виникають за результатами порушення договору про надання туристичних послуг, виникає низка запитань.</w:t>
      </w:r>
    </w:p>
    <w:p>
      <w:pPr>
        <w:pStyle w:val="Normal"/>
        <w:spacing w:lineRule="auto" w:line="360" w:before="0" w:after="0"/>
        <w:ind w:firstLine="709"/>
        <w:jc w:val="both"/>
        <w:rPr/>
      </w:pPr>
      <w:r>
        <w:rPr>
          <w:rFonts w:cs="Times New Roman" w:ascii="Times New Roman" w:hAnsi="Times New Roman"/>
          <w:color w:val="000000"/>
          <w:sz w:val="28"/>
          <w:szCs w:val="28"/>
        </w:rPr>
        <w:t>Перше з них стосується можливості відшкодування упущеної вигоди на користь туриста. На думку дослідника Ю. А. Чененова, незважаючи на те, що принцип повного відшкодування збитків закладений в законодавстві, видається, що такий підхід у випадку порушення договору про надання туристичних послуг є не зовсім обґрунтованим, оскільки здійснити компенсацію туристу упущеної вигоди (як складової частини збитків) не представляється можливим. Сказане підтверджується тим, що турист споживає послугу для особистих потреб, що слідує як з умов договору з ним, так і з визначення споживача, закріпленого в законодавстві. Відповідно, придбані ним туристичні послуги не пов’язані з отриманням туристом від них прибутку, не пов’язані з наявністю у нього будь-якої матеріальної вигоди. Тому виникнення у туриста упущеної вигоди навряд чи можливо [222, с. 1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такою позицією не можна погодитися з огляду на наступне.</w:t>
      </w:r>
    </w:p>
    <w:p>
      <w:pPr>
        <w:pStyle w:val="Standar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вітчизняному законодавстві можливість відшкодування упущеної вигоди не ставиться в залежність від суб’єктного складу правовідносин (є це фізичні особи чи суб’єкти підприємницької діяльності). Дійсно, отримання туристичної послуги пов’язане із задоволенням особистих потреб, турист безпосередньо не отримує від них якогось прибутку. Проте, турист може внаслідок порушення його прав за договором про надання туристичних послуг, наприклад, прав щодо своєчасного повернення з подорожі, не одержати доходи, які одержав би за звичайних обставин, якби його право не було порушено. Таким чином, упущена вигода є формою збитків, яка може у випадку її наявності відшкодовуватися туристу. </w:t>
      </w:r>
    </w:p>
    <w:p>
      <w:pPr>
        <w:pStyle w:val="Standard"/>
        <w:spacing w:lineRule="auto" w:line="360" w:before="0" w:after="0"/>
        <w:ind w:firstLine="709"/>
        <w:jc w:val="both"/>
        <w:rPr/>
      </w:pPr>
      <w:r>
        <w:rPr>
          <w:rFonts w:cs="Times New Roman" w:ascii="Times New Roman" w:hAnsi="Times New Roman"/>
          <w:color w:val="000000"/>
          <w:sz w:val="28"/>
          <w:szCs w:val="28"/>
        </w:rPr>
        <w:t xml:space="preserve">Чинне законодавство не конкретизує зміст упущеної вигоди, що має своїм наслідком у судовій практиці визначення переліку її складових. Труднощів додає використаний критерій «за звичайних обставин». Такий критерій носить безумовно оціночний характер і повинен визначатися в кожному випадку, виходячи з конкретних обставин. У певних випадках критерій звичайних умов може істотно обмежувати розмір відшкодовуваних збитків [62, с. 37]. </w:t>
      </w:r>
    </w:p>
    <w:p>
      <w:pPr>
        <w:pStyle w:val="Standard"/>
        <w:spacing w:lineRule="auto" w:line="360" w:before="0" w:after="0"/>
        <w:ind w:firstLine="709"/>
        <w:jc w:val="both"/>
        <w:rPr/>
      </w:pPr>
      <w:r>
        <w:rPr>
          <w:rFonts w:cs="Times New Roman" w:ascii="Times New Roman" w:hAnsi="Times New Roman"/>
          <w:color w:val="000000"/>
          <w:sz w:val="28"/>
          <w:szCs w:val="28"/>
        </w:rPr>
        <w:t>За невиконання зобов’язання за договором про надання туристичних послуг відповідальність настає тільки за умови наявності причинного зв’язку між неправомірними діями чи бездіяльністю та завданою шкодою. При цьому, наявність такого причинного зв’язку є обов’язковою умовою для застосування відповідальності тільки при відшкодуванні збитків, а для стягнення неустойки ця умова не потрібна. Так, М. І. Брагінський і В. В. Вітрянський відзначають, що встановлення причинного зв’язку має своє правове значення, а сам причинний зв’язок стає необхідною умовою договірної відповідальності лише тоді, коли йдеться про відшкодування збитків. Якщо ж застосовуються інші форми відповідальності: неустойка (штраф, пеня), відповідальність за грошовим зобов’язанням, наявність (або відсутність) причинного зв’язку, втім, як і самих наслідків у вигляді збитків, носить факультативний характер і набуває правове значення тільки при вирішенні судом питання про зменшення неустойки, невідповідної заподіяним збиткам [22, с. 712].</w:t>
      </w:r>
    </w:p>
    <w:p>
      <w:pPr>
        <w:pStyle w:val="Normal"/>
        <w:spacing w:lineRule="auto" w:line="360" w:before="0" w:after="0"/>
        <w:ind w:firstLine="709"/>
        <w:jc w:val="both"/>
        <w:rPr/>
      </w:pPr>
      <w:r>
        <w:rPr>
          <w:rFonts w:cs="Times New Roman" w:ascii="Times New Roman" w:hAnsi="Times New Roman"/>
          <w:color w:val="000000"/>
          <w:sz w:val="28"/>
          <w:szCs w:val="28"/>
        </w:rPr>
        <w:t>Під причинним зв’язком розуміють взаємозв’язок, що об’єктивно існує між явищами, при якому одне з них породжує інше [63, с. 126]. До числа обставин, що підлягають встановленню, для того, щоб зробити висновок щодо наявності причинного зв’язку можна віднести такі: 1) чи було діяння суб’єкта необхідною умовою настання шкідливих наслідків; 2) закономірним або випадковим результатом діяння виступали наслідки; 3) чи був наслідок, що настав, невідворотним – тобто чи здатен був суб’єкт йому запобігти; 4) чи усвідомлював (або чи міг усвідомлювати) заподіювач шкоди, хоча б у загальних рисах, можливість настання наслідків, що означає по суті і усвідомлення причинного зв’язку; 5) чи був причинний зв’язок безпосереднім і прямим; 6) чи була поведінка заподіювача шкоди не тільки необхідною, але й достатньою умовою настання шкоди; 7) чи однорідні наслідки за характером з тією небезпекою, яку створено діянням заподіювача шкоди, і яку роль – головну чи другорядну – воно відіграло у їх настанні [199, с. 99–100]. Із встановленням причинного зв’язку при неналежному виконанні договору про надання туристичних послуг, як правило, труднощів не виникає. Зокрема, при ненаданні визначеного договором обсягу туристичної послуги не викликає труднощів встановлення причинного зв’язку між протиправною поведінкою виконавця та завданими туристу у зв’язку з цим збитками внаслідок оплати за свій кошт екскурсії, яка надана не була. Проте, в окремих випадках вирішення питання про наявність або відсутність причинно-наслідкового зв’язку є доволі не простим.</w:t>
      </w:r>
    </w:p>
    <w:p>
      <w:pPr>
        <w:pStyle w:val="Normal"/>
        <w:spacing w:lineRule="auto" w:line="360" w:before="0" w:after="0"/>
        <w:ind w:firstLine="709"/>
        <w:jc w:val="both"/>
        <w:rPr/>
      </w:pPr>
      <w:r>
        <w:rPr>
          <w:rFonts w:cs="Times New Roman" w:ascii="Times New Roman" w:hAnsi="Times New Roman"/>
          <w:color w:val="000000"/>
          <w:sz w:val="28"/>
          <w:szCs w:val="28"/>
        </w:rPr>
        <w:t xml:space="preserve">Наприклад, під час розгляду справи № 2-2239/10 за позовом </w:t>
      </w:r>
      <w:r>
        <w:rPr>
          <w:rFonts w:cs="Times New Roman" w:ascii="Times New Roman" w:hAnsi="Times New Roman"/>
          <w:color w:val="000000"/>
          <w:sz w:val="28"/>
          <w:szCs w:val="28"/>
          <w:lang w:eastAsia="ru-RU"/>
        </w:rPr>
        <w:t>ОСОБА_1, ОСОБА_2 до ТзОВ «В.І.В.А.-ТУР», ТзОВ «Пегас-Туристик», ТзОВ «AIIianz», третя особа Головне управління з питань захисту прав споживачів Київської міської державної адміністрації про відшкодування матеріальної та моральної шкоди</w:t>
      </w:r>
      <w:r>
        <w:rPr>
          <w:rFonts w:cs="Times New Roman" w:ascii="Times New Roman" w:hAnsi="Times New Roman"/>
          <w:color w:val="000000"/>
          <w:sz w:val="28"/>
          <w:szCs w:val="28"/>
        </w:rPr>
        <w:t xml:space="preserve"> судом було </w:t>
      </w:r>
      <w:r>
        <w:rPr>
          <w:rFonts w:cs="Times New Roman" w:ascii="Times New Roman" w:hAnsi="Times New Roman"/>
          <w:color w:val="000000"/>
          <w:sz w:val="28"/>
          <w:szCs w:val="28"/>
          <w:lang w:eastAsia="ru-RU"/>
        </w:rPr>
        <w:t xml:space="preserve">стягнуто із відповідача ТОВ «В.І.В.А.-ТУР» понесені позивачами матеріальні збитки по оплаті вартості тур-пакету 10 633,00 грн та вартість квитків 2800,00 грн оскільки відповідачем ТОВ «В.І.В.А.-ТУР» були порушені вимоги </w:t>
      </w:r>
      <w:hyperlink r:id="rId5" w:tgtFrame="_blank">
        <w:r>
          <w:rPr>
            <w:rStyle w:val="InternetLink"/>
            <w:rFonts w:cs="Times New Roman" w:ascii="Times New Roman" w:hAnsi="Times New Roman"/>
            <w:color w:val="000000"/>
            <w:sz w:val="28"/>
            <w:szCs w:val="28"/>
            <w:lang w:eastAsia="ru-RU"/>
          </w:rPr>
          <w:t>ЗУ «Про туризм»</w:t>
        </w:r>
      </w:hyperlink>
      <w:r>
        <w:rPr>
          <w:rFonts w:cs="Times New Roman" w:ascii="Times New Roman" w:hAnsi="Times New Roman"/>
          <w:color w:val="000000"/>
          <w:sz w:val="28"/>
          <w:szCs w:val="28"/>
          <w:lang w:eastAsia="ru-RU"/>
        </w:rPr>
        <w:t xml:space="preserve">, умови договору, позивачі по справі придбавши турпакет до Єгипту не використали даний тур за призначенням, змушені були передчасно повернутись на Україну, нести витрати на придбання квитків на зворотну дорогу. Порушення вимог ЗУ «Про туризм» та умов договору полягало у невиконанні обов’язку проінформувати позивачів про наявність інфекції у готелі «Мовенпік Таба». Наявність порушення права туриста </w:t>
      </w:r>
      <w:r>
        <w:rPr>
          <w:rFonts w:cs="Times New Roman" w:ascii="Times New Roman" w:hAnsi="Times New Roman"/>
          <w:color w:val="000000"/>
          <w:sz w:val="28"/>
          <w:szCs w:val="28"/>
        </w:rPr>
        <w:t>щодо надання достовірної та достатньої інформації про умови туристичної подорожі</w:t>
      </w:r>
      <w:r>
        <w:rPr>
          <w:rFonts w:cs="Times New Roman" w:ascii="Times New Roman" w:hAnsi="Times New Roman"/>
          <w:color w:val="000000"/>
          <w:sz w:val="28"/>
          <w:szCs w:val="28"/>
          <w:lang w:eastAsia="ru-RU"/>
        </w:rPr>
        <w:t xml:space="preserve"> в аналізованій справі було встановлено нами у попередньому розділі роботи. Аналізуючи судову справу у контексті питання, що досліджується нами у даній частині роботи, хотілось би звернути увагу на таке.</w:t>
      </w:r>
    </w:p>
    <w:p>
      <w:pPr>
        <w:pStyle w:val="Style22"/>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ім того, позивачі просили стягнути матеріальну шкоду із ТОВ «AIIianz» на користь ОСОБА_2 у сумі 17 035,36 грн та на користь ОСОБА_1 у сумі 29 012,45 грн. Дані вимоги позивачів не підлягають до задоволення, оскільки суду не надано доказів того, що хвороба, на яку захворіли позивачі під час туру в готелі «Мовенпік Таба» негативно вплинула на їх здоров’я після повернення в Україну, що саме в зв’язку із вказаним захворюванням позивачі змушені були лікуватись, витрачати додаткові кошти, купувати додаткове харчування. Суду не було надано доказів того, на яку саме хворобу позивачі захворіли під час туру по Єгипту в готелі «Мовенпік Таба» та не надано доказів того, що між даною хворобою, наступним лікуванням позивачів на території України після повернення із Єгипту та витратами, які понесли позивачі в зв’язку із лікуванням, існує причинний зв’язок. Квитанції, які приєднані до справи про проходження позивачами лікування у військовому госпіталі в м. Ірпінь, про придбання ними ліків, про придбання продуктів харчування суд не може прийняти до уваги як доказ по справі, оскільки із даних квитанцій не вбачається, що обстеження та лікування, які проходили позивачі по справі, є наслідком їх хвороби, на яку вони захворіли під час туру, що позивачі потребували продукти харчування, які купувались згідно приєднаних до справи квитанцій в зв’язку із даною хворобою, що кошти, які позивачі отримали в кредит згідно кредитного договору пішли на лікування саме хвороби, на яку позивачі захворіли під час перебування в готелі «Мовенпік Таба» [158]. Таким чином, не встановивши причинного зв’язку між витратами, які понесли позивачі на лікування, та хворобою, на яку вони захворіли під час туристичної подорожі, суд відмовив у задоволенні такої позовної вимоги.</w:t>
      </w:r>
    </w:p>
    <w:p>
      <w:pPr>
        <w:pStyle w:val="Style22"/>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удова практика при розгляді спорів, що випливають з надання туристичних послуг, виробила певні вимоги до доказів, які повинен пред’явити турист в обґрунтування своїх вимог до суб’єкта туристичної діяльності. Такими доказами служать: акт або протокол, в якому зазначаються факти неналежного виконання (порушення) умов договору, підписаний представником туроператора приймаючої сторони або керівником готелю, або будь-якою посадовою особою, що має безпосереднє відношення до наданої послуги. При їх відмові від підписання слід звернутися до туристів, які засвідчать дані факти (при цьому вказується повне ім'я та місце проживання останніх); платіжні документи, що підтверджують оплату наданих медичних послуг, купівлю ліків, екскурсій; довідки з місцевої поліклініки, якщо турист туди звертався, наприклад, в результаті погіршення самопочуття через неякісну їжу в ресторані готелю; фото і кіноплівку, на якій зафіксовані, наприклад, брудний номер в готелі, автобус з вибитими шибками і т. ін. [12, с. 155].</w:t>
      </w:r>
    </w:p>
    <w:p>
      <w:pPr>
        <w:pStyle w:val="Normal"/>
        <w:spacing w:lineRule="auto" w:line="360" w:before="0" w:after="0"/>
        <w:ind w:firstLine="709"/>
        <w:jc w:val="both"/>
        <w:rPr/>
      </w:pPr>
      <w:r>
        <w:rPr>
          <w:rFonts w:cs="Times New Roman" w:ascii="Times New Roman" w:hAnsi="Times New Roman"/>
          <w:color w:val="000000"/>
          <w:sz w:val="28"/>
          <w:szCs w:val="28"/>
          <w:lang w:eastAsia="ru-RU"/>
        </w:rPr>
        <w:t>Обов’язок доказування наявності причинного зв’язку лежить на позивачу, а, отже, попіклуватися про збирання доказів для надання їх у судовому засіданні останній повинен ще в момент, коли послуга надається неналежним чином і турист несе витрати матеріального характеру. Адже, якщо він цього не зробить, то довести причину понесення матеріальних витрат буде практично неможливо.</w:t>
      </w:r>
    </w:p>
    <w:p>
      <w:pPr>
        <w:pStyle w:val="Standar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 з пред’явленням вимог про стягнення заборгованості, відшкодування збитків чи виплати неустойки суб’єкти туристичної діяльності мають право пред’явити вимогу про відшкодування моральної шкоди.</w:t>
      </w:r>
    </w:p>
    <w:p>
      <w:pPr>
        <w:pStyle w:val="Standard"/>
        <w:spacing w:lineRule="auto" w:line="360" w:before="0" w:after="0"/>
        <w:ind w:firstLine="709"/>
        <w:jc w:val="both"/>
        <w:rPr/>
      </w:pPr>
      <w:r>
        <w:rPr>
          <w:rFonts w:cs="Times New Roman" w:ascii="Times New Roman" w:hAnsi="Times New Roman"/>
          <w:color w:val="000000"/>
          <w:sz w:val="28"/>
          <w:szCs w:val="28"/>
        </w:rPr>
        <w:t>Відповідно до ч. 2 ст. 23 ЦК України моральна шкода полягає:</w:t>
      </w:r>
    </w:p>
    <w:p>
      <w:pPr>
        <w:pStyle w:val="Standard"/>
        <w:spacing w:lineRule="auto" w:line="360" w:before="0" w:after="0"/>
        <w:ind w:firstLine="709"/>
        <w:jc w:val="both"/>
        <w:rPr/>
      </w:pPr>
      <w:r>
        <w:rPr>
          <w:rFonts w:cs="Times New Roman" w:ascii="Times New Roman" w:hAnsi="Times New Roman"/>
          <w:color w:val="000000"/>
          <w:sz w:val="28"/>
          <w:szCs w:val="28"/>
        </w:rPr>
        <w:t>1) у фізичному болю та стражданнях, яких фізична особа зазнала у зв’язку з каліцтвом або іншим ушкодженням здоров’я;</w:t>
      </w:r>
    </w:p>
    <w:p>
      <w:pPr>
        <w:pStyle w:val="Standard"/>
        <w:spacing w:lineRule="auto" w:line="360" w:before="0" w:after="0"/>
        <w:ind w:firstLine="709"/>
        <w:jc w:val="both"/>
        <w:rPr/>
      </w:pPr>
      <w:r>
        <w:rPr>
          <w:rFonts w:cs="Times New Roman" w:ascii="Times New Roman" w:hAnsi="Times New Roman"/>
          <w:color w:val="000000"/>
          <w:sz w:val="28"/>
          <w:szCs w:val="28"/>
        </w:rPr>
        <w:t>2) у душевних стражданнях, яких фізична особа зазнала у зв’язку з протиправною поведінкою щодо неї самої, членів її сім’ї чи близьких родичів;</w:t>
      </w:r>
    </w:p>
    <w:p>
      <w:pPr>
        <w:pStyle w:val="Standard"/>
        <w:spacing w:lineRule="auto" w:line="360" w:before="0" w:after="0"/>
        <w:ind w:firstLine="709"/>
        <w:jc w:val="both"/>
        <w:rPr/>
      </w:pPr>
      <w:r>
        <w:rPr>
          <w:rFonts w:cs="Times New Roman" w:ascii="Times New Roman" w:hAnsi="Times New Roman"/>
          <w:color w:val="000000"/>
          <w:sz w:val="28"/>
          <w:szCs w:val="28"/>
        </w:rPr>
        <w:t>3) у душевних стражданнях, яких фізична особа зазнала у зв’язку із знищенням чи пошкодженням її майна;</w:t>
      </w:r>
    </w:p>
    <w:p>
      <w:pPr>
        <w:pStyle w:val="Standard"/>
        <w:spacing w:lineRule="auto" w:line="360" w:before="0" w:after="0"/>
        <w:ind w:firstLine="709"/>
        <w:jc w:val="both"/>
        <w:rPr/>
      </w:pPr>
      <w:r>
        <w:rPr>
          <w:rFonts w:cs="Times New Roman" w:ascii="Times New Roman" w:hAnsi="Times New Roman"/>
          <w:color w:val="000000"/>
          <w:sz w:val="28"/>
          <w:szCs w:val="28"/>
        </w:rPr>
        <w:t>4) у приниженні честі та гідності фізичної особи, а також ділової репутації фізичної або юридичної особи.</w:t>
      </w:r>
    </w:p>
    <w:p>
      <w:pPr>
        <w:pStyle w:val="Standard"/>
        <w:spacing w:lineRule="auto" w:line="360" w:before="0" w:after="0"/>
        <w:ind w:firstLine="709"/>
        <w:jc w:val="both"/>
        <w:rPr/>
      </w:pPr>
      <w:r>
        <w:rPr>
          <w:rFonts w:cs="Times New Roman" w:ascii="Times New Roman" w:hAnsi="Times New Roman"/>
          <w:color w:val="000000"/>
          <w:sz w:val="28"/>
          <w:szCs w:val="28"/>
        </w:rPr>
        <w:t>У ст. 25 ЗУ «Про туризм» серед прав та обов’язків туристів та екскурсантів передбачено їхнє право на відшкодування моральних збитків у разі невиконання або неналежного виконання умов договору.</w:t>
      </w:r>
    </w:p>
    <w:p>
      <w:pPr>
        <w:pStyle w:val="Standard"/>
        <w:spacing w:lineRule="auto" w:line="360" w:before="0" w:after="0"/>
        <w:ind w:firstLine="709"/>
        <w:jc w:val="both"/>
        <w:rPr/>
      </w:pPr>
      <w:r>
        <w:rPr>
          <w:rFonts w:cs="Times New Roman" w:ascii="Times New Roman" w:hAnsi="Times New Roman"/>
          <w:color w:val="000000"/>
          <w:sz w:val="28"/>
          <w:szCs w:val="28"/>
        </w:rPr>
        <w:t>У ст. 611 ЦК України серед правових наслідків порушення зобов’язання вказано відшкодування моральної шкоди.</w:t>
      </w:r>
    </w:p>
    <w:p>
      <w:pPr>
        <w:pStyle w:val="Standard"/>
        <w:spacing w:lineRule="auto" w:line="360" w:before="0" w:after="0"/>
        <w:ind w:firstLine="709"/>
        <w:jc w:val="both"/>
        <w:rPr/>
      </w:pPr>
      <w:r>
        <w:rPr>
          <w:rFonts w:cs="Times New Roman" w:ascii="Times New Roman" w:hAnsi="Times New Roman"/>
          <w:color w:val="000000"/>
          <w:sz w:val="28"/>
          <w:szCs w:val="28"/>
        </w:rPr>
        <w:t>На думку Р. О. Стефанчука, моральною шкодою є не сам фізичний біль і страждання, а зумовлені ними втрати немайнового характеру [194, с. 137–138]. У договірних відносинах втрати немайнового характеру виникають не через будь-які дії чи бездіяльність, а внаслідок невиконання чи неналежного виконання договору, для фізичної особи такі втрати супроводжуються стражданнями, приниженням честі, гідності, ділової репутації, а для юридичної особи – приниженням лише її ділової репутації [119, с. 54].</w:t>
      </w:r>
    </w:p>
    <w:p>
      <w:pPr>
        <w:pStyle w:val="Standard"/>
        <w:spacing w:lineRule="auto" w:line="360" w:before="0" w:after="0"/>
        <w:ind w:firstLine="709"/>
        <w:jc w:val="both"/>
        <w:rPr/>
      </w:pPr>
      <w:r>
        <w:rPr>
          <w:rFonts w:cs="Times New Roman" w:ascii="Times New Roman" w:hAnsi="Times New Roman"/>
          <w:color w:val="000000"/>
          <w:sz w:val="28"/>
          <w:szCs w:val="28"/>
        </w:rPr>
        <w:t>Якщо розмір збитків, що відшкодовується потерпілій стороні, буквально відповідає їх конкретному розміру, то встановити об’єктивний розмір моральної шкоди видається неможливими, адже як виміряти у грошовому еквіваленті, наприклад, розмір душевних страждань. Крім того, останній може визначатись низкою особистих психологічних, соціальних факторів, одне і те ж порушення договору може завдати різну моральну шкоду тій чи іншій особі. Відповідно єдина методика обрахунку розміру моральної шкоди відсутня. На думку цивіліста Ю. А. Чененова, можна говорити про пріоритет суб’єктивних засад щодо визначення розміру компенсації моральної шкоди над об’єктивними. Особливо це проявляється, наприклад, у тому, що суд при винесенні рішення про розмір компенсації моральної шкоди повинен враховувати індивідуальні особливості потерпілого. Крім того, простежується суб’єктивність і у тому, що розмір компенсації визначається судом на основі вимог розумності та справедливості [222, с. 171].</w:t>
      </w:r>
    </w:p>
    <w:p>
      <w:pPr>
        <w:pStyle w:val="Standard"/>
        <w:spacing w:lineRule="auto" w:line="360" w:before="0" w:after="0"/>
        <w:ind w:firstLine="709"/>
        <w:jc w:val="both"/>
        <w:rPr/>
      </w:pPr>
      <w:r>
        <w:rPr>
          <w:rFonts w:cs="Times New Roman" w:ascii="Times New Roman" w:hAnsi="Times New Roman"/>
          <w:color w:val="000000"/>
          <w:sz w:val="28"/>
          <w:szCs w:val="28"/>
        </w:rPr>
        <w:t>У ст. 33 ЗУ «Про туризм» зазначено, що заподіяні туристу моральна (немайнова) шкода, якою порушені його законні права, відшкодовується суб’єктом туристичної діяльності в порядку, встановленому законом. Проте, законодавством не встановлено критерії визначення розміру моральної шкоди. Враховуючи це, сторони договору про надання туристичних послуг не позбавлені права визначити розмір моральної шкоди у договорі, наприклад, за не поселення в готель за місцем прибуття. Проте, не потрібно забувати, що розмір моральної шкоди з огляду на встановлену нами вище гостру суб’єктивність даного поняття все-таки визначається судом. І вже можна переконливо говорити про те, що оцінка моральної шкоди на сьогодні у повній мірі залежить від суддівського розсуду.</w:t>
      </w:r>
    </w:p>
    <w:p>
      <w:pPr>
        <w:pStyle w:val="Normal"/>
        <w:spacing w:lineRule="auto" w:line="360" w:before="0" w:after="0"/>
        <w:ind w:firstLine="709"/>
        <w:jc w:val="both"/>
        <w:rPr/>
      </w:pPr>
      <w:r>
        <w:rPr>
          <w:rFonts w:cs="Times New Roman" w:ascii="Times New Roman" w:hAnsi="Times New Roman"/>
          <w:color w:val="000000"/>
          <w:sz w:val="28"/>
          <w:szCs w:val="28"/>
        </w:rPr>
        <w:t xml:space="preserve">На думку Є. Г. Баразгової, при вирішенні питання про компенсацію завданої моральної шкоди за порушення договору про надання туристичних послуг слід виходити з кумулятивного характеру обчислення його розміру. Зокрема, суд, вирішуючи спір щодо розміру компенсації моральної шкоди, повинен брати до уваги такі обставини: по-перше, на якій стадії виконання договірного правовідношення (оскільки туристична послуга є поєднанням не менше двох елементів та в більшості випадків надається протягом певного періоду в часі і не одночасно) була заподіяна моральна шкода і який його вплив на розвиток даного договору в цілому; по-друге, встановити вину туроператора чи турагента; по-третє, з метою можливого (або неможливого) оперативного вирішення ситуації при відмові туриста від надаваних конкретним туроператором послуг, визначити коло суб’єктів, розташованих у місці придбання туру, які могли б надавати подібну послугу на даній території і на яких умовах; по-четверте, з’ясувати, чи була присутня в діях турагента обачність і дбайливість, які від нього вимагалися за характером допущеного правопорушення і відповідно до умов ділового обороту, і також які заходи для належного виконання зобов’язання були ним прийняті. У сукупності аналіз перерахованих вище обставин дозволить на практиці підійти до більш об’єктивного вирішення питання про розмір компенсації моральної шкоди [12, с. 166]. </w:t>
      </w:r>
    </w:p>
    <w:p>
      <w:pPr>
        <w:pStyle w:val="Standard"/>
        <w:spacing w:lineRule="auto" w:line="360" w:before="0" w:after="0"/>
        <w:ind w:firstLine="709"/>
        <w:jc w:val="both"/>
        <w:rPr/>
      </w:pPr>
      <w:r>
        <w:rPr>
          <w:rFonts w:cs="Times New Roman" w:ascii="Times New Roman" w:hAnsi="Times New Roman"/>
          <w:color w:val="000000"/>
          <w:sz w:val="28"/>
          <w:szCs w:val="28"/>
        </w:rPr>
        <w:t>У своєму дослідженні М. М. Гудима виділяє декілька проблем, пов’язаних з відшкодуванням моральної шкоди у випадку порушення договору на туристичне обслуговування. Зокрема, звертає увагу, що більшість вирішень спорів у судовому порядку, які містили вимоги про відшкодування моральної шкоди туристам, завершуються лише частковим задоволенням таких вимог і зменшенням судом сум відшкодування відносно заявлених розмірів відшкодування. Такі факти можуть свідчити про формування судової практики зменшення розміру компенсації за завдану моральну шкоду. Практика зменшення розміру відшкодування моральної шкоди туристам в Україні сформована, у тому числі, на ґрунті недостатнього розуміння ними суті цього інституту. Більшість туристів вбачають у кожному порушенні їх прав унаслідок недоліків послуг водночас і завдання їм моральної шкоди одним лише фактом порушення їх майнових прав. Деякими туристами в позовах спеціально заявляється свідомо завищений розмір відшкодування моральної шкоди внаслідок переконання, що суд у будь-якому разі такий розмір зменшить, тому просити треба якомога більше. Саме такі дії споживачів туристичних послуг призводять до формування згаданої вище практики зниження розміру відшкодування моральної шкоди [47, с. 190–191].</w:t>
      </w:r>
    </w:p>
    <w:p>
      <w:pPr>
        <w:pStyle w:val="Standard"/>
        <w:spacing w:lineRule="auto" w:line="360" w:before="0" w:after="0"/>
        <w:ind w:firstLine="709"/>
        <w:jc w:val="both"/>
        <w:rPr/>
      </w:pPr>
      <w:r>
        <w:rPr>
          <w:rFonts w:cs="Times New Roman" w:ascii="Times New Roman" w:hAnsi="Times New Roman"/>
          <w:color w:val="000000"/>
          <w:sz w:val="28"/>
          <w:szCs w:val="28"/>
        </w:rPr>
        <w:t xml:space="preserve">У справі № 2-831/11, що розглядалася у Личаківському районному суді м. Львова, ОСОБА_2, яка також діяла в інтересах неповнолітніх ОСОБА_4, ОСОБА_5, звернулася з позовом до ТзОВ «Карія Тур Юкрейн», ПП «Піраміда-Тур» про повернення вартості туристичних послуг та відшкодування шкоди. Однією із позовних вимог було стягнення з відповідача на користь позивача 10 000,00 грн моральної шкоди. Розглянувши справу суд прийняв рішення позовні вимоги в частині відшкодування моральної шкоди задовольнити частково та керуючись </w:t>
      </w:r>
      <w:r>
        <w:fldChar w:fldCharType="begin"/>
      </w:r>
      <w:r>
        <w:rPr>
          <w:rStyle w:val="InternetLink"/>
          <w:sz w:val="28"/>
          <w:u w:val="none"/>
          <w:szCs w:val="28"/>
          <w:rFonts w:cs="Times New Roman" w:ascii="Times New Roman" w:hAnsi="Times New Roman"/>
          <w:color w:val="000000"/>
        </w:rPr>
        <w:instrText xml:space="preserve"> HYPERLINK "http://search.ligazakon.ua/l_doc2.nsf/link1/an_843054/ed_2011_01_13/pravo1/T030435.html?pravo=1" \l "843054"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ст. 23 ЦК України, </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визначив розмір відшкодування моральної шкоди сумою у 5000,00 грн [162]. При цьому описова та мотивувальна частина рішення щодо позовної вимоги про відшкодування моральної шкоди містила лише наступний абзац. Судом встановлено факт заподіяння неправомірними діями відповідача ТОВ «Карія Тур Юкрейн» моральної шкоди позивачу, яка полягала у нервових переживаннях, викликаних діями відповідача, що позбавили позивача та її дітей можливості оздоровитись, оскільки туристична послуга не надана, сплачені кошти не повернено. Таким чином, позивач жодним чином не доводив наявність моральної шкоди, її розмір, суд не зазначив які обставини брав до уваги при визначенні розміру компенсації моральної шкоди, які критерії при цьому використовував, а просто вдвічі зменшив розмір моральної шкоди. Такі приклади з судової практики є, на жаль, типовими. </w:t>
      </w:r>
    </w:p>
    <w:p>
      <w:pPr>
        <w:pStyle w:val="Normal"/>
        <w:spacing w:lineRule="auto" w:line="360" w:before="0" w:after="0"/>
        <w:ind w:firstLine="709"/>
        <w:jc w:val="both"/>
        <w:rPr/>
      </w:pPr>
      <w:r>
        <w:rPr>
          <w:rFonts w:cs="Times New Roman" w:ascii="Times New Roman" w:hAnsi="Times New Roman"/>
          <w:color w:val="000000"/>
          <w:sz w:val="28"/>
          <w:szCs w:val="28"/>
        </w:rPr>
        <w:t>При розгляді справи № 2610/15760/2012 суд відмовив у задоволенні позовної вимоги ОСОБИ_1 до ТОВ «Пьофект тревел», треті особи: ОСОБА_2, ТОВ «Вигода уа» про стягнення моральної шкоди. При цьому суд зазначив, що позивач не надала суду жодних доказів щодо заподіяння їй моральної шкоди, тому в задоволенні позовної вимоги про стягнення моральної шкоди у сумі 50 000,00 грн слід відмовити [175]. Разом з тим, позовну вимогу про стягнення матеріальної шкоди суд задовольнив. Тобто, суд акцентував увагу, що позивачкою не було доведено саме завдання їй моральної шко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ажаємо, що при розгляді справ про відшкодування моральної шкоди у зв’язку з невиконанням договору про надання туристичних послуг недостатнім є встановлення лише факту такого невиконання. Позивач повинен довести наявність саме моральної шкоди внаслідок такого невиконання, її розмір, а суд взяти до уваги обставини, за яких така шкода була завдана. Внаслідок ретельного дослідження зазначених фактів повинно бути прийнято рішення про розмір завданої моральної шкоди. </w:t>
      </w:r>
    </w:p>
    <w:p>
      <w:pPr>
        <w:pStyle w:val="Standard"/>
        <w:spacing w:lineRule="auto" w:line="360" w:before="0" w:after="0"/>
        <w:ind w:firstLine="709"/>
        <w:jc w:val="both"/>
        <w:rPr/>
      </w:pPr>
      <w:r>
        <w:rPr>
          <w:rFonts w:cs="Times New Roman" w:ascii="Times New Roman" w:hAnsi="Times New Roman"/>
          <w:color w:val="000000"/>
          <w:sz w:val="28"/>
          <w:szCs w:val="28"/>
        </w:rPr>
        <w:t>Зокрема, М. М. Гудима звернула увагу на те, що хибною є позиція, згідно якої споживачі мають право на відшкодування моральної шкоди лише в разі порушення їх майнових прав, передбачених законами та іншими нормативними актам України. Відмова судом у стягненні збитків не може бути перешкодою в задоволенні позову про компенсацію моральної шкоди. Особливо актуальне дане питання в аспекті договору про надання туристичних послуг, позаяк надання послуг, як правило, не завершується матеріалізованим результатом. З огляду на зазначене, дисертант пропонує наявне в ч. 2 ст. 33 ЗУ «Про туризм» положення «заподіяна туристу моральна (немайнова) шкода, якою порушені його законні права, відшкодовується суб’єктом туристичної діяльності в порядку, встановленому законом» викласти більш чітко, вказавши, що «моральна шкода, завдана туристові суб’єктами туристичної діяльності, що здійснюють надання туристичних послуг, внаслідок порушення його прав, передбачених договором, законом та іншими правовими актами, підлягає відшкодуванню незалежно від компенсації матеріальної шкоди за правилами, передбаченими Цивільним кодексом України» [47, с. 191–192]. Запропоновані зміни ми підтримуємо у повній мірі, адже вважаємо, що вони мають наслідком закріплення на законодавчому рівні вирішення правових ситуацій у правильному руслі. Крім того, вважаємо за необхідне старатися максимально конкретизувати питання щодо відшкодування моральної шкоди у відносинах з надання туристичної послуги.</w:t>
      </w:r>
    </w:p>
    <w:p>
      <w:pPr>
        <w:pStyle w:val="Standard"/>
        <w:spacing w:lineRule="auto" w:line="360" w:before="0" w:after="0"/>
        <w:ind w:firstLine="709"/>
        <w:jc w:val="both"/>
        <w:rPr/>
      </w:pPr>
      <w:r>
        <w:rPr>
          <w:rFonts w:cs="Times New Roman" w:ascii="Times New Roman" w:hAnsi="Times New Roman"/>
          <w:color w:val="000000"/>
          <w:sz w:val="28"/>
          <w:szCs w:val="28"/>
        </w:rPr>
        <w:t xml:space="preserve">Компенсація моральної шкоди не має на меті відновити колишнє становище потерпілого. Це неможливо, оскільки відбулося применшення немайнової сфери громадянина. До теперішнього часу немає мірила людських страждань, немає способів їх відшкодування, якщо вони вже мали місце [81, с. 134]. Грошова компенсація за заподіяння моральної шкоди покликана викликати позитивні емоції, які могли б максимально згладити негативні зміни у психічній сфері особистості, що сталися в результаті заподіяння моральної шкоди [81, с. 134]. Зазначені тези в повній мірі підходять до компенсації моральної шкоди, що завдається у випадку порушення договору про надання туристичних послуг. </w:t>
      </w:r>
    </w:p>
    <w:p>
      <w:pPr>
        <w:pStyle w:val="Standar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вільно-правова відповідальність, у тому числі за договором про надання туристичних послуг, завжди виражається у певних формах. Питання стосовно чіткого переліку форм цивільно-правової відповідальності не вирішується серед науковців однозначно. Разом з тим, важливість визначення таких форм важко переоцінити, адже в їх різновидах проявляється зміст цивільно-правової відповідальності, її функції та і зрештою майнові інтереси кредитора задовольняються власне за допомогою однієї із форм цивільно-правової відповідальності.</w:t>
      </w:r>
    </w:p>
    <w:p>
      <w:pPr>
        <w:pStyle w:val="Standard"/>
        <w:spacing w:lineRule="auto" w:line="360" w:before="0" w:after="0"/>
        <w:ind w:firstLine="709"/>
        <w:jc w:val="both"/>
        <w:rPr/>
      </w:pPr>
      <w:r>
        <w:rPr>
          <w:rFonts w:cs="Times New Roman" w:ascii="Times New Roman" w:hAnsi="Times New Roman"/>
          <w:color w:val="000000"/>
          <w:sz w:val="28"/>
          <w:szCs w:val="28"/>
        </w:rPr>
        <w:t>На думку Н. Д. Єгорова, під формою цивільно-правової відповідальності слід розуміти форму виразу тих додаткових обтяжень, які покладаються на правопорушника [39, с. 74]. О. С. Йоффе відзначає, що до форм відповідальності за порушення зобов’язання належать відшкодування збитків, сплата неустойки, а також втрата завдатку [71, с. 98]. В. В. Вітрянський вважає, що формами цивільно-правової відповідальності можуть бути визнані лише відшкодування збитків і стягнення неустойки. Крім того, за грошовим зобов’язанням стягнення неустойки замінюється іншою самостійною формою відповідальності – стягненням відсотків річних за невиконання (прострочку виконання) грошового зобов’язання. Т. В. Боднар виходячи з положень діючих Господарського та Цивільного кодексів України, виокремлює три форми цивільно-правової відповідальності за порушення договірних зобов’язань: відшкодування збитків, матеріальне відшкодування моральної шкоди та сплата неустойки (штрафу, пені) [17, с. 78]. На думку З. В. Ромовської, до відповідальності треба відносити не лише відшкодування збитків і стягнення неустойки, але й відібрання індивідуально-визначеної речі у боржника, розірвання договору за вимогою кредитора, компенсацію моральної шкоди, втрату завдатку або повернення його в подвійному розмірі, а також позбавлення боржника права власності на закладене ним майно [178, с. 67].</w:t>
      </w:r>
    </w:p>
    <w:p>
      <w:pPr>
        <w:pStyle w:val="Standard"/>
        <w:spacing w:lineRule="auto" w:line="360" w:before="0" w:after="0"/>
        <w:ind w:firstLine="709"/>
        <w:jc w:val="both"/>
        <w:rPr/>
      </w:pPr>
      <w:r>
        <w:rPr>
          <w:rFonts w:cs="Times New Roman" w:ascii="Times New Roman" w:hAnsi="Times New Roman"/>
          <w:color w:val="000000"/>
          <w:sz w:val="28"/>
          <w:szCs w:val="28"/>
        </w:rPr>
        <w:t>Серед форм цивільно-правової відповідальності особливе місце займає відшкодування збитків. Оскільки відшкодування збитків можна застосовувати в усіх випадках порушення цивільних прав за деякими винятками, передбаченими договором або законом, цю форму називають загальною мірою цивільно-правової відповідальності. Інші ж форми іменуються спеціальними мірами цивільно-правової відповідальності, оскільки їх застосовують лише у випадках, спеціально передбачених договором або законом для відповідного виду цивільного правопорушення [43, с. 534].</w:t>
      </w:r>
    </w:p>
    <w:p>
      <w:pPr>
        <w:pStyle w:val="Standard"/>
        <w:spacing w:lineRule="auto" w:line="360" w:before="0" w:after="0"/>
        <w:ind w:firstLine="709"/>
        <w:jc w:val="both"/>
        <w:rPr/>
      </w:pPr>
      <w:r>
        <w:rPr>
          <w:rFonts w:cs="Times New Roman" w:ascii="Times New Roman" w:hAnsi="Times New Roman"/>
          <w:color w:val="000000"/>
          <w:sz w:val="28"/>
          <w:szCs w:val="28"/>
        </w:rPr>
        <w:t>Не все з вище переліченого може бути віднесено до форм цивільно-правової відповідальності, адже вважаємо, що остання за змістом завжди носить майновий характер. Видається, що слід віднести відшкодування збитків, сплату (стягнення) неустойки, а у випадку, коли за договором на туристичне обслуговування має місце неналежне виконання грошового зобов’язання також сплата відсотків за користування чужими грошовими коштами. При цьому, кожна форма цивільно-правової відповідальності, яку застосовують до правопорушника, підлягає конкретизації, що досягається визначенням конкретного розміру відповідальності.</w:t>
      </w:r>
    </w:p>
    <w:p>
      <w:pPr>
        <w:pStyle w:val="Standar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ушення договору про надання туристичних послуг можна розділити на такі чотири основні види:</w:t>
      </w:r>
    </w:p>
    <w:p>
      <w:pPr>
        <w:pStyle w:val="Standard"/>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ушення, пов’язані з якістю туристичної послуги;</w:t>
      </w:r>
    </w:p>
    <w:p>
      <w:pPr>
        <w:pStyle w:val="Standard"/>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ушення, пов’язані з обсягом туристичної послуги;</w:t>
      </w:r>
    </w:p>
    <w:p>
      <w:pPr>
        <w:pStyle w:val="Standard"/>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ушення строків;</w:t>
      </w:r>
    </w:p>
    <w:p>
      <w:pPr>
        <w:pStyle w:val="Standard"/>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ушення порядку оплати.</w:t>
      </w:r>
    </w:p>
    <w:p>
      <w:pPr>
        <w:pStyle w:val="Standar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ажаємо за необхідне проаналізувати судову практику, яка стосується зазначених вище порушень, що дозволить краще зрозуміти їх зміст.</w:t>
      </w:r>
    </w:p>
    <w:p>
      <w:pPr>
        <w:pStyle w:val="Standard"/>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ушення, пов’язані з якістю туристичної послуги.</w:t>
      </w:r>
    </w:p>
    <w:p>
      <w:pPr>
        <w:pStyle w:val="Standar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У «Про туризм» не містить норми, що стосувалася би прав туриста у випадку порушень, пов’язаних з якістю туристичної послуги. У ст. 20 ЗУ «Про туризм» лише вказано, що якість туристичних послуг має відповідати умовам договору на туристичне обслуговування, порядок і способи захисту порушених прав туристів визначаються Законом України «Про захист прав споживачів». Стаття 10 ЗУ «Про захист прав споживачів» носить назву «права споживача у разі порушення умов договору про виконання робіт (надання послуг)», але стосується в першу чергу виконання робіт. Проте, із змісту статті можна все-таки встановити права споживача у разі виявлення недоліків у послузі. До них належить право вимагати на свій вибір: безоплатного усунення недоліків у послузі у розумний строк; відповідного зменшення ціни послуги; відшкодування завданих збитків з усуненням недоліків наданої послуги своїми силами чи із залученням третьої особи; реалізація інших прав, що передбачені чинним законодавством на день укладення відповідного договору. Згідно з ч. 4 </w:t>
      </w:r>
      <w:r>
        <w:fldChar w:fldCharType="begin"/>
      </w:r>
      <w:r>
        <w:rPr>
          <w:rStyle w:val="InternetLink"/>
          <w:sz w:val="28"/>
          <w:u w:val="none"/>
          <w:szCs w:val="28"/>
          <w:rFonts w:cs="Times New Roman" w:ascii="Times New Roman" w:hAnsi="Times New Roman"/>
          <w:color w:val="000000"/>
        </w:rPr>
        <w:instrText xml:space="preserve"> HYPERLINK "http://search.ligazakon.ua/l_doc2.nsf/link1/an_605146/ed_2012_12_02/pravo1/T102300.html?pravo=1" \l "605146"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 10 ЗУ «Про захист прав споживачів»</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поживач має право вимагати розірвання договору та відшкодування збитків виключно за наявності у послузі істотних недоліків [138]. </w:t>
      </w:r>
    </w:p>
    <w:p>
      <w:pPr>
        <w:pStyle w:val="Standard"/>
        <w:spacing w:lineRule="auto" w:line="360" w:before="0" w:after="0"/>
        <w:ind w:firstLine="709"/>
        <w:jc w:val="both"/>
        <w:rPr/>
      </w:pPr>
      <w:r>
        <w:rPr>
          <w:rFonts w:cs="Times New Roman" w:ascii="Times New Roman" w:hAnsi="Times New Roman"/>
          <w:color w:val="000000"/>
          <w:sz w:val="28"/>
          <w:szCs w:val="28"/>
        </w:rPr>
        <w:t>Найпоширенішим порушенням, яке пов’язане з неякісним наданням туристичної послуги, є надання туристу готелю нижчого рівня, ніж це було передбачено договором. Наприклад, під час розгляду справи № 756/7347/13-ц за позовом ОСОБА_1, ОСОБА_2, ОСОБА_3, ОСОБА_4, ОСОБА_5, ОСОБА_6 до ПП «Пілігрім-М», ТОВ «Ньюз Тревел» про повернення грошової суми у зв’язку з невиконанням зобов'язання судом було встановлено, що туристична послуга, надана позивачам, була виконана у невідповідності до умов договору на туристичне обслуговування та законодавства у сфері туристичної діяльності, містила у собі ряд недоліків, які були визнані відповідачами поверненням позивачам частини грошових коштів, сплачених за надання туристичної послуги, що підтверджується листом ПП «Туристична фірма Пілігрим-М», відповідно до якого грошові кошти у розмірі 21 434,83 грн надійшли на розрахунковий рахунок ПП «ТК Пілігрим-М» від ТОВ «Ньюз Тревел» у зв’язку з неякісним виконанням своїх обов’язків перед позивачами [166]. Недоліки туристичної послуги полягали у тому, що умови відпочинку в ньому не відповідали визначеним у договорі, даний готель не відповідає статусу п’ятизіркового готелю, в момент їхнього заїзду на території готелю проводились будівельні роботи, як наслідок вся територія готелю була загромаджена будівельним сміттям, стан санітарного благополуччя в готелі був не задовільним, номери, в які поселили позивачів були не відремонтовані. Готель, у який позивачів пересилили у зв’язку з їхніми скаргами, також не відповідав умовам договору. З огляду на зазначене, позовні вимоги позивачів були задоволені судом.</w:t>
      </w:r>
    </w:p>
    <w:p>
      <w:pPr>
        <w:pStyle w:val="Standard"/>
        <w:spacing w:lineRule="auto" w:line="360" w:before="0" w:after="0"/>
        <w:ind w:firstLine="709"/>
        <w:jc w:val="both"/>
        <w:rPr/>
      </w:pPr>
      <w:r>
        <w:rPr>
          <w:rFonts w:cs="Times New Roman" w:ascii="Times New Roman" w:hAnsi="Times New Roman"/>
          <w:color w:val="000000"/>
          <w:sz w:val="28"/>
          <w:szCs w:val="28"/>
        </w:rPr>
        <w:t>У договорі необхідно чітко відобразити відповідальність туроператора за неякісне надання туристичних послуг або за ненадання конкретних послуг. Вона може бути виражена у грошовій сумі або у заміні одного зобов’язання іншим, якщо на таке погоджується турист. Всі реально можливі екстремальні ситуації повинні бути прописані й узгоджені в договорі обома сторонами, зокрема, порушення, які можуть бути допущені приймаючою стороною та дії, які повинна вчинити кожна зі сторін.</w:t>
      </w:r>
    </w:p>
    <w:p>
      <w:pPr>
        <w:pStyle w:val="Standar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шення, пов’язані з обсягом туристичної по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обсягом туристичної послуги варто розуміти кількість послуг, що є включеними до туристичної послуги, яка є предметом договору. Варто відзначити, що порушення обсягу туристичної послуги, яка повинна була бути надана, тісно пов’язано з порушенням щодо якості такої послуги. Порушення виконавцем вимог щодо кількості визначених у договорі, але не наданих турпослуг, є одночасно порушенням вимог щодо якості загальної туристичної послуги. З огляду на це, досить часто ненадання однієї із туристичних послуг розглядається як порушення вимог і щодо як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вим прикладом порушення вимоги договору щодо обсягу туристичної послуги є ненадання однієї із послуг, визначених у договорі, як це було встановлено, наприклад, під час розгляду справи № </w:t>
      </w:r>
      <w:r>
        <w:rPr>
          <w:rFonts w:cs="Times New Roman" w:ascii="Times New Roman" w:hAnsi="Times New Roman"/>
          <w:color w:val="000000"/>
          <w:sz w:val="28"/>
          <w:szCs w:val="28"/>
          <w:lang w:eastAsia="ru-RU"/>
        </w:rPr>
        <w:t xml:space="preserve">2-1117/12, де суб’єктом туристичної діяльності не було проведено екскурсію у Вавельський замок, а іншу не було запропоновано, що мало своїм наслідком безпідставне скорочення обсягу туристичної послуги в період подорожі [151]. </w:t>
      </w:r>
    </w:p>
    <w:p>
      <w:pPr>
        <w:pStyle w:val="Standar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ушення строків.</w:t>
      </w:r>
    </w:p>
    <w:p>
      <w:pPr>
        <w:pStyle w:val="Standard"/>
        <w:spacing w:lineRule="auto" w:line="360" w:before="0" w:after="0"/>
        <w:ind w:firstLine="709"/>
        <w:jc w:val="both"/>
        <w:rPr/>
      </w:pPr>
      <w:r>
        <w:rPr>
          <w:rFonts w:cs="Times New Roman" w:ascii="Times New Roman" w:hAnsi="Times New Roman"/>
          <w:color w:val="000000"/>
          <w:sz w:val="28"/>
          <w:szCs w:val="28"/>
        </w:rPr>
        <w:t xml:space="preserve">Порушення строків з боку туроператора (турагента) є одним з найпоширеніших порушень за договором про надання туристичних послуг. Досить часто туроператор (турагент) повідомляє свого клієнта про необхідність перенести строки надання туристичної послуги на день чи два, або навіть і на значно більший строк. При чому причини цьому можуть бути як об’єктивними, так і зовсім суб’єктивними, як-от, помилка у бронюванні працівником туристичної організації. Турист у свою чергу поставлений до відома такою інформацією приймає її та мовчки погоджується на інший строк надання послуги. Проте, незалежно від того, є причини перенесення початку туристичної подорожі суб’єктивними чи об’єктивними, суб’єкт туристичної діяльності повинен нести відповідальність за таке порушення. Згідно з ч. 1 ст. 10 ЗУ «Про туризм» </w:t>
      </w:r>
      <w:hyperlink r:id="rId6">
        <w:r>
          <w:rPr>
            <w:rStyle w:val="InternetLink"/>
            <w:rFonts w:cs="Times New Roman" w:ascii="Times New Roman" w:hAnsi="Times New Roman"/>
            <w:color w:val="000000"/>
            <w:sz w:val="28"/>
            <w:szCs w:val="28"/>
            <w:u w:val="none"/>
          </w:rPr>
          <w:t>споживач</w:t>
        </w:r>
      </w:hyperlink>
      <w:r>
        <w:rPr>
          <w:rFonts w:cs="Times New Roman" w:ascii="Times New Roman" w:hAnsi="Times New Roman"/>
          <w:color w:val="000000"/>
          <w:sz w:val="28"/>
          <w:szCs w:val="28"/>
        </w:rPr>
        <w:t xml:space="preserve"> має право відмовитися від </w:t>
      </w:r>
      <w:hyperlink r:id="rId7">
        <w:r>
          <w:rPr>
            <w:rStyle w:val="InternetLink"/>
            <w:rFonts w:cs="Times New Roman" w:ascii="Times New Roman" w:hAnsi="Times New Roman"/>
            <w:color w:val="000000"/>
            <w:sz w:val="28"/>
            <w:szCs w:val="28"/>
            <w:u w:val="none"/>
          </w:rPr>
          <w:t>договору</w:t>
        </w:r>
      </w:hyperlink>
      <w:r>
        <w:rPr>
          <w:rFonts w:cs="Times New Roman" w:ascii="Times New Roman" w:hAnsi="Times New Roman"/>
          <w:color w:val="000000"/>
          <w:sz w:val="28"/>
          <w:szCs w:val="28"/>
        </w:rPr>
        <w:t xml:space="preserve"> про надання </w:t>
      </w:r>
      <w:hyperlink r:id="rId8">
        <w:r>
          <w:rPr>
            <w:rStyle w:val="InternetLink"/>
            <w:rFonts w:cs="Times New Roman" w:ascii="Times New Roman" w:hAnsi="Times New Roman"/>
            <w:color w:val="000000"/>
            <w:sz w:val="28"/>
            <w:szCs w:val="28"/>
            <w:u w:val="none"/>
          </w:rPr>
          <w:t>послуг</w:t>
        </w:r>
      </w:hyperlink>
      <w:r>
        <w:rPr>
          <w:rFonts w:cs="Times New Roman" w:ascii="Times New Roman" w:hAnsi="Times New Roman"/>
          <w:color w:val="000000"/>
          <w:sz w:val="28"/>
          <w:szCs w:val="28"/>
        </w:rPr>
        <w:t xml:space="preserve"> і вимагати відшкодування збитків, якщо </w:t>
      </w:r>
      <w:hyperlink r:id="rId9">
        <w:r>
          <w:rPr>
            <w:rStyle w:val="InternetLink"/>
            <w:rFonts w:cs="Times New Roman" w:ascii="Times New Roman" w:hAnsi="Times New Roman"/>
            <w:color w:val="000000"/>
            <w:sz w:val="28"/>
            <w:szCs w:val="28"/>
            <w:u w:val="none"/>
          </w:rPr>
          <w:t>виконавець</w:t>
        </w:r>
      </w:hyperlink>
      <w:r>
        <w:rPr>
          <w:rFonts w:cs="Times New Roman" w:ascii="Times New Roman" w:hAnsi="Times New Roman"/>
          <w:color w:val="000000"/>
          <w:sz w:val="28"/>
          <w:szCs w:val="28"/>
        </w:rPr>
        <w:t xml:space="preserve"> своєчасно не приступив до виконання зобов’язань за </w:t>
      </w:r>
      <w:hyperlink r:id="rId10">
        <w:r>
          <w:rPr>
            <w:rStyle w:val="InternetLink"/>
            <w:rFonts w:cs="Times New Roman" w:ascii="Times New Roman" w:hAnsi="Times New Roman"/>
            <w:color w:val="000000"/>
            <w:sz w:val="28"/>
            <w:szCs w:val="28"/>
            <w:u w:val="none"/>
          </w:rPr>
          <w:t>договором</w:t>
        </w:r>
      </w:hyperlink>
      <w:r>
        <w:rPr>
          <w:rFonts w:cs="Times New Roman" w:ascii="Times New Roman" w:hAnsi="Times New Roman"/>
          <w:color w:val="000000"/>
          <w:sz w:val="28"/>
          <w:szCs w:val="28"/>
        </w:rPr>
        <w:t xml:space="preserve"> або виконує </w:t>
      </w:r>
      <w:hyperlink r:id="rId11">
        <w:r>
          <w:rPr>
            <w:rStyle w:val="InternetLink"/>
            <w:rFonts w:cs="Times New Roman" w:ascii="Times New Roman" w:hAnsi="Times New Roman"/>
            <w:color w:val="000000"/>
            <w:sz w:val="28"/>
            <w:szCs w:val="28"/>
            <w:u w:val="none"/>
          </w:rPr>
          <w:t>роботу</w:t>
        </w:r>
      </w:hyperlink>
      <w:r>
        <w:rPr>
          <w:rFonts w:cs="Times New Roman" w:ascii="Times New Roman" w:hAnsi="Times New Roman"/>
          <w:color w:val="000000"/>
          <w:sz w:val="28"/>
          <w:szCs w:val="28"/>
        </w:rPr>
        <w:t xml:space="preserve"> так повільно, що закінчити її у визначений строк стає неможливим. Відповідно до ч. 5 ст. 10 ЗУ «Про захист прав споживачів» у разі коли </w:t>
      </w:r>
      <w:hyperlink r:id="rId12">
        <w:r>
          <w:rPr>
            <w:rStyle w:val="InternetLink"/>
            <w:rFonts w:cs="Times New Roman" w:ascii="Times New Roman" w:hAnsi="Times New Roman"/>
            <w:color w:val="000000"/>
            <w:sz w:val="28"/>
            <w:szCs w:val="28"/>
            <w:u w:val="none"/>
          </w:rPr>
          <w:t>виконавець</w:t>
        </w:r>
      </w:hyperlink>
      <w:r>
        <w:rPr>
          <w:rFonts w:cs="Times New Roman" w:ascii="Times New Roman" w:hAnsi="Times New Roman"/>
          <w:color w:val="000000"/>
          <w:sz w:val="28"/>
          <w:szCs w:val="28"/>
        </w:rPr>
        <w:t xml:space="preserve"> прострочує надання </w:t>
      </w:r>
      <w:hyperlink r:id="rId13">
        <w:r>
          <w:rPr>
            <w:rStyle w:val="InternetLink"/>
            <w:rFonts w:cs="Times New Roman" w:ascii="Times New Roman" w:hAnsi="Times New Roman"/>
            <w:color w:val="000000"/>
            <w:sz w:val="28"/>
            <w:szCs w:val="28"/>
            <w:u w:val="none"/>
          </w:rPr>
          <w:t>послуги</w:t>
        </w:r>
      </w:hyperlink>
      <w:r>
        <w:rPr>
          <w:rFonts w:cs="Times New Roman" w:ascii="Times New Roman" w:hAnsi="Times New Roman"/>
          <w:color w:val="000000"/>
          <w:sz w:val="28"/>
          <w:szCs w:val="28"/>
        </w:rPr>
        <w:t xml:space="preserve"> згідно з </w:t>
      </w:r>
      <w:hyperlink r:id="rId14">
        <w:r>
          <w:rPr>
            <w:rStyle w:val="InternetLink"/>
            <w:rFonts w:cs="Times New Roman" w:ascii="Times New Roman" w:hAnsi="Times New Roman"/>
            <w:color w:val="000000"/>
            <w:sz w:val="28"/>
            <w:szCs w:val="28"/>
            <w:u w:val="none"/>
          </w:rPr>
          <w:t>договором</w:t>
        </w:r>
      </w:hyperlink>
      <w:r>
        <w:rPr>
          <w:rFonts w:cs="Times New Roman" w:ascii="Times New Roman" w:hAnsi="Times New Roman"/>
          <w:color w:val="000000"/>
          <w:sz w:val="28"/>
          <w:szCs w:val="28"/>
        </w:rPr>
        <w:t xml:space="preserve">, за кожний день (кожну годину, якщо тривалість виконання визначено у годинах) прострочення </w:t>
      </w:r>
      <w:hyperlink r:id="rId15">
        <w:r>
          <w:rPr>
            <w:rStyle w:val="InternetLink"/>
            <w:rFonts w:cs="Times New Roman" w:ascii="Times New Roman" w:hAnsi="Times New Roman"/>
            <w:color w:val="000000"/>
            <w:sz w:val="28"/>
            <w:szCs w:val="28"/>
            <w:u w:val="none"/>
          </w:rPr>
          <w:t>споживачеві</w:t>
        </w:r>
      </w:hyperlink>
      <w:r>
        <w:rPr>
          <w:rFonts w:cs="Times New Roman" w:ascii="Times New Roman" w:hAnsi="Times New Roman"/>
          <w:color w:val="000000"/>
          <w:sz w:val="28"/>
          <w:szCs w:val="28"/>
        </w:rPr>
        <w:t xml:space="preserve"> сплачується пеня у розмірі трьох відсотків вартості </w:t>
      </w:r>
      <w:hyperlink r:id="rId16">
        <w:r>
          <w:rPr>
            <w:rStyle w:val="InternetLink"/>
            <w:rFonts w:cs="Times New Roman" w:ascii="Times New Roman" w:hAnsi="Times New Roman"/>
            <w:color w:val="000000"/>
            <w:sz w:val="28"/>
            <w:szCs w:val="28"/>
            <w:u w:val="none"/>
          </w:rPr>
          <w:t>послуги</w:t>
        </w:r>
      </w:hyperlink>
      <w:r>
        <w:rPr>
          <w:rFonts w:cs="Times New Roman" w:ascii="Times New Roman" w:hAnsi="Times New Roman"/>
          <w:color w:val="000000"/>
          <w:sz w:val="28"/>
          <w:szCs w:val="28"/>
        </w:rPr>
        <w:t xml:space="preserve">, якщо інше не передбачено законодавством. </w:t>
      </w:r>
      <w:hyperlink r:id="rId17">
        <w:r>
          <w:rPr>
            <w:rStyle w:val="InternetLink"/>
            <w:rFonts w:cs="Times New Roman" w:ascii="Times New Roman" w:hAnsi="Times New Roman"/>
            <w:color w:val="000000"/>
            <w:sz w:val="28"/>
            <w:szCs w:val="28"/>
            <w:u w:val="none"/>
          </w:rPr>
          <w:t>Виконавець</w:t>
        </w:r>
      </w:hyperlink>
      <w:r>
        <w:rPr>
          <w:rFonts w:cs="Times New Roman" w:ascii="Times New Roman" w:hAnsi="Times New Roman"/>
          <w:color w:val="000000"/>
          <w:sz w:val="28"/>
          <w:szCs w:val="28"/>
        </w:rPr>
        <w:t xml:space="preserve"> не несе відповідальності за невиконання, прострочення виконання або інше неналежне виконання зобов’язання та </w:t>
      </w:r>
      <w:hyperlink r:id="rId18">
        <w:r>
          <w:rPr>
            <w:rStyle w:val="InternetLink"/>
            <w:rFonts w:cs="Times New Roman" w:ascii="Times New Roman" w:hAnsi="Times New Roman"/>
            <w:color w:val="000000"/>
            <w:sz w:val="28"/>
            <w:szCs w:val="28"/>
            <w:u w:val="none"/>
          </w:rPr>
          <w:t>недоліки</w:t>
        </w:r>
      </w:hyperlink>
      <w:r>
        <w:rPr>
          <w:rFonts w:cs="Times New Roman" w:ascii="Times New Roman" w:hAnsi="Times New Roman"/>
          <w:color w:val="000000"/>
          <w:sz w:val="28"/>
          <w:szCs w:val="28"/>
        </w:rPr>
        <w:t xml:space="preserve"> у наданих </w:t>
      </w:r>
      <w:hyperlink r:id="rId19">
        <w:r>
          <w:rPr>
            <w:rStyle w:val="InternetLink"/>
            <w:rFonts w:cs="Times New Roman" w:ascii="Times New Roman" w:hAnsi="Times New Roman"/>
            <w:color w:val="000000"/>
            <w:sz w:val="28"/>
            <w:szCs w:val="28"/>
            <w:u w:val="none"/>
          </w:rPr>
          <w:t>послугах</w:t>
        </w:r>
      </w:hyperlink>
      <w:r>
        <w:rPr>
          <w:rFonts w:cs="Times New Roman" w:ascii="Times New Roman" w:hAnsi="Times New Roman"/>
          <w:color w:val="000000"/>
          <w:sz w:val="28"/>
          <w:szCs w:val="28"/>
        </w:rPr>
        <w:t xml:space="preserve">, якщо доведе, що вони виникли з вини самого </w:t>
      </w:r>
      <w:hyperlink r:id="rId20">
        <w:r>
          <w:rPr>
            <w:rStyle w:val="InternetLink"/>
            <w:rFonts w:cs="Times New Roman" w:ascii="Times New Roman" w:hAnsi="Times New Roman"/>
            <w:color w:val="000000"/>
            <w:sz w:val="28"/>
            <w:szCs w:val="28"/>
            <w:u w:val="none"/>
          </w:rPr>
          <w:t>споживача</w:t>
        </w:r>
      </w:hyperlink>
      <w:r>
        <w:rPr>
          <w:rFonts w:cs="Times New Roman" w:ascii="Times New Roman" w:hAnsi="Times New Roman"/>
          <w:color w:val="000000"/>
          <w:sz w:val="28"/>
          <w:szCs w:val="28"/>
        </w:rPr>
        <w:t xml:space="preserve"> чи внаслідок дії непереборної сили (ч. 6 ст. 10 ЗУ «Про захист прав споживачів) [138].</w:t>
      </w:r>
    </w:p>
    <w:p>
      <w:pPr>
        <w:pStyle w:val="Standar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осувавши зазначену вище норму права у справі № 643/1255/14-ц суд стягнув з ТОВ «Абаск тур» (відповідача) на користь ОСОБИ_1 (позивача) 15 307,88 грн пені. При цьому, сума стягнення основної заборгованості була практично рівнозначною, а саме 16 460,00 грн [164]. За результатами розгляду справи № 2064/18143/12 судом з ТОВ «Арена Тревел» (відповідача) на користь ОСОБИ_1 (позивача) взагалі було стягнено 161 590,50 грн пені, а основної заборгованості 22 350,00 грн [157].</w:t>
      </w:r>
    </w:p>
    <w:p>
      <w:pPr>
        <w:pStyle w:val="Standard"/>
        <w:spacing w:lineRule="auto" w:line="360" w:before="0" w:after="0"/>
        <w:ind w:firstLine="709"/>
        <w:jc w:val="both"/>
        <w:rPr/>
      </w:pPr>
      <w:r>
        <w:rPr>
          <w:rFonts w:cs="Times New Roman" w:ascii="Times New Roman" w:hAnsi="Times New Roman"/>
          <w:color w:val="000000"/>
          <w:sz w:val="28"/>
          <w:szCs w:val="28"/>
        </w:rPr>
        <w:t xml:space="preserve">Відповідно до ч. 2 ст. 551 ЦК України, якщо предметом неустойки є грошова сума, її розмір встановлюється договором або актом цивільного законодавства. ЗУ «Про захист прав споживачів» встановлений розмір пені за прострочення надання послуги згідно з договором. Однією з таких послуг є туристична. Туристична послуга є, як правило, триваючою, а прострочення з її надання матиме місце з моменту, коли її надання повинно було розпочатися, проте не розпочалося. </w:t>
      </w:r>
    </w:p>
    <w:p>
      <w:pPr>
        <w:pStyle w:val="Standard"/>
        <w:spacing w:lineRule="auto" w:line="360" w:before="0" w:after="0"/>
        <w:ind w:firstLine="709"/>
        <w:jc w:val="both"/>
        <w:rPr/>
      </w:pPr>
      <w:r>
        <w:rPr>
          <w:rFonts w:cs="Times New Roman" w:ascii="Times New Roman" w:hAnsi="Times New Roman"/>
          <w:color w:val="000000"/>
          <w:sz w:val="28"/>
          <w:szCs w:val="28"/>
        </w:rPr>
        <w:t>З приводу визначення у договорі про надання туристичних послуг пені у розмірі, який є меншим, ніж це передбачено у ЗУ «Про захист прав споживачів», варто звернути увагу на наступне. Згідно ч. 2 ст. 551 ЦК України сторони можуть домовитися про зменшення розміру неустойки, встановленого актом цивільного законодавства, крім випадків, передбачених законом. Вважаємо, що ЗУ «Про захист прав споживачів» заборонено можливість зменшення сторонами розміру неустойки, адже у ньому чітко визначено її розмір без формулювання «якщо інше не встановлено договором». З огляду на зазначене, таке положення договору може бути визнано недійсним, як таке, що суперечить закону та є несправедливим. Проте, при прийнятті рішення суд може зменшити розмір пені, якщо він значно перевищує розмір збитків, та за наявності інших обставин, які мають істотне значення.</w:t>
      </w:r>
    </w:p>
    <w:p>
      <w:pPr>
        <w:pStyle w:val="Normal"/>
        <w:spacing w:lineRule="auto" w:line="360" w:before="0" w:after="0"/>
        <w:ind w:firstLine="709"/>
        <w:jc w:val="both"/>
        <w:rPr/>
      </w:pPr>
      <w:r>
        <w:rPr>
          <w:rFonts w:cs="Times New Roman" w:ascii="Times New Roman" w:hAnsi="Times New Roman"/>
          <w:color w:val="000000"/>
          <w:sz w:val="28"/>
          <w:szCs w:val="28"/>
        </w:rPr>
        <w:t>Враховуючи, що до місця відпочинку потрібно добиратися певним видом транспорту, типовими є випадки, коли турист прибуває до місця відпочинку з запізненням на декілька годин. У зв’язку з цим турист вважає порушеними свої права за договором та просить відшкодувати завдані йому збитки. Таких випадків у судовій практиці є досить багато. Наприклад, у справі № 756/16670/13-ц ОСОБА_1 звернувся з позовом до ФОП ОСОБА_2, ТОВ «ТЕЗ ТУР», третя особа: Міжнародні авіалінії України про захист прав споживача, стягнення збитку та відшкодування моральної шкоди за часткове невиконання договору про надання туристичних послу. Свої вимоги мотивує тим, що 29 січня 2013 року між позивачем та відповідачем ФОП ОСОБА_2 було укладено договір-доручення на туристичне обслуговування № Н-00016-В, згідно заявки на замовлення туру позивач разом з членами своєї сім'ї дружиною ОСОБА_3 та сином ОСОБА_4 (ІНФОРМАЦІЯ_1) замовив та оплатив подорож до Туреччини з 16 по 25 червня 2013 року, вартість подорожі складала 41 410,00 грн. Туроператором згідно даного договору був ТОВ «ТЕЗ ТУР». Згідно отриманим від ФОП ОСОБА_2 чартерних пасажирських квитків виліт повинен був відбутись 16 червня 2013 року о 04:66 год. Напередодні вильоту позивач дізнався щодо відкладення та затримки рейсу, яка відбулась на 17 годин 20 хвилин пізніше запланованого часу. Таким чином, позивач стверджує, що він зазнав матеріальні збитки та моральну шкоду. Повернувшись з відпочинку позивач письмово звернувся до ФОП ОСОБА_2 та ТОВ «ТЕЗ ТУР» з вимогою відшкодувати вартість втраченої доби перебування на відпочинку. Під час розгляду справи судом було встановлено зазначені обставини, які сторонами не заперечувалися. Проте, проживання в готелі вимірюється добами, а не днями. Доба в готелі починається з 14.00 по 12.00 наступного дня. Готель був готовий розмістити їх з 14.00 16 червня 2013 року. У зв’язку із затримкою рейсу, їх було розміщено у готелі о 02.13 год. 17 червня 2013 року, тобто в першу добу заброньованого терміну проживання. Таким чином, вказаного терміну порушено не було. Враховуючи те, що позивач вилетів о 22.25 год. 16 червня 2013 року, що підтверджується копією посадкових талонів (а.с. 17), а відповідно до договору на туристичне обслуговування тур починається з моменту вильоту і строк початку туру починається 16 червня 2013 року, то відповідачами не було порушено умов договору щодо терміну туру. Судом встановлено, що позивачем отримано послуги передбачені договором-доручення на туристичне обслуговування у повному обсязі, у зв’язку з чим вимоги позивача щодо стягнення матеріальних збитків, моральної шкоди, витрат на правову допомогу та судового збору не підлягають задоволенню [165]. У договорах про надання туристичних послуг сторони визначаються строк надання туристичної послуги добами, а не годинами, як це мало місце й у даному випадку, а тому порушення договору не було.</w:t>
      </w:r>
    </w:p>
    <w:p>
      <w:pPr>
        <w:pStyle w:val="Normal"/>
        <w:spacing w:lineRule="auto" w:line="360" w:before="0" w:after="0"/>
        <w:ind w:firstLine="709"/>
        <w:jc w:val="both"/>
        <w:rPr/>
      </w:pPr>
      <w:r>
        <w:rPr>
          <w:rFonts w:cs="Times New Roman" w:ascii="Times New Roman" w:hAnsi="Times New Roman"/>
          <w:color w:val="000000"/>
          <w:sz w:val="28"/>
          <w:szCs w:val="28"/>
        </w:rPr>
        <w:t xml:space="preserve">Також варто звернути увагу на ситуацію, згідно із якої багато туристів вказують на затримку поселення у готелях через необхідність прибирання готельних номерів. У цьому випадку турист має бути попереджений заздалегідь про години поселення в готель в інструктажі перед початком подорожі, а якщо зробити це не представляється можливим, то відповідальність за зрив терміну надання послуг, як нам видається, слід передбачити тільки після того, як керівник групи не зміг (або відмовився) вирішити дану проблему на місці. </w:t>
      </w:r>
    </w:p>
    <w:p>
      <w:pPr>
        <w:pStyle w:val="Standard"/>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ушення порядку оплати.</w:t>
      </w:r>
    </w:p>
    <w:p>
      <w:pPr>
        <w:pStyle w:val="Standar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ушення порядку оплати є найпоширенішим порушення договору про надання туристичних послуг з боку туриста. Проте, таке порушення також трапляється доволі рідко. На нашу думку, така ситуація пояснюється тим, що у переважній більшості випадків оплата вартості наданої послуги здійснюється туристом перед наданням такої послуги.</w:t>
      </w:r>
    </w:p>
    <w:p>
      <w:pPr>
        <w:pStyle w:val="Standard"/>
        <w:spacing w:lineRule="auto" w:line="360" w:before="0" w:after="0"/>
        <w:ind w:firstLine="709"/>
        <w:jc w:val="both"/>
        <w:rPr/>
      </w:pPr>
      <w:r>
        <w:rPr>
          <w:rFonts w:cs="Times New Roman" w:ascii="Times New Roman" w:hAnsi="Times New Roman"/>
          <w:color w:val="000000"/>
          <w:sz w:val="28"/>
          <w:szCs w:val="28"/>
        </w:rPr>
        <w:t>Крім того, неналежне виконання зобов’язань, які випливають з договору про надання туристичних послуг з боку туриста, може полягати у невідшкодуванні виконавцю туристичних послуг фактично зроблених витрат при односторонньому розірванні договору. Такий обов’язок туриста визначений у ст. 20 ЗУ «Про туризм». Проте, виконання обов’язку із сплати такої заборгованості не слід розглядати як відповідальність. Остання матиме місце у випадку застосування до туриста певних форм відповідальності, крім стягнення такої заборгованості.</w:t>
      </w:r>
    </w:p>
    <w:p>
      <w:pPr>
        <w:pStyle w:val="Normal"/>
        <w:spacing w:lineRule="auto" w:line="360" w:before="0" w:after="0"/>
        <w:ind w:firstLine="709"/>
        <w:jc w:val="both"/>
        <w:rPr/>
      </w:pPr>
      <w:r>
        <w:rPr>
          <w:rFonts w:cs="Times New Roman" w:ascii="Times New Roman" w:hAnsi="Times New Roman"/>
          <w:color w:val="000000"/>
          <w:sz w:val="28"/>
          <w:szCs w:val="28"/>
        </w:rPr>
        <w:t xml:space="preserve">Отже, </w:t>
      </w:r>
      <w:r>
        <w:rPr>
          <w:rFonts w:cs="Times New Roman" w:ascii="Times New Roman" w:hAnsi="Times New Roman"/>
          <w:color w:val="000000"/>
          <w:sz w:val="28"/>
          <w:szCs w:val="28"/>
          <w:lang w:val="en-US" w:eastAsia="en-US"/>
        </w:rPr>
        <w:t xml:space="preserve">за загальним правилом, для виникнення цивільно-правової відповідальності особи необхідна сукупність наступних умов: </w:t>
      </w:r>
      <w:r>
        <w:rPr>
          <w:rFonts w:cs="Times New Roman" w:ascii="Times New Roman" w:hAnsi="Times New Roman"/>
          <w:color w:val="000000"/>
          <w:sz w:val="28"/>
          <w:szCs w:val="28"/>
        </w:rPr>
        <w:t>протиправна дія (бездіяльність) особи, шкідливий результат цієї дії (бездіяльності), причинний зв’язок між дією (бездіяльністю) і шкодою, вина правопорушника)</w:t>
      </w:r>
      <w:r>
        <w:rPr>
          <w:rFonts w:cs="Times New Roman" w:ascii="Times New Roman" w:hAnsi="Times New Roman"/>
          <w:color w:val="000000"/>
          <w:sz w:val="28"/>
          <w:szCs w:val="28"/>
          <w:lang w:val="en-US" w:eastAsia="en-US"/>
        </w:rPr>
        <w:t xml:space="preserve">. Проте законом можуть бути передбачені винятки, до яких належить і діяльність туристичних операторів. Відповідальність без наявності вини з боку особи, яка допустила порушення договору, є винятком з загального правила. </w:t>
      </w:r>
      <w:r>
        <w:rPr>
          <w:rFonts w:cs="Times New Roman" w:ascii="Times New Roman" w:hAnsi="Times New Roman"/>
          <w:color w:val="000000"/>
          <w:sz w:val="28"/>
          <w:szCs w:val="28"/>
        </w:rPr>
        <w:t>Такий виняток передбачений у ч. 1 ст. 906 ЦК України та ч. 12 ст. 20 ЗУ «Про туризм». Таким чином, відповідальність туроператора чи турагента настає незалежно.</w:t>
      </w:r>
    </w:p>
    <w:p>
      <w:pPr>
        <w:pStyle w:val="Normal"/>
        <w:spacing w:lineRule="auto" w:line="360" w:before="0" w:after="0"/>
        <w:ind w:firstLine="709"/>
        <w:jc w:val="both"/>
        <w:rPr/>
      </w:pPr>
      <w:r>
        <w:rPr>
          <w:rFonts w:cs="Times New Roman" w:ascii="Times New Roman" w:hAnsi="Times New Roman"/>
          <w:color w:val="000000"/>
          <w:sz w:val="28"/>
          <w:szCs w:val="28"/>
        </w:rPr>
        <w:t>Згідно практики, що склалась на ринку туристичних послуг, більшість туристичних операторів масового туризму не укладають догорів про надання туристичних послуг безпосередньо з туристами, ця функція покладена на турагентів. До таких туроператорів в Україні, на нашу думку, слід віднести тих, річний обсяг обслуговування яких становить більше 100 тисяч туристів. Це, зокрема, «Тез Тур», «Пегас Турістік», «Корал тревел», «Аккорд тур», «ТУІ Туроператор», «Музенідіс тревел», «Джоін Ап», «Туристична компанія САМ», «Тревел Профешнл Груп», «Феєрія», «Анекс тур», «Наталі Турс», що в загальному становлять більше двох третин загального обсягу наданих туристичних послуг в організованому туризмі в Україні.</w:t>
      </w:r>
    </w:p>
    <w:p>
      <w:pPr>
        <w:pStyle w:val="Normal"/>
        <w:spacing w:lineRule="auto" w:line="360" w:before="0" w:after="0"/>
        <w:ind w:firstLine="709"/>
        <w:jc w:val="both"/>
        <w:rPr/>
      </w:pPr>
      <w:r>
        <w:rPr>
          <w:rFonts w:cs="Times New Roman" w:ascii="Times New Roman" w:hAnsi="Times New Roman"/>
          <w:color w:val="000000"/>
          <w:sz w:val="28"/>
          <w:szCs w:val="28"/>
        </w:rPr>
        <w:t>Для більш повного та всебічного дослідження договору про надання туристичних послуг, вважаємо, варто звернути увагу на розмежуванні відповідальності між туроператором, турагентом та іншими суб’єктами, що надають послуги в процесі споживання туристичної послуги.</w:t>
      </w:r>
    </w:p>
    <w:p>
      <w:pPr>
        <w:pStyle w:val="Normal"/>
        <w:spacing w:lineRule="auto" w:line="360" w:before="0" w:after="0"/>
        <w:ind w:firstLine="709"/>
        <w:jc w:val="both"/>
        <w:rPr/>
      </w:pPr>
      <w:r>
        <w:rPr>
          <w:rFonts w:cs="Times New Roman" w:ascii="Times New Roman" w:hAnsi="Times New Roman"/>
          <w:color w:val="000000"/>
          <w:sz w:val="28"/>
          <w:szCs w:val="28"/>
        </w:rPr>
        <w:t>Згідно ч. 1 ст. 5 ЗУ «Про туризм» учасниками відносин, що виникають при здійсненні туристичної діяльності, є юридичні та фізичні особи, які створюють туристичний продукт, надають туристичні послуги (перевезення, тимчасового розміщення, харчування, екскурсійного, курортного, спортивного, розважального та іншого обслуговування) чи здійснюють посередницьку діяльність із надання характерних та супутніх послуг.</w:t>
      </w:r>
    </w:p>
    <w:p>
      <w:pPr>
        <w:pStyle w:val="Normal"/>
        <w:spacing w:lineRule="auto" w:line="360" w:before="0" w:after="0"/>
        <w:ind w:firstLine="709"/>
        <w:jc w:val="both"/>
        <w:rPr/>
      </w:pPr>
      <w:r>
        <w:rPr>
          <w:rFonts w:cs="Times New Roman" w:ascii="Times New Roman" w:hAnsi="Times New Roman"/>
          <w:color w:val="000000"/>
          <w:sz w:val="28"/>
          <w:szCs w:val="28"/>
        </w:rPr>
        <w:t>При неналежному виконанні договору про надання туристичних послуг, порушенні прав туриста, в останнього досить часто виникає запитання з приводу того, хто повинен нести відповідальність за таке порушення, кого визначати відповідачем при поданні позовної заяви до суду. У таких випадках турист визначає відповідачем або туроператора, або турагента, або їх обох, або перевізника чи навіть готель. Але спробувати визначити хто дійсно повинен виступати відповідачем при тому чи іншому порушенні ми вважаємо за необхідне в рамках нашого дослідження.</w:t>
      </w:r>
    </w:p>
    <w:p>
      <w:pPr>
        <w:pStyle w:val="Normal"/>
        <w:spacing w:lineRule="auto" w:line="360" w:before="0" w:after="0"/>
        <w:ind w:firstLine="709"/>
        <w:jc w:val="both"/>
        <w:rPr/>
      </w:pPr>
      <w:r>
        <w:rPr>
          <w:rFonts w:cs="Times New Roman" w:ascii="Times New Roman" w:hAnsi="Times New Roman"/>
          <w:color w:val="000000"/>
          <w:sz w:val="28"/>
          <w:szCs w:val="28"/>
        </w:rPr>
        <w:t>Основним видом діяльності туроператора є організація та забезпечення створення туристичної послуги, а турагента – посередницька діяльність з реалізації туристичних послуг туроператорів та туристичних послуг інших суб’єктів туристичної діяльності.</w:t>
      </w:r>
    </w:p>
    <w:p>
      <w:pPr>
        <w:pStyle w:val="Normal"/>
        <w:spacing w:lineRule="auto" w:line="360" w:before="0" w:after="0"/>
        <w:ind w:firstLine="709"/>
        <w:jc w:val="both"/>
        <w:rPr/>
      </w:pPr>
      <w:r>
        <w:rPr>
          <w:rFonts w:cs="Times New Roman" w:ascii="Times New Roman" w:hAnsi="Times New Roman"/>
          <w:color w:val="000000"/>
          <w:sz w:val="28"/>
          <w:szCs w:val="28"/>
        </w:rPr>
        <w:t>Відповідно до ч. 14 ст. 20 ЗУ «Про туризм» права й обов’язки, відповідальність сторін та інші умови договору між туроператором і турагентом визначаються відповідно до загальних положень про агентський договір, якщо інше не передбачено договором між ними, а також ЗУ «Про туризм». Таким чином, за загальним правилом відносини між туроператором та турагентом будуються за формулою агентського договору. Проте, ЗУ «Про туризм» надано право визначати відносин між такими суб’єктами і за допомогою інших правових конструкціями. До таких конструкцій належать договори комісії та доручення.</w:t>
      </w:r>
    </w:p>
    <w:p>
      <w:pPr>
        <w:pStyle w:val="Normal"/>
        <w:spacing w:lineRule="auto" w:line="360" w:before="0" w:after="0"/>
        <w:ind w:firstLine="709"/>
        <w:jc w:val="both"/>
        <w:rPr/>
      </w:pPr>
      <w:r>
        <w:rPr>
          <w:rFonts w:cs="Times New Roman" w:ascii="Times New Roman" w:hAnsi="Times New Roman"/>
          <w:color w:val="000000"/>
          <w:sz w:val="28"/>
          <w:szCs w:val="28"/>
        </w:rPr>
        <w:t>У відповідності до ст. 297 ГК України за агентським договором одна сторона (комерційний агент) зобов’язується надати послуги другій стороні (суб’єкту, якого представляє агент) в укладенні угод чи сприяти їх укладенню (надання фактичних послуг) від імені цього суб’єкта і за його рахунок. Отже, у такому випадку турагент, реалізовуючи туристичний продукт туроператора, діє від імені й за рахунок останнього. Це означає, що стороною договору про надання туристичних послуг є туроператор, як особа від імені якої дії тураг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 ж ситуація має місце при наявності укладеного договору доручення між туроператором та турагентом. Відмінності полягають тільки у тому, що при відносинах за договором доручення, турагент вправі вчиняти в інтересах туроператора тільки юридичні дії. Тобто, турагент вправі за договором доручення з туроператором укладати на користь останнього договори, але не вправі здійснювати, наприклад, рекламування діяльності туроператора, тобто вчиняти дії фактичного характеру. Проте, в рамках нашого дослідження важливим є те, що як за агентським договором, так і за договором доручення турагент діє від імені та в інтересах туроператора, сторонами договору про надання туристичних послуг є турист та туроператор.</w:t>
      </w:r>
    </w:p>
    <w:p>
      <w:pPr>
        <w:pStyle w:val="Normal"/>
        <w:spacing w:lineRule="auto" w:line="360" w:before="0" w:after="0"/>
        <w:ind w:firstLine="709"/>
        <w:jc w:val="both"/>
        <w:rPr/>
      </w:pPr>
      <w:r>
        <w:rPr>
          <w:rFonts w:cs="Times New Roman" w:ascii="Times New Roman" w:hAnsi="Times New Roman"/>
          <w:color w:val="000000"/>
          <w:sz w:val="28"/>
          <w:szCs w:val="28"/>
        </w:rPr>
        <w:t>Зовсім інша ситуація має місце в тому випадку, коли відносини між турагентом та туроператором визначено договором комісії. За останнім у відповідності до ст. 1011 ЦК України одна сторона (комісіонер) зобов’язується за дорученням другої сторони (комітента) за плату вчинити один або кілька правочинів від свого імені, але за рахунок комітента. З огляду на те, що такі правочини комісіонер вчиняє від свого імені, сторонами договору про надання туристичних послуг виступають турист та турагент.</w:t>
      </w:r>
    </w:p>
    <w:p>
      <w:pPr>
        <w:pStyle w:val="Normal"/>
        <w:spacing w:lineRule="auto" w:line="360" w:before="0" w:after="0"/>
        <w:ind w:firstLine="709"/>
        <w:jc w:val="both"/>
        <w:rPr/>
      </w:pPr>
      <w:r>
        <w:rPr>
          <w:rFonts w:cs="Times New Roman" w:ascii="Times New Roman" w:hAnsi="Times New Roman"/>
          <w:color w:val="000000"/>
          <w:sz w:val="28"/>
          <w:szCs w:val="28"/>
        </w:rPr>
        <w:t>При укладенні договору про надання туристичних послуг турист має можливість, будучи уважним, дізнатися про те, хто є його другою стороною. Якщо у договорі, що підписується туристом, використовується формулювання «турагент, який діє від імені та в інтересах туроператора», то його сторонами є турист та туроператор. Проте, якщо в договорі такого формулювання немає, то його сторонами будуть турист та «турагент». Ми навмисне використовуємо дужки, оскільки в такому випадку турагент фактично виступає замість туроператора, адже тільки останній в силу ЗУ «Про туризм» організовує та забезпечує створення туристичної послуги, турагент ж лише здійснює діяльність з реалізації туристичної послуги. Таким чином, такі дії турагента фактично суперечать Закону України «Про туризм», адже не будучи туроператором турагент фактично присвоює собі такий статус. Суперечить така ситуація і сутності договору про надання туристичих послуг, адже предметом такого договору є туристична послуга, яка тісно пов’язана з особою, яка організовує її надання, тобто туроператором. У такому ж випадку турагент виступає стороною договору про надання туристичних послуг, проте насправді таких послуг надати не може.</w:t>
      </w:r>
    </w:p>
    <w:p>
      <w:pPr>
        <w:pStyle w:val="Normal"/>
        <w:spacing w:lineRule="auto" w:line="360" w:before="0" w:after="0"/>
        <w:ind w:firstLine="709"/>
        <w:jc w:val="both"/>
        <w:rPr/>
      </w:pPr>
      <w:r>
        <w:rPr>
          <w:rFonts w:cs="Times New Roman" w:ascii="Times New Roman" w:hAnsi="Times New Roman"/>
          <w:color w:val="000000"/>
          <w:sz w:val="28"/>
          <w:szCs w:val="28"/>
        </w:rPr>
        <w:t>Таким чином, вважаємо за необхідне внести зміни до ч. 14 ст. 20 ЗУ «Про туризм» та закріпити таку норму права у наступній редакції «права й обов’язки, відповідальність сторін та інші умови договору між туроператором і турагентом залежно від укладеного між ними договору визначаються відповідного до загальних положень про агентський договір, а також цим Зако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потрібно розуміти, що такі зміни унеможливлять ситуацію, за якої турагент бере на себе функцію туроператора тільки на законодавчому рівні. Разом з тим, продовжуватимуть залишатися можливими випадки коли турагент видає себе за туропер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ри, що виникають у зв’язку з неналежним виконанням договору про надання туристичних послуг, коли стороною такого договору безпідставно виступає турагент, досить часто стають предметом судового розгляду. Наприклад, у справі № 2610/15760/2012 ОСОБА_1 звернулася з позовними вимогами до ТзОВ «Пьофект трепел», треті особи: ОСОБА_2, ТОВ «Вигода уа» про стягнення матеріальної та моральної шкоди. Під час розгляду справи судом було встановлено, що 17 лютого 2012 року між позивачем та відповідачем було укладено договір про туристичне обслуговування № 170212-25. Пунктом 3.3.1 агентського договору № К0214 від 03 лютого 2012 року, укладеного між ТзОВ «Пьофект тревел» та ТзОВ «Вигода уа», встановлено, що у разі виникнення у споживачів претензій згідно із </w:t>
      </w:r>
      <w:hyperlink r:id="rId21" w:tgtFrame="_blank">
        <w:r>
          <w:rPr>
            <w:rStyle w:val="InternetLink"/>
            <w:rFonts w:cs="Times New Roman" w:ascii="Times New Roman" w:hAnsi="Times New Roman"/>
            <w:color w:val="000000"/>
            <w:sz w:val="28"/>
            <w:szCs w:val="28"/>
            <w:u w:val="none"/>
          </w:rPr>
          <w:t>Законом України «Про захист прав споживачів»</w:t>
        </w:r>
      </w:hyperlink>
      <w:r>
        <w:rPr>
          <w:rFonts w:cs="Times New Roman" w:ascii="Times New Roman" w:hAnsi="Times New Roman"/>
          <w:color w:val="000000"/>
          <w:sz w:val="28"/>
          <w:szCs w:val="28"/>
        </w:rPr>
        <w:t xml:space="preserve"> чи інших претензій за якістю наданих послуг, що реалізуються, Товариство з обмеженою відповідальністю «Пьофект тревел» зобов’язане самостійно врегулювати претензії без залучення Товариства з обмеженою відповідальністю «Вигода уа» та, при необхідності, здійснювати повернення грошових коштів, отриманих від споживачів. З матеріалів справи стає зрозумілим, що виконавцем туристичних послуг, які надані не були, міг бути як туроператор лише ТзОВ «Вигода уа». Проте, домовленістю між ним та турагентом ТзОВ «Пьофект трепел» було обумовлено, що договори укладатимуться саме останнім, відповідно відповідальність за порушення договору про надання туристичних послуг у даному випадку буде нести турагент, як сторона. При вирішенні аналізованої справи суд позовні вимоги задовольнив, стягнув з відповідача на користь позивача 23 970,00 грн [17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щоб уникнути подібних ситуацій одного законодавчого регулювання не достатньо. Найперше, в укладенні договору про надання туристичних послуг саме з туроператором, а не турагентом повинен бути зацікавлений турист з огляду на таке. Виконавцем послуги в будь-якому випадку виступає туроператор, до нього законодавцем встановлені підвищені вимоги у порівнянні з турагентом, що може відіграти для туриста свою позитивну роль у випадку неналежного виконання договору. Таким чином, турист задля власної впевненості у реалізації своїх прав за договором про надання туристичних послуг повинен вживати заходів для встановлення, з ким він укладає договір та укладати його власне з туроператором. У свою чергу турагент також не може бути зацікавлений у тому, щоб бути стороною договору про надання туристичних послуг, адже видаючи себе за туроператора він порушує закон. Відповідно до п. 30 ч. 3 ст. 9 Закону України «Про ліцензування певних видів господарської діяльності» від 01 червня 2000 року № 1775-ІІІ туроператорська діяльність є видом господарської діяльності, що підлягає ліцензуванню [139]. Закон України «Про туризм» не надає турагенту права укладати договори як туроператор, а за вчинення таких дій законодавством повинна бути передбачена відповідальність. Крім того, з аналізованої вище справи ми встановили, що до турагента, як сторони договору про надання туристичних послуг, були застосовані штрафні санкції у розмірі подвійної вартості туристичної послуги. Таким чином, турагент поніс суттєві збитки внаслідок ненадання туристичної послуги туроператором, яку сам надати він аж ніяк не міг. З огляду на це, видається, що турагенту не варто приставати на незаконні пропозиції туроператора укладати договори про надання туристичних послуг як стороною, видаючи себе за туроператора. </w:t>
      </w:r>
    </w:p>
    <w:p>
      <w:pPr>
        <w:pStyle w:val="Normal"/>
        <w:spacing w:lineRule="auto" w:line="360" w:before="0" w:after="0"/>
        <w:ind w:firstLine="709"/>
        <w:jc w:val="both"/>
        <w:rPr/>
      </w:pPr>
      <w:r>
        <w:rPr>
          <w:rFonts w:cs="Times New Roman" w:ascii="Times New Roman" w:hAnsi="Times New Roman"/>
          <w:color w:val="000000"/>
          <w:sz w:val="28"/>
          <w:szCs w:val="28"/>
        </w:rPr>
        <w:t>У випадку порушення договору про надання туристичних послуг турист вправі пред’явити вимоги щодо його неналежного виконання до другої сторони договору. Проте в судовій практиці мають місце випадки не тільки неналежного визначення відповідача туристом, але й випадки задоволення позовних вимог щодо такого відповідача. Судові справи, за яких туристом пред’являються позовні вимоги не до туроператора, а турагента, хоч він і не є стороною, аналізувати не будемо, адже тут просто наявна помилка, адже турист висуває вимоги у зв’язку з неналежним виконанням договору про надання туристичних послуг не до його сторони, а до турагента. Причиною такої помилки з боку туриста найчастіше стає те, що він вважає, що відповідати за порушення договору має той, з ким він фактично його підписував. У свою чергу, помилка суду щодо задоволення таких позовних вимог може полягати у покладенні в основу рішення умов агентського договору, що суперечать законодавству в частині змісту такого договору.</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цьому зміст агентського договору між туроператором та турагентом не може впливати на питання щодо відповідальності за невиконання або неналежне виконання договору на туристичне обслуговування. Зазначена теза здавалось би не викликає жодного сумніву, проте у судовій практиці, яка стосується надання туристичних послуг, з даного приводу досить часто трапляються помилки. На таку помилку при розгляді справи </w:t>
      </w:r>
      <w:r>
        <w:rPr>
          <w:rFonts w:cs="Times New Roman" w:ascii="Times New Roman" w:hAnsi="Times New Roman"/>
          <w:bCs/>
          <w:iCs/>
          <w:color w:val="000000"/>
          <w:sz w:val="28"/>
          <w:szCs w:val="28"/>
        </w:rPr>
        <w:t xml:space="preserve">за позовом ОСОБА_8 до ТзОВ«Ньюз Тревел», третя особа – ТзОВ «Академія туризму» про захист прав споживачів, відшкодування майнової та моральної шкоди судом апеляційної та касаційної інстанції частково звернув увагу Верховний Суд України. При цьому зазначеними судами було встановлено, що </w:t>
      </w:r>
      <w:r>
        <w:rPr>
          <w:rFonts w:cs="Times New Roman" w:ascii="Times New Roman" w:hAnsi="Times New Roman"/>
          <w:color w:val="000000"/>
          <w:sz w:val="28"/>
          <w:szCs w:val="28"/>
        </w:rPr>
        <w:t xml:space="preserve">ОСОБА_8 замовив для себе й ОСОБА_10 у ТзОВ «Ньюз Тревел» туристичні послуги, а саме: послуги перевезення, послуги розміщення в стандартному номері готелю «Atlantica Oasis» (4*, Лімассол, Кіпр) з режимом харчування «ALL» та додаткові послуги трансферу: аеропорт-готель-аеропорт. У день прибуття до Республіки Кіпр позивачу було повідомлено про заміну замовленого ним готелю «Atlantica Oasis» на готель «Poseidonia» (4*, Лімассол, Кіпр) з посиланням на відсутність у готелі «Atlantica Oasis» вільних номерів. Також судом першої інстанції встановлено, що умови перебування в готелі «Poseidonia» не відповідають умовам, на які розраховував позивач, замовляючи розміщення в готелі «Atlantica Oasis». 14 серпня 2011 року позивач із сином вимушені були за свій рахунок переселитися до готелю «Atlantica Oasis». З огляду на зазначене, позивач просив стягнути з ТОВ «Ньюз Тревел» на відшкодування майнової шкоди 9801,04 грн і моральної шкоди у сумі 4000,00 грн. </w:t>
      </w:r>
    </w:p>
    <w:p>
      <w:pPr>
        <w:pStyle w:val="Normal"/>
        <w:spacing w:lineRule="auto" w:line="360" w:before="0" w:after="0"/>
        <w:ind w:firstLine="709"/>
        <w:jc w:val="both"/>
        <w:rPr/>
      </w:pPr>
      <w:r>
        <w:rPr>
          <w:rFonts w:cs="Times New Roman" w:ascii="Times New Roman" w:hAnsi="Times New Roman"/>
          <w:color w:val="000000"/>
          <w:sz w:val="28"/>
          <w:szCs w:val="28"/>
        </w:rPr>
        <w:t>Відмовляючи у позовних вимогах суд апеляційної інстанції виходив з того, що у п. 10.3 ст. 10 агентського договору, укладеного між ТОВ «Ньюз Тревел» та ТОВ «Академія туризму», передбачено право туроператора в будь-який момент за свій рахунок замінити замовлений турагентом у складі туристичного продукту готель на готель такого самого класу, що попередньо замовлений, тому дії відповідача щодо заміни готелю «Atlantica Oasis» на готель «Poseidonia», які є готелями одного класу, відповідають умовам указаного агентського договору. Агентським договором також передбачено порядок повідомлення про заміну готелю турагентом туристу і т. ін.</w:t>
      </w:r>
    </w:p>
    <w:p>
      <w:pPr>
        <w:pStyle w:val="Normal"/>
        <w:spacing w:lineRule="auto" w:line="360" w:before="0" w:after="0"/>
        <w:ind w:firstLine="709"/>
        <w:jc w:val="both"/>
        <w:rPr/>
      </w:pPr>
      <w:r>
        <w:rPr>
          <w:rFonts w:cs="Times New Roman" w:ascii="Times New Roman" w:hAnsi="Times New Roman"/>
          <w:color w:val="000000"/>
          <w:sz w:val="28"/>
          <w:szCs w:val="28"/>
        </w:rPr>
        <w:t>Верховний Суд України вказав на те, що ухвалюючи рішення у справі, яка переглядається, суди апеляційної та касаційної інстанцій, посилаючись лише на визначене агентським договором право туроператора на заміну готелю, належним чином не встановили, з ким фактично був укладений договір про надання туристичних послуг. З огляду на зазначена, ухвалу Вищого спеціалізованого суду України з розгляду цивільних і кримінальних справ від 07 грудня 2012 року було скасовано, а справу направлено на новий розгляд до суду касаційної інстанції [129].</w:t>
      </w:r>
    </w:p>
    <w:p>
      <w:pPr>
        <w:pStyle w:val="Normal"/>
        <w:spacing w:lineRule="auto" w:line="360" w:before="0" w:after="0"/>
        <w:ind w:firstLine="709"/>
        <w:jc w:val="both"/>
        <w:rPr/>
      </w:pPr>
      <w:r>
        <w:rPr>
          <w:rFonts w:cs="Times New Roman" w:ascii="Times New Roman" w:hAnsi="Times New Roman"/>
          <w:color w:val="000000"/>
          <w:sz w:val="28"/>
          <w:szCs w:val="28"/>
        </w:rPr>
        <w:t>Дана справа переглядалася Верховним Судом України з мотивів неоднакового застосування судом (судами) касаційної інстанції одних і тих самих норм матеріального права, що потягло ухвалення різних за змістом судових рішень у подібних правовідносинах. Для прикладу наявності зазначеної підстави ОСОБА_8 посилалася на ухвалу колегії суддів Вищого спеціалізованого суду України з розгляду цивільних і кримінальних справ від 23 травня 2012 року у справі за позовом ОСОБА_9 до ТзОВ «Академія туризму», ТзОВ «Ньюз Тревел» про захист прав споживачів, відшкодування майнової та моральної шкоди (№ 6-21039ск12). Приймаючи у цій справі рішення, якими позовні вимоги були частково задоволені, суди при цьому відзначали, що позивач у справі не був стороною агентського договору, укладеного між ТзОВ «Ньюз Тревел» та ТзОВ «Академія туризму», а тому положення цього договору не можуть породжувати прав та обов’язків для нього, у тому числі п. 10.3 ст. 10 зазначеного агентського договору [209]. Така позиція суду видається єдино вірною.</w:t>
      </w:r>
    </w:p>
    <w:p>
      <w:pPr>
        <w:pStyle w:val="Normal"/>
        <w:spacing w:lineRule="auto" w:line="360" w:before="0" w:after="0"/>
        <w:ind w:firstLine="709"/>
        <w:jc w:val="both"/>
        <w:rPr/>
      </w:pPr>
      <w:r>
        <w:rPr>
          <w:rFonts w:cs="Times New Roman" w:ascii="Times New Roman" w:hAnsi="Times New Roman"/>
          <w:color w:val="000000"/>
          <w:sz w:val="28"/>
          <w:szCs w:val="28"/>
        </w:rPr>
        <w:t>Агентський договір повинен визначати сферу, характер і порядок виконання комерційним агентом посередницьких послуг, права та обов’язки сторін, умови і розмір винагороди комерційному агентові, строк дії договору, санкції у разі порушення сторонами умов договору, інші необхідні умови, визначені сторонами. Агентським договором було передбачено право туроператора на заміну готелю в односторонньому порядку, проте турист не є та не може бути стороною такого договору. Наявність такого права щодо туриста, як замовника туристичної послуги, не передбачено ЗУ «Про туризм», іншим законодавством, договором на туристичне обслуговування, за яким туроператор, як його сторона, повинен нести відповідальність перед туристом за його неналежне виконання.</w:t>
      </w:r>
    </w:p>
    <w:p>
      <w:pPr>
        <w:pStyle w:val="Normal"/>
        <w:spacing w:lineRule="auto" w:line="360" w:before="0" w:after="0"/>
        <w:ind w:firstLine="709"/>
        <w:jc w:val="both"/>
        <w:rPr/>
      </w:pPr>
      <w:r>
        <w:rPr>
          <w:rFonts w:cs="Times New Roman" w:ascii="Times New Roman" w:hAnsi="Times New Roman"/>
          <w:color w:val="000000"/>
          <w:sz w:val="28"/>
          <w:szCs w:val="28"/>
        </w:rPr>
        <w:t xml:space="preserve">Крім того, видається за цікаве проаналізувати наступну судову справу. Позивач ОСОБА_1 звернувся з позовними вимогами до ТзОВ «Дельта – Тревел» про відшкодування моральної шкоди. Під час розгляду справи судом було встановлено, що зі змісту укладеного між позивачем та турагентом «ФОП ОСОБА_2» договору про надання туристичних послуг вбачається, що остання діє за дорученням туроператора ТОВ «Дельта – Тревел». Проте, в матеріалах справи вказане доручення відсутнє, стороною позивача останнє не надано, а передбаченим правилами </w:t>
      </w:r>
      <w:r>
        <w:fldChar w:fldCharType="begin"/>
      </w:r>
      <w:r>
        <w:rPr>
          <w:rStyle w:val="InternetLink"/>
          <w:sz w:val="28"/>
          <w:u w:val="none"/>
          <w:szCs w:val="28"/>
          <w:rFonts w:cs="Times New Roman" w:ascii="Times New Roman" w:hAnsi="Times New Roman"/>
          <w:color w:val="000000"/>
        </w:rPr>
        <w:instrText xml:space="preserve"> HYPERLINK "http://search.ligazakon.ua/l_doc2.nsf/link1/an_1908/ed_2012_09_22/pravo1/T041618.html?pravo=1" \l "190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 137 ЦПК України</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орядком витребування доказів останній не скористався та не витребував у встановленому законом порядку доказів, необхідних йому для обґрунтування своєї позиції. Згідно п. 2.1–2.1.5 вказаного договору турагент – «ФОП ОСОБА_2» зобов’язався інформувати туриста про основні вимоги пропонованих до оформлення виїзних/в’їзних документів та правила в'їзду до країни тимчасового перебування; медичні застереження стосовно здійснення туристичної поїздки; місцезнаходження, поштові реквізити туроператора та ін.</w:t>
      </w:r>
    </w:p>
    <w:p>
      <w:pPr>
        <w:pStyle w:val="Normal"/>
        <w:spacing w:lineRule="auto" w:line="360" w:before="0" w:after="0"/>
        <w:ind w:firstLine="709"/>
        <w:jc w:val="both"/>
        <w:rPr/>
      </w:pPr>
      <w:r>
        <w:rPr>
          <w:rFonts w:cs="Times New Roman" w:ascii="Times New Roman" w:hAnsi="Times New Roman"/>
          <w:color w:val="000000"/>
          <w:sz w:val="28"/>
          <w:szCs w:val="28"/>
        </w:rPr>
        <w:t>Незважаючи на це, суд відмовивши у задоволенні позову вказав при цьому, що в розпорядження суду позивачем не надано доказів на підтвердження того, що саме відповідачем – ТзОВ «Дельта-Тревел» через неналежне виконання останнім своїх зобов’язань була заподіяна йому моральна шкода. Оскільки позивачем не доведений і безпосередньо як факт існування врегульованих відповідно до законодавства України відносин між ним та ТОВ «Дельта – Тревел», так і факт існування у відповідача будь-яких зобов'язань щодо позивача. Також суд відзначив, що від позивача не надходило жодних ініціатив, оформлених у вигляді заяв чи клопотань щодо заміни неналежного відповідача, суд дійшов висновку, що заявлені позовні вимоги не знайшли свого підтвердження у судовому засіданні, є необґрунтованими та недоведеними, а тому задоволенню не підлягають [153].</w:t>
      </w:r>
    </w:p>
    <w:p>
      <w:pPr>
        <w:pStyle w:val="Normal"/>
        <w:spacing w:lineRule="auto" w:line="360" w:before="0" w:after="0"/>
        <w:ind w:firstLine="709"/>
        <w:jc w:val="both"/>
        <w:rPr/>
      </w:pPr>
      <w:r>
        <w:rPr>
          <w:rFonts w:cs="Times New Roman" w:ascii="Times New Roman" w:hAnsi="Times New Roman"/>
          <w:color w:val="000000"/>
          <w:sz w:val="28"/>
          <w:szCs w:val="28"/>
        </w:rPr>
        <w:t>Таким чином, суд дійшов до висновку, що стороною договору про надання туристичних послуг є не туроператор, а турагент, який і повинен нести відповідальність за неналежне виконання договору. Проте, висновки суду не вірні, адже у договорі було чітко передбачено, що турагент ОСОБА_2 діє за дорученням туроператора ТОВ «Дельта – Тревел». Якщо туроператор вважає, що таких повноважень турагенту не надав, то вправі подати позов про визнання договору про надання туристичних послуг недійсним, але це вже інший позов. В аналізованому ж позові, як і в будь-яких інших потрібно виходити з того, хто є його стороно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икають проблеми з правильним визначенням особи відповідача у випадку, коли мало місце неналежне надання послуги з перевезення. Досить часто у запереченні на позовні вимоги про відшкодування шкоди, завданої неналежним виконанням туристичної послуги в частині перевезення туроператори стверджують наступне. До складу ціни туристичної послуги включено не вартість послуги з перевезення, а лише послуги з придбання квитків. З огляду на це, відносини з перевезення виникли між туристом і перевізником, туроператор ж лише надавав послуги з придбання квитків, а, отже, за неналежне виконання послуги з перевезення відповідальності нести не може. Така точка зору має право на існування лише за умови, якщо домовленістю між туристом та туроператором було тільки надання посередницьких послуг з придбання квитків останнім, туристом була проведена оплата тільки за придбання квитка, а не за саме перевезення.</w:t>
      </w:r>
    </w:p>
    <w:p>
      <w:pPr>
        <w:pStyle w:val="Normal"/>
        <w:spacing w:lineRule="auto" w:line="360" w:before="0" w:after="0"/>
        <w:ind w:firstLine="709"/>
        <w:jc w:val="both"/>
        <w:rPr/>
      </w:pPr>
      <w:r>
        <w:rPr>
          <w:rFonts w:cs="Times New Roman" w:ascii="Times New Roman" w:hAnsi="Times New Roman"/>
          <w:color w:val="000000"/>
          <w:sz w:val="28"/>
          <w:szCs w:val="28"/>
        </w:rPr>
        <w:t xml:space="preserve">Проте, якщо в ціну туристичної послуги включено вартість квитків на перевезення та послуг щодо їх придбання, то саме перевезення є також автоматично включеним у туристичну послугу. Відповідальність за невиконання чи неналежне виконання договору про надання туристичних послуг несе його сторона, у тому числі і за перевезення. Тобто, в такому випадку належним відповідачем буде туроператор, який несе відповідальність за неналежне виконання туристичної послуги залученими ним до такого виконання третіми особами. </w:t>
      </w:r>
    </w:p>
    <w:p>
      <w:pPr>
        <w:pStyle w:val="Normal"/>
        <w:spacing w:lineRule="auto" w:line="360" w:before="0" w:after="0"/>
        <w:ind w:firstLine="709"/>
        <w:jc w:val="both"/>
        <w:rPr/>
      </w:pPr>
      <w:r>
        <w:rPr>
          <w:rFonts w:cs="Times New Roman" w:ascii="Times New Roman" w:hAnsi="Times New Roman"/>
          <w:color w:val="000000"/>
          <w:sz w:val="28"/>
          <w:szCs w:val="28"/>
        </w:rPr>
        <w:t xml:space="preserve">Вважаємо, що більш доцільним є включення послуги з перевезення в ціну туру, до складу туристичної послуги. Ненадання послуги з перевезення, як правило, має своїм наслідком ненадання туристичної послуги. Якщо перевезення включається до туристичної послуги, то відповідальність за порушення договору буде нести один суб’єкт – туроператор. Якщо ж перевезення до складу туристичної послуги не включається, то, не надавши послуги з перевезення, перевізник водночас ніби унеможливлює і виконання туристичної послуги. У такому випадку виникає багато запитань з приводу розподілу відповідальності між перевізником та туроператором. </w:t>
      </w:r>
    </w:p>
    <w:p>
      <w:pPr>
        <w:pStyle w:val="Normal"/>
        <w:spacing w:lineRule="auto" w:line="360" w:before="0" w:after="0"/>
        <w:ind w:firstLine="709"/>
        <w:jc w:val="both"/>
        <w:rPr/>
      </w:pPr>
      <w:r>
        <w:rPr>
          <w:rFonts w:cs="Times New Roman" w:ascii="Times New Roman" w:hAnsi="Times New Roman"/>
          <w:color w:val="000000"/>
          <w:sz w:val="28"/>
          <w:szCs w:val="28"/>
        </w:rPr>
        <w:t>«Додаткова конвенція до Варшавської конвенції для уніфікації деяких правил, що стосуються міжнародних повітряних перевезень, що здійснюються особами, які не є перевізниками за договором» від 18 вересня 1961 року (Гвадалахарська Конвенція) виділяє поняття «перевізника за договором» та «фактичного перевізника». «Перевізником за договором» є особа, яка укладає договір про перевезення з пасажиром або відправником, або ж з особою, яка діє від імені пасажира або відправника. «Фактичним перевізником» є особа, яка не є перевізником за договором, але, будучи уповноваженою перевізником за договором, здійснює все перевезення або його частину [60]. Туроператор фактично може належати до «перевізника за договором».</w:t>
      </w:r>
    </w:p>
    <w:p>
      <w:pPr>
        <w:pStyle w:val="Normal"/>
        <w:spacing w:lineRule="auto" w:line="360" w:before="0" w:after="0"/>
        <w:ind w:firstLine="709"/>
        <w:jc w:val="both"/>
        <w:rPr/>
      </w:pPr>
      <w:r>
        <w:rPr>
          <w:rFonts w:cs="Times New Roman" w:ascii="Times New Roman" w:hAnsi="Times New Roman"/>
          <w:color w:val="000000"/>
          <w:sz w:val="28"/>
          <w:szCs w:val="28"/>
        </w:rPr>
        <w:t>Досить часто з ініціативи туроператора у договір про надання туристичних послуг включаються умови, згідно яких відповідальність за неналежне надання послуги на місці проведення відпочинку туриста несе готель або приймаюча сторона. Проте, така умова договору суперечить закону. За укладеним між туроператором та туристом договором про надання туристичних послуг відповідальність за неналежне виконання договірних зобов’язань, у тому числі зобов’язань щодо проживання в готелі, несе тільки його сторона, тобто туроператор. Готель, приймаюча сторона, яка безпосередньо на місці відпочинку надає певні послуги в договірних стосунках з туристом не перебувають, а тому не можуть нести договірну відповідальність перед туристом.</w:t>
      </w:r>
    </w:p>
    <w:p>
      <w:pPr>
        <w:pStyle w:val="Normal"/>
        <w:spacing w:lineRule="auto" w:line="360" w:before="0" w:after="0"/>
        <w:ind w:firstLine="709"/>
        <w:jc w:val="both"/>
        <w:rPr/>
      </w:pPr>
      <w:r>
        <w:rPr>
          <w:rFonts w:cs="Times New Roman" w:ascii="Times New Roman" w:hAnsi="Times New Roman"/>
          <w:color w:val="000000"/>
          <w:sz w:val="28"/>
          <w:szCs w:val="28"/>
        </w:rPr>
        <w:t xml:space="preserve">Туристична послуга досить часто тісно пов’язана з необхідністю отримання візи для в’їзду до країни місця проведення відпочинку. </w:t>
      </w:r>
      <w:r>
        <w:rPr>
          <w:rStyle w:val="StrongEmphasis"/>
          <w:rFonts w:cs="Times New Roman" w:ascii="Times New Roman" w:hAnsi="Times New Roman"/>
          <w:b w:val="false"/>
          <w:color w:val="000000"/>
          <w:sz w:val="28"/>
          <w:szCs w:val="28"/>
        </w:rPr>
        <w:t>Візою</w:t>
      </w:r>
      <w:r>
        <w:rPr>
          <w:rFonts w:cs="Times New Roman" w:ascii="Times New Roman" w:hAnsi="Times New Roman"/>
          <w:color w:val="000000"/>
          <w:sz w:val="28"/>
          <w:szCs w:val="28"/>
        </w:rPr>
        <w:t xml:space="preserve"> є документ, який засвідчує право на перетин кордону тієї чи іншої країни. При цьому неотримання візи унеможливлює отримання замовленої туристичної послуги. У таких випадках виникає запитання хто повинен нести відповідальність за неотримання візи туристом та відповідно неотримання визначеної договором туристичної по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і випадки стають предметом спору в судах. Зокрема, у червні 2011 року </w:t>
      </w:r>
      <w:r>
        <w:rPr>
          <w:rFonts w:eastAsia="Times New Roman" w:cs="Times New Roman" w:ascii="Times New Roman" w:hAnsi="Times New Roman"/>
          <w:color w:val="000000"/>
          <w:sz w:val="28"/>
          <w:szCs w:val="28"/>
          <w:lang w:eastAsia="ru-RU"/>
        </w:rPr>
        <w:t xml:space="preserve">ОСОБА_3 звернулась до Орджонікідзьковського районного суду м. Запоріжжя з позовом до ПП «ВІП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ТУР», у якому просила стягнути з відповідача на свою користь матеріальні збитки у розмірі 4916,30 грн, моральну шкоду у розмірі 4916 грн 30 коп., а також пеню за прострочення повернення сплачених послуг за 247 днів у сумі 34 530 грн 60 коп.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д час розгляду справи судом було встановлено наступн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Між ПП «ВІП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 xml:space="preserve"> ТУР» (турагент), який діяв від імені, за рахунок та за дорученням туроператора «Гарячі тури», та ОСОБА_3 (турист) було укладено договір на туристичне обслуговування. 26 січня 2011 року позивачку було повідомлено про те, що Генеральним Консулом Греції відмовлено в оформленні в’їзних документів до цієї країни. Відмова в оформленні візи на ім’я ОСОБА_3 підтверджується як повідомленням встановленого зразку, так і відміткою у закордонному паспорті ОСОБА_3.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овні вимоги позивачки ґрунтувалися на тому, що вона передала менеджеру ПП «ВІП-ТУР» усі документи, обумовлені договором, проте надання туристичної послуги так і не відбулося через неотримання віз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Судом встановлено, що відповідно до п. 7.7 договору турагент не несе відповідальності за невиконання умов договору внаслідок відмови відповідних органів (посольства, консульства) в оформленні туристу в’їзних документів або збільшення строків оформлення зазначених документів. Як вбачається з матеріалів справи, відповідачем понесені витрати на відправлення до Консульства документів. Відповідно додатку № 1 до договору на туристичне обслуговування візова підтримка складає 20 євро [208].</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Таким чином, судом було встановлено, що договором між сторонами спору не передбачено обов’язку турагента щодо відкриття візи, а мова йде лише про візову підтримк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У більшості випадків у договорах про надання туристичних послуг передбачено надання лише візової підтримки з боку туроператора. Тобто за загальним правилом, туроператор не несе відповідальності за відмову посольства у видачі в’їзної візи. Виняток становлять лише ті випадки, коли відмова у видачі візи була наслідком візової підтримки, що полягала у неправильних діях туроператора. Проте, у деяких договорах про надання туристичної послуги передбачено обов’язок туроператора по відкриттю візи. Таку норму договору навряд чи можна вважати обґрунтованою. Видача в’їзної візи чи відмова у її видачі є лише в компетенції відповідних органів держави, яку бажає відвідати турист. Тобто правові відносини з приводу отримання візи виникають безпосередньо між ними та туристом. Фактично дії туроператора щодо візи можуть полягати лише у візовій підтримці, яка включає перевірку документів, які необхідні для подання заяви на отримання візи, допомогу туристу з приводу заповнення таких документів, подання таких документів у посольство чи консульство, якщо правила таких органів передбачають можливість подання документів заявника іншими особами, отримання закордонного паспорта з візою від таких органів. Невиконання таких дій можуть мати своїм наслідком відповідальність перед туристом.</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чином, умову договору про обов’язок туроператора по відкриттю візи не можна вважати обґрунтованою, адже суб’єкти туристичної діяльності просто не мають компетенції щодо відкриття віз. Проте, якщо умовами договору передбачено відповідне положення, то не відкриття візи туристу є підставою для того, щоб стверджувати, що мало місце неналежне виконання договор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Не отримавши візи турист позбавлений можливості отримати туристичну послугу, проте вправі розраховувати на повернення сплачених ним грошових коштів у рахунок виконання договору про надання туристичної послуги. За результатами розгляду вище аналізованої нами справи суди першої та апеляційної інстанції повністю відмовили у задоволенні позовних вимог мотивувавши своє рішення наступним. Пунктом 7.7 договору передбачено, що у випадку відмови туристу в оформленні в’їзних документів Посольством (Консульством), туристу повертаються кошти в розмірі, передбаченому в п. 5.4 договору. Таким же пунктом поставлено в залежність кількість відсотків вартості туристичної послуги, що повертаються туристу, від кількості робочих днів до дати початку подорожі. Оскільки відмова у видачі візи мала місце за чотири дні до початку подорожі, то на підставі п. 5.4 договору з позивача було утримано штрафні санкції у розмірі 100 % вартості туру. Проте, прийняті судом рішення прямо суперечать ст. 20 Закону України «Про туризм», у ч. 9 якої сказано про те, що турист вправі відмовитися від виконання договору на туристичне обслуговування до початку туристичної подорожі за умови відшкодування туроператору фактично здійснених ним документально підтверджених витрат, пов’язаних із відмовою. Таким чином, турист повинен був лише відшкодувати туроператору фактично понесені останнім витрати, а рішення суду, за яким турист не було проведеної навіть найменшої частини з оплаченої туристичної послуги не вірне.</w:t>
      </w:r>
    </w:p>
    <w:p>
      <w:pPr>
        <w:pStyle w:val="Normal"/>
        <w:spacing w:lineRule="auto" w:line="360" w:before="0" w:after="0"/>
        <w:ind w:firstLine="709"/>
        <w:jc w:val="both"/>
        <w:rPr/>
      </w:pPr>
      <w:r>
        <w:rPr>
          <w:rFonts w:cs="Times New Roman" w:ascii="Times New Roman" w:hAnsi="Times New Roman"/>
          <w:color w:val="000000"/>
          <w:sz w:val="28"/>
          <w:szCs w:val="28"/>
        </w:rPr>
        <w:t>Згідно зі ст. 12 Міжнародної конвенції ООН про контракту на подорож від 23 квітня 1970 року організатор подорожі, який самостійно або через третіх осіб надає транспорт, забезпечує розміщення і інші види послуг, несе відповідальність за будь-який збиток, заподіяний туристу, відповідно до положень, що регулюють надання вищевказаних послуг. Організатор подорожі відшкодовує туристу всі збитки, завдані останньою через дії третіх осіб [105]. У Типовому контракті, що підписується між туристичним агентством і клієнтом згідно з директивою ЄС № 90/134 від 13 травня 1995 року, на турагента покладається лише та відповідальність, яка випливає з його посередницьких функцій, а туроператор відповідає вже за всі інші зобов’язання, що випливають з організації подорожі [114, с. 7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у випадку неналежного виконання договору про надання туристичних послуг турист може пред’являти вимоги до другої сторони договору. Як правило, такою стороною є туроператор, від імені та в інтересах якого відповідний договір про надання туристичних послуг укладає турагент на підставі агентського договору. Укладення договору про надання туристичних послуг турагентом від свого імені суперечить ЗУ «Про туризм», адже останній не вправі займатися туроператорською діяльністю.</w:t>
      </w:r>
    </w:p>
    <w:p>
      <w:pPr>
        <w:pStyle w:val="Normal"/>
        <w:spacing w:lineRule="auto" w:line="360" w:before="0" w:after="0"/>
        <w:ind w:firstLine="709"/>
        <w:jc w:val="both"/>
        <w:rPr/>
      </w:pPr>
      <w:r>
        <w:rPr>
          <w:rFonts w:cs="Times New Roman" w:ascii="Times New Roman" w:hAnsi="Times New Roman"/>
          <w:color w:val="000000"/>
          <w:sz w:val="28"/>
          <w:szCs w:val="28"/>
        </w:rPr>
        <w:t>Туроператор несе відповідальність за невиконання чи неналежне виконання договору про надання туристичних послуг, незалежно від того його дії чи дії залучених ним до виконання третіх осіб призвели до такого невиконання. До таких третіх осіб належить готель та перевізник у випадку, коли послуга з перевезення входить до складу туристичної послуги, тобто туроператор є «перевізником за договором» у розумінні Гвадалахарської Конвенції 1961 року. Якщо ж послуга з перевезення до складу туристичної не включається, то відповідальність за її ненадання несе сам перевізник. Не може нести відповідальність турагент і за відкриття візи, якщо це прямо не передбачено у договорі. Проте, передбачення такого обов’язку у договорі видається необґрунтованим, адже турагент не наділений компетенцією щодо відкриття чи не відкриття візи, на відміну від компетентних органів держави, яку бажає відвідати турист. Натомість, обґрунтованим є закріплення у договорі послуг щодо візової підтримки під час відкриття ві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уючись зазначених вище висновків турист може не допустити помилки визначаючи відповідальну за ненадання чи неналежне надання послуги особу, тобто, правильно визначити відповідача у судовому процесі під час подання до нього позовної заяви.</w:t>
      </w:r>
      <w:r>
        <w:br w:type="page"/>
      </w:r>
    </w:p>
    <w:p>
      <w:pPr>
        <w:pStyle w:val="Normal"/>
        <w:spacing w:lineRule="auto" w:line="360" w:before="0" w:after="0"/>
        <w:ind w:firstLine="709"/>
        <w:jc w:val="both"/>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t>3.2 Підстави звільнення від відповідальності сторін за договором про надання туристичних послуг</w:t>
      </w:r>
    </w:p>
    <w:p>
      <w:pPr>
        <w:pStyle w:val="Normal"/>
        <w:spacing w:lineRule="auto" w:line="360" w:before="0" w:after="0"/>
        <w:ind w:firstLine="709"/>
        <w:jc w:val="both"/>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rPr>
        <w:t>Ставити питання про звільнення від цивільно-правової відповідальності можна лише за наявності відповідних на це підстав. Підстави звільнення від цивільно-правової відповідальності – це закріплені в нормах цивільного законодавства життєві обставини, які породжують право заподіювача шкоди, особи, що не виконала або неналежним чином виконала зобов’язання, на позбавлення від несприятливих майнових наслідків, припиняють правовідносини між ним та потерпілим (позивачем) і становлять матеріально-правовий зміст досліджуваного інституту цивільного права [177, с. 8].</w:t>
      </w:r>
    </w:p>
    <w:p>
      <w:pPr>
        <w:pStyle w:val="Normal"/>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Для звільнення від відповідальності потрібна наявність певних умов, а саме:</w:t>
      </w:r>
    </w:p>
    <w:p>
      <w:pPr>
        <w:pStyle w:val="Style25"/>
        <w:numPr>
          <w:ilvl w:val="0"/>
          <w:numId w:val="2"/>
        </w:numPr>
        <w:spacing w:lineRule="auto" w:line="360" w:before="0" w:after="0"/>
        <w:ind w:left="0" w:firstLine="709"/>
        <w:contextualSpacing/>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можливість настання договірної відповідальності боржника; </w:t>
      </w:r>
    </w:p>
    <w:p>
      <w:pPr>
        <w:pStyle w:val="Style25"/>
        <w:numPr>
          <w:ilvl w:val="0"/>
          <w:numId w:val="2"/>
        </w:numPr>
        <w:spacing w:lineRule="auto" w:line="360" w:before="0" w:after="0"/>
        <w:ind w:left="0" w:firstLine="709"/>
        <w:contextualSpacing/>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становлення юридичного факту, що звільняє від відповідальності за порушення договірного зобов’язання (обов’язок доведення обставини, що звільняє від відповідальності, лежить на боржнику);</w:t>
      </w:r>
    </w:p>
    <w:p>
      <w:pPr>
        <w:pStyle w:val="Style25"/>
        <w:numPr>
          <w:ilvl w:val="0"/>
          <w:numId w:val="2"/>
        </w:numPr>
        <w:spacing w:lineRule="auto" w:line="360" w:before="0" w:after="0"/>
        <w:ind w:left="0" w:firstLine="709"/>
        <w:contextualSpacing/>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причинний зв’язок між невиконанням або неналежним виконанням договірного зобов’язання і впливу на нього зазначеним юридичним фактом. Крім того, договірна умова про звільнення від відповідальності має бути дійсною з точки зору відповідності цивільному законодавству [87, с. 222].</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Отже, інститут звільнення від цивільно-правової відповідальності – це сукупність юридичних норм, що регулюються дозвільно-диспозитивним методом відносини і пов’язані з рятуванням учасників економічного обороту від таких, що у них виникли, обов’язків з відшкодування шкоди на основі принципів доцільності, справедливості, рівноправності сторін, презумпції винності заподіювача шкоди та особи, що не виконала або неналежним чином виконала зобов’язання [177, с. 7].</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У ЦК України вказано, що боржник звільняється від відповідальності в зв’язку з неможливістю виконання, якщо така неможливість сталася внаслідок випадку або непереборної сили (ч. 1 ст. 617) [220]. Якщо розглядати ч. 1 ст. 617 ЦК України буквально – вона встановлює вичерпний перелік підстав звільнення від відповідальності, не враховуючи при цьому, наприклад, випадку звільнення від відповідальності в разі неможливості виконання, яка сталася внаслідок умислу чи необережності кредитора. Окрім того, спроби встановити суть терміну «неможливість виконання» в Цивільному кодексі України взагалі, і в ч. 1 ст. 625 ЦК України зокрема, неувінчалися успіхом [198, с. 122–124].</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 xml:space="preserve">Під неможливістю виконання зобов’язання розуміється нездійсненність виконання обов’язківзобов’язання [108, с. 820]. Прийнято виділяти різні види неможливості виконання в залежності від обраного критерію: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 xml:space="preserve">1) залежно від причин, що спричиняють настання зазначених обставин – фізичну (фактичну), юридичну і економічну;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 xml:space="preserve">2) залежно від можливості впливу на неї сторін договору – суб’єктивну й об’єктивну;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 xml:space="preserve">3) залежно від моменту її виникнення – первісну і наступну (за загальним правилом, підставою припинення зобов’язань визнається подальша неможливість виконання, адже більшість авторів дотримується точки зору, що коли неможливість виконання існувала в момент виникнення зобов’язання, то угода, спрямована на її створення, визнається недійсною, а зобов’язання не виникає);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4) залежно від обсягу – повну або часткову [144, с. 201].</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При співвідношенні неможливості виконання і звільнення боржника від відповідальності, слід підкреслити, що не можна говорити про неможливість виконання як про обставину, що автоматично звільняє від відповідальності, оскільки для визнання її такою необхідно з’ясувати причини її настання, відповідно, саме остання і матиме вирішальне значення, а не сама неможливість. Неможливість виконання в певних випадках буде передумовою звільнення від відповідальності [87, с.33].</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Отже, неможливість виконання зобов’язання є незавжди підставою звільнення від відповідальності за договором про надання туристичних послуг. Зокрема, за певних умов, коли припустимо було скасовано поїздку чи ексурсію внаслідок дії заборонного акту певного компетентного органу в тій чи іншій місцевості або державі (наприклад, згідно з державними актами Марокко туристам-немусульманам вхід у мечеті закритий або ж власникам паспорта, які мають виїзний штамп держави Ізраїль, в’їзд в ОАЕ заборонений) у компенсації туристам має бути відмовлено, оскільки такі дії державних органів слід розцінювати як причину неможливості виконання зобов’язання. Проте, відмова у видачі, припинення, неотримання або позбавлення ліцензії на здійснення туристичної діяльності, не визнаються причинами для звільнення від цивільно-правової відповідально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Такі обставини сторони при укладенні договору про надання туристичних послуг повинні обумовлювати заздалегідь, беручи до уваги вищевказане, тому не є правильним формулювати юридичну неможливість виконання зобов’язання наступним чином: «До обставин непереборної сили відносяться … рішення органів державної влади або управління, рішення органів місцевого самоуправління, якщо вони виникли після вступу цього договору в силу, і їх дії Сторона не могла ні передбачити, ні запобігти розумними заходами», як це обумовлено в договорі про надання туристичних послуг туроператором «АллВі Тур» [56]. Оскільки, зі змісту даного пункту договору не випливає факт дії такого рішення органу державної влади або управління, рішення органу місцевого самоуправління на виконання обов’язків даного туроператора. Тому, доцільніше було б зазначити так: «До обставин непереборної сили відносяться … рішення органів державної влади або управління, рішення органів місцевого самоуправління, що безпосередньо унеможливили надання туристичної послуги та не пов’язані з їх видачею у зв’язку з винними діями однієї із Сторін (суб’єктивними причинами ненадання туристичної послуги, що залежні від Сторін договор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Скажімо, Е. А. Павлодський також вказував, що заборона або обмеження, встановлена уповноваженим органом, не завжди відповідає критеріям надзвичайності і невідворотності, тому юридична неможливість виконати взяте зобов’язання, не зливаючись з непереборною силою, повинна бути вказана у відповідних нормах інституту договірної відповідальності як обставина, що звільняє боржника від відповідальності [117, с. 19].</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Що ж до економічної неможливості, коли виконання можливо, але економічно невигідно або недоцільно, то така економічна неможливість виконання завжди відносна [113, с. 134]. Під нею можна розуміти «неможливість, викликану змінами обставин або їх неправильним урахуванням, недоцільністю реального виконання, що створює загрозу порушення господарської та фінансової діяльності того чи іншого суб’єкта зобов’язання, і в кінцевому підсумку вступає в протиріччя з економічними інтересами суб’єктів підприємницької діяльності» [75, с. 138]. Неможливість виконання зобов’язання з економічних міркувань може бути викликана різними причинами, які пов’язані, як правило, з комерційним ризиком (труднощі у зв’язку з несприятливою кон’юнктурою ринку, різка зміна цін та ін.). Всі ці обставини застосовуються в судовій практиці як поняття істотної зміни обставин [144, с. 142], яку ми розглядали як підставу зміни чи розірвання договору про надання туристичних послуг, але не як підставу звільнення від цивільно-правової відповіда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baseline"/>
        <w:rPr>
          <w:rFonts w:ascii="Times New Roman" w:hAnsi="Times New Roman" w:eastAsia="Times New Roman" w:cs="Times New Roman"/>
          <w:color w:val="000000"/>
          <w:sz w:val="28"/>
          <w:szCs w:val="28"/>
          <w:lang w:eastAsia="uk-UA"/>
        </w:rPr>
      </w:pPr>
      <w:r>
        <w:rPr>
          <w:rFonts w:cs="Times New Roman" w:ascii="Times New Roman" w:hAnsi="Times New Roman"/>
          <w:color w:val="000000"/>
          <w:sz w:val="28"/>
          <w:szCs w:val="28"/>
        </w:rPr>
        <w:t xml:space="preserve">ЦК України як підставу звільнення від відповідальності при виконанні договорів із надання платних послуг суб’єктами підприємницької діяльності закріплює лише непереборну силу, проте в ст. 20 ЗУ «Про туризм» також закріплено ще два випадки звільнення від відповідальності: «невиконання чи неналежне виконання сталось з вини туриста; </w:t>
      </w:r>
      <w:r>
        <w:rPr>
          <w:rFonts w:eastAsia="Times New Roman" w:cs="Times New Roman" w:ascii="Times New Roman" w:hAnsi="Times New Roman"/>
          <w:color w:val="000000"/>
          <w:sz w:val="28"/>
          <w:szCs w:val="28"/>
          <w:lang w:eastAsia="uk-UA"/>
        </w:rPr>
        <w:t>невиконання або неналежне виконання умов договору на туристичне обслуговування сталося з вини третіх осіб, не пов’язаних з наданням послуг, зазначених у цьому договорі, та жодна із сторін про їх настання не знала і не могла знати заздалегідь</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Окрім того, поняття «непереборна сила» не охоплюється поняттям «неможливість виконання», останнє є наслідок непереборної сили, а не її складовим елементом[67, с. 141].</w:t>
      </w:r>
    </w:p>
    <w:p>
      <w:pPr>
        <w:pStyle w:val="Normal"/>
        <w:spacing w:lineRule="auto" w:line="360" w:before="0" w:after="0"/>
        <w:ind w:firstLine="709"/>
        <w:jc w:val="both"/>
        <w:rPr/>
      </w:pPr>
      <w:r>
        <w:rPr>
          <w:rFonts w:cs="Times New Roman" w:ascii="Times New Roman" w:hAnsi="Times New Roman"/>
          <w:color w:val="000000"/>
          <w:sz w:val="28"/>
          <w:szCs w:val="28"/>
        </w:rPr>
        <w:t>Отже, непереборна сила – це надзвичайна й невідворотна за даних умов обставина [212, с. 80–81]. Наявність непереборної сили дає підстави вважати особу, яка із-за цього не виконала свої обов’язки, невинуватою [128, с. 157].</w:t>
      </w:r>
    </w:p>
    <w:p>
      <w:pPr>
        <w:pStyle w:val="Normal"/>
        <w:spacing w:lineRule="auto" w:line="360" w:before="0" w:after="0"/>
        <w:ind w:firstLine="709"/>
        <w:jc w:val="both"/>
        <w:rPr/>
      </w:pPr>
      <w:r>
        <w:rPr>
          <w:rFonts w:cs="Times New Roman" w:ascii="Times New Roman" w:hAnsi="Times New Roman"/>
          <w:color w:val="000000"/>
          <w:sz w:val="28"/>
          <w:szCs w:val="28"/>
        </w:rPr>
        <w:t>ЦК України не дає визначення непереборної сили, що ускладнює розуміння її змісту. На жаль, законодавець обмежується лише розумінням її як підстави звільнення від відповідальності. Зокрема, у ст. 617 ЦК України вказано, що «особа, яка порушила зобов’язання, звільняється від відповідальності за порушення зобов’язання, якщо вона доведе, що це порушення сталося внаслідок випадку або непереборної сили.», а в ч. 5 ст. 1187 ЦК України зазначається, що «особа, яка здійснює діяльність, що є джерелом підвищеної небезпеки, відповідає за завдану шкоду, якщо вона не доведе, що шкоди було завдано внаслідок непереборної сили або умислу потерпілого». Однак, все ж таки ознаки непереборної сили міститься у п. 1 ч. 1. ст. 263 ЦК України, де зазначено наступне: «якщо пред’явленню позову перешкоджала надзвичайна або невідворотна за даних умов подія (непереборна сила)». Отже, відповідно до цієї статті непереборна сила – це надзвичайна або невідворотна за даних умов подія. Дане визначення є не найбільш вдалим, оскільки з подальшого аналізу непереборної сили стає зрозумілим, що непереборна сила – це лише подія. Тому, більш правильну позицію зайняв Господарський кодекс України, який у ч. 2 ст. 218 ГК зазначає, що у разі якщо інше не передбачено законом або договором, суб’єкт господарювання за порушення господарського зобов’язання несе господарсько-правову відповідальність, якщо не доведе, що належне виконання зобов’язання виявилося неможливим внаслідок дії непереборної сили, тобто надзвичайних і невідворотних обставин за даних умов здійснення господарської діяльності.</w:t>
      </w:r>
    </w:p>
    <w:p>
      <w:pPr>
        <w:pStyle w:val="Normal"/>
        <w:spacing w:lineRule="auto" w:line="360" w:before="0" w:after="0"/>
        <w:ind w:firstLine="709"/>
        <w:jc w:val="both"/>
        <w:rPr/>
      </w:pPr>
      <w:r>
        <w:rPr>
          <w:rFonts w:cs="Times New Roman" w:ascii="Times New Roman" w:hAnsi="Times New Roman"/>
          <w:color w:val="000000"/>
          <w:sz w:val="28"/>
          <w:szCs w:val="28"/>
        </w:rPr>
        <w:t>Формула звільнення від відповідальності була сконструйована в ст. 79 Конвенції ООН про договори міжнародної купівлі-продажу товарів, яка набула чинності для України 01 лютого 1991 року та яка спирається на погляди, сформовані в праві різних країн. І хоча названа Конвенція до правовідносин у сфері туризму начебто не відноситься, однак сама формула «непереборної сили», як найбільш відпрацьована в зазначеному документі, цілком застосовна і в туристичній діяльності. У даній Конвенції обставини непереборної сили поставлені в обов’язкову залежність від об’єктивних обставин, що впливають на характер взаємовідносин сторін у договорі. Зокрема, згідно з вказаною нормою, сторона не несе відповідальності за невиконання будь-якого зі своїх зобов’язань, якщо доведе, що воно було викликане перешкодою поза її контролем і що від неї не можна було очікувати прийняття цієї перешкоди під час укладення договору, або уникнення, або подолання цієї перешкоди чи її наслідків [8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тотними ознаками непереборної сили є:</w:t>
      </w:r>
    </w:p>
    <w:p>
      <w:pPr>
        <w:pStyle w:val="Style25"/>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овнішній характер стосовно діяльності відповідальної особи;</w:t>
      </w:r>
    </w:p>
    <w:p>
      <w:pPr>
        <w:pStyle w:val="Style25"/>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дзвичайність обставини (характеризується наявністю обов’язкового критерію – об’єктивності, тобто обставина нетипова, неординарна не тому, що такою її вважає даний суб’єкт, а в силу об’єктивного розуміння надзвичайності взагалі, поза всякою залежністю від суб’єктивного ставлення до даної обставини);</w:t>
      </w:r>
    </w:p>
    <w:p>
      <w:pPr>
        <w:pStyle w:val="Style25"/>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невідворотність наслідків обставини [67, с. 8–9].</w:t>
      </w:r>
    </w:p>
    <w:p>
      <w:pPr>
        <w:pStyle w:val="Normal"/>
        <w:spacing w:lineRule="auto" w:line="360" w:before="0" w:after="0"/>
        <w:ind w:firstLine="709"/>
        <w:jc w:val="both"/>
        <w:rPr/>
      </w:pPr>
      <w:r>
        <w:rPr>
          <w:rFonts w:cs="Times New Roman" w:ascii="Times New Roman" w:hAnsi="Times New Roman"/>
          <w:color w:val="000000"/>
          <w:sz w:val="28"/>
          <w:szCs w:val="28"/>
        </w:rPr>
        <w:t>Втім туроператор повинен зробити все можливе для виконання покладеного на нього зобов’язання і не має права пасивно чекати настання обставини, яка послужить виправданням невиконання зобов’язання. Якщо сторона здатна виконати свої зобов’язання шляхом вчинення будь-яких розумних дій, які за даних обставин можуть розглядатися як заміна виконання, передбаченого договором про надання туристичних послуг, то вона, не прийнявши таких заходів, не може розраховувати на звільнення від відповідальності. Таким чином, порушник повинен документально підтвердити, що обставина, яка перешкоджала виконанню, настала, незважаючи на те, що ним було вжито всіх необхідних і розумних заходів для її запобігання або попереджено настання шкідливих наслідків, тобто носить невідворотний характер.</w:t>
      </w:r>
    </w:p>
    <w:p>
      <w:pPr>
        <w:pStyle w:val="Normal"/>
        <w:spacing w:lineRule="auto" w:line="360" w:before="0" w:after="0"/>
        <w:ind w:firstLine="709"/>
        <w:jc w:val="both"/>
        <w:rPr/>
      </w:pPr>
      <w:r>
        <w:rPr>
          <w:rFonts w:cs="Times New Roman" w:ascii="Times New Roman" w:hAnsi="Times New Roman"/>
          <w:color w:val="000000"/>
          <w:sz w:val="28"/>
          <w:szCs w:val="28"/>
        </w:rPr>
        <w:t>До непереборної сили належать: стихійні події, не пов’язані з вольовою поведінкою людини (повені, землетруси, замети тощо); явища соціального життя, які не залежать від вольової поведінки учасників правовідносини відповідальності (військові дії, страйки, припинення або обмеження перевезення вантажів тощо) [177, с. 9]. Проте, і ці явища не завжди будуть непереборною силою, а тільки при відповідності їх усім критеріям непереборної сили та за наявності причинного зв’язку між їх дією і порушенням договору [87, с. 186]. Окрім того, при порушенні зобов’язання внаслідок дії непереборної сили в діях зобов’язаної особи відсутня не лише вина, а й причинний зв’язок між її поведінкою й збитками, що виникли [39, с. 452].</w:t>
      </w:r>
    </w:p>
    <w:p>
      <w:pPr>
        <w:pStyle w:val="Normal"/>
        <w:spacing w:lineRule="auto" w:line="360" w:before="0" w:after="0"/>
        <w:ind w:firstLine="709"/>
        <w:jc w:val="both"/>
        <w:rPr/>
      </w:pPr>
      <w:r>
        <w:rPr>
          <w:rFonts w:cs="Times New Roman" w:ascii="Times New Roman" w:hAnsi="Times New Roman"/>
          <w:color w:val="000000"/>
          <w:sz w:val="28"/>
          <w:szCs w:val="28"/>
        </w:rPr>
        <w:t>Таким чином, непереборна сила являє собою природне або соціальне явище, зовнішнє стосовно діяльності боржника, що носить надзвичайний характер незалежно від її передбачуваності і невідворотна для даного боржника та інших осіб, що діють в однорідних умовах.</w:t>
      </w:r>
    </w:p>
    <w:p>
      <w:pPr>
        <w:pStyle w:val="Normal"/>
        <w:spacing w:lineRule="auto" w:line="360" w:before="0" w:after="0"/>
        <w:ind w:firstLine="709"/>
        <w:jc w:val="both"/>
        <w:rPr/>
      </w:pPr>
      <w:r>
        <w:rPr>
          <w:rFonts w:cs="Times New Roman" w:ascii="Times New Roman" w:hAnsi="Times New Roman"/>
          <w:color w:val="000000"/>
          <w:sz w:val="28"/>
          <w:szCs w:val="28"/>
        </w:rPr>
        <w:t>Не можуть розглядатися як непереборна сила обставини, що не володіють ознаками винятковості й об’єктивної непереборності за даних умов або однією з них. Наприклад, несприятливі чинники господарського життя, відсутність коштів для оплати товарів, виробничі труднощі, порушення стороною договірних зобов’язань з розміщення в готелі, оформлення візи, невчасна доставка туриста до місця відпочинку тощо. Якщо певні події лише створили складнощі для сторони при виконанні зобов’язання, але виконання було об’єктивно можливим, то вони не можуть розглядатися як непереборна сила, оскільки, укладаючи договір, сторона повинна передбачати наслідки невиконання, а, отже, переймає на себе ризик виконання зобов’язань у майбутньому [47, с. 209].</w:t>
      </w:r>
    </w:p>
    <w:p>
      <w:pPr>
        <w:pStyle w:val="Normal"/>
        <w:spacing w:lineRule="auto" w:line="360" w:before="0" w:after="0"/>
        <w:ind w:firstLine="709"/>
        <w:jc w:val="both"/>
        <w:rPr/>
      </w:pPr>
      <w:r>
        <w:rPr>
          <w:rFonts w:cs="Times New Roman" w:ascii="Times New Roman" w:hAnsi="Times New Roman"/>
          <w:color w:val="000000"/>
          <w:sz w:val="28"/>
          <w:szCs w:val="28"/>
        </w:rPr>
        <w:t>Розглядаючи страйк як непереборну силу, слід зазначити, що для цього необхідно, щоб: страйк стався на підприємстві третіх осіб; був надзвичайним і невідворотним; існував причинний зв’язок між непереборною силою і виниклим порушенням договірного зобов’язання [87, с. 190]. Щодо теракту, то він може бути кваліфікований як непереборна сила, якщо він володіє всіма необхідними ознаками. Обов’язок запобігати злочину лежить не на боржнику договірного зобов’язання, тому невідворотність теракту не є аргументом. Те саме можна сказати і щодо війни. Таким чином, як теракт, так і інші злочинні дії або бездіяльності третіх осіб можуть визнаватися непереборною силою за наявності необхідних ознак [87, с. 19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це смерть туриста, то згідно із ст. 607 ЦК України смерть виступатиме як підстава припинення зобов’язання. Але якщо йде мова про смерть, скажімо родича туриста, то чи вона розглядатиметься як непереборна сила. Вважаємо, що смерть близького родича є подією, яка цілком відповідає всім трьом ознакам непереборної сили: зовнішній характер, невідворотність та надзвичайність. Проте, вченими висловлюється позиція, згідно з якою смерть родича – це не надзвичайна подія, оскільки деякі науковці під цією ознакою розуміють винятковість, незвичайність, несподіванку явища [117].</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дповідно смерть є несподіваним явищем, проте, аж ніяк не винятковим і незвичайним. Однак, ми підтримуємо тих науковців, які вважають, що надзвичайність це як і звичайне явище, яке проявилося з особливою міццю, так і явище незвичайне незалежне від сили його прояву. Інакше кажучи, при встановленні надзвичайності явища потрібно враховувати конкретні умови [199, с. 96].</w:t>
      </w:r>
    </w:p>
    <w:p>
      <w:pPr>
        <w:pStyle w:val="Normal"/>
        <w:spacing w:lineRule="auto" w:line="360" w:before="0" w:after="0"/>
        <w:ind w:firstLine="709"/>
        <w:jc w:val="both"/>
        <w:rPr/>
      </w:pPr>
      <w:r>
        <w:rPr>
          <w:rFonts w:cs="Times New Roman" w:ascii="Times New Roman" w:hAnsi="Times New Roman"/>
          <w:color w:val="000000"/>
          <w:sz w:val="28"/>
          <w:szCs w:val="28"/>
        </w:rPr>
        <w:t>Судова практика теж неоднозначна щодо визнання смерті родича непереборною силою. Так, у справі № 2-4166/11 ОСОБА_3 звернувся до суду з позовом до Приватного підприємства туристична фірма «Саквояж», у якому просив стягнути на свою користь 118 178,47 грн, сплачених ним за двома договорами про надання послуг чотирьом особам з організації середземноморського круїзу з м. Рим  (Італія). В обґрунтування таких вимог позивач послався на ті обставини, що під час руху до місця відправлення потягом «Відень-Рим»він дізнався про смерть сина, через що скасував відпочинок і разом із супроводжуючими особами повернувся в Україну. Вважаючи смерть близького родича форс-мажорною обставиною як для себе, так і для супроводжуючих, позивач просив про задоволення позову. Представник відповідача проти позову заперечував, оскільки не вважав смерть сина позивача форс-мажорною обставиною як для самого позивача, так і для осіб, які супроводжували його у круїзі. Суд першої інстанції у задоволені позову відмовив [172].</w:t>
      </w:r>
    </w:p>
    <w:p>
      <w:pPr>
        <w:pStyle w:val="Normal"/>
        <w:spacing w:lineRule="auto" w:line="360" w:before="0" w:after="0"/>
        <w:ind w:firstLine="709"/>
        <w:jc w:val="both"/>
        <w:rPr/>
      </w:pPr>
      <w:r>
        <w:rPr>
          <w:rFonts w:cs="Times New Roman" w:ascii="Times New Roman" w:hAnsi="Times New Roman"/>
          <w:color w:val="000000"/>
          <w:sz w:val="28"/>
          <w:szCs w:val="28"/>
        </w:rPr>
        <w:t>Однак, розглядаючи дану справу в апеляційній інстанції, суд зазначив наступне: у позивача виникли непередбачені (форс-мажорні) обставини, які зробили неможливим скористатися наданою туристичною послугою саме у визначений час, а тому за умовами договору сторони повинні були відкласти виконання умов зазначеного договору до моменту усунення форс-мажорних обставин, а тому колегія суддів вважає обґрунтованою вимогу позивача про повернення йому грошових коштів, сплачених за туристичні послуги за його договором [150].</w:t>
      </w:r>
    </w:p>
    <w:p>
      <w:pPr>
        <w:pStyle w:val="Normal"/>
        <w:spacing w:lineRule="auto" w:line="360" w:before="0" w:after="0"/>
        <w:ind w:firstLine="709"/>
        <w:jc w:val="both"/>
        <w:rPr/>
      </w:pPr>
      <w:r>
        <w:rPr>
          <w:rFonts w:cs="Times New Roman" w:ascii="Times New Roman" w:hAnsi="Times New Roman"/>
          <w:color w:val="000000"/>
          <w:sz w:val="28"/>
          <w:szCs w:val="28"/>
        </w:rPr>
        <w:t>Видається правильним твердження, що поняття непереборної сили має відносний характер. Це означає, що за різних умов, у яких особа виконує зобов’язання, одна і та ж обставина може виступати в одних випадках як непереборна сила, а в інших – як звичайне явище, що тільки перешкоджає виконанню договору про надання туристичних послуг. Дане питання повинно вирішуватися судами з урахуванням конкретних обставин справи. Зокрема, якщо судно в момент штормового попередження знаходилося далеко в морі і не встигло сховатися в найближчому порту, то для нього даний шторм є непереборною силою. Якщо ж власник судна, що знаходиться в момент штормового попередження недалеко від порту, не прийняв своєчасних заходів по його укриттю в порту, то для нього шторм не може розглядатися як непереборна сила. Лісова пожежа буде непереборною силою для особи, яка немає необхідних засобів для її гасіння, і не буде розглядатися як обставина непереборної сили для людини, яка такими засобами володіє [211, с. 118].</w:t>
      </w:r>
    </w:p>
    <w:p>
      <w:pPr>
        <w:pStyle w:val="Normal"/>
        <w:spacing w:lineRule="auto" w:line="360" w:before="0" w:after="0"/>
        <w:ind w:firstLine="709"/>
        <w:jc w:val="both"/>
        <w:rPr/>
      </w:pPr>
      <w:r>
        <w:rPr>
          <w:rFonts w:cs="Times New Roman" w:ascii="Times New Roman" w:hAnsi="Times New Roman"/>
          <w:color w:val="000000"/>
          <w:sz w:val="28"/>
          <w:szCs w:val="28"/>
        </w:rPr>
        <w:t>Прикладом відносності непереборної сили є застосування цього терміну у Повітряному Кодексі України. Зокрема, в залежності від того, чи шкода заподіяна в польоті або поза польотом, законодавець підвищує чи обмежує відповідальність повітряного перевізника. Коли з’являється специфіка повітряного джерела підвищеної небезпеки, усувається посилання на непереборну силу; коли специфіка повітряного джерела підвищеної небезпеки зникає і залишається тільки земляне джерело підвищеної небезпеки, застосовуються загальні правила про джерело підвищеної небезпеки, тобто допускається і посилання на дії непереборної сили, які називаються в Повітряному кодексі України стихійним лихом [45, с. 187].</w:t>
      </w:r>
    </w:p>
    <w:p>
      <w:pPr>
        <w:pStyle w:val="Normal"/>
        <w:spacing w:lineRule="auto" w:line="360" w:before="0" w:after="0"/>
        <w:ind w:firstLine="709"/>
        <w:jc w:val="both"/>
        <w:rPr/>
      </w:pPr>
      <w:r>
        <w:rPr>
          <w:rFonts w:cs="Times New Roman" w:ascii="Times New Roman" w:hAnsi="Times New Roman"/>
          <w:color w:val="000000"/>
          <w:sz w:val="28"/>
          <w:szCs w:val="28"/>
        </w:rPr>
        <w:t>У науці залишається відкритим питання між розмежуванням випадку та непереборної сили. Наприклад Е. А. Павлодський характеризує цивільно-правовий випадок як таке психічне ставлення суб’єкта до своєї поведінки, при якому він не передбачає, а отже, не усвідомлює протизаконність своїх дій, не знав і не повинен був знати про можливі наслідки [118, с. 33]. Подібність непереборної сили та випадку виявляється в тому, що вони з об’єктивної сторони представляють собою обставини, яким притаманні однакові ознаки, за наявності яких у конкретних випадках можливе звільнення від відповідальності [67, с. 46].</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Тобто випадок (казус) має місце тоді, коли обов’язки туроператора (турагента) порушені без його вини. Однак, незважаючи на те, що туроператор (турагент) не передбачав наслідків своєї поведінки і за обставинами справи не міг їх передбачити, та за загальним правилом немає його вини, все ж законодавство не вважає випадок підставою для звільнення надавача туристичних послуг від відповідальності [47, с. 205].</w:t>
      </w:r>
    </w:p>
    <w:p>
      <w:pPr>
        <w:pStyle w:val="Normal"/>
        <w:spacing w:lineRule="auto" w:line="360" w:before="0" w:after="0"/>
        <w:ind w:firstLine="709"/>
        <w:jc w:val="both"/>
        <w:rPr/>
      </w:pPr>
      <w:r>
        <w:rPr>
          <w:rFonts w:cs="Times New Roman" w:ascii="Times New Roman" w:hAnsi="Times New Roman"/>
          <w:color w:val="000000"/>
          <w:sz w:val="28"/>
          <w:szCs w:val="28"/>
        </w:rPr>
        <w:t>Найбільш слушною нам видається думка З. В. Татькової, яка вважає, що непереборна сила являє собою природне чи соціальне явище, зовнішнє стосовно діяльності боржника, яке носить надзвичайний характер і невідворотне для боржника та інших осіб, що діють в однорідних умовах. За умови, коли обставина носить внутрішній стосовно діяльності боржника, характер, суб’єктивно невідворотна і надзвичайна внаслідок непередбачуваності, то вона відноситься до випадку [199, с. 97]. Отже, за справедливим зауваженням О. С. Іоффе, обставини мають розглядатися як випадкові залежно від суб’єктивного ставлення до них заподіювача... бо якщо суб’єкт знав, що не зможе нічого запобігти, але прийняв на себе зобов’язання, він зобов’язаний буде відповідати [70, с. 92].</w:t>
      </w:r>
    </w:p>
    <w:p>
      <w:pPr>
        <w:pStyle w:val="Normal"/>
        <w:spacing w:lineRule="auto" w:line="360" w:before="0" w:after="0"/>
        <w:ind w:firstLine="709"/>
        <w:jc w:val="both"/>
        <w:rPr/>
      </w:pPr>
      <w:r>
        <w:rPr>
          <w:rFonts w:cs="Times New Roman" w:ascii="Times New Roman" w:hAnsi="Times New Roman"/>
          <w:color w:val="000000"/>
          <w:sz w:val="28"/>
          <w:szCs w:val="28"/>
        </w:rPr>
        <w:t>Слід погодитися з критеріями розмежування даних понять, запропонованих Е. А. Павлодським:</w:t>
      </w:r>
    </w:p>
    <w:p>
      <w:pPr>
        <w:pStyle w:val="Normal"/>
        <w:spacing w:lineRule="auto" w:line="360" w:before="0" w:after="0"/>
        <w:ind w:firstLine="709"/>
        <w:jc w:val="both"/>
        <w:rPr/>
      </w:pPr>
      <w:r>
        <w:rPr>
          <w:rFonts w:cs="Times New Roman" w:ascii="Times New Roman" w:hAnsi="Times New Roman"/>
          <w:color w:val="000000"/>
          <w:sz w:val="28"/>
          <w:szCs w:val="28"/>
        </w:rPr>
        <w:t>- непереборна сила завжди зовнішня подія по відношенню до сфери діяльності зобов’язаної особи, випадок – внутрішня обставина по відношенню до діяльності, що завдає шкоди;</w:t>
      </w:r>
    </w:p>
    <w:p>
      <w:pPr>
        <w:pStyle w:val="Normal"/>
        <w:spacing w:lineRule="auto" w:line="360" w:before="0" w:after="0"/>
        <w:ind w:firstLine="709"/>
        <w:jc w:val="both"/>
        <w:rPr/>
      </w:pPr>
      <w:r>
        <w:rPr>
          <w:rFonts w:cs="Times New Roman" w:ascii="Times New Roman" w:hAnsi="Times New Roman"/>
          <w:color w:val="000000"/>
          <w:sz w:val="28"/>
          <w:szCs w:val="28"/>
        </w:rPr>
        <w:t>- непереборна сила носить надзвичайний характер і не залежить від передбачуваних, випадок – надзвичайне явище внаслідок своєї непередбачуваності;</w:t>
      </w:r>
    </w:p>
    <w:p>
      <w:pPr>
        <w:pStyle w:val="Normal"/>
        <w:spacing w:lineRule="auto" w:line="360" w:before="0" w:after="0"/>
        <w:ind w:firstLine="709"/>
        <w:jc w:val="both"/>
        <w:rPr/>
      </w:pPr>
      <w:r>
        <w:rPr>
          <w:rFonts w:cs="Times New Roman" w:ascii="Times New Roman" w:hAnsi="Times New Roman"/>
          <w:color w:val="000000"/>
          <w:sz w:val="28"/>
          <w:szCs w:val="28"/>
        </w:rPr>
        <w:t>- наслідки непереборної сили невідворотні не тільки для даного правопорушника, а й для інших осіб, однотипних за родом і умовами діяльності, невідворотність випадкових подій визначається виходячи з можливостей [117, с. 42].</w:t>
      </w:r>
    </w:p>
    <w:p>
      <w:pPr>
        <w:pStyle w:val="Normal"/>
        <w:spacing w:lineRule="auto" w:line="360" w:before="0" w:after="0"/>
        <w:ind w:firstLine="709"/>
        <w:jc w:val="both"/>
        <w:rPr/>
      </w:pPr>
      <w:r>
        <w:rPr>
          <w:rFonts w:cs="Times New Roman" w:ascii="Times New Roman" w:hAnsi="Times New Roman"/>
          <w:color w:val="000000"/>
          <w:sz w:val="28"/>
          <w:szCs w:val="28"/>
        </w:rPr>
        <w:t>До сих пір немає єдиного розуміння у науковій літературі щодо розмежування понять «непереборної сили» та «форс-мажору». В Україні діє 253 нормативно-правові акти, в яких згадується термін «непереборна сила» та 272 нормативно-правові акти, де згадується термін «форс-мажор» або «форс-мажорні обставини» [115, с. 10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понуємо поділити погляди науковців щодо розмежування «форс-мажору» та «непереборної сили» на такі групи.</w:t>
      </w:r>
    </w:p>
    <w:p>
      <w:pPr>
        <w:pStyle w:val="Normal"/>
        <w:spacing w:lineRule="auto" w:line="360" w:before="0" w:after="0"/>
        <w:ind w:firstLine="709"/>
        <w:jc w:val="both"/>
        <w:rPr/>
      </w:pPr>
      <w:r>
        <w:rPr>
          <w:rFonts w:cs="Times New Roman" w:ascii="Times New Roman" w:hAnsi="Times New Roman"/>
          <w:color w:val="000000"/>
          <w:sz w:val="28"/>
          <w:szCs w:val="28"/>
        </w:rPr>
        <w:t>Перша група вчених розмежовує поняття «форс-мажор» та «непереборна сила» за вольовим критерієм, вважаючи, що категорія непереборної сили включає в себе лише стихійні природні явища, у той час коли категорія форс-мажору охоплює лише виключно події суспільного життя, які сторони на диспозитивних підставах визначають у договорі як право на звільнення від подальшого виконання зобов’язань. Вважаючи, що для цих понять є лише те, що ці обставини знаходяться поза контролем учасників правовідносин [201].</w:t>
      </w:r>
    </w:p>
    <w:p>
      <w:pPr>
        <w:pStyle w:val="Normal"/>
        <w:spacing w:lineRule="auto" w:line="360" w:before="0" w:after="0"/>
        <w:ind w:firstLine="709"/>
        <w:jc w:val="both"/>
        <w:rPr/>
      </w:pPr>
      <w:r>
        <w:rPr>
          <w:rFonts w:cs="Times New Roman" w:ascii="Times New Roman" w:hAnsi="Times New Roman"/>
          <w:color w:val="000000"/>
          <w:sz w:val="28"/>
          <w:szCs w:val="28"/>
        </w:rPr>
        <w:t>Друга група науковців вважають, що цих два поняття є однакові за своїм змістом. Так, О. Н. Захарова вважає, що по-перше, у перекладі з французької «форс-мажор» означає «вищу силу» і традиційно перекладається на слов’янські мови як «непереборна сила», тому поняття «форс-мажор» та «непереборна сила» тотожні, по-друге, умови звільнення від відповідальності, відмінні від непереборної сили, слід називати «обмежувальним застереженням», що включає в себе інші, додаткові підстави звільнення від відповідальності, які не відносяться до форс-мажорних обставин, по-третє, в якості рекомендації при складанні договірних умов, що стосуються підстав звільнення від відповідальності з метою встановлення більш м’якої відповідальності за невиконання або неналежне виконання зобов’язання має сенс включати в договір обмежувальну обмовку, що містить посилання на непереборну силу передбачає перелік несприятливих обставин, що не відносяться до неї [67, с. 63–68].</w:t>
      </w:r>
    </w:p>
    <w:p>
      <w:pPr>
        <w:pStyle w:val="Normal"/>
        <w:spacing w:lineRule="auto" w:line="360" w:before="0" w:after="0"/>
        <w:ind w:firstLine="709"/>
        <w:jc w:val="both"/>
        <w:rPr/>
      </w:pPr>
      <w:r>
        <w:rPr>
          <w:rFonts w:cs="Times New Roman" w:ascii="Times New Roman" w:hAnsi="Times New Roman"/>
          <w:color w:val="000000"/>
          <w:sz w:val="28"/>
          <w:szCs w:val="28"/>
        </w:rPr>
        <w:t>До третьої групи належать науковці, які вважають, що безпосередньою умовою застосування форс-мажору є включення його у договір в якості обставини, що звільняє від відповідальності, а також те, що обставини лише тоді можуть визнаватись форс-мажором, коли вони є безпосередньою причиною неможливості виконання зобов’язань. Тому, під форс-мажором, за визначенням І. Ю. Красько, слід розуміти умови, що включаються до договору в якості підстав звільнення кредитора чи боржника, або їх обох від подальшого виконання договору, якщо ця умова має місце в період дії договору, тобто це попередньо обумовлена сторонами обставина, яка не може бути ані попереджена, ані усунена ними, яка створює неможливість виконання договору і виникає в результаті цілеспрямованих дій, що стоять за межами договору осіб [89, с. 63–6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остання група науковців розуміє непереборну силу, як обставини, що випливають з закону, а форс-мажор – як обставини, які включаються у договорі сторо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ній літературі можна зустріти різні точки зору щодо того, чи слід сторонам при формулюванні переліку форс-мажорних обставин, які звільняють від відповідальності, залишати його закритим чи відкритим. В. А. Томсинов вважає, що даний перелік має бути закритим, чого можна досягти шляхом вживання словосполучень типу «як то», «а саме», після яких перелік може бути тільки вичерпним [206, с. 68]. І навпаки, М. Г. Розенберг наводить приклад, коли сторони при включенні в контракт застереження, що передбачає конкретний перелік обставин, настання яких звільняє від відповідальності при порушенні зобов’язання, не врахували, що суд приймає рішення про стягнення збитків з сторони, що сталися внаслідок обставин, які перебували поза її контролем, якщо вони не були передбачені переліком, що містяться в договорі [176, с. 8].</w:t>
      </w:r>
    </w:p>
    <w:p>
      <w:pPr>
        <w:pStyle w:val="Normal"/>
        <w:spacing w:lineRule="auto" w:line="360" w:before="0" w:after="0"/>
        <w:ind w:firstLine="709"/>
        <w:jc w:val="both"/>
        <w:rPr/>
      </w:pPr>
      <w:r>
        <w:rPr>
          <w:rFonts w:cs="Times New Roman" w:ascii="Times New Roman" w:hAnsi="Times New Roman"/>
          <w:color w:val="000000"/>
          <w:sz w:val="28"/>
          <w:szCs w:val="28"/>
        </w:rPr>
        <w:t>Зокрема, А. І. Спіціна стверджує, що при визначенні форс-мажорних обставин у договорі не достатньо тільки вказати про звільнення від відповідальності у разі настання надзвичайних ситуацій, що не залежать від турфірми. Необхідно вказати конкретні події, які відносяться до форс-мажорних, термін повідомлення настання обставин, підтвердити факт настання форс-мажору [188, с. 30].</w:t>
      </w:r>
    </w:p>
    <w:p>
      <w:pPr>
        <w:pStyle w:val="Normal"/>
        <w:spacing w:lineRule="auto" w:line="360" w:before="0" w:after="0"/>
        <w:ind w:firstLine="709"/>
        <w:jc w:val="both"/>
        <w:rPr/>
      </w:pPr>
      <w:r>
        <w:rPr>
          <w:rFonts w:cs="Times New Roman" w:ascii="Times New Roman" w:hAnsi="Times New Roman"/>
          <w:color w:val="000000"/>
          <w:sz w:val="28"/>
          <w:szCs w:val="28"/>
        </w:rPr>
        <w:t>Ми ж дотримуємось іншої позиції. Розглянувши цих два поняття (форс-мажор та непереборна сила), вважаємо, що незалежно від того, чи дані поняття тотожні чи все-таки під форс-мажором розуміють обставини звільнення від відповідальності, які сторони включили в договорі, або як події, що включають обставини суспільного життя, обидва поняття характеризуються відносністю, і тільки суд буде вирішувати, чи дане явище є підставою для звільнення від відповідальності. Видається, що формулювання закритого переліку може бути небезпечним і тому, що при розгляді справи суд відмовить у звільненні від відповідальності у випадках, коли в наявності буде обставина, яка, хоч і включає в собі ознаки непереборної сили, проте не включена сторонами в перелік таких обставин у конкретному договорі. Тому, вищевикладене дозволяє стверджувати, що, крім вказівки на непереборну силу як на підставу звільнення від відповідальності, немає необхідності перераховувати в договорі найбільш ймовірні і поширені обставини непереборної сили, тоді сторони договору про надання туристичних послуг будуть керуватись загальними положеннями ст. 617 ЦК України. Поряд з тим, вважаємо, що у договорі про надання туристичних послуг повинен міститись розділ під назвою «непереборна сила» чи-то «форс-мажор», але в ньому повинні міститись не перелік обставин за яких звільняються сторони від цивільно-правової відповідальності, а наступні умови: умова про термін, за якого сторони повинні повідомити одна одну про настання та припинення обставин, яких слід віднести до непереборної сили; форма повідомлення сторін про настання обставин непереборної сили; умови про наслідки не повідомлення про настання чи припинення обставин, яких слід віднести до непереборної сили; міри та заходи, які повинні здійснити сторони при настанні обставин непереборної сили; умови про визначення компетентного органу, який повинен підтвердити факти, що містяться у повідомленні сторони договору про настання непереборної сили; умови про термін дії непереборної сили, за яким договір про надання туристичних послуг вважатиметься ще в силі; умови про термін відкладення дії договору у разі дії обставин непереборної сили; умови про термін виконання договору про надання туристичних послуг у разі дії непереборної сили чи умови розірвання або зміни даного договору; умови щодо порядку визначення подальших відносин сторін, якщо протягом узгодженого сторонами терміну форс-мажорні обставини продовжують діяти; умови про відшкодування збитків, які виникли внаслідок дії непереборної сили чи умови взаєморозрахунків між сторонами.</w:t>
      </w:r>
    </w:p>
    <w:p>
      <w:pPr>
        <w:pStyle w:val="Normal"/>
        <w:spacing w:lineRule="auto" w:line="360" w:before="0" w:after="0"/>
        <w:ind w:firstLine="709"/>
        <w:jc w:val="both"/>
        <w:rPr/>
      </w:pPr>
      <w:r>
        <w:rPr>
          <w:rFonts w:cs="Times New Roman" w:ascii="Times New Roman" w:hAnsi="Times New Roman"/>
          <w:color w:val="000000"/>
          <w:sz w:val="28"/>
          <w:szCs w:val="28"/>
        </w:rPr>
        <w:t>Однак, якщо має місце міжнародний договір надання туристичних послуг, то оскільки у праві різних країн не збігаються умови, які характеризують непереборну силу, слід у таких договорах чітко формулювати умови звільнення від відповідальності і по можливості включати повне перерахування форс-мажорних обставин, вказуючи як на явища стихійного характеру, так і на екстремальні ситуації суспільного характеру і заборонні акти державних органів [186].</w:t>
      </w:r>
    </w:p>
    <w:p>
      <w:pPr>
        <w:pStyle w:val="Normal"/>
        <w:spacing w:lineRule="auto" w:line="360" w:before="0" w:after="0"/>
        <w:ind w:firstLine="709"/>
        <w:jc w:val="both"/>
        <w:rPr/>
      </w:pPr>
      <w:r>
        <w:rPr>
          <w:rFonts w:cs="Times New Roman" w:ascii="Times New Roman" w:hAnsi="Times New Roman"/>
          <w:color w:val="000000"/>
          <w:sz w:val="28"/>
          <w:szCs w:val="28"/>
        </w:rPr>
        <w:t>Досить часто туроператори навмисне передбачають у договорах обставини, які не завжди підпадають під випадки непереборної сили (наприклад, затримка рейсу з вини транспортної організації, відміна, зміна або недотримання розкладу руху літаків та інших видів транспорту), трактуючи інколи поняття непереборної сили вільно, на власний розсуд [47, с. 207], тому споживач повинен вміти розмежувати прості ситуації від непереборної сили, яка повинна відповідати вище вказаним ознакам.</w:t>
      </w:r>
    </w:p>
    <w:p>
      <w:pPr>
        <w:pStyle w:val="Normal"/>
        <w:spacing w:lineRule="auto" w:line="360" w:before="0" w:after="0"/>
        <w:ind w:firstLine="709"/>
        <w:jc w:val="both"/>
        <w:rPr/>
      </w:pPr>
      <w:r>
        <w:rPr>
          <w:rFonts w:cs="Times New Roman" w:ascii="Times New Roman" w:hAnsi="Times New Roman"/>
          <w:color w:val="000000"/>
          <w:sz w:val="28"/>
          <w:szCs w:val="28"/>
        </w:rPr>
        <w:t>Зокрема, за договором туроператора «Солеанс Світ» у розділі «форс-мажорні обставини» включено: відмову або істотні зміни умов перебування з боку приймаючої сторони, різкі коливання валютних курсів, зміни умов перевізника та інші випадки [54].</w:t>
      </w:r>
    </w:p>
    <w:p>
      <w:pPr>
        <w:pStyle w:val="Normal"/>
        <w:spacing w:lineRule="auto" w:line="360" w:before="0" w:after="0"/>
        <w:ind w:firstLine="709"/>
        <w:jc w:val="both"/>
        <w:rPr/>
      </w:pPr>
      <w:r>
        <w:rPr>
          <w:rFonts w:cs="Times New Roman" w:ascii="Times New Roman" w:hAnsi="Times New Roman"/>
          <w:color w:val="000000"/>
          <w:sz w:val="28"/>
          <w:szCs w:val="28"/>
        </w:rPr>
        <w:t>Проаналізувавши дані обставини, стає цілком очевидно, що вони не є непереборною силою, оскільки відмова або істотні зміни умов перебування з боку приймаючої сторони чи зміни умов перевізника та інших випадків не відповідають вищезазначеним ознакам непереборної сили. По-перше, вони не є надзвичайними, по-друге, їх наслідки не є невідворотними. Щодо ж до різких коливань валютних курсів, то згідно з ст. 24 Закону України «Про туризм» це взагалі є підставою зміни чи розірвання договору про надання туристичних послуг, але аж ніяк не звільнення від цивільно-правової відповідальності.</w:t>
      </w:r>
    </w:p>
    <w:p>
      <w:pPr>
        <w:pStyle w:val="Normal"/>
        <w:spacing w:lineRule="auto" w:line="360" w:before="0" w:after="0"/>
        <w:ind w:firstLine="709"/>
        <w:jc w:val="both"/>
        <w:rPr/>
      </w:pPr>
      <w:r>
        <w:rPr>
          <w:rFonts w:cs="Times New Roman" w:ascii="Times New Roman" w:hAnsi="Times New Roman"/>
          <w:color w:val="000000"/>
          <w:sz w:val="28"/>
          <w:szCs w:val="28"/>
        </w:rPr>
        <w:t>За аналогічних обставин не є непереборною силою і виходи з ладу чи ушкодження транспортних засобів, яку включає у перелік форс-мажорних обставин за договором Товариство з обмеженою відповідальністю «СИ ЕМ ДЖИ НУВО Україна» (туроператор) [54].</w:t>
      </w:r>
    </w:p>
    <w:p>
      <w:pPr>
        <w:pStyle w:val="Normal"/>
        <w:spacing w:lineRule="auto" w:line="360" w:before="0" w:after="0"/>
        <w:ind w:firstLine="709"/>
        <w:jc w:val="both"/>
        <w:rPr/>
      </w:pPr>
      <w:r>
        <w:rPr>
          <w:rFonts w:cs="Times New Roman" w:ascii="Times New Roman" w:hAnsi="Times New Roman"/>
          <w:color w:val="000000"/>
          <w:sz w:val="28"/>
          <w:szCs w:val="28"/>
        </w:rPr>
        <w:t>Цілком погоджуємось з О. О. Осіповою, що не є непереборною силою чи форс-мажором не є обставини фінансово-економічного характеру незалежно від того, чи були вони включені до змісту договору як підстава для звільнення від відповідальності, чи ні. Тобто у даному випадку відсутність коштів у господарюючого суб’єкта для виконання ним своїх договірних зобов’язань є наслідком комерційного ризику. Звісно, будь-яка складна економічна ситуація негативно відображається на можливості боржника належним чином виконувати свої обов’язки, але, враховуючи загальні засади цивільного законодавства (п. 6 ч. 1 ст. 3 ЦК України), фінансові труднощі, викликані кризою в економіці, свідчать скоріше про істотну зміну обставин, якими сторони керувалися при укладенні договору про надання туристичних послуг (ч. 1 ст. 652 ЦК України), а не про звільнення від відповідальності [115, с. 104].</w:t>
      </w:r>
    </w:p>
    <w:p>
      <w:pPr>
        <w:pStyle w:val="Normal"/>
        <w:spacing w:lineRule="auto" w:line="360" w:before="0" w:after="0"/>
        <w:ind w:firstLine="709"/>
        <w:jc w:val="both"/>
        <w:rPr/>
      </w:pPr>
      <w:r>
        <w:rPr>
          <w:rFonts w:cs="Times New Roman" w:ascii="Times New Roman" w:hAnsi="Times New Roman"/>
          <w:color w:val="000000"/>
          <w:sz w:val="28"/>
          <w:szCs w:val="28"/>
        </w:rPr>
        <w:t>Окрім того не слід ототожнювати непереборну силу і стихійні явища, чи стихійні лиха. Не в усіх випадках стихійне лихо може розглядатися як непереборна сила, наприклад, якщо шкода, заподіяна стихією, могла бути попереджена відповідачем. Не можна поставити знак рівності між поняттям стихійне явище та стихійне лихо. Так, стихійна причина, явище стихійного характеру (порядку) визначає тільки прояв відомих сил природи без вказівки на благодійні або пагубні наслідки і без уточнення їх інтенсивності, а в терміні стихійне лихо вже явно міститься і додаткове значення – шкідливі наслідки, що спричинені діями природних сил. До того ж відмінність між цими поняттями полягає в тому, що про стихійне лихо ми говоримо в тому випадку, коли має місце явище грандіозне за своїми шкідливими наслідками, а такою ознакою не володіють стихійні явища, оскільки про грандіозний характер не може йти мова при заподіянні шкоди джерелом підвищеної небезпеки, наприклад, у разі удару блискавки. Отже, стихійне явище та стихійне лихо є мірою реалізації непереборної сили [45, с. 187–188].</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 xml:space="preserve">Щодо спеціального законодавчого акту, то в ч. 12 ст. 20 ЗУ «Про туризм» зазначено, що туроператор несе перед туристом відповідальність за невиконання або неналежне виконання умов договору на туристичне обслуговування, крім випадків, якщо: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 xml:space="preserve">1) невиконання або неналежне виконання умов договору про надання туристичних послуг сталося з вини туриста;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 xml:space="preserve">2) невиконання або неналежне виконання умов договору на туристичне обслуговування сталося з вини третіх осіб, не пов’язаних з наданням послуг, зазначених у цьому договорі, та жодна зі сторін про їх настання не знала і не могла знати заздалегідь; </w:t>
      </w:r>
    </w:p>
    <w:p>
      <w:pPr>
        <w:pStyle w:val="Normal"/>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3) невиконання або неналежне виконання умов договору на туристичне обслуговування сталося внаслідок настання форс-мажорних обставин або є результатом подій, які туроператор (турагент) та інші суб’єкти туристичної діяльності, які надають туристичні послуги, включені до туристичного продукту, не могли передбачити.</w:t>
      </w:r>
    </w:p>
    <w:p>
      <w:pPr>
        <w:pStyle w:val="Normal"/>
        <w:spacing w:lineRule="auto" w:line="360" w:before="0" w:after="0"/>
        <w:ind w:firstLine="709"/>
        <w:jc w:val="both"/>
        <w:rPr/>
      </w:pPr>
      <w:r>
        <w:rPr>
          <w:rFonts w:cs="Times New Roman" w:ascii="Times New Roman" w:hAnsi="Times New Roman"/>
          <w:color w:val="000000"/>
          <w:sz w:val="28"/>
          <w:szCs w:val="28"/>
        </w:rPr>
        <w:t xml:space="preserve">Отже, щодо першої умови, то згідно з ч. 2 ст. 903 ЦК України у разі неможливості виконати договір з вини замовника, він зобов’язаний виплатити виконавцеві плату в повному обсязі, якщо інше не встановлено договором або законом. Тому,у разі неможливості виконання договору про надання туристичних послуг, що виникла з вини туриста, послуги підлягають оплаті в повному обсязі, якщо інше не передбачене законом або договором. </w:t>
      </w:r>
    </w:p>
    <w:p>
      <w:pPr>
        <w:pStyle w:val="Normal"/>
        <w:spacing w:lineRule="auto" w:line="360" w:before="0" w:after="0"/>
        <w:ind w:firstLine="709"/>
        <w:jc w:val="both"/>
        <w:rPr/>
      </w:pPr>
      <w:r>
        <w:rPr>
          <w:rFonts w:cs="Times New Roman" w:ascii="Times New Roman" w:hAnsi="Times New Roman"/>
          <w:color w:val="000000"/>
          <w:sz w:val="28"/>
          <w:szCs w:val="28"/>
        </w:rPr>
        <w:t>Наприклад, у справі № 0711/3035/13-цза позовом ОСОБА_1, ОСОБА_2 до Фізичної особи-підприємця ОСОБА_3, ТОВ «Наталі Турс Україна» про стягнення завданих збитків у сумі 10 888,00 грн, позивачі свої позовні вимоги мотивують наступним. Між ОСОБОЮ_1, що діяв від свого імені та в інтересах ОСОБА_2, був укладений договір з підприємцем ОСОБА_3 про надання туристичних послуг. ОСОБА_3, діючи в інтересах «Наталі Турс Україна», зобов’язалась надати за плату туристичні послуги з організації поїздки двох осіб – ОСОБА_1 та ОСОБА_2 до Королівства Іспанії. На виконання умов договору та доповнення до нього позивачами були надані паспорти для оформлення візи Посольству Королівства Іспанії, оскільки, згідно з п. 1.2.6 додатку до договору, відповідач взяв на себе обов’язок та відповідальність за організацію та відкриття виїзних документів (візи) до Королівства Іспанії. У день укладення договору ОСОБОЮ_1 було сплачено 100% вартості туристичних послуг. Однак, як зазначено в позовній заяві, через декілька днів після цього позивачі дізналися від відповідача про відмову у наданні послуг по туристичному обслуговуванню за наслідками відмови позивачам у видачі візи до Королівства Іспанії. Як з’ясувалося пізніше туристична віза не була відкрита на підставах наданої недостовірної інформації щодо мети і умов запланованого перебування та неможливості встановлення наміру покинути територію країни до закінчення строку дії візи.</w:t>
      </w:r>
    </w:p>
    <w:p>
      <w:pPr>
        <w:pStyle w:val="Normal"/>
        <w:spacing w:lineRule="auto" w:line="360" w:before="0" w:after="0"/>
        <w:ind w:firstLine="709"/>
        <w:jc w:val="both"/>
        <w:rPr/>
      </w:pPr>
      <w:r>
        <w:rPr>
          <w:rFonts w:cs="Times New Roman" w:ascii="Times New Roman" w:hAnsi="Times New Roman"/>
          <w:color w:val="000000"/>
          <w:sz w:val="28"/>
          <w:szCs w:val="28"/>
        </w:rPr>
        <w:t>Відповідач ОСОБА_3 надала заперечення на позов, у яких зазначає, що згідно з п. 7.10 Договору турист несе відповідальність за достовірність наданих про себе відомостей та за дійсність наданих документів. При огляді закордонного паспорта ОСОБА_1 встановлено, що в ньому проставлена відмова посольства Нідерландів, яка заклеєна візою до Єгипту. Із відповіді податкової інспекції стало відомо, що ОСОБА_1 має роботу та отримує заробітну плату в розмірі 1000,00 грн, а не 5800,00 грн, як він вказує в довідці, яка подана до Посольства Королівства Іспанії в Україні.</w:t>
      </w:r>
    </w:p>
    <w:p>
      <w:pPr>
        <w:pStyle w:val="Normal"/>
        <w:spacing w:lineRule="auto" w:line="360" w:before="0" w:after="0"/>
        <w:ind w:firstLine="709"/>
        <w:jc w:val="both"/>
        <w:rPr/>
      </w:pPr>
      <w:r>
        <w:rPr>
          <w:rFonts w:cs="Times New Roman" w:ascii="Times New Roman" w:hAnsi="Times New Roman"/>
          <w:color w:val="000000"/>
          <w:sz w:val="28"/>
          <w:szCs w:val="28"/>
        </w:rPr>
        <w:t>Із відповіді тієї ж податкової інспекції стало відомо, що ОСОБА_2 взагалі не працює, а дані про заробітну плату в сумі 4800,00 грн в місяць, як вказала вона в довідці, яку подано до Посольства Королівства Іспанії в Україні не відповідали дійсності. ОСОБІ_1 та ОСОБІ_2 було відмовлено у видачі віз Посольством Королівства Іспанії в Україні, що призвело до скасування замовного туру та застосування до них штрафних санкцій.</w:t>
      </w:r>
    </w:p>
    <w:p>
      <w:pPr>
        <w:pStyle w:val="Normal"/>
        <w:spacing w:lineRule="auto" w:line="360" w:before="0" w:after="0"/>
        <w:ind w:firstLine="709"/>
        <w:jc w:val="both"/>
        <w:rPr/>
      </w:pPr>
      <w:r>
        <w:rPr>
          <w:rFonts w:cs="Times New Roman" w:ascii="Times New Roman" w:hAnsi="Times New Roman"/>
          <w:color w:val="000000"/>
          <w:sz w:val="28"/>
          <w:szCs w:val="28"/>
        </w:rPr>
        <w:t>Отже, оскільки суд у даній справі вбачає вину туриста за невиконання умов договору про надання туристичних послуг, то в задоволенні позовних вимог ОСОБА_1, ОСОБА_2 до приватного підприємця ОСОБА_3, ТОВ «Наталі Турс Україна» про стягнення на користь ОСОБА_1 завданих збитків в сумі 10 888,00 грн відмовив [171].</w:t>
      </w:r>
    </w:p>
    <w:p>
      <w:pPr>
        <w:pStyle w:val="Normal"/>
        <w:spacing w:lineRule="auto" w:line="360" w:before="0" w:after="0"/>
        <w:ind w:firstLine="709"/>
        <w:jc w:val="both"/>
        <w:rPr/>
      </w:pPr>
      <w:r>
        <w:rPr>
          <w:rFonts w:cs="Times New Roman" w:ascii="Times New Roman" w:hAnsi="Times New Roman"/>
          <w:color w:val="000000"/>
          <w:sz w:val="28"/>
          <w:szCs w:val="28"/>
        </w:rPr>
        <w:t>Щодо другої підстави звільнення від відповідальності за невиконання або неналежне виконання умов договору про надання туристичних послуг, яке сталося з вини третіх осіб, не пов’язаних з наданням послуг, зазначених у цьому договорі, то зміст таких правових ситуацій та порядок їх вирішення був розглянутий нами у попередньому підрозділі. В рамках питання щодо звільнення від відповідальності туроператора варто проаналізувати наступну судову справу. ОСОБА_1 звернувся до Агентства ОСОБА_2, туристичного оператора фірми ДП «А.Е.Т.Джоін ап!» з позовом про стягнення коштів вартості туристичних послуг в розмірі 11 234,00 грн та моральної шкоди в розмірі 11 234,00 грн. Свої вимоги обґрунтовує тим, що відповідно до укладеного з відповідачем договору від 08 травня 2013 року, останній зобов’язувався забронювати, оформити та організувати туристичну поїздку в Грецію у складі туристичної групи, однак поїздка не відбулася, так як відповідач не віддав паспортів з візами. Відповідач ОСОБА_2 вважає, що свої обов'язки перед позивачем виконав повністю, суду пояснив, що паспорти позивача та інших членів туристичної групи, загальна кількість 18 чоловік, передав туроператору, який у свою чергу передав ці документи в консульський відділ посольства Грецької Республіки в м. Києві. А запланована поїздка на 04 червня 2013 року не відбувалася, оскільки вищевказане посольство не змогло вчасно видати візи всім членам групи по причині збою роботи системи Schengen. З метою вирішення цієї неприємної ситуації, всім туристам, включеним в цей тур, було запропоновано перебронювати замовлення туристичних послуг на іншу дату, тобто було надано інший рівноцінний варіант відпочинку, і вся ця група туристів, крім позивача, ним скористалася та всі туристи поїхали відпочивати у інший готель на іншу дату. Отже, дана поїздка 04 червня 2013 року не відбулася по причині затримки видачі віз, що унеможливило надання туристичної послуги туристам туроператором [169].</w:t>
      </w:r>
    </w:p>
    <w:p>
      <w:pPr>
        <w:pStyle w:val="Normal"/>
        <w:spacing w:lineRule="auto" w:line="360" w:before="0" w:after="0"/>
        <w:ind w:firstLine="709"/>
        <w:jc w:val="both"/>
        <w:rPr/>
      </w:pPr>
      <w:r>
        <w:rPr>
          <w:rFonts w:cs="Times New Roman" w:ascii="Times New Roman" w:hAnsi="Times New Roman"/>
          <w:color w:val="000000"/>
          <w:sz w:val="28"/>
          <w:szCs w:val="28"/>
        </w:rPr>
        <w:t>Отже, з’ясувавши дійсні обставини справи та перевіривши їх доказами, дослідивши матеріали справи, суд дійшов до висновку, що позов не підлягає до задоволення виходячи з наступного. Згідно ч. 12 ст. 20 ЗУ «Про туризм», відповідач виконав покладені на нього обов’язки та вживав заходів щодо вирішення спірної ситуації, а позивач не зміг здійснити тур поїздку не в результаті невиконання чи неналежного виконання відповідачем своїх зобов’язань, а в результаті діяння третіх осіб (посольства Греції) при оформленні шенгенських віз, а тому відсутні будь-які правові підстави для задоволення позовних вимог.</w:t>
      </w:r>
    </w:p>
    <w:p>
      <w:pPr>
        <w:pStyle w:val="Normal"/>
        <w:spacing w:lineRule="auto" w:line="360" w:before="0" w:after="0"/>
        <w:ind w:firstLine="709"/>
        <w:jc w:val="both"/>
        <w:rPr/>
      </w:pPr>
      <w:r>
        <w:rPr>
          <w:rFonts w:cs="Times New Roman" w:ascii="Times New Roman" w:hAnsi="Times New Roman"/>
          <w:color w:val="000000"/>
          <w:sz w:val="28"/>
          <w:szCs w:val="28"/>
        </w:rPr>
        <w:t>Розглядаючи питання щодо меж відповідальності туроператора (турагента) за дії третіх осіб, які пов’язані з наданням туристичної послуги, особливо необхідно проаналізувати випадки, коли невиконання зобов’язання третьою особою сталося через обставини непереборної сили. Адже, з одного боку, згідно з ст. 618 ЦК України «боржник відповідає за порушення зобов’язання іншими особами, на яких було покладено його виконання, якщо договором або законом не встановлено відповідальність безпосередньо виконавця» [220], а з іншого боку – згідно з ст. 617 ЦК України непереборна сила є загальною підставою звільнення від відповідальності. Поряд з тим, в абз. 2 ч. 1 ст. 617 ЦК України вказано, що порушення обов’язків з боку контрагентів боржника не відноситься до обставин непереборної сили. Таким чином може видатися, що навіть якщо невиконання або неналежне виконання зобов’язання з боку третіх осіб відбулося через непереборну силу, то боржник все одно буде відповідати за дії третіх осіб, оскільки порушення обов’язків з боку контрагентів не є непереборною силою. Проте, вважаємо, що таке тлумачення закону є помилковим і не відповідає загальним принципам цивільного законодавства, зокрема нормам, які регулюють умови притягнення до відповідальності та підстави звільнення від відповідальності. Крім того, норми міжнародного права передбачають абсолютно протилежний підхід до даної проблеми. Зокрема, в силу п. 2 ст. 79 Конвенція Організації Об’єднаних Націй про договори міжнародної купівлі-продажу товарів, якщо невиконання стороною свого зобов’язання викликане невиконанням третьою особою, залученою нею для виконання всього чи частини договору, ця сторона звільняється від відповідальності тільки в тому випадку, якщ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на звільняється від відповідальності на підставі п. 1 цієї статті;</w:t>
      </w:r>
    </w:p>
    <w:p>
      <w:pPr>
        <w:pStyle w:val="Normal"/>
        <w:spacing w:lineRule="auto" w:line="360" w:before="0" w:after="0"/>
        <w:ind w:firstLine="709"/>
        <w:jc w:val="both"/>
        <w:rPr/>
      </w:pPr>
      <w:r>
        <w:rPr>
          <w:rFonts w:cs="Times New Roman" w:ascii="Times New Roman" w:hAnsi="Times New Roman"/>
          <w:color w:val="000000"/>
          <w:sz w:val="28"/>
          <w:szCs w:val="28"/>
        </w:rPr>
        <w:t>б) залучена нею особа також була б звільнена від відповідальності, якби положення п. 1 були застосовані до цієї особи [8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якщо боржник за основним зобов’язанням звільняється від відповідальності при настанні непереборної сили, то він також не повинен відповідати за дії третіх осіб, якщо причиною невиконання або неналежного виконання зобов’язання третіми особами послужили обставини, що відносяться до непереборної сили. Окрім того, властивістю договору про надання туристичних послуг є те, що туроператор відповідає за дії третіх осіб як за свої власні.</w:t>
      </w:r>
    </w:p>
    <w:p>
      <w:pPr>
        <w:pStyle w:val="Normal"/>
        <w:spacing w:lineRule="auto" w:line="360" w:before="0" w:after="0"/>
        <w:ind w:firstLine="709"/>
        <w:jc w:val="both"/>
        <w:rPr/>
      </w:pPr>
      <w:r>
        <w:rPr>
          <w:rFonts w:cs="Times New Roman" w:ascii="Times New Roman" w:hAnsi="Times New Roman"/>
          <w:color w:val="000000"/>
          <w:sz w:val="28"/>
          <w:szCs w:val="28"/>
        </w:rPr>
        <w:t>Досить часто туроператори відносять до переліку форс-мажорних обставин невиконання договору третіми особами, що є порушенням. Так, «Оазіс Тревел Україна»у своєму договорі про надання туристичних послуг вказує, що сторони звільняються від будь-якої відповідальності за невиконання або неналежне виконання зобов’язань у разі невиконання договору третіми особами [53]. На нашу думку вважаємо, що туроператор має право віднести до обставин форс-мажору невиконання договору третіми особами, лише з наступною вказівкою: «якщо таке невиконання з боку третіх осіб було викликано обставинами непереборної сили».</w:t>
      </w:r>
    </w:p>
    <w:p>
      <w:pPr>
        <w:pStyle w:val="Normal"/>
        <w:spacing w:lineRule="auto" w:line="360" w:before="0" w:after="0"/>
        <w:ind w:firstLine="709"/>
        <w:jc w:val="both"/>
        <w:rPr/>
      </w:pPr>
      <w:r>
        <w:rPr>
          <w:rFonts w:cs="Times New Roman" w:ascii="Times New Roman" w:hAnsi="Times New Roman"/>
          <w:color w:val="000000"/>
          <w:sz w:val="28"/>
          <w:szCs w:val="28"/>
        </w:rPr>
        <w:t>Не закріплення у ЗУ «Про туризм» норми про те, що туроператори повинні відповідати за дії третіх осіб, призводить до того, що туроператори, укладаючи договір надання туристичних послуг, часто вдаються до того, щоб обмежити свою відповідальність. Тому, пропонуємо норму наступного змісту: «Туроператор відповідає за дії третіх осіб з якими він уклав договорів з метою надання туристичних послуг туристу».</w:t>
      </w:r>
    </w:p>
    <w:p>
      <w:pPr>
        <w:pStyle w:val="Normal"/>
        <w:spacing w:lineRule="auto" w:line="360" w:before="0" w:after="0"/>
        <w:ind w:firstLine="709"/>
        <w:jc w:val="both"/>
        <w:rPr/>
      </w:pPr>
      <w:r>
        <w:rPr>
          <w:rFonts w:cs="Times New Roman" w:ascii="Times New Roman" w:hAnsi="Times New Roman"/>
          <w:color w:val="000000"/>
          <w:sz w:val="28"/>
          <w:szCs w:val="28"/>
        </w:rPr>
        <w:t>Закордоном існують такі види страхування туристів, як «travel delay» – затримка відправлення в тур; «Flight»– затримка авіарейсів [186, с. 131]. Розвиток таких видів страхування і у нас в Україні дозволило б туристові відшкодувати збитки, що виникли у зв’язку із затримкою авіарейсу або затримкою відправлення в тур за обставин непереборної сили.</w:t>
      </w:r>
    </w:p>
    <w:p>
      <w:pPr>
        <w:pStyle w:val="Normal"/>
        <w:spacing w:lineRule="auto" w:line="360" w:before="0" w:after="0"/>
        <w:ind w:firstLine="709"/>
        <w:jc w:val="both"/>
        <w:rPr/>
      </w:pPr>
      <w:r>
        <w:rPr>
          <w:rFonts w:cs="Times New Roman" w:ascii="Times New Roman" w:hAnsi="Times New Roman"/>
          <w:color w:val="000000"/>
          <w:sz w:val="28"/>
          <w:szCs w:val="28"/>
        </w:rPr>
        <w:t>На сьогодні в Україні відоме страхування ризику того, що тур не відбудеться. Як вбачається з матеріалів справи № 2610/6028/2012, збитки позивача, пов’язані з відмовою від подорожі внаслідок відмови в отриманні в’їзної візи, які відповідно до Договору не підлягають відшкодуванню відповідачем, були належним чином застрахованими, про що свідчить договір комплексного страхування подорожуючих за межами України та відповідний страховий поліс № 5094366 від 26 жовтня 2011 року, в якому зазначена страхова сума за умови відміни поїздки в розмірі 5499,00 грн, тому збитки позивача були відшкодовані страховою компанією у порядку, що регулюється договором між нею та позивачем [174].</w:t>
      </w:r>
    </w:p>
    <w:p>
      <w:pPr>
        <w:pStyle w:val="Normal"/>
        <w:spacing w:lineRule="auto" w:line="360" w:before="0" w:after="0"/>
        <w:ind w:firstLine="709"/>
        <w:jc w:val="both"/>
        <w:rPr/>
      </w:pPr>
      <w:r>
        <w:rPr>
          <w:rFonts w:cs="Times New Roman" w:ascii="Times New Roman" w:hAnsi="Times New Roman"/>
          <w:color w:val="000000"/>
          <w:sz w:val="28"/>
          <w:szCs w:val="28"/>
        </w:rPr>
        <w:t>Щодо останньої підстави звільнення від відповідальності за невиконання або неналежне виконання умов договору на туристичне обслуговування, яке сталося внаслідок настання форс-мажорних обставин або є результатом подій, які туроператор та інші суб’єкти туристичної діяльності, що надають туристичні послуги, включені до туристичного продукту, не могли передбачити, то дана підстава була розглянута при аналізі непереборної сили та розмежування понять «форс-мажору» з «непереборною силою».</w:t>
      </w:r>
    </w:p>
    <w:p>
      <w:pPr>
        <w:pStyle w:val="Normal"/>
        <w:spacing w:lineRule="auto" w:line="360" w:before="0" w:after="0"/>
        <w:ind w:firstLine="709"/>
        <w:jc w:val="both"/>
        <w:rPr/>
      </w:pPr>
      <w:r>
        <w:rPr>
          <w:rFonts w:cs="Times New Roman" w:ascii="Times New Roman" w:hAnsi="Times New Roman"/>
          <w:color w:val="000000"/>
          <w:sz w:val="28"/>
          <w:szCs w:val="28"/>
        </w:rPr>
        <w:t xml:space="preserve">Підсумовуючи викладене, можна дійти однозначного висновку, що єдиного поняття та переліку обставин, які звільняють сторін договору про надання туристичних послуг від невиконання або неналежного виконання договору, як у законодавстві, так і в наукових колах, немає. Таким чином, у кожному випадку, коли вирішується питання про наявність обставин для звільнення від відповідальності, важливого значення набувають умови конкретного договору про надання туристичних послуг. При формулюванні відповідних умов договору першочергово виникає запитання щодо визначення підстав для такого звільнення, формулювання їх відкритого або закритого списку. На нашу думку, формулювання закритого переліку може бути небезпечним тому, що при розгляді справи суд може відмовити у звільненні від відповідальності у випадках, коли в наявності буде обставина, яка хоч і включає в собі ознаки непереборної сили, проте не включена сторонами в перелік таких обставин в конкретному договорі. Тому, крім вказівки на непереборну силу як на підставу звільнення від відповідальності, немає необхідності перераховувати в договорі найбільш ймовірні і поширені обставини непереборної сили, тоді сторони договору про надання туристичних послуг будуть керуватись загальними положеннями ст. 617 ЦК України. Поряд з тим вважаємо, що у договорі про надання туристичних послуг повинен міститись розділ під назвою «непереборна сила» чи-то «форс-мажор», але в ньому повинні міститись не перелік обставин, за яких сторони звільняються від цивільно-правової відповідальності, а умови, у випадку дотримання яких сторони можуть бути звільненими від відповідальності.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Висновки до Розділу 3</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ивільно-правова відповідальність за договором про надання туристичних послуг – це застосування заходів державного примусу у вигляді додаткових цивільно-правових обов’язків майнового характеру (санкцій) до сторони договору у випадку здійснення нею протиправних дій, пов’язаних з порушенням умов договору про надання туристичних послуг чи закону при виконанні договору. </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ітчизняному законодавстві можливість відшкодування упущеної вигоди не ставиться в залежність від суб’єктного складу правовідносин (є це фізичні особи чи суб’єкти підприємницької діяльності). Отримання туристичної послуги пов’язане із задоволенням особистих потреб, він не отримує від них якогось прибутку. Проте, турист може внаслідок порушення його прав за договором про надання туристичних послуг, наприклад, щодо своєчасного повернення, не одержати доходи, які одержав би за звичайних обставин, якби його право не було порушено. Таким чином, упущена вигода є формою збитків, як можлива у випадку її наявності відшкодовуватися туристу.</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озгляді справ про відшкодування моральної шкоди у зв’язку з невиконанням договору про надання туристичних послуг недостатнім є встановлення лише факту такого невиконання. Позивач повинен довести наявність саме моральної шкоди внаслідок такого невиконання, її розмір, а суд взяти до уваги обставини, за яких така шкода була завдана, визначити її розмір та з врахуванням всіх обставин справи прийняти рішення про відшкодування моральної шкоди.</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ір про надання туристичних послуг укладає турагент від імені, за рахунок та під контролем туроператора на підставі агентського договору. Виходячи з норм ЗУ «Про туризм» укладення договору про надання туристичних послуг турагентом від свого імені неможливе, оскільки останній не вправі займатись туроператорською діяльністю. </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роператор несе відповідальність за невиконання чи неналежне виконання договору про надання туристичних послуг, незалежно від того його дії чи дії залучених ним до виконання третіх осіб призвели до такого невиконання. До таких третіх осіб належать суб’єкти, що надають послуги тимчасового розміщення та перевізник у випадку, коли послуга з перевезення входить до складу туристичної послуги, тобто туроператор є «перевізником за договором» у розумінні Додаткової конвенції до Варшавської конвенції (Гвадалахарської Конвенції). Якщо ж послуга з перевезення до складу туристичної не включається, то відповідальність за її ненадання несе сам перевізник. </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казівці на непереборну силу як на підставу звільнення від відповідальності, немає необхідності перераховувати в договорі найбільш ймовірні і поширені обставини непереборної сили, тоді сторони договору про надання туристичних послуг будуть керуватись загальними положеннями ст.</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617 ЦК України. Поряд з тим, ми вважаємо, що у договорі про надання туристичних послуг повинен міститись розділ під назвою «непереборна сила» чи-то «форс-мажор», але в ньому повинні міститись умови, у випадку дотримання яких сторони можуть бути звільненими від відповідальності.</w:t>
      </w:r>
      <w:r>
        <w:br w:type="page"/>
      </w:r>
    </w:p>
    <w:p>
      <w:pPr>
        <w:pStyle w:val="Normal"/>
        <w:numPr>
          <w:ilvl w:val="0"/>
          <w:numId w:val="0"/>
        </w:numPr>
        <w:autoSpaceDE w:val="false"/>
        <w:spacing w:lineRule="auto" w:line="360" w:before="240" w:after="120"/>
        <w:jc w:val="center"/>
        <w:outlineLvl w:val="0"/>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1"/>
        <w:widowControl/>
        <w:spacing w:lineRule="auto" w:line="360"/>
        <w:ind w:firstLine="567"/>
        <w:rPr>
          <w:color w:val="000000"/>
          <w:sz w:val="28"/>
          <w:szCs w:val="28"/>
          <w:lang w:val="uk-UA"/>
        </w:rPr>
      </w:pPr>
      <w:r>
        <w:rPr>
          <w:color w:val="000000"/>
          <w:sz w:val="28"/>
          <w:szCs w:val="28"/>
          <w:lang w:val="uk-UA"/>
        </w:rPr>
        <w:t>У дисертації здійснене теоретичне узагальнення і нове вирішення наукової проблеми, що виявилося у розробці теоретичних засад правового регулювання надання туристичних послуг. Проведене дослідження дало можливість зробити ряд теоретичних висновків та внести деякі практичні рекомендації щодо вдосконалення норм законодавства, що регулюють ту</w:t>
        <w:softHyphen/>
        <w:t>ристичні відносини.</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Слід виділити три етапи розвитку правового регулювання турис</w:t>
        <w:softHyphen/>
        <w:t>тичних відносин в України: 1) 1991–1994 роки – початковий етап, що ха</w:t>
        <w:softHyphen/>
        <w:t>рактеризувався відсутністю чіткого правового регулювання туристичних відносин; 2) 1995–2003 роки – етап становлення туристичних відносин, зокрема прийняття Закону України «Про туризм», низки підзаконних нор</w:t>
        <w:softHyphen/>
        <w:t>мативно-правових актів 3) 2004 рік – до сьогоднішнього часу – новелізація законодавства в сфері регулювання туристичних відносин: прийняття Ци</w:t>
        <w:softHyphen/>
        <w:t>вільного Кодексу України, внесення змін до ЗУ «Про туризм».</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метом договору про надання туристичних послуг не може ви</w:t>
        <w:softHyphen/>
        <w:t>ступати «туристичних продукт», оскільки Цивільний кодекс України не визначає об’єктом цивільних прав «продукт». Туристичний продукт вжи</w:t>
        <w:softHyphen/>
        <w:t>ва</w:t>
        <w:softHyphen/>
        <w:t>ється лише як економічна категорія. Предметом договору про надання ту</w:t>
        <w:softHyphen/>
        <w:t>ристичних послуг є діяльність суб’єктів туристичної діяльності (туропе</w:t>
        <w:softHyphen/>
        <w:t>ра</w:t>
        <w:softHyphen/>
        <w:t>тора), спрямована на задоволення потреб туриста з метою оздоровлення, участі у спортивних заходах, пізнавальною чи професійно-діловою цілями поза місцем постійного проживання туриста.</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дено класифікацію договорів у сфері туристичних відносин за спрямованістю, до яких можна віднести: а) договори, що безпосередньо спрямовані на надання туристичних послуг. Договори про надання турис</w:t>
        <w:softHyphen/>
        <w:t>тичних послуг, де сторонами виступають туроператор та турист; б) посе</w:t>
        <w:softHyphen/>
        <w:t>ред</w:t>
        <w:softHyphen/>
        <w:t>ницькі договори між туроператором та турагентом, спрямовані на розповсюдження та донесення до відома споживачів інформації про наяв</w:t>
        <w:softHyphen/>
        <w:t>ність та можливість надання відповідних туристичних послуг – агентські договори; в) договори, спрямовані на безпосереднє надання послуг, які виникають між туроператором та третіми особами – договори чартеру, договори на готельне обслуговування, договори про надання екскурсійних послуг; г) договори, що спрямовані на надання послуг із перевезення, що не включені до складу туристичної послуги, в яких туроператори та тур</w:t>
        <w:softHyphen/>
        <w:t>агенти виступають посередниками (агентами) транспортних організацій з продажу квитків туристам, – договори з продажу залізничних та авіаквит</w:t>
        <w:softHyphen/>
        <w:t>ків суб’єктами туристичної діяльності в якості агентів від імені відповідних авіакомпанія та залізниць.</w:t>
      </w:r>
    </w:p>
    <w:p>
      <w:pPr>
        <w:pStyle w:val="Style22"/>
        <w:spacing w:lineRule="auto" w:line="360"/>
        <w:ind w:firstLine="567"/>
        <w:jc w:val="both"/>
        <w:rPr/>
      </w:pPr>
      <w:r>
        <w:rPr>
          <w:rFonts w:cs="Times New Roman" w:ascii="Times New Roman" w:hAnsi="Times New Roman"/>
          <w:color w:val="000000"/>
          <w:spacing w:val="-2"/>
          <w:sz w:val="28"/>
          <w:szCs w:val="28"/>
        </w:rPr>
        <w:t>4. Договір про надання туристичних послуг є консенсуальним, оплат</w:t>
        <w:softHyphen/>
      </w:r>
      <w:r>
        <w:rPr>
          <w:rFonts w:cs="Times New Roman" w:ascii="Times New Roman" w:hAnsi="Times New Roman"/>
          <w:color w:val="000000"/>
          <w:sz w:val="28"/>
          <w:szCs w:val="28"/>
        </w:rPr>
        <w:t>ним та публічним. Договором приєднання він є у тому випадку, коли турист замовляє заздалегідь сформовану туроператором туристичну послу</w:t>
        <w:softHyphen/>
        <w:t>гу. Дана особливість зумовлена тим, що такий договір переважно уклада</w:t>
        <w:softHyphen/>
        <w:t>ється за посередництва турагента, який не може змінювати умови договору, та великою кількістю туристів, яких обслуговують туроператори.</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У сфері надання туристичних послуг в Україні під поняттям «ту</w:t>
        <w:softHyphen/>
        <w:t>рист» і, відповідно, стороною договору про надання туристичних послуг слід розуміти пасажирів круїзних лайнерів; осіб, що не здійснюють но</w:t>
        <w:softHyphen/>
        <w:t>чівлю в готелях чи аналогічних засобах розміщення; та осіб, що здійс</w:t>
        <w:softHyphen/>
        <w:t>нюють подорож у професійно-ділових цілях.</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У зв’язку з тим, що ваучер не містить всіх істотних умов договору, передбачених ЗУ «Про туризм», його не можна визнавати формою укла</w:t>
        <w:softHyphen/>
        <w:t>дення договору про надання туристичних послуг. Ваучер є лише під</w:t>
        <w:softHyphen/>
        <w:t>твер</w:t>
        <w:softHyphen/>
        <w:t>дженням прав туриста на отримання туристичної послуги перед третіми особами, що надають безпосередні туристичні послуги, та ідентифікує ту</w:t>
        <w:softHyphen/>
        <w:t xml:space="preserve">риста перед третіми особами. </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Цивільно-правова відповідальність за договором про надання ту</w:t>
        <w:softHyphen/>
        <w:t>ристичних послуг – це застосування заходів державного примусу у вигляді додаткових цивільно-правових обов’язків майнового характеру (санкцій) до сторони договору у випадку здійснення нею протиправних дій, пов’я</w:t>
        <w:softHyphen/>
        <w:t xml:space="preserve">заних із порушенням умов договору про надання туристичних послуг чи закону при виконанні договору. </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У вітчизняному законодавстві можливість відшкодування упуще</w:t>
        <w:softHyphen/>
        <w:t>ної вигоди не ставиться в залежність від суб’єктного складу правовідносин (є це фізичні особи чи суб’єкти підприємницької діяльності). Отримання туристичної послуги пов’язане із задоволенням особистих потреб, а не отримання від них якогось прибутку. Проте турист може внаслідок по</w:t>
        <w:softHyphen/>
        <w:t>рушення його прав за договором про надання туристичних послуг, на</w:t>
        <w:softHyphen/>
        <w:t>приклад, щодо несвоєчасного повернення, не одержати доходи, які одержав би за звичайних обставин, якби його право не було порушено. Таким чи</w:t>
        <w:softHyphen/>
        <w:t>ном, упущена вигода є формою збитків, які у випадку її наявності мають відшкодовуватися туристу.</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При розгляді справ про відшкодування моральних збитків у зв’яз</w:t>
        <w:softHyphen/>
        <w:t>ку з невиконанням договору про надання туристичних послуг недо</w:t>
        <w:softHyphen/>
        <w:t>статнім є встановлення лише факту такого невиконання. Позивач повинен довести наявність саме моральної шкоди внаслідок такого невиконання, її розмір, а суд взяти до уваги обставини, за яких така шкода була завдана, визначити її розмір та з врахуванням усіх обставин справи прийняти рішення про від</w:t>
        <w:softHyphen/>
        <w:t>шкодування моральної шкоди.</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Договір про надання туристичних послуг укладає турагент від імені, за рахунок та під контролем туроператора на підставі агентського договору. Виходячи з норм ЗУ «Про туризм» укладення договору про на</w:t>
        <w:softHyphen/>
        <w:t xml:space="preserve">дання туристичних послуг турагентом від свого імені неможливе, оскільки останній не вправі займатись туроператорською діяльністю. </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Туроператор несе відповідальність за невиконання чи неналежне виконання договору про надання туристичних послуг, незалежно від того, чи його дії, чи дії залучених ним до виконання третіх осіб призвели до такого невиконання. До таких третіх осіб належать суб’єкти, що надають послуги тимчасового розміщення, та перевізник у випадку, коли послуга перевезення входить до складу туристичної послуги, тобто туроператор є «перевізником за договором» у розумінні «Конвенції, додаткової до Вар</w:t>
        <w:softHyphen/>
        <w:t>шавської конвенції для уніфікації деяких правил, що стосуються міжна</w:t>
        <w:softHyphen/>
        <w:t>род</w:t>
        <w:softHyphen/>
        <w:t>них повітряних перевезень, які здійснюються особами, котрі не є пере</w:t>
        <w:softHyphen/>
        <w:t>віз</w:t>
        <w:softHyphen/>
        <w:t>никами згідно з договором» (м. Гвадалахара, Мексика), прийнятої 18 ве</w:t>
        <w:softHyphen/>
        <w:t>рес</w:t>
        <w:softHyphen/>
        <w:t xml:space="preserve">ня 1961 року. Якщо ж послуга з перевезення до складу туристичної послуги не включена, то відповідальність за її ненадання несе сам перевізник. </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При вказівці на непереборну силу як на підставу звільнення від відповідальності сторони договору про надання туристичних послуг будуть керуватись загальними положеннями ст. 617 ЦК України. Поряд з тим у договорі про надання туристичних послуг повинен міститись розділ під назвою «непереборна сила» чи-то «форс-мажор» з переліком обставин, у випадку настання яких сторони можуть бути звільненими від відпо</w:t>
        <w:softHyphen/>
        <w:t>ві</w:t>
        <w:softHyphen/>
        <w:t>дальності.</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Запропоновано зміни до ЗУ «Про туризм»:</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ункт третій частини першої статті 1 викласти у такій редакції:</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уристична послуга – це комплекс послуг, розроблений туропе</w:t>
        <w:softHyphen/>
        <w:t>ра</w:t>
        <w:softHyphen/>
        <w:t>тором, який поєднує не менше як дві послуги, що пропонуються за єдиною ціною, до складу якої входять послуги перевезення та/або розміщення та інші послуги, не пов’язані з перевезенням та розміщенням у будь-якій комбінації, надаються в строк від 24 годин до одного року і реалізуються поза місцем постійного проживання туриста»;</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частину першу статті 20 викласти у такій редакції:</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 договором про надання туристичних послуг одна сторона (тур</w:t>
        <w:softHyphen/>
        <w:t>оператор) зобов’язується надати за замовленням іншої особи (туриста чи іншої особи) послуги, спрямовані на задоволення потреб туриста з метою оздоровлення, участі в спортивних заходах, пізнавальною чи професійно-діловою цілями поза місцем постійного проживання туриста, а замовник зобов’язується оплатити їх»;</w:t>
      </w:r>
    </w:p>
    <w:p>
      <w:pPr>
        <w:pStyle w:val="Style22"/>
        <w:spacing w:lineRule="auto" w:line="360"/>
        <w:ind w:firstLine="567"/>
        <w:jc w:val="both"/>
        <w:rPr/>
      </w:pPr>
      <w:r>
        <w:rPr>
          <w:rFonts w:cs="Times New Roman" w:ascii="Times New Roman" w:hAnsi="Times New Roman"/>
          <w:color w:val="000000"/>
          <w:sz w:val="28"/>
          <w:szCs w:val="28"/>
        </w:rPr>
        <w:t>3) доповнити статтею</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20-1 «Заміна туриста» та викласти в такій редакції:</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Турист – сторона договору вправі здійснити заміну своєї особи на іншу не пізніше ніж за 14 днів до початку подорожі. </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Туроператор має право вимагати покриття додаткових витрат, що виникли внаслідок такої заміни»;</w:t>
      </w:r>
    </w:p>
    <w:p>
      <w:pPr>
        <w:pStyle w:val="Style2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частину третю статті 15 виключити.</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Style25"/>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Абрамов В. В. Історія туризму : [підручник] / В. В. Абрамов, М. В. Тонкошкур. – Харків : Форт, 2010. – 286 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Агентський договір на реалізацію туристичного продукту. Туроператор </w:t>
      </w:r>
      <w:r>
        <w:rPr>
          <w:rFonts w:cs="Times New Roman" w:ascii="Times New Roman" w:hAnsi="Times New Roman"/>
          <w:color w:val="282828"/>
          <w:sz w:val="28"/>
          <w:szCs w:val="28"/>
          <w:shd w:fill="FFFFFF" w:val="clear"/>
        </w:rPr>
        <w:t>MouzenidisTravel</w:t>
      </w:r>
      <w:r>
        <w:rPr>
          <w:rFonts w:cs="Times New Roman" w:ascii="Times New Roman" w:hAnsi="Times New Roman"/>
          <w:sz w:val="28"/>
          <w:szCs w:val="28"/>
        </w:rPr>
        <w:t xml:space="preserve"> [Електронний ресурс].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http://www.mouzenidis.ua/userfiles/ files/5/MZT_AGENT_UA_KIEV_MYKH_2013.pdf, [11.05.2013].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гентський договір. Туроператор «ІндіанХолідей» [Електронний ресурс]. – Режим доступу :</w:t>
      </w:r>
    </w:p>
    <w:p>
      <w:pPr>
        <w:pStyle w:val="Style25"/>
        <w:spacing w:lineRule="auto" w:line="360" w:before="0" w:after="0"/>
        <w:ind w:left="0" w:firstLine="708"/>
        <w:contextualSpacing/>
        <w:jc w:val="both"/>
        <w:rPr/>
      </w:pPr>
      <w:hyperlink r:id="rId22">
        <w:r>
          <w:rPr>
            <w:rStyle w:val="InternetLink"/>
            <w:rFonts w:cs="Times New Roman" w:ascii="Times New Roman" w:hAnsi="Times New Roman"/>
            <w:color w:val="000000"/>
            <w:sz w:val="28"/>
            <w:szCs w:val="28"/>
            <w:u w:val="none"/>
          </w:rPr>
          <w:t>http://www.google.com.ua/url?sa=t&amp;rct=j&amp;q=&amp;esrc= s&amp;source=web&amp;cd=1&amp;ved=0CCEQFjAA&amp;url=http%3A%2F%2Fwww.indianholiday.com.ua%2Fpartnerforms%2Fagent.doc&amp;ei=1aR5UOXtMung4QSkp4C4Ag&amp;u</w:t>
        </w:r>
        <w:r>
          <w:rPr>
            <w:rStyle w:val="InternetLink"/>
            <w:rFonts w:cs="Times New Roman" w:ascii="Times New Roman" w:hAnsi="Times New Roman"/>
            <w:color w:val="000000"/>
            <w:spacing w:val="2"/>
            <w:sz w:val="28"/>
            <w:szCs w:val="28"/>
            <w:u w:val="none"/>
          </w:rPr>
          <w:t>sg=AFQjCNGqz581nR-IaK-Rcn37DyVGFMYhMQ&amp;sig2=DdZFIDloB8pWxbB</w:t>
        </w:r>
        <w:r>
          <w:rPr>
            <w:rStyle w:val="InternetLink"/>
            <w:rFonts w:cs="Times New Roman" w:ascii="Times New Roman" w:hAnsi="Times New Roman"/>
            <w:color w:val="000000"/>
            <w:sz w:val="28"/>
            <w:szCs w:val="28"/>
            <w:u w:val="none"/>
          </w:rPr>
          <w:t xml:space="preserve"> 95xp1-g&amp;cad=rja</w:t>
        </w:r>
      </w:hyperlink>
      <w:r>
        <w:rPr>
          <w:rFonts w:cs="Times New Roman" w:ascii="Times New Roman" w:hAnsi="Times New Roman"/>
          <w:sz w:val="28"/>
          <w:szCs w:val="28"/>
        </w:rPr>
        <w:t>, [22.10.2012].</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гентський договір. Туроператор «Міст Тур» [Електронний ресурс]. – Режим доступу :</w:t>
      </w:r>
    </w:p>
    <w:p>
      <w:pPr>
        <w:pStyle w:val="Style25"/>
        <w:spacing w:lineRule="auto" w:line="360" w:before="0" w:after="0"/>
        <w:ind w:left="0" w:firstLine="708"/>
        <w:contextualSpacing/>
        <w:jc w:val="both"/>
        <w:rPr/>
      </w:pPr>
      <w:hyperlink r:id="rId23">
        <w:r>
          <w:rPr>
            <w:rStyle w:val="InternetLink"/>
            <w:rFonts w:cs="Times New Roman" w:ascii="Times New Roman" w:hAnsi="Times New Roman"/>
            <w:color w:val="000000"/>
            <w:sz w:val="28"/>
            <w:szCs w:val="28"/>
            <w:u w:val="none"/>
          </w:rPr>
          <w:t>http://www.meest-tour.com.ua/fileadmin/user_upload/natalia/ Dokumenty/AGENTSKII_DOGOVIR-3.pdf</w:t>
        </w:r>
      </w:hyperlink>
      <w:r>
        <w:rPr>
          <w:rFonts w:cs="Times New Roman" w:ascii="Times New Roman" w:hAnsi="Times New Roman"/>
          <w:sz w:val="28"/>
          <w:szCs w:val="28"/>
        </w:rPr>
        <w:t>, [22.10.2012].</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гентський договір. Туроператор «Туристичний Клуб» [Електронний ресурс].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hyperlink r:id="rId24">
        <w:r>
          <w:rPr>
            <w:rStyle w:val="InternetLink"/>
            <w:rFonts w:cs="Times New Roman" w:ascii="Times New Roman" w:hAnsi="Times New Roman"/>
            <w:color w:val="000000"/>
            <w:sz w:val="28"/>
            <w:szCs w:val="28"/>
            <w:u w:val="none"/>
          </w:rPr>
          <w:t>http://www.tcc.com.ua/hot/detail/0000/kak-s-namirabotat/Agent% 20dogovir%20(New).pdf</w:t>
        </w:r>
      </w:hyperlink>
      <w:r>
        <w:rPr>
          <w:rFonts w:cs="Times New Roman" w:ascii="Times New Roman" w:hAnsi="Times New Roman"/>
          <w:sz w:val="28"/>
          <w:szCs w:val="28"/>
        </w:rPr>
        <w:t xml:space="preserve"> [22.10.2012].</w:t>
      </w:r>
    </w:p>
    <w:p>
      <w:pPr>
        <w:pStyle w:val="Style25"/>
        <w:numPr>
          <w:ilvl w:val="0"/>
          <w:numId w:val="5"/>
        </w:numPr>
        <w:spacing w:lineRule="auto" w:line="36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Алексеев С. С. Гражданская ответственность за невыполнение плана железнодорожной перевозки / Алексеев С. С. – М.: Госюриздат, 1959. - 176 c.</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еев С. С. Избранное / Алексеев С. С. – М. : Статут, 2003. – 480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еев С. С. Об объекте права и правоотношения / С. С. Алексеев // Вопросы общей теории советского права. – М. : Госюриздат, 1960. – С. 284–308.</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Алексеев С. С. Проблемы теории права: Основные вопросы общей теории социалистического права : [курс лекций] : в 2 т. / С. С. Алексеев ; [науч. ред. Р. К. Русинов ; отв. за вып. В. М. Семенов]. – Свердловск : Изд-во Свердл. юрид. ин-та, 1972. – Т. 1. – 396 c.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дреев С. Е. Договор: заключение, изменение, расторжение : учеб.-практ. пособие / Андреев С. Е., Сивачёва И. А., Федотова А. И. – М. : Проспект, 1997. – 376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хтямова Е. В. Гражданско-правовое регулирование туристской деятельности в Российской Федерации : дис. … канд. юрид. наук : 12.00.03 / Ахтямова Евгения Викторовна. – Уфа, 2007. – 216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аразгова Э. Г. Туристские услуги в Российской Федерации: гражданско-правовой аспект : дис. … канд. юрид. наук : 12.00.03 / Баразгова Эльмира Габатовна. – Кисловодск, 2005. – 199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ржаков М. Б. Введение в туризм / Биржаков М. Б. – СПб. : Издат. Торговый Дом «Герда», 1999. – 367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ржаков М. Б. Введение в туризм / Биржаков М. Б. – СПб. : Издат. Торговый Дом «Герда», 2000. – 192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ржаков М. Б. Введение в туризм / Биржаков B. Б. – СПб. : Издат. Торговый Дом «Герда», 2002. – 318 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лащук А. М. Припинення договірних зобов’язань у цивільному праві України : дис. ... канд. юрид. наук : 12.00.03 / Блащук Артем Миколайович. – К., 2006. – 195 с.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днар Т. В. Гражданско-правовая ответственность за нарушение договорных обязательств: виды и формы / Т. В. Боднар // Альманах цивилистики : сб. статей / [под ред. Р. А. Майданника]. – К., 2008. – Вып. 1 / под ред. Р. А. Майданика. - Киев : Всеукр. ассоц. издателей "Правова єдність", 2008. - С. 73-9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исов Б. А. Услуги, правовой режим реализации / Борисов Б. А. – М.: Бизнес-школа "Интел- Синтез", 1997. – 232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исов К. Г. Международный туризм и право : [учеб. пособие] / Борисов К. Г. – М. : НИМП, 1999. – 352 c.</w:t>
      </w:r>
    </w:p>
    <w:p>
      <w:pPr>
        <w:pStyle w:val="Normal"/>
        <w:numPr>
          <w:ilvl w:val="0"/>
          <w:numId w:val="5"/>
        </w:numPr>
        <w:spacing w:lineRule="auto" w:line="360" w:before="0" w:after="0"/>
        <w:ind w:left="0" w:hanging="0"/>
        <w:jc w:val="both"/>
        <w:rPr/>
      </w:pPr>
      <w:r>
        <w:rPr>
          <w:rFonts w:cs="Times New Roman" w:ascii="Times New Roman" w:hAnsi="Times New Roman"/>
          <w:sz w:val="28"/>
          <w:szCs w:val="28"/>
        </w:rPr>
        <w:t xml:space="preserve">Бородовський С. О. Укладення, зміна та розірвання договору у цивільному праві України : автореф. дис. … канд. юрид. наук : 12.00.03 / С. О. Бородовський. – Харків, 2005. – 19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агинский М. И. Договор подряда и подобный ему договоры / Брагинский М. И. – М. : Статут, 1999. – 253 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Брагинский М. И. Договорное право : в 4 кн. / М. И. Брагинский, В. В. Витрянский. – М. : Статут, 2002. – Кн. 1: Общие положения. – 2002. – 848 с. </w:t>
      </w:r>
    </w:p>
    <w:p>
      <w:pPr>
        <w:pStyle w:val="Normal"/>
        <w:numPr>
          <w:ilvl w:val="0"/>
          <w:numId w:val="5"/>
        </w:numPr>
        <w:spacing w:lineRule="auto" w:line="360" w:before="0" w:after="0"/>
        <w:ind w:left="0" w:hanging="0"/>
        <w:jc w:val="both"/>
        <w:rPr/>
      </w:pPr>
      <w:r>
        <w:rPr>
          <w:rFonts w:cs="Times New Roman" w:ascii="Times New Roman" w:hAnsi="Times New Roman"/>
          <w:sz w:val="28"/>
          <w:szCs w:val="28"/>
        </w:rPr>
        <w:t>Брагинский М. И. Договорное право : Общие положения : в 5 кн. / М. И. Брагинский, В. В. Витрянский. – [2-е изд., исправ.]. – М. : Статут, 1999, – Кн. 1. – 1999. – 682 c.</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асилечко М. Послуга як об’єкт цивільних прав / М. Василечко // Верховенство права у процесі державотворення та захисту прав людини в Україні. Матеріали VI Всеукраїнської науково-практичної конференції (28-29 квітня 2005 р.) – Острог, 2005. – С.218-220.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ьев Л. М. Фактические презумпции в советском уголовном судопроизводстве : [тексты лекций] / Васильев Л. М. – Краснодар : Кубанский ун-т, 1977. – Вып. 254. – 64 с. – (Научные труды).</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ьєва А. В. Проблеми цивільно-правового регулювання відносин з надання посередницьких послуг : автореф. дис. … канд. юрид. наук: 12.00.03 / А. В. Васильєва. – Одеса, 2006. – 32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недіктова І. В. Щодо перспектив детермінації послуг / І. В. Венедіктова // Проблеми цивільного права та процесу : матеріали Міжнар. наук.-практич. конф., присвяченої пам’яті професора О. А Пушкіна (23 травня 2009 р.). – Харків : Вид-во Харківського нац. ун-ту внутрішніх справ, 2009. – С. 49-51</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Витрянский В. Купля-продажа: комментарии Гражданского Кодекса РФ / В. Витрянский // Хозяйство и право. – 1996. – № 1. – С. 3-24.</w:t>
      </w:r>
    </w:p>
    <w:p>
      <w:pPr>
        <w:pStyle w:val="Normal"/>
        <w:numPr>
          <w:ilvl w:val="0"/>
          <w:numId w:val="5"/>
        </w:numPr>
        <w:spacing w:lineRule="auto" w:line="360" w:before="0" w:after="0"/>
        <w:ind w:left="0" w:hanging="0"/>
        <w:jc w:val="both"/>
        <w:rPr/>
      </w:pPr>
      <w:r>
        <w:rPr>
          <w:rFonts w:cs="Times New Roman" w:ascii="Times New Roman" w:hAnsi="Times New Roman"/>
          <w:sz w:val="28"/>
          <w:szCs w:val="28"/>
        </w:rPr>
        <w:t>Витрянский В. В. Понятие и стороны обязательства. Исполнение обязательств: комментарий Гражданского кодекса РФ / В. В. Витрянский // Хозяйство и право. – 1995. – № 8. – С. 3-20.</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ошин Н. И. Правовое регулирование туристской деятельности / Волошин Н. И. – М. : Финансы и статистика, 1996. – 172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ронин С. А. Освобождение от ответственности за неисполнение договорных обязательств в судебной практике / С. А. Воронин // Защита прав граждан и юридических лиц в российском и зарубежном праве (проблемы теории и практики) : сб. статей и тезисов аспирантов и молодых ученых. – М. : Пресс, 2002. – С. 39–47.</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азька Декларація з туризму від 14 квітня 1989 р. [Електронний ресурс]. – Режим доступу :</w:t>
      </w:r>
    </w:p>
    <w:p>
      <w:pPr>
        <w:pStyle w:val="Style25"/>
        <w:spacing w:lineRule="auto" w:line="360" w:before="0" w:after="0"/>
        <w:ind w:left="0" w:firstLine="708"/>
        <w:contextualSpacing/>
        <w:jc w:val="both"/>
        <w:rPr/>
      </w:pPr>
      <w:hyperlink r:id="rId25">
        <w:r>
          <w:rPr>
            <w:rStyle w:val="InternetLink"/>
            <w:rFonts w:cs="Times New Roman" w:ascii="Times New Roman" w:hAnsi="Times New Roman"/>
            <w:color w:val="000000"/>
            <w:sz w:val="28"/>
            <w:szCs w:val="28"/>
            <w:u w:val="none"/>
          </w:rPr>
          <w:t>http://zakon.rada.gov.ua/cgi-bin/laws/main.cgi?nreg= 995_904</w:t>
        </w:r>
      </w:hyperlink>
      <w:r>
        <w:rPr>
          <w:rFonts w:cs="Times New Roman" w:ascii="Times New Roman" w:hAnsi="Times New Roman"/>
          <w:sz w:val="28"/>
          <w:szCs w:val="28"/>
        </w:rPr>
        <w:t>, [14.10.2012].</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Ган Н. А. Правовое регулирование деятельности по оказанию туристических услуг в Российской Федерации : автореф. дис. … канд. юрид. наук : 12.00.03 / Н. А. Ган. – М., 2008. – 16 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Гвадалахарська Конвенція від 18 вересня 1961 р. [</w:t>
      </w:r>
      <w:r>
        <w:rPr>
          <w:rStyle w:val="Hps"/>
          <w:rFonts w:cs="Times New Roman" w:ascii="Times New Roman" w:hAnsi="Times New Roman"/>
          <w:sz w:val="28"/>
          <w:szCs w:val="28"/>
        </w:rPr>
        <w:t>Електронний ресурс</w:t>
      </w:r>
      <w:r>
        <w:rPr>
          <w:rFonts w:cs="Times New Roman" w:ascii="Times New Roman" w:hAnsi="Times New Roman"/>
          <w:sz w:val="28"/>
          <w:szCs w:val="28"/>
        </w:rPr>
        <w:t>]. – Режим доступу :</w:t>
      </w:r>
    </w:p>
    <w:p>
      <w:pPr>
        <w:pStyle w:val="Style25"/>
        <w:spacing w:lineRule="auto" w:line="360" w:before="0" w:after="0"/>
        <w:ind w:left="0" w:firstLine="708"/>
        <w:contextualSpacing/>
        <w:jc w:val="both"/>
        <w:rPr/>
      </w:pPr>
      <w:hyperlink r:id="rId26">
        <w:r>
          <w:rPr>
            <w:rStyle w:val="InternetLink"/>
            <w:rFonts w:cs="Times New Roman" w:ascii="Times New Roman" w:hAnsi="Times New Roman"/>
            <w:color w:val="000000"/>
            <w:sz w:val="28"/>
            <w:szCs w:val="28"/>
            <w:u w:val="none"/>
          </w:rPr>
          <w:t>http://www.miripravo.ru/lexmercatoria/ carriage/gvadalaharskaya-konventsiya.htm</w:t>
        </w:r>
      </w:hyperlink>
      <w:r>
        <w:rPr>
          <w:rFonts w:cs="Times New Roman" w:ascii="Times New Roman" w:hAnsi="Times New Roman"/>
          <w:sz w:val="28"/>
          <w:szCs w:val="28"/>
        </w:rPr>
        <w:t xml:space="preserve">, [14.03.2015].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олованов Н. М. Обязательственное право : [учебник] / Голованов Н. М. – СПб. : Питер, 2002. – 448 с.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подарський кодекс України від 16 січня 2003 р. // Відомості Верховної Ради України. – 2003. – № 18, № 19–20, № 21–22. – Ст. 144.</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тель «Орфеус» (Туреччина) [Електронний ресурс]. – Режим доступу :</w:t>
      </w:r>
    </w:p>
    <w:p>
      <w:pPr>
        <w:pStyle w:val="Style25"/>
        <w:spacing w:lineRule="auto" w:line="360" w:before="0" w:after="0"/>
        <w:ind w:left="0" w:firstLine="708"/>
        <w:contextualSpacing/>
        <w:jc w:val="both"/>
        <w:rPr/>
      </w:pPr>
      <w:hyperlink r:id="rId27">
        <w:r>
          <w:rPr>
            <w:rStyle w:val="InternetLink"/>
            <w:rFonts w:cs="Times New Roman" w:ascii="Times New Roman" w:hAnsi="Times New Roman"/>
            <w:color w:val="000000"/>
            <w:sz w:val="28"/>
            <w:szCs w:val="28"/>
            <w:u w:val="none"/>
          </w:rPr>
          <w:t>http://www.orfeushotels.com/en-orfeuspark</w:t>
        </w:r>
      </w:hyperlink>
      <w:r>
        <w:rPr>
          <w:rFonts w:cs="Times New Roman" w:ascii="Times New Roman" w:hAnsi="Times New Roman"/>
          <w:sz w:val="28"/>
          <w:szCs w:val="28"/>
        </w:rPr>
        <w:t>, [22.10.201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и семейное право : учебн.-практ. справочник / [под ред. Е. О. Харитонова]. – Xарьков : Одиссей, 2000. – 544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ое право. Ч. 1 / [под ред. Ю. К. Толстого, А. П. Сергеева]. – М. : ТЕИС, 1996. – 552 с.</w:t>
      </w:r>
    </w:p>
    <w:p>
      <w:pPr>
        <w:pStyle w:val="Style25"/>
        <w:numPr>
          <w:ilvl w:val="0"/>
          <w:numId w:val="5"/>
        </w:numPr>
        <w:spacing w:lineRule="auto" w:line="360" w:before="0" w:after="0"/>
        <w:ind w:left="0" w:firstLine="708"/>
        <w:contextualSpacing/>
        <w:jc w:val="both"/>
        <w:rPr/>
      </w:pPr>
      <w:r>
        <w:rPr>
          <w:rFonts w:cs="Times New Roman" w:ascii="Times New Roman" w:hAnsi="Times New Roman"/>
          <w:sz w:val="28"/>
          <w:szCs w:val="28"/>
        </w:rPr>
        <w:t xml:space="preserve">Гражданское право : в 2 т. / [Дюжева О. А., Ем В. С., Зенин И. А., Коваленко Н. И. и др.] ; отв. ред. Е. А Суханов. – [2-е изд., перераб. и доп.]. – М. : БЕК, 2003. – Т. 1. – 816 c.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Гражданское право : в 3 т. / [Егоров Н. Д., Елисеев И. В., Иванов А. А. и др.] ; ред. А. П. Сергеев, Ю. К. Толстой. – [4-е изд., перераб. и доп.]. – М. : Проспект, 1999. – Т. 1. – 616 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Гражданское право : в 4 т. / [отв. ред. Е. А. Суханов]. – [3-е изд., перераб. и доп.]. – М. : Волтерс Клувер, 2006. – Т. 1: Общая часть. – 2006. – 670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Гражданское право : учебник : в 3 ч. / [Егоров Н. Д., Елисеев И. В., Иванов А. А. и др.]; ред. А. П. Сергеев, Ю. К. Толстой. – [3-е изд., перераб. и доп.]. – М. : Проспект, 1998. – Ч. 1. – 632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рибанов В. П. Осуществление и защита гражданских прав / Грибанов В. П. – М. : Статут, 2000. – 411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ринько С. Д. Непереборна сила як безумовна підстава звільнення від відповідальності в цивільному праві України / С. Д. Гринько // Університетські наукові записки. – 2007. – № 2. – С. 185–189.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Гудима М. М. Визначення предмету договору про надання туристичних послуг / М. М. Гудима // Актуальні проблеми вдосконалення чинного законодавства України : зб. наук. статей. – Івано-Франківськ, 2010. – № 22. – С. 94–97.</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удима М. М. Захист прав споживачів за договором про надання туристичних послуг : дис. ... канд. юрид. наук : 12.00.03 / Гудима Марія Мирославівна. – К., 2012. – 247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к Н. А. Інструменти регулювання міжнародного туризму в Україні [Електронний ресурс] / Н. А. Гук. – Режим доступу :</w:t>
      </w:r>
    </w:p>
    <w:p>
      <w:pPr>
        <w:pStyle w:val="Style25"/>
        <w:spacing w:lineRule="auto" w:line="360" w:before="0" w:after="0"/>
        <w:ind w:left="0" w:firstLine="708"/>
        <w:contextualSpacing/>
        <w:jc w:val="both"/>
        <w:rPr/>
      </w:pPr>
      <w:hyperlink r:id="rId28">
        <w:r>
          <w:rPr>
            <w:rStyle w:val="InternetLink"/>
            <w:rFonts w:cs="Times New Roman" w:ascii="Times New Roman" w:hAnsi="Times New Roman"/>
            <w:color w:val="000000"/>
            <w:sz w:val="28"/>
            <w:szCs w:val="28"/>
            <w:u w:val="none"/>
          </w:rPr>
          <w:t>http://tourlib.net/statti_ukr/guk1.htm</w:t>
        </w:r>
      </w:hyperlink>
      <w:r>
        <w:rPr>
          <w:rFonts w:cs="Times New Roman" w:ascii="Times New Roman" w:hAnsi="Times New Roman"/>
          <w:sz w:val="28"/>
          <w:szCs w:val="28"/>
        </w:rPr>
        <w:t>, [14.10.2012].</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ректива Європейського Парламенту та Ради «Про послуги на внутрішньому ринку» від 13 грудня 2006 р. [</w:t>
      </w:r>
      <w:r>
        <w:rPr>
          <w:rStyle w:val="Hps"/>
          <w:rFonts w:cs="Times New Roman" w:ascii="Times New Roman" w:hAnsi="Times New Roman"/>
          <w:sz w:val="28"/>
          <w:szCs w:val="28"/>
        </w:rPr>
        <w:t>Електронний ресурс</w:t>
      </w:r>
      <w:r>
        <w:rPr>
          <w:rFonts w:cs="Times New Roman" w:ascii="Times New Roman" w:hAnsi="Times New Roman"/>
          <w:sz w:val="28"/>
          <w:szCs w:val="28"/>
        </w:rPr>
        <w:t xml:space="preserve">]. – </w:t>
      </w:r>
      <w:r>
        <w:rPr>
          <w:rFonts w:cs="Times New Roman" w:ascii="Times New Roman" w:hAnsi="Times New Roman"/>
          <w:spacing w:val="-2"/>
          <w:sz w:val="28"/>
          <w:szCs w:val="28"/>
        </w:rPr>
        <w:t>Режим доступу :</w:t>
      </w:r>
    </w:p>
    <w:p>
      <w:pPr>
        <w:pStyle w:val="Style25"/>
        <w:spacing w:lineRule="auto" w:line="360" w:before="0" w:after="0"/>
        <w:ind w:left="0" w:firstLine="708"/>
        <w:contextualSpacing/>
        <w:jc w:val="both"/>
        <w:rPr/>
      </w:pPr>
      <w:hyperlink r:id="rId29">
        <w:r>
          <w:rPr>
            <w:rStyle w:val="InternetLink"/>
            <w:rFonts w:cs="Times New Roman" w:ascii="Times New Roman" w:hAnsi="Times New Roman"/>
            <w:color w:val="000000"/>
            <w:sz w:val="28"/>
            <w:szCs w:val="28"/>
            <w:u w:val="none"/>
          </w:rPr>
          <w:t>http://eulaw.edu.ru/documents/legislation/svob_peredv/directive_services_2006-123.htm</w:t>
        </w:r>
      </w:hyperlink>
      <w:r>
        <w:rPr>
          <w:rFonts w:cs="Times New Roman" w:ascii="Times New Roman" w:hAnsi="Times New Roman"/>
          <w:sz w:val="28"/>
          <w:szCs w:val="28"/>
        </w:rPr>
        <w:t xml:space="preserve">, [15.03.2015].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ректива Європейського Парламенту та Ради про «пакетні тури та організовані туристичні послуги» від 09 липня 2013 р. [</w:t>
      </w:r>
      <w:r>
        <w:rPr>
          <w:rStyle w:val="Hps"/>
          <w:rFonts w:cs="Times New Roman" w:ascii="Times New Roman" w:hAnsi="Times New Roman"/>
          <w:sz w:val="28"/>
          <w:szCs w:val="28"/>
        </w:rPr>
        <w:t>Електронний ресурс</w:t>
      </w:r>
      <w:r>
        <w:rPr>
          <w:rFonts w:cs="Times New Roman" w:ascii="Times New Roman" w:hAnsi="Times New Roman"/>
          <w:sz w:val="28"/>
          <w:szCs w:val="28"/>
        </w:rPr>
        <w:t xml:space="preserve">]. – </w:t>
      </w:r>
      <w:r>
        <w:rPr>
          <w:rFonts w:cs="Times New Roman" w:ascii="Times New Roman" w:hAnsi="Times New Roman"/>
          <w:spacing w:val="-2"/>
          <w:sz w:val="28"/>
          <w:szCs w:val="28"/>
        </w:rPr>
        <w:t>Режим доступу :</w:t>
      </w:r>
    </w:p>
    <w:p>
      <w:pPr>
        <w:pStyle w:val="Style25"/>
        <w:spacing w:lineRule="auto" w:line="360" w:before="0" w:after="0"/>
        <w:ind w:left="0" w:firstLine="708"/>
        <w:contextualSpacing/>
        <w:jc w:val="both"/>
        <w:rPr/>
      </w:pPr>
      <w:hyperlink r:id="rId30">
        <w:r>
          <w:rPr>
            <w:rStyle w:val="InternetLink"/>
            <w:rFonts w:cs="Times New Roman" w:ascii="Times New Roman" w:hAnsi="Times New Roman"/>
            <w:color w:val="000000"/>
            <w:sz w:val="28"/>
            <w:szCs w:val="28"/>
            <w:u w:val="none"/>
          </w:rPr>
          <w:t>http://ec.europa.eu/justice/consumer-marketing/files/com_2013_512_en.pdf</w:t>
        </w:r>
      </w:hyperlink>
      <w:r>
        <w:rPr>
          <w:rFonts w:cs="Times New Roman" w:ascii="Times New Roman" w:hAnsi="Times New Roman"/>
          <w:sz w:val="28"/>
          <w:szCs w:val="28"/>
        </w:rPr>
        <w:t xml:space="preserve">, [14.03.2015]. </w:t>
      </w:r>
    </w:p>
    <w:p>
      <w:pPr>
        <w:pStyle w:val="Style25"/>
        <w:numPr>
          <w:ilvl w:val="0"/>
          <w:numId w:val="5"/>
        </w:numPr>
        <w:spacing w:lineRule="auto" w:line="360" w:before="0" w:after="0"/>
        <w:ind w:left="0" w:hanging="0"/>
        <w:contextualSpacing/>
        <w:jc w:val="both"/>
        <w:rPr/>
      </w:pPr>
      <w:r>
        <w:rPr>
          <w:rStyle w:val="Applestylespan"/>
          <w:rFonts w:cs="Times New Roman" w:ascii="Times New Roman" w:hAnsi="Times New Roman"/>
          <w:sz w:val="28"/>
          <w:szCs w:val="28"/>
          <w:shd w:fill="FFFFFF" w:val="clear"/>
        </w:rPr>
        <w:t>Директива ЄС «Про пакетні (пекідж) тури» № </w:t>
      </w:r>
      <w:r>
        <w:rPr>
          <w:rFonts w:cs="Times New Roman" w:ascii="Times New Roman" w:hAnsi="Times New Roman"/>
          <w:bCs/>
          <w:sz w:val="28"/>
          <w:szCs w:val="28"/>
        </w:rPr>
        <w:t>90/314/EEC</w:t>
      </w:r>
      <w:r>
        <w:rPr>
          <w:rFonts w:cs="Times New Roman" w:ascii="Times New Roman" w:hAnsi="Times New Roman"/>
          <w:sz w:val="28"/>
          <w:szCs w:val="28"/>
        </w:rPr>
        <w:t xml:space="preserve"> від 13 червня 1990 р. [</w:t>
      </w:r>
      <w:r>
        <w:rPr>
          <w:rStyle w:val="Hps"/>
          <w:rFonts w:cs="Times New Roman" w:ascii="Times New Roman" w:hAnsi="Times New Roman"/>
          <w:sz w:val="28"/>
          <w:szCs w:val="28"/>
        </w:rPr>
        <w:t>Електронний ресурс</w:t>
      </w:r>
      <w:r>
        <w:rPr>
          <w:rFonts w:cs="Times New Roman" w:ascii="Times New Roman" w:hAnsi="Times New Roman"/>
          <w:sz w:val="28"/>
          <w:szCs w:val="28"/>
        </w:rPr>
        <w:t xml:space="preserve">]. – </w:t>
      </w:r>
      <w:r>
        <w:rPr>
          <w:rFonts w:cs="Times New Roman" w:ascii="Times New Roman" w:hAnsi="Times New Roman"/>
          <w:spacing w:val="-2"/>
          <w:sz w:val="28"/>
          <w:szCs w:val="28"/>
        </w:rPr>
        <w:t>Режим доступу :</w:t>
      </w:r>
      <w:r>
        <w:rPr>
          <w:rFonts w:cs="Times New Roman" w:ascii="Times New Roman" w:hAnsi="Times New Roman"/>
          <w:sz w:val="28"/>
          <w:szCs w:val="28"/>
        </w:rPr>
        <w:t xml:space="preserve"> </w:t>
      </w:r>
    </w:p>
    <w:p>
      <w:pPr>
        <w:pStyle w:val="Style25"/>
        <w:spacing w:lineRule="auto" w:line="360" w:before="0" w:after="0"/>
        <w:ind w:left="0" w:firstLine="708"/>
        <w:contextualSpacing/>
        <w:jc w:val="both"/>
        <w:rPr>
          <w:rFonts w:ascii="Times New Roman" w:hAnsi="Times New Roman" w:cs="Times New Roman"/>
          <w:sz w:val="28"/>
          <w:szCs w:val="28"/>
          <w:highlight w:val="yellow"/>
        </w:rPr>
      </w:pPr>
      <w:hyperlink r:id="rId31">
        <w:r>
          <w:rPr>
            <w:rStyle w:val="InternetLink"/>
            <w:rFonts w:cs="Times New Roman" w:ascii="Times New Roman" w:hAnsi="Times New Roman"/>
            <w:color w:val="000000"/>
            <w:sz w:val="28"/>
            <w:szCs w:val="28"/>
            <w:u w:val="none"/>
          </w:rPr>
          <w:t>http://eur-lex.europa.eu/smartapi/cgi/sga_doc?smartapi!celexplus!prod!DocNumber&amp;lg=en&amp;type_doc=Directive&amp;an_doc=1990&amp;nu_doc=314</w:t>
        </w:r>
      </w:hyperlink>
      <w:r>
        <w:rPr>
          <w:rFonts w:cs="Times New Roman" w:ascii="Times New Roman" w:hAnsi="Times New Roman"/>
          <w:sz w:val="28"/>
          <w:szCs w:val="28"/>
        </w:rPr>
        <w:t xml:space="preserve">, [14.10.2012].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оговір на туристичне обслуговування ТОВ «Аккорд-Тур» [Електронний ресурс]. – </w:t>
      </w:r>
      <w:r>
        <w:rPr>
          <w:rFonts w:cs="Times New Roman" w:ascii="Times New Roman" w:hAnsi="Times New Roman"/>
          <w:spacing w:val="-2"/>
          <w:sz w:val="28"/>
          <w:szCs w:val="28"/>
        </w:rPr>
        <w:t>Режим доступу :</w:t>
      </w:r>
    </w:p>
    <w:p>
      <w:pPr>
        <w:pStyle w:val="Style25"/>
        <w:spacing w:lineRule="auto" w:line="360" w:before="0" w:after="0"/>
        <w:ind w:left="0" w:firstLine="708"/>
        <w:contextualSpacing/>
        <w:jc w:val="both"/>
        <w:rPr/>
      </w:pPr>
      <w:hyperlink r:id="rId32">
        <w:r>
          <w:rPr>
            <w:rStyle w:val="InternetLink"/>
            <w:rFonts w:cs="Times New Roman" w:ascii="Times New Roman" w:hAnsi="Times New Roman"/>
            <w:color w:val="000000"/>
            <w:spacing w:val="-2"/>
            <w:sz w:val="28"/>
            <w:szCs w:val="28"/>
            <w:u w:val="none"/>
          </w:rPr>
          <w:t>http://www.akkord-tour.com.ua/index.php/id/689//</w:t>
        </w:r>
      </w:hyperlink>
      <w:r>
        <w:rPr>
          <w:rFonts w:cs="Times New Roman" w:ascii="Times New Roman" w:hAnsi="Times New Roman"/>
          <w:spacing w:val="-2"/>
          <w:sz w:val="28"/>
          <w:szCs w:val="28"/>
        </w:rPr>
        <w:t>, [31.03.2013].</w:t>
      </w:r>
      <w:r>
        <w:rPr>
          <w:rFonts w:cs="Times New Roman" w:ascii="Times New Roman" w:hAnsi="Times New Roman"/>
          <w:sz w:val="28"/>
          <w:szCs w:val="28"/>
        </w:rPr>
        <w:t xml:space="preserve">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говір про надання туристичних послуг ТОВ «Оазіс Тревел Україна» [Електронний ресурс].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www.google. com.ua/url?sa=t&amp;rct=j&amp;q=&amp;esrc=s&amp;source=web&amp;cd=1&amp;ved=0CBsQFjAA&amp;url= http%3A%2F%2Fwww.ittour.com.ua%2Fdocuments%2Fdownload.html%3Ffile_name%3Doazis.doc&amp;ei=ewu8U-GTG86P4gTFr4DYDg&amp;usg=AFQjCNFkcf8ibwx ZdLGp85bbB-0tD1DpCQ&amp;bvm=bv.70138588,d.bGQ.</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говір про надання туристичних послуг ТОВ «СИ ЕМ ДЖИ НУВО Україна» [Електронний ресурс].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ua.cmgnouveau.com/wp-content/uploads/2013/08.</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говір про надання туристичних послуг ТОВ «Солеанс Світ» [Електронний ресурс].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soleans.com.ua/pages/contract.</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говір про надання туристичних послуг туристичною фірмою «АллВі Тур» [Електронний ресурс]. – Режим доступу :</w:t>
      </w:r>
    </w:p>
    <w:p>
      <w:pPr>
        <w:pStyle w:val="Style25"/>
        <w:spacing w:lineRule="auto" w:line="360" w:before="0" w:after="0"/>
        <w:ind w:left="0" w:firstLine="708"/>
        <w:contextualSpacing/>
        <w:jc w:val="both"/>
        <w:rPr/>
      </w:pPr>
      <w:r>
        <w:rPr>
          <w:rFonts w:cs="Times New Roman" w:ascii="Times New Roman" w:hAnsi="Times New Roman"/>
          <w:sz w:val="28"/>
          <w:szCs w:val="28"/>
        </w:rPr>
        <w:t>http://www.google.com.ua/url?sa=t&amp;rct=j&amp;q=&amp;esrc=s&amp;source=web&amp;cd=1&amp;ved=0CB4QFjA</w:t>
      </w:r>
      <w:r>
        <w:rPr>
          <w:rFonts w:cs="Times New Roman" w:ascii="Times New Roman" w:hAnsi="Times New Roman"/>
          <w:spacing w:val="-4"/>
          <w:sz w:val="28"/>
          <w:szCs w:val="28"/>
        </w:rPr>
        <w:t>A&amp;url=http%3A%2F%2Fallvi-tour.at.ua%2Fdogovor_s_turistom.doc&amp;ei=LOG7U-</w:t>
      </w:r>
      <w:r>
        <w:rPr>
          <w:rFonts w:cs="Times New Roman" w:ascii="Times New Roman" w:hAnsi="Times New Roman"/>
          <w:spacing w:val="2"/>
          <w:sz w:val="28"/>
          <w:szCs w:val="28"/>
        </w:rPr>
        <w:t>mzHee6ygOP5IGIBw&amp;usg=AFQjCNHIVJ-5Z1JbolvwmVewgFYXTbRwMw&amp;</w:t>
      </w:r>
      <w:r>
        <w:rPr>
          <w:rFonts w:cs="Times New Roman" w:ascii="Times New Roman" w:hAnsi="Times New Roman"/>
          <w:spacing w:val="-4"/>
          <w:sz w:val="28"/>
          <w:szCs w:val="28"/>
        </w:rPr>
        <w:t>bvm</w:t>
      </w:r>
      <w:r>
        <w:rPr>
          <w:rFonts w:cs="Times New Roman" w:ascii="Times New Roman" w:hAnsi="Times New Roman"/>
          <w:sz w:val="28"/>
          <w:szCs w:val="28"/>
        </w:rPr>
        <w:t>=bv.70138588,d.bGQ.</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Договір-доручення на туристичне обслуговування компанії «Туристичний клуб» [Електронний ресурс]. – Режим доступу :</w:t>
      </w:r>
    </w:p>
    <w:p>
      <w:pPr>
        <w:pStyle w:val="Style25"/>
        <w:spacing w:lineRule="auto" w:line="360" w:before="0" w:after="0"/>
        <w:ind w:left="0" w:firstLine="708"/>
        <w:contextualSpacing/>
        <w:jc w:val="both"/>
        <w:rPr/>
      </w:pPr>
      <w:hyperlink r:id="rId33">
        <w:r>
          <w:rPr>
            <w:rStyle w:val="InternetLink"/>
            <w:rFonts w:cs="Times New Roman" w:ascii="Times New Roman" w:hAnsi="Times New Roman"/>
            <w:color w:val="000000"/>
            <w:sz w:val="28"/>
            <w:szCs w:val="28"/>
            <w:u w:val="none"/>
          </w:rPr>
          <w:t>http://tcc.com.ua/hot/detail/kak-s-nami-rabotat/en/dogovor%20-%20doruchennya.pdf</w:t>
        </w:r>
      </w:hyperlink>
      <w:r>
        <w:rPr>
          <w:rFonts w:cs="Times New Roman" w:ascii="Times New Roman" w:hAnsi="Times New Roman"/>
          <w:sz w:val="28"/>
          <w:szCs w:val="28"/>
        </w:rPr>
        <w:t xml:space="preserve">, [03.05.2013].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говірне право України. Загальна частина : навч. посібник / [Т. В. Боднар, О. В. Дзера, Н. С. Кузнєцова та ін.] ; за ред. О. В. Дзери. – К. : Юрінком Інтер, 2008. – 896 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Договор на туробслуживание ТОВ «Тез Тур» [Електронний ресурс] – Режим доступу :</w:t>
      </w:r>
    </w:p>
    <w:p>
      <w:pPr>
        <w:pStyle w:val="Style25"/>
        <w:spacing w:lineRule="auto" w:line="360" w:before="0" w:after="0"/>
        <w:ind w:left="0" w:firstLine="708"/>
        <w:contextualSpacing/>
        <w:jc w:val="both"/>
        <w:rPr/>
      </w:pPr>
      <w:hyperlink r:id="rId34">
        <w:r>
          <w:rPr>
            <w:rStyle w:val="InternetLink"/>
            <w:rFonts w:cs="Times New Roman" w:ascii="Times New Roman" w:hAnsi="Times New Roman"/>
            <w:color w:val="000000"/>
            <w:sz w:val="28"/>
            <w:szCs w:val="28"/>
            <w:u w:val="none"/>
          </w:rPr>
          <w:t>http://www.tez-tour.com/ru/kiev/articles.html?categoryName=cooperation</w:t>
        </w:r>
      </w:hyperlink>
      <w:r>
        <w:rPr>
          <w:rFonts w:cs="Times New Roman" w:ascii="Times New Roman" w:hAnsi="Times New Roman"/>
          <w:sz w:val="28"/>
          <w:szCs w:val="28"/>
        </w:rPr>
        <w:t xml:space="preserve"> [07.10.2013].</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даткова конвенція до Варшавської конвенції для уніфікації деяких правил, що стосуються міжнародних повітряних перевезень, що здійснюються особами, які не є перевізниками за договором від 18 вересня 1961 р. [Електронний ресурс].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zakon4.rada.gov.ua/laws/ show/995_130, [01.09.2014].</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Дрішлюк В. І. Публічний договір (цивільно-правовий аспект) : автореф. дис. … канд. юрид. наук: 12.00.03 / В. І. Дрішлюк. – К., 2007. – 20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Евтеев В. С. Возмещение убытков как вид ответственности в коммерческой деятельности : автореф. дис. … канд. юрид. наук: 12.00.03 / В. С. Евтеев. – М., 2002. – 24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Егоров Н. Д. Причинная связь как условие юридической ответственности / Н. Д. Егоров // Советское государство и право. – 1981. – № 9. – С. 120–131.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Європейська угода щодо роботи екіпажів транспортних засобів, які виконують міжнародні автомобільні перевезення (ЄУТР) : Закон України від 07 вересня 2005 р. № 2819-15 // Відомості Верховної Ради України. – 2005. – № 50. – Ст. 536.</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ков В. И. Юридическая природа «услуги» / В. И. Жуков, Б. И. Юровский // Экспресс-анализ. – 1999. – № 15. – С. 20–2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менгоф З. М. Изменение и расторжение хозяйственных договоров / Заменгоф З. М. – М. : Юрид. лит-ра, 1967. – 144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харова О. Н. Непреодолимая сила и гражданско-правовая ответственность : дис. … канд. юрид. наук : 12.00.03 / Захарова Ольга Николаевна. – Иркутск, 2005. – 175 c.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Зорин И. В. Туристический терминологический словарь : </w:t>
      </w:r>
      <w:r>
        <w:rPr>
          <w:rFonts w:cs="Times New Roman" w:ascii="Times New Roman" w:hAnsi="Times New Roman"/>
          <w:sz w:val="28"/>
          <w:szCs w:val="28"/>
          <w:lang w:val="ru-RU"/>
        </w:rPr>
        <w:t>[</w:t>
      </w:r>
      <w:r>
        <w:rPr>
          <w:rFonts w:cs="Times New Roman" w:ascii="Times New Roman" w:hAnsi="Times New Roman"/>
          <w:sz w:val="28"/>
          <w:szCs w:val="28"/>
        </w:rPr>
        <w:t>справ.-метод. пособие</w:t>
      </w:r>
      <w:r>
        <w:rPr>
          <w:rFonts w:cs="Times New Roman" w:ascii="Times New Roman" w:hAnsi="Times New Roman"/>
          <w:sz w:val="28"/>
          <w:szCs w:val="28"/>
          <w:lang w:val="ru-RU"/>
        </w:rPr>
        <w:t>]</w:t>
      </w:r>
      <w:r>
        <w:rPr>
          <w:rFonts w:cs="Times New Roman" w:ascii="Times New Roman" w:hAnsi="Times New Roman"/>
          <w:sz w:val="28"/>
          <w:szCs w:val="28"/>
        </w:rPr>
        <w:t xml:space="preserve"> / И.</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Зорин, В. А. Квартальнов. – М. : Сов. спорт, 1999. – 664</w:t>
      </w:r>
      <w:r>
        <w:rPr>
          <w:rFonts w:cs="Times New Roman" w:ascii="Times New Roman" w:hAnsi="Times New Roman"/>
          <w:sz w:val="28"/>
          <w:szCs w:val="28"/>
          <w:lang w:val="en-US"/>
        </w:rPr>
        <w:t> </w:t>
      </w:r>
      <w:r>
        <w:rPr>
          <w:rFonts w:cs="Times New Roman" w:ascii="Times New Roman" w:hAnsi="Times New Roman"/>
          <w:sz w:val="28"/>
          <w:szCs w:val="28"/>
        </w:rPr>
        <w:t>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гнатьев В. П. Гражданское право. Общая часть : [учебник] / В. П. Игнатьев, В. В. Проценко ; [под общ. ред. В. Л. Игнатьева]. – Кишинев : Ин-т истории, государства и права АН Молдовы, 2010. – 415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оффе О. С. О некоторых теоретических вопросах науки гражданского права / О. С. Иоффе // Вестник Ленинградского университета. – 1948. – № 3. – С. 84–97.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оффе О. С. Обязательственное право / Иоффе О. С. – М. : Юрид. лит., 1975. – 880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Иоффе О. С. Развитие цивилистической мысли в СССР : в 2 ч. / Иоффе О. С. –– Ленинград: Из-во Ленинградского ун-та, 1978. – Ч. 2.– 173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Інформація про кількість відправлених туристів за кордон туристичним оператором А. Е. Т. ДжоінАп [Електронний ресурс]. – Режим доступу :</w:t>
      </w:r>
    </w:p>
    <w:p>
      <w:pPr>
        <w:pStyle w:val="Style25"/>
        <w:spacing w:lineRule="auto" w:line="360" w:before="0" w:after="0"/>
        <w:ind w:left="0" w:firstLine="708"/>
        <w:contextualSpacing/>
        <w:jc w:val="both"/>
        <w:rPr/>
      </w:pPr>
      <w:hyperlink r:id="rId35">
        <w:r>
          <w:rPr>
            <w:rStyle w:val="InternetLink"/>
            <w:rFonts w:cs="Times New Roman" w:ascii="Times New Roman" w:hAnsi="Times New Roman"/>
            <w:color w:val="000000"/>
            <w:sz w:val="28"/>
            <w:szCs w:val="28"/>
            <w:u w:val="none"/>
          </w:rPr>
          <w:t>http://joinup.ua/about/today/</w:t>
        </w:r>
      </w:hyperlink>
      <w:r>
        <w:rPr>
          <w:rFonts w:cs="Times New Roman" w:ascii="Times New Roman" w:hAnsi="Times New Roman"/>
          <w:sz w:val="28"/>
          <w:szCs w:val="28"/>
        </w:rPr>
        <w:t>, [14.10.2013].</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балкин А. Ю. Услуги в системеотношений, регулируемых гражданским правом / А. Ю. Кабалкин / Советское государство и право. – 1994. – № 8–9. – С. 79–88.</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Кабышев O. A. Предпринимательский риск. Правовые вопросы : дис. ... канд. юрид. наук: 12.00.03 / Кабышев Олег Анатольевич. – М., 1996. – 200 с. </w:t>
      </w:r>
    </w:p>
    <w:p>
      <w:pPr>
        <w:pStyle w:val="Normal"/>
        <w:numPr>
          <w:ilvl w:val="0"/>
          <w:numId w:val="5"/>
        </w:numPr>
        <w:spacing w:lineRule="auto" w:line="360" w:before="0" w:after="0"/>
        <w:ind w:left="0" w:hanging="0"/>
        <w:jc w:val="both"/>
        <w:rPr/>
      </w:pPr>
      <w:r>
        <w:rPr>
          <w:rFonts w:cs="Times New Roman" w:ascii="Times New Roman" w:hAnsi="Times New Roman"/>
          <w:sz w:val="28"/>
          <w:szCs w:val="28"/>
        </w:rPr>
        <w:t xml:space="preserve">Каменецкая М. С. Расторжение гражданско-правового договора по законодательству Российской Федерации : дис. … канд. юрид. наук: 12.00.03 / Каменецкая Мария Сергеевна. – М., 2003. – 168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нзафарова І. С. Санкція і відповідальність у цивільному праві (проблема співвідношення) / І. С. Канзафарова // Держава і право. Юридичні і політичні науки : зб. наук. праць. – К. : Ін-т держави і права ім. В. М. Корецького НАН України; Спілка юристів України, 2003. – Вип. 22. – С. 257–260.</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нзафарова І. С. Теоретичні основи цивільно-правової відповідальності в Україні : дис. ... доктора юрид. наук : 12.00.03 / Канзафарова Ілона Станіславівна. – К., 2007. – 453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нзафарова І. С. Теорія цивільно-правової відповідальності : [монографія] / Канзафарова І. С. – Одеса : Астропринт, 2006. – 264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вартальнов В. А. Теория и практика туризма / Квартальнов В. А. – М. : Финансы и статистика, 2003. – 672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лочков А. В. Компенсация морального вреда как мера гражданско-правовой ответственности : дис. … канд. юрид. наук : 12.00.03 / Клочков Александр Владимирович. – Волгоград, 2004. – 168 c. </w:t>
      </w:r>
    </w:p>
    <w:p>
      <w:pPr>
        <w:pStyle w:val="Footnote"/>
        <w:numPr>
          <w:ilvl w:val="0"/>
          <w:numId w:val="5"/>
        </w:numPr>
        <w:spacing w:lineRule="auto" w:line="360" w:before="0" w:after="0"/>
        <w:ind w:left="0" w:hanging="0"/>
        <w:jc w:val="both"/>
        <w:rPr/>
      </w:pPr>
      <w:r>
        <w:rPr>
          <w:rFonts w:cs="Times New Roman" w:ascii="Times New Roman" w:hAnsi="Times New Roman"/>
          <w:sz w:val="28"/>
          <w:szCs w:val="28"/>
        </w:rPr>
        <w:t>Кодекс Спільноти з візових питань : прийнятий 05 квітня 2010 р. [</w:t>
      </w:r>
      <w:r>
        <w:rPr>
          <w:rStyle w:val="Hps"/>
          <w:rFonts w:cs="Times New Roman" w:ascii="Times New Roman" w:hAnsi="Times New Roman"/>
          <w:sz w:val="28"/>
          <w:szCs w:val="28"/>
        </w:rPr>
        <w:t>Електронний ресурс</w:t>
      </w:r>
      <w:r>
        <w:rPr>
          <w:rFonts w:cs="Times New Roman" w:ascii="Times New Roman" w:hAnsi="Times New Roman"/>
          <w:sz w:val="28"/>
          <w:szCs w:val="28"/>
        </w:rPr>
        <w:t>]. – Режим доступу :</w:t>
      </w:r>
    </w:p>
    <w:p>
      <w:pPr>
        <w:pStyle w:val="Footnote"/>
        <w:spacing w:lineRule="auto" w:line="360" w:before="0" w:after="0"/>
        <w:ind w:firstLine="708"/>
        <w:jc w:val="both"/>
        <w:rPr/>
      </w:pPr>
      <w:hyperlink r:id="rId36">
        <w:r>
          <w:rPr>
            <w:rStyle w:val="InternetLink"/>
            <w:rFonts w:cs="Times New Roman" w:ascii="Times New Roman" w:hAnsi="Times New Roman"/>
            <w:color w:val="000000"/>
            <w:sz w:val="28"/>
            <w:szCs w:val="28"/>
            <w:u w:val="none"/>
          </w:rPr>
          <w:t>http://eur-lex.europa.eu/legal-content/EN/TXT/?uri=uriserv:OJ.L_.2009.243.01.0001.01.ENG</w:t>
        </w:r>
      </w:hyperlink>
      <w:r>
        <w:rPr>
          <w:rFonts w:cs="Times New Roman" w:ascii="Times New Roman" w:hAnsi="Times New Roman"/>
          <w:sz w:val="28"/>
          <w:szCs w:val="28"/>
        </w:rPr>
        <w:t xml:space="preserve">, [14.03.2015].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первой) / [под ред. Т. Е. Абовой, А. Ю. Кабалкина]. – М. : Юрайт, 2003. – 976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нвенція Організації Об’єднаних Націй про договори міжнародної купівлі-продажу товарів від 11 квітня 1980 р. </w:t>
      </w:r>
      <w:r>
        <w:rPr>
          <w:rFonts w:cs="Times New Roman" w:ascii="Times New Roman" w:hAnsi="Times New Roman"/>
          <w:spacing w:val="-20"/>
          <w:sz w:val="28"/>
          <w:szCs w:val="28"/>
        </w:rPr>
        <w:t>// Офіційний вісник України. ― 2006. ― № 15. ― Ст. 1171.</w:t>
      </w:r>
    </w:p>
    <w:p>
      <w:pPr>
        <w:pStyle w:val="Footnote"/>
        <w:numPr>
          <w:ilvl w:val="0"/>
          <w:numId w:val="5"/>
        </w:numPr>
        <w:spacing w:lineRule="auto" w:line="360" w:before="0" w:after="0"/>
        <w:ind w:left="0" w:hanging="0"/>
        <w:jc w:val="both"/>
        <w:rPr/>
      </w:pPr>
      <w:r>
        <w:rPr>
          <w:rFonts w:cs="Times New Roman" w:ascii="Times New Roman" w:hAnsi="Times New Roman"/>
          <w:sz w:val="28"/>
          <w:szCs w:val="28"/>
        </w:rPr>
        <w:t>Конвенція про уніфікацію деяких правил міжнародних повітряних перевезень від 28 травня 1999 р. [</w:t>
      </w:r>
      <w:r>
        <w:rPr>
          <w:rStyle w:val="Hps"/>
          <w:rFonts w:cs="Times New Roman" w:ascii="Times New Roman" w:hAnsi="Times New Roman"/>
          <w:sz w:val="28"/>
          <w:szCs w:val="28"/>
        </w:rPr>
        <w:t>Електронний ресурс</w:t>
      </w:r>
      <w:r>
        <w:rPr>
          <w:rFonts w:cs="Times New Roman" w:ascii="Times New Roman" w:hAnsi="Times New Roman"/>
          <w:sz w:val="28"/>
          <w:szCs w:val="28"/>
        </w:rPr>
        <w:t>] – Режим доступу :</w:t>
      </w:r>
    </w:p>
    <w:p>
      <w:pPr>
        <w:pStyle w:val="Footnote"/>
        <w:spacing w:lineRule="auto" w:line="360" w:before="0" w:after="0"/>
        <w:ind w:firstLine="708"/>
        <w:jc w:val="both"/>
        <w:rPr/>
      </w:pPr>
      <w:hyperlink r:id="rId37">
        <w:r>
          <w:rPr>
            <w:rStyle w:val="InternetLink"/>
            <w:rFonts w:cs="Times New Roman" w:ascii="Times New Roman" w:hAnsi="Times New Roman"/>
            <w:color w:val="000000"/>
            <w:sz w:val="28"/>
            <w:szCs w:val="28"/>
            <w:u w:val="none"/>
          </w:rPr>
          <w:t>http://zakon1.rada.gov.ua/laws/show/995_594/page</w:t>
        </w:r>
      </w:hyperlink>
      <w:r>
        <w:rPr>
          <w:rFonts w:cs="Times New Roman" w:ascii="Times New Roman" w:hAnsi="Times New Roman"/>
          <w:sz w:val="28"/>
          <w:szCs w:val="28"/>
        </w:rPr>
        <w:t xml:space="preserve">, [14.03.2015].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осташивець Ю. Спільні та відмінні риси понять «туристична послуга» та «туристичний продукт» за законодавством України та інших держав / Ю. Коросташивець // Підприємництво, господарство, право. – К., 2010. – № 7. – С. 105–108.</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ршунова Н. П. Обстоятельства, освобождающие от ответственности за нарушение договора : дис. ... канд. юрид. наук : 12.00.03 / Коршунова Наталья Павловна. – М., 2007. – 273 с.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нов Н. И. Реальное исполнение договорных обязательств между социалистическими организациями / Краснов Н. И. – М. : Госюриздат, 1959. – 192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расько И. Е. Корпоративное право. Избранные статьи / Красько И. Е. – К. : Юстиніан, 2004. – 63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Крисань Т. Є. Збитки як категорія цивільного права України : автореф. дис. …канд. юрид. наук : 12.00.03 / Т. Є. Крисань. – Одеса, 2008. – 20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Кротов М. В. Обязательство по оказанию услуг в советском гражданском праве / Кротов М. В: – Л. : Из-во Ленинградского ун-та, 1990. – 107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бедев В. М. Договор обслуживания на туристких базах профсоюзов СССР : автореф. дис. на соискание учен. степени канд. юрид. наук : спец. 12.00.03 «Гражданское право; предпринимательское право; семейное право; международное частное право» / В. М. Лебедев. – Свердловск, 1990. – 18 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Лебедев В. М. Правовое регулирование туристской деятельности в Российской Федерации / В. М. Лебедев, К. А. Чененов. – Екатеринбург : УИТ, 2000. – 237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іцензійні умови провадження туроператорської діяльності : Наказ Міністерства інфраструктури України від 10 липня 2013 р. № 465 [Електронний ресурс].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zakon4.rada.gov.ua/laws/show/z1275-13, [07.10.2013].</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ць В. В. Договірне право України: сучасний стан і тенденції розвитку / В. В. Луць // Повітряне і космічне право. – К., 2009. – № 2 (11). – С. 52–55.</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ць В. В. Контракти у підприємницькій діяльності : [навч. посібник] / Луць В. В. – К. : Юрінком Інтер, 1999. – 560 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Мальська М. П. Основи туристичного бізнесу : навч. посібник / Мальська </w:t>
      </w:r>
      <w:r>
        <w:rPr>
          <w:rFonts w:cs="Times New Roman" w:ascii="Times New Roman" w:hAnsi="Times New Roman"/>
          <w:sz w:val="28"/>
          <w:szCs w:val="28"/>
          <w:lang w:val="ru-RU"/>
        </w:rPr>
        <w:t>М. П.</w:t>
      </w:r>
      <w:r>
        <w:rPr>
          <w:rFonts w:cs="Times New Roman" w:ascii="Times New Roman" w:hAnsi="Times New Roman"/>
          <w:sz w:val="28"/>
          <w:szCs w:val="28"/>
        </w:rPr>
        <w:t>, Худо</w:t>
      </w:r>
      <w:r>
        <w:rPr>
          <w:rFonts w:cs="Times New Roman" w:ascii="Times New Roman" w:hAnsi="Times New Roman"/>
          <w:sz w:val="28"/>
          <w:szCs w:val="28"/>
          <w:lang w:val="ru-RU"/>
        </w:rPr>
        <w:t> В.</w:t>
      </w:r>
      <w:r>
        <w:rPr>
          <w:rFonts w:cs="Times New Roman" w:ascii="Times New Roman" w:hAnsi="Times New Roman"/>
          <w:sz w:val="28"/>
          <w:szCs w:val="28"/>
        </w:rPr>
        <w:t xml:space="preserve"> В., Цибух В. І. – К. : Центр навч. літ., 2004. – 272 с.</w:t>
      </w:r>
    </w:p>
    <w:p>
      <w:pPr>
        <w:pStyle w:val="Normal"/>
        <w:numPr>
          <w:ilvl w:val="0"/>
          <w:numId w:val="5"/>
        </w:numPr>
        <w:spacing w:lineRule="auto" w:line="360" w:before="0" w:after="0"/>
        <w:ind w:left="0" w:hanging="0"/>
        <w:jc w:val="both"/>
        <w:rPr/>
      </w:pPr>
      <w:r>
        <w:rPr>
          <w:rFonts w:cs="Times New Roman" w:ascii="Times New Roman" w:hAnsi="Times New Roman"/>
          <w:sz w:val="28"/>
          <w:szCs w:val="28"/>
        </w:rPr>
        <w:t>Маринин М. М. За каждым из условий действия лицензии – большой и глубокий смысл / М. М. Маринин // Туризм: информация, статистика, анализ. – 1996. – № 3. – С. 98–104.</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Матвеев Г. К. Основания гражданско-правовой ответственности / Матвеев Г. К. – М. : Юрид. лит., 1970. – 311 c.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Матвєєв Г. К. Вибране / Г. К. Матвєєв ; </w:t>
      </w:r>
      <w:r>
        <w:rPr>
          <w:rFonts w:cs="Times New Roman" w:ascii="Times New Roman" w:hAnsi="Times New Roman"/>
          <w:sz w:val="28"/>
          <w:szCs w:val="28"/>
          <w:lang w:val="ru-RU"/>
        </w:rPr>
        <w:t>[</w:t>
      </w:r>
      <w:r>
        <w:rPr>
          <w:rFonts w:cs="Times New Roman" w:ascii="Times New Roman" w:hAnsi="Times New Roman"/>
          <w:sz w:val="28"/>
          <w:szCs w:val="28"/>
        </w:rPr>
        <w:t>упоряд. В.</w:t>
      </w:r>
      <w:r>
        <w:rPr>
          <w:rFonts w:cs="Times New Roman" w:ascii="Times New Roman" w:hAnsi="Times New Roman"/>
          <w:sz w:val="28"/>
          <w:szCs w:val="28"/>
          <w:lang w:val="en-US"/>
        </w:rPr>
        <w:t> </w:t>
      </w:r>
      <w:r>
        <w:rPr>
          <w:rFonts w:cs="Times New Roman" w:ascii="Times New Roman" w:hAnsi="Times New Roman"/>
          <w:sz w:val="28"/>
          <w:szCs w:val="28"/>
        </w:rPr>
        <w:t>І</w:t>
      </w:r>
      <w:r>
        <w:rPr>
          <w:rFonts w:cs="Times New Roman" w:ascii="Times New Roman" w:hAnsi="Times New Roman"/>
          <w:sz w:val="28"/>
          <w:szCs w:val="28"/>
          <w:lang w:val="en-US"/>
        </w:rPr>
        <w:t> </w:t>
      </w:r>
      <w:r>
        <w:rPr>
          <w:rFonts w:cs="Times New Roman" w:ascii="Times New Roman" w:hAnsi="Times New Roman"/>
          <w:sz w:val="28"/>
          <w:szCs w:val="28"/>
        </w:rPr>
        <w:t>Кисіль</w:t>
      </w:r>
      <w:r>
        <w:rPr>
          <w:rFonts w:cs="Times New Roman" w:ascii="Times New Roman" w:hAnsi="Times New Roman"/>
          <w:sz w:val="28"/>
          <w:szCs w:val="28"/>
          <w:lang w:val="ru-RU"/>
        </w:rPr>
        <w:t>]</w:t>
      </w:r>
      <w:r>
        <w:rPr>
          <w:rFonts w:cs="Times New Roman" w:ascii="Times New Roman" w:hAnsi="Times New Roman"/>
          <w:sz w:val="28"/>
          <w:szCs w:val="28"/>
        </w:rPr>
        <w:t xml:space="preserve">. – К. : Україна, 2008. – 600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ждународная конвенция по контракту на путешествие (Брюссель, 23 апреля 1970 г.) [Електронний ресурс]. – Режим доступу :</w:t>
      </w:r>
    </w:p>
    <w:p>
      <w:pPr>
        <w:pStyle w:val="Style25"/>
        <w:spacing w:lineRule="auto" w:line="360" w:before="0" w:after="0"/>
        <w:ind w:left="0" w:firstLine="708"/>
        <w:contextualSpacing/>
        <w:jc w:val="both"/>
        <w:rPr/>
      </w:pPr>
      <w:hyperlink r:id="rId38">
        <w:r>
          <w:rPr>
            <w:rStyle w:val="InternetLink"/>
            <w:rFonts w:cs="Times New Roman" w:ascii="Times New Roman" w:hAnsi="Times New Roman"/>
            <w:color w:val="000000"/>
            <w:sz w:val="28"/>
            <w:szCs w:val="28"/>
            <w:u w:val="none"/>
          </w:rPr>
          <w:t>http://zakon4.rada.gov.ua/laws/show/995_415</w:t>
        </w:r>
      </w:hyperlink>
      <w:r>
        <w:rPr>
          <w:rFonts w:cs="Times New Roman" w:ascii="Times New Roman" w:hAnsi="Times New Roman"/>
          <w:sz w:val="28"/>
          <w:szCs w:val="28"/>
        </w:rPr>
        <w:t xml:space="preserve">, [03.05.2013].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ждународная конвенция по контракту на путешествия от 22 октября 1977 г. [Електронний ресурс]. – Режим доступу :</w:t>
      </w:r>
    </w:p>
    <w:p>
      <w:pPr>
        <w:pStyle w:val="Style25"/>
        <w:spacing w:lineRule="auto" w:line="360" w:before="0" w:after="0"/>
        <w:ind w:left="0" w:firstLine="708"/>
        <w:contextualSpacing/>
        <w:jc w:val="both"/>
        <w:rPr/>
      </w:pPr>
      <w:hyperlink r:id="rId39">
        <w:r>
          <w:rPr>
            <w:rStyle w:val="InternetLink"/>
            <w:rFonts w:cs="Times New Roman" w:ascii="Times New Roman" w:hAnsi="Times New Roman"/>
            <w:color w:val="000000"/>
            <w:sz w:val="28"/>
            <w:szCs w:val="28"/>
            <w:u w:val="none"/>
          </w:rPr>
          <w:t>http://www.2r.ru/laws/ konven_70g.htm</w:t>
        </w:r>
      </w:hyperlink>
      <w:r>
        <w:rPr>
          <w:rFonts w:cs="Times New Roman" w:ascii="Times New Roman" w:hAnsi="Times New Roman"/>
          <w:sz w:val="28"/>
          <w:szCs w:val="28"/>
        </w:rPr>
        <w:t>, [14 .10.2012].</w:t>
      </w:r>
    </w:p>
    <w:p>
      <w:pPr>
        <w:pStyle w:val="Normal"/>
        <w:numPr>
          <w:ilvl w:val="0"/>
          <w:numId w:val="5"/>
        </w:numPr>
        <w:spacing w:lineRule="auto" w:line="360" w:before="0" w:after="0"/>
        <w:ind w:left="0" w:hanging="0"/>
        <w:jc w:val="both"/>
        <w:rPr/>
      </w:pPr>
      <w:r>
        <w:rPr>
          <w:rFonts w:cs="Times New Roman" w:ascii="Times New Roman" w:hAnsi="Times New Roman"/>
          <w:sz w:val="28"/>
          <w:szCs w:val="28"/>
        </w:rPr>
        <w:t xml:space="preserve">Мейер Д. И. Русское гражданское право : </w:t>
      </w:r>
      <w:r>
        <w:rPr>
          <w:rFonts w:cs="Times New Roman" w:ascii="Times New Roman" w:hAnsi="Times New Roman"/>
          <w:sz w:val="28"/>
          <w:szCs w:val="28"/>
          <w:lang w:val="ru-RU"/>
        </w:rPr>
        <w:t>[</w:t>
      </w:r>
      <w:r>
        <w:rPr>
          <w:rFonts w:cs="Times New Roman" w:ascii="Times New Roman" w:hAnsi="Times New Roman"/>
          <w:sz w:val="28"/>
          <w:szCs w:val="28"/>
        </w:rPr>
        <w:t>учебник</w:t>
      </w:r>
      <w:r>
        <w:rPr>
          <w:rFonts w:cs="Times New Roman" w:ascii="Times New Roman" w:hAnsi="Times New Roman"/>
          <w:sz w:val="28"/>
          <w:szCs w:val="28"/>
          <w:lang w:val="ru-RU"/>
        </w:rPr>
        <w:t>]</w:t>
      </w:r>
      <w:r>
        <w:rPr>
          <w:rFonts w:cs="Times New Roman" w:ascii="Times New Roman" w:hAnsi="Times New Roman"/>
          <w:sz w:val="28"/>
          <w:szCs w:val="28"/>
        </w:rPr>
        <w:t xml:space="preserve"> / Мейер</w:t>
      </w:r>
      <w:r>
        <w:rPr>
          <w:rFonts w:cs="Times New Roman" w:ascii="Times New Roman" w:hAnsi="Times New Roman"/>
          <w:sz w:val="28"/>
          <w:szCs w:val="28"/>
          <w:lang w:val="en-US"/>
        </w:rPr>
        <w:t> </w:t>
      </w:r>
      <w:r>
        <w:rPr>
          <w:rFonts w:cs="Times New Roman" w:ascii="Times New Roman" w:hAnsi="Times New Roman"/>
          <w:sz w:val="28"/>
          <w:szCs w:val="28"/>
        </w:rPr>
        <w:t>Д. И. – [2-е изд., исправ. и доп.]. – М. : Статут, 2000. – 831</w:t>
      </w:r>
      <w:r>
        <w:rPr>
          <w:rFonts w:cs="Times New Roman" w:ascii="Times New Roman" w:hAnsi="Times New Roman"/>
          <w:sz w:val="28"/>
          <w:szCs w:val="28"/>
          <w:lang w:val="en-US"/>
        </w:rPr>
        <w:t> </w:t>
      </w:r>
      <w:r>
        <w:rPr>
          <w:rFonts w:cs="Times New Roman" w:ascii="Times New Roman" w:hAnsi="Times New Roman"/>
          <w:sz w:val="28"/>
          <w:szCs w:val="28"/>
        </w:rPr>
        <w:t>c.</w:t>
      </w:r>
    </w:p>
    <w:p>
      <w:pPr>
        <w:pStyle w:val="Normal"/>
        <w:numPr>
          <w:ilvl w:val="0"/>
          <w:numId w:val="5"/>
        </w:numPr>
        <w:spacing w:lineRule="auto" w:line="360" w:before="0" w:after="0"/>
        <w:ind w:left="0" w:hanging="0"/>
        <w:jc w:val="both"/>
        <w:rPr/>
      </w:pPr>
      <w:r>
        <w:rPr>
          <w:rFonts w:cs="Times New Roman" w:ascii="Times New Roman" w:hAnsi="Times New Roman"/>
          <w:sz w:val="28"/>
          <w:szCs w:val="28"/>
        </w:rPr>
        <w:t>Миронец</w:t>
      </w:r>
      <w:r>
        <w:rPr>
          <w:rFonts w:cs="Times New Roman" w:ascii="Times New Roman" w:hAnsi="Times New Roman"/>
          <w:sz w:val="28"/>
          <w:szCs w:val="28"/>
          <w:lang w:val="en-US"/>
        </w:rPr>
        <w:t> </w:t>
      </w:r>
      <w:r>
        <w:rPr>
          <w:rFonts w:cs="Times New Roman" w:ascii="Times New Roman" w:hAnsi="Times New Roman"/>
          <w:sz w:val="28"/>
          <w:szCs w:val="28"/>
        </w:rPr>
        <w:t>Е. Е. Изменение и расторжение договора по гражданскому законодательству Российской Федерации</w:t>
      </w:r>
      <w:r>
        <w:rPr>
          <w:rFonts w:cs="Times New Roman" w:ascii="Times New Roman" w:hAnsi="Times New Roman"/>
          <w:sz w:val="28"/>
          <w:szCs w:val="28"/>
          <w:lang w:val="en-US"/>
        </w:rPr>
        <w:t> </w:t>
      </w:r>
      <w:r>
        <w:rPr>
          <w:rFonts w:cs="Times New Roman" w:ascii="Times New Roman" w:hAnsi="Times New Roman"/>
          <w:sz w:val="28"/>
          <w:szCs w:val="28"/>
        </w:rPr>
        <w:t>: дис. … канд. юрид. наук</w:t>
      </w:r>
      <w:r>
        <w:rPr>
          <w:rFonts w:cs="Times New Roman" w:ascii="Times New Roman" w:hAnsi="Times New Roman"/>
          <w:sz w:val="28"/>
          <w:szCs w:val="28"/>
          <w:lang w:val="en-US"/>
        </w:rPr>
        <w:t> </w:t>
      </w:r>
      <w:r>
        <w:rPr>
          <w:rFonts w:cs="Times New Roman" w:ascii="Times New Roman" w:hAnsi="Times New Roman"/>
          <w:sz w:val="28"/>
          <w:szCs w:val="28"/>
        </w:rPr>
        <w:t>: 12.00.03 / Миронец Екатерина Евгеньевна. – Краснодар, 2002. – 169</w:t>
      </w:r>
      <w:r>
        <w:rPr>
          <w:rFonts w:cs="Times New Roman" w:ascii="Times New Roman" w:hAnsi="Times New Roman"/>
          <w:sz w:val="28"/>
          <w:szCs w:val="28"/>
          <w:lang w:val="en-US"/>
        </w:rPr>
        <w:t> </w:t>
      </w:r>
      <w:r>
        <w:rPr>
          <w:rFonts w:cs="Times New Roman" w:ascii="Times New Roman" w:hAnsi="Times New Roman"/>
          <w:sz w:val="28"/>
          <w:szCs w:val="28"/>
        </w:rPr>
        <w:t xml:space="preserve">c.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іжнародна конвенція ООН за контрактом на подорож від 23</w:t>
      </w:r>
      <w:r>
        <w:rPr>
          <w:rFonts w:cs="Times New Roman" w:ascii="Times New Roman" w:hAnsi="Times New Roman"/>
          <w:sz w:val="28"/>
          <w:szCs w:val="28"/>
          <w:lang w:val="en-US"/>
        </w:rPr>
        <w:t> </w:t>
      </w:r>
      <w:r>
        <w:rPr>
          <w:rFonts w:cs="Times New Roman" w:ascii="Times New Roman" w:hAnsi="Times New Roman"/>
          <w:sz w:val="28"/>
          <w:szCs w:val="28"/>
        </w:rPr>
        <w:t>квітня 1970 р. [Електронний ресурс].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http://zakon2.rada.gov. ua/ laws/show/995_415 [01.09.2014].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іжнародна конвенція по контрактах між власниками готельних підприємств та Бюро подорожей 1981 року [Електронний ресурс]. – Режим доступу :</w:t>
      </w:r>
    </w:p>
    <w:p>
      <w:pPr>
        <w:pStyle w:val="Style25"/>
        <w:spacing w:lineRule="auto" w:line="360" w:before="0" w:after="0"/>
        <w:ind w:left="0" w:firstLine="708"/>
        <w:contextualSpacing/>
        <w:jc w:val="both"/>
        <w:rPr/>
      </w:pPr>
      <w:hyperlink r:id="rId40">
        <w:r>
          <w:rPr>
            <w:rStyle w:val="InternetLink"/>
            <w:rFonts w:cs="Times New Roman" w:ascii="Times New Roman" w:hAnsi="Times New Roman"/>
            <w:color w:val="000000"/>
            <w:sz w:val="28"/>
            <w:szCs w:val="28"/>
            <w:u w:val="none"/>
          </w:rPr>
          <w:t>http://hotel-apartment.biz/konven79.htm</w:t>
        </w:r>
      </w:hyperlink>
      <w:r>
        <w:rPr>
          <w:rFonts w:cs="Times New Roman" w:ascii="Times New Roman" w:hAnsi="Times New Roman"/>
          <w:sz w:val="28"/>
          <w:szCs w:val="28"/>
        </w:rPr>
        <w:t>, [14 .10.2012].</w:t>
      </w:r>
    </w:p>
    <w:p>
      <w:pPr>
        <w:pStyle w:val="Normal"/>
        <w:numPr>
          <w:ilvl w:val="0"/>
          <w:numId w:val="5"/>
        </w:numPr>
        <w:spacing w:lineRule="auto" w:line="360" w:before="0" w:after="0"/>
        <w:ind w:left="0" w:hanging="0"/>
        <w:jc w:val="both"/>
        <w:rPr/>
      </w:pPr>
      <w:r>
        <w:rPr>
          <w:rFonts w:cs="Times New Roman" w:ascii="Times New Roman" w:hAnsi="Times New Roman"/>
          <w:sz w:val="28"/>
          <w:szCs w:val="28"/>
        </w:rPr>
        <w:t xml:space="preserve">Міхно О. І. Припинення договору за цивільним законодавством України : автореф. дис. … канд. юрид. наук : 12.00.03 / О. І. Міхно. – К., 2007. – 23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Научно-практический комментарий к гражданскому кодексу Российской Федерации, части первой (постатейный) / </w:t>
      </w:r>
      <w:r>
        <w:rPr>
          <w:rFonts w:cs="Times New Roman" w:ascii="Times New Roman" w:hAnsi="Times New Roman"/>
          <w:sz w:val="28"/>
          <w:szCs w:val="28"/>
          <w:lang w:val="ru-RU"/>
        </w:rPr>
        <w:t>[</w:t>
      </w:r>
      <w:r>
        <w:rPr>
          <w:rFonts w:cs="Times New Roman" w:ascii="Times New Roman" w:hAnsi="Times New Roman"/>
          <w:sz w:val="28"/>
          <w:szCs w:val="28"/>
        </w:rPr>
        <w:t>под ред. В. П. Мозолина, M. H.</w:t>
      </w:r>
      <w:r>
        <w:rPr>
          <w:rFonts w:cs="Times New Roman" w:ascii="Times New Roman" w:hAnsi="Times New Roman"/>
          <w:sz w:val="28"/>
          <w:szCs w:val="28"/>
          <w:lang w:val="en-US"/>
        </w:rPr>
        <w:t> </w:t>
      </w:r>
      <w:r>
        <w:rPr>
          <w:rFonts w:cs="Times New Roman" w:ascii="Times New Roman" w:hAnsi="Times New Roman"/>
          <w:sz w:val="28"/>
          <w:szCs w:val="28"/>
        </w:rPr>
        <w:t>Малеиной</w:t>
      </w:r>
      <w:r>
        <w:rPr>
          <w:rFonts w:cs="Times New Roman" w:ascii="Times New Roman" w:hAnsi="Times New Roman"/>
          <w:sz w:val="28"/>
          <w:szCs w:val="28"/>
          <w:lang w:val="en-US"/>
        </w:rPr>
        <w:t>]</w:t>
      </w:r>
      <w:r>
        <w:rPr>
          <w:rFonts w:cs="Times New Roman" w:ascii="Times New Roman" w:hAnsi="Times New Roman"/>
          <w:sz w:val="28"/>
          <w:szCs w:val="28"/>
        </w:rPr>
        <w:t>. – М.</w:t>
      </w:r>
      <w:r>
        <w:rPr>
          <w:rFonts w:cs="Times New Roman" w:ascii="Times New Roman" w:hAnsi="Times New Roman"/>
          <w:sz w:val="28"/>
          <w:szCs w:val="28"/>
          <w:lang w:val="en-US"/>
        </w:rPr>
        <w:t> </w:t>
      </w:r>
      <w:r>
        <w:rPr>
          <w:rFonts w:cs="Times New Roman" w:ascii="Times New Roman" w:hAnsi="Times New Roman"/>
          <w:sz w:val="28"/>
          <w:szCs w:val="28"/>
        </w:rPr>
        <w:t>: Норма, 2006. – 1126 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Нижний А. В. Форма цивільно-правового договору та наслідки його недотримання : автореф. дис. на здобуття наук. ступеня канд. юрид. наук : спец. 12.00.03 «Цивільне право і цивільний процес; сімейне право; міжнародне приватне право» / А. В. Нижний. – К., 2011. – 21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рекомендательном акте «Об основных принципах сотрудничества государств – участников СНГ в области туризма» : постановление [Електронний ресурс] / Межпарламентская ассамблея государств-участников содружества независимых государств. – Режим доступу :</w:t>
      </w:r>
    </w:p>
    <w:p>
      <w:pPr>
        <w:pStyle w:val="Style25"/>
        <w:spacing w:lineRule="auto" w:line="360" w:before="0" w:after="0"/>
        <w:ind w:left="0" w:firstLine="708"/>
        <w:contextualSpacing/>
        <w:jc w:val="both"/>
        <w:rPr/>
      </w:pPr>
      <w:hyperlink r:id="rId41">
        <w:r>
          <w:rPr>
            <w:rStyle w:val="InternetLink"/>
            <w:rFonts w:cs="Times New Roman" w:ascii="Times New Roman" w:hAnsi="Times New Roman"/>
            <w:color w:val="000000"/>
            <w:sz w:val="28"/>
            <w:szCs w:val="28"/>
            <w:u w:val="none"/>
          </w:rPr>
          <w:t>http://pravo.kulichki.com/zak/ megd/meg03208.htm</w:t>
        </w:r>
      </w:hyperlink>
      <w:r>
        <w:rPr>
          <w:rFonts w:cs="Times New Roman" w:ascii="Times New Roman" w:hAnsi="Times New Roman"/>
          <w:sz w:val="28"/>
          <w:szCs w:val="28"/>
        </w:rPr>
        <w:t>, [14 .10.2012].</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 туризме : Закон </w:t>
      </w:r>
      <w:r>
        <w:rPr>
          <w:rFonts w:cs="Times New Roman" w:ascii="Times New Roman" w:hAnsi="Times New Roman"/>
          <w:color w:val="333333"/>
          <w:sz w:val="28"/>
          <w:szCs w:val="28"/>
        </w:rPr>
        <w:t>Республики Беларусь</w:t>
      </w:r>
      <w:r>
        <w:rPr>
          <w:rFonts w:cs="Times New Roman" w:ascii="Times New Roman" w:hAnsi="Times New Roman"/>
          <w:sz w:val="28"/>
          <w:szCs w:val="28"/>
        </w:rPr>
        <w:t xml:space="preserve"> от 25 ноября 1999 г. № 326-3 [Електронний ресурс]. – Режим доступу :</w:t>
      </w:r>
    </w:p>
    <w:p>
      <w:pPr>
        <w:pStyle w:val="Style25"/>
        <w:spacing w:lineRule="auto" w:line="360" w:before="0" w:after="0"/>
        <w:ind w:left="0" w:firstLine="708"/>
        <w:contextualSpacing/>
        <w:jc w:val="both"/>
        <w:rPr/>
      </w:pPr>
      <w:hyperlink r:id="rId42">
        <w:r>
          <w:rPr>
            <w:rStyle w:val="InternetLink"/>
            <w:rFonts w:cs="Times New Roman" w:ascii="Times New Roman" w:hAnsi="Times New Roman"/>
            <w:color w:val="000000"/>
            <w:sz w:val="28"/>
            <w:szCs w:val="28"/>
            <w:u w:val="none"/>
          </w:rPr>
          <w:t>http://kodeksy-by.com/zakon_rb_o_turizme/17.htm</w:t>
        </w:r>
      </w:hyperlink>
      <w:r>
        <w:rPr>
          <w:rFonts w:cs="Times New Roman" w:ascii="Times New Roman" w:hAnsi="Times New Roman"/>
          <w:sz w:val="28"/>
          <w:szCs w:val="28"/>
        </w:rPr>
        <w:t>, [03.05.2013].</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 основах туристской деятельности в Российской Федерации : Закон Российской Федерации от 24 ноября 1996 г. № 132-ФЗ [Електронний ресурс].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base.garant.ru/136248/1/, [07.10.2013].</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Ойгензихт В. А. Хозяйственная невозможность исполнения обязательств социалистическими организациями / В. А. Ойгензихт // Сборник работ кафедры гражданского права и процесса, 1969. – Душанбе : Изд-во Таджикского ун-та, 1970. – С. 123–138.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Организационно-правовые основы туристского и гостиничного бизнеса : нормат.-правов. документы / [под ред. В. Н. Акишина, И. В. Гончаровой, А. И. Клебанова, Н. Д. Малахаткиной]. – М. : Финстатинформ, 1998. – 680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Осіпова О. О. Форс-мажорні обставини в договорі банківського вкладу (депозиту) / О. О. Осіпова // Правовий вісник Української академії банківської справи. – 2011. – № 2 (5). – С. 101–105.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Ошноков А. Н. Гражданско-правовые договоры в сфере международного туризма : дис. … канд. юрид. наук : 12.00.03 / Ошноков Алим Николаевич. – М., 2003. – 107 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Павлодский Е. А. Непреодолимая сила в арбитражной практике / Е. А. Павлодский // Советская юстиция. – 1973. – № 3. – С. 17–19.</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Павлодский Е. А. Случай и непреодолимая сила в гражданском праве / Павлодский Е. А. – М. : Юрид. лит., 1978. – 104 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Палиюк В. П. Возмещение морального (неимущественного) вреда : </w:t>
      </w:r>
      <w:r>
        <w:rPr>
          <w:rFonts w:cs="Times New Roman" w:ascii="Times New Roman" w:hAnsi="Times New Roman"/>
          <w:sz w:val="28"/>
          <w:szCs w:val="28"/>
          <w:lang w:val="ru-RU"/>
        </w:rPr>
        <w:t>[</w:t>
      </w:r>
      <w:r>
        <w:rPr>
          <w:rFonts w:cs="Times New Roman" w:ascii="Times New Roman" w:hAnsi="Times New Roman"/>
          <w:sz w:val="28"/>
          <w:szCs w:val="28"/>
        </w:rPr>
        <w:t>монография</w:t>
      </w:r>
      <w:r>
        <w:rPr>
          <w:rFonts w:cs="Times New Roman" w:ascii="Times New Roman" w:hAnsi="Times New Roman"/>
          <w:sz w:val="28"/>
          <w:szCs w:val="28"/>
          <w:lang w:val="ru-RU"/>
        </w:rPr>
        <w:t>]</w:t>
      </w:r>
      <w:r>
        <w:rPr>
          <w:rFonts w:cs="Times New Roman" w:ascii="Times New Roman" w:hAnsi="Times New Roman"/>
          <w:sz w:val="28"/>
          <w:szCs w:val="28"/>
        </w:rPr>
        <w:t xml:space="preserve"> / Палиюк В. П. – </w:t>
      </w:r>
      <w:r>
        <w:rPr>
          <w:rFonts w:cs="Times New Roman" w:ascii="Times New Roman" w:hAnsi="Times New Roman"/>
          <w:sz w:val="28"/>
          <w:szCs w:val="28"/>
          <w:lang w:val="ru-RU"/>
        </w:rPr>
        <w:t>[</w:t>
      </w:r>
      <w:r>
        <w:rPr>
          <w:rFonts w:cs="Times New Roman" w:ascii="Times New Roman" w:hAnsi="Times New Roman"/>
          <w:sz w:val="28"/>
          <w:szCs w:val="28"/>
        </w:rPr>
        <w:t>2-е изд., исправ. и доп.</w:t>
      </w:r>
      <w:r>
        <w:rPr>
          <w:rFonts w:cs="Times New Roman" w:ascii="Times New Roman" w:hAnsi="Times New Roman"/>
          <w:sz w:val="28"/>
          <w:szCs w:val="28"/>
          <w:lang w:val="ru-RU"/>
        </w:rPr>
        <w:t>].</w:t>
      </w:r>
      <w:r>
        <w:rPr>
          <w:rFonts w:cs="Times New Roman" w:ascii="Times New Roman" w:hAnsi="Times New Roman"/>
          <w:sz w:val="28"/>
          <w:szCs w:val="28"/>
        </w:rPr>
        <w:t xml:space="preserve"> – К. : Право, 2000. – 272 с. </w:t>
      </w:r>
    </w:p>
    <w:p>
      <w:pPr>
        <w:pStyle w:val="Normal"/>
        <w:numPr>
          <w:ilvl w:val="0"/>
          <w:numId w:val="5"/>
        </w:numPr>
        <w:spacing w:lineRule="auto" w:line="360" w:before="0" w:after="0"/>
        <w:ind w:left="0" w:hanging="0"/>
        <w:jc w:val="both"/>
        <w:rPr/>
      </w:pPr>
      <w:r>
        <w:rPr>
          <w:rFonts w:cs="Times New Roman" w:ascii="Times New Roman" w:hAnsi="Times New Roman"/>
          <w:sz w:val="28"/>
          <w:szCs w:val="28"/>
        </w:rPr>
        <w:t>Парций Я. Е. Научно-практический комментарий Закона «Об основах туристской деятельности в Российской Федерации» / Парций Я. Е. – М. : Правовая культура, 1998. – 207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арций Я. Е. Научно-практический комментарий Закона «Об основах туристской деятельности в РФ» / Я. Е. Парций // Хозяйство и право. – 1998. – № 7. – С. 24–31.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арций Я. Е. Научно-практический комментарий Закона «Об основах туристской деятельности в РФ» / Я. Е. Парций // Хозяйство и право. – 1998. – № 8. – С. 23–28.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арций Я. Е. Научно-практический комментарий Закона «Об основах туристской деятельности в РФ» / Я. Е. Парций // Хозяйство и право. – 1998. – № 9. – С. 17–27.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арций Я. Е. Научно-практический комментарий Закона «Об основах туристской деятельности в РФ» / Я. Е. Парций // Хозяйство и право. – 1998. – № 10. – С. 24–34.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Парций Я. Е. Научно-практический комментарий Закона «Об основах туристской деятельности в РФ» / Я. Е. Парций // Хозяйство и право. – 1998. – № 11. – С. 16–22.</w:t>
      </w:r>
    </w:p>
    <w:p>
      <w:pPr>
        <w:pStyle w:val="Style25"/>
        <w:numPr>
          <w:ilvl w:val="0"/>
          <w:numId w:val="5"/>
        </w:numPr>
        <w:spacing w:lineRule="auto" w:line="360" w:before="0" w:after="0"/>
        <w:ind w:left="0" w:hanging="0"/>
        <w:contextualSpacing/>
        <w:jc w:val="both"/>
        <w:rPr/>
      </w:pPr>
      <w:r>
        <w:rPr>
          <w:rFonts w:cs="Times New Roman" w:ascii="Times New Roman" w:hAnsi="Times New Roman"/>
          <w:spacing w:val="-2"/>
          <w:sz w:val="28"/>
          <w:szCs w:val="28"/>
        </w:rPr>
        <w:t xml:space="preserve">Писаревский Е. Л. Научно-практический комментарий. Положение о лицензировании туроператорской деятельности. Положение о лицензировании турагентской деятельности / Писаревский Е. Л. – М. : ИГ «Юрист», 2002. – 128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Податковий кодекс України від 02.12.2010 р. // Відомості Верховної Ради України. – 2011. – № 13–14, № 15–16, № 17. – Ст. 112.</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Подколзін І. В. Збитки та їх відшкодування в договірному праві України : дис. … канд. юрид. наук : 12.00.03 / Подколзін Ігор Васильович. – К., 2009. – 194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а Верховного Суду України від 03 липня 2013 р. у справі за позовом ОСОБА_8 до ТОВ «Ньюз Тревел», третя особа – ТОВ «Академія туризму» про захист прав споживачів, відшкодування майнової та моральної шкоди [Електронний ресурс] // Єдиний державний реєстр судових рішень.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www.reyestr.court.gov.ua/ Review/32348498, [01.09.2014].</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а Вищого господарського суду України 5008/419/2012 [Електронний ресурс]. – Режим доступу :</w:t>
      </w:r>
    </w:p>
    <w:p>
      <w:pPr>
        <w:pStyle w:val="Style25"/>
        <w:spacing w:lineRule="auto" w:line="360" w:before="0" w:after="0"/>
        <w:ind w:left="0" w:firstLine="708"/>
        <w:contextualSpacing/>
        <w:jc w:val="both"/>
        <w:rPr/>
      </w:pPr>
      <w:hyperlink r:id="rId43">
        <w:r>
          <w:rPr>
            <w:rStyle w:val="InternetLink"/>
            <w:rFonts w:cs="Times New Roman" w:ascii="Times New Roman" w:hAnsi="Times New Roman"/>
            <w:color w:val="000000"/>
            <w:sz w:val="28"/>
            <w:szCs w:val="28"/>
            <w:u w:val="none"/>
          </w:rPr>
          <w:t>http://pravoscope.com/act-postanova-5008-419-2012-selivanenko-v-p-15-01-2013-ne-viznacheno-s</w:t>
        </w:r>
      </w:hyperlink>
      <w:r>
        <w:rPr>
          <w:rFonts w:cs="Times New Roman" w:ascii="Times New Roman" w:hAnsi="Times New Roman"/>
          <w:sz w:val="28"/>
          <w:szCs w:val="28"/>
        </w:rPr>
        <w:t>, [07.10.2013].</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Примак В. Розбіжності у поглядах на юридико-фактичну підставу цивільно-правової відповідальності / В. Примак // Юридична Україна. – 2005. – № 11. – С. 28–35.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Про відновлення платоспроможності боржника або визнання його банкрутом : Закон України від 14 травня 1992 р. № 2343-ХІІ // Відомості Верховної Ради України. – 1992. – № 31. – Ст. 440.</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 деякі питання практики застосування господарськими судами законодавства у справах, в яких заявлено вимоги про відшкодування збитків (за матеріалами справ, розглянутих у касаційному порядку ВГС України) : оглядовий лист Вищого господарського суду України від 14 січня 2014 р. № 01-06/20/2014 [Електронний ресурс].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vgsu.arbitr. gov.ua/news/1385/, [02.07.2013].</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Про електронний цифровий підпис : Закон України від 22 травня 2003 р. № 852-ІV // Відомості Верховної Ради України. – 2003. – № 36. – Ст. 276.</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Про електронні документи та електронний документообіг : Закон України від 22 травня 2003 р. № 851-ІV // Відомості Верховної Ради України. – 2003. – № 36. – Ст. 276.</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Ліцензійних умов провадження туроператорської та турагентської діяльності : Наказ Державного комітету України з питань регуляторної політики та підприємництва від 11 вересня 2007 р. № 111/55 [Електронний ресурс].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zakon4.rada. gov.ua/laws/show/z1123-07, [03.05.2013].</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орядку оформлення ваучера на надання туристичних послуг та його використання : Наказ Державної туристичної адміністрації від 06 червня 2005 р. № 50 [Електронний ресурс].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zakon4.rada.gov.ua/laws/show/z0765-05, [03.05.2013].</w:t>
      </w:r>
    </w:p>
    <w:p>
      <w:pPr>
        <w:pStyle w:val="Normal"/>
        <w:numPr>
          <w:ilvl w:val="0"/>
          <w:numId w:val="5"/>
        </w:numPr>
        <w:spacing w:lineRule="auto" w:line="360" w:before="0" w:after="0"/>
        <w:ind w:left="0" w:hanging="0"/>
        <w:jc w:val="both"/>
        <w:rPr/>
      </w:pPr>
      <w:r>
        <w:rPr>
          <w:rFonts w:cs="Times New Roman" w:ascii="Times New Roman" w:hAnsi="Times New Roman"/>
          <w:sz w:val="28"/>
          <w:szCs w:val="28"/>
        </w:rPr>
        <w:t>Про захист прав споживачів : Закон України від 12 травня 1991 р. № 1023-XII // Відомості Верховної Ради України. – 1991. – № 30. – Ст. 379.</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Про ліцензування певних видів господарської діяльності : Закон України від 01 червня 2000 р. № 1775-ІІІ // Відомості Верховної Ради України. – 2000. – № 36. – Ст. 299.</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Про платіжні системи та переказ коштів в Україні : Закон України від 05 квітня 2001 р. № 2346-III // Відомості Верховної Ради України. – 2001. – № 29. – Ст. 137.</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Про туризм : Закон України від 15 вересня 1995 р. № 324/95-ВР // Відомості Верховної Ради України. – 1995. – № 31. – Ст. 241.</w:t>
      </w:r>
    </w:p>
    <w:p>
      <w:pPr>
        <w:pStyle w:val="Normal"/>
        <w:numPr>
          <w:ilvl w:val="0"/>
          <w:numId w:val="5"/>
        </w:numPr>
        <w:spacing w:lineRule="auto" w:line="360" w:before="0" w:after="0"/>
        <w:ind w:left="0" w:hanging="0"/>
        <w:jc w:val="both"/>
        <w:rPr/>
      </w:pPr>
      <w:r>
        <w:rPr>
          <w:rFonts w:cs="Times New Roman" w:ascii="Times New Roman" w:hAnsi="Times New Roman"/>
          <w:sz w:val="28"/>
          <w:szCs w:val="28"/>
        </w:rPr>
        <w:t xml:space="preserve">Процьків Н. М. Правове регулювання розірвання цивільно-правових договорів за цивільним законодавством України : автореф. дис. … канд. юрид. наук : 12.00.03 / Н. М. Процьків. – К., 2003. – 19 с. </w:t>
      </w:r>
    </w:p>
    <w:p>
      <w:pPr>
        <w:pStyle w:val="Normal"/>
        <w:numPr>
          <w:ilvl w:val="0"/>
          <w:numId w:val="5"/>
        </w:numPr>
        <w:spacing w:lineRule="auto" w:line="360" w:before="0" w:after="0"/>
        <w:ind w:left="0" w:hanging="0"/>
        <w:jc w:val="both"/>
        <w:rPr/>
      </w:pPr>
      <w:r>
        <w:rPr>
          <w:rFonts w:cs="Times New Roman" w:ascii="Times New Roman" w:hAnsi="Times New Roman"/>
          <w:sz w:val="28"/>
          <w:szCs w:val="28"/>
        </w:rPr>
        <w:t>Процьків Н. М. Правове регулювання розірвання цивільно-правових договорів за цивільним законодавством України : дис. ... канд. юрид. наук : 12.00.03 / Процьків Наталія Миколаївна. – К., 2003. – 180 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Рабинович Н. В. Недействительность сделок и ее последствия / Рабинович Н. В. – Л.: Из-во Ленинградского ун-та, 1960. – 176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туризма (общая резолюция) : конференция ООН по международному туризму и путешествиям </w:t>
      </w:r>
      <w:r>
        <w:rPr>
          <w:rFonts w:cs="Times New Roman" w:ascii="Times New Roman" w:hAnsi="Times New Roman"/>
          <w:sz w:val="28"/>
          <w:szCs w:val="28"/>
          <w:lang w:val="ru-RU"/>
        </w:rPr>
        <w:t>(</w:t>
      </w:r>
      <w:r>
        <w:rPr>
          <w:rFonts w:cs="Times New Roman" w:ascii="Times New Roman" w:hAnsi="Times New Roman"/>
          <w:sz w:val="28"/>
          <w:szCs w:val="28"/>
        </w:rPr>
        <w:t>Рим (Италия)</w:t>
      </w:r>
      <w:r>
        <w:rPr>
          <w:rFonts w:cs="Times New Roman" w:ascii="Times New Roman" w:hAnsi="Times New Roman"/>
          <w:sz w:val="28"/>
          <w:szCs w:val="28"/>
          <w:lang w:val="ru-RU"/>
        </w:rPr>
        <w:t>,</w:t>
      </w:r>
      <w:r>
        <w:rPr>
          <w:rFonts w:cs="Times New Roman" w:ascii="Times New Roman" w:hAnsi="Times New Roman"/>
          <w:sz w:val="28"/>
          <w:szCs w:val="28"/>
        </w:rPr>
        <w:t xml:space="preserve"> 21</w:t>
      </w:r>
      <w:r>
        <w:rPr>
          <w:rFonts w:cs="Times New Roman" w:ascii="Times New Roman" w:hAnsi="Times New Roman"/>
          <w:sz w:val="28"/>
          <w:szCs w:val="28"/>
          <w:lang w:val="en-US"/>
        </w:rPr>
        <w:t> </w:t>
      </w:r>
      <w:r>
        <w:rPr>
          <w:rFonts w:cs="Times New Roman" w:ascii="Times New Roman" w:hAnsi="Times New Roman"/>
          <w:sz w:val="28"/>
          <w:szCs w:val="28"/>
        </w:rPr>
        <w:t>августа – 05 сентября 1963</w:t>
      </w:r>
      <w:r>
        <w:rPr>
          <w:rFonts w:cs="Times New Roman" w:ascii="Times New Roman" w:hAnsi="Times New Roman"/>
          <w:sz w:val="28"/>
          <w:szCs w:val="28"/>
          <w:lang w:val="en-US"/>
        </w:rPr>
        <w:t> </w:t>
      </w:r>
      <w:r>
        <w:rPr>
          <w:rFonts w:cs="Times New Roman" w:ascii="Times New Roman" w:hAnsi="Times New Roman"/>
          <w:sz w:val="28"/>
          <w:szCs w:val="28"/>
        </w:rPr>
        <w:t>г.) [Електронний ресурс].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docs.cntd.ru/document/ 901813699.</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Рєзнікова В. В. Співвідношення понять «послуга» та «роботи», «договір про надання послуг» та «договір підряду» / В. В. Рєзнікова // Вісник господарського судочинства. – 2012. – № 3. – С. 85–9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ішення Апеляційного суду Запорізької області у справі № 22-398/2012 на апеляційну скаргу ОСОБА_3 на рішення Орджонікідзьського районного суду м. Запоріжжя від 14 листопада 2011 р. у справі за позовом ОСОБА_3 до ПП «ВІП-ТУР», третя особа, яка не заявляє самостійних вимог на предмет спору, Управління у справах захисту прав споживачів в Запорізькій обл., про відшкодування матеріальної та моральної шкоди [Електронний ресурс] // ЄДРСР. – Режим доступ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http://www.reyestr.court.gov.ua/Review/22188089.</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ішення Апеляційного суду м. Києва у справі № 22-ц/796/10064/13 за апеляційною скаргою ОСОБА_1 на рішення Дарницького районного суду м. Києва від 24 квітня 2013 р. в справі за позовом ОСОБА_1 до ПП «Турбюро Ірини Борщенко» про захист прав споживачів [Електронний ресурс] // ЄДРСР. – Режим доступ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http://www.reyestr.court.gov.ua/ Review/3343107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ішення Апеляційного суду м. Києва у справі № 22-8731/2008 за апеляційною скаргою ТОВ «Діалог-Київ» на рішення Шевченківського районного суду м. Києва від 20 лютого 2008 р. в справі за позовом ОСОБА_1 до ТОВ «Діалог-Київ», туроператора «Флейм-тур» про відшкодування матеріальної та моральної шкоди, спричиненої невиконанням зобов’язання [Електронний ресурс] // ЄДРСР. – Режим доступ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http://www.reyestr.court.gov.ua/ Review/4579224.</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Апеляційного суду Миколаївської обл. у справі № 22-ц/1490/1844/12 за апеляційною скаргою ОСОБА_3 на рішення Центрального районного суду м. Миколаєва від 12 січня 2012 р. по справі за позовом ОСОБА_3 до ПП туристична фірма «Саквояж» про захист прав споживачів і відшкодування збитків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www.reyestr.court.gov.ua/Review/25272155.</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Вишгородського районного суду Київської обл. у справі № 2-1117/12 за позовом ОСОБА_1, ОСОБА_2 до ТОВ «ТУДА ТРЕВЕЛ», 3-ї особи – Первинна профспілкова організація апарату «Укрзалізниця», ПП «Таур» про захист прав споживачів, відшкодування моральної та матеріальної шкоди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http://www.reyestr.court.gov.ua/Review/28577657, [01.09.2014].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ішення Голосіївського районного суду м. Києва у справі № 2-3378/10 за позовом ОСОБА_1 до ТОВ «Діана-Тур», ТОВ «Пегас Туристик» про відшкодування шкоди, завданої споживачу послуг [Електронний ресурс] // ЄДРСР. – Режим доступ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http://www.reyestr.court.gov.ua/Review/11478895.</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Голосіївського районного суду м. Києва у справі № 2601/16623/12 за позовом ОСОБА_1 до ТОВ «Дельта-Тревел» про відшкодування моральної шкоди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http://www.reyestr.court.gov.ua/Review/27156037, [01.09.2014].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Голосіївського районного суду м. Києва у справі № 752/21991/13-ц за позовом за позовом ОСОБА_1 до ТОВ «Сіріус-777» про стягнення заборгованості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http://www.reyestr.court.gov.ua/Review/37807684, [01.09.2014].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ішення Голосіївського районного суду м. Києва у справі № 752/22699/13-ц за позовом ОСОБА_1 до ТОВ «Сіріус-777» про стягнення збитків [Електронний ресурс] // ЄДРСР. – Режим доступ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http://www.reyestr.court.gov.ua/Review/3742155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ішення Дарницького районного суду м. Києва у справі № 2-1900/12 за позовом ОСОБА_1 та ОСОБА_2 до ТОВ «Пілот», третя особа ТОВ «Пегас Туристик» та Головне управління захисту прав споживачів в м. Києві про розірвання договору на турист. обслуговування, стягнення коштів за договором та пені за його невиконання та відшкодування моральної шкоди [Електронний ресурс] // ЄДРСР. – Режим доступ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http://www.reyestr.court.gov.ua/Review/27003767.</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Дніпровського районного суду м. Києва у справі № 2604/18143/12 за позовом ОСОБА_1 до ТОВ «Арена Тревел» про стягнення боргу та збитків за договором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http://www.reyestr.court.gov.ua/Review/28679276, [01.09.2014].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ішення Ірпінського міського суду Київської обл. у справі № 2-2239/10 за позовом ОСОБА_1,ОСОБА_2 до ТОВ «В. І. В. А.-ТУР», ТОВ «Пегас-Туристик», ТОВ «AIIianz», 3-я особа – Головне управління з питань захисту прав споживачів Київської міської держадміністрації про відшкодування матеріальної та моральної шкоди [Електронний ресурс] // ЄДРСР. – Режим доступ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http://www.reyestr.court.gov.ua/Review/13403103.</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Ірпінського міського суду Київської обл. у справі № 2-2239/10 за позовом ОСОБА_1,ОСОБА_2 до ТОВ «В. І. В. А. – ТУР», ТОВ «Пегас-Туристик», ТОВ «AIIianz», 3-я особа – Головне управління з питань захисту прав споживачів Київської міської держадміністрації про відшкодування матеріальної та моральної шкоди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http://www.reyestr.court.gov.ua/Review/37807684, [01.09.2014].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ішення Київського районного суду м. Донецька у справі № 2-3395/ за позовом ОСОБА_4 до ТОВ «Ньюз Тревел», ТОВ «Академія туризму» про захист прав споживачів, стягнення матеріальної та моральної шкоди [Електронний ресурс] // ЄДРСР. – Режим доступ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http://www.reyestr.court.gov.ua/Review/ 22187655.</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ішення Кіровського районного суду м. Дніпропетровська у справі </w:t>
        <w:br/>
        <w:t>№ 2-2127/11 за позовом ОСОБА_2 до ОСОБА_3, ТОВ «Агентство “Пан-Укрейн”» про захист прав споживача, визнання договору частково недійсним, стягнення суми [Електронний ресурс] // ЄДРСР. – Режим доступ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http:// www.reyestr.court.gov.ua/Review/18939620, [25.03.2014].</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Личаківського районного суду м. Львова у справі № 2-831/11 за позовом ОСОБА_2, яка також діє в інтересах неповнолітніх ОСОБА_4, ОСОБА_5 до ТОВ «Карія Тур Юкрейн», ПП «Піраміда-Тур» про повернення вартості турист. послуг та відшкодування шкоди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http://www.reyestr.court.gov.ua/Review/13745842, [01.09.2014].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Московського районного суду м. Харкова у справі № 2027/11738/12 за позовом ОСОБА_1, ОСОБА_2 до Фіз. особи-підприємця ОСОБА_3, ТОВ «Туроператор “Проланд”», ПрАТ «Акціонерна страхова компанія “ОСОБА_3 Україна”» про визнання договору частково недійсним, розірвання договору, стягнення страхового відшкодування, пені, відшкодування моральної шкоди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www. reyestr.court.gov.ua/Review/36163868, [01.09.2014].</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Московського районного суду м. Харкова у справі № 643/1255/14-ц за позовом ОСОБА_1 до ТОВ «Абаск тур» про захист прав споживачів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http://www.reyestr.court. gov.ua/Review/38129775, [01.09.2014].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Оболонського районного суду м. Києва у справі № 756/16670/13-ц за позовом ОСОБА_1 до ФОП ОСОБА_2, ТОВ «Туртресс Тревел», третя особа: Міжнародні авіалінії України про захист прав споживача, стягнення збитку та відшкодування моральної шкоди за часткове невиконання договору про надання турист. послуг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http://www.reyestr.court.gov.ua/Review/37239448, [01.09.2014].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Оболонського районного суду м. Києва у справі № 756/7347/13-ц за позовом ОСОБА_1, ОСОБА_2, ОСОБА_3, ОСОБА_4, ОСОБА_5, ОСОБА_6 до ПП «Пілігрім-М», ТОВ «Ньюз Тревел» про повернення грошової суми у зв’язку з невиконанням зобов’язання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http://www.reyestr.court.gov.ua/ Review/35904270, [01.09.2014].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Печерського районного суду м. Києва у справі № 2-3519/11 за позовом ОСОБА_1 до ТОВ «Смарт Лайн тревел», ТОВ «Ай Да тур» про захист прав споживачів, стягнення збитків та моральної шкоди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http://www.reyestr.court.gov.ua/Review/ 19232048, [01.09.2014].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ішення Рівненського міського суду Рівненської обл. у справі № 1715/22802/12 за позовом ОСОБА_1, третя особа на боці позивача інспекція з питань захисту прав споживачів у Рівненській обл., до ОСОБА_2 ТОВ «Туристична агенція “Сонячний берег”», про відшкодування матеріальної та моральної шкоди, завданої порушенням вимог Закону України «Про туризм» [Електронний ресурс] // ЄДРСР. – Режим доступ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http://www.reyestr. court.gov.ua/Review/30702800.</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Сихівського районного суду м. Львова у справі № 464/5764/13-ц за позовом ОСОБА_1 до Агентства ОСОБА_2, турист. оператора фірми ДП «А. Е. Т.Джоін ап.!» про стягнення коштів за туристичні послуги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www.reyestr.court.gov.ua/Review/ 34386381.</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Сімферопольського районного суду АР Крим у справі № 116/105/14-ц за позовом ТОВ «Туристична компанія “АНЕКС ТУР”» до ОСОБА_1 про стягнення заборгованості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www.reyestr.court.gov.ua/Review/37476011, [01.09.2014].</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Соснівського районного суду м. Черкаси у справі № 0711/3035/13-ц за позовом ОСОБА_1, ОСОБА_2 до приватного підприємця ОСОБА_3, ТОВ «Наталі Турс Україна» про стягнення завданих збитків в сумі 10 888,00 грн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www.reyestr. court.gov.ua/Review/28055858.</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Центрального районного суду м. Миколаєва у справі 464/5764/13-ц за позовом ОСОБА_1 до Агентства ОСОБА_2, туроператора фірми ДП «А. Е. Т. Джоін ап.!» про стягнення коштів за туристичні послуги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www.reyestr.court.gov.ua/Review/ 23821745.</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Шевченківського районного суду м. Києва у справі № 2610/15760/2012 за позовом ОСОБА_1 до ТОВ «Пьофект тревел», треті особи: ОСОБА_2, ТОВ «Вигода уа» про стягнення матеріальної та моральної шкоди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http://www.reyestr.court. gov.ua/Review/26756452, [01.09.2014].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Шевченківського районного суду м. Києва у справі № 2610/6028/2012 за позовом ОСОБА_3 до ТОВ «Туристична компанія “СІЛЬВЕР ЛАЙНС”» про відшкодування шкоди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www.reyestr.court.gov.ua/Review/28514862.</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ішення Шевченківського районного суду м. Києва у справі № 2610/15760/2012 за позовом ОСОБА_1 до ТОВ «Пьофект тревел», треті особи: ОСОБА_2, ТОВ «Вигода уа», про стягнення матеріальної та моральної шкоди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www.reyestr.court.gov.ua/Review/26756452, [01.09.2014].</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Розенберг М. Г. Контракт международной купли-продажи. Современная практика заключения. Разрешение споров / Розенберг М. Г. – М. : Книжный мир, 2000. – 826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Розина С. В. Институт освобождения от гражданско-правовой ответственности : дис. ... канд. юрид. наук : 12.00.03 / Розина София Вениаминовна. – М., 2006. – 142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Ромовська З. В. Проблеми загальної теорії права у проекті Цивільного кодексу України / З. В. Ромовська // Українське право. – 1997. – Чис. 3. – С. 65–67.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нникова Л. В. Услуги в гражданском праве России [Електронний ресурс] / Л. В. Санникова. – Режим доступу :</w:t>
      </w:r>
    </w:p>
    <w:p>
      <w:pPr>
        <w:pStyle w:val="Style25"/>
        <w:spacing w:lineRule="auto" w:line="360" w:before="0" w:after="0"/>
        <w:ind w:left="0" w:firstLine="708"/>
        <w:contextualSpacing/>
        <w:jc w:val="both"/>
        <w:rPr/>
      </w:pPr>
      <w:hyperlink r:id="rId44">
        <w:r>
          <w:rPr>
            <w:rStyle w:val="InternetLink"/>
            <w:rFonts w:cs="Times New Roman" w:ascii="Times New Roman" w:hAnsi="Times New Roman"/>
            <w:color w:val="000000"/>
            <w:sz w:val="28"/>
            <w:szCs w:val="28"/>
            <w:u w:val="none"/>
          </w:rPr>
          <w:t>http://www.pravo.vuzlib.org/ book_z1999_page_7.html//</w:t>
        </w:r>
      </w:hyperlink>
      <w:r>
        <w:rPr>
          <w:rFonts w:cs="Times New Roman" w:ascii="Times New Roman" w:hAnsi="Times New Roman"/>
          <w:sz w:val="28"/>
          <w:szCs w:val="28"/>
        </w:rPr>
        <w:t>, [02.04.2013].</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Сахарчук Д. Поняття та форми правочину / Д. Сахарчук // Підприємництво, господарство і право. – 2003. – № 12. – С. 43–47.</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Свиридов К. С. Правовое регулирование деятельности по оказанию туристических услуг : дис. … канд. юрид. наук : 12.00.03 / Свиридов Константин Сергеевич. – СПб., 2003. – 213 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Сергеев В. И. Обвал финансового рынка и обстоятельства непреодолимой силы в турбизнесе / В. И. Сергеев // Туризм: практика, проблемы, перспективы. – 1998. – № 12. – С. 32–36.</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Сергеев 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Ответственность / В. И. Сергеев // Туризм: проблемы, практика, перспективы. – 1999. – № 4. – С. 70–71.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ргеев В. И. Договор об оказании международных туристских услуг: теоретические проблемы и практические аспекты правоотношений туриста и туристской фирмы в процессе заключения договора / В. И. Сергеев // Право и экономика. – 1998. – № 4. – С. 14-19</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Символоков О. А. Гражданско-правовая ответственность за нарушение обязательств при осуществлении предпринимательской деятельности : дис. … канд. юрид. наук : 12.00.03 / Символоков Олег Анатольевич. – </w:t>
      </w:r>
      <w:r>
        <w:rPr>
          <w:rFonts w:cs="Times New Roman" w:ascii="Times New Roman" w:hAnsi="Times New Roman"/>
          <w:color w:val="0D0D0D"/>
          <w:sz w:val="28"/>
          <w:szCs w:val="28"/>
        </w:rPr>
        <w:t>Волгоград, 2002.</w:t>
      </w:r>
      <w:r>
        <w:rPr>
          <w:rFonts w:cs="Times New Roman" w:ascii="Times New Roman" w:hAnsi="Times New Roman"/>
          <w:sz w:val="28"/>
          <w:szCs w:val="28"/>
        </w:rPr>
        <w:t xml:space="preserve"> – 183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Сирик Н. В. Договор оказания туристских услуг в гражданском праве России : дис. ... канд. юрид. наук : 12.00.03 / Сирик Наталия Валериевна. – М., 2001. – 168 c.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Соловьев С. Л. Договор возмездного оказания услуг в сфере туристического обслуживания : дис. ... канд. юрид. наук : 12.00.03 / Соловьев Сергей Леонидович – М., 2006. – 150 c.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пицина А. И. Форс-мажор / А. И. Спицина // Домашний адвокат. – 1996. – № 5. – С. 30–31.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Справа № 2-1711 </w:t>
      </w:r>
      <w:r>
        <w:rPr>
          <w:rFonts w:cs="Times New Roman" w:ascii="Times New Roman" w:hAnsi="Times New Roman"/>
          <w:color w:val="000000"/>
          <w:sz w:val="27"/>
          <w:szCs w:val="27"/>
        </w:rPr>
        <w:t>за позовом ОСОБА_2, ОСОБА_3 до приватного підприємця ОСОБА_4 про стягнення матеріальної і моральної шкоди,</w:t>
      </w:r>
      <w:r>
        <w:rPr>
          <w:rFonts w:cs="Times New Roman" w:ascii="Times New Roman" w:hAnsi="Times New Roman"/>
          <w:sz w:val="28"/>
          <w:szCs w:val="28"/>
        </w:rPr>
        <w:t xml:space="preserve"> [Електронний ресурс]. – Режим доступу :</w:t>
      </w:r>
    </w:p>
    <w:p>
      <w:pPr>
        <w:pStyle w:val="Style25"/>
        <w:spacing w:lineRule="auto" w:line="360" w:before="0" w:after="0"/>
        <w:ind w:left="0" w:firstLine="708"/>
        <w:contextualSpacing/>
        <w:jc w:val="both"/>
        <w:rPr/>
      </w:pPr>
      <w:hyperlink r:id="rId45">
        <w:r>
          <w:rPr>
            <w:rStyle w:val="InternetLink"/>
            <w:rFonts w:cs="Times New Roman" w:ascii="Times New Roman" w:hAnsi="Times New Roman"/>
            <w:color w:val="000000"/>
            <w:sz w:val="28"/>
            <w:szCs w:val="28"/>
            <w:u w:val="none"/>
          </w:rPr>
          <w:t>http://reyestr.court.gov.ua/Review/6361866</w:t>
        </w:r>
      </w:hyperlink>
      <w:r>
        <w:rPr>
          <w:rFonts w:cs="Times New Roman" w:ascii="Times New Roman" w:hAnsi="Times New Roman"/>
          <w:sz w:val="28"/>
          <w:szCs w:val="28"/>
        </w:rPr>
        <w:t>, [22.10.2012].</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рава № 9956177 [Електронний ресурс].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hyperlink r:id="rId46">
        <w:r>
          <w:rPr>
            <w:rStyle w:val="InternetLink"/>
            <w:rFonts w:cs="Times New Roman" w:ascii="Times New Roman" w:hAnsi="Times New Roman"/>
            <w:color w:val="000000"/>
            <w:spacing w:val="-4"/>
            <w:sz w:val="28"/>
            <w:szCs w:val="28"/>
            <w:u w:val="none"/>
          </w:rPr>
          <w:t>http://archive.nbuv.gov.ua/portal/soc_gum/pgip/2009_10/Yavorska.pdf</w:t>
        </w:r>
      </w:hyperlink>
      <w:r>
        <w:rPr>
          <w:rFonts w:cs="Times New Roman" w:ascii="Times New Roman" w:hAnsi="Times New Roman"/>
          <w:spacing w:val="-4"/>
          <w:sz w:val="28"/>
          <w:szCs w:val="28"/>
        </w:rPr>
        <w:t>, [11.05.2013].</w:t>
      </w:r>
    </w:p>
    <w:p>
      <w:pPr>
        <w:pStyle w:val="Normal"/>
        <w:numPr>
          <w:ilvl w:val="0"/>
          <w:numId w:val="5"/>
        </w:numPr>
        <w:spacing w:lineRule="auto" w:line="360" w:before="0" w:after="0"/>
        <w:ind w:left="0" w:hanging="0"/>
        <w:jc w:val="both"/>
        <w:rPr/>
      </w:pPr>
      <w:r>
        <w:rPr>
          <w:rFonts w:cs="Times New Roman" w:ascii="Times New Roman" w:hAnsi="Times New Roman"/>
          <w:sz w:val="28"/>
          <w:szCs w:val="28"/>
        </w:rPr>
        <w:t xml:space="preserve">Стародубцев К. Н. Существенное изменение обстоятельств как основание изменения и расторжения договора : дис. … канд. юрид. наук : 12.00.03 / Стародубцев Константин Николаевич. – М., 2005. – 210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тистика Державного агентства курортів та туризму за 2011 рік [Електронний ресурс]. – Режим доступу :</w:t>
      </w:r>
    </w:p>
    <w:p>
      <w:pPr>
        <w:pStyle w:val="Style25"/>
        <w:spacing w:lineRule="auto" w:line="360" w:before="0" w:after="0"/>
        <w:ind w:left="0" w:firstLine="708"/>
        <w:contextualSpacing/>
        <w:jc w:val="both"/>
        <w:rPr/>
      </w:pPr>
      <w:hyperlink r:id="rId47">
        <w:r>
          <w:rPr>
            <w:rStyle w:val="InternetLink"/>
            <w:rFonts w:cs="Times New Roman" w:ascii="Times New Roman" w:hAnsi="Times New Roman"/>
            <w:color w:val="000000"/>
            <w:sz w:val="28"/>
            <w:szCs w:val="28"/>
            <w:u w:val="none"/>
          </w:rPr>
          <w:t>http://www.tourism.gov.ua/ ua/action/25552/25804//</w:t>
        </w:r>
      </w:hyperlink>
      <w:r>
        <w:rPr>
          <w:rFonts w:cs="Times New Roman" w:ascii="Times New Roman" w:hAnsi="Times New Roman"/>
          <w:sz w:val="28"/>
          <w:szCs w:val="28"/>
        </w:rPr>
        <w:t xml:space="preserve">, [22.10.2012].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тистика Світової Туристичної Організації обсягу туристичних послуг в світі [</w:t>
      </w:r>
      <w:r>
        <w:rPr>
          <w:rStyle w:val="Hps"/>
          <w:rFonts w:cs="Times New Roman" w:ascii="Times New Roman" w:hAnsi="Times New Roman"/>
          <w:sz w:val="28"/>
          <w:szCs w:val="28"/>
        </w:rPr>
        <w:t>Електронний ресурс</w:t>
      </w:r>
      <w:r>
        <w:rPr>
          <w:rFonts w:cs="Times New Roman" w:ascii="Times New Roman" w:hAnsi="Times New Roman"/>
          <w:sz w:val="28"/>
          <w:szCs w:val="28"/>
        </w:rPr>
        <w:t>].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URL:media.unwto.org/press-release/2014-05-13/international-tourism-generates-us-14-trillion-export-earnings, [14.03.2015].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Стефанчук Р. О. Захист честі, гідності та репутації в цивільному праві / Стефанчук Р. О. – К. : Науковий світ, 2001. – 306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Стучка П. И. Курс советского гражданского права. II: Общая часть гражданского права : </w:t>
      </w:r>
      <w:r>
        <w:rPr>
          <w:rFonts w:cs="Times New Roman" w:ascii="Times New Roman" w:hAnsi="Times New Roman"/>
          <w:sz w:val="28"/>
          <w:szCs w:val="28"/>
          <w:lang w:val="ru-RU"/>
        </w:rPr>
        <w:t>[</w:t>
      </w:r>
      <w:r>
        <w:rPr>
          <w:rFonts w:cs="Times New Roman" w:ascii="Times New Roman" w:hAnsi="Times New Roman"/>
          <w:sz w:val="28"/>
          <w:szCs w:val="28"/>
        </w:rPr>
        <w:t>учеб. пособие для вузов и комвузов</w:t>
      </w:r>
      <w:r>
        <w:rPr>
          <w:rFonts w:cs="Times New Roman" w:ascii="Times New Roman" w:hAnsi="Times New Roman"/>
          <w:sz w:val="28"/>
          <w:szCs w:val="28"/>
          <w:lang w:val="ru-RU"/>
        </w:rPr>
        <w:t>]</w:t>
      </w:r>
      <w:r>
        <w:rPr>
          <w:rFonts w:cs="Times New Roman" w:ascii="Times New Roman" w:hAnsi="Times New Roman"/>
          <w:sz w:val="28"/>
          <w:szCs w:val="28"/>
        </w:rPr>
        <w:t xml:space="preserve"> / Стучка</w:t>
      </w:r>
      <w:r>
        <w:rPr>
          <w:rFonts w:cs="Times New Roman" w:ascii="Times New Roman" w:hAnsi="Times New Roman"/>
          <w:sz w:val="28"/>
          <w:szCs w:val="28"/>
          <w:lang w:val="en-US"/>
        </w:rPr>
        <w:t> </w:t>
      </w:r>
      <w:r>
        <w:rPr>
          <w:rFonts w:cs="Times New Roman" w:ascii="Times New Roman" w:hAnsi="Times New Roman"/>
          <w:sz w:val="28"/>
          <w:szCs w:val="28"/>
          <w:lang w:val="ru-RU"/>
        </w:rPr>
        <w:t>П.</w:t>
      </w:r>
      <w:r>
        <w:rPr>
          <w:rFonts w:cs="Times New Roman" w:ascii="Times New Roman" w:hAnsi="Times New Roman"/>
          <w:sz w:val="28"/>
          <w:szCs w:val="28"/>
          <w:lang w:val="en-US"/>
        </w:rPr>
        <w:t> </w:t>
      </w:r>
      <w:r>
        <w:rPr>
          <w:rFonts w:cs="Times New Roman" w:ascii="Times New Roman" w:hAnsi="Times New Roman"/>
          <w:sz w:val="28"/>
          <w:szCs w:val="28"/>
          <w:lang w:val="ru-RU"/>
        </w:rPr>
        <w:t>И</w:t>
      </w:r>
      <w:r>
        <w:rPr>
          <w:rFonts w:cs="Times New Roman" w:ascii="Times New Roman" w:hAnsi="Times New Roman"/>
          <w:sz w:val="28"/>
          <w:szCs w:val="28"/>
        </w:rPr>
        <w:t xml:space="preserve">. – М. : Изд-во Коммунистической Академии, 1929. – 376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Судова справа № 2-3731/09 </w:t>
      </w:r>
      <w:r>
        <w:rPr>
          <w:rFonts w:cs="Times New Roman" w:ascii="Times New Roman" w:hAnsi="Times New Roman"/>
          <w:color w:val="000000"/>
          <w:sz w:val="28"/>
          <w:szCs w:val="28"/>
        </w:rPr>
        <w:t>за позово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ОСОБА_1 до ТОВ «МІНАРДІ» про визнання договору-доручення недійсним та стягнення матеріальної та моральної шкоди </w:t>
      </w:r>
      <w:r>
        <w:rPr>
          <w:rFonts w:cs="Times New Roman" w:ascii="Times New Roman" w:hAnsi="Times New Roman"/>
          <w:sz w:val="28"/>
          <w:szCs w:val="28"/>
        </w:rPr>
        <w:t>[Електронний ресурс]. – Режим доступу :</w:t>
      </w:r>
    </w:p>
    <w:p>
      <w:pPr>
        <w:pStyle w:val="Style25"/>
        <w:spacing w:lineRule="auto" w:line="360" w:before="0" w:after="0"/>
        <w:ind w:left="0" w:firstLine="708"/>
        <w:contextualSpacing/>
        <w:jc w:val="both"/>
        <w:rPr/>
      </w:pPr>
      <w:hyperlink r:id="rId48">
        <w:r>
          <w:rPr>
            <w:rStyle w:val="InternetLink"/>
            <w:rFonts w:cs="Times New Roman" w:ascii="Times New Roman" w:hAnsi="Times New Roman"/>
            <w:color w:val="000000"/>
            <w:sz w:val="28"/>
            <w:szCs w:val="28"/>
            <w:u w:val="none"/>
          </w:rPr>
          <w:t>http://www.reyestr.court.gov.ua/Review/6208818</w:t>
        </w:r>
      </w:hyperlink>
      <w:r>
        <w:rPr>
          <w:rFonts w:cs="Times New Roman" w:ascii="Times New Roman" w:hAnsi="Times New Roman"/>
          <w:sz w:val="28"/>
          <w:szCs w:val="28"/>
        </w:rPr>
        <w:t>, [15.10.2013].</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Сунарчина Т. Т. Гражданская правосубъектность коммерческих туристских организаций в Российской Федерации : дис. ... канд. юрид. наук : 12.00.03 / Сунарчина Татьяна Тахировна. – М., 2005. – 241 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Тарасенко Л. В. Цивільно-правова відповідальність за порушення грошових зобов’язань : дис. … канд. юрид. наук : 12.00.03 / Тарасенко Лідія Валентинівна. – К., 2006. – 212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Татькова З. Ф. Підстави, види та форми господарсько-правової відповідальності : дис. ... канд. юрид. наук : 12.00.04 / Татькова Зоя Федорівна. – Донецьк, 2009. – 238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Терещенко А. А. О некоторых вариантах организации договорных отношений между туристской фирмой и туристом / А. А. Терещенко // Туристские фирмы. – 1997. – № 12. – С. 203–206.</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тикало Р. С. Актуальні консультації працівнику та роботодавцю в період громадських акцій непокори [Електронний ресурс] / Р. С. Титикало.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www.szpp.org.ua/category/ uncategorized/.</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Ткаченко О. В. Гражданско-правовое регулирование туристской деятельности в Российской Федерации : дис. ... канд. юрид. наук : 12.00.03 / Ткаченко Ольга Викторовна. – Астрахань, 2004. – 168 c.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Ткачук А. Л. Значення вини у відносинах відповідальності за порушення договірних зобов’язань : автореф. дис. на здобуття наук. ступеня канд. юрид. наук : спец. 12.00.03 «Цивільне право і цивільний процес; сімейне право; міжнародне приватне право» / А. Л. Ткачук. – К., 2002. – 19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Ткачук А. Л. Значення вини у відносинах відповідальності за порушення договірних зобов’язань : дис. ... канд. юрид. наук : 12.00.03 / Ткачук Андрій Леонідович. – Одеса, 2002. – 236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стова А. Е. Гражданско-правовое регулирование оказания туристских услуг в Российской Федерации : дис. … канд. юрид. наук : 12.00.03 / Толстова Анна Евгеньевна. – Краснодар, 2004. – 196 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Томсинов В. В. Внешнеторговые сделки: практические рекомендации по составлению контрактов (купля-продажа, бартер, торговое агентское соглашение) / В. А. Томсинов. – М. : Тантра, 1994. – 160 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Трояновський О. В. Відповідальність сторін за міжнародним договором комерційного посередництва : дис. … канд. юрид. наук : 12.00.03 / Трояновський Олександр Васильович. – Одеса, 2009. – 211 с.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хвала Апеляційного суду Запорізької обл. у справі № 22-398/2012 за позовом ОСОБА_3 до Приватного підприємства «ВІП-ТУР», третя особа, яка не заявляє самостійних вимог на предмет спору, Управління у справах захисту прав споживачів в Запорізькій обл. про відшкодування матеріальної та моральної шкоди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http://www.reyestr.court.gov.ua/Review/22188089, [01.09.2014]. </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хвала Вищого спеціалізованого суду України з розгляду цивільних та кримінальних справ від 23.05.2012 р. у за позовом ОСОБА_2 до ТОВ «Ньюз Тревел», ТОВ «Академія туризму» про захист прав споживачів, стягнення матеріальної та моральної шкоди [Електронний ресурс] // ЄДРСР.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www.reyestr.court.gov.ua/Review/24530952, [01.09.2014].</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Халфина Р. О. Значение и сущность договора в советском социалистическом гражданском праве / Халфина Р. О. – М. : Изд-во АН СССР, 1954. – 238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Хамидуллина Ф. И. Гражданско-правовая ответственность субъектов предпринимательской деятельности : дис. … канд. юрид. наук : 12.00.03 / Хамидуллина Фарида Ильдаровна. – Казань, 2005. – 186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Харитонов Е. О. Гражданское право: Частное право. Цивилистика. Физические лица. Юридические лица. Вещное право. Обязательства. Виды договоров. Авторское право. Представительство : </w:t>
      </w:r>
      <w:r>
        <w:rPr>
          <w:rFonts w:cs="Times New Roman" w:ascii="Times New Roman" w:hAnsi="Times New Roman"/>
          <w:sz w:val="28"/>
          <w:szCs w:val="28"/>
          <w:lang w:val="ru-RU"/>
        </w:rPr>
        <w:t>[</w:t>
      </w:r>
      <w:r>
        <w:rPr>
          <w:rFonts w:cs="Times New Roman" w:ascii="Times New Roman" w:hAnsi="Times New Roman"/>
          <w:sz w:val="28"/>
          <w:szCs w:val="28"/>
        </w:rPr>
        <w:t>учеб. пособие</w:t>
      </w:r>
      <w:r>
        <w:rPr>
          <w:rFonts w:cs="Times New Roman" w:ascii="Times New Roman" w:hAnsi="Times New Roman"/>
          <w:sz w:val="28"/>
          <w:szCs w:val="28"/>
          <w:lang w:val="ru-RU"/>
        </w:rPr>
        <w:t>]</w:t>
      </w:r>
      <w:r>
        <w:rPr>
          <w:rFonts w:cs="Times New Roman" w:ascii="Times New Roman" w:hAnsi="Times New Roman"/>
          <w:sz w:val="28"/>
          <w:szCs w:val="28"/>
        </w:rPr>
        <w:t xml:space="preserve"> / Е. О. Харитонов, Н.</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Саниахметова. – К. : А. С. К., 2001. – 832</w:t>
      </w:r>
      <w:r>
        <w:rPr>
          <w:rFonts w:cs="Times New Roman" w:ascii="Times New Roman" w:hAnsi="Times New Roman"/>
          <w:sz w:val="28"/>
          <w:szCs w:val="28"/>
          <w:lang w:val="en-US"/>
        </w:rPr>
        <w:t> </w:t>
      </w:r>
      <w:r>
        <w:rPr>
          <w:rFonts w:cs="Times New Roman" w:ascii="Times New Roman" w:hAnsi="Times New Roman"/>
          <w:sz w:val="28"/>
          <w:szCs w:val="28"/>
        </w:rPr>
        <w:t>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Холловей</w:t>
      </w:r>
      <w:r>
        <w:rPr>
          <w:rFonts w:cs="Times New Roman" w:ascii="Times New Roman" w:hAnsi="Times New Roman"/>
          <w:sz w:val="28"/>
          <w:szCs w:val="28"/>
          <w:lang w:val="en-US"/>
        </w:rPr>
        <w:t> </w:t>
      </w:r>
      <w:r>
        <w:rPr>
          <w:rFonts w:cs="Times New Roman" w:ascii="Times New Roman" w:hAnsi="Times New Roman"/>
          <w:sz w:val="28"/>
          <w:szCs w:val="28"/>
        </w:rPr>
        <w:t>Дж.</w:t>
      </w:r>
      <w:r>
        <w:rPr>
          <w:rFonts w:cs="Times New Roman" w:ascii="Times New Roman" w:hAnsi="Times New Roman"/>
          <w:sz w:val="28"/>
          <w:szCs w:val="28"/>
          <w:lang w:val="en-US"/>
        </w:rPr>
        <w:t> </w:t>
      </w:r>
      <w:r>
        <w:rPr>
          <w:rFonts w:cs="Times New Roman" w:ascii="Times New Roman" w:hAnsi="Times New Roman"/>
          <w:sz w:val="28"/>
          <w:szCs w:val="28"/>
        </w:rPr>
        <w:t>К. Туристический бизнес / Дж. К. Холловей, Н.</w:t>
      </w:r>
      <w:r>
        <w:rPr>
          <w:rFonts w:cs="Times New Roman" w:ascii="Times New Roman" w:hAnsi="Times New Roman"/>
          <w:sz w:val="28"/>
          <w:szCs w:val="28"/>
          <w:lang w:val="en-US"/>
        </w:rPr>
        <w:t> </w:t>
      </w:r>
      <w:r>
        <w:rPr>
          <w:rFonts w:cs="Times New Roman" w:ascii="Times New Roman" w:hAnsi="Times New Roman"/>
          <w:sz w:val="28"/>
          <w:szCs w:val="28"/>
        </w:rPr>
        <w:t>Тейлор</w:t>
      </w:r>
      <w:r>
        <w:rPr>
          <w:rFonts w:cs="Times New Roman" w:ascii="Times New Roman" w:hAnsi="Times New Roman"/>
          <w:sz w:val="28"/>
          <w:szCs w:val="28"/>
          <w:lang w:val="en-US"/>
        </w:rPr>
        <w:t> </w:t>
      </w:r>
      <w:r>
        <w:rPr>
          <w:rFonts w:cs="Times New Roman" w:ascii="Times New Roman" w:hAnsi="Times New Roman"/>
          <w:sz w:val="28"/>
          <w:szCs w:val="28"/>
          <w:lang w:val="ru-RU"/>
        </w:rPr>
        <w:t>; [</w:t>
      </w:r>
      <w:r>
        <w:rPr>
          <w:rFonts w:cs="Times New Roman" w:ascii="Times New Roman" w:hAnsi="Times New Roman"/>
          <w:sz w:val="28"/>
          <w:szCs w:val="28"/>
        </w:rPr>
        <w:t>пер. с англ.</w:t>
      </w:r>
      <w:r>
        <w:rPr>
          <w:rFonts w:cs="Times New Roman" w:ascii="Times New Roman" w:hAnsi="Times New Roman"/>
          <w:sz w:val="28"/>
          <w:szCs w:val="28"/>
          <w:lang w:val="ru-RU"/>
        </w:rPr>
        <w:t>]</w:t>
      </w:r>
      <w:r>
        <w:rPr>
          <w:rFonts w:cs="Times New Roman" w:ascii="Times New Roman" w:hAnsi="Times New Roman"/>
          <w:sz w:val="28"/>
          <w:szCs w:val="28"/>
        </w:rPr>
        <w:t xml:space="preserve">. – </w:t>
      </w:r>
      <w:r>
        <w:rPr>
          <w:rFonts w:cs="Times New Roman" w:ascii="Times New Roman" w:hAnsi="Times New Roman"/>
          <w:sz w:val="28"/>
          <w:szCs w:val="28"/>
          <w:lang w:val="ru-RU"/>
        </w:rPr>
        <w:t>[</w:t>
      </w:r>
      <w:r>
        <w:rPr>
          <w:rFonts w:cs="Times New Roman" w:ascii="Times New Roman" w:hAnsi="Times New Roman"/>
          <w:sz w:val="28"/>
          <w:szCs w:val="28"/>
        </w:rPr>
        <w:t>7-е изд.</w:t>
      </w:r>
      <w:r>
        <w:rPr>
          <w:rFonts w:cs="Times New Roman" w:ascii="Times New Roman" w:hAnsi="Times New Roman"/>
          <w:sz w:val="28"/>
          <w:szCs w:val="28"/>
          <w:lang w:val="ru-RU"/>
        </w:rPr>
        <w:t>].</w:t>
      </w:r>
      <w:r>
        <w:rPr>
          <w:rFonts w:cs="Times New Roman" w:ascii="Times New Roman" w:hAnsi="Times New Roman"/>
          <w:sz w:val="28"/>
          <w:szCs w:val="28"/>
        </w:rPr>
        <w:t xml:space="preserve"> – К. : Знання, 2007. – 798</w:t>
      </w:r>
      <w:r>
        <w:rPr>
          <w:rFonts w:cs="Times New Roman" w:ascii="Times New Roman" w:hAnsi="Times New Roman"/>
          <w:sz w:val="28"/>
          <w:szCs w:val="28"/>
          <w:lang w:val="en-US"/>
        </w:rPr>
        <w:t> </w:t>
      </w:r>
      <w:r>
        <w:rPr>
          <w:rFonts w:cs="Times New Roman" w:ascii="Times New Roman" w:hAnsi="Times New Roman"/>
          <w:sz w:val="28"/>
          <w:szCs w:val="28"/>
        </w:rPr>
        <w:t>c.</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Цивільне право України : підручник</w:t>
      </w:r>
      <w:r>
        <w:rPr>
          <w:rFonts w:cs="Times New Roman" w:ascii="Times New Roman" w:hAnsi="Times New Roman"/>
          <w:sz w:val="28"/>
          <w:szCs w:val="28"/>
          <w:lang w:val="ru-RU"/>
        </w:rPr>
        <w:t> </w:t>
      </w:r>
      <w:r>
        <w:rPr>
          <w:rFonts w:cs="Times New Roman" w:ascii="Times New Roman" w:hAnsi="Times New Roman"/>
          <w:sz w:val="28"/>
          <w:szCs w:val="28"/>
        </w:rPr>
        <w:t xml:space="preserve">: у 2 кн. / </w:t>
      </w:r>
      <w:r>
        <w:rPr>
          <w:rFonts w:cs="Times New Roman" w:ascii="Times New Roman" w:hAnsi="Times New Roman"/>
          <w:sz w:val="28"/>
          <w:szCs w:val="28"/>
          <w:lang w:val="ru-RU"/>
        </w:rPr>
        <w:t>[</w:t>
      </w:r>
      <w:r>
        <w:rPr>
          <w:rFonts w:cs="Times New Roman" w:ascii="Times New Roman" w:hAnsi="Times New Roman"/>
          <w:sz w:val="28"/>
          <w:szCs w:val="28"/>
        </w:rPr>
        <w:t>за ред. О. В. Дзери, Н. С.</w:t>
      </w:r>
      <w:r>
        <w:rPr>
          <w:rFonts w:cs="Times New Roman" w:ascii="Times New Roman" w:hAnsi="Times New Roman"/>
          <w:sz w:val="28"/>
          <w:szCs w:val="28"/>
          <w:lang w:val="en-US"/>
        </w:rPr>
        <w:t> </w:t>
      </w:r>
      <w:r>
        <w:rPr>
          <w:rFonts w:cs="Times New Roman" w:ascii="Times New Roman" w:hAnsi="Times New Roman"/>
          <w:sz w:val="28"/>
          <w:szCs w:val="28"/>
        </w:rPr>
        <w:t>Кузнєцової]. – [2-е вид., доп. і перероб.]. – К. : Юрінком Інтер, 2004. –   Кн.</w:t>
      </w:r>
      <w:r>
        <w:rPr>
          <w:rFonts w:cs="Times New Roman" w:ascii="Times New Roman" w:hAnsi="Times New Roman"/>
          <w:sz w:val="28"/>
          <w:szCs w:val="28"/>
          <w:lang w:val="en-US"/>
        </w:rPr>
        <w:t> </w:t>
      </w:r>
      <w:r>
        <w:rPr>
          <w:rFonts w:cs="Times New Roman" w:ascii="Times New Roman" w:hAnsi="Times New Roman"/>
          <w:sz w:val="28"/>
          <w:szCs w:val="28"/>
        </w:rPr>
        <w:t>1. – 736</w:t>
      </w:r>
      <w:r>
        <w:rPr>
          <w:rFonts w:cs="Times New Roman" w:ascii="Times New Roman" w:hAnsi="Times New Roman"/>
          <w:sz w:val="28"/>
          <w:szCs w:val="28"/>
          <w:lang w:val="ru-RU"/>
        </w:rPr>
        <w:t> </w:t>
      </w:r>
      <w:r>
        <w:rPr>
          <w:rFonts w:cs="Times New Roman" w:ascii="Times New Roman" w:hAnsi="Times New Roman"/>
          <w:sz w:val="28"/>
          <w:szCs w:val="28"/>
        </w:rPr>
        <w:t xml:space="preserve">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Цивільне право України</w:t>
      </w:r>
      <w:r>
        <w:rPr>
          <w:rFonts w:cs="Times New Roman" w:ascii="Times New Roman" w:hAnsi="Times New Roman"/>
          <w:sz w:val="28"/>
          <w:szCs w:val="28"/>
          <w:lang w:val="ru-RU"/>
        </w:rPr>
        <w:t> </w:t>
      </w:r>
      <w:r>
        <w:rPr>
          <w:rFonts w:cs="Times New Roman" w:ascii="Times New Roman" w:hAnsi="Times New Roman"/>
          <w:sz w:val="28"/>
          <w:szCs w:val="28"/>
        </w:rPr>
        <w:t>: підручник</w:t>
      </w:r>
      <w:r>
        <w:rPr>
          <w:rFonts w:cs="Times New Roman" w:ascii="Times New Roman" w:hAnsi="Times New Roman"/>
          <w:sz w:val="28"/>
          <w:szCs w:val="28"/>
          <w:lang w:val="ru-RU"/>
        </w:rPr>
        <w:t> </w:t>
      </w:r>
      <w:r>
        <w:rPr>
          <w:rFonts w:cs="Times New Roman" w:ascii="Times New Roman" w:hAnsi="Times New Roman"/>
          <w:sz w:val="28"/>
          <w:szCs w:val="28"/>
        </w:rPr>
        <w:t xml:space="preserve">: у 2 кн. / </w:t>
      </w:r>
      <w:r>
        <w:rPr>
          <w:rFonts w:cs="Times New Roman" w:ascii="Times New Roman" w:hAnsi="Times New Roman"/>
          <w:sz w:val="28"/>
          <w:szCs w:val="28"/>
          <w:lang w:val="ru-RU"/>
        </w:rPr>
        <w:t>[</w:t>
      </w:r>
      <w:r>
        <w:rPr>
          <w:rFonts w:cs="Times New Roman" w:ascii="Times New Roman" w:hAnsi="Times New Roman"/>
          <w:sz w:val="28"/>
          <w:szCs w:val="28"/>
        </w:rPr>
        <w:t>за ред. О. В. Дзери, Н. С. Кузнєцової</w:t>
      </w:r>
      <w:r>
        <w:rPr>
          <w:rFonts w:cs="Times New Roman" w:ascii="Times New Roman" w:hAnsi="Times New Roman"/>
          <w:sz w:val="28"/>
          <w:szCs w:val="28"/>
          <w:lang w:val="ru-RU"/>
        </w:rPr>
        <w:t>]</w:t>
      </w:r>
      <w:r>
        <w:rPr>
          <w:rFonts w:cs="Times New Roman" w:ascii="Times New Roman" w:hAnsi="Times New Roman"/>
          <w:sz w:val="28"/>
          <w:szCs w:val="28"/>
        </w:rPr>
        <w:t xml:space="preserve">. – </w:t>
      </w:r>
      <w:r>
        <w:rPr>
          <w:rFonts w:cs="Times New Roman" w:ascii="Times New Roman" w:hAnsi="Times New Roman"/>
          <w:sz w:val="28"/>
          <w:szCs w:val="28"/>
          <w:lang w:val="ru-RU"/>
        </w:rPr>
        <w:t>[</w:t>
      </w:r>
      <w:r>
        <w:rPr>
          <w:rFonts w:cs="Times New Roman" w:ascii="Times New Roman" w:hAnsi="Times New Roman"/>
          <w:sz w:val="28"/>
          <w:szCs w:val="28"/>
        </w:rPr>
        <w:t>2-е вид., доп. і перероб.</w:t>
      </w:r>
      <w:r>
        <w:rPr>
          <w:rFonts w:cs="Times New Roman" w:ascii="Times New Roman" w:hAnsi="Times New Roman"/>
          <w:sz w:val="28"/>
          <w:szCs w:val="28"/>
          <w:lang w:val="ru-RU"/>
        </w:rPr>
        <w:t>].</w:t>
      </w:r>
      <w:r>
        <w:rPr>
          <w:rFonts w:cs="Times New Roman" w:ascii="Times New Roman" w:hAnsi="Times New Roman"/>
          <w:sz w:val="28"/>
          <w:szCs w:val="28"/>
        </w:rPr>
        <w:t xml:space="preserve"> – К. : Юрінком Інтер, 2004 – Кн.</w:t>
      </w:r>
      <w:r>
        <w:rPr>
          <w:rFonts w:cs="Times New Roman" w:ascii="Times New Roman" w:hAnsi="Times New Roman"/>
          <w:sz w:val="28"/>
          <w:szCs w:val="28"/>
          <w:lang w:val="en-US"/>
        </w:rPr>
        <w:t> </w:t>
      </w:r>
      <w:r>
        <w:rPr>
          <w:rFonts w:cs="Times New Roman" w:ascii="Times New Roman" w:hAnsi="Times New Roman"/>
          <w:sz w:val="28"/>
          <w:szCs w:val="28"/>
        </w:rPr>
        <w:t xml:space="preserve">2. </w:t>
      </w:r>
      <w:r>
        <w:rPr>
          <w:rFonts w:cs="Times New Roman" w:ascii="Times New Roman" w:hAnsi="Times New Roman"/>
          <w:sz w:val="28"/>
          <w:szCs w:val="28"/>
          <w:lang w:val="ru-RU"/>
        </w:rPr>
        <w:t xml:space="preserve">– </w:t>
      </w:r>
      <w:r>
        <w:rPr>
          <w:rFonts w:cs="Times New Roman" w:ascii="Times New Roman" w:hAnsi="Times New Roman"/>
          <w:sz w:val="28"/>
          <w:szCs w:val="28"/>
        </w:rPr>
        <w:t>640 с.</w:t>
      </w:r>
    </w:p>
    <w:p>
      <w:pPr>
        <w:pStyle w:val="Normal"/>
        <w:numPr>
          <w:ilvl w:val="0"/>
          <w:numId w:val="5"/>
        </w:numPr>
        <w:spacing w:lineRule="auto" w:line="360" w:before="0" w:after="0"/>
        <w:ind w:left="0" w:hanging="0"/>
        <w:jc w:val="both"/>
        <w:rPr/>
      </w:pPr>
      <w:r>
        <w:rPr>
          <w:rFonts w:cs="Times New Roman" w:ascii="Times New Roman" w:hAnsi="Times New Roman"/>
          <w:sz w:val="28"/>
          <w:szCs w:val="28"/>
        </w:rPr>
        <w:t>Цивільне право України. Академічний курс</w:t>
      </w:r>
      <w:r>
        <w:rPr>
          <w:rFonts w:cs="Times New Roman" w:ascii="Times New Roman" w:hAnsi="Times New Roman"/>
          <w:sz w:val="28"/>
          <w:szCs w:val="28"/>
          <w:lang w:val="en-US"/>
        </w:rPr>
        <w:t> </w:t>
      </w:r>
      <w:r>
        <w:rPr>
          <w:rFonts w:cs="Times New Roman" w:ascii="Times New Roman" w:hAnsi="Times New Roman"/>
          <w:sz w:val="28"/>
          <w:szCs w:val="28"/>
        </w:rPr>
        <w:t>: підручник</w:t>
      </w:r>
      <w:r>
        <w:rPr>
          <w:rFonts w:cs="Times New Roman" w:ascii="Times New Roman" w:hAnsi="Times New Roman"/>
          <w:sz w:val="28"/>
          <w:szCs w:val="28"/>
          <w:lang w:val="en-US"/>
        </w:rPr>
        <w:t> </w:t>
      </w:r>
      <w:r>
        <w:rPr>
          <w:rFonts w:cs="Times New Roman" w:ascii="Times New Roman" w:hAnsi="Times New Roman"/>
          <w:sz w:val="28"/>
          <w:szCs w:val="28"/>
        </w:rPr>
        <w:t xml:space="preserve">: у 2 т. / </w:t>
      </w:r>
      <w:r>
        <w:rPr>
          <w:rFonts w:cs="Times New Roman" w:ascii="Times New Roman" w:hAnsi="Times New Roman"/>
          <w:sz w:val="28"/>
          <w:szCs w:val="28"/>
          <w:lang w:val="ru-RU"/>
        </w:rPr>
        <w:t>[</w:t>
      </w: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Ю.</w:t>
      </w:r>
      <w:r>
        <w:rPr>
          <w:rFonts w:cs="Times New Roman" w:ascii="Times New Roman" w:hAnsi="Times New Roman"/>
          <w:sz w:val="28"/>
          <w:szCs w:val="28"/>
          <w:lang w:val="en-US"/>
        </w:rPr>
        <w:t> </w:t>
      </w:r>
      <w:r>
        <w:rPr>
          <w:rFonts w:cs="Times New Roman" w:ascii="Times New Roman" w:hAnsi="Times New Roman"/>
          <w:sz w:val="28"/>
          <w:szCs w:val="28"/>
        </w:rPr>
        <w:t>Бабаскін, Т.</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Боднар, Ю.</w:t>
      </w:r>
      <w:r>
        <w:rPr>
          <w:rFonts w:cs="Times New Roman" w:ascii="Times New Roman" w:hAnsi="Times New Roman"/>
          <w:sz w:val="28"/>
          <w:szCs w:val="28"/>
          <w:lang w:val="en-US"/>
        </w:rPr>
        <w:t> </w:t>
      </w:r>
      <w:r>
        <w:rPr>
          <w:rFonts w:cs="Times New Roman" w:ascii="Times New Roman" w:hAnsi="Times New Roman"/>
          <w:sz w:val="28"/>
          <w:szCs w:val="28"/>
        </w:rPr>
        <w:t>Л.</w:t>
      </w:r>
      <w:r>
        <w:rPr>
          <w:rFonts w:cs="Times New Roman" w:ascii="Times New Roman" w:hAnsi="Times New Roman"/>
          <w:sz w:val="28"/>
          <w:szCs w:val="28"/>
          <w:lang w:val="en-US"/>
        </w:rPr>
        <w:t> </w:t>
      </w:r>
      <w:r>
        <w:rPr>
          <w:rFonts w:cs="Times New Roman" w:ascii="Times New Roman" w:hAnsi="Times New Roman"/>
          <w:sz w:val="28"/>
          <w:szCs w:val="28"/>
        </w:rPr>
        <w:t>Новицький та ін.</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 xml:space="preserve">; за заг. ред. Я. М. Шевченко. – К. : Ін Юре, 2003. </w:t>
      </w:r>
      <w:r>
        <w:rPr>
          <w:rFonts w:cs="Times New Roman" w:ascii="Times New Roman" w:hAnsi="Times New Roman"/>
          <w:sz w:val="28"/>
          <w:szCs w:val="28"/>
          <w:lang w:val="ru-RU"/>
        </w:rPr>
        <w:t>–</w:t>
      </w:r>
      <w:r>
        <w:rPr>
          <w:rFonts w:cs="Times New Roman" w:ascii="Times New Roman" w:hAnsi="Times New Roman"/>
          <w:sz w:val="28"/>
          <w:szCs w:val="28"/>
        </w:rPr>
        <w:t xml:space="preserve"> Т. 1</w:t>
      </w:r>
      <w:r>
        <w:rPr>
          <w:rFonts w:cs="Times New Roman" w:ascii="Times New Roman" w:hAnsi="Times New Roman"/>
          <w:sz w:val="28"/>
          <w:szCs w:val="28"/>
          <w:lang w:val="ru-RU"/>
        </w:rPr>
        <w:t>:</w:t>
      </w:r>
      <w:r>
        <w:rPr>
          <w:rFonts w:cs="Times New Roman" w:ascii="Times New Roman" w:hAnsi="Times New Roman"/>
          <w:sz w:val="28"/>
          <w:szCs w:val="28"/>
        </w:rPr>
        <w:t xml:space="preserve"> Загальна частина. </w:t>
      </w:r>
      <w:r>
        <w:rPr>
          <w:rFonts w:cs="Times New Roman" w:ascii="Times New Roman" w:hAnsi="Times New Roman"/>
          <w:sz w:val="28"/>
          <w:szCs w:val="28"/>
          <w:lang w:val="ru-RU"/>
        </w:rPr>
        <w:t xml:space="preserve">– </w:t>
      </w:r>
      <w:r>
        <w:rPr>
          <w:rFonts w:cs="Times New Roman" w:ascii="Times New Roman" w:hAnsi="Times New Roman"/>
          <w:sz w:val="28"/>
          <w:szCs w:val="28"/>
        </w:rPr>
        <w:t>520</w:t>
      </w:r>
      <w:r>
        <w:rPr>
          <w:rFonts w:cs="Times New Roman" w:ascii="Times New Roman" w:hAnsi="Times New Roman"/>
          <w:sz w:val="28"/>
          <w:szCs w:val="28"/>
          <w:lang w:val="en-US"/>
        </w:rPr>
        <w:t> </w:t>
      </w:r>
      <w:r>
        <w:rPr>
          <w:rFonts w:cs="Times New Roman" w:ascii="Times New Roman" w:hAnsi="Times New Roman"/>
          <w:sz w:val="28"/>
          <w:szCs w:val="28"/>
        </w:rPr>
        <w:t>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Цивільне право України. Академічний курс</w:t>
      </w:r>
      <w:r>
        <w:rPr>
          <w:rFonts w:cs="Times New Roman" w:ascii="Times New Roman" w:hAnsi="Times New Roman"/>
          <w:sz w:val="28"/>
          <w:szCs w:val="28"/>
          <w:lang w:val="en-US"/>
        </w:rPr>
        <w:t> </w:t>
      </w:r>
      <w:r>
        <w:rPr>
          <w:rFonts w:cs="Times New Roman" w:ascii="Times New Roman" w:hAnsi="Times New Roman"/>
          <w:sz w:val="28"/>
          <w:szCs w:val="28"/>
        </w:rPr>
        <w:t>: підручник</w:t>
      </w:r>
      <w:r>
        <w:rPr>
          <w:rFonts w:cs="Times New Roman" w:ascii="Times New Roman" w:hAnsi="Times New Roman"/>
          <w:sz w:val="28"/>
          <w:szCs w:val="28"/>
          <w:lang w:val="en-US"/>
        </w:rPr>
        <w:t> </w:t>
      </w:r>
      <w:r>
        <w:rPr>
          <w:rFonts w:cs="Times New Roman" w:ascii="Times New Roman" w:hAnsi="Times New Roman"/>
          <w:sz w:val="28"/>
          <w:szCs w:val="28"/>
        </w:rPr>
        <w:t xml:space="preserve">: у 2 т. / </w:t>
      </w:r>
      <w:r>
        <w:rPr>
          <w:rFonts w:cs="Times New Roman" w:ascii="Times New Roman" w:hAnsi="Times New Roman"/>
          <w:sz w:val="28"/>
          <w:szCs w:val="28"/>
          <w:lang w:val="ru-RU"/>
        </w:rPr>
        <w:t>[</w:t>
      </w: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Ю.</w:t>
      </w:r>
      <w:r>
        <w:rPr>
          <w:rFonts w:cs="Times New Roman" w:ascii="Times New Roman" w:hAnsi="Times New Roman"/>
          <w:sz w:val="28"/>
          <w:szCs w:val="28"/>
          <w:lang w:val="en-US"/>
        </w:rPr>
        <w:t> </w:t>
      </w:r>
      <w:r>
        <w:rPr>
          <w:rFonts w:cs="Times New Roman" w:ascii="Times New Roman" w:hAnsi="Times New Roman"/>
          <w:sz w:val="28"/>
          <w:szCs w:val="28"/>
        </w:rPr>
        <w:t>Бабаскін, Т.</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Боднар, Ю.</w:t>
      </w:r>
      <w:r>
        <w:rPr>
          <w:rFonts w:cs="Times New Roman" w:ascii="Times New Roman" w:hAnsi="Times New Roman"/>
          <w:sz w:val="28"/>
          <w:szCs w:val="28"/>
          <w:lang w:val="en-US"/>
        </w:rPr>
        <w:t> </w:t>
      </w:r>
      <w:r>
        <w:rPr>
          <w:rFonts w:cs="Times New Roman" w:ascii="Times New Roman" w:hAnsi="Times New Roman"/>
          <w:sz w:val="28"/>
          <w:szCs w:val="28"/>
        </w:rPr>
        <w:t>Л.</w:t>
      </w:r>
      <w:r>
        <w:rPr>
          <w:rFonts w:cs="Times New Roman" w:ascii="Times New Roman" w:hAnsi="Times New Roman"/>
          <w:sz w:val="28"/>
          <w:szCs w:val="28"/>
          <w:lang w:val="en-US"/>
        </w:rPr>
        <w:t> </w:t>
      </w:r>
      <w:r>
        <w:rPr>
          <w:rFonts w:cs="Times New Roman" w:ascii="Times New Roman" w:hAnsi="Times New Roman"/>
          <w:sz w:val="28"/>
          <w:szCs w:val="28"/>
        </w:rPr>
        <w:t>Новицький та ін.</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 xml:space="preserve">; за заг. ред. Я. М. Шевченко. – К. : Ін Юре, 2003. </w:t>
      </w:r>
      <w:r>
        <w:rPr>
          <w:rFonts w:cs="Times New Roman" w:ascii="Times New Roman" w:hAnsi="Times New Roman"/>
          <w:sz w:val="28"/>
          <w:szCs w:val="28"/>
          <w:lang w:val="ru-RU"/>
        </w:rPr>
        <w:t>–</w:t>
      </w:r>
      <w:r>
        <w:rPr>
          <w:rFonts w:cs="Times New Roman" w:ascii="Times New Roman" w:hAnsi="Times New Roman"/>
          <w:sz w:val="28"/>
          <w:szCs w:val="28"/>
        </w:rPr>
        <w:t xml:space="preserve"> Т.</w:t>
      </w:r>
      <w:r>
        <w:rPr>
          <w:rFonts w:cs="Times New Roman" w:ascii="Times New Roman" w:hAnsi="Times New Roman"/>
          <w:sz w:val="28"/>
          <w:szCs w:val="28"/>
          <w:lang w:val="ru-RU"/>
        </w:rPr>
        <w:t> </w:t>
      </w:r>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 xml:space="preserve"> Особлива частина. </w:t>
      </w:r>
      <w:r>
        <w:rPr>
          <w:rFonts w:cs="Times New Roman" w:ascii="Times New Roman" w:hAnsi="Times New Roman"/>
          <w:sz w:val="28"/>
          <w:szCs w:val="28"/>
          <w:lang w:val="ru-RU"/>
        </w:rPr>
        <w:t xml:space="preserve">– </w:t>
      </w:r>
      <w:r>
        <w:rPr>
          <w:rFonts w:cs="Times New Roman" w:ascii="Times New Roman" w:hAnsi="Times New Roman"/>
          <w:sz w:val="28"/>
          <w:szCs w:val="28"/>
        </w:rPr>
        <w:t>520</w:t>
      </w:r>
      <w:r>
        <w:rPr>
          <w:rFonts w:cs="Times New Roman" w:ascii="Times New Roman" w:hAnsi="Times New Roman"/>
          <w:sz w:val="28"/>
          <w:szCs w:val="28"/>
          <w:lang w:val="ru-RU"/>
        </w:rPr>
        <w:t> </w:t>
      </w:r>
      <w:r>
        <w:rPr>
          <w:rFonts w:cs="Times New Roman" w:ascii="Times New Roman" w:hAnsi="Times New Roman"/>
          <w:sz w:val="28"/>
          <w:szCs w:val="28"/>
        </w:rPr>
        <w:t xml:space="preserve">с. </w:t>
      </w:r>
    </w:p>
    <w:p>
      <w:pPr>
        <w:pStyle w:val="Normal"/>
        <w:numPr>
          <w:ilvl w:val="0"/>
          <w:numId w:val="5"/>
        </w:numPr>
        <w:spacing w:lineRule="auto" w:line="360" w:before="0" w:after="0"/>
        <w:ind w:left="0" w:hanging="0"/>
        <w:jc w:val="both"/>
        <w:rPr/>
      </w:pPr>
      <w:r>
        <w:rPr>
          <w:rFonts w:cs="Times New Roman" w:ascii="Times New Roman" w:hAnsi="Times New Roman"/>
          <w:sz w:val="28"/>
          <w:szCs w:val="28"/>
        </w:rPr>
        <w:t>Цивільне право України. Особлива частина</w:t>
      </w:r>
      <w:r>
        <w:rPr>
          <w:rFonts w:cs="Times New Roman" w:ascii="Times New Roman" w:hAnsi="Times New Roman"/>
          <w:sz w:val="28"/>
          <w:szCs w:val="28"/>
          <w:lang w:val="ru-RU"/>
        </w:rPr>
        <w:t> </w:t>
      </w:r>
      <w:r>
        <w:rPr>
          <w:rFonts w:cs="Times New Roman" w:ascii="Times New Roman" w:hAnsi="Times New Roman"/>
          <w:sz w:val="28"/>
          <w:szCs w:val="28"/>
        </w:rPr>
        <w:t xml:space="preserve">: підручник / </w:t>
      </w:r>
      <w:r>
        <w:rPr>
          <w:rFonts w:cs="Times New Roman" w:ascii="Times New Roman" w:hAnsi="Times New Roman"/>
          <w:sz w:val="28"/>
          <w:szCs w:val="28"/>
          <w:lang w:val="ru-RU"/>
        </w:rPr>
        <w:t>[</w:t>
      </w:r>
      <w:r>
        <w:rPr>
          <w:rFonts w:cs="Times New Roman" w:ascii="Times New Roman" w:hAnsi="Times New Roman"/>
          <w:sz w:val="28"/>
          <w:szCs w:val="28"/>
        </w:rPr>
        <w:t>за ред. О. В.</w:t>
      </w:r>
      <w:r>
        <w:rPr>
          <w:rFonts w:cs="Times New Roman" w:ascii="Times New Roman" w:hAnsi="Times New Roman"/>
          <w:sz w:val="28"/>
          <w:szCs w:val="28"/>
          <w:lang w:val="en-US"/>
        </w:rPr>
        <w:t> </w:t>
      </w:r>
      <w:r>
        <w:rPr>
          <w:rFonts w:cs="Times New Roman" w:ascii="Times New Roman" w:hAnsi="Times New Roman"/>
          <w:sz w:val="28"/>
          <w:szCs w:val="28"/>
        </w:rPr>
        <w:t>Дзери, Н. С.</w:t>
      </w:r>
      <w:r>
        <w:rPr>
          <w:rFonts w:cs="Times New Roman" w:ascii="Times New Roman" w:hAnsi="Times New Roman"/>
          <w:sz w:val="28"/>
          <w:szCs w:val="28"/>
          <w:lang w:val="en-US"/>
        </w:rPr>
        <w:t> </w:t>
      </w:r>
      <w:r>
        <w:rPr>
          <w:rFonts w:cs="Times New Roman" w:ascii="Times New Roman" w:hAnsi="Times New Roman"/>
          <w:sz w:val="28"/>
          <w:szCs w:val="28"/>
        </w:rPr>
        <w:t>Кузнєцової, Р. А.</w:t>
      </w:r>
      <w:r>
        <w:rPr>
          <w:rFonts w:cs="Times New Roman" w:ascii="Times New Roman" w:hAnsi="Times New Roman"/>
          <w:sz w:val="28"/>
          <w:szCs w:val="28"/>
          <w:lang w:val="en-US"/>
        </w:rPr>
        <w:t> </w:t>
      </w:r>
      <w:r>
        <w:rPr>
          <w:rFonts w:cs="Times New Roman" w:ascii="Times New Roman" w:hAnsi="Times New Roman"/>
          <w:sz w:val="28"/>
          <w:szCs w:val="28"/>
        </w:rPr>
        <w:t>Майданника</w:t>
      </w:r>
      <w:r>
        <w:rPr>
          <w:rFonts w:cs="Times New Roman" w:ascii="Times New Roman" w:hAnsi="Times New Roman"/>
          <w:sz w:val="28"/>
          <w:szCs w:val="28"/>
          <w:lang w:val="ru-RU"/>
        </w:rPr>
        <w:t>]</w:t>
      </w:r>
      <w:r>
        <w:rPr>
          <w:rFonts w:cs="Times New Roman" w:ascii="Times New Roman" w:hAnsi="Times New Roman"/>
          <w:sz w:val="28"/>
          <w:szCs w:val="28"/>
        </w:rPr>
        <w:t xml:space="preserve">. – </w:t>
      </w:r>
      <w:r>
        <w:rPr>
          <w:rFonts w:cs="Times New Roman" w:ascii="Times New Roman" w:hAnsi="Times New Roman"/>
          <w:sz w:val="28"/>
          <w:szCs w:val="28"/>
          <w:lang w:val="ru-RU"/>
        </w:rPr>
        <w:t>[</w:t>
      </w:r>
      <w:r>
        <w:rPr>
          <w:rFonts w:cs="Times New Roman" w:ascii="Times New Roman" w:hAnsi="Times New Roman"/>
          <w:sz w:val="28"/>
          <w:szCs w:val="28"/>
        </w:rPr>
        <w:t>3-є вид., перероб. і доп.</w:t>
      </w:r>
      <w:r>
        <w:rPr>
          <w:rFonts w:cs="Times New Roman" w:ascii="Times New Roman" w:hAnsi="Times New Roman"/>
          <w:sz w:val="28"/>
          <w:szCs w:val="28"/>
          <w:lang w:val="ru-RU"/>
        </w:rPr>
        <w:t>].</w:t>
      </w:r>
      <w:r>
        <w:rPr>
          <w:rFonts w:cs="Times New Roman" w:ascii="Times New Roman" w:hAnsi="Times New Roman"/>
          <w:sz w:val="28"/>
          <w:szCs w:val="28"/>
        </w:rPr>
        <w:t xml:space="preserve"> – К.</w:t>
      </w:r>
      <w:r>
        <w:rPr>
          <w:rFonts w:cs="Times New Roman" w:ascii="Times New Roman" w:hAnsi="Times New Roman"/>
          <w:sz w:val="28"/>
          <w:szCs w:val="28"/>
          <w:lang w:val="en-US"/>
        </w:rPr>
        <w:t> </w:t>
      </w:r>
      <w:r>
        <w:rPr>
          <w:rFonts w:cs="Times New Roman" w:ascii="Times New Roman" w:hAnsi="Times New Roman"/>
          <w:sz w:val="28"/>
          <w:szCs w:val="28"/>
        </w:rPr>
        <w:t>: Юрінком Інтер, 2010. – 1176</w:t>
      </w:r>
      <w:r>
        <w:rPr>
          <w:rFonts w:cs="Times New Roman" w:ascii="Times New Roman" w:hAnsi="Times New Roman"/>
          <w:sz w:val="28"/>
          <w:szCs w:val="28"/>
          <w:lang w:val="en-US"/>
        </w:rPr>
        <w:t> </w:t>
      </w:r>
      <w:r>
        <w:rPr>
          <w:rFonts w:cs="Times New Roman" w:ascii="Times New Roman" w:hAnsi="Times New Roman"/>
          <w:sz w:val="28"/>
          <w:szCs w:val="28"/>
        </w:rPr>
        <w:t>с.</w:t>
      </w:r>
    </w:p>
    <w:p>
      <w:pPr>
        <w:pStyle w:val="Normal"/>
        <w:numPr>
          <w:ilvl w:val="0"/>
          <w:numId w:val="5"/>
        </w:numPr>
        <w:spacing w:lineRule="auto" w:line="360" w:before="0" w:after="0"/>
        <w:ind w:left="0" w:hanging="0"/>
        <w:jc w:val="both"/>
        <w:rPr/>
      </w:pPr>
      <w:r>
        <w:rPr>
          <w:rFonts w:cs="Times New Roman" w:ascii="Times New Roman" w:hAnsi="Times New Roman"/>
          <w:sz w:val="28"/>
          <w:szCs w:val="28"/>
        </w:rPr>
        <w:t>Цивільний кодекс України</w:t>
      </w:r>
      <w:r>
        <w:rPr>
          <w:rFonts w:cs="Times New Roman" w:ascii="Times New Roman" w:hAnsi="Times New Roman"/>
          <w:sz w:val="28"/>
          <w:szCs w:val="28"/>
          <w:lang w:val="en-US"/>
        </w:rPr>
        <w:t> </w:t>
      </w:r>
      <w:r>
        <w:rPr>
          <w:rFonts w:cs="Times New Roman" w:ascii="Times New Roman" w:hAnsi="Times New Roman"/>
          <w:sz w:val="28"/>
          <w:szCs w:val="28"/>
        </w:rPr>
        <w:t xml:space="preserve">: наук.-практ. коментар / </w:t>
      </w:r>
      <w:r>
        <w:rPr>
          <w:rFonts w:cs="Times New Roman" w:ascii="Times New Roman" w:hAnsi="Times New Roman"/>
          <w:sz w:val="28"/>
          <w:szCs w:val="28"/>
          <w:lang w:val="ru-RU"/>
        </w:rPr>
        <w:t>[</w:t>
      </w:r>
      <w:r>
        <w:rPr>
          <w:rFonts w:cs="Times New Roman" w:ascii="Times New Roman" w:hAnsi="Times New Roman"/>
          <w:sz w:val="28"/>
          <w:szCs w:val="28"/>
        </w:rPr>
        <w:t>за заг. ред. Є. О.</w:t>
      </w:r>
      <w:r>
        <w:rPr>
          <w:rFonts w:cs="Times New Roman" w:ascii="Times New Roman" w:hAnsi="Times New Roman"/>
          <w:sz w:val="28"/>
          <w:szCs w:val="28"/>
          <w:lang w:val="en-US"/>
        </w:rPr>
        <w:t> </w:t>
      </w:r>
      <w:r>
        <w:rPr>
          <w:rFonts w:cs="Times New Roman" w:ascii="Times New Roman" w:hAnsi="Times New Roman"/>
          <w:sz w:val="28"/>
          <w:szCs w:val="28"/>
        </w:rPr>
        <w:t>Харитонова, Н. Ю. Голубєвої</w:t>
      </w:r>
      <w:r>
        <w:rPr>
          <w:rFonts w:cs="Times New Roman" w:ascii="Times New Roman" w:hAnsi="Times New Roman"/>
          <w:sz w:val="28"/>
          <w:szCs w:val="28"/>
          <w:lang w:val="ru-RU"/>
        </w:rPr>
        <w:t>]</w:t>
      </w:r>
      <w:r>
        <w:rPr>
          <w:rFonts w:cs="Times New Roman" w:ascii="Times New Roman" w:hAnsi="Times New Roman"/>
          <w:sz w:val="28"/>
          <w:szCs w:val="28"/>
        </w:rPr>
        <w:t>. – [3-є вид., перероб. та доп.]. – К. : Алерта: КНТ; ДУЛ, 2010. – 752</w:t>
      </w:r>
      <w:r>
        <w:rPr>
          <w:rFonts w:cs="Times New Roman" w:ascii="Times New Roman" w:hAnsi="Times New Roman"/>
          <w:sz w:val="28"/>
          <w:szCs w:val="28"/>
          <w:lang w:val="en-US"/>
        </w:rPr>
        <w:t> </w:t>
      </w:r>
      <w:r>
        <w:rPr>
          <w:rFonts w:cs="Times New Roman" w:ascii="Times New Roman" w:hAnsi="Times New Roman"/>
          <w:sz w:val="28"/>
          <w:szCs w:val="28"/>
        </w:rPr>
        <w:t xml:space="preserve">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Цивільний кодекс України від 16 січня 2003 р. № 435-ІV // Відомості Верховної Ради України. – 2003. – № 40–44. – Ст. 356.</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асть первая Гражданского кодекса Российской Федерации від 30 ноября 1994 г. № 51-Ф3 [Електронний ресурс] // Информационно-правовой портал «Гарант». – Режим доступу :</w:t>
      </w:r>
    </w:p>
    <w:p>
      <w:pPr>
        <w:pStyle w:val="Style2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http://base.garant.ru/10164072/1/# block_1000.</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Чененов Ю. А. Гражданско-правовое регулирование туристской деятельности : дис. … канд. юрид. наук : 12.00.03 / Чененов Юрий Анатольевич. – Екатеринбург, 2003. – 190 c. </w:t>
      </w:r>
    </w:p>
    <w:p>
      <w:pPr>
        <w:pStyle w:val="Normal"/>
        <w:numPr>
          <w:ilvl w:val="0"/>
          <w:numId w:val="5"/>
        </w:numPr>
        <w:spacing w:lineRule="auto" w:line="360" w:before="0" w:after="0"/>
        <w:ind w:left="0" w:hanging="0"/>
        <w:jc w:val="both"/>
        <w:rPr/>
      </w:pPr>
      <w:r>
        <w:rPr>
          <w:rFonts w:cs="Times New Roman" w:ascii="Times New Roman" w:hAnsi="Times New Roman"/>
          <w:sz w:val="28"/>
          <w:szCs w:val="28"/>
        </w:rPr>
        <w:t xml:space="preserve">Чистяков К. Е. Изменение и расторжение гражданско-правового договора : дис. … канд. юрид. наук : 12.00.03 / Чистяков Кирилл Евгеньевич. – Томск, 2002. – 192 c.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Шаблова Е. Г. Гражданско-правовое регулирование отношений возмездного оказания услуг : автореф. дис. … док. юрид. наук : 12.00.03 / Е. Г. Шаблова. – Екатеринбург, 2002. – 45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Шаповал</w:t>
      </w:r>
      <w:r>
        <w:rPr>
          <w:rFonts w:cs="Times New Roman" w:ascii="Times New Roman" w:hAnsi="Times New Roman"/>
          <w:sz w:val="28"/>
          <w:szCs w:val="28"/>
          <w:lang w:val="en-US"/>
        </w:rPr>
        <w:t> </w:t>
      </w:r>
      <w:r>
        <w:rPr>
          <w:rFonts w:cs="Times New Roman" w:ascii="Times New Roman" w:hAnsi="Times New Roman"/>
          <w:sz w:val="28"/>
          <w:szCs w:val="28"/>
        </w:rPr>
        <w:t>Г. Ф. История туризма</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учеб</w:t>
      </w:r>
      <w:r>
        <w:rPr>
          <w:rFonts w:cs="Times New Roman" w:ascii="Times New Roman" w:hAnsi="Times New Roman"/>
          <w:sz w:val="28"/>
          <w:szCs w:val="28"/>
          <w:lang w:val="ru-RU"/>
        </w:rPr>
        <w:t>.</w:t>
      </w:r>
      <w:r>
        <w:rPr>
          <w:rFonts w:cs="Times New Roman" w:ascii="Times New Roman" w:hAnsi="Times New Roman"/>
          <w:sz w:val="28"/>
          <w:szCs w:val="28"/>
        </w:rPr>
        <w:t xml:space="preserve"> пособие</w:t>
      </w:r>
      <w:r>
        <w:rPr>
          <w:rFonts w:cs="Times New Roman" w:ascii="Times New Roman" w:hAnsi="Times New Roman"/>
          <w:sz w:val="28"/>
          <w:szCs w:val="28"/>
          <w:lang w:val="ru-RU"/>
        </w:rPr>
        <w:t>]</w:t>
      </w:r>
      <w:r>
        <w:rPr>
          <w:rFonts w:cs="Times New Roman" w:ascii="Times New Roman" w:hAnsi="Times New Roman"/>
          <w:sz w:val="28"/>
          <w:szCs w:val="28"/>
        </w:rPr>
        <w:t xml:space="preserve"> / Шаповал</w:t>
      </w:r>
      <w:r>
        <w:rPr>
          <w:rFonts w:cs="Times New Roman" w:ascii="Times New Roman" w:hAnsi="Times New Roman"/>
          <w:sz w:val="28"/>
          <w:szCs w:val="28"/>
          <w:lang w:val="en-US"/>
        </w:rPr>
        <w:t> </w:t>
      </w:r>
      <w:r>
        <w:rPr>
          <w:rFonts w:cs="Times New Roman" w:ascii="Times New Roman" w:hAnsi="Times New Roman"/>
          <w:sz w:val="28"/>
          <w:szCs w:val="28"/>
        </w:rPr>
        <w:t>Г. Ф. – М. : Экоперспектива, 1999. – 303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Шваб Л.І. Міжнародні стандарти туристичних послуг: [навч. посібник] / Л.І. Шваб, М.М. Костриця. — Житомир : Житомирський державний технологічний університет, 2007. — 196 с. </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Шершеневич Г. Ф. Підручник російського громадянського права / Шершеневич Г. Ф. – М., 1912. – 948 с.</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Шешенин Е. Д. Предмет обязательства по оказанию услуг / Е. Д. Шешенин // Сборник ученых трудов. – Свердловск, 1964. – Вып. 3. – С. 151–193.</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Шешенин Е. Д. Система договорных связей в обязательствах по оказанию услуг / Е. Д. Шешенин // Гражданские правовые отношения и их структурные особенности : сб. науч. трудов. – Свердловск, 1975. – Вып. 39. – С. 67–72.</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Щенникова Л. В. Гражданско-правовое регулирование туризма в СССР : дис. … канд. юрид. наук : 12.00.03 / Щенникова Лариса Владимировна. – М., 1983. – 185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ворська О. С. Договори приєднання: проблеми правового регулювання [Електронний ресурс] / О. С. Яворська. – Режим доступу :</w:t>
      </w:r>
    </w:p>
    <w:p>
      <w:pPr>
        <w:pStyle w:val="Style25"/>
        <w:spacing w:lineRule="auto" w:line="360" w:before="0" w:after="0"/>
        <w:ind w:left="0" w:firstLine="708"/>
        <w:contextualSpacing/>
        <w:jc w:val="both"/>
        <w:rPr/>
      </w:pPr>
      <w:hyperlink r:id="rId49">
        <w:r>
          <w:rPr>
            <w:rStyle w:val="InternetLink"/>
            <w:rFonts w:cs="Times New Roman" w:ascii="Times New Roman" w:hAnsi="Times New Roman"/>
            <w:color w:val="000000"/>
            <w:sz w:val="28"/>
            <w:szCs w:val="28"/>
            <w:u w:val="none"/>
          </w:rPr>
          <w:t>http://archive.nbuv.gov.ua/portal/soc_gum/pgip/2009_10/Yavorska.pdf</w:t>
        </w:r>
      </w:hyperlink>
      <w:r>
        <w:rPr>
          <w:rFonts w:cs="Times New Roman" w:ascii="Times New Roman" w:hAnsi="Times New Roman"/>
          <w:sz w:val="28"/>
          <w:szCs w:val="28"/>
        </w:rPr>
        <w:t>, [11.05.20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0"/>
      <w:headerReference w:type="first" r:id="rId51"/>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9367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lvl w:ilvl="1">
      <w:start w:val="1"/>
      <w:numFmt w:val="bullet"/>
      <w:lvlText w:val="-"/>
      <w:lvlJc w:val="left"/>
      <w:pPr>
        <w:tabs>
          <w:tab w:val="num" w:pos="1155"/>
        </w:tabs>
        <w:ind w:left="1155" w:hanging="360"/>
      </w:pPr>
      <w:rPr>
        <w:rFonts w:ascii="Times New Roman" w:hAnsi="Times New Roman" w:cs="Times New Roman" w:hint="default"/>
      </w:rPr>
    </w:lvl>
    <w:lvl w:ilvl="2">
      <w:start w:val="1"/>
      <w:numFmt w:val="decimal"/>
      <w:lvlText w:val="%3."/>
      <w:lvlJc w:val="left"/>
      <w:pPr>
        <w:tabs>
          <w:tab w:val="num" w:pos="0"/>
        </w:tabs>
        <w:ind w:left="2055" w:hanging="360"/>
      </w:pPr>
      <w:r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2">
    <w:lvl w:ilvl="0">
      <w:start w:val="1"/>
      <w:numFmt w:val="decimal"/>
      <w:lvlText w:val="%1)"/>
      <w:lvlJc w:val="left"/>
      <w:pPr>
        <w:tabs>
          <w:tab w:val="num" w:pos="0"/>
        </w:tabs>
        <w:ind w:left="1068" w:hanging="360"/>
      </w:pPr>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1.%2.%3."/>
      <w:lvlJc w:val="right"/>
      <w:pPr>
        <w:tabs>
          <w:tab w:val="num" w:pos="0"/>
        </w:tabs>
        <w:ind w:left="2508" w:hanging="180"/>
      </w:pPr>
      <w:rPr>
        <w:rFonts w:cs="Times New Roman"/>
      </w:rPr>
    </w:lvl>
    <w:lvl w:ilvl="3">
      <w:start w:val="1"/>
      <w:numFmt w:val="decimal"/>
      <w:lvlText w:val="%1.%2.%3.%4."/>
      <w:lvlJc w:val="left"/>
      <w:pPr>
        <w:tabs>
          <w:tab w:val="num" w:pos="0"/>
        </w:tabs>
        <w:ind w:left="3228" w:hanging="360"/>
      </w:pPr>
      <w:rPr>
        <w:rFonts w:cs="Times New Roman"/>
      </w:rPr>
    </w:lvl>
    <w:lvl w:ilvl="4">
      <w:start w:val="1"/>
      <w:numFmt w:val="lowerLetter"/>
      <w:lvlText w:val="%1.%2.%3.%4.%5."/>
      <w:lvlJc w:val="left"/>
      <w:pPr>
        <w:tabs>
          <w:tab w:val="num" w:pos="0"/>
        </w:tabs>
        <w:ind w:left="3948" w:hanging="360"/>
      </w:pPr>
      <w:rPr>
        <w:rFonts w:cs="Times New Roman"/>
      </w:rPr>
    </w:lvl>
    <w:lvl w:ilvl="5">
      <w:start w:val="1"/>
      <w:numFmt w:val="lowerRoman"/>
      <w:lvlText w:val="%1.%2.%3.%4.%5.%6."/>
      <w:lvlJc w:val="right"/>
      <w:pPr>
        <w:tabs>
          <w:tab w:val="num" w:pos="0"/>
        </w:tabs>
        <w:ind w:left="4668" w:hanging="180"/>
      </w:pPr>
      <w:rPr>
        <w:rFonts w:cs="Times New Roman"/>
      </w:rPr>
    </w:lvl>
    <w:lvl w:ilvl="6">
      <w:start w:val="1"/>
      <w:numFmt w:val="decimal"/>
      <w:lvlText w:val="%1.%2.%3.%4.%5.%6.%7."/>
      <w:lvlJc w:val="left"/>
      <w:pPr>
        <w:tabs>
          <w:tab w:val="num" w:pos="0"/>
        </w:tabs>
        <w:ind w:left="5388" w:hanging="360"/>
      </w:pPr>
      <w:rPr>
        <w:rFonts w:cs="Times New Roman"/>
      </w:rPr>
    </w:lvl>
    <w:lvl w:ilvl="7">
      <w:start w:val="1"/>
      <w:numFmt w:val="lowerLetter"/>
      <w:lvlText w:val="%1.%2.%3.%4.%5.%6.%7.%8."/>
      <w:lvlJc w:val="left"/>
      <w:pPr>
        <w:tabs>
          <w:tab w:val="num" w:pos="0"/>
        </w:tabs>
        <w:ind w:left="6108" w:hanging="360"/>
      </w:pPr>
      <w:rPr>
        <w:rFonts w:cs="Times New Roman"/>
      </w:rPr>
    </w:lvl>
    <w:lvl w:ilvl="8">
      <w:start w:val="1"/>
      <w:numFmt w:val="lowerRoman"/>
      <w:lvlText w:val="%1.%2.%3.%4.%5.%6.%7.%8.%9."/>
      <w:lvlJc w:val="right"/>
      <w:pPr>
        <w:tabs>
          <w:tab w:val="num" w:pos="0"/>
        </w:tabs>
        <w:ind w:left="6828" w:hanging="180"/>
      </w:pPr>
      <w:rPr>
        <w:rFonts w:cs="Times New Roman"/>
      </w:rPr>
    </w:lvl>
  </w:abstractNum>
  <w:abstractNum w:abstractNumId="8">
    <w:lvl w:ilvl="0">
      <w:start w:val="1"/>
      <w:numFmt w:val="decimal"/>
      <w:lvlText w:val="%1)"/>
      <w:lvlJc w:val="left"/>
      <w:pPr>
        <w:tabs>
          <w:tab w:val="num" w:pos="0"/>
        </w:tabs>
        <w:ind w:left="435" w:hanging="360"/>
      </w:pPr>
      <w:rPr/>
    </w:lvl>
    <w:lvl w:ilvl="1">
      <w:start w:val="1"/>
      <w:numFmt w:val="lowerLetter"/>
      <w:lvlText w:val="%2."/>
      <w:lvlJc w:val="left"/>
      <w:pPr>
        <w:tabs>
          <w:tab w:val="num" w:pos="0"/>
        </w:tabs>
        <w:ind w:left="1155" w:hanging="360"/>
      </w:pPr>
    </w:lvl>
    <w:lvl w:ilvl="2">
      <w:start w:val="1"/>
      <w:numFmt w:val="lowerRoman"/>
      <w:lvlText w:val="%3."/>
      <w:lvlJc w:val="right"/>
      <w:pPr>
        <w:tabs>
          <w:tab w:val="num" w:pos="0"/>
        </w:tabs>
        <w:ind w:left="1875" w:hanging="180"/>
      </w:pPr>
    </w:lvl>
    <w:lvl w:ilvl="3">
      <w:start w:val="1"/>
      <w:numFmt w:val="decimal"/>
      <w:lvlText w:val="%4."/>
      <w:lvlJc w:val="left"/>
      <w:pPr>
        <w:tabs>
          <w:tab w:val="num" w:pos="0"/>
        </w:tabs>
        <w:ind w:left="2595" w:hanging="360"/>
      </w:pPr>
    </w:lvl>
    <w:lvl w:ilvl="4">
      <w:start w:val="1"/>
      <w:numFmt w:val="lowerLetter"/>
      <w:lvlText w:val="%5."/>
      <w:lvlJc w:val="left"/>
      <w:pPr>
        <w:tabs>
          <w:tab w:val="num" w:pos="0"/>
        </w:tabs>
        <w:ind w:left="3315" w:hanging="360"/>
      </w:pPr>
    </w:lvl>
    <w:lvl w:ilvl="5">
      <w:start w:val="1"/>
      <w:numFmt w:val="lowerRoman"/>
      <w:lvlText w:val="%6."/>
      <w:lvlJc w:val="right"/>
      <w:pPr>
        <w:tabs>
          <w:tab w:val="num" w:pos="0"/>
        </w:tabs>
        <w:ind w:left="4035" w:hanging="180"/>
      </w:pPr>
    </w:lvl>
    <w:lvl w:ilvl="6">
      <w:start w:val="1"/>
      <w:numFmt w:val="decimal"/>
      <w:lvlText w:val="%7."/>
      <w:lvlJc w:val="left"/>
      <w:pPr>
        <w:tabs>
          <w:tab w:val="num" w:pos="0"/>
        </w:tabs>
        <w:ind w:left="4755" w:hanging="360"/>
      </w:pPr>
    </w:lvl>
    <w:lvl w:ilvl="7">
      <w:start w:val="1"/>
      <w:numFmt w:val="lowerLetter"/>
      <w:lvlText w:val="%8."/>
      <w:lvlJc w:val="left"/>
      <w:pPr>
        <w:tabs>
          <w:tab w:val="num" w:pos="0"/>
        </w:tabs>
        <w:ind w:left="5475" w:hanging="360"/>
      </w:pPr>
    </w:lvl>
    <w:lvl w:ilvl="8">
      <w:start w:val="1"/>
      <w:numFmt w:val="lowerRoman"/>
      <w:lvlText w:val="%9."/>
      <w:lvlJc w:val="right"/>
      <w:pPr>
        <w:tabs>
          <w:tab w:val="num" w:pos="0"/>
        </w:tabs>
        <w:ind w:left="6195" w:hanging="180"/>
      </w:pPr>
    </w:lvl>
  </w:abstractNum>
  <w:abstractNum w:abstractNumId="9">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174" w:hanging="465"/>
      </w:pPr>
      <w:rPr/>
    </w:lvl>
  </w:abstractNum>
  <w:abstractNum w:abstractNumId="1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1499" w:hanging="885"/>
      </w:pPr>
      <w:rPr/>
    </w:lvl>
  </w:abstractNum>
  <w:abstractNum w:abstractNumId="14">
    <w:lvl w:ilvl="0">
      <w:start w:val="5"/>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96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5" w:hanging="360"/>
      </w:pPr>
      <w:rPr/>
    </w:lvl>
  </w:abstractNum>
  <w:abstractNum w:abstractNumId="20">
    <w:lvl w:ilvl="0">
      <w:numFmt w:val="bullet"/>
      <w:lvlText w:val="-"/>
      <w:lvlJc w:val="left"/>
      <w:pPr>
        <w:tabs>
          <w:tab w:val="num" w:pos="0"/>
        </w:tabs>
        <w:ind w:left="1068"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124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i w:val="false"/>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8"/>
      <w:szCs w:val="28"/>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color w:val="000000"/>
    </w:rPr>
  </w:style>
  <w:style w:type="character" w:styleId="WW8Num31z0">
    <w:name w:val="WW8Num31z0"/>
    <w:qFormat/>
    <w:rPr>
      <w:color w:val="000000"/>
    </w:rPr>
  </w:style>
  <w:style w:type="character" w:styleId="Style14">
    <w:name w:val="Основной шрифт абзаца"/>
    <w:qFormat/>
    <w:rPr/>
  </w:style>
  <w:style w:type="character" w:styleId="Applestylespan">
    <w:name w:val="apple-style-span"/>
    <w:qFormat/>
    <w:rPr/>
  </w:style>
  <w:style w:type="character" w:styleId="Appleconvertedspace">
    <w:name w:val="apple-converted-space"/>
    <w:qFormat/>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ps">
    <w:name w:val="hps"/>
    <w:qFormat/>
    <w:rPr/>
  </w:style>
  <w:style w:type="character" w:styleId="HTML">
    <w:name w:val="Стандартный HTML Знак"/>
    <w:qFormat/>
    <w:rPr>
      <w:rFonts w:ascii="Courier New" w:hAnsi="Courier New" w:eastAsia="Times New Roman" w:cs="Courier New"/>
      <w:sz w:val="20"/>
      <w:szCs w:val="20"/>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Основной текст_"/>
    <w:qFormat/>
    <w:rPr>
      <w:rFonts w:ascii="Times New Roman" w:hAnsi="Times New Roman" w:eastAsia="Times New Roman" w:cs="Times New Roman"/>
      <w:spacing w:val="-1"/>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rPr>
  </w:style>
  <w:style w:type="character" w:styleId="Style19">
    <w:name w:val="Сноска_"/>
    <w:qFormat/>
    <w:rPr>
      <w:rFonts w:ascii="Times New Roman" w:hAnsi="Times New Roman" w:eastAsia="Times New Roman" w:cs="Times New Roman"/>
      <w:b/>
      <w:bCs/>
      <w:spacing w:val="-2"/>
      <w:sz w:val="17"/>
      <w:szCs w:val="17"/>
      <w:shd w:fill="FFFFFF" w:val="clear"/>
    </w:rPr>
  </w:style>
  <w:style w:type="character" w:styleId="2">
    <w:name w:val="Основной текст2"/>
    <w:qFormat/>
    <w:rPr/>
  </w:style>
  <w:style w:type="character" w:styleId="S1">
    <w:name w:val="s1"/>
    <w:basedOn w:val="Style14"/>
    <w:qFormat/>
    <w:rPr/>
  </w:style>
  <w:style w:type="character" w:styleId="Ft">
    <w:name w:val="ft"/>
    <w:qFormat/>
    <w:rPr>
      <w:rFonts w:cs="Times New Roman"/>
    </w:rPr>
  </w:style>
  <w:style w:type="character" w:styleId="3">
    <w:name w:val="Основной текст с отступом 3 Знак"/>
    <w:qFormat/>
    <w:rPr>
      <w:rFonts w:ascii="Times New Roman" w:hAnsi="Times New Roman" w:eastAsia="Calibri" w:cs="Times New Roman"/>
      <w:sz w:val="28"/>
      <w:szCs w:val="28"/>
    </w:rPr>
  </w:style>
  <w:style w:type="character" w:styleId="FontStyle12">
    <w:name w:val="Font Style12"/>
    <w:qFormat/>
    <w:rPr>
      <w:rFonts w:ascii="Times New Roman" w:hAnsi="Times New Roman" w:cs="Times New Roman"/>
      <w:sz w:val="18"/>
      <w:szCs w:val="18"/>
    </w:rPr>
  </w:style>
  <w:style w:type="character" w:styleId="Rvts0">
    <w:name w:val="rvts0"/>
    <w:basedOn w:val="Style14"/>
    <w:qFormat/>
    <w:rPr/>
  </w:style>
  <w:style w:type="character" w:styleId="0pt1">
    <w:name w:val="Сноска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7"/>
      <w:sz w:val="17"/>
      <w:szCs w:val="17"/>
      <w:u w:val="none"/>
      <w:vertAlign w:val="baseline"/>
      <w:lang w:val="ru-RU"/>
    </w:rPr>
  </w:style>
  <w:style w:type="character" w:styleId="21">
    <w:name w:val="Основной текст 2 Знак"/>
    <w:qFormat/>
    <w:rPr>
      <w:rFonts w:ascii="Times New Roman" w:hAnsi="Times New Roman" w:eastAsia="Times New Roman" w:cs="Times New Roman"/>
      <w:sz w:val="20"/>
      <w:szCs w:val="20"/>
      <w:lang w:val="ru-RU"/>
    </w:rPr>
  </w:style>
  <w:style w:type="character" w:styleId="Style20">
    <w:name w:val="Основной текст с отступом Знак"/>
    <w:qFormat/>
    <w:rPr>
      <w:lang w:val="ru-RU"/>
    </w:rPr>
  </w:style>
  <w:style w:type="character" w:styleId="Rvts44">
    <w:name w:val="rvts44"/>
    <w:basedOn w:val="Style14"/>
    <w:qFormat/>
    <w:rPr/>
  </w:style>
  <w:style w:type="character" w:styleId="StrongEmphasis">
    <w:name w:val="Strong"/>
    <w:qFormat/>
    <w:rPr>
      <w:b/>
      <w:bCs/>
    </w:rPr>
  </w:style>
  <w:style w:type="character" w:styleId="FontStyle73">
    <w:name w:val="Font Style73"/>
    <w:qFormat/>
    <w:rPr>
      <w:rFonts w:ascii="Times New Roman" w:hAnsi="Times New Roman" w:cs="Times New Roman"/>
      <w:sz w:val="26"/>
      <w:szCs w:val="26"/>
    </w:rPr>
  </w:style>
  <w:style w:type="character" w:styleId="Style21">
    <w:name w:val="Текст выноски Знак"/>
    <w:qFormat/>
    <w:rPr>
      <w:rFonts w:ascii="Tahoma" w:hAnsi="Tahoma" w:eastAsia="Calibri"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Footnote">
    <w:name w:val="Footnote Text"/>
    <w:basedOn w:val="Normal"/>
    <w:pPr/>
    <w:rPr>
      <w:sz w:val="20"/>
      <w:szCs w:val="20"/>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1">
    <w:name w:val="Основной текст1"/>
    <w:basedOn w:val="Normal"/>
    <w:qFormat/>
    <w:pPr>
      <w:widowControl w:val="false"/>
      <w:shd w:fill="FFFFFF" w:val="clear"/>
      <w:spacing w:lineRule="exact" w:line="451" w:before="840" w:after="0"/>
      <w:ind w:hanging="1400"/>
      <w:jc w:val="both"/>
    </w:pPr>
    <w:rPr>
      <w:rFonts w:ascii="Times New Roman" w:hAnsi="Times New Roman" w:eastAsia="Times New Roman" w:cs="Times New Roman"/>
      <w:spacing w:val="-1"/>
      <w:sz w:val="20"/>
      <w:szCs w:val="20"/>
      <w:lang w:val="en-US"/>
    </w:rPr>
  </w:style>
  <w:style w:type="paragraph" w:styleId="Style23">
    <w:name w:val="Сноска"/>
    <w:basedOn w:val="Normal"/>
    <w:qFormat/>
    <w:pPr>
      <w:widowControl w:val="false"/>
      <w:shd w:fill="FFFFFF" w:val="clear"/>
      <w:spacing w:lineRule="atLeast" w:line="0" w:before="0" w:after="0"/>
      <w:ind w:hanging="1400"/>
      <w:jc w:val="both"/>
    </w:pPr>
    <w:rPr>
      <w:rFonts w:ascii="Times New Roman" w:hAnsi="Times New Roman" w:eastAsia="Times New Roman" w:cs="Times New Roman"/>
      <w:b/>
      <w:bCs/>
      <w:spacing w:val="-2"/>
      <w:sz w:val="17"/>
      <w:szCs w:val="17"/>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360" w:before="0" w:after="0"/>
      <w:ind w:firstLine="720"/>
      <w:jc w:val="both"/>
    </w:pPr>
    <w:rPr>
      <w:rFonts w:ascii="Times New Roman" w:hAnsi="Times New Roman" w:cs="Times New Roman"/>
      <w:sz w:val="28"/>
      <w:szCs w:val="28"/>
      <w:lang w:val="en-US"/>
    </w:rPr>
  </w:style>
  <w:style w:type="paragraph" w:styleId="Style25">
    <w:name w:val="Абзац списка"/>
    <w:basedOn w:val="Normal"/>
    <w:qFormat/>
    <w:pPr>
      <w:spacing w:before="0" w:after="200"/>
      <w:ind w:left="720" w:hanging="0"/>
      <w:contextualSpacing/>
    </w:pPr>
    <w:rPr/>
  </w:style>
  <w:style w:type="paragraph" w:styleId="4">
    <w:name w:val="Основной текст4"/>
    <w:basedOn w:val="Normal"/>
    <w:qFormat/>
    <w:pPr>
      <w:widowControl w:val="false"/>
      <w:shd w:fill="FFFFFF" w:val="clear"/>
      <w:spacing w:lineRule="exact" w:line="480" w:before="0" w:after="0"/>
      <w:ind w:hanging="360"/>
      <w:jc w:val="both"/>
    </w:pPr>
    <w:rPr>
      <w:rFonts w:ascii="Times New Roman" w:hAnsi="Times New Roman" w:eastAsia="Times New Roman" w:cs="Times New Roman"/>
      <w:spacing w:val="1"/>
      <w:sz w:val="25"/>
      <w:szCs w:val="25"/>
    </w:rPr>
  </w:style>
  <w:style w:type="paragraph" w:styleId="32">
    <w:name w:val="Основной текст3"/>
    <w:basedOn w:val="Normal"/>
    <w:qFormat/>
    <w:pPr>
      <w:widowControl w:val="false"/>
      <w:shd w:fill="FFFFFF" w:val="clear"/>
      <w:spacing w:lineRule="atLeast" w:line="0" w:before="0" w:after="0"/>
    </w:pPr>
    <w:rPr>
      <w:rFonts w:ascii="Times New Roman" w:hAnsi="Times New Roman" w:eastAsia="Times New Roman" w:cs="Times New Roman"/>
      <w:color w:val="000000"/>
      <w:spacing w:val="1"/>
      <w:sz w:val="25"/>
      <w:szCs w:val="25"/>
      <w:lang w:val="ru-RU"/>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lang w:val="ru-RU"/>
    </w:rPr>
  </w:style>
  <w:style w:type="paragraph" w:styleId="TextBodyIndent">
    <w:name w:val="Body Text Indent"/>
    <w:basedOn w:val="Normal"/>
    <w:pPr>
      <w:spacing w:lineRule="auto" w:line="256" w:before="0" w:after="120"/>
      <w:ind w:left="283" w:hanging="0"/>
    </w:pPr>
    <w:rPr>
      <w:sz w:val="20"/>
      <w:szCs w:val="20"/>
      <w:lang w:val="ru-RU"/>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uk-UA" w:bidi="ar-SA" w:eastAsia="zh-CN"/>
    </w:rPr>
  </w:style>
  <w:style w:type="paragraph" w:styleId="WWFootnote">
    <w:name w:val="WW-Footnote"/>
    <w:basedOn w:val="Standard"/>
    <w:qFormat/>
    <w:pPr>
      <w:suppressLineNumbers/>
      <w:spacing w:before="0" w:after="0"/>
      <w:ind w:left="283" w:hanging="283"/>
    </w:pPr>
    <w:rPr>
      <w:sz w:val="20"/>
      <w:szCs w:val="20"/>
    </w:rPr>
  </w:style>
  <w:style w:type="paragraph" w:styleId="11">
    <w:name w:val="Абзац списка1"/>
    <w:basedOn w:val="Normal"/>
    <w:qFormat/>
    <w:pPr>
      <w:ind w:left="720" w:hanging="0"/>
    </w:pPr>
    <w:rPr>
      <w:rFonts w:eastAsia="Times New Roman"/>
      <w:lang w:val="ru-RU"/>
    </w:rPr>
  </w:style>
  <w:style w:type="paragraph" w:styleId="23">
    <w:name w:val="Абзац списка2"/>
    <w:basedOn w:val="Normal"/>
    <w:qFormat/>
    <w:pPr>
      <w:ind w:left="720" w:hanging="0"/>
    </w:pPr>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line.com.ua/?go=article&amp;id_year=10&amp;id_rozdil=50&amp;id_pidrozdil=0&amp;id_pidrozdil2=0" TargetMode="External"/><Relationship Id="rId3" Type="http://schemas.openxmlformats.org/officeDocument/2006/relationships/hyperlink" Target="http://search.ligazakon.ua/l_doc2.nsf/link1/ed_2013_10_10/pravo1/Z950324.html?pravo=1" TargetMode="External"/><Relationship Id="rId4" Type="http://schemas.openxmlformats.org/officeDocument/2006/relationships/hyperlink" Target="http://search.ligazakon.ua/l_doc2.nsf/link1/ed_2012_12_02/pravo1/T102300.html?pravo=1" TargetMode="External"/><Relationship Id="rId5" Type="http://schemas.openxmlformats.org/officeDocument/2006/relationships/hyperlink" Target="http://search.ligazakon.ua/l_doc2.nsf/link1/ed_2010_10_19/pravo1/Z950324.html?pravo=1" TargetMode="External"/><Relationship Id="rId6" Type="http://schemas.openxmlformats.org/officeDocument/2006/relationships/hyperlink" Target="javascript:uashops(&apos;news_s&apos;, &apos;1-22&apos;, &apos;potr&apos;)" TargetMode="External"/><Relationship Id="rId7" Type="http://schemas.openxmlformats.org/officeDocument/2006/relationships/hyperlink" Target="javascript:uashops(&apos;news_s&apos;, &apos;1-7&apos;, &apos;potr&apos;)" TargetMode="External"/><Relationship Id="rId8" Type="http://schemas.openxmlformats.org/officeDocument/2006/relationships/hyperlink" Target="javascript:uashops(&apos;news_s&apos;, &apos;1-17&apos;, &apos;potr&apos;)" TargetMode="External"/><Relationship Id="rId9" Type="http://schemas.openxmlformats.org/officeDocument/2006/relationships/hyperlink" Target="javascript:uashops(&apos;news_s&apos;, &apos;1-3&apos;, &apos;potr&apos;)" TargetMode="External"/><Relationship Id="rId10" Type="http://schemas.openxmlformats.org/officeDocument/2006/relationships/hyperlink" Target="javascript:uashops(&apos;news_s&apos;, &apos;1-7&apos;, &apos;potr&apos;)" TargetMode="External"/><Relationship Id="rId11" Type="http://schemas.openxmlformats.org/officeDocument/2006/relationships/hyperlink" Target="javascript:uashops(&apos;news_s&apos;, &apos;1-21&apos;, &apos;potr&apos;)" TargetMode="External"/><Relationship Id="rId12" Type="http://schemas.openxmlformats.org/officeDocument/2006/relationships/hyperlink" Target="javascript:uashops(&apos;news_s&apos;, &apos;1-3&apos;, &apos;potr&apos;)" TargetMode="External"/><Relationship Id="rId13" Type="http://schemas.openxmlformats.org/officeDocument/2006/relationships/hyperlink" Target="javascript:uashops(&apos;news_s&apos;, &apos;1-17&apos;, &apos;potr&apos;)" TargetMode="External"/><Relationship Id="rId14" Type="http://schemas.openxmlformats.org/officeDocument/2006/relationships/hyperlink" Target="javascript:uashops(&apos;news_s&apos;, &apos;1-7&apos;, &apos;potr&apos;)" TargetMode="External"/><Relationship Id="rId15" Type="http://schemas.openxmlformats.org/officeDocument/2006/relationships/hyperlink" Target="javascript:uashops(&apos;news_s&apos;, &apos;1-22&apos;, &apos;potr&apos;)" TargetMode="External"/><Relationship Id="rId16" Type="http://schemas.openxmlformats.org/officeDocument/2006/relationships/hyperlink" Target="javascript:uashops(&apos;news_s&apos;, &apos;1-17&apos;, &apos;potr&apos;)" TargetMode="External"/><Relationship Id="rId17" Type="http://schemas.openxmlformats.org/officeDocument/2006/relationships/hyperlink" Target="javascript:uashops(&apos;news_s&apos;, &apos;1-3&apos;, &apos;potr&apos;)" TargetMode="External"/><Relationship Id="rId18" Type="http://schemas.openxmlformats.org/officeDocument/2006/relationships/hyperlink" Target="javascript:uashops(&apos;news_s&apos;, &apos;1-15&apos;, &apos;potr&apos;)" TargetMode="External"/><Relationship Id="rId19" Type="http://schemas.openxmlformats.org/officeDocument/2006/relationships/hyperlink" Target="javascript:uashops(&apos;news_s&apos;, &apos;1-17&apos;, &apos;potr&apos;)" TargetMode="External"/><Relationship Id="rId20" Type="http://schemas.openxmlformats.org/officeDocument/2006/relationships/hyperlink" Target="javascript:uashops(&apos;news_s&apos;, &apos;1-22&apos;, &apos;potr&apos;)" TargetMode="External"/><Relationship Id="rId21" Type="http://schemas.openxmlformats.org/officeDocument/2006/relationships/hyperlink" Target="http://search.ligazakon.ua/l_doc2.nsf/link1/ed_2012_09_18/pravo1/T102300.html?pravo=1" TargetMode="External"/><Relationship Id="rId22" Type="http://schemas.openxmlformats.org/officeDocument/2006/relationships/hyperlink" Target="http://www.google.com.ua/url?sa=t&amp;rct=j&amp;q=&amp;esrc=s&amp;source=web&amp;cd=1&amp;ved=0CCEQFjAA&amp;url=http%3A%2F%2Fwww.indianholiday.com.ua%2Fpartnerforms%2Fagent.doc&amp;ei=1aR5UOXtMung4QSkp4C4Ag&amp;usg=AFQjCNGqz581nR-IaK-Rcn37DyVGFMYhMQ&amp;sig2=DdZFIDloB8pWxbB95xp1-g&amp;cad=rja" TargetMode="External"/><Relationship Id="rId23" Type="http://schemas.openxmlformats.org/officeDocument/2006/relationships/hyperlink" Target="http://www.meest-tour.com.ua/fileadmin/user_upload/natalia/ Dokumenty/AGENTSKII_DOGOVIR-3.pdf" TargetMode="External"/><Relationship Id="rId24" Type="http://schemas.openxmlformats.org/officeDocument/2006/relationships/hyperlink" Target="http://www.tcc.com.ua/hot/detail/0000/kak-s-namirabotat/Agent%25 20dogovir (New).pdf" TargetMode="External"/><Relationship Id="rId25" Type="http://schemas.openxmlformats.org/officeDocument/2006/relationships/hyperlink" Target="http://zakon.rada.gov.ua/cgi-bin/laws/main.cgi?nreg= 995_904" TargetMode="External"/><Relationship Id="rId26" Type="http://schemas.openxmlformats.org/officeDocument/2006/relationships/hyperlink" Target="http://www.miripravo.ru/lexmercatoria/ carriage/gvadalaharskaya-konventsiya.htm" TargetMode="External"/><Relationship Id="rId27" Type="http://schemas.openxmlformats.org/officeDocument/2006/relationships/hyperlink" Target="http://www.orfeushotels.com/en-orfeuspark" TargetMode="External"/><Relationship Id="rId28" Type="http://schemas.openxmlformats.org/officeDocument/2006/relationships/hyperlink" Target="http://tourlib.net/statti_ukr/guk1.htm" TargetMode="External"/><Relationship Id="rId29" Type="http://schemas.openxmlformats.org/officeDocument/2006/relationships/hyperlink" Target="http://eulaw.edu.ru/documents/legislation/svob_peredv/directive_services_2006-123.htm" TargetMode="External"/><Relationship Id="rId30" Type="http://schemas.openxmlformats.org/officeDocument/2006/relationships/hyperlink" Target="http://ec.europa.eu/justice/consumer-marketing/files/com_2013_512_en.pdf" TargetMode="External"/><Relationship Id="rId31" Type="http://schemas.openxmlformats.org/officeDocument/2006/relationships/hyperlink" Target="http://eur-lex.europa.eu/smartapi/cgi/sga_doc?smartapi!celexplus!prod!DocNumber&amp;lg=en&amp;type_doc=Directive&amp;an_doc=1990&amp;nu_doc=314" TargetMode="External"/><Relationship Id="rId32" Type="http://schemas.openxmlformats.org/officeDocument/2006/relationships/hyperlink" Target="http://www.akkord-tour.com.ua/index.php/id/689//" TargetMode="External"/><Relationship Id="rId33" Type="http://schemas.openxmlformats.org/officeDocument/2006/relationships/hyperlink" Target="http://tcc.com.ua/hot/detail/kak-s-nami-rabotat/en/dogovor - doruchennya.pdf" TargetMode="External"/><Relationship Id="rId34" Type="http://schemas.openxmlformats.org/officeDocument/2006/relationships/hyperlink" Target="http://www.tez-tour.com/ru/kiev/articles.html?categoryName=cooperation" TargetMode="External"/><Relationship Id="rId35" Type="http://schemas.openxmlformats.org/officeDocument/2006/relationships/hyperlink" Target="http://joinup.ua/about/today/" TargetMode="External"/><Relationship Id="rId36" Type="http://schemas.openxmlformats.org/officeDocument/2006/relationships/hyperlink" Target="http://eur-lex.europa.eu/legal-content/EN/TXT/?uri=uriserv:OJ.L_.2009.243.01.0001.01.ENG" TargetMode="External"/><Relationship Id="rId37" Type="http://schemas.openxmlformats.org/officeDocument/2006/relationships/hyperlink" Target="http://zakon1.rada.gov.ua/laws/show/995_594/page" TargetMode="External"/><Relationship Id="rId38" Type="http://schemas.openxmlformats.org/officeDocument/2006/relationships/hyperlink" Target="http://zakon4.rada.gov.ua/laws/show/995_415" TargetMode="External"/><Relationship Id="rId39" Type="http://schemas.openxmlformats.org/officeDocument/2006/relationships/hyperlink" Target="http://www.2r.ru/laws/ konven_70g.htm" TargetMode="External"/><Relationship Id="rId40" Type="http://schemas.openxmlformats.org/officeDocument/2006/relationships/hyperlink" Target="http://hotel-apartment.biz/konven79.htm" TargetMode="External"/><Relationship Id="rId41" Type="http://schemas.openxmlformats.org/officeDocument/2006/relationships/hyperlink" Target="http://pravo.kulichki.com/zak/megd/meg03208.htm" TargetMode="External"/><Relationship Id="rId42" Type="http://schemas.openxmlformats.org/officeDocument/2006/relationships/hyperlink" Target="http://kodeksy-by.com/zakon_rb_o_turizme/17.htm" TargetMode="External"/><Relationship Id="rId43" Type="http://schemas.openxmlformats.org/officeDocument/2006/relationships/hyperlink" Target="http://pravoscope.com/act-postanova-5008-419-2012-selivanenko-v-p-15-01-2013-ne-viznacheno-s" TargetMode="External"/><Relationship Id="rId44" Type="http://schemas.openxmlformats.org/officeDocument/2006/relationships/hyperlink" Target="http://www.pravo.vuzlib.org/ book_z1999_page_7.html//" TargetMode="External"/><Relationship Id="rId45" Type="http://schemas.openxmlformats.org/officeDocument/2006/relationships/hyperlink" Target="http://reyestr.court.gov.ua/Review/6361866" TargetMode="External"/><Relationship Id="rId46" Type="http://schemas.openxmlformats.org/officeDocument/2006/relationships/hyperlink" Target="http://archive.nbuv.gov.ua/portal/soc_gum/pgip/2009_10/Yavorska.pdf" TargetMode="External"/><Relationship Id="rId47" Type="http://schemas.openxmlformats.org/officeDocument/2006/relationships/hyperlink" Target="http://www.tourism.gov.ua/ua/action/25552/25804//" TargetMode="External"/><Relationship Id="rId48" Type="http://schemas.openxmlformats.org/officeDocument/2006/relationships/hyperlink" Target="http://www.reyestr.court.gov.ua/Review/6208818" TargetMode="External"/><Relationship Id="rId49" Type="http://schemas.openxmlformats.org/officeDocument/2006/relationships/hyperlink" Target="http://archive.nbuv.gov.ua/portal/soc_gum/pgip/2009_10/Yavorska.pdf"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9T17:03:00Z</dcterms:created>
  <dc:creator>Bosspc</dc:creator>
  <dc:description/>
  <dc:language>en-US</dc:language>
  <cp:lastModifiedBy>Гейнц</cp:lastModifiedBy>
  <cp:lastPrinted>2015-11-16T15:26:00Z</cp:lastPrinted>
  <dcterms:modified xsi:type="dcterms:W3CDTF">2019-02-09T17:03:00Z</dcterms:modified>
  <cp:revision>2</cp:revision>
  <dc:subject/>
  <dc:title>МІНІСТЕРСТВО ОСВІТИ І НАУКИ УКРАЇНИ</dc:title>
</cp:coreProperties>
</file>