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сципліна </w:t>
      </w:r>
      <w:r>
        <w:rPr>
          <w:sz w:val="28"/>
          <w:szCs w:val="28"/>
          <w:lang w:val="uk-UA"/>
        </w:rPr>
        <w:t xml:space="preserve">              Правове регулювання в туризмі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ій ступінь     </w:t>
      </w:r>
      <w:r>
        <w:rPr>
          <w:sz w:val="28"/>
          <w:szCs w:val="28"/>
          <w:lang w:val="uk-UA"/>
        </w:rPr>
        <w:t>бакалавр, 1-й курс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пеціальність          </w:t>
      </w:r>
      <w:r>
        <w:rPr>
          <w:sz w:val="28"/>
          <w:szCs w:val="28"/>
          <w:lang w:val="uk-UA"/>
        </w:rPr>
        <w:t>Туриз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</w:t>
      </w:r>
      <w:r>
        <w:rPr>
          <w:sz w:val="28"/>
          <w:szCs w:val="28"/>
          <w:lang w:val="uk-UA"/>
        </w:rPr>
        <w:t>/                   кафедра цивільного права /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итут</w:t>
      </w:r>
      <w:r>
        <w:rPr>
          <w:sz w:val="28"/>
          <w:szCs w:val="28"/>
          <w:lang w:val="uk-UA"/>
        </w:rPr>
        <w:t xml:space="preserve">                     навчально-науковий юридичний інститут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                    </w:t>
      </w:r>
      <w:r>
        <w:rPr>
          <w:sz w:val="28"/>
          <w:szCs w:val="28"/>
          <w:lang w:val="uk-UA"/>
        </w:rPr>
        <w:t>Р. М. Гейнц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      ruslana.heints@pu.if.ua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Список наукових праць, рекомендованих для включення у збірник матеріалів («Хрестоматію»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9109"/>
      </w:tblGrid>
      <w:tr>
        <w:trPr>
          <w:trHeight w:val="37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09" w:type="dxa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гданова Ж.А. Договірні відносини в туристичній діяльності. Вісник ЖДТУ. Економічні науки. 2010.№ 4 (54) С. 215-2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ристенко Б.І., Опанасюк Н.А. Правові засади страхування в туримі. Бюлетень Міністерства юстиції України. 2012. № 4. С. 10-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ристенко Б.І., Опанасюк Н.А. Суб’єкти туристичних правовідносин: загальна характеристика та правовий статус. Бюлетень Міністерства юстиції України.2012. № 9. С. 22-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ристенко Б.І., Опанасюк Н.А. Суб’єкти туристичних правовідносин: загальна характеристика та правовий статус (продовження). Бюлетень Міністерства юстиції України. 2012. № 10. С. 47-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ристенко Б.І., Опанасюк Н.А. Туристи як суб’єкти туристичних правовідносин: характеристика та правовий статус. Бюлетень Міністерства юстиції України. 2013. № 1. С.23-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христенко Б.І., Опанасюк Н.А. Туристи як суб’єкти туристичних правовідносин: характеристика та правовий статус (закінчення). Бюлетень Міністерства юстиції України. 2013. № 2. С.45-52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9F9F9" w:val="clear"/>
        </w:rPr>
        <w:t> </w:t>
      </w:r>
      <w:hyperlink r:id="rId2">
        <w:r>
          <w:rPr>
            <w:rStyle w:val="InternetLink"/>
            <w:color w:val="000000"/>
            <w:sz w:val="28"/>
            <w:szCs w:val="28"/>
          </w:rPr>
          <w:t>http://nbuv.gov.ua/UJRN/bmju_2013_2_8</w:t>
        </w:r>
      </w:hyperlink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Гейнц Р. М. Становлення та розвиток законодавства України щодо договору про надання туристич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Науковий вісник Ужгородського національного університету. Серія «Право»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жгород, 2012. Випуск 20. Частина II. Том 1. С. 168 – 17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недик Євген. Суб’єкти лікувального туризму та їх господарсько-правова характеристика. Підприємництво, господарство і право. 2018. № 1. С. 45-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стюк В. І. Договірне регулювання відносин у сфері надання туристичних послуг. Часопис Київського університету права. 2014. № 1. С. 163-16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дима М. М. Визначення предмету договору про надання туристичних послуг. Актуальні проблеми вдосконалення чинного законодавства України. 2010. Вип. 22. С. 94-100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http://nbuv.gov.ua/UJRN/</w:t>
        </w:r>
        <w:r>
          <w:rPr>
            <w:rStyle w:val="InternetLink"/>
            <w:bCs/>
            <w:color w:val="000000"/>
            <w:sz w:val="28"/>
            <w:szCs w:val="28"/>
          </w:rPr>
          <w:t>apvchzu</w:t>
        </w:r>
        <w:r>
          <w:rPr>
            <w:rStyle w:val="InternetLink"/>
            <w:color w:val="000000"/>
            <w:sz w:val="28"/>
            <w:szCs w:val="28"/>
          </w:rPr>
          <w:t>_2010_22_16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Гудима М. М. </w:t>
      </w:r>
      <w:r>
        <w:rPr>
          <w:sz w:val="28"/>
          <w:szCs w:val="28"/>
        </w:rPr>
        <w:t>Захист прав споживачів за договором про надання туристичних послуг: автореф. дис. на здобуття наук. ступ. канд. юрид. наук: 12.00.0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.-д. ін-т приват. права і підприємництва НАПН України. К., 2012. 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ук Ірина. Адміністративна відповідальність за порушення у галузі туризму. Вісник Львівського університету. Серія міжнародні відносини. 2014. Випуск 34. С. 232-2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інченко О. В. Правовий статус суб’єктів туристичних правовідносин. Економіка і право. 2009. Випуск 7. С. 128-1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панасюк Н.А. Поняття туристичної діяльності: практико-правові аспекти визначення. Бюлетень Міністерства юстиції України. 2014. № 10. С. 92-102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http://nbuv.gov.ua/UJRN/bmju_2014_10_25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панасюк Н.А. Захист українських туристів за межами України. Бюлетень Міністерства юстиції України. 2014. № 4. С. 100-108. </w:t>
      </w:r>
      <w:r>
        <w:rPr>
          <w:color w:val="000000"/>
          <w:sz w:val="28"/>
          <w:szCs w:val="28"/>
        </w:rPr>
        <w:t>URL:</w:t>
      </w:r>
      <w:r>
        <w:rPr>
          <w:color w:val="000000"/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http://nbuv.gov.ua/UJRN/bmju_2014_4_40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єзнікова В.В. Правове регулювання посередницької діяльності в сфері туризму. Університетські наукові записки. 2010. № 2 (34). С. 126-1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єзнікова Вікторія Туристичний продукт: товар чи послуга. Підприємництво, господарство і право 2010. № 10.С. 64-6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кова І. М. </w:t>
      </w:r>
      <w:r>
        <w:rPr>
          <w:sz w:val="28"/>
          <w:szCs w:val="28"/>
        </w:rPr>
        <w:t>Захист прав споживачів туристичних послуг</w:t>
      </w:r>
      <w:r>
        <w:rPr>
          <w:sz w:val="28"/>
          <w:szCs w:val="28"/>
          <w:lang w:val="uk-UA"/>
        </w:rPr>
        <w:t xml:space="preserve">. Часопис цивілістики. 2018. С. </w:t>
      </w:r>
      <w:r>
        <w:rPr>
          <w:sz w:val="28"/>
          <w:szCs w:val="28"/>
        </w:rPr>
        <w:t>53-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стінський А. В. Поняття готельної послуги: цивільно-правовий аспект. Актуальні проблеми вдосконалення чинного законодавства. 2014. Вип. 34 С. 192-201. </w:t>
      </w:r>
      <w:r>
        <w:rPr>
          <w:color w:val="000000"/>
          <w:sz w:val="28"/>
          <w:szCs w:val="28"/>
        </w:rPr>
        <w:t>URL:</w:t>
      </w:r>
      <w:r>
        <w:rPr>
          <w:sz w:val="28"/>
          <w:szCs w:val="28"/>
          <w:shd w:fill="F9F9F9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</w:rPr>
          <w:t>http://nbuv.gov.ua/UJRN/apvchzu_2014_34_23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Устінський А. В. Укладення договору про надання готельних послуг за допомогою мережі Інтернет. Юридичний науковий електронний журнал. 2015. № 2. С. 93 -96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mju_2013_2_8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pvchzu_2010_22_16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mju_2014_10_25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mju_2014_4_40" TargetMode="External"/><Relationship Id="rId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apvchzu_2014_34_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9T16:39:00Z</dcterms:created>
  <dc:creator>Oleg</dc:creator>
  <dc:description/>
  <cp:keywords/>
  <dc:language>en-US</dc:language>
  <cp:lastModifiedBy>Гейнц</cp:lastModifiedBy>
  <dcterms:modified xsi:type="dcterms:W3CDTF">2019-02-12T11:40:00Z</dcterms:modified>
  <cp:revision>13</cp:revision>
  <dc:subject/>
  <dc:title/>
</cp:coreProperties>
</file>