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вчально-методич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исципліна  Основи комунікативної лінгвістики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афедра / факультет / інститут___кафедра філології, Коломийський навчально-науковий інститут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икладач ____Ковальчук М.П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oletskij12@ukr.ne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i/>
          <w:i/>
          <w:iCs/>
          <w:sz w:val="19"/>
          <w:szCs w:val="19"/>
          <w:lang w:val="uk-UA" w:eastAsia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1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Український правопис / за редакцією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uk-UA" w:eastAsia="uk-UA"/>
        </w:rPr>
        <w:t>Є. І. Мазніченко, Н.М. Максименко,О.В. Осадч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2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Шульжук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К. Ф. Синтаксис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української мови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 xml:space="preserve">.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Підручник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3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Бацевич Ф. Основи комунікативної лінгвістики.. Підрчник</w:t>
      </w:r>
    </w:p>
    <w:p>
      <w:pPr>
        <w:pStyle w:val="Normal"/>
        <w:spacing w:lineRule="auto" w:line="360" w:before="0" w:after="0"/>
        <w:jc w:val="both"/>
        <w:rPr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4.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Кобилянський Б. Діалект і літературна мов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net</w:t>
        </w:r>
      </w:hyperlink>
      <w:r>
        <w:rPr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1:01:00Z</dcterms:created>
  <dc:creator>Oleg</dc:creator>
  <dc:description/>
  <dc:language>en-US</dc:language>
  <cp:lastModifiedBy>User</cp:lastModifiedBy>
  <dcterms:modified xsi:type="dcterms:W3CDTF">2019-02-12T11:08:00Z</dcterms:modified>
  <cp:revision>4</cp:revision>
  <dc:subject/>
  <dc:title/>
</cp:coreProperties>
</file>