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 Західноукраїнська проза 30 рр. ХХ ст.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___кафедра філології, Коломийський навчально-науковий інститут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____Солецький О.М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Кравченко-Дзондза О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МЕТАФОРИЧНА КАРТИНА СВІТУ В ЗАХІДНОУКРАЇНСЬКІЙ ПРОЗІ 20-30-х РОКІВ ХХ ст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тріско О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«Тигролови» Івана Багряного та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галицький пригодницький роман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30-х років ХХ століття: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облема актуалізації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типологічного зіставленн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Мафтин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Н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ГЕНДЕРНА УТОПІЯ Й “КОД САМОСТІ”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 ЗАХІДНОУКРАЇНСЬКІЙ ПРОЗІ 30-Х РР. ХХ С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4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БОРОДАВЧУК С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ЛІТЕРАТУРНИЙ ТЕКСТ 20-30-Х РОКІВ ХХ СТОЛІТТЯ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СПРОБА НАРАТИВНОГО АНАЛІЗУ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lang w:val="uk-UA"/>
        </w:rPr>
        <w:t>5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Мафтин Н. МІСТИЧНЕ ЯК ВИЯВ ГОТИЧНОЇ ЛІТЕРАТУРНОЇ ТРАДИЦІЇ В ЗАХІДНОУКРАЇНСЬКІЙ МАЛІЙ ПРОЗІ МІЖВОЄННОГО ДВАДЦЯТИЛІТТЯ</w:t>
      </w:r>
    </w:p>
    <w:p>
      <w:pPr>
        <w:pStyle w:val="Normal"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6.Ткаченко Т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ОБРАЗ НАРАТОРА У МАЛІЙ ПРОЗІ ОСИПА ТУРЯНСЬКОГО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7:00Z</dcterms:created>
  <dc:creator>Oleg</dc:creator>
  <dc:description/>
  <dc:language>en-US</dc:language>
  <cp:lastModifiedBy>User</cp:lastModifiedBy>
  <dcterms:modified xsi:type="dcterms:W3CDTF">2019-02-11T12:31:00Z</dcterms:modified>
  <cp:revision>3</cp:revision>
  <dc:subject/>
  <dc:title/>
</cp:coreProperties>
</file>