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               Живопи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            Образотворче мистец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                            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         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яків Оле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mariyadyakiv@gmail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иннер А. В.  Как работать над пейзажем масляными красками/ А. В. Винер. М.: Профиздат, 197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Н.Н. Цвет в живописи /Н. Н. Волков. М.: Издательство «Искусство», 196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якин П.П.Техника акварельной живописи / П. П. Ревякин. Москва, 195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нковский А. А. Живопись фигуры. Работа над этюдами головы и фигуры человека. Портрет. /А. А. Унковский. М.: «Просвещение», 196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yadyak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9:33:00Z</dcterms:created>
  <dc:creator>Admin</dc:creator>
  <dc:description/>
  <cp:keywords/>
  <dc:language>en-US</dc:language>
  <cp:lastModifiedBy>Admin</cp:lastModifiedBy>
  <dcterms:modified xsi:type="dcterms:W3CDTF">2019-03-11T19:42:00Z</dcterms:modified>
  <cp:revision>1</cp:revision>
  <dc:subject/>
  <dc:title>Електронні навчально-методичні видання</dc:title>
</cp:coreProperties>
</file>