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ий практикум з неорганічного синтезу</w:t>
      </w:r>
    </w:p>
    <w:p>
      <w:pPr>
        <w:pStyle w:val="21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1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оманова Н.В. Загальна і неорганічна хімія.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иїв: Ірпінь, 1998. –4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гус В.С., Бодак О.І. Основ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гальної хімії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Львів.: Світ, 2000.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24</w:t>
      </w:r>
      <w:r>
        <w:rPr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снова А.Г. Практикум по неорганическому синтезу. –М.: Просвещение,-1988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- 168 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>Новые направления синтеза неорганических твердых веществ / В.В. Свиридов / Соросовский образовательный журнал,-  № 2, -1997. – С.34-4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ні вказівки до виконання лабораторної роботи "Синте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рганічних речовин" для студентів хіміко-технологічного факультет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чі: Пацкова Т.В., Лісовська І.В., Шульженко О.О., Шпак А.Є. – К.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ТУУ "КПІ", 2011. -59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Загальна хімія: Підручник/ Панасенко О. І., Голуб А. М., Андрійко О. О., Василега-Дерибас М. Д., Панасенко Т.В. та ін. – Запоріжжя 2016. - 462с.</w:t>
      </w:r>
    </w:p>
    <w:p>
      <w:pPr>
        <w:pStyle w:val="Default"/>
        <w:tabs>
          <w:tab w:val="clear" w:pos="708"/>
          <w:tab w:val="left" w:pos="284" w:leader="none"/>
        </w:tabs>
        <w:ind w:left="50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3:00Z</dcterms:created>
  <dc:creator>Oleg</dc:creator>
  <dc:description/>
  <cp:keywords/>
  <dc:language>en-US</dc:language>
  <cp:lastModifiedBy>user</cp:lastModifiedBy>
  <dcterms:modified xsi:type="dcterms:W3CDTF">2019-02-12T13:17:00Z</dcterms:modified>
  <cp:revision>3</cp:revision>
  <dc:subject/>
  <dc:title/>
</cp:coreProperties>
</file>