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                Живопис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еціальність             Образотворче мистецтв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КР                              Бакалавр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Образотворчого і декоративно-прикладного мистецтва та реставраці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культет /інститут         Навчально-науковий Інститут мистецт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Дяків Марія Володимирів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mariyadyakiv@gmail.com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нер А. В.  Как работать над пейзажем масляными красками/ А. В. Винер. М.: Профиздат, 1971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ов Н.Н. Цвет в живописи /Н. Н. Волков. М.: Издательство «Искусство», 1965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якин П.П.Техника акварельной живописи / П. П. Ревякин. Москва, 1959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Унковский А. А. Живопись фигуры. Работа над этюдами головы и фигуры человека. Портрет. /А. А. Унковский. М.: «Просвещение», 1968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418" w:right="851" w:gutter="0" w:header="0" w:top="851" w:footer="0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yadyakiv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9:33:00Z</dcterms:created>
  <dc:creator>Admin</dc:creator>
  <dc:description/>
  <cp:keywords/>
  <dc:language>en-US</dc:language>
  <cp:lastModifiedBy>Admin</cp:lastModifiedBy>
  <dcterms:modified xsi:type="dcterms:W3CDTF">2019-03-11T20:09:00Z</dcterms:modified>
  <cp:revision>2</cp:revision>
  <dc:subject/>
  <dc:title>Електронні навчально-методичні видання</dc:title>
</cp:coreProperties>
</file>