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>
          <w:b/>
          <w:b/>
        </w:rPr>
      </w:pPr>
      <w:r>
        <w:rPr>
          <w:b/>
        </w:rPr>
        <w:t>Менеджмент (ОП бізнес-адміністрування) магістр (1рік 4 місяц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Адміністрування податків у бізнес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 w:eastAsia="en-US"/>
        </w:rPr>
        <w:t>Бойко О. 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Теоретичні підходи та методи формування сучасної податкової систем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buapa.kharkov.ua/e-book/tpdu/2017-3/doc/2/0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Біла Л.М. </w:t>
      </w:r>
      <w:r>
        <w:rPr>
          <w:bCs/>
          <w:sz w:val="28"/>
          <w:szCs w:val="28"/>
          <w:lang w:eastAsia="en-US"/>
        </w:rPr>
        <w:t>Спільні і відмінні риси податкових систем краї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http://global-national.in.ua/archive/6-2015/13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нчаренко Н. І. Трансформація податкової системи у країнах Східної Європи: на прикладі Угорщини, Чехії та Польщі 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business-inform.net/export_pdf/business-inform-2016-9_0-pages-28_3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шан О.В. Проблеми і перспективи розвитку оподаткування в Україн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molodyvcheny.in.ua/files/journal/2017/4/151.pdf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штоф Н. С. </w:t>
      </w:r>
      <w:r>
        <w:rPr>
          <w:bCs/>
          <w:sz w:val="28"/>
          <w:szCs w:val="28"/>
          <w:lang w:val="ru-RU" w:eastAsia="en-US"/>
        </w:rPr>
        <w:t>Модернізація податкової системи в умовах Європейської інтеграції та структурних зрушень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investplan.com.ua/pdf/5_2016/20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ru-RU" w:eastAsia="en-US"/>
        </w:rPr>
        <w:t>Мельничук Ю. Реформування податкової системи України в умовах євроінтеграції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[Електронний ресурс]. – Режим доступу: https://ukrlogos.in.ua/documents/18_04_2018_151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Arimo-Bold;MS Gothic"/>
          <w:bCs/>
          <w:sz w:val="28"/>
          <w:szCs w:val="28"/>
          <w:lang w:val="ru-RU" w:eastAsia="en-US"/>
        </w:rPr>
        <w:t>Молодецька О.М.</w:t>
      </w:r>
      <w:r>
        <w:rPr>
          <w:sz w:val="28"/>
          <w:szCs w:val="28"/>
        </w:rPr>
        <w:t xml:space="preserve"> </w:t>
      </w:r>
      <w:r>
        <w:rPr>
          <w:rFonts w:eastAsia="Arimo-Bold;MS Gothic"/>
          <w:bCs/>
          <w:sz w:val="28"/>
          <w:szCs w:val="28"/>
          <w:lang w:val="ru-RU" w:eastAsia="en-US"/>
        </w:rPr>
        <w:t xml:space="preserve">Трансформація податкової системи Україн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t>http://www.economyandsociety.in.ua/journal/2_ukr/126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iCs/>
          <w:sz w:val="28"/>
          <w:szCs w:val="28"/>
          <w:lang w:val="ru-RU" w:eastAsia="en-US"/>
        </w:rPr>
        <w:t>Л. Товкун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даткова система України: поняття та перспективи розвитку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9183/1/%D1%82%D0%BE%D0%B2%D0%BA%D1%83%D0%BD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Тулуш Л.Д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даткування прибутку підприємств: практика застосування в Украї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esnuir.eenu.edu.ua/bitstream/123456789/9183/1/%D1%82%D0%BE%D0%B2%D0%BA%D1%83%D0%BD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ru-RU" w:eastAsia="en-US"/>
        </w:rPr>
        <w:t xml:space="preserve">Філенко А.С. Інституційні аспекти податкової системи України та напрями підвищення їх ефективності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dspace.nbuv.gov.ua/bitstream/handle/123456789/92458/18-Filenko.pdf?sequence=1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;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uapa.kharkov.ua/e-book/tpdu/2017-3/doc/2/05.pdf" TargetMode="External"/><Relationship Id="rId3" Type="http://schemas.openxmlformats.org/officeDocument/2006/relationships/hyperlink" Target="http://esnuir.eenu.edu.ua/bitstream/123456789/9183/1/&#1090;&#1086;&#1074;&#1082;&#1091;&#1085;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24:00Z</dcterms:created>
  <dc:creator>User</dc:creator>
  <dc:description/>
  <cp:keywords/>
  <dc:language>en-US</dc:language>
  <cp:lastModifiedBy>Olya</cp:lastModifiedBy>
  <dcterms:modified xsi:type="dcterms:W3CDTF">2019-02-12T14:46:00Z</dcterms:modified>
  <cp:revision>12</cp:revision>
  <dc:subject/>
  <dc:title>1</dc:title>
</cp:coreProperties>
</file>