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Електронні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згідно з розпорядженням Науково-дослідної частини № 03-21 від 05.05.2018 р.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икладач _кандидат економічних наук, доцен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Жук Ольга Іванів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федра / факультет / інститу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ублічне управління та адміністрування (1 курс, бакалавр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Фінансово-економічний аналіз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ісце збереження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Х – загальне книгосховищ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К – читальний зал екон. мат. та фі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г ЧЗ – Загальний читальний з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Л – електронна бібліот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1. </w:t>
      </w:r>
      <w:r>
        <w:rPr>
          <w:rFonts w:eastAsia="TimesNewRomanPS-BoldMT;MS Mincho"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  <w:t>Безбородова Т. В. Сутність та необхідність аналізу фінансового стан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Електронний ресурс]. – Режим доступуhttp://www.uk.x-pdf.ru/5ekonomika/1834815-1-sutnist-neobhidnist-analizu-finansovogo-stanu-statti-doslidzheno-sutnist-neobhidnist-analizu-finansovogo-stanu.php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  <w:t>М. П. Денисенко Основні аспекти оцінки фінансового стану підприємст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[Електронний ресурс]. – Режим доступу: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http://www.agrosvit.info/?op=1&amp;z=1890&amp;i=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родня Т.А. АНАЛІЗ ФІНАНСОВОГО СТАНУ ТА ВДОСКОНАЛЕННЯ КОНТРОЛЮ ЗА ФІНАНСОВИМИ ПОКАЗНИКАМИ ПІДПРИЄМСТВ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[Електронний ресурс]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 xml:space="preserve"> 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 xml:space="preserve">http://nltu.edu.ua/nv/Archive/2010/20_1/183_Gorodnia_20_1.pdf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4.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 w:eastAsia="uk-UA"/>
        </w:rPr>
        <w:t>І. Й. Плікус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uk-UA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  <w:t>ФІНАНСОВИЙ АНАЛІЗ ЯК МЕТОД ПРИВЕНТИВНОГО КОНТРОЛЮВ СИСТЕМІ АНТИКРИЗОВОГО ФІНАНСОВОГО УПРАВЛІНН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  <w:t>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Електронний ресурс]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 xml:space="preserve"> http://r250.sudu.edu.ua/bitstream/123456789/29733/1/Plikus_Vysokos.pdf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5. </w:t>
      </w:r>
      <w:r>
        <w:rPr>
          <w:rFonts w:eastAsia="Arimo-Bold;MS Gothic"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  <w:t xml:space="preserve">Чемчикаленко Р.А.Особливості комплексної оцінки фінансового стану підприємств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Електронний ресурс]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 xml:space="preserve"> http://www.economyandsociety.in.ua/journal/13_ukr/210.pdf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uk-UA" w:eastAsia="uk-UA"/>
        </w:rPr>
        <w:t xml:space="preserve">Р. К. Шурпенков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  <w:t>Методика аналізу фінансового стану суб’єктів господарюванн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[Електронний ресурс]. – Режим доступу: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ttp://ird.gov.ua/sep/sep20131(99)/sep20131(99)_108_ShurpenkovaRK.pdf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net</w:t>
        </w:r>
      </w:hyperlink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лефон для довідок 59-61-10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2:33:00Z</dcterms:created>
  <dc:creator>Oleg</dc:creator>
  <dc:description/>
  <cp:keywords/>
  <dc:language>en-US</dc:language>
  <cp:lastModifiedBy>Oleg</cp:lastModifiedBy>
  <dcterms:modified xsi:type="dcterms:W3CDTF">2019-02-27T13:55:00Z</dcterms:modified>
  <cp:revision>19</cp:revision>
  <dc:subject/>
  <dc:title/>
</cp:coreProperties>
</file>