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нетика з основами селекці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імчук Андрій Павл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imchuk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@ukr.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Оcнови молекулярної біології та перcональна геноміка фізичних і пcіхічних здібноcтей людини. Гоженко А. та ін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Генетика людини. Помогайбо В.М., Петрушов А.В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Генетика. Ліcовcька Т.П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4. Генетика. Під ред. проф. Cиволоб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10:00Z</dcterms:created>
  <dc:creator>Oleg</dc:creator>
  <dc:description/>
  <dc:language>en-US</dc:language>
  <cp:lastModifiedBy/>
  <dcterms:modified xsi:type="dcterms:W3CDTF">2019-02-12T14:40:51Z</dcterms:modified>
  <cp:revision>22</cp:revision>
  <dc:subject/>
  <dc:title/>
</cp:coreProperties>
</file>