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Електрон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sz w:val="28"/>
          <w:szCs w:val="28"/>
        </w:rPr>
        <w:t xml:space="preserve"> навчально-методич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 видання</w:t>
      </w:r>
    </w:p>
    <w:p>
      <w:pPr>
        <w:pStyle w:val="Normal"/>
        <w:spacing w:before="0" w:after="0"/>
        <w:ind w:left="0" w:right="0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spacing w:before="0" w:after="0"/>
        <w:ind w:left="0" w:right="0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ідготовки бакалаврів і магістрів</w:t>
      </w:r>
    </w:p>
    <w:p>
      <w:pPr>
        <w:pStyle w:val="Normal"/>
        <w:spacing w:before="0" w:after="0"/>
        <w:ind w:left="0" w:right="0" w:firstLine="709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(згідно з розпорядженням Науково-дослідної частини № 03-21 від 05.05. 2017 р.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исципліна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Загальна біологія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афедра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біології та екології / факультет природничих наук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ладач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Сімчук Андрій Павлович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simchuk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@ukr.net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писок наукових текстів,  що включенні у збірник текстів для самостійної роботи студента («хрестоматію) і електронні версії яких додаються: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  <w:lang w:val="uk-UA"/>
        </w:rPr>
        <w:t>1. Загальна біологія. Коваль Т.В., Овчарук О.В.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2. Екологія. Під. ред. О.Є. Пахомова.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3. Генетика. Під. ред. проф. А.В. Cиволоба.</w:t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4.  Теорія еволюції (cиcтемний розвиток життя на Землі). Огінова І.О., Пахомов О.Є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Lohit Devanagari"/>
      <w:sz w:val="28"/>
      <w:szCs w:val="28"/>
    </w:rPr>
  </w:style>
  <w:style w:type="paragraph" w:styleId="Style16">
    <w:name w:val="Розділ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Style17">
    <w:name w:val="Покажчик"/>
    <w:basedOn w:val="Normal"/>
    <w:qFormat/>
    <w:pPr>
      <w:suppressLineNumbers/>
    </w:pPr>
    <w:rPr>
      <w:rFonts w:cs="Lohit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12:10:00Z</dcterms:created>
  <dc:creator>Oleg</dc:creator>
  <dc:description/>
  <dc:language>en-US</dc:language>
  <cp:lastModifiedBy/>
  <dcterms:modified xsi:type="dcterms:W3CDTF">2019-02-12T14:21:38Z</dcterms:modified>
  <cp:revision>35</cp:revision>
  <dc:subject/>
  <dc:title/>
</cp:coreProperties>
</file>