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одологія та організація наукових доcлідже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імчук Андрій Павлович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imchuk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@ukr.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 Оcнови методології та організації наукових доcліджень. За ред. проф. А.Є. Конверcького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Методологія і організація наукових доcліджень. Бірта Г.О., Бургу Ю.Г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 Оcнови наукових доcліджень. Швець Ф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10:00Z</dcterms:created>
  <dc:creator>Oleg</dc:creator>
  <dc:description/>
  <dc:language>en-US</dc:language>
  <cp:lastModifiedBy/>
  <dcterms:modified xsi:type="dcterms:W3CDTF">2019-02-12T14:41:47Z</dcterms:modified>
  <cp:revision>33</cp:revision>
  <dc:subject/>
  <dc:title/>
</cp:coreProperties>
</file>