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Фотосинтез</w:t>
      </w:r>
    </w:p>
    <w:p>
      <w:pPr>
        <w:pStyle w:val="Normal"/>
        <w:rPr/>
      </w:pPr>
      <w:hyperlink r:id="rId2">
        <w:r>
          <w:rPr>
            <w:rStyle w:val="InternetLink"/>
          </w:rPr>
          <w:t>mia</w:t>
        </w:r>
      </w:hyperlink>
      <w:r>
        <w:rPr>
          <w:rStyle w:val="Author"/>
        </w:rPr>
        <w:t xml:space="preserve"> для розділу </w:t>
      </w:r>
      <w:hyperlink r:id="rId3">
        <w:r>
          <w:rPr>
            <w:rStyle w:val="InternetLink"/>
          </w:rPr>
          <w:t>статті</w:t>
        </w:r>
      </w:hyperlink>
      <w:r>
        <w:rPr>
          <w:rStyle w:val="Author"/>
        </w:rPr>
        <w:t xml:space="preserve"> / 15.11.2018, 22:28 / </w:t>
      </w:r>
      <w:hyperlink r:id="rId4" w:tgtFrame="_blank">
        <w:r>
          <w:rPr>
            <w:rStyle w:val="InternetLink"/>
          </w:rPr>
          <w:t>Джерело</w:t>
        </w:r>
      </w:hyperlink>
      <w:r>
        <w:rPr/>
        <w:t xml:space="preserve"> </w:t>
      </w:r>
    </w:p>
    <w:p>
      <w:pPr>
        <w:pStyle w:val="Normal"/>
        <w:rPr>
          <w:color w:val="0000FF"/>
        </w:rPr>
      </w:pPr>
      <w:r>
        <w:rPr>
          <w:color w:val="0000FF"/>
        </w:rPr>
        <w:drawing>
          <wp:inline distT="0" distB="0" distL="0" distR="0">
            <wp:extent cx="3930650" cy="221043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7" t="-12" r="-7" b="-12"/>
                    <a:stretch>
                      <a:fillRect/>
                    </a:stretch>
                  </pic:blipFill>
                  <pic:spPr bwMode="auto">
                    <a:xfrm>
                      <a:off x="0" y="0"/>
                      <a:ext cx="3930650" cy="2210435"/>
                    </a:xfrm>
                    <a:prstGeom prst="rect">
                      <a:avLst/>
                    </a:prstGeom>
                  </pic:spPr>
                </pic:pic>
              </a:graphicData>
            </a:graphic>
          </wp:inline>
        </w:drawing>
      </w:r>
    </w:p>
    <w:p>
      <w:pPr>
        <w:pStyle w:val="Style7"/>
        <w:rPr/>
      </w:pPr>
      <w:r>
        <w:rPr/>
        <w:t>Фотосинтез — один з найголовніших процесів на Землі. Він забезпечує всю біосферу органічними речовинами, які споживають живі істоти, і киснем. Фотосинтез — основне і єдине джерело кисню на Землі. В атмосфері первинної Землі, ще до виникнення життя, кисню практично не було: він пішов на окислення компонентів земної кори і у вільному вигляді його практично не залишилось.</w:t>
      </w:r>
    </w:p>
    <w:p>
      <w:pPr>
        <w:pStyle w:val="Style7"/>
        <w:rPr/>
      </w:pPr>
      <w:r>
        <w:rPr/>
        <w:t>Довгий час життя еволюціонувало в безкисневому середовищі. Кисень з'явився знову приблизно 2,5 млрд років тому, коли ціанобактерії, синьо-зелені водорості, винайшли фотосинтез з виділенням кисню. Тоді це був побічний продукт фотосинтезу, який давав органічні речовини водоростям, і живі істоти ні для чого корисного його не використовували.</w:t>
      </w:r>
    </w:p>
    <w:p>
      <w:pPr>
        <w:pStyle w:val="Style7"/>
        <w:rPr/>
      </w:pPr>
      <w:r>
        <w:rPr/>
        <w:t>Кисень — сильний окисник. Як тільки він з'явився у вільному вигляді, одразу ж почав окислювати все навколо. Окисливши океан і поверхню планети, він взявся за живі організми. І з'ясувалось, що кисень — це сильна отрута, яка викликала те, що називають першою екологічною катастрофою в історії Землі. Більшість мікроорганізмів, що населяли тоді планету, вимерли, оскільки не змогли протистояти цьому страшному окислювальному агенту.</w:t>
      </w:r>
    </w:p>
    <w:p>
      <w:pPr>
        <w:pStyle w:val="Style7"/>
        <w:rPr/>
      </w:pPr>
      <w:r>
        <w:rPr/>
        <w:t>Організми, які все-таки вижили і навчились захищатись від кисню, несподівано виявили, що з його допомогою можна отримувати енергію з їжі набагато ефективніше, ніж біохімічними шляхами. Так з'явилось кисневе дихання, яким зараз користуються практично всі наземні живі організми, в тому числі і люди. Завдяки новому способу отримання енергії виникла можливість сформувати і підтримувати багатоклітинне життя, вийти на сушу і освоїти всю поверхню землі. Тобто кисень, який колись був страшним і шкідливим, тепер основа практично всього життя на Землі.</w:t>
      </w:r>
    </w:p>
    <w:p>
      <w:pPr>
        <w:pStyle w:val="Style7"/>
        <w:rPr/>
      </w:pPr>
      <w:r>
        <w:rPr/>
        <w:t>У шкільному підручнику написано, що фотосинтез — це процес, в ході якого рослини за допомогою енергії світла поглинають вуглекислий газ і з нього і води синтезують вуглеводи. Насправді все не зовсім так. Не обов'язково рослини, не обов'язково вуглекислий газ, не обов'язково органічна речовина.</w:t>
      </w:r>
    </w:p>
    <w:p>
      <w:pPr>
        <w:pStyle w:val="Style7"/>
        <w:rPr/>
      </w:pPr>
      <w:r>
        <w:rPr/>
        <w:t>В першу чергу фотосинтез — це процес, в ході якого певна молекула в клітині поглинає квант світла і його енергію використовує на синтез АТФ — універсальної енергетичної молекули, здатної живити енергією інші клітинні процеси. Буває фотосинтез навіть без хлорофілу, який вважається класичним фотосинтетичним пігментом. Наприклад, деякі археї використовують для фотосинтезу пігмент родопсин, схожий на той, що у нас в очах. Пурпурні бактерії, сіркобактерії і деякі інші бактерії використовують особливу форму хлорофілу — бактеріохлорофіл. Вони вже вміють поглинати вуглекислий газ і робити з нього органічні речовини, але кисень не виділяють. Типовий фотосинтез з киснем, який ми всі знаємо, здійснюють вищі рослини, наземні рослини, водорості та ціанобактерії, які перші його і винайшли.</w:t>
      </w:r>
    </w:p>
    <w:p>
      <w:pPr>
        <w:pStyle w:val="Style7"/>
        <w:rPr/>
      </w:pPr>
      <w:r>
        <w:rPr/>
        <w:t>У вищих рослин фотосинтез відбувається в особливих органелах клітини, хлоропластах. Вони оточені зовнішньою мембраною і містять мережу мембранних мішечків, в яких знаходиться власне хлорофіл. Не сам, а у вигляді комплексів з білками. Хлорофіл займається поглинанням світла, а білки допомагають енергію світла використовувати.</w:t>
      </w:r>
    </w:p>
    <w:p>
      <w:pPr>
        <w:pStyle w:val="Style7"/>
        <w:rPr/>
      </w:pPr>
      <w:r>
        <w:rPr/>
        <w:t>Фотосинтез проходить у дві стадії. Перша стадія світлова, друга — темнова. Світлова стадія відбувається на внутрішніх мембранах хлоропластів, в процесі хлорофілом поглинається квант світла, і з хлорофілу вибивається електрон. Далі цей електрон переноситься по мембрані і потрапляє на відновлювальні еквіваленти — особливі молекули, які можуть передавати електрон іншим молекулам в клітині, якщо їм це раптом потрібно. При переносі електронів по мембрані створюється градієнт протонів: з одного боку мембрани їх стає більше, ніж з іншого. Його енергія потім йде на синтез АТФ. АТФ і відновлювальні еквіваленти використовуються на темновій стадії, щоб зафіксувати вуглекислий газ і синтезувати органічні речовини. В першу чергу це глюкоза. Фермент, який займається фіксацією вуглекислого газу, називається рибулозобісфосфаткарбоксилаза. Скорочено її називають РуБісКо. Це найпоширеніший і один з найважливіших ферментів в біосфері, він становить майже половину загальної маси білка листя.</w:t>
      </w:r>
    </w:p>
    <w:p>
      <w:pPr>
        <w:pStyle w:val="Style7"/>
        <w:rPr/>
      </w:pPr>
      <w:r>
        <w:rPr/>
        <w:t>Кисень у всій цій історії утворюється ще на світловій стадії фотосинтезу. Коли квант світла вибиває з хлорофілу електрон, який потім використовується, хлорофіл залишається без електрона. Цю дірку треба чимось заткнути. Для цього використовуються електрони з води. Вода окислюється, її електрони переходять на хлорофіл. Продуктом цієї реакції є протони і виділений кисень. Тобто в фотосинтезі кисень дійсно побічний продукт. Рослина може потім ним скористатись для власного клітинного дихання, але більша його частина виділяється в атмосферу і використовується для дихання іншими організмами. Електрони, які світло вибило з хлорофілу, йдуть не лише на фотосинтез. Цими електронами живиться також метаболізм азоту у рослин, метаболізм сірки і багато інших процесів в клітинах. Тобто фотосинтез — це не тільки про синтез вуглеводів. Він потрібен ще й для інших процесів в клітині.</w:t>
      </w:r>
    </w:p>
    <w:p>
      <w:pPr>
        <w:pStyle w:val="Style7"/>
        <w:rPr/>
      </w:pPr>
      <w:r>
        <w:rPr/>
        <w:t>Фотосинтез як процес здавна цікавив вчених. Його дослідження починаються з другої половини XVIII століття, коли англійський вчений Джозеф Прістлі показав наявність цього процесу у рослин. У своїх експериментах він поміщав під герметичний ковпак свічку і мишку. Через деякий час кисень під ковпаком вигоряв, свічка гасла, а мишка задихалась. Якщо ж під той самий герметичний ковпак поставити рослину, то свічка продовжуватиме горіти, а мишка — жити, тому що рослина виділяє кисень, який підтримує горіння і дихання тварини. Трохи пізніше Прістлі показав вже більш чітко, що рослини дійсно здатні поглинати вуглекислий газ і виділяти кисень.</w:t>
      </w:r>
    </w:p>
    <w:p>
      <w:pPr>
        <w:pStyle w:val="Style7"/>
        <w:rPr/>
      </w:pPr>
      <w:r>
        <w:rPr/>
        <w:t>На початку XX століття російський вчений Климент Тімірязєв, а також західні вчені Мюллер і Енгельман записали спектр дії фотосинтезу — те, як від довжини хвилі світла залежить швидкість процесу. Виявилось, що для фотосинтезу максимально ефективно використовується червоне і синє світло, трохи менш ефективно — зелене. Вже ближче до середини століття, в 1940-х роках, вчені виділили фотосинтетичні пігменти з рослин. Це хлорофіл — основний пігмент і допоміжні пігменти — каротиноїди. Виявилось, що їх спектр поглинання, тобто те, яке світло вони здатні поглинати, дуже близький до спектру дії фотосинтезу. Так було показано, які саме пігменти займаються поглинанням світла у фотосинтезі.</w:t>
      </w:r>
    </w:p>
    <w:p>
      <w:pPr>
        <w:pStyle w:val="Style7"/>
        <w:rPr/>
      </w:pPr>
      <w:r>
        <w:rPr/>
        <w:t>Трохи пізніше, на початку 1950-х років, Кальвін і Бенсон розшифрували послідовність реакцій темнової стадії фотосинтезу, тому реакції темнової стадії називаються циклом Кальвіна — Бенсона. Протягом другої половини XX століття вчені повністю розшифрували послідовність переносників електронів в світловій стадії фотосинтезу і детально вивчили особливості ферментів темнової стадії фотосинтезу.</w:t>
      </w:r>
    </w:p>
    <w:p>
      <w:pPr>
        <w:pStyle w:val="Style7"/>
        <w:rPr/>
      </w:pPr>
      <w:r>
        <w:rPr/>
        <w:t>Таким чином, до кінця XX століття склалась цілісна картина про механізми фотосинтезу, про те, де і як він відбувається. Але білі плями ще залишились, і наука про фотосинтез — це динамічна область, яка досі продовжує розвиватись. Тут є кілька напрямків досліджень.</w:t>
      </w:r>
    </w:p>
    <w:p>
      <w:pPr>
        <w:pStyle w:val="Style7"/>
        <w:rPr/>
      </w:pPr>
      <w:r>
        <w:rPr/>
        <w:t>Насамперед, триває вивчення базових механізмів передачі електрона. Чим далі, тим більше вдосконалюються методи, і тим детальніше ми дізнаємось, як саме переноситься електрон і як працює молекулярна машина. Ми можемо докладніше вивчити структуру білкових комплексів, які беруть участь в процесі, і докладніше зрозуміти суть всього процесу. Тривають дослідження регуляції роботи темнової стадії фотосинтезу: які фактори середовища її можуть запускати, підсилювати, послаблювати, як все це працює і як досягається злагоджена робота двох стадій фотосинтезу.</w:t>
      </w:r>
    </w:p>
    <w:p>
      <w:pPr>
        <w:pStyle w:val="Style7"/>
        <w:rPr/>
      </w:pPr>
      <w:r>
        <w:rPr/>
        <w:t>Окрема проблема — залежність фотосинтетичних реакцій від кількості і якості світла. Світло потрібне для фотосинтезу, але якщо його забагато, мембранна машинерія не встигає переварити всю енергію, яку поглинає хлорофіл. Зайва енергія може бути скинута на кисень, утворюючи сильні окислювальні агенти, що починають руйнувати все навколо, руйнувати мембрани, руйнувати білки в клітині. Фотосинтезуючим організмам потрібно вміти від цього захищатись. Це те, чого навчились найперші організми, що змушені були виживати в кисневій атмосфері. Ці механізми зараз досить докладно вивчаються. Це важливо і для фундаментальної науки, і для практичного застосування, щоб розуміти, як краще захищати рослини від надлишку світла в полі або теплицях, щоб розуміти, яка кількість світла для них оптимальна, а яка вже шкідлива.</w:t>
      </w:r>
    </w:p>
    <w:p>
      <w:pPr>
        <w:pStyle w:val="Style7"/>
        <w:rPr/>
      </w:pPr>
      <w:r>
        <w:rPr/>
        <w:t>Цікавий також вплив спектрального складу світла на роботу фотосинтетичного апарату. Ми знаємо, що червоне і синє світло максимально ефективно використовується для фотосинтезу. Частково також може використовуватись зелене світло. А ще світло через систему фоторецепторів може регулювати формування самого фотосинтетичного апарату.</w:t>
      </w:r>
    </w:p>
    <w:p>
      <w:pPr>
        <w:pStyle w:val="Style7"/>
        <w:rPr/>
      </w:pPr>
      <w:r>
        <w:rPr/>
        <w:t>Розуміння того, яка кількість і якість світла потрібна для фотосинтезу, важливе для організації правильного освітлення рослин у теплицях, а також у тих місцях, де штучне світло — єдине джерело світла для рослин. Наприклад, це важливо для конструювання космічних оранжерей, які будуть необхідні для освоєння космосу. Чим далі ми відлітаємо від Землі, тим більший запас їжі потрібен космонавтам. Якщо тягти його прямо з Землі, це занадто великий обсяг, їжа може зіпсуватись. Виникає проблема з вітамінними добавками. Для марсіанської місії потрібна буде космічна оранжерея на борту з джерелом світла, яке повинно за мінімальних енерговитрат видавати максимальну біомасу рослин, наприклад салату. Саме відомості про оптимальну кількість та якість світла для рослин дозволять сконструювати такий світильник. Роботи в області фотосинтезу також дозволяють підвищувати продуктивність сільськогосподарських культур, оскільки фотосинтез — це один з основних процесів, що дає рослинам біомасу і дозволяє їм формувати свої плоди й насіння.</w:t>
      </w:r>
    </w:p>
    <w:p>
      <w:pPr>
        <w:pStyle w:val="Style7"/>
        <w:rPr/>
      </w:pPr>
      <w:r>
        <w:rPr/>
        <w:t>Ще одна цікава область — це штучний фотосинтез. На основі знань про роботу електронних переносників і поглинання кванта світла можна намагатись робити щось на зразок сонячних батарей, які видаватимуть електроенергію ефективніше, ніж звичайні сонячні батареї. Такі батареї намагаються робити на основі маленьких контейнерів з водоростями або маленьких штучних молекулярних комплексів, зроблених на основі живих фотосистем з хлоропластів. Вчені, які вивчають фотосинтез, ставлять перед собою два глобальні завдання: нагодувати людство і дати людству електроенергію. Фотосинтез як процес дозволяє зробити і те й інше. І на це спрямовані зусилля вчених усього світу.</w:t>
      </w:r>
    </w:p>
    <w:p>
      <w:pPr>
        <w:pStyle w:val="Normal"/>
        <w:rPr>
          <w:lang w:val="uk-UA"/>
        </w:rPr>
      </w:pPr>
      <w:r>
        <w:rPr>
          <w:lang w:val="uk-UA"/>
        </w:rPr>
        <w:t xml:space="preserve"> </w:t>
      </w:r>
      <w:hyperlink r:id="rId7">
        <w:r>
          <w:rPr>
            <w:rStyle w:val="InternetLink"/>
            <w:lang w:val="uk-UA"/>
          </w:rPr>
          <w:t>https://www.google.com/url?sa=t&amp;rct=j&amp;q=&amp;esrc=s&amp;source=web&amp;cd=7&amp;cad=rja&amp;uact=8&amp;ved</w:t>
        </w:r>
      </w:hyperlink>
      <w:r>
        <w:rPr>
          <w:lang w:val="uk-UA"/>
        </w:rPr>
        <w:t>=</w:t>
      </w:r>
      <w:r>
        <w:br w:type="page"/>
      </w:r>
    </w:p>
    <w:p>
      <w:pPr>
        <w:pStyle w:val="Normal"/>
        <w:rPr/>
      </w:pPr>
      <w:r>
        <w:rPr/>
        <w:t>Значення фотосинтезу Значення фотосинтезу у природі важко переоцінити. Це єдиний процес на 3емлі, що відбувається в грандіозних масштабах і пов’язаний з перетворенням енергії сонячного світла в енергію хімічних зв’язків. Значення фотосинтезу Фотосинтез – єдиний процес у біосфері, що веде до збільшення її вільної енергії з допомогою зовнішнього джерела. Продукти, що утворилися в процесі фотосинтезу – основне джерело енергії для людства. Щорічно завдяки фотосинтезу на Землі синтезується близько 150 млрд. тонн органічної речовини і виділяється понад 200 млрд. тонн вільного кисню, який не тільки забезпечує дихання організмів, але й захищає все живе на Землі від згубного впливу короткохвильових ультрафіолетових космічних променів (озоновий екран атмосфери). Оскільки зелені рослини є безпосередньою чи опосередкованою базою харчування для гетеротрофних організмів, фотосинтез задовольняє потребу у їжі всього живого на планеті. Виділяють декілька аспектів космічної та планетарної ролі фотосинтезу, які розглянуті нижче. Значення фотосинтезу для біосфери Завдяки фотосинтезу вловлюється світлова енергія Сонця. Фотосинтезуючі організми перетворюють її на енергію хімічних зв’язків синтезованих вуглеводів, а потім по ланцюгах живлення вона передається гетеротрофним організмам. Отже, не буде пере</w:t>
        <w:softHyphen/>
        <w:t>більшенням вважати, що саме завдяки фотосинтезу можливе існу</w:t>
        <w:softHyphen/>
        <w:t>вання біосфери. Зелені рослини та ціанобактерії, поглинаючи ву</w:t>
        <w:softHyphen/>
        <w:t>глекислий газ і виділяючи кисень, впливають на газовий склад атмосфери. Увесь атмосферний кисень має фотосинтетичне по</w:t>
        <w:softHyphen/>
        <w:t>ходження. Завдяки фотосинтезу зелені рослини, а через їх посередництво і вся жива природа, отримали доступ до практично невичерпного і поновлюваному джерела електронів, що беруть участь у всіх біоенергетичних процесах. Фотосинтез є головним методом залучення неорганічного вуглецю в біологічний цикл. Значення фотосинтезу для еволюції З виникненням фотосинтезу відбулася дивергенція (розбіжність) органічного світу в двох напрямках, які відрізнялися способом живлення (автотрофні і гетеротрофні організми). Поява автотрофних фотосинтезуючих організмів призвела до того, що практично всі процеси на поверхні Землі взяли біогеохімічний характер. Саме в цей період значного підвищення О2 в атмосфері відбулося окислення сполук заліза, сірки, марганцю, причому на це пішло більше 95% кисню, виділеного фотосинтезуючими організмами за всю історію біосфери. Атмосфера Землі до появи фотосинтезуючих організмів була розріджена і складалася головним чином з СО2 і аміаку. Сам процес фотосинтезу, що супроводжується утворенням і запасанням органічної речовини, привів до значного, більш ніж в 100 разів, зменшення вмісту СО2 в атмосфері і накопичення О2. Накопичення кисню зумовило утворення у верхніх шарах атмосфери озонового екрана, який не пропускав згубного для життя ультрафіолетового випромінювання. Це забезпечило можливість виходу життя на суходіл. Поява фотосинтезуючих рослин, у свою чергу, дало можливість існування і прогресивного розвитку гетеротрофних організмів. Значення фотосинтезу для живих організмів У процесі фотосинтезу в зелених частинах рослин під впливом сонячних променів починає утворюватися кисень і величезна кількість енергії. Дана енергія використовується рослинами для власних потреб тільки частково, а невитрачений потенціал накопичується. Потім рослини йдуть на корм травоїдним тваринам, які отримують за рахунок цього необхідні поживні речовини, без яких їх розвиток буде неможливим. Потім травоїдні тварини стають їжею для хижаків, їм також необхідна енергія, без якої життя просто зупиниться. Фотосинтез — це основний процес утворення органічних речовин, що в поєднанні з асиміляцією мінеральних солей із ґрунту створює біомасу рослин. Значення фотосинтезу для людини Найголовніше значення фотосинтезу – це забезпечення енергією всіх живих істот на планеті, включаючи людину. Органічні речовини, що утворюються в процесі фотосинтезу, становлять близько 95 % сухої маси рослини. Тому керування процесом фотосинтезу, підвищення його продуктивності — один із ефективних методів впливу на продуктивність рослин та підвищення врожаю. Крім того, викопні рослини утворили корисні копалини кам’яного вугілля (давні папоротеподібні). І зараз продовжується утворення торфу (мохи). Завдяки фотосинтезу атмосфера Землі збагачується вільним киснем , який потрібен для дихання людини. Планетарне значення фотосинтезу Виділяють п’ять основних аспектів планетарної ролі фотосинтезирующих організмів. 1) Накопичення органічної маси. В процесі фотосинтезу наземні рослини утворюють до 170 млрд. тонн, а рослини світового океану – до 70 млрд. тонн біомаси на рік у перерахунку на суху речовину, використовуваної гетеротрофними організмами. 2) Забезпечення сталості вмісту СО2 в повітрі. Зв’язування СО2 в ході фотосинтезу в значній мірі компенсує його виділення в результаті інших процесів (дихання, бродіння, діяльність вулканів, виробнича діяльність людства). 3) Перешкода розвитку парникового ефекту. Частина сонячного світла відбивається від поверхні Землі у вигляді теплових інфрачервоних променів. СО2 поглинає інфрачервоне випромінювання і тим самим зберігає тепло на Землі. Підвищення вмісту СО2 в атмосфері може сприяти збільшенню температури, тобто створювати парниковий ефект. Це призведе до затоплення прибережних зон через підняття рівня світового океану в результаті танення льодовиків в горах і на полюсах. Проте високий вміст СО2 в повітрі активує фотосинтез і, отже, концентрація СО2 в повітрі знову зменшиться. 4) Накопичення кисню в атмосфері. Спочатку в атмосфері Землі кисню було дуже мало. Наразі його зміст становить 21% по об’єму повітря. В основному, цей кисень є продуктом фотосинтезу. Щорічно рослини та інші фотосинтезуючі організми постачають в атмосферу приблизно 120 млрд. тонн кисню. 5) Озоновий екран. Озон (О3) утворюється в результаті фотодиссоціації молекул кисню під дією сонячної радіації на висоті близько 25 км. Озон затримує велику частину ультрафіолетових променів, згубних для всього живого.</w:t>
      </w:r>
    </w:p>
    <w:p>
      <w:pPr>
        <w:pStyle w:val="Style7"/>
        <w:rPr/>
      </w:pPr>
      <w:r>
        <w:rPr/>
        <w:t xml:space="preserve">Джерело: </w:t>
      </w:r>
      <w:hyperlink r:id="rId8">
        <w:r>
          <w:rPr>
            <w:rStyle w:val="InternetLink"/>
          </w:rPr>
          <w:t>https://dovidka.biz.ua/znachennya-fotosintezu/</w:t>
        </w:r>
      </w:hyperlink>
      <w:r>
        <w:rPr/>
        <w:t xml:space="preserve"> Довідник цікавих фактів та корисних знань © dovidka.biz.ua</w:t>
      </w:r>
      <w:r>
        <w:br w:type="page"/>
      </w:r>
    </w:p>
    <w:p>
      <w:pPr>
        <w:pStyle w:val="Heading1"/>
        <w:rPr/>
      </w:pPr>
      <w:r>
        <w:rPr>
          <w:rStyle w:val="Titlenumber"/>
        </w:rPr>
        <w:t>7.</w:t>
      </w:r>
      <w:r>
        <w:rPr/>
        <w:t xml:space="preserve"> Значення фотосинтезу. Планетарна роль зелених рослин </w:t>
      </w:r>
    </w:p>
    <w:p>
      <w:pPr>
        <w:pStyle w:val="Heading3"/>
        <w:rPr/>
      </w:pPr>
      <w:r>
        <w:rPr/>
        <w:t>Теорія:</w:t>
      </w:r>
    </w:p>
    <w:p>
      <w:pPr>
        <w:pStyle w:val="Normal"/>
        <w:rPr/>
      </w:pPr>
      <w:r>
        <w:rPr/>
        <w:t>Фотосинтез — унікальний процес утворення органічних речовин із неорганічних. Це єдиний на нашій планеті процес, пов'язаний із перетворенням енергії сонячного світла в енергію хімічних зв'язків, укладену в органічних речовинах. Таким способом надійшла з космосу енергія сонячних променів, запасена зеленими рослинами у вуглеводах, жирах і білках, яка забезпечує життєдіяльність усього живого світу — від бактерій до людини.</w:t>
      </w:r>
    </w:p>
    <w:p>
      <w:pPr>
        <w:pStyle w:val="Normal"/>
        <w:rPr/>
      </w:pPr>
      <w:r>
        <w:rPr/>
        <w:t> </w:t>
      </w:r>
    </w:p>
    <w:p>
      <w:pPr>
        <w:pStyle w:val="Normal"/>
        <w:rPr/>
      </w:pPr>
      <w:r>
        <w:rPr/>
        <w:t xml:space="preserve">Видатний вчений кінця ХІХ – початку ХХ ст. Климентій Аркадійович Тімірязєв (1843-1920) роль зелених рослин на Землі назвав </w:t>
      </w:r>
      <w:r>
        <w:rPr>
          <w:rStyle w:val="Gxstemph"/>
        </w:rPr>
        <w:t>космічною.</w:t>
      </w:r>
      <w:r>
        <w:rPr/>
        <w:t xml:space="preserve"> Він писав: </w:t>
      </w:r>
    </w:p>
    <w:p>
      <w:pPr>
        <w:pStyle w:val="Normal"/>
        <w:rPr/>
      </w:pPr>
      <w:r>
        <w:rPr/>
        <w:t>Всі органічні речовини, як би вони не були різноманітні, де б вони не зустрічалися, в рослині чи тварині або людині, пройшли через лист, походять від речовин, вироблених листом. Поза листа або, вірніше, поза хлорофілового зерна у природі не існує лабораторії, де б виділялась органічна речовина. У всіх інших органах і організмах вона перетворюється, перетворюється, тільки тут вона утворюється знову з неорганічної речовини.</w:t>
      </w:r>
    </w:p>
    <w:p>
      <w:pPr>
        <w:pStyle w:val="Normal"/>
        <w:rPr/>
      </w:pPr>
      <w:r>
        <w:rPr/>
        <w:t>Накопичення органічної маси</w:t>
      </w:r>
    </w:p>
    <w:p>
      <w:pPr>
        <w:pStyle w:val="Normal"/>
        <w:rPr/>
      </w:pPr>
      <w:r>
        <w:rPr/>
        <w:t>Усі живі організми можуть жити, за умови споживання у вигляді їжі тієї енергії, яку зелені рослини за допомогою хлорофілу отримали від Сонця і відклали вуглеводи та інші органічні сполуки. Вуглеводи — важливий продукт фотосинтезу.</w:t>
      </w:r>
    </w:p>
    <w:p>
      <w:pPr>
        <w:pStyle w:val="Normal"/>
        <w:rPr/>
      </w:pPr>
      <w:r>
        <w:rPr/>
        <w:t>Приклад:</w:t>
      </w:r>
    </w:p>
    <w:p>
      <w:pPr>
        <w:pStyle w:val="Normal"/>
        <w:rPr/>
      </w:pPr>
      <w:r>
        <w:rPr/>
        <w:t>Багато рослин, таких як цукровий очерет, цукровий буряк, цибуля, горох, кукурудза, виноград, фінік, запасають цукор у стеблах, коренях, цибулинах, плодах і насінні. Саме цукор слугує головним джерелом енергії для всіх живих істот, тому що легко може стати одним з найбільш активних сполук у будь-якій живій клітині.</w:t>
      </w:r>
    </w:p>
    <w:p>
      <w:pPr>
        <w:pStyle w:val="Normal"/>
        <w:rPr/>
      </w:pPr>
      <w:r>
        <w:rPr/>
        <w:t>Накопичення енергії</w:t>
      </w:r>
    </w:p>
    <w:p>
      <w:pPr>
        <w:pStyle w:val="Normal"/>
        <w:rPr/>
      </w:pPr>
      <w:r>
        <w:rPr/>
        <w:t xml:space="preserve">При постійному поглинанні енергії у вигляді сонячного випромінювання, рослини накопичують її. Накопичення енергії — дуже важливе для живої природи явище, обумовлене фотосинтезом зелених рослин. </w:t>
      </w:r>
    </w:p>
    <w:p>
      <w:pPr>
        <w:pStyle w:val="Normal"/>
        <w:rPr/>
      </w:pPr>
      <w:r>
        <w:rPr/>
        <w:t>Приклад:</w:t>
      </w:r>
    </w:p>
    <w:p>
      <w:pPr>
        <w:pStyle w:val="Normal"/>
        <w:rPr/>
      </w:pPr>
      <w:r>
        <w:rPr/>
        <w:t>Органічні речовини — відмінний енергоносій. Людина широко користується газом, нафтою, вугіллям, дровами — все це органічні речовини, які виділяють при згорянні енергію, колись занесену в зелених рослинах.</w:t>
      </w:r>
    </w:p>
    <w:p>
      <w:pPr>
        <w:pStyle w:val="Normal"/>
        <w:rPr/>
      </w:pPr>
      <w:r>
        <w:rPr/>
        <w:t xml:space="preserve">Забезпечення постійності змісту вуглекислого газу в атмосфері </w:t>
      </w:r>
    </w:p>
    <w:p>
      <w:pPr>
        <w:pStyle w:val="Normal"/>
        <w:rPr/>
      </w:pPr>
      <w:r>
        <w:rPr/>
        <w:t xml:space="preserve">У атмосфері Землі вуглекислий газ становить 0,03% від об'єму повітря. Ця величина утримується протягом багатьох тисячоліть, незважаючи на те, що безліч живих організмів у процесі дихання виділяють вуглекислий газ. Ще більше його виділяється при гнитті і руйнуванні мертвих тіл, при виверженні вулканів, пожежі, при спалюванні палива. Все це величезна кількість вуглекислого газу, яку поглинають зелені рослини у процесі фотосинтезу, при цьому зберігають більш або менш постійний вміст вуглекислого газу в атмосфері Землі і тим самим забезпечують можливість життя на нашій планеті. </w:t>
      </w:r>
    </w:p>
    <w:p>
      <w:pPr>
        <w:pStyle w:val="Normal"/>
        <w:rPr/>
      </w:pPr>
      <w:r>
        <w:rPr/>
        <w:t>Накопичення кисню в атмосфері</w:t>
      </w:r>
    </w:p>
    <w:p>
      <w:pPr>
        <w:pStyle w:val="Normal"/>
        <w:rPr/>
      </w:pPr>
      <w:r>
        <w:rPr/>
        <w:t>У стародавні часи, коли на нашій планеті ще не було рослин, не було і кисню в атмосфері. У даний час кисень повітря в атмосфері займає 21% його обсягу. Сучасний газовий склад атмосфери сформувався завдяки процесу фотосинтезу. Завдяки цьому всі організми на Землі — бактерії, гриби, тварини, людина і самі рослини, — можуть дихати і здійснювати процеси своєї життєдіяльності. </w:t>
      </w:r>
    </w:p>
    <w:p>
      <w:pPr>
        <w:pStyle w:val="Normal"/>
        <w:rPr/>
      </w:pPr>
      <w:r>
        <w:rPr/>
        <w:t>Із кисню на висоті близько 20 км над поверхнею Землі під дією сонячної радіації утворюється озон. Він затримує ту частину ультрафіолетового проміння, що згубно діють на живі організми. Озоновий шар, що оточує Землю, створює можливість для життя організмів.</w:t>
      </w:r>
    </w:p>
    <w:p>
      <w:pPr>
        <w:pStyle w:val="Normal"/>
        <w:rPr/>
      </w:pPr>
      <w:r>
        <w:rPr/>
        <w:t> </w:t>
      </w:r>
    </w:p>
    <w:p>
      <w:pPr>
        <w:pStyle w:val="Normal"/>
        <w:rPr/>
      </w:pPr>
      <w:r>
        <w:rPr/>
        <w:drawing>
          <wp:inline distT="0" distB="0" distL="0" distR="0">
            <wp:extent cx="3799205" cy="2342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15" r="-9" b="-15"/>
                    <a:stretch>
                      <a:fillRect/>
                    </a:stretch>
                  </pic:blipFill>
                  <pic:spPr bwMode="auto">
                    <a:xfrm>
                      <a:off x="0" y="0"/>
                      <a:ext cx="3799205" cy="2342515"/>
                    </a:xfrm>
                    <a:prstGeom prst="rect">
                      <a:avLst/>
                    </a:prstGeom>
                  </pic:spPr>
                </pic:pic>
              </a:graphicData>
            </a:graphic>
          </wp:inline>
        </w:drawing>
      </w:r>
    </w:p>
    <w:p>
      <w:pPr>
        <w:pStyle w:val="Normal"/>
        <w:rPr/>
      </w:pPr>
      <w:r>
        <w:rPr/>
        <w:t xml:space="preserve">Створення ґрунту на Землі </w:t>
      </w:r>
    </w:p>
    <w:p>
      <w:pPr>
        <w:pStyle w:val="Normal"/>
        <w:rPr/>
      </w:pPr>
      <w:r>
        <w:rPr/>
        <w:t xml:space="preserve">Органічні речовини, утворені зеленими рослинами, споживаються живими істотами суші. Відходи процесів життєдіяльності організмів, продукти гниття і розкладання мертвих тіл (рослин, тварин, грибів, бактерій) та їх окремих частин (опале листя, відмерлі корені, кореневі волоски, рясні кореневі виділення), при потраплянні у верхній шар земної поверхні, розкладаються там і беруть участь у створенні унікального природного утворення — </w:t>
      </w:r>
      <w:r>
        <w:rPr>
          <w:rStyle w:val="StrongEmphasis"/>
        </w:rPr>
        <w:t xml:space="preserve">ґрунту. </w:t>
      </w:r>
    </w:p>
    <w:p>
      <w:pPr>
        <w:pStyle w:val="Normal"/>
        <w:rPr/>
      </w:pPr>
      <w:r>
        <w:rPr/>
        <w:t> </w:t>
      </w:r>
    </w:p>
    <w:p>
      <w:pPr>
        <w:pStyle w:val="Normal"/>
        <w:rPr/>
      </w:pPr>
      <w:r>
        <w:rPr/>
        <w:t>Ґрунт утворюється і розвивається на поверхні Землі в результаті взаємодії елементів живої та неживої природи. Без органічних сполук ґрунт не утворюється. Від кількості органічних речовин — гумусу залежить родючість ґрунту.</w:t>
      </w:r>
    </w:p>
    <w:p>
      <w:pPr>
        <w:pStyle w:val="Normal"/>
        <w:rPr/>
      </w:pPr>
      <w:r>
        <w:rPr/>
        <w:t>Зверни увагу!</w:t>
      </w:r>
    </w:p>
    <w:p>
      <w:pPr>
        <w:pStyle w:val="Normal"/>
        <w:rPr/>
      </w:pPr>
      <w:r>
        <w:rPr/>
        <w:t>Фотосинтез — це найважливіший процес у житті нашої планети. Він виконує космічну функцію, виробляє величезну кількість енергії, що запасається в зелених рослинах, і поставляє кисень до атмосфери.</w:t>
      </w:r>
      <w:r>
        <w:br w:type="page"/>
      </w:r>
    </w:p>
    <w:p>
      <w:pPr>
        <w:pStyle w:val="Heading1"/>
        <w:rPr/>
      </w:pPr>
      <w:r>
        <w:rPr/>
        <w:t>Значення фотосинтеза для існування біосфери</w:t>
      </w:r>
    </w:p>
    <w:p>
      <w:pPr>
        <w:pStyle w:val="Style7"/>
        <w:rPr/>
      </w:pPr>
      <w:r>
        <w:rPr/>
        <w:t>Значення фотосинтезу для біосфери важко переоцінити. Саме завдяки цьому процесові вловлюється світлова енергія, перетворюється фотоавтотрофними організмами на енергію хімічних зв'язків синтезованих вуглеводів, а вже потім, по ланцюгах живлення, вона передається гетеротрофним організмам. Щороку завдяки фотосинтезу на Землі синтезується близько 150 млрд тонн органічної речовини. У синтезовану органічну речовину переводиться лише 1-2% сонячної енергії. Це пояснюється неповним поглинанням світла рослинами, а також тим, що частина сонячного світла відбивається від поверхні Землі назад у Космос, поглинається атмосферою тощо.</w:t>
      </w:r>
    </w:p>
    <w:p>
      <w:pPr>
        <w:pStyle w:val="Style7"/>
        <w:rPr/>
      </w:pPr>
      <w:r>
        <w:rPr/>
        <w:t>Зелені рослини та ціанобактерії, поглинаючи вуглекислий газ і виділяючи кисень, впливають на газовий склад атмосфери. Весь кисень атмосфери – біогенного походження і є побічним продуктом фотосинтезу. Формування окиснювальної атмосфери повністю змінило стан земної поверхні, зробило можливою появу дихання. Згодом у процесі еволюції, після утворення озонового шару, живі організми вийшли на суходіл. Крім того, фотосинтез перешкоджає нагромадженню СO2, захищає планету від перегріву. Вміст СO2 в атмосфері в умовах сучасної екологічної кризи почав збільшуватися, що впливає на тепловий режим Землі. Вуглекислий газ та водяна пара поглинають теплові промені, які відбиваються від нашої планети і створюють парниковий ефект.</w:t>
      </w:r>
    </w:p>
    <w:p>
      <w:pPr>
        <w:pStyle w:val="Style7"/>
        <w:rPr/>
      </w:pPr>
      <w:r>
        <w:rPr/>
        <w:t xml:space="preserve">Щороку завдяки фотосинтезу на Землі виділяється понад 200 млрд тонн вільного кисню, який не тільки забезпечує дихання організмів, й створює озоновий шар, який захищає все живе на планеті від згубного впливу короткохвильових ультрафіолетових космічних променів. </w:t>
      </w:r>
      <w:r>
        <w:rPr>
          <w:i/>
          <w:iCs/>
        </w:rPr>
        <w:t>Озоновий екран –</w:t>
      </w:r>
      <w:r>
        <w:rPr/>
        <w:t xml:space="preserve"> це шар атмосфери (стратосфери), у межах якого концентрація молекул озону (O3) в 10 разів вища, ніж біля поверхні Землі. Озоновий шар лежить в стратосфері на висоті від 15 до 35 км. Стратосферний озоновий екран дуже чутливий до сучасних техногенних впливів, що досягли загрозливих масштабів.</w:t>
      </w:r>
    </w:p>
    <w:p>
      <w:pPr>
        <w:pStyle w:val="Style7"/>
        <w:rPr/>
      </w:pPr>
      <w:r>
        <w:rPr/>
        <w:t>Енергія, отримувана людством при спалюванні викопного палива (вугілля, нафта, природний газ, торф), також є акумульованою енергією фотосинтезу.</w:t>
      </w:r>
    </w:p>
    <w:p>
      <w:pPr>
        <w:pStyle w:val="Style7"/>
        <w:rPr/>
      </w:pPr>
      <w:r>
        <w:rPr/>
        <w:t>Продуктивність фотосинтезу залежить від багатьох чинників середовища. Основними з них є світло (інтенсивність, тривалість освітлення, якість світла), концентрація СO2, температура, вода, концентрація хлорофілу, забруднення навколишнього середовища та ін.</w:t>
      </w:r>
    </w:p>
    <w:p>
      <w:pPr>
        <w:pStyle w:val="Style7"/>
        <w:rPr/>
      </w:pPr>
      <w:r>
        <w:rPr>
          <w:rStyle w:val="StrongEmphasis"/>
        </w:rPr>
        <w:t xml:space="preserve">БІОЛОГІЯ+ </w:t>
      </w:r>
      <w:r>
        <w:rPr>
          <w:i/>
          <w:iCs/>
        </w:rPr>
        <w:t>Томас Бітті</w:t>
      </w:r>
      <w:r>
        <w:rPr/>
        <w:t xml:space="preserve"> (</w:t>
      </w:r>
      <w:r>
        <w:rPr>
          <w:i/>
          <w:iCs/>
        </w:rPr>
        <w:t>J. Thomas Beatty</w:t>
      </w:r>
      <w:r>
        <w:rPr/>
        <w:t xml:space="preserve">) </w:t>
      </w:r>
      <w:r>
        <w:rPr>
          <w:i/>
          <w:iCs/>
        </w:rPr>
        <w:t>з університету Британської Колумбії та Роберт Блейкеншіп</w:t>
      </w:r>
      <w:r>
        <w:rPr/>
        <w:t xml:space="preserve"> (</w:t>
      </w:r>
      <w:r>
        <w:rPr>
          <w:i/>
          <w:iCs/>
        </w:rPr>
        <w:t>Robert Blakenship</w:t>
      </w:r>
      <w:r>
        <w:rPr/>
        <w:t xml:space="preserve">) </w:t>
      </w:r>
      <w:r>
        <w:rPr>
          <w:i/>
          <w:iCs/>
        </w:rPr>
        <w:t>з університету Арізони відкрили фотосинтезуючу бактерію GSBI, яка існує на дні океану. Замість сонячного світла вона використовує слабке світло гідротермальних джерел на глибині 2,4 км, куди денне світло потрапити не може. Аналіз ДНК ідентифікував цей новий організм як бактерію з родини зелених сіркобактерій, які є типовими фотоавтотрофами. Бактерії GSB1 мають складну систему антен, які збирають світло гідротермальних джерел. Ця енергія передасться до реакційного центру, де і відбувається фотосинтез. Цей приклад показує можливість існування фотосинтезу не лише на поверхні нашої планети і не тільки за рахунок сонячної енергії.</w:t>
      </w:r>
      <w:r>
        <w:br w:type="page"/>
      </w:r>
    </w:p>
    <w:p>
      <w:pPr>
        <w:pStyle w:val="Normal"/>
        <w:rPr>
          <w:rFonts w:ascii="Arial" w:hAnsi="Arial" w:cs="Arial"/>
          <w:sz w:val="32"/>
          <w:szCs w:val="32"/>
          <w:lang w:val="uk-UA"/>
        </w:rPr>
      </w:pPr>
      <w:r>
        <w:rPr>
          <w:rFonts w:cs="Arial" w:ascii="Arial" w:hAnsi="Arial"/>
          <w:sz w:val="32"/>
          <w:szCs w:val="32"/>
        </w:rPr>
        <w:t>Значення фотосинтезу для існування життя на Землі</w:t>
      </w:r>
    </w:p>
    <w:p>
      <w:pPr>
        <w:pStyle w:val="Normal"/>
        <w:rPr>
          <w:rFonts w:ascii="Arial" w:hAnsi="Arial" w:cs="Arial"/>
          <w:sz w:val="32"/>
          <w:szCs w:val="32"/>
          <w:lang w:val="uk-UA"/>
        </w:rPr>
      </w:pPr>
      <w:r>
        <w:rPr>
          <w:rFonts w:cs="Arial" w:ascii="Arial" w:hAnsi="Arial"/>
          <w:sz w:val="32"/>
          <w:szCs w:val="32"/>
          <w:lang w:val="uk-UA"/>
        </w:rPr>
      </w:r>
    </w:p>
    <w:p>
      <w:pPr>
        <w:pStyle w:val="Normal"/>
        <w:rPr/>
      </w:pPr>
      <w:r>
        <w:rPr>
          <w:rFonts w:cs="Arial" w:ascii="Arial" w:hAnsi="Arial"/>
        </w:rPr>
        <w:t>Значення фотосинтезу в природі довгий час оцінювалося не зовсім точно. На початковому етапі вивчення багато вчених вважали, що рослини виділяють стільки ж кисню, скільки поглинають. Насправді ретельні дослідження показали, що робота, здійснювана рослинами, носить грандіозний розмах. При своїх відносно невеликих розмірах зелені насадження виконують ряд корисних функцій, які спрямовані на підтримку життя на Землі.Найголовніше значення фотосинтезу –це забезпечення енергією всіх живих істот на планеті, включаючи людину. У процесі фотосинтезу в зелених частинах рослин під впливом сонячних променів починає утворюватися кисень і величезна кількість енергії. Дана енергія використовується рослинами для власних потреб тільки частково, а невитрачений потенціал накопичується. Потім рослини йдуть на корм травоїдним тваринам, які отримують за рахунок цього необхідні поживні речовини, без яких їх розвиток буде неможливим. Потім травоїдні тварини стають їжею для хижаків, їмтакож необхідна енергія, без якої життя просто зупиниться.Всі живі організми залежать в тій чи іншій мірі один від одного. Варто зникнути кільком видам тварин або рослин –і рівновага в природі сильно порушиться. Щоб пристосуватися до нових умов життя, інші живі організми будуть змушені шукати альтернативні джерела живлення. Правда, бувають випадки, коли зникнення одних видів призводить до вимирання інших.Значення фотосинтезу криється не тільки у виробництві енергії, але і в захисті озонового шару від руйнування. Ученідовго намагалися з’ясувати, як зародилося життя на нашій планеті –і створили досить правдоподібну теорію. Виявилося, що різноманітність живих організмів стало можливим тільки завдяки наявності захисної атмосфери, яка сформувалася зарахунок інтенсивної роботи величезної кількості рослин. Звичайно, при розмірах сучасних лісів і окремих рослин не віриться в таке диво, але древні рослини мали гігантські розміри.</w:t>
      </w:r>
    </w:p>
    <w:p>
      <w:pPr>
        <w:pStyle w:val="Normal"/>
        <w:rPr>
          <w:lang w:val="uk-UA"/>
        </w:rPr>
      </w:pPr>
      <w:r>
        <w:rPr>
          <w:rFonts w:cs="Arial" w:ascii="Arial" w:hAnsi="Arial"/>
        </w:rPr>
        <w:t>Старі гіганти рослинного світу загинули, але навіть після загибелі вони приносять користь всьому людству. Енергія, яка в них накопичилася, тепер надходить в наші будинки у вигляді вугілля. Сьогодні роль даного виду палива значно знизилася, але довгий час людство рятувалося від холодів саме з його допомогою.Також не варто забувати про те, що стародавні рослини передали свою естафету сучасним деревам і квітам, які підтримують збереження атмосфери. Чим більше зелених насаджень на нашій планеті, тим чистіше повітря, яким ми дихаємо. Знищення тропічних лісів і збільшення шкідливих викидів в атмосферу призвело до того, що в озоновому шарі з’явилися дірки. Якщо людство не усвідомлює справжню роль фотосинтезу, воно приведе себе до самознищення. Просто без кисню і захисту ми не виживемо, а кількість тропічних лісів продовжує стрімко зменшуватися.Якщо люди дійсно хочуть зберегти життя на своїй планеті, вони повинні повністю зрозуміти значення фотосинтезу. Коли кожна окрема людина визнає важливість рослин, коли ми перестанемо бездумно вирубувати ліси, тоді життя на Землі стане кращим і чистішим. В іншому випадку людям доведеться навчитися витримувати пекучі промені сонця, дихати смогом, шкідливими викидами і отримувати енергію з альтернативних джерел.Тільки від нас залежить те, яким буде наше майбутнє –і хочеться вірити, що люди зроблять правильний вибір</w:t>
      </w:r>
      <w:r>
        <w:br w:type="page"/>
      </w:r>
    </w:p>
    <w:p>
      <w:pPr>
        <w:pStyle w:val="Normal"/>
        <w:rPr>
          <w:lang w:val="uk-UA"/>
        </w:rPr>
      </w:pPr>
      <w:r>
        <w:rPr>
          <w:lang w:val="uk-UA"/>
        </w:rPr>
      </w:r>
    </w:p>
    <w:sectPr>
      <w:headerReference w:type="default" r:id="rId10"/>
      <w:headerReference w:type="first" r:id="rId11"/>
      <w:type w:val="nextPage"/>
      <w:pgSz w:w="11906" w:h="16838"/>
      <w:pgMar w:left="1701" w:right="567" w:gutter="0" w:header="720" w:top="130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709" w:leader="none"/>
      </w:tabs>
      <w:autoSpaceDE w:val="false"/>
      <w:spacing w:lineRule="auto" w:line="360"/>
      <w:ind w:left="-142" w:right="-524" w:firstLine="142"/>
      <w:jc w:val="both"/>
      <w:outlineLvl w:val="3"/>
    </w:pPr>
    <w:rPr>
      <w:rFonts w:ascii="Franklin Gothic Medium" w:hAnsi="Franklin Gothic Medium" w:cs="Franklin Gothic Medium"/>
      <w:sz w:val="28"/>
      <w:szCs w:val="36"/>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both"/>
      <w:outlineLvl w:val="6"/>
    </w:pPr>
    <w:rPr>
      <w:b/>
      <w:sz w:val="32"/>
      <w:lang w:val="uk-UA"/>
    </w:rPr>
  </w:style>
  <w:style w:type="paragraph" w:styleId="Heading8">
    <w:name w:val="Heading 8"/>
    <w:basedOn w:val="Normal"/>
    <w:next w:val="Normal"/>
    <w:qFormat/>
    <w:pPr>
      <w:keepNext w:val="true"/>
      <w:widowControl w:val="false"/>
      <w:numPr>
        <w:ilvl w:val="7"/>
        <w:numId w:val="1"/>
      </w:numPr>
      <w:tabs>
        <w:tab w:val="clear" w:pos="720"/>
        <w:tab w:val="left" w:pos="0" w:leader="none"/>
      </w:tabs>
      <w:autoSpaceDE w:val="false"/>
      <w:spacing w:lineRule="auto" w:line="360"/>
      <w:jc w:val="center"/>
      <w:outlineLvl w:val="7"/>
    </w:pPr>
    <w:rPr>
      <w:sz w:val="28"/>
      <w:szCs w:val="28"/>
      <w:lang w:val="uk-UA"/>
    </w:rPr>
  </w:style>
  <w:style w:type="paragraph" w:styleId="Heading9">
    <w:name w:val="Heading 9"/>
    <w:basedOn w:val="Normal"/>
    <w:next w:val="Normal"/>
    <w:qFormat/>
    <w:pPr>
      <w:keepNext w:val="true"/>
      <w:widowControl w:val="false"/>
      <w:numPr>
        <w:ilvl w:val="8"/>
        <w:numId w:val="1"/>
      </w:numPr>
      <w:tabs>
        <w:tab w:val="clear" w:pos="720"/>
        <w:tab w:val="left" w:pos="-709" w:leader="none"/>
      </w:tabs>
      <w:autoSpaceDE w:val="false"/>
      <w:spacing w:lineRule="auto" w:line="360"/>
      <w:jc w:val="both"/>
      <w:outlineLvl w:val="8"/>
    </w:pPr>
    <w:rPr>
      <w:sz w:val="28"/>
      <w:szCs w:val="28"/>
      <w:lang w:val="uk-UA"/>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Mwheadline">
    <w:name w:val="mw-headline"/>
    <w:basedOn w:val="Style5"/>
    <w:qFormat/>
    <w:rPr/>
  </w:style>
  <w:style w:type="character" w:styleId="StrongEmphasis">
    <w:name w:val="Strong"/>
    <w:basedOn w:val="Style5"/>
    <w:qFormat/>
    <w:rPr>
      <w:b/>
      <w:bCs/>
    </w:rPr>
  </w:style>
  <w:style w:type="character" w:styleId="Author">
    <w:name w:val="author"/>
    <w:basedOn w:val="Style5"/>
    <w:qFormat/>
    <w:rPr/>
  </w:style>
  <w:style w:type="character" w:styleId="Titlenumber">
    <w:name w:val="title-number"/>
    <w:basedOn w:val="Style5"/>
    <w:qFormat/>
    <w:rPr/>
  </w:style>
  <w:style w:type="character" w:styleId="Gxstemph">
    <w:name w:val="gxst-emph"/>
    <w:basedOn w:val="Style5"/>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lang w:val="uk-U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uk-UA"/>
    </w:rPr>
  </w:style>
  <w:style w:type="paragraph" w:styleId="Style6">
    <w:name w:val="Цитата"/>
    <w:basedOn w:val="Normal"/>
    <w:qFormat/>
    <w:pPr>
      <w:widowControl w:val="false"/>
      <w:autoSpaceDE w:val="false"/>
      <w:spacing w:lineRule="auto" w:line="360"/>
      <w:ind w:left="-142" w:right="43" w:firstLine="862"/>
      <w:jc w:val="both"/>
    </w:pPr>
    <w:rPr>
      <w:sz w:val="28"/>
      <w:szCs w:val="28"/>
      <w:lang w:val="uk-UA"/>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lineRule="auto" w:line="360"/>
      <w:ind w:left="851" w:hanging="0"/>
    </w:pPr>
    <w:rPr>
      <w:sz w:val="28"/>
      <w:lang w:val="uk-UA"/>
    </w:rPr>
  </w:style>
  <w:style w:type="paragraph" w:styleId="31">
    <w:name w:val="Основной текст 3"/>
    <w:basedOn w:val="Normal"/>
    <w:qFormat/>
    <w:pPr>
      <w:widowControl w:val="false"/>
      <w:tabs>
        <w:tab w:val="clear" w:pos="720"/>
        <w:tab w:val="left" w:pos="-709" w:leader="none"/>
      </w:tabs>
      <w:autoSpaceDE w:val="false"/>
      <w:spacing w:lineRule="auto" w:line="360"/>
      <w:jc w:val="both"/>
    </w:pPr>
    <w:rPr>
      <w:sz w:val="28"/>
      <w:szCs w:val="28"/>
      <w:lang w:val="uk-UA"/>
    </w:rPr>
  </w:style>
  <w:style w:type="paragraph" w:styleId="Style7">
    <w:name w:val="Обычный (веб)"/>
    <w:basedOn w:val="Normal"/>
    <w:qFormat/>
    <w:pPr>
      <w:spacing w:before="100" w:after="100"/>
    </w:pPr>
    <w:rPr>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live.com.ua/users/mia" TargetMode="External"/><Relationship Id="rId3" Type="http://schemas.openxmlformats.org/officeDocument/2006/relationships/hyperlink" Target="http://www.eco-live.com.ua/category/rozdil-saytu/naukovo-populyarni-statti" TargetMode="External"/><Relationship Id="rId4" Type="http://schemas.openxmlformats.org/officeDocument/2006/relationships/hyperlink" Target="https://postnauka.ru/video/92031" TargetMode="External"/><Relationship Id="rId5" Type="http://schemas.openxmlformats.org/officeDocument/2006/relationships/image" Target="media/image1.jpeg"/><Relationship Id="rId6" Type="http://schemas.openxmlformats.org/officeDocument/2006/relationships/hyperlink" Target="http://www.eco-live.com.ua/sites/default/files/photosynthesis_0.jpg" TargetMode="External"/><Relationship Id="rId7" Type="http://schemas.openxmlformats.org/officeDocument/2006/relationships/hyperlink" Target="https://www.google.com/url?sa=t&amp;rct=j&amp;q=&amp;esrc=s&amp;source=web&amp;cd=7&amp;cad=rja&amp;uact=8&amp;ved" TargetMode="External"/><Relationship Id="rId8" Type="http://schemas.openxmlformats.org/officeDocument/2006/relationships/hyperlink" Target="https://dovidka.biz.ua/znachennya-fotosintezu/" TargetMode="External"/><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6:54:00Z</dcterms:created>
  <dc:creator>The boss</dc:creator>
  <dc:description/>
  <dc:language>en-US</dc:language>
  <cp:lastModifiedBy>Admin</cp:lastModifiedBy>
  <cp:lastPrinted>2019-02-08T21:41:00Z</cp:lastPrinted>
  <dcterms:modified xsi:type="dcterms:W3CDTF">2019-02-11T17:13:00Z</dcterms:modified>
  <cp:revision>7</cp:revision>
  <dc:subject/>
  <dc:title>1</dc:title>
</cp:coreProperties>
</file>