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кологія рослин (для ПО Біологія-магіст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ЕР+Біогеоценологія-Лаптєв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 ЕР-Лекції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ЕР-Слободя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ЕФР-Злобі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Лек_Ек-я фотосинтез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Прак. з ЕР-Лук’янова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Практ-ЕРіТ-Гончарен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Підбірка статтей-значення ФС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Стаття-ріст дерев у міст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10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3:00Z</dcterms:created>
  <dc:creator>Oleg</dc:creator>
  <dc:description/>
  <cp:keywords/>
  <dc:language>en-US</dc:language>
  <cp:lastModifiedBy>Admin</cp:lastModifiedBy>
  <dcterms:modified xsi:type="dcterms:W3CDTF">2019-02-12T16:54:00Z</dcterms:modified>
  <cp:revision>7</cp:revision>
  <dc:subject/>
  <dc:title/>
</cp:coreProperties>
</file>