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РОСЛИННИЦТВО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>
          <w:rStyle w:val="Emphasis"/>
          <w:b/>
          <w:bCs/>
        </w:rPr>
        <w:t>Рослинництво – наука і галузь сільськогосподарського виробництва. Класифікація та походження культурних рослин</w:t>
      </w:r>
    </w:p>
    <w:p>
      <w:pPr>
        <w:pStyle w:val="Style7"/>
        <w:rPr/>
      </w:pPr>
      <w:r>
        <w:rPr>
          <w:rStyle w:val="Emphasis"/>
          <w:b/>
          <w:bCs/>
        </w:rPr>
        <w:t>Рослинництво</w:t>
      </w:r>
      <w:r>
        <w:rPr/>
        <w:t xml:space="preserve"> – наука, що вивчає культурні рослини, різноманітність їх форм і сортів, особливості біології та найдоцільніші прийоми вирощування з метою отримання високих і стабільних урожаїв.</w:t>
      </w:r>
    </w:p>
    <w:p>
      <w:pPr>
        <w:pStyle w:val="Style7"/>
        <w:rPr/>
      </w:pPr>
      <w:r>
        <w:rPr>
          <w:rStyle w:val="Emphasis"/>
          <w:b/>
          <w:bCs/>
        </w:rPr>
        <w:t>Рослинництво</w:t>
      </w:r>
      <w:r>
        <w:rPr/>
        <w:t xml:space="preserve"> – це галузь сільського господарства, в якій проходить накопичення органічної речовини шляхом вирощування культурних рослин.</w:t>
      </w:r>
    </w:p>
    <w:p>
      <w:pPr>
        <w:pStyle w:val="Style7"/>
        <w:rPr/>
      </w:pPr>
      <w:r>
        <w:rPr/>
        <w:t>У сучасному розумінні рослинництво, вірніше рослинницькі науки, поділяють на власне рослинництво, яке займається вивченням польових культур (зернових і технічних), овочівництво, плодівництво, луківництво, лісівництво.</w:t>
      </w:r>
    </w:p>
    <w:p>
      <w:pPr>
        <w:pStyle w:val="Style7"/>
        <w:rPr/>
      </w:pPr>
      <w:r>
        <w:rPr/>
        <w:t>Основним завданням рослинництва є забезпечення людини продуктами харчування, тваринництва – кормами, а промисловість – сировиною.</w:t>
      </w:r>
    </w:p>
    <w:p>
      <w:pPr>
        <w:pStyle w:val="Style7"/>
        <w:rPr/>
      </w:pPr>
      <w:r>
        <w:rPr/>
        <w:t xml:space="preserve">Наука, яка займається питаннями вирощування рослин, в широкому розумінні, називається </w:t>
      </w:r>
      <w:r>
        <w:rPr>
          <w:rStyle w:val="Emphasis"/>
          <w:b/>
          <w:bCs/>
        </w:rPr>
        <w:t>агрономією</w:t>
      </w:r>
      <w:r>
        <w:rPr/>
        <w:t>.</w:t>
      </w:r>
    </w:p>
    <w:p>
      <w:pPr>
        <w:pStyle w:val="Style7"/>
        <w:rPr/>
      </w:pPr>
      <w:r>
        <w:rPr/>
        <w:t>Становлення агрономічної науки проходило завдяки роботам багатьох видатних вчених.</w:t>
      </w:r>
    </w:p>
    <w:p>
      <w:pPr>
        <w:pStyle w:val="Style7"/>
        <w:rPr/>
      </w:pPr>
      <w:r>
        <w:rPr/>
        <w:t>А.Т. Болотов працював над основами впровадження чергування культур та їх урожайності.</w:t>
      </w:r>
    </w:p>
    <w:p>
      <w:pPr>
        <w:pStyle w:val="Style7"/>
        <w:rPr/>
      </w:pPr>
      <w:r>
        <w:rPr/>
        <w:t>І.І. Комов розробив основи плодозмінної сівозміни.</w:t>
      </w:r>
    </w:p>
    <w:p>
      <w:pPr>
        <w:pStyle w:val="Style7"/>
        <w:rPr/>
      </w:pPr>
      <w:r>
        <w:rPr/>
        <w:t>І.А. Стебут розробив наукові основи рослинництва, які виклав у праці “Основы полевой культуры”.</w:t>
      </w:r>
    </w:p>
    <w:p>
      <w:pPr>
        <w:pStyle w:val="Style7"/>
        <w:rPr/>
      </w:pPr>
      <w:r>
        <w:rPr/>
        <w:t>М.І. Вавілов досліджував флору культурних рослин, розробляв питання генетики, екології, селекції рослин.</w:t>
      </w:r>
    </w:p>
    <w:p>
      <w:pPr>
        <w:pStyle w:val="Style7"/>
        <w:rPr/>
      </w:pPr>
      <w:r>
        <w:rPr/>
        <w:t>В.Я. Юр’єв є основоположником селекції і насінництва культурних рослин, селекціонером зернових культур.</w:t>
      </w:r>
    </w:p>
    <w:p>
      <w:pPr>
        <w:pStyle w:val="Style7"/>
        <w:rPr/>
      </w:pPr>
      <w:r>
        <w:rPr/>
        <w:t>М.М. Кулешов вивчав екологію польових культур, особливо кукурудзи і пшениці та наукові основи насінництва.</w:t>
      </w:r>
    </w:p>
    <w:p>
      <w:pPr>
        <w:pStyle w:val="Style7"/>
        <w:rPr/>
      </w:pPr>
      <w:r>
        <w:rPr/>
        <w:t>Розвиток агрономічної науки пов’язується також із роботами Д.М. Прянишникова, К.А. Тімірязєва, І.В. Мічуріна, В.В. Докучаєва, П.А. Костичева та ін.</w:t>
      </w:r>
    </w:p>
    <w:p>
      <w:pPr>
        <w:pStyle w:val="Style7"/>
        <w:rPr/>
      </w:pPr>
      <w:r>
        <w:rPr/>
        <w:t>Великий вклад у розвиток рослинництва внесли вчені-селекціонери В.М. Ремесло, Ф.Г. Кириченко, М.В. Цицин, В.С. Пустовойт та ін.</w:t>
      </w:r>
    </w:p>
    <w:p>
      <w:pPr>
        <w:pStyle w:val="Style7"/>
        <w:rPr/>
      </w:pPr>
      <w:r>
        <w:rPr/>
        <w:t>Основними напрямками інтенсифікації рослинницького виробництва є створення оптимальних умов вирощування рослин, селекція рослин з високими показниками фотосинтезу, які б успішно росли у загущених посівах, селекція нових більш високопродуктивних, стійкіших до хвороб та шкідників сортів, розробка нових енергозберігаючих технологій тощо.</w:t>
      </w:r>
    </w:p>
    <w:p>
      <w:pPr>
        <w:pStyle w:val="Style7"/>
        <w:rPr/>
      </w:pPr>
      <w:r>
        <w:rPr/>
        <w:t>Всі сільськогосподарські рослини за біологічними та господарськими ознаками поділяють на польові, овочеві, плодові, ягідні та лісні культури, які, в свою чергу, включають дрібніші класифікаційні групи.</w:t>
      </w:r>
    </w:p>
    <w:p>
      <w:pPr>
        <w:pStyle w:val="Style7"/>
        <w:rPr/>
      </w:pPr>
      <w:r>
        <w:rPr/>
        <w:t xml:space="preserve">Для польових культур єдину класифікацію встановити важко, так як багато з них можна віднести одночасно до різних груп. Але найпоширенішим є їх поділ за </w:t>
      </w:r>
      <w:r>
        <w:rPr>
          <w:rStyle w:val="Emphasis"/>
          <w:b/>
          <w:bCs/>
        </w:rPr>
        <w:t>характером головного продукту</w:t>
      </w:r>
      <w:r>
        <w:rPr/>
        <w:t>, який одержують під час їх культивування:</w:t>
      </w:r>
    </w:p>
    <w:p>
      <w:pPr>
        <w:pStyle w:val="Style7"/>
        <w:rPr/>
      </w:pPr>
      <w:r>
        <w:rPr/>
        <w:t>Група 1. Зернові:</w:t>
      </w:r>
    </w:p>
    <w:p>
      <w:pPr>
        <w:pStyle w:val="Style7"/>
        <w:rPr/>
      </w:pPr>
      <w:r>
        <w:rPr/>
        <w:t xml:space="preserve">– </w:t>
      </w:r>
      <w:r>
        <w:rPr/>
        <w:t>хлібні злаки I групи (пшениця, жито, ячмінь, овес, тритікале);</w:t>
      </w:r>
    </w:p>
    <w:p>
      <w:pPr>
        <w:pStyle w:val="Style7"/>
        <w:rPr/>
      </w:pPr>
      <w:r>
        <w:rPr/>
        <w:t xml:space="preserve">– </w:t>
      </w:r>
      <w:r>
        <w:rPr/>
        <w:t>хлібні злаки II групи (кукурудза, просо, сорго, рис) та гречка.</w:t>
      </w:r>
    </w:p>
    <w:p>
      <w:pPr>
        <w:pStyle w:val="Style7"/>
        <w:rPr/>
      </w:pPr>
      <w:r>
        <w:rPr/>
        <w:t>Група 2. Зернобобові (горох, квасоля, соя, кормові боби, сочевиця, люпин, нут та ін.).</w:t>
      </w:r>
    </w:p>
    <w:p>
      <w:pPr>
        <w:pStyle w:val="Style7"/>
        <w:rPr/>
      </w:pPr>
      <w:r>
        <w:rPr/>
        <w:t xml:space="preserve">Дуже часто в сільськогосподарському виробництві зернові і зернобобові культури об’єднують в одну групу – </w:t>
      </w:r>
      <w:r>
        <w:rPr>
          <w:rStyle w:val="Emphasis"/>
          <w:b/>
          <w:bCs/>
        </w:rPr>
        <w:t>зернові</w:t>
      </w:r>
      <w:r>
        <w:rPr/>
        <w:t>.</w:t>
      </w:r>
    </w:p>
    <w:p>
      <w:pPr>
        <w:pStyle w:val="Style7"/>
        <w:rPr/>
      </w:pPr>
      <w:r>
        <w:rPr/>
        <w:t>Група 3. Коренеплоди (буряк кормовий та цукровий, кормова морква, бруква, турнепс).</w:t>
      </w:r>
    </w:p>
    <w:p>
      <w:pPr>
        <w:pStyle w:val="Style7"/>
        <w:rPr/>
      </w:pPr>
      <w:r>
        <w:rPr/>
        <w:t>Група 4. Бульбоплоди (картопля, топінамбур).</w:t>
      </w:r>
    </w:p>
    <w:p>
      <w:pPr>
        <w:pStyle w:val="Style7"/>
        <w:rPr/>
      </w:pPr>
      <w:r>
        <w:rPr/>
        <w:t>Група 5. Баштанні (гарбуз, диня, кавун). Часто цю групу рослин відносять до групи овочевих культур.</w:t>
      </w:r>
    </w:p>
    <w:p>
      <w:pPr>
        <w:pStyle w:val="Style7"/>
        <w:rPr/>
      </w:pPr>
      <w:r>
        <w:rPr/>
        <w:t>Група 6. Олійні (соняшник, ріпак, рицина, льон олійний, арахіс, сафлор, кунжут тощо) та ефіроолійні (коріандр, фенхель, кмин, аніс, м’ята та ін.).</w:t>
      </w:r>
    </w:p>
    <w:p>
      <w:pPr>
        <w:pStyle w:val="Style7"/>
        <w:rPr/>
      </w:pPr>
      <w:r>
        <w:rPr/>
        <w:t>Група 7. Прядивні:</w:t>
      </w:r>
    </w:p>
    <w:p>
      <w:pPr>
        <w:pStyle w:val="Style7"/>
        <w:rPr/>
      </w:pPr>
      <w:r>
        <w:rPr/>
        <w:t xml:space="preserve">– </w:t>
      </w:r>
      <w:r>
        <w:rPr/>
        <w:t>волокнисті (льон звичайний, коноплі, джут, канатник, кенаф);</w:t>
      </w:r>
    </w:p>
    <w:p>
      <w:pPr>
        <w:pStyle w:val="Style7"/>
        <w:rPr/>
      </w:pPr>
      <w:r>
        <w:rPr/>
        <w:t xml:space="preserve">– </w:t>
      </w:r>
      <w:r>
        <w:rPr/>
        <w:t>волокно на плодах (бавовник).</w:t>
      </w:r>
    </w:p>
    <w:p>
      <w:pPr>
        <w:pStyle w:val="Style7"/>
        <w:rPr/>
      </w:pPr>
      <w:r>
        <w:rPr/>
        <w:t>Група 8. Наркотичні та інші технічні (тютюн, махорка, хміль).</w:t>
      </w:r>
    </w:p>
    <w:p>
      <w:pPr>
        <w:pStyle w:val="Style7"/>
        <w:rPr/>
      </w:pPr>
      <w:r>
        <w:rPr/>
        <w:t>Група 9. Кормові трави:</w:t>
      </w:r>
    </w:p>
    <w:p>
      <w:pPr>
        <w:pStyle w:val="Style7"/>
        <w:rPr/>
      </w:pPr>
      <w:r>
        <w:rPr/>
        <w:t xml:space="preserve">– </w:t>
      </w:r>
      <w:r>
        <w:rPr/>
        <w:t>бобові однорічні (конюшина інкарнатна, вика, серадела);</w:t>
      </w:r>
    </w:p>
    <w:p>
      <w:pPr>
        <w:pStyle w:val="Style7"/>
        <w:rPr/>
      </w:pPr>
      <w:r>
        <w:rPr/>
        <w:t xml:space="preserve">– </w:t>
      </w:r>
      <w:r>
        <w:rPr/>
        <w:t>бобові багаторічні (конюшина посівна, конюшина біла, конюшина рожева, люцерна, буркун, еспарцет та ін.);</w:t>
      </w:r>
    </w:p>
    <w:p>
      <w:pPr>
        <w:pStyle w:val="Style7"/>
        <w:rPr/>
      </w:pPr>
      <w:r>
        <w:rPr/>
        <w:t xml:space="preserve">– </w:t>
      </w:r>
      <w:r>
        <w:rPr/>
        <w:t>злакові однорічні (райграс однорічний, африканське просо, могар, пайза);</w:t>
      </w:r>
    </w:p>
    <w:p>
      <w:pPr>
        <w:pStyle w:val="Style7"/>
        <w:rPr/>
      </w:pPr>
      <w:r>
        <w:rPr/>
        <w:t xml:space="preserve">– </w:t>
      </w:r>
      <w:r>
        <w:rPr/>
        <w:t>злакові багаторічні (тимофіївка, грястиця збірна, вівсяниця, райграс, стоколос, житняк, мітлиця та ін.).</w:t>
      </w:r>
    </w:p>
    <w:p>
      <w:pPr>
        <w:pStyle w:val="Style7"/>
        <w:rPr/>
      </w:pPr>
      <w:r>
        <w:rPr/>
        <w:t>Історія походження культурних рослин сягає в глибоку давнину – 10-12 тис. років тому. Людство протягом багатьох тисячоліть відбирало з дикої флори кращі форми рослин, змінювало та змінює не тільки умови росту рослин, а й їхню природу за рахунок відбору потрібних їй форм.</w:t>
      </w:r>
    </w:p>
    <w:p>
      <w:pPr>
        <w:pStyle w:val="Style7"/>
        <w:rPr/>
      </w:pPr>
      <w:r>
        <w:rPr/>
        <w:t>Перші передбачення про походження культурних рослин були висунуті швейцарським ботаніком О. Декандолем (“Ботанічна географія”, “Походження культурних рослин”).</w:t>
      </w:r>
    </w:p>
    <w:p>
      <w:pPr>
        <w:pStyle w:val="Style7"/>
        <w:rPr/>
      </w:pPr>
      <w:r>
        <w:rPr/>
        <w:t>Сучасні ж уявлення про походження культурних рослин закладені М.І. Вавіловим, який із співробітниками в результаті числених експедицій в різні райони Земної кулі, виділив закономірності їх поширення. Було доведено, що різні культури мають свої центри найбільшої різноманітності, які і є центрами їх походження.</w:t>
      </w:r>
    </w:p>
    <w:p>
      <w:pPr>
        <w:pStyle w:val="Style7"/>
        <w:rPr/>
      </w:pPr>
      <w:r>
        <w:rPr/>
        <w:t>На сьогоднішній день виділяють сім центрів походження основних сільськогосподарських культур:</w:t>
      </w:r>
    </w:p>
    <w:p>
      <w:pPr>
        <w:pStyle w:val="Style7"/>
        <w:rPr/>
      </w:pPr>
      <w:r>
        <w:rPr/>
        <w:t>1. Південноазіатський тропічний центр (рис, цукрова тростина, плодові, овочеві);</w:t>
      </w:r>
    </w:p>
    <w:p>
      <w:pPr>
        <w:pStyle w:val="Style7"/>
        <w:rPr/>
      </w:pPr>
      <w:r>
        <w:rPr/>
        <w:t>2. Східноазіатський центр (соя, просо, плодові, овочеві);</w:t>
      </w:r>
    </w:p>
    <w:p>
      <w:pPr>
        <w:pStyle w:val="Style7"/>
        <w:rPr/>
      </w:pPr>
      <w:r>
        <w:rPr/>
        <w:t>3. Південно-Західноазіатський (форми пшениці, жито, виноград, бобові, горох);</w:t>
      </w:r>
    </w:p>
    <w:p>
      <w:pPr>
        <w:pStyle w:val="Style7"/>
        <w:rPr/>
      </w:pPr>
      <w:r>
        <w:rPr/>
        <w:t>4. Середземноморський (маслина, конюшина, капуста, кормові культури);</w:t>
      </w:r>
    </w:p>
    <w:p>
      <w:pPr>
        <w:pStyle w:val="Style7"/>
        <w:rPr/>
      </w:pPr>
      <w:r>
        <w:rPr/>
        <w:t>5. Абіссінський (сорго, нут, форми пшениці та ячменю);</w:t>
      </w:r>
    </w:p>
    <w:p>
      <w:pPr>
        <w:pStyle w:val="Style7"/>
        <w:rPr/>
      </w:pPr>
      <w:r>
        <w:rPr/>
        <w:t>6. Центральноамериканський (кукурудза, бавовник, какао, квасоля та ін. (900 видів));</w:t>
      </w:r>
    </w:p>
    <w:p>
      <w:pPr>
        <w:pStyle w:val="Style7"/>
        <w:rPr/>
      </w:pPr>
      <w:r>
        <w:rPr/>
        <w:t>7. Андійський (картопля, лікарські рослини (хінне дерево)).</w:t>
      </w:r>
    </w:p>
    <w:p>
      <w:pPr>
        <w:pStyle w:val="Style7"/>
        <w:rPr/>
      </w:pPr>
      <w:r>
        <w:rPr/>
        <w:t>Світовий фонд культурних рослин налічує близько 1500 видів (2% рослинних ресурсів Землі), з них у рослинництві використовується 1200, але найпоширенішими є тільки 250 видів.</w:t>
      </w:r>
    </w:p>
    <w:p>
      <w:pPr>
        <w:pStyle w:val="Style7"/>
        <w:rPr/>
      </w:pPr>
      <w:r>
        <w:rPr/>
        <w:t>Вчення М.І. Вавілова про центри походження культурних рослин вивчається в курсі “Загальної біології” середньої школи.</w:t>
      </w:r>
    </w:p>
    <w:p>
      <w:pPr>
        <w:pStyle w:val="Style7"/>
        <w:rPr/>
      </w:pPr>
      <w:r>
        <w:rPr>
          <w:rStyle w:val="Emphasis"/>
          <w:b/>
          <w:bCs/>
        </w:rPr>
        <w:t>Загальна характеристика хлібних злаків</w:t>
      </w:r>
    </w:p>
    <w:p>
      <w:pPr>
        <w:pStyle w:val="Style7"/>
        <w:rPr/>
      </w:pPr>
      <w:r>
        <w:rPr/>
        <w:t>Зернові культури є основою всього сільськогосподарського виробництва, адже зерно – основний продукт харчування людини, основний концентрований корм для тварин і сировина переробної промисловості.</w:t>
      </w:r>
    </w:p>
    <w:p>
      <w:pPr>
        <w:pStyle w:val="Style7"/>
        <w:rPr/>
      </w:pPr>
      <w:r>
        <w:rPr/>
        <w:t>У світі зернові займають величезні площі: пшениця – 216 млн. га, рис – 146,5, кукурудза – 131,5, ячмінь – 73,5 млн. га.</w:t>
      </w:r>
    </w:p>
    <w:p>
      <w:pPr>
        <w:pStyle w:val="Style7"/>
        <w:rPr/>
      </w:pPr>
      <w:r>
        <w:rPr/>
        <w:t>Україна довго була одним з постачальників зерна на європейський ринок. Та ось протягом останньої чверті двадцятого століття зерна не вистачало для забезпечення власних потреб, його закуповували близько 5 млн. т щорічно. На сьогоднішній день, у зв’язку з економічними труднощами в країні, спостерігається тенденція до зменшення обсягів виробництва. Так, у найкращий 1990 рік в Україні було зібрано більше 51 млн.т зерна, а в 1996 – лише 24,57 млн.т.</w:t>
      </w:r>
    </w:p>
    <w:p>
      <w:pPr>
        <w:pStyle w:val="Style7"/>
        <w:rPr/>
      </w:pPr>
      <w:r>
        <w:rPr/>
        <w:t>Всебічний аналіз науковців Інституту землеробства УААН показує, що стабільний середньорічний валовий збір зерна в Україні можливий в обсязі 60,3 млн.т, що повністю забезпечить внутрішній ринок і відкриє значні експортні можливості. Під зернові та зернобобові культури щорічно слід відводити близько 15 млн. га (70% ріллі). За середньої щорічної врожайності 40,2 ц/га це дасть необхідний обсяг продукції. 77% валового збору зерна в Україні буде забезпечуватися трьома культурами – озимою пшеницею, ячменем і кукурудзою.</w:t>
      </w:r>
    </w:p>
    <w:p>
      <w:pPr>
        <w:pStyle w:val="Style7"/>
        <w:rPr/>
      </w:pPr>
      <w:r>
        <w:rPr/>
        <w:t>Отже, головна роль у виробництві зерна належить зерновим злаковим культурам, які мають ряд спільних ознак.</w:t>
      </w:r>
    </w:p>
    <w:p>
      <w:pPr>
        <w:pStyle w:val="Style7"/>
        <w:rPr/>
      </w:pPr>
      <w:r>
        <w:rPr>
          <w:rStyle w:val="StrongEmphasis"/>
        </w:rPr>
        <w:t>Ботанічна характеристика.</w:t>
      </w:r>
      <w:r>
        <w:rPr/>
        <w:t xml:space="preserve"> Хлібні культури відносяться до родини злакові – Poaceae (Gramineae), яка входить до порядку тонконогоцвіті – Poales, класу однодольні – Liliopsida, відділу покритонасінні – Magnoliophyta.</w:t>
      </w:r>
    </w:p>
    <w:p>
      <w:pPr>
        <w:pStyle w:val="Style7"/>
        <w:rPr/>
      </w:pPr>
      <w:r>
        <w:rPr>
          <w:rStyle w:val="Emphasis"/>
          <w:b/>
          <w:bCs/>
        </w:rPr>
        <w:t>Коренева система</w:t>
      </w:r>
      <w:r>
        <w:rPr/>
        <w:t xml:space="preserve"> зернових злаків мичкувата, основна маса якої розміщується у верхньому (на глибині до 25 см) шарі ґрунту. У злаків розрізняють первинні, або зародкові, та вторинні, або стеблові, корені. Зародкові корені утворюються під час проростання з насінини, а вторинні – з підземних і надземних стеблових вузлів та найбільше – з підземного стеблового вузла – вузла кущіння. На відміну від первинних, які відразу ростуть вглиб ґрунту, вторинні корені спочатку ростуть горизонтально, а потім заглиблюються в ґрунт. Зародкові і стеблові корені дуже розгалужуються і утворюють кореневу мичку.</w:t>
      </w:r>
    </w:p>
    <w:p>
      <w:pPr>
        <w:pStyle w:val="Style7"/>
        <w:rPr/>
      </w:pPr>
      <w:r>
        <w:rPr/>
        <w:t>У нормальних умовах розвитку хлібні злаки мають більш розвинену вторинну кореневу систему. Основна роль у формуванні вторинної кореневої системи належить кореням, які утворюються підземними стебловими вузлами, особливо, з вузла кущіння. Також деякі хлібні злаки (кукурудза, сорго) досить часто розвивають із надземних стеблових вузлів повітряні, або опірні, корені, які відіграють, в основному, механічну роль у підтриманні стебла.</w:t>
      </w:r>
    </w:p>
    <w:p>
      <w:pPr>
        <w:pStyle w:val="Style7"/>
        <w:rPr/>
      </w:pPr>
      <w:r>
        <w:rPr/>
        <w:t>Загальна довжина коріння злаків сягає великих розмірів. Так, у рослин пшениці вона становить близько 10 км і проникає у ґрунт на глибину 1,5 м.</w:t>
      </w:r>
    </w:p>
    <w:p>
      <w:pPr>
        <w:pStyle w:val="Style7"/>
        <w:rPr/>
      </w:pPr>
      <w:r>
        <w:rPr>
          <w:rStyle w:val="Emphasis"/>
          <w:b/>
          <w:bCs/>
        </w:rPr>
        <w:t>Стебло</w:t>
      </w:r>
      <w:r>
        <w:rPr/>
        <w:t xml:space="preserve"> злаків – циліндрична, розділена вузлами, у більшості порожниста (пшениця, жито, тритікале, ячмінь, овес) або виповнена серцевинною паренхімою (кукурудза, сорго, деякі різновидності проса) соломина. Стебло може мати від 5-7 міжвузлів (пшениця, жито, ячмінь та ін.) і до 20 та більше (кукурудза, сорго).</w:t>
      </w:r>
    </w:p>
    <w:p>
      <w:pPr>
        <w:pStyle w:val="Style7"/>
        <w:rPr/>
      </w:pPr>
      <w:r>
        <w:rPr/>
        <w:t xml:space="preserve">Ріст стебла інтеркалярний і відбувається за рахунок поділу й росту клітин вузлів та у більшості хлібів продовжується до кінця цвітіння. Стебло може утворювати бічні пагони з підземних стеблових вузлів, верхній з яких називається </w:t>
      </w:r>
      <w:r>
        <w:rPr>
          <w:rStyle w:val="Emphasis"/>
          <w:b/>
          <w:bCs/>
        </w:rPr>
        <w:t>вузлом кущіння</w:t>
      </w:r>
      <w:r>
        <w:rPr/>
        <w:t xml:space="preserve">, а саме явище – </w:t>
      </w:r>
      <w:r>
        <w:rPr>
          <w:rStyle w:val="Emphasis"/>
          <w:b/>
          <w:bCs/>
        </w:rPr>
        <w:t>кущінням</w:t>
      </w:r>
      <w:r>
        <w:rPr/>
        <w:t>. Крім того, стебла сорго, проса здатні до галуження.</w:t>
      </w:r>
    </w:p>
    <w:p>
      <w:pPr>
        <w:pStyle w:val="Style7"/>
        <w:rPr/>
      </w:pPr>
      <w:r>
        <w:rPr/>
        <w:t>Під час кущіння на стеблі закладаються надземні вузли з дуже короткими міжвузлями і зачатковим колосом. До початку інтенсивного росту у фазу виходу в трубку довжина надземної частини стебла і колоса вимірюється сантиметрами.</w:t>
      </w:r>
    </w:p>
    <w:p>
      <w:pPr>
        <w:pStyle w:val="Style7"/>
        <w:rPr/>
      </w:pPr>
      <w:r>
        <w:rPr/>
        <w:t>Висота хлібних злаків за сприятливих умов росту досягає 1-2 м (найбільша у жита і найменша у ячменю), у кукурудзи та сорго – 2-4 м і більше.</w:t>
      </w:r>
    </w:p>
    <w:p>
      <w:pPr>
        <w:pStyle w:val="Style7"/>
        <w:rPr/>
      </w:pPr>
      <w:r>
        <w:rPr>
          <w:rStyle w:val="Emphasis"/>
          <w:b/>
          <w:bCs/>
        </w:rPr>
        <w:t>Листок</w:t>
      </w:r>
      <w:r>
        <w:rPr/>
        <w:t xml:space="preserve"> зернових злаків складається з листкової піхви й листкової пластинки і утворюється на кожному вузлі стебла. Листкова піхва захищає стебло від пошкодження та надає йому стійкості проти вилягання. У нижній частині листка утворюється потовщення – </w:t>
      </w:r>
      <w:r>
        <w:rPr>
          <w:rStyle w:val="Emphasis"/>
          <w:b/>
          <w:bCs/>
        </w:rPr>
        <w:t>листковий вузол</w:t>
      </w:r>
      <w:r>
        <w:rPr/>
        <w:t xml:space="preserve">, який охоплює стебло над стебловим вузлом. У місці переходу листкової піхви в пластинку є тонка плівка, яка називається </w:t>
      </w:r>
      <w:r>
        <w:rPr>
          <w:rStyle w:val="Emphasis"/>
          <w:b/>
          <w:bCs/>
        </w:rPr>
        <w:t>язичком</w:t>
      </w:r>
      <w:r>
        <w:rPr/>
        <w:t xml:space="preserve">. Язичок перешкоджає попаданню сторонніх тіл, води, шкідників у середину листкової піхви. З обох сторін язичка на краях листкової пластинки утворюються </w:t>
      </w:r>
      <w:r>
        <w:rPr>
          <w:rStyle w:val="Emphasis"/>
          <w:b/>
          <w:bCs/>
        </w:rPr>
        <w:t>вушка</w:t>
      </w:r>
      <w:r>
        <w:rPr/>
        <w:t>, які закріплюють піхву на стеблі.</w:t>
      </w:r>
    </w:p>
    <w:p>
      <w:pPr>
        <w:pStyle w:val="Style7"/>
        <w:rPr/>
      </w:pPr>
      <w:r>
        <w:rPr/>
        <w:t>За такими морфологічними ознаками, як вушка і язичок, розрізняють хліба до викидання рослинами суцвіть. Слід мати на увазі, що нормального розвитку язичок і вушка досягають у фазі кущіння.</w:t>
      </w:r>
    </w:p>
    <w:p>
      <w:pPr>
        <w:pStyle w:val="Style7"/>
        <w:rPr/>
      </w:pPr>
      <w:r>
        <w:rPr>
          <w:rStyle w:val="Emphasis"/>
          <w:b/>
          <w:bCs/>
        </w:rPr>
        <w:t>Суцвіття</w:t>
      </w:r>
      <w:r>
        <w:rPr/>
        <w:t xml:space="preserve"> в хлібних злаків двох типів: колос (пшениця, ячмінь, жито, тритікале) і волоть (овес, просо, рис, сорго). Кукурудза утворює два види суцвіть: зверху волоть з чоловічими квітками, а в пазухах листків жіноче суцвіття – качан.</w:t>
      </w:r>
    </w:p>
    <w:p>
      <w:pPr>
        <w:pStyle w:val="Style7"/>
        <w:rPr/>
      </w:pPr>
      <w:r>
        <w:rPr/>
        <w:t>Колос складається із стрижня, який є продовженням стебла і колосків, що розміщуються на його виступах. У волоті стрижень галузиться на гілочки, на закінченнях яких знаходяться колоски.</w:t>
      </w:r>
    </w:p>
    <w:p>
      <w:pPr>
        <w:pStyle w:val="Style7"/>
        <w:rPr/>
      </w:pPr>
      <w:r>
        <w:rPr/>
        <w:t>Колосок злакових зернових культур має дві колоскові луски і квітки. Колоскові луски захищають від пошкоджень квітки, а потім зерна, які в них розвиваються. Колоски бувають одно-, дво- та багатоквітковими.</w:t>
      </w:r>
    </w:p>
    <w:p>
      <w:pPr>
        <w:pStyle w:val="Style7"/>
        <w:rPr/>
      </w:pPr>
      <w:r>
        <w:rPr/>
        <w:t>Кожна квітка складається з зовнішньої, або нижньої, і внутрішньої лусок, між якими розміщується маточка з дволопатевою пірчастою приймочкою та три тичинки (у рису шість). Саме на зовнішній квітковій лусці у остистих форм знаходиться остюк.</w:t>
      </w:r>
    </w:p>
    <w:p>
      <w:pPr>
        <w:pStyle w:val="Style7"/>
        <w:rPr/>
      </w:pPr>
      <w:r>
        <w:rPr/>
        <w:t>Колоскові та квіткові луски злаків дуже різняться між собою і є важливими ознаками для визначення виду цих рослин.</w:t>
      </w:r>
    </w:p>
    <w:p>
      <w:pPr>
        <w:pStyle w:val="Style7"/>
        <w:rPr/>
      </w:pPr>
      <w:r>
        <w:rPr/>
        <w:t>Квітки у хлібних злаків, за винятком кукурудзи, двостатеві.</w:t>
      </w:r>
    </w:p>
    <w:p>
      <w:pPr>
        <w:pStyle w:val="Style7"/>
        <w:rPr/>
      </w:pPr>
      <w:r>
        <w:rPr>
          <w:rStyle w:val="Emphasis"/>
          <w:b/>
          <w:bCs/>
        </w:rPr>
        <w:t>Плід</w:t>
      </w:r>
      <w:r>
        <w:rPr/>
        <w:t xml:space="preserve"> хлібних злаків – зернівка, яку часто називають зерном. У ячменю, вівса, проса, рису, сорго зернівки переважно вкриті квітковими лусками (плівками) і їх називають плівчастими. У пшениці, жита, кукурудзи зернівки голі.</w:t>
      </w:r>
    </w:p>
    <w:p>
      <w:pPr>
        <w:pStyle w:val="Style7"/>
        <w:rPr/>
      </w:pPr>
      <w:r>
        <w:rPr/>
        <w:t>Зернівки пшениці, жита, тритікале, ячменю, вівса на черевному боці мають поздовжню борозенку. Протилежний бік зернівки називається спинним.</w:t>
      </w:r>
    </w:p>
    <w:p>
      <w:pPr>
        <w:pStyle w:val="Style7"/>
        <w:rPr/>
      </w:pPr>
      <w:r>
        <w:rPr/>
        <w:t>За розміщенням у колоску в зернівці розрізняють нижню і верхню частини. У нижній частині зернівки з спинного боку розміщений зародок. У верхній частині насінини пшениці, жита, вівса є чубок, який складається з коротеньких волосків. У деяких хлібів він є досить характерною систематичною ознакою для розпізнавання видів та сортів.</w:t>
      </w:r>
    </w:p>
    <w:p>
      <w:pPr>
        <w:pStyle w:val="Style7"/>
        <w:rPr/>
      </w:pPr>
      <w:r>
        <w:rPr/>
        <w:t>Розміри зернівки визначають, вимірюючи їх довжину, ширину і товщину. Довжина зернини – це відстань від її основи до верхнього кінця, ширина – відстань між боковими сторонами і товщина – між спинним і черевним боками.</w:t>
      </w:r>
    </w:p>
    <w:p>
      <w:pPr>
        <w:pStyle w:val="Style7"/>
        <w:rPr/>
      </w:pPr>
      <w:r>
        <w:rPr/>
        <w:t>Насінина злакових культур складається із зародка, ендосперму та двох оболонок: внутрішньої – насінної і зовнішньої – плодової, які щільно зрослися між собою. Плодова оболонка утворюється із стінок зав’язі. Під нею розміщені два шари насінної оболонки, яка утворюється з оболонок насінного зачатка. Між зародком, який містить первинні корінці і стебельця, та ендоспермом знаходиться щиток, що являє собою сім’ядолю зернівки. Зародок у різних хлібів не однаковий. У пшениці, жита, ячменю його маса становить 1,5-3%, у кукурудзи – 10-14% маси зернівки.</w:t>
      </w:r>
    </w:p>
    <w:p>
      <w:pPr>
        <w:pStyle w:val="Style7"/>
        <w:rPr/>
      </w:pPr>
      <w:r>
        <w:rPr/>
        <w:t>Хімічний склад зерна різних зернових культур відрізняється (табл. 4.1).</w:t>
      </w:r>
    </w:p>
    <w:p>
      <w:pPr>
        <w:pStyle w:val="Style7"/>
        <w:rPr/>
      </w:pPr>
      <w:r>
        <w:rPr>
          <w:rStyle w:val="Emphasis"/>
          <w:b/>
          <w:bCs/>
        </w:rPr>
        <w:t>Таблиця 4.1.</w:t>
      </w:r>
      <w:r>
        <w:rPr>
          <w:rStyle w:val="Emphasis"/>
        </w:rPr>
        <w:t xml:space="preserve"> Хімічний склад зерна, % </w:t>
      </w:r>
    </w:p>
    <w:tbl>
      <w:tblPr>
        <w:tblW w:w="78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848"/>
        <w:gridCol w:w="1848"/>
        <w:gridCol w:w="1860"/>
      </w:tblGrid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ультура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Білки 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углеводи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Жири 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шениця м’як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шениця тверд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т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курудз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ечк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</w:tbl>
    <w:p>
      <w:pPr>
        <w:pStyle w:val="Style7"/>
        <w:rPr/>
      </w:pPr>
      <w:r>
        <w:rPr/>
        <w:t>Ріст хлібних злаків відбувається за фазами. В Україні прийнята класифікація фаз росту за Ф.М. Куперман – фаза проростання насіння, сходів, кущіння, вихід у трубку, колосіння або викидання волоті, цвітіння і достигання.</w:t>
      </w:r>
    </w:p>
    <w:p>
      <w:pPr>
        <w:pStyle w:val="Style7"/>
        <w:rPr/>
      </w:pPr>
      <w:r>
        <w:rPr/>
        <w:t xml:space="preserve">I. </w:t>
      </w:r>
      <w:r>
        <w:rPr>
          <w:rStyle w:val="Emphasis"/>
          <w:b/>
          <w:bCs/>
        </w:rPr>
        <w:t>Проростання насіння</w:t>
      </w:r>
      <w:r>
        <w:rPr/>
        <w:t>. Для цієї фази необхідна наявність трьох основних факторів – тепла, вологи, повітря, які спричиняють у насінині ряд складних біохімічних та фізіологічних перетворень, що відбуваються з запасними речовинами ендосперму та зародком.</w:t>
      </w:r>
    </w:p>
    <w:p>
      <w:pPr>
        <w:pStyle w:val="Style7"/>
        <w:rPr/>
      </w:pPr>
      <w:r>
        <w:rPr/>
        <w:t>Спочатку починає рости коренева система, а пізніш розвивається пагін.</w:t>
      </w:r>
    </w:p>
    <w:p>
      <w:pPr>
        <w:pStyle w:val="Style7"/>
        <w:rPr/>
      </w:pPr>
      <w:r>
        <w:rPr/>
        <w:t xml:space="preserve">II. </w:t>
      </w:r>
      <w:r>
        <w:rPr>
          <w:rStyle w:val="Emphasis"/>
          <w:b/>
          <w:bCs/>
        </w:rPr>
        <w:t>Сходи</w:t>
      </w:r>
      <w:r>
        <w:rPr/>
        <w:t xml:space="preserve"> – це поява на поверхні ґрунту зелених листків. Спочатку з’являється на поверхні </w:t>
      </w:r>
      <w:r>
        <w:rPr>
          <w:rStyle w:val="Emphasis"/>
          <w:b/>
          <w:bCs/>
        </w:rPr>
        <w:t>колеоптиль</w:t>
      </w:r>
      <w:r>
        <w:rPr/>
        <w:t>, з якого, розриваючи його, появляється перший листочок. Далі з’являється другий, третій і т.д. Паралельно з появою листків йде ріст первинної кореневої системи.</w:t>
      </w:r>
    </w:p>
    <w:p>
      <w:pPr>
        <w:pStyle w:val="Style7"/>
        <w:rPr/>
      </w:pPr>
      <w:r>
        <w:rPr/>
        <w:t>У пшениці перші листки забарвлені в зелений колір, у жита – фіолетово-коричневий, ячменю – сизуватий, вівса – світло-зелений.</w:t>
      </w:r>
    </w:p>
    <w:p>
      <w:pPr>
        <w:pStyle w:val="Style7"/>
        <w:rPr/>
      </w:pPr>
      <w:r>
        <w:rPr/>
        <w:t xml:space="preserve">III. </w:t>
      </w:r>
      <w:r>
        <w:rPr>
          <w:rStyle w:val="Emphasis"/>
          <w:b/>
          <w:bCs/>
        </w:rPr>
        <w:t>Кущіння</w:t>
      </w:r>
      <w:r>
        <w:rPr/>
        <w:t xml:space="preserve"> відбувається після утворення третього листка. Це своєрідне галуження підземного стебла, під час якого утворюються додаткові стебла і вторинна коренева система. Інтенсивність кущіння тісно пов’язана з продуктивністю зернових.</w:t>
      </w:r>
    </w:p>
    <w:p>
      <w:pPr>
        <w:pStyle w:val="Style7"/>
        <w:rPr/>
      </w:pPr>
      <w:r>
        <w:rPr/>
        <w:t xml:space="preserve">IV. </w:t>
      </w:r>
      <w:r>
        <w:rPr>
          <w:rStyle w:val="Emphasis"/>
          <w:b/>
          <w:bCs/>
        </w:rPr>
        <w:t>Вихід у трубку</w:t>
      </w:r>
      <w:r>
        <w:rPr/>
        <w:t xml:space="preserve"> – це фаза активного росту стебла і формування генеративних органів рослин.</w:t>
      </w:r>
    </w:p>
    <w:p>
      <w:pPr>
        <w:pStyle w:val="Style7"/>
        <w:rPr/>
      </w:pPr>
      <w:r>
        <w:rPr/>
        <w:t xml:space="preserve">V. </w:t>
      </w:r>
      <w:r>
        <w:rPr>
          <w:rStyle w:val="Emphasis"/>
          <w:b/>
          <w:bCs/>
        </w:rPr>
        <w:t>Колосіння</w:t>
      </w:r>
      <w:r>
        <w:rPr/>
        <w:t xml:space="preserve">, або </w:t>
      </w:r>
      <w:r>
        <w:rPr>
          <w:rStyle w:val="Emphasis"/>
          <w:b/>
          <w:bCs/>
        </w:rPr>
        <w:t>викидання волоті</w:t>
      </w:r>
      <w:r>
        <w:rPr/>
        <w:t>, характеризується виходом суцвіття з піхви флагового листка.</w:t>
      </w:r>
    </w:p>
    <w:p>
      <w:pPr>
        <w:pStyle w:val="Style7"/>
        <w:rPr/>
      </w:pPr>
      <w:r>
        <w:rPr/>
        <w:t xml:space="preserve">VI. </w:t>
      </w:r>
      <w:r>
        <w:rPr>
          <w:rStyle w:val="Emphasis"/>
          <w:b/>
          <w:bCs/>
        </w:rPr>
        <w:t>Цвітіння</w:t>
      </w:r>
      <w:r>
        <w:rPr/>
        <w:t xml:space="preserve"> відбувається після V фази, але може і збігатись з нею, так як у ячменю.</w:t>
      </w:r>
    </w:p>
    <w:p>
      <w:pPr>
        <w:pStyle w:val="Style7"/>
        <w:rPr/>
      </w:pPr>
      <w:r>
        <w:rPr/>
        <w:t>Розрізняють злакові рослини самозапильні (пшениця, ячмінь, овес, рис, просо) і перехреснозапильні (жито, кукурудза, сорго). Цвітіння триває від 3-4 днів у вівса і до 6-10 – у пшениці.</w:t>
      </w:r>
    </w:p>
    <w:p>
      <w:pPr>
        <w:pStyle w:val="Style7"/>
        <w:rPr/>
      </w:pPr>
      <w:r>
        <w:rPr/>
        <w:t xml:space="preserve">VII. </w:t>
      </w:r>
      <w:r>
        <w:rPr>
          <w:rStyle w:val="Emphasis"/>
          <w:b/>
          <w:bCs/>
        </w:rPr>
        <w:t>Достигання зерна</w:t>
      </w:r>
      <w:r>
        <w:rPr/>
        <w:t xml:space="preserve"> включає в себе процеси наливу і остаточного формування зрілої насінини.</w:t>
      </w:r>
    </w:p>
    <w:p>
      <w:pPr>
        <w:pStyle w:val="Style7"/>
        <w:rPr/>
      </w:pPr>
      <w:r>
        <w:rPr/>
        <w:t>Цю фазу ділять ще на три частини:</w:t>
      </w:r>
    </w:p>
    <w:p>
      <w:pPr>
        <w:pStyle w:val="Style7"/>
        <w:rPr/>
      </w:pPr>
      <w:r>
        <w:rPr/>
        <w:t xml:space="preserve">1) </w:t>
      </w:r>
      <w:r>
        <w:rPr>
          <w:rStyle w:val="Emphasis"/>
          <w:b/>
          <w:bCs/>
        </w:rPr>
        <w:t>Молочна стиглість</w:t>
      </w:r>
      <w:r>
        <w:rPr/>
        <w:t>. Зерно ще зеленого кольору, під час роздушування з’являється молочна рідина, вміст води в ньому 50-52%. Відмирають нижні листки рослини. Настає через 10-18 днів після цвітіння.</w:t>
      </w:r>
    </w:p>
    <w:p>
      <w:pPr>
        <w:pStyle w:val="Style7"/>
        <w:rPr/>
      </w:pPr>
      <w:r>
        <w:rPr/>
        <w:t xml:space="preserve">2) </w:t>
      </w:r>
      <w:r>
        <w:rPr>
          <w:rStyle w:val="Emphasis"/>
          <w:b/>
          <w:bCs/>
        </w:rPr>
        <w:t>Воскова стиглість</w:t>
      </w:r>
      <w:r>
        <w:rPr/>
        <w:t>. Зерно набуває нормального забарвлення, стає твердим, як віск, легко розрізується нігтем, вміст води до 25%. Жовтіє вся рослина.</w:t>
      </w:r>
    </w:p>
    <w:p>
      <w:pPr>
        <w:pStyle w:val="Style7"/>
        <w:rPr/>
      </w:pPr>
      <w:r>
        <w:rPr/>
        <w:t xml:space="preserve">3) </w:t>
      </w:r>
      <w:r>
        <w:rPr>
          <w:rStyle w:val="Emphasis"/>
          <w:b/>
          <w:bCs/>
        </w:rPr>
        <w:t>Повна стиглість</w:t>
      </w:r>
      <w:r>
        <w:rPr/>
        <w:t xml:space="preserve"> характеризується вмістом вологи в зерні 15% (до 20%), зерно стає твердим, перетворень запасних продуктів не відбувається, зерно легко осипається.</w:t>
      </w:r>
    </w:p>
    <w:p>
      <w:pPr>
        <w:pStyle w:val="Style7"/>
        <w:rPr/>
      </w:pPr>
      <w:r>
        <w:rPr/>
        <w:t xml:space="preserve">Паралельно до фаз росту в рослинному організмі виділяють </w:t>
      </w:r>
      <w:r>
        <w:rPr>
          <w:rStyle w:val="Emphasis"/>
          <w:b/>
          <w:bCs/>
        </w:rPr>
        <w:t>стадії розвитку</w:t>
      </w:r>
      <w:r>
        <w:rPr/>
        <w:t>, які тісно пов’язані між собою.</w:t>
      </w:r>
    </w:p>
    <w:p>
      <w:pPr>
        <w:pStyle w:val="Style7"/>
        <w:rPr/>
      </w:pPr>
      <w:r>
        <w:rPr/>
        <w:t>В Україні та країнах Східної Європи загальноприйнятою є класифікація стадій розвитку зернових культур, як і фаз росту, за Ф.М. Куперман. За цією класифікацією виділяють дві стадії органогенезу рослин – стадію яровизації та світлову стадію.</w:t>
      </w:r>
    </w:p>
    <w:p>
      <w:pPr>
        <w:pStyle w:val="Style7"/>
        <w:rPr/>
      </w:pPr>
      <w:r>
        <w:rPr/>
        <w:t>Нормальне проходження стадій розвитку рослиною є необхідною умовою для її переходу до цвітіння і плодоношення.</w:t>
      </w:r>
    </w:p>
    <w:p>
      <w:pPr>
        <w:pStyle w:val="Style7"/>
        <w:rPr/>
      </w:pPr>
      <w:r>
        <w:rPr>
          <w:rStyle w:val="Emphasis"/>
          <w:b/>
          <w:bCs/>
        </w:rPr>
        <w:t>Яровизація</w:t>
      </w:r>
      <w:r>
        <w:rPr/>
        <w:t xml:space="preserve"> проходить у різних культур неоднаково. Наприклад, яровизація озимих відбувається за температури 0-5°С протягом 35-60 днів, а у ярих культур – за 8-12°С, 5-6 днів.</w:t>
      </w:r>
    </w:p>
    <w:p>
      <w:pPr>
        <w:pStyle w:val="Style7"/>
        <w:rPr/>
      </w:pPr>
      <w:r>
        <w:rPr>
          <w:rStyle w:val="Emphasis"/>
          <w:b/>
          <w:bCs/>
        </w:rPr>
        <w:t>Світлова</w:t>
      </w:r>
      <w:r>
        <w:rPr/>
        <w:t xml:space="preserve"> стадія характеризується необхідністю, для подальшого росту і розвитку рослин, певної тривалості дня і ночі. Рослини короткого дня, як правило, південного походження – просо, рис, кукурудза і рослини довгого дня – північного – пшениця, жито, овес.</w:t>
      </w:r>
    </w:p>
    <w:p>
      <w:pPr>
        <w:pStyle w:val="Style7"/>
        <w:rPr/>
      </w:pPr>
      <w:r>
        <w:rPr/>
        <w:t xml:space="preserve">Відповідно, рослини, які потребують тривалої яровизації за низьких температур і тому висіваються восени, називаються </w:t>
      </w:r>
      <w:r>
        <w:rPr>
          <w:rStyle w:val="Emphasis"/>
          <w:b/>
          <w:bCs/>
        </w:rPr>
        <w:t>озимими</w:t>
      </w:r>
      <w:r>
        <w:rPr/>
        <w:t xml:space="preserve">. Рослини ж, які яровизуються за короткий час, за вищої температури і висіваються весною – </w:t>
      </w:r>
      <w:r>
        <w:rPr>
          <w:rStyle w:val="Emphasis"/>
          <w:b/>
          <w:bCs/>
        </w:rPr>
        <w:t>ярими</w:t>
      </w:r>
      <w:r>
        <w:rPr/>
        <w:t>.</w:t>
      </w:r>
    </w:p>
    <w:p>
      <w:pPr>
        <w:pStyle w:val="Style7"/>
        <w:rPr/>
      </w:pPr>
      <w:r>
        <w:rPr>
          <w:rStyle w:val="Emphasis"/>
          <w:b/>
          <w:bCs/>
        </w:rPr>
        <w:t>Господарське значення і класифікація пшениць</w:t>
      </w:r>
    </w:p>
    <w:p>
      <w:pPr>
        <w:pStyle w:val="Style7"/>
        <w:rPr/>
      </w:pPr>
      <w:r>
        <w:rPr/>
        <w:t>Пшениця займає перше місце в світі за посівними площами (біля 230 млн. га) і валовим збором (понад 530 млн. т). і є однією з основних зернових культур. В Україні висівають у середньому 6,5 млн. га, або 40 % площі всіх зернових.</w:t>
      </w:r>
    </w:p>
    <w:p>
      <w:pPr>
        <w:pStyle w:val="Style7"/>
        <w:rPr/>
      </w:pPr>
      <w:r>
        <w:rPr/>
        <w:t>Пшениця, як свідчать археологічні дані, вирощувалась ще 10 тис. років до нашої ери в Єгипті, а також в Азії і Європі.</w:t>
      </w:r>
    </w:p>
    <w:p>
      <w:pPr>
        <w:pStyle w:val="Style7"/>
        <w:rPr/>
      </w:pPr>
      <w:r>
        <w:rPr/>
        <w:t>Поширеність цієї культури зумовлена її високою біологічною пластичністю щодо екологічних умов і, перш за все, високою поживністю зерна, з якого отримують багато харчових продуктів.</w:t>
      </w:r>
    </w:p>
    <w:p>
      <w:pPr>
        <w:pStyle w:val="Style7"/>
        <w:rPr/>
      </w:pPr>
      <w:r>
        <w:rPr/>
        <w:t>Визначальною ознакою хлібопекарської якості зерна пшениці є вміст у ньому клейковини, основним компонентом якої є прості білки гліадин і гліацин. Так, клейковина м’яких пшениць на 80% складається з цих білків, тому і хліб з борошна таких пшениць пухкий. Клейковина ж борошна твердих пшениць містить мало гліадину і гліацину, тому вона пружна і тягуча. З борошна твердих пшениць виготовляють макарони, вермішель, манку тощо.</w:t>
      </w:r>
    </w:p>
    <w:p>
      <w:pPr>
        <w:pStyle w:val="Style7"/>
        <w:rPr/>
      </w:pPr>
      <w:r>
        <w:rPr/>
        <w:t>Серед зернових хлібів пшениця має найрізноманітніший видовий склад – біля 28 видів.</w:t>
      </w:r>
    </w:p>
    <w:p>
      <w:pPr>
        <w:pStyle w:val="Style7"/>
        <w:rPr/>
      </w:pPr>
      <w:r>
        <w:rPr>
          <w:rStyle w:val="Emphasis"/>
          <w:b/>
          <w:bCs/>
        </w:rPr>
        <w:t>За характером звільнення зерна</w:t>
      </w:r>
      <w:r>
        <w:rPr/>
        <w:t xml:space="preserve"> від квіткових лусок за звичайного обмолоту пшеницю поділяють на:</w:t>
      </w:r>
    </w:p>
    <w:p>
      <w:pPr>
        <w:pStyle w:val="Style7"/>
        <w:rPr/>
      </w:pPr>
      <w:r>
        <w:rPr/>
        <w:t xml:space="preserve">– </w:t>
      </w:r>
      <w:r>
        <w:rPr/>
        <w:t>голозерні форми (пшениця м’яка, тверда);</w:t>
      </w:r>
    </w:p>
    <w:p>
      <w:pPr>
        <w:pStyle w:val="Style7"/>
        <w:rPr/>
      </w:pPr>
      <w:r>
        <w:rPr/>
        <w:t xml:space="preserve">– </w:t>
      </w:r>
      <w:r>
        <w:rPr/>
        <w:t>плівчасті (полба, колхідська двозернянка).</w:t>
      </w:r>
    </w:p>
    <w:p>
      <w:pPr>
        <w:pStyle w:val="Style7"/>
        <w:rPr/>
      </w:pPr>
      <w:r>
        <w:rPr>
          <w:rStyle w:val="Emphasis"/>
          <w:b/>
          <w:bCs/>
        </w:rPr>
        <w:t>За числом хромосом</w:t>
      </w:r>
      <w:r>
        <w:rPr/>
        <w:t xml:space="preserve"> серед пшениць виділяють чотири генетичні групи:</w:t>
      </w:r>
    </w:p>
    <w:p>
      <w:pPr>
        <w:pStyle w:val="Style7"/>
        <w:rPr/>
      </w:pPr>
      <w:r>
        <w:rPr/>
        <w:t>1) диплоїдна – містить 14 соматичних хромосом (однозернянка культурна);</w:t>
      </w:r>
    </w:p>
    <w:p>
      <w:pPr>
        <w:pStyle w:val="Style7"/>
        <w:rPr/>
      </w:pPr>
      <w:r>
        <w:rPr/>
        <w:t>2) тетраплоїдна – 28 соматичних хромосом (тверда пшениця, двозернянка);</w:t>
      </w:r>
    </w:p>
    <w:p>
      <w:pPr>
        <w:pStyle w:val="Style7"/>
        <w:rPr/>
      </w:pPr>
      <w:r>
        <w:rPr/>
        <w:t>3) гексаплоїдна – 42 соматичні хромосоми (м’яка пшениця, карликова, спельта);</w:t>
      </w:r>
    </w:p>
    <w:p>
      <w:pPr>
        <w:pStyle w:val="Style7"/>
        <w:rPr/>
      </w:pPr>
      <w:r>
        <w:rPr/>
        <w:t>4) октаплоїдна – 56 соматичних хромосом (один вид – грибобійна пшениця).</w:t>
      </w:r>
    </w:p>
    <w:p>
      <w:pPr>
        <w:pStyle w:val="Style7"/>
        <w:rPr/>
      </w:pPr>
      <w:r>
        <w:rPr/>
        <w:t xml:space="preserve">Пшеницю кожного виду за зовнішніми ознаками колоса і зерна поділяють на </w:t>
      </w:r>
      <w:r>
        <w:rPr>
          <w:rStyle w:val="Emphasis"/>
          <w:b/>
          <w:bCs/>
        </w:rPr>
        <w:t>різновидності</w:t>
      </w:r>
      <w:r>
        <w:rPr/>
        <w:t>. Наприклад, м’яка пшениця має дві найбільш поширені різновидності – Erytrospermum – остиста форма і Lutescens – безоста форма, які мають жовті та неопушені колоси і червоне зерно.</w:t>
      </w:r>
    </w:p>
    <w:p>
      <w:pPr>
        <w:pStyle w:val="Style7"/>
        <w:rPr/>
      </w:pPr>
      <w:r>
        <w:rPr/>
        <w:t xml:space="preserve">Різновидності поділяють, в свою чергу, на </w:t>
      </w:r>
      <w:r>
        <w:rPr>
          <w:rStyle w:val="Emphasis"/>
          <w:b/>
          <w:bCs/>
        </w:rPr>
        <w:t>сорти</w:t>
      </w:r>
      <w:r>
        <w:rPr/>
        <w:t>. Наприклад, до різновидності Erytrospermum належать такі сорти, як Одеська 51, Одеська напівкарликова, Поліська 70, Білоцерківська 47, Київська остиста та інші.</w:t>
      </w:r>
    </w:p>
    <w:p>
      <w:pPr>
        <w:pStyle w:val="Style7"/>
        <w:rPr/>
      </w:pPr>
      <w:r>
        <w:rPr/>
        <w:t>З усіх видів пшениць найбільш поширені у сільськогосподарському виробництві пшениця м’яка (Triticum aestivum L.) – 90% усіх посівів і пшениця тверда ( Triticum durum Desf.).</w:t>
      </w:r>
    </w:p>
    <w:p>
      <w:pPr>
        <w:pStyle w:val="Style7"/>
        <w:rPr/>
      </w:pPr>
      <w:r>
        <w:rPr/>
        <w:t>За відношенням до процесу яровизації пшениці поділяють на озимі і ярі.</w:t>
      </w:r>
    </w:p>
    <w:p>
      <w:pPr>
        <w:pStyle w:val="Style7"/>
        <w:rPr/>
      </w:pPr>
      <w:r>
        <w:rPr/>
        <w:t>На основі існуючих видів і різновидностей виведено величезну кількість сортів пшениць. Так, у “Реєстр сортів рослин України за 1996 рік” внесено 74 сорти м’якої і твердої пшениць.</w:t>
      </w:r>
    </w:p>
    <w:p>
      <w:pPr>
        <w:pStyle w:val="Style7"/>
        <w:rPr/>
      </w:pPr>
      <w:r>
        <w:rPr>
          <w:rStyle w:val="Emphasis"/>
          <w:b/>
          <w:bCs/>
        </w:rPr>
        <w:t>Біологія та агротехніка озимої пшениці</w:t>
      </w:r>
    </w:p>
    <w:p>
      <w:pPr>
        <w:pStyle w:val="Style7"/>
        <w:rPr/>
      </w:pPr>
      <w:r>
        <w:rPr/>
        <w:t>Озима пшениця – провідна зернова культура України.</w:t>
      </w:r>
    </w:p>
    <w:p>
      <w:pPr>
        <w:pStyle w:val="Style7"/>
        <w:rPr/>
      </w:pPr>
      <w:r>
        <w:rPr/>
        <w:t>Не випадково вона є основним продуктом харчування в 43 країнах світу з населенням більше 1 млрд. чоловік, оскільки в склад зерна входять усі необхідні для харчування елементи.</w:t>
      </w:r>
    </w:p>
    <w:p>
      <w:pPr>
        <w:pStyle w:val="Style7"/>
        <w:rPr/>
      </w:pPr>
      <w:r>
        <w:rPr/>
        <w:t>Площа посіву озимої пшениці в Україні повинна становити не менше 6 млн. га, або 40% зернового клину, що за врожайності 45,5 ц/га матимемо валовий збір 27,3 млн. т сухого очищеного зерна.</w:t>
      </w:r>
    </w:p>
    <w:p>
      <w:pPr>
        <w:pStyle w:val="Style7"/>
        <w:rPr/>
      </w:pPr>
      <w:r>
        <w:rPr/>
        <w:t>Однак площа цієї культури повинна носити динамічний характер. У сприятливі до вологозабезпечення роки її площу доцільно максимально розширювати за рахунок зменшення посівів ярого ячменю. У посушливих умовах тенденція повинна бути зворотньою – скорочувати площу озимої пшениці та збільшувати яровий клин ячменю і ярової пшениці, щоб не допустити економічно невигідного великого пересіву озимини.</w:t>
      </w:r>
    </w:p>
    <w:p>
      <w:pPr>
        <w:pStyle w:val="Style7"/>
        <w:rPr/>
      </w:pPr>
      <w:r>
        <w:rPr/>
        <w:t>Площа посіву озимої пшениці на Тернопіллі становить 160-180 тис.га. Так, у 1995 році клин пшениці був 182,8 тис. га та врожайність 38 ц/га; у 1996 – 160,4 тис. га та врожайність 25,8 ц/га. Агровиробничий потенціал області дозволяє ж висівати цю культуру на площі понад 200 тис. га.</w:t>
      </w:r>
    </w:p>
    <w:p>
      <w:pPr>
        <w:pStyle w:val="Style7"/>
        <w:rPr/>
      </w:pPr>
      <w:r>
        <w:rPr/>
        <w:t>В Україні сконцентровано великий науковий потенціал і накопичено значний виробничий досвід з вирощування пшениці. Провідними установами України з цих питань є Селекційно-генетичний інститут УААН (м. Одеса), де визначних успіхів добились вчені під керівництвом Ф.Г. Кириченка, Інститут фізіології рослин і генетики Національної Академії Наук України (НАНУ) (м. Київ) під керівництвом академіка В.В. Моргуна, Миронівський інститут пшениці УААН (Київська обл.), який добився світового визнання завдяки роботам В.М.Ремесла тощо.</w:t>
      </w:r>
    </w:p>
    <w:p>
      <w:pPr>
        <w:pStyle w:val="Style7"/>
        <w:rPr/>
      </w:pPr>
      <w:r>
        <w:rPr/>
        <w:t>У Тернопільській області селекцією озимої пшениці займається група наукових співробітників Тернопільської державної сільськогосподарської дослідної станції (смт. Хоростків) на чолі з кандидатом біологічних наук В.А.Борисенком. Результатом їх співпраці з іншими закладами є два районовані в зонах Лісостепу і Полісся сорти – Лютесценс 7 та Збруч.</w:t>
      </w:r>
    </w:p>
    <w:p>
      <w:pPr>
        <w:pStyle w:val="Style7"/>
        <w:rPr/>
      </w:pPr>
      <w:r>
        <w:rPr/>
        <w:t>Значне поширення озимої пшениці в Україні зумовлено її біологічними особливостями.</w:t>
      </w:r>
    </w:p>
    <w:p>
      <w:pPr>
        <w:pStyle w:val="Style7"/>
        <w:rPr/>
      </w:pPr>
      <w:r>
        <w:rPr>
          <w:rStyle w:val="Emphasis"/>
          <w:b/>
          <w:bCs/>
        </w:rPr>
        <w:t>Вимоги до тепла</w:t>
      </w:r>
      <w:r>
        <w:rPr/>
        <w:t>. Озима пшениця – холодостійка культура. Зерно може проростати за температури 1-2°С, але оптимальною для росту є температура 15-20°С. У зимовий період пшениця витримує зниження температури на глибині залягання вузла кущіння до мінус 15-18°С і навіть до мінус 20°С. Пшениця добре переносить короткотривале підвищення температури до 35-40°С, особливо за достатньої кількості ґрунтової води.</w:t>
      </w:r>
    </w:p>
    <w:p>
      <w:pPr>
        <w:pStyle w:val="Style7"/>
        <w:rPr/>
      </w:pPr>
      <w:r>
        <w:rPr>
          <w:rStyle w:val="Emphasis"/>
          <w:b/>
          <w:bCs/>
        </w:rPr>
        <w:t>Вимоги до світла</w:t>
      </w:r>
      <w:r>
        <w:rPr/>
        <w:t>. Достатня кількість світла – необхідна умова для нормального росту і розвитку рослин пшениці та накопичення органічних речовин, що особливо важливо для успішної перезимівлі культури. Озима пшениця – рослина довгого дня і зацвітає тим швидше, чим довготриваліший день.</w:t>
      </w:r>
    </w:p>
    <w:p>
      <w:pPr>
        <w:pStyle w:val="Style7"/>
        <w:rPr/>
      </w:pPr>
      <w:r>
        <w:rPr>
          <w:rStyle w:val="Emphasis"/>
          <w:b/>
          <w:bCs/>
        </w:rPr>
        <w:t>Вимоги до вологи</w:t>
      </w:r>
      <w:r>
        <w:rPr/>
        <w:t>. Пшениця відноситься до вологолюбивих культур і особливо чутлива до нестачі вологи в період інтенсивного росту та формування генеративних органів – фази вихід у трубку, колосіння та цвітіння. Високою посухостійкістю володіють сорти пшениці Селекційно-генетичного інституту, які культивуються переважно в Степовій зоні, де сконцентровано більше половини загальнодержавного збору зерна цієї культури і висока ймовірність посух.</w:t>
      </w:r>
    </w:p>
    <w:p>
      <w:pPr>
        <w:pStyle w:val="Style7"/>
        <w:rPr/>
      </w:pPr>
      <w:r>
        <w:rPr>
          <w:rStyle w:val="Emphasis"/>
          <w:b/>
          <w:bCs/>
        </w:rPr>
        <w:t>Вимоги до ґрунтів</w:t>
      </w:r>
      <w:r>
        <w:rPr/>
        <w:t>. Озима пшениця вибаглива до ґрунтів, які повинні достатньо містити поживних речовин, і особливо азоту, мати хороші фізичні властивості. Кращими для цієї культури є чорноземні, темно-сірі та темно-каштанові ґрунти з нейтральною або слабо лужною реакцією (pH 6,0-7,5).</w:t>
      </w:r>
    </w:p>
    <w:p>
      <w:pPr>
        <w:pStyle w:val="Style7"/>
        <w:rPr/>
      </w:pPr>
      <w:r>
        <w:rPr>
          <w:rStyle w:val="StrongEmphasis"/>
        </w:rPr>
        <w:t>Сорти.</w:t>
      </w:r>
      <w:r>
        <w:rPr/>
        <w:t xml:space="preserve"> Найбільш поширеними районованими в Україні сортами озимої м’якої пшениці є Безоста 1, Миронівська 808, Миронівська 61, Киянка, Поліська 70, Одеська 51 та ін., озимої твердої пшениці – Айсберг одеський, Корал одеський, Парус. У сортовій структурі озимої пшениці необхідно більше уваги приділяти кормовим сортам – Ровенська 31, Поліська 87 і ін., які слід висівати переважно в Поліській зоні.</w:t>
      </w:r>
    </w:p>
    <w:p>
      <w:pPr>
        <w:pStyle w:val="Style7"/>
        <w:rPr/>
      </w:pPr>
      <w:r>
        <w:rPr/>
        <w:t>Для стабільного щорічного урожаю в господарствах необхідно висівати 2-3 сорти озимої пшениці, які відрізняються між собою перш за все стійкістю до посухи та величиною врожаю у вологі роки. Значне місце повинно відводитися також і дотриманню сортової агротехніки.</w:t>
      </w:r>
    </w:p>
    <w:p>
      <w:pPr>
        <w:pStyle w:val="Style7"/>
        <w:rPr/>
      </w:pPr>
      <w:r>
        <w:rPr>
          <w:rStyle w:val="StrongEmphasis"/>
        </w:rPr>
        <w:t>Агротехніка.</w:t>
      </w:r>
      <w:r>
        <w:rPr/>
        <w:t xml:space="preserve"> </w:t>
      </w:r>
      <w:r>
        <w:rPr>
          <w:rStyle w:val="Emphasis"/>
          <w:b/>
          <w:bCs/>
        </w:rPr>
        <w:t>Місце у сівозміні</w:t>
      </w:r>
      <w:r>
        <w:rPr/>
        <w:t>. У сівозмінах озима пшениця, як провідна культура, висівається після кращих попередників – багаторічних і однорічних трав, зернобобових культур, зайнятого пару (кукурудза на зелений корм, вико-вівсяні суміші), а також чорного пару. Після кукурудзи на силос і ранньої картоплі озимину можна розміщувати за умови, що ґрунт буде якісно підготовлений не пізніше, як за 18-20 днів до сівби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 xml:space="preserve"> розпочинається в кінці літа за системою обробітку під озимі культури, основним елементом якої є в Лісостеповій зоні оранка на глибину 20-22 см. Після трав хороші результати дає якісний основний обробіток глибиною 14-16 см з одночасним боронуванням і обов’язковим коткуванням. На полях з стерньовими попередниками оранці передує лущення. Після просапних культур-попередників основний обробіток можна замінити культивацією або дискуванням на глибину 10-12 см з боронуванням.</w:t>
      </w:r>
    </w:p>
    <w:p>
      <w:pPr>
        <w:pStyle w:val="Style7"/>
        <w:rPr/>
      </w:pPr>
      <w:r>
        <w:rPr/>
        <w:t xml:space="preserve">Оранку необхідно проводити в середньому не пізніше, як </w:t>
      </w:r>
      <w:r>
        <w:rPr>
          <w:rStyle w:val="Emphasis"/>
          <w:b/>
          <w:bCs/>
        </w:rPr>
        <w:t>за три</w:t>
      </w:r>
      <w:r>
        <w:rPr/>
        <w:t xml:space="preserve"> тижні до сівби, щоб запобігти випиранню вузла кущіння озимини за рахунок осідання ґрунту в зимовий період.</w:t>
      </w:r>
    </w:p>
    <w:p>
      <w:pPr>
        <w:pStyle w:val="Style7"/>
        <w:rPr/>
      </w:pPr>
      <w:r>
        <w:rPr/>
        <w:t>Відразу за основним обробітком ґрунт розробляють до придатного для сівби стану.</w:t>
      </w:r>
    </w:p>
    <w:p>
      <w:pPr>
        <w:pStyle w:val="Style7"/>
        <w:rPr/>
      </w:pPr>
      <w:r>
        <w:rPr/>
        <w:t>За дощової погоди, проростанні бур’янів, появі падалиці проводять боронування чи мілку культивацію ґрунту. Передпосівна культивація чи боронування з коткуванням проводяться в день сівби на глибину загортання насіння.</w:t>
      </w:r>
    </w:p>
    <w:p>
      <w:pPr>
        <w:pStyle w:val="Style7"/>
        <w:rPr/>
      </w:pPr>
      <w:r>
        <w:rPr>
          <w:rStyle w:val="Emphasis"/>
          <w:b/>
          <w:bCs/>
        </w:rPr>
        <w:t>Удобрення</w:t>
      </w:r>
      <w:r>
        <w:rPr/>
        <w:t>. Озима пшениця добре реагує на внесення добрив, дози яких залежать від особливостей сорту, попередників та ґрунтів.</w:t>
      </w:r>
    </w:p>
    <w:p>
      <w:pPr>
        <w:pStyle w:val="Style7"/>
        <w:rPr/>
      </w:pPr>
      <w:r>
        <w:rPr/>
        <w:t>Озима пшениця сильно реагує на азот, який у значній мірі визначає розвиток рослин, густоту стебел та інші ознаки продуктивності. Після малоцінних попередників і на недостатньо родючих ґрунтах дози внесення азоту знаходяться в межах 90-150 кг/га, причому N25-30 вноситься під оранку або передпосівну культивацію. Після парозаймаючих культур оптимальна кількість внесення азоту становить 60-90 кг діючої речовини на га, а на окультурених родючих ґрунтах дозу азоту доцільно зменшити до 30-45 кг/га. Велике значення надається підживленню озимої пшениці, яке проводять на хорошому агрофоні два рази, а на низькому – триразово. Перше підживлення виконують на тало-мерзлому ґрунті у фазу кущіння озимини, використовуючи 30% від повної норми азоту (N30-60), вдруге – у фазу виходу рослин у трубку – 50% (N60-90) і решту, 20%, – у третє підживлення у фазу початку колосіння. Останнє підживлення краще проводити позакореневим способом 20-30% розчином сечовини.</w:t>
      </w:r>
    </w:p>
    <w:p>
      <w:pPr>
        <w:pStyle w:val="Style7"/>
        <w:rPr/>
      </w:pPr>
      <w:r>
        <w:rPr/>
        <w:t>Фосфорно-калійні добрива під озиму пшеницю вносять до посіву під основний обробіток ґрунту. Фосфор і калій підвищують холодостійкість і стійкість рослин до грибкових захворювань, ведуть до зростання майбутнього урожаю тощо. За інтенсивною технологією доза внесення фосфорних добрив складає 60-90 кг діючої речовини на га, а калійних – 90-120.</w:t>
      </w:r>
    </w:p>
    <w:p>
      <w:pPr>
        <w:pStyle w:val="Style7"/>
        <w:rPr/>
      </w:pPr>
      <w:r>
        <w:rPr/>
        <w:t>Під час сівбі в рядки вносять до 1 ц/га нітроамофоски або 70-75 кг гранульованого суперфосфату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 xml:space="preserve"> проводиться відкаліброваним і протруєним напіввологим способом насінням не нижче 3 класу. Насіння протруюють гранозаном або меркураном з розрахунку 1,2-1,5 кг препарату на 1 т насіння. Високостеблові сорти озимої пшениці обробляють триметиламонійхлоридом (ТУР).</w:t>
      </w:r>
    </w:p>
    <w:p>
      <w:pPr>
        <w:pStyle w:val="Style7"/>
        <w:rPr/>
      </w:pPr>
      <w:r>
        <w:rPr/>
        <w:t>Сприятливі умови для проведення сівби настають, коли встановлюється середньодобова температура повітря 14-16°С. Найбільш зимостійкою і високоврожайною є озимина, період осінньої вегетації якої триває 50-60 днів. У зв’язку з цим оптимальні строки сівби озимої пшениці в Лісостепу настають з 10 до 25 вересня.</w:t>
      </w:r>
    </w:p>
    <w:p>
      <w:pPr>
        <w:pStyle w:val="Style7"/>
        <w:rPr/>
      </w:pPr>
      <w:r>
        <w:rPr/>
        <w:t>Спосіб сівби – переважно звичайний рядковий та вузькорядний.</w:t>
      </w:r>
    </w:p>
    <w:p>
      <w:pPr>
        <w:pStyle w:val="Style7"/>
        <w:rPr/>
      </w:pPr>
      <w:r>
        <w:rPr/>
        <w:t>Глибина загортання насіння пшениці на достатньо зволожених ґрунтах – мінімальна – 3-4 см. Проте в період сівби озимих верхній горизонт ґрунту часто містить мало вологи, а тому глибину загортання насіння збільшують до 5-6 см, а інколи і більше.</w:t>
      </w:r>
    </w:p>
    <w:p>
      <w:pPr>
        <w:pStyle w:val="Style7"/>
        <w:rPr/>
      </w:pPr>
      <w:r>
        <w:rPr/>
        <w:t>Норма висіву встановлюється на основі часу посіву, особливостей сорту і родючості ґрунту. Норми висіву збільшують під час запізнення із сівбою, після гірших попередників та для сортів з низькою енергією кущіння. Для Лісостепу України за оптимальних умов норма висіву озимої пшениці складає 4-4,5 млн/га або, залежно від маси 1000 насінин, 160-200 кг/га.</w:t>
      </w:r>
    </w:p>
    <w:p>
      <w:pPr>
        <w:pStyle w:val="Style7"/>
        <w:rPr/>
      </w:pPr>
      <w:r>
        <w:rPr>
          <w:rStyle w:val="Emphasis"/>
          <w:b/>
          <w:bCs/>
        </w:rPr>
        <w:t>Догляд</w:t>
      </w:r>
      <w:r>
        <w:rPr/>
        <w:t xml:space="preserve"> за посівами включає заходи в осінній, зимовий та весняно-літній періоди. Восени за недостатнього зволоження ґрунту посіви коткують, обробляють хімічними засобами захисту проти шкідників та хвороб, а також за незначного основного удобрення, не пізніше як за місяць до припинення вегетації, проводять осіннє підживлення.</w:t>
      </w:r>
    </w:p>
    <w:p>
      <w:pPr>
        <w:pStyle w:val="Style7"/>
        <w:rPr/>
      </w:pPr>
      <w:r>
        <w:rPr/>
        <w:t>У зимовий час для зменшення вимерзання озимої пшениці застосовують снігозатримання.</w:t>
      </w:r>
    </w:p>
    <w:p>
      <w:pPr>
        <w:pStyle w:val="Style7"/>
        <w:rPr/>
      </w:pPr>
      <w:r>
        <w:rPr/>
        <w:t>У ранньовесняний період озимину підживлюють, розвинуті посіви боронують упоперек рядків на малій швидкості, щоб якнайменше пошкоджувати рослини, а на зріджених посівах проводять досів або пересів іншою культурою.</w:t>
      </w:r>
    </w:p>
    <w:p>
      <w:pPr>
        <w:pStyle w:val="Style7"/>
        <w:rPr/>
      </w:pPr>
      <w:r>
        <w:rPr/>
        <w:t>Протягом вегетації для боротьби з борошнистою росою, кореневими гнилями тощо проводять обробку посівів пшениці фундазолом (4 кг/га), байлетоном (0,6-0,8 кг/га), проти бур’янів – амінною сіллю 2,4Д (2-4 кг/га), 2М-4Х (5 кг/га) та ін.</w:t>
      </w:r>
    </w:p>
    <w:p>
      <w:pPr>
        <w:pStyle w:val="Style7"/>
        <w:rPr/>
      </w:pPr>
      <w:r>
        <w:rPr>
          <w:rStyle w:val="Emphasis"/>
          <w:b/>
          <w:bCs/>
        </w:rPr>
        <w:t>Збирають</w:t>
      </w:r>
      <w:r>
        <w:rPr/>
        <w:t xml:space="preserve"> урожай роздільним та прямим комбайнуванням.</w:t>
      </w:r>
    </w:p>
    <w:p>
      <w:pPr>
        <w:pStyle w:val="Style7"/>
        <w:rPr/>
      </w:pPr>
      <w:r>
        <w:rPr>
          <w:rStyle w:val="Emphasis"/>
          <w:b/>
          <w:bCs/>
        </w:rPr>
        <w:t>Роздільне</w:t>
      </w:r>
      <w:r>
        <w:rPr/>
        <w:t xml:space="preserve"> комбайнування проводять у воскову стиглість зерна пшениці – спочатку хлібну масу скошують у покоси, які пізніш, після підсихання, обмолочують. Роздільно збирають також забур’янені посіви. </w:t>
      </w:r>
      <w:r>
        <w:rPr>
          <w:rStyle w:val="Emphasis"/>
          <w:b/>
          <w:bCs/>
        </w:rPr>
        <w:t>Пряме</w:t>
      </w:r>
      <w:r>
        <w:rPr/>
        <w:t xml:space="preserve"> збирання застосовують під час повного достигання зерна, а також у дощових погодних умовах.</w:t>
      </w:r>
    </w:p>
    <w:p>
      <w:pPr>
        <w:pStyle w:val="Style7"/>
        <w:rPr/>
      </w:pPr>
      <w:r>
        <w:rPr/>
        <w:t>Важливо зібрати врожай у короткі строки без втрат. Через два тижні від початку жнив втрати врожаю сягають 4-8 ц/га.</w:t>
      </w:r>
    </w:p>
    <w:p>
      <w:pPr>
        <w:pStyle w:val="Style7"/>
        <w:rPr/>
      </w:pPr>
      <w:r>
        <w:rPr/>
        <w:t>Після обмолоту зерно пшениці очищають і висушують до вологості 14%, за якої його закладають на зберігання або здають на хлібоприймальні пункти. Солому на полях збирають, а ґрунт відразу лущать.</w:t>
      </w:r>
    </w:p>
    <w:p>
      <w:pPr>
        <w:pStyle w:val="Style7"/>
        <w:rPr/>
      </w:pPr>
      <w:r>
        <w:rPr>
          <w:rStyle w:val="Emphasis"/>
          <w:b/>
          <w:bCs/>
        </w:rPr>
        <w:t>Біологічні особливості та агротехніка ярого ячменю</w:t>
      </w:r>
    </w:p>
    <w:p>
      <w:pPr>
        <w:pStyle w:val="Style7"/>
        <w:rPr/>
      </w:pPr>
      <w:r>
        <w:rPr/>
        <w:t>До ранніх ярих зернових культур належать хлібні злаки першої групи: яра пшениця, яре жито, ярий ячмінь та тритікале.</w:t>
      </w:r>
    </w:p>
    <w:p>
      <w:pPr>
        <w:pStyle w:val="Style7"/>
        <w:rPr/>
      </w:pPr>
      <w:r>
        <w:rPr/>
        <w:t>Як правило, ярі хліба поступаються врожайністю озимим, але дають високоякісне продовольче та фуражне зерно, тому займають вагоме місце в сільськогосподарському виробництві.</w:t>
      </w:r>
    </w:p>
    <w:p>
      <w:pPr>
        <w:pStyle w:val="Style7"/>
        <w:rPr/>
      </w:pPr>
      <w:r>
        <w:rPr/>
        <w:t>Серед зазначених ярих культур найбільші площі та валовий збір у світі й Україні має ярий ячмінь. Так, за обсягом світового виробництва ячмінь посідає четверте місце. Його вирощують переважно в Європі та Північній Америці.</w:t>
      </w:r>
    </w:p>
    <w:p>
      <w:pPr>
        <w:pStyle w:val="Style7"/>
        <w:rPr/>
      </w:pPr>
      <w:r>
        <w:rPr/>
        <w:t>Оптимальна площа ячменю в Україні складає близько 3,5 млн. га і сильно залежить від стану озимих культур. У Тернопільській області ярий ячмінь висівається на площі 90-120 тис. га і дає урожай зерна 25-27 ц/га.</w:t>
      </w:r>
    </w:p>
    <w:p>
      <w:pPr>
        <w:pStyle w:val="Style7"/>
        <w:rPr/>
      </w:pPr>
      <w:r>
        <w:rPr/>
        <w:t>Із зерна ячменю виготовляють крупи, які є цінним продуктом харчування. Ячмінне борошно використовується в хлібопекарській промисловості в суміші з борошном пшениці або жита. Найбільше значення ячмінь має у виготовленні комбікормів і дерті для годівлі тварин. Тваринам також згодовують ячмінну солому. Часто ячмінь висівають на зелений корм і сіно у суміші із зернобобовими культурами.</w:t>
      </w:r>
    </w:p>
    <w:p>
      <w:pPr>
        <w:pStyle w:val="Style7"/>
        <w:rPr/>
      </w:pPr>
      <w:r>
        <w:rPr/>
        <w:t>У пивоварній промисловості ячмінь використовується для одержання солоду.</w:t>
      </w:r>
    </w:p>
    <w:p>
      <w:pPr>
        <w:pStyle w:val="Style7"/>
        <w:rPr/>
      </w:pPr>
      <w:r>
        <w:rPr>
          <w:rStyle w:val="StrongEmphasis"/>
        </w:rPr>
        <w:t>Біологічні особливості.</w:t>
      </w:r>
      <w:r>
        <w:rPr/>
        <w:t xml:space="preserve"> Ярий ячмінь – це найшвидше достигаюча культура – вегетаційний період 60-110 днів. Ячмінь пластичний до умов вирощування. Цвітіння і колосіння проходить практично одночасно. Ячмінь є самозапильною культурою.</w:t>
      </w:r>
    </w:p>
    <w:p>
      <w:pPr>
        <w:pStyle w:val="Style7"/>
        <w:rPr/>
      </w:pPr>
      <w:r>
        <w:rPr/>
        <w:t>Насіння проростає за температури 1-2°С. Оптимальна для росту температура 20-22°С. Ячмінь переносить заморозки до мінус 7-8°С, але в період цвітіння і наливу зерна пошкоджується вже за температури довкілля мінус 1,5-2°С. Таке морозобійне зерно втрачає схожість. Озимі форми ячменю недостатньо морозостійкі і тому часто гинуть у районах з суворою зимою. Низька зимостійкість ячменю є причиною того, що у виробництві більш поширені його ярі форми.</w:t>
      </w:r>
    </w:p>
    <w:p>
      <w:pPr>
        <w:pStyle w:val="Style7"/>
        <w:rPr/>
      </w:pPr>
      <w:r>
        <w:rPr/>
        <w:t>Ячмінь є рослиною довгого світлового дня.</w:t>
      </w:r>
    </w:p>
    <w:p>
      <w:pPr>
        <w:pStyle w:val="Style7"/>
        <w:rPr/>
      </w:pPr>
      <w:r>
        <w:rPr/>
        <w:t>Серед ранніх ярих ячмінь – сама посухостійка культура, особливо до суховіїв. Перевагою цієї культури є те, що вона дає найвищі урожаї за рахунок ефективнішого використання вологи, накопиченої у верхньому шарі ґрунту в осінньо-зимовий період.</w:t>
      </w:r>
    </w:p>
    <w:p>
      <w:pPr>
        <w:pStyle w:val="Style7"/>
        <w:rPr/>
      </w:pPr>
      <w:r>
        <w:rPr/>
        <w:t>Посіви ячменю доцільно розміщувати на родючих ґрунтах із нейтральною і слаболужною реакцією (pH 6,5-7,5). Найкращими ґрунтами для цього є чорноземи, але придатні й підзолисті ґрунти та окультурені торфовища. Серед зернових культур ячмінь є найбільш солестійким, що дає можливість культивувати його на засолених ґрунтах.</w:t>
      </w:r>
    </w:p>
    <w:p>
      <w:pPr>
        <w:pStyle w:val="Style7"/>
        <w:rPr/>
      </w:pPr>
      <w:r>
        <w:rPr/>
        <w:t>У сільськогосподарському виробництві України культивують два види ячменю: ячмінь звичайний або багаторядний (</w:t>
      </w:r>
      <w:r>
        <w:rPr>
          <w:rStyle w:val="Emphasis"/>
        </w:rPr>
        <w:t>Hordeum vulgare</w:t>
      </w:r>
      <w:r>
        <w:rPr/>
        <w:t xml:space="preserve"> L.) та ячмінь дворядний (</w:t>
      </w:r>
      <w:r>
        <w:rPr>
          <w:rStyle w:val="Emphasis"/>
        </w:rPr>
        <w:t>Hordeum distichon</w:t>
      </w:r>
      <w:r>
        <w:rPr/>
        <w:t xml:space="preserve"> L.).</w:t>
      </w:r>
    </w:p>
    <w:p>
      <w:pPr>
        <w:pStyle w:val="Style7"/>
        <w:rPr/>
      </w:pPr>
      <w:r>
        <w:rPr/>
        <w:t xml:space="preserve">Основними районованими </w:t>
      </w:r>
      <w:r>
        <w:rPr>
          <w:rStyle w:val="StrongEmphasis"/>
        </w:rPr>
        <w:t>сортами</w:t>
      </w:r>
      <w:r>
        <w:rPr/>
        <w:t xml:space="preserve"> ячменю звичайного є Палідум 45, Палідум 65 і Палідум 107, а ячменю дворядного – Нутанс, Роланд, Подолян, Донецький 4, Донецький 9, Одеський 100, Одеський 115, Харківський 74 та ін, які виведені в Селекційно-генетичному інституті (м. Одеса), Інституті рослинництва УААН (м. Харків), мають закордонне походження тощо.</w:t>
      </w:r>
    </w:p>
    <w:p>
      <w:pPr>
        <w:pStyle w:val="Style7"/>
        <w:rPr/>
      </w:pPr>
      <w:r>
        <w:rPr>
          <w:rStyle w:val="StrongEmphasis"/>
        </w:rPr>
        <w:t>Агротехніка.</w:t>
      </w:r>
      <w:r>
        <w:rPr/>
        <w:t xml:space="preserve"> </w:t>
      </w:r>
      <w:r>
        <w:rPr>
          <w:rStyle w:val="Emphasis"/>
          <w:b/>
          <w:bCs/>
        </w:rPr>
        <w:t>Місце в сівозміні</w:t>
      </w:r>
      <w:r>
        <w:rPr/>
        <w:t xml:space="preserve"> ярого ячменю враховує порівняно слабкий розвиток його кореневої системи і, відповідно, обмежену здатність до засвоєння поживних елементів. Кращими попередниками для ячменю є удобрені кукурудза та озимі зернові, а також зернобобові культури. За достатньої кількості вологи добрим попередником ячменю є цукрові буряки та картопля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 xml:space="preserve"> включає систему основного обробітку ґрунту і систему передпосівного обробітку.</w:t>
      </w:r>
    </w:p>
    <w:p>
      <w:pPr>
        <w:pStyle w:val="Style7"/>
        <w:rPr/>
      </w:pPr>
      <w:r>
        <w:rPr/>
        <w:t>Система основного, або зяблевого, обробітку ґрунту включає лущення і оранку.</w:t>
      </w:r>
    </w:p>
    <w:p>
      <w:pPr>
        <w:pStyle w:val="Style7"/>
        <w:rPr/>
      </w:pPr>
      <w:r>
        <w:rPr/>
        <w:t>Під час вирощування ячменю після стерньових попередників поле лущать на глибину 8-10 см із одночасним боронуванням. Сильно забур’янені поля через 15-20 днів повторно лущать. Після просапних попередників лущення не проводять.</w:t>
      </w:r>
    </w:p>
    <w:p>
      <w:pPr>
        <w:pStyle w:val="Style7"/>
        <w:rPr/>
      </w:pPr>
      <w:r>
        <w:rPr/>
        <w:t>Зяблеву оранку проводять на глибину 20-25 см.</w:t>
      </w:r>
    </w:p>
    <w:p>
      <w:pPr>
        <w:pStyle w:val="Style7"/>
        <w:rPr/>
      </w:pPr>
      <w:r>
        <w:rPr/>
        <w:t>Весняний передпосівний обробіток під ячмінь розпочинають якомога раніше. Поле боронують (“закривають вологу”), проводять передпосівну культивацію в 1-2 сліди з одночасним боронуванням на глибину загортання насіння (6-8 см). Під час підсіву під ячмінь трав поле обов’язково культивують у два сліди з боронуванням, а також коткують.</w:t>
      </w:r>
    </w:p>
    <w:p>
      <w:pPr>
        <w:pStyle w:val="Style7"/>
        <w:rPr/>
      </w:pPr>
      <w:r>
        <w:rPr>
          <w:rStyle w:val="Emphasis"/>
          <w:b/>
          <w:bCs/>
        </w:rPr>
        <w:t>Удобрення ґрунту.</w:t>
      </w:r>
      <w:r>
        <w:rPr/>
        <w:t xml:space="preserve"> Ячмінь висівають другою культурою після внесення органічних добрив. Отже, безпосередньо під цю культуру вносять лише мінеральні добрива, ефективність використання яких – одна з найвищих серед сільськогосподарських культур.</w:t>
      </w:r>
    </w:p>
    <w:p>
      <w:pPr>
        <w:pStyle w:val="Style7"/>
        <w:rPr/>
      </w:pPr>
      <w:r>
        <w:rPr/>
        <w:t>Доза внесення мінеральних добрив залежить від типу ґрунту. В середньому на чорноземних ґрунтах під посіви ячменю вносять N30-45, P40-60, K40-50 кг/га. На малородючих ґрунтах дозу NPK збільшують до 60-90 кг/га.</w:t>
      </w:r>
    </w:p>
    <w:p>
      <w:pPr>
        <w:pStyle w:val="Style7"/>
        <w:rPr/>
      </w:pPr>
      <w:r>
        <w:rPr/>
        <w:t>Основну кількість добрив, особливо фосфорних і калійних, вносять під зяблеву оранку, а також у передпосівну культивацію і під час сівби у рядки – P15-20. На опідзолених ґрунтах під час сівби в рядки дають N5 P10 K5. Добре реагує ячмінь і на підживлення сходів азотом (N20).</w:t>
      </w:r>
    </w:p>
    <w:p>
      <w:pPr>
        <w:pStyle w:val="Style7"/>
        <w:rPr/>
      </w:pPr>
      <w:r>
        <w:rPr/>
        <w:t>Під час вирощування ячменю на осушених торфових ґрунтах, крім основного удобрення, обов’язковим є внесення мідних мікродобрив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>. Сіють ячмінь весною в самі ранні строки дозрівання ґрунту. У Лісостеповій зоні кращим способом сівби є вузькорядний і звичайний рядковий. Глибина загортання насіння на вологих ґрунтах становить 4-6 см, а на недостатньо зволожених – 7-8 см. Приблизна норма висіву для Лісостепу 4-5 млн. схожих зерен на га, або 160-180 кг/га.</w:t>
      </w:r>
    </w:p>
    <w:p>
      <w:pPr>
        <w:pStyle w:val="Style7"/>
        <w:rPr/>
      </w:pPr>
      <w:r>
        <w:rPr>
          <w:rStyle w:val="Emphasis"/>
          <w:b/>
          <w:bCs/>
        </w:rPr>
        <w:t>Догляд за посівами</w:t>
      </w:r>
      <w:r>
        <w:rPr/>
        <w:t>. За нестачі вологи в ґрунті, відразу після посіву поле коткують. Сходи, для знищення ґрунтової кірки, боронують, за умови відсутності підсіву трав, а також підживлюють. Для боротьби з бур’янами посіви ячменю у фазу кущіння обробляють 2,4-Д натрієвою сіллю, 2,4-Д амінною сіллю. Для знищення клопа-черепашки застосовують метафос, волатон тощо.</w:t>
      </w:r>
    </w:p>
    <w:p>
      <w:pPr>
        <w:pStyle w:val="Style7"/>
        <w:rPr/>
      </w:pPr>
      <w:r>
        <w:rPr>
          <w:rStyle w:val="Emphasis"/>
          <w:b/>
          <w:bCs/>
        </w:rPr>
        <w:t>Збирають</w:t>
      </w:r>
      <w:r>
        <w:rPr/>
        <w:t xml:space="preserve"> ячмінь, залежно від фази дозрівання, роздільним або прямим комбайнуванням. Слід відмітити, що перестиглий колос ячменю стає ламким і це веде до значних втрат урожаю.</w:t>
      </w:r>
    </w:p>
    <w:p>
      <w:pPr>
        <w:pStyle w:val="Style7"/>
        <w:rPr/>
      </w:pPr>
      <w:r>
        <w:rPr>
          <w:rStyle w:val="Emphasis"/>
          <w:b/>
          <w:bCs/>
        </w:rPr>
        <w:t>Біологія та агротехніка кукурудзи</w:t>
      </w:r>
    </w:p>
    <w:p>
      <w:pPr>
        <w:pStyle w:val="Style7"/>
        <w:rPr/>
      </w:pPr>
      <w:r>
        <w:rPr/>
        <w:t>До пізніх ярих зернових культур належать такі хлібні злаки другої групи, як кукурудза, просо, сорго, рис, а також гречка з родини гречкових (Polygonaceae).</w:t>
      </w:r>
    </w:p>
    <w:p>
      <w:pPr>
        <w:pStyle w:val="Style7"/>
        <w:rPr/>
      </w:pPr>
      <w:r>
        <w:rPr/>
        <w:t>Кукурудза є універсальною високопродуктивною кормовою, харчовою і технічною культурою, яку вирощують для отримання зерна та зеленої маси.</w:t>
      </w:r>
    </w:p>
    <w:p>
      <w:pPr>
        <w:pStyle w:val="Style7"/>
        <w:rPr/>
      </w:pPr>
      <w:r>
        <w:rPr/>
        <w:t>Не зважаючи на високу енергомісткість вирощування, світова посівна площа кукурудзи становить більше 100 млн. га, а валовий збір – біля 550 млн.т.</w:t>
      </w:r>
    </w:p>
    <w:p>
      <w:pPr>
        <w:pStyle w:val="Style7"/>
        <w:rPr/>
      </w:pPr>
      <w:r>
        <w:rPr/>
        <w:t>Для України розрахунки показують, що кукурудзу на зерно слід висівати на площі 1 млн. га і біля 2 млн. га – на силос. Причому, під час вирощування кукурудзи на силос необхідно перейти на світові стандарти – на зернову технологію вирощування. Зернова продуктивність культури в країні може сягати 50-60 і більше ц/га. Урожай зеленої маси – 300-400 ц/га.</w:t>
      </w:r>
    </w:p>
    <w:p>
      <w:pPr>
        <w:pStyle w:val="Style7"/>
        <w:rPr/>
      </w:pPr>
      <w:r>
        <w:rPr/>
        <w:t>На Тернопіллі кукурудзи на зерно висівають біля 20 тис. га та за середньої врожайності 30-35 ц/га.</w:t>
      </w:r>
    </w:p>
    <w:p>
      <w:pPr>
        <w:pStyle w:val="Style7"/>
        <w:rPr/>
      </w:pPr>
      <w:r>
        <w:rPr/>
        <w:t>Ботанічна характеристика. Кукурудза звичайна (</w:t>
      </w:r>
      <w:r>
        <w:rPr>
          <w:rStyle w:val="Emphasis"/>
        </w:rPr>
        <w:t>Zea mays</w:t>
      </w:r>
      <w:r>
        <w:rPr/>
        <w:t xml:space="preserve"> L.) належить до родини злакові (Poaceae), але має значні відмінності у будові.</w:t>
      </w:r>
    </w:p>
    <w:p>
      <w:pPr>
        <w:pStyle w:val="Style7"/>
        <w:rPr/>
      </w:pPr>
      <w:r>
        <w:rPr/>
        <w:t>Коренева система потужна, проникає в ґрунт на 2-3 м у глибину і 1-1,5 м в сторони.</w:t>
      </w:r>
    </w:p>
    <w:p>
      <w:pPr>
        <w:pStyle w:val="Style7"/>
        <w:rPr/>
      </w:pPr>
      <w:r>
        <w:rPr/>
        <w:t>Стебло виповнене паренхімою, має висоту 2-3 і часто більше метрів. Стебло може містити до 25, а в гібридів і більше міжвузлів.</w:t>
      </w:r>
    </w:p>
    <w:p>
      <w:pPr>
        <w:pStyle w:val="Style7"/>
        <w:rPr/>
      </w:pPr>
      <w:r>
        <w:rPr/>
        <w:t>Листя велике, квітки роздільностатеві – чоловічі зібрані у верхівкову волоть, а жіночі – у качан, який формується в пазусі листка. Рослина перехреснозапильна за допомогою вітру, чому сприяє раніше на 2-3 дні зацвітання чоловічих квіток порівняно з жіночими.</w:t>
      </w:r>
    </w:p>
    <w:p>
      <w:pPr>
        <w:pStyle w:val="Style7"/>
        <w:rPr/>
      </w:pPr>
      <w:r>
        <w:rPr/>
        <w:t>Вид кукурудза звичайна включає дев’ять культурних підвидів – зубовидну, кременисту, розлусну, цукрову, крохмалисту та інші.</w:t>
      </w:r>
    </w:p>
    <w:p>
      <w:pPr>
        <w:pStyle w:val="Style7"/>
        <w:rPr/>
      </w:pPr>
      <w:r>
        <w:rPr/>
        <w:t>У господарських цілях використовують, головним чином, гібриди кукурудзи, а не сорти зазначених підвидів. Гібриди кукурудзи дають вищі врожаї на основі явища гетерозису.</w:t>
      </w:r>
    </w:p>
    <w:p>
      <w:pPr>
        <w:pStyle w:val="Style7"/>
        <w:rPr/>
      </w:pPr>
      <w:r>
        <w:rPr/>
        <w:t>Районованими в Україні є гібриди Селекційно-генетичного інституту – Одеський 297 МВ, Одеський 298 МВ, Інституту кукурудзи УААН – Дніпровський 145 МВ, Дніпровський 476 МВ, Інституту землеробства УААН – Колективний 244 МВ, закордонні: Молдавського науково-дослідного інституту кукурудзи і сорго – Молдавський 291 АМВ, Молдавський 256 АСВ, а також Піонер 3978, Дея (США), Енергі (Німеччина) та ін.</w:t>
      </w:r>
    </w:p>
    <w:p>
      <w:pPr>
        <w:pStyle w:val="Style7"/>
        <w:rPr/>
      </w:pPr>
      <w:r>
        <w:rPr/>
        <w:t>Районованими в Україні є також і три сорти кукурудзи – це Дніпровська 298, Закарпатська жовта зубовидна, Одеська 10.</w:t>
      </w:r>
    </w:p>
    <w:p>
      <w:pPr>
        <w:pStyle w:val="Style7"/>
        <w:rPr/>
      </w:pPr>
      <w:r>
        <w:rPr>
          <w:rStyle w:val="StrongEmphasis"/>
        </w:rPr>
        <w:t>Біологічні особливості.</w:t>
      </w:r>
      <w:r>
        <w:rPr/>
        <w:t xml:space="preserve"> Кукурудза – це теплолюбива, світлолюбива культура короткого світлового дня. Насіння проростає за температури 8-9°С. Сходи витримують приморозки мінус 2-3°С. Оптимум для росту 20-25°С.</w:t>
      </w:r>
    </w:p>
    <w:p>
      <w:pPr>
        <w:pStyle w:val="Style7"/>
        <w:rPr/>
      </w:pPr>
      <w:r>
        <w:rPr/>
        <w:t>Кукурудза – досить посухостійка культура за рахунок сильно розвиненої кореневої системи, яка з ґрунту вбирає багато вологи.</w:t>
      </w:r>
    </w:p>
    <w:p>
      <w:pPr>
        <w:pStyle w:val="Style7"/>
        <w:rPr/>
      </w:pPr>
      <w:r>
        <w:rPr/>
        <w:t>Для вирощування кукурудзи придатні різні типи ґрунтів з pH 6-7,5. Непридатні для неї лише солонці та важкі глинисті ґрунти, що погано прогріваються.</w:t>
      </w:r>
    </w:p>
    <w:p>
      <w:pPr>
        <w:pStyle w:val="Style7"/>
        <w:rPr/>
      </w:pPr>
      <w:r>
        <w:rPr/>
        <w:t>Культура під час формування урожаю виносить багато поживних речовин. Наприклад, кукурудза формуючи урожаї зерна 60-65 ц/га засвоює з ґрунту N180-200 P50-60 K150-170.</w:t>
      </w:r>
    </w:p>
    <w:p>
      <w:pPr>
        <w:pStyle w:val="Style7"/>
        <w:rPr/>
      </w:pPr>
      <w:r>
        <w:rPr/>
        <w:t>Вегетаційний період від 90 до 150 днів.</w:t>
      </w:r>
    </w:p>
    <w:p>
      <w:pPr>
        <w:pStyle w:val="Style7"/>
        <w:rPr/>
      </w:pPr>
      <w:r>
        <w:rPr>
          <w:rStyle w:val="StrongEmphasis"/>
        </w:rPr>
        <w:t>Агротехніка.</w:t>
      </w:r>
      <w:r>
        <w:rPr/>
        <w:t xml:space="preserve"> </w:t>
      </w:r>
      <w:r>
        <w:rPr>
          <w:rStyle w:val="Emphasis"/>
          <w:b/>
          <w:bCs/>
        </w:rPr>
        <w:t>Місце в сівозміні</w:t>
      </w:r>
      <w:r>
        <w:rPr/>
        <w:t>. Найкращими попередниками в сівозміні для кукурудзи є озимі та ярі зернові, зернобобові культури та багаторічні трави. У районах з достатнім зволоженням хорошими попердниками виступають також такі просапні культури, як буряки та картопля. Вирощування кукурудзи допускає її повторні посіви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>, як і під інші ярі культури, включає систему основного зяблевого та передпосівного обробітків ґрунту.</w:t>
      </w:r>
    </w:p>
    <w:p>
      <w:pPr>
        <w:pStyle w:val="Style7"/>
        <w:rPr/>
      </w:pPr>
      <w:r>
        <w:rPr/>
        <w:t>Зяблеву оранку проводять на глибину 25-30 см з попереднім лущенням поля на глибину 8-10 см у випадку стерньових попередників. На значно забур’янених полях лущення проводять два рази.</w:t>
      </w:r>
    </w:p>
    <w:p>
      <w:pPr>
        <w:pStyle w:val="Style7"/>
        <w:rPr/>
      </w:pPr>
      <w:r>
        <w:rPr/>
        <w:t>Весняний передпосівний обробіток включає закриття вологи боронуванням і шлейфуванням та дві культивації. Першу культивацію проводять на глибину 10-12 см, а другу – на глибину загортання насіння – від 5-6 см до 10 см.</w:t>
      </w:r>
    </w:p>
    <w:p>
      <w:pPr>
        <w:pStyle w:val="Style7"/>
        <w:rPr/>
      </w:pPr>
      <w:r>
        <w:rPr/>
        <w:t>Удобрення. Найвищі урожаї зеленої маси та зерна кукурудзи отримують завдяки комбінованому удобренню органічними та мінеральними добривами. В Україні, як показують багаторічні дослідження Інституту землеробства УААН, під час вирощування кукурудзи на зерно середні дози внесення добрив складають 30-40 т/га органічних та N100-120 P60-90 K90-100 кг/га. Під кукурудзу на силос доцільніше давати 20 т/га органічних та N140 P90 K100 кг/га мінеральних.</w:t>
      </w:r>
    </w:p>
    <w:p>
      <w:pPr>
        <w:pStyle w:val="Style7"/>
        <w:rPr/>
      </w:pPr>
      <w:r>
        <w:rPr/>
        <w:t>Переважну кількість мінеральних та всі органічні добрива приорюють. Значну кількість мінеральних слід вносити під передпосівну культивацію – по 30-40 кг/га NPK. Під час сівби в рядки дають 25-30 кг/га суперфосфату. Висосокоефективним є також підживлення кукурудзи та внесення в опідзолені ґрунти борних, мідних та магнієвих мікродобрив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>. Кукурудзу рекомендують висівати за прогріву ґрунту на глибині 10 см до 10°С. У Лісостепу України цей період настає в кінці квітня – на початку травня.</w:t>
      </w:r>
    </w:p>
    <w:p>
      <w:pPr>
        <w:pStyle w:val="Style7"/>
        <w:rPr/>
      </w:pPr>
      <w:r>
        <w:rPr/>
        <w:t>Сіють кукурудзу пунктирним та широкорядним (70 см) способами. Глибина посіву на зволожених землях 5-6 см, а пересохлих – до 10 см.</w:t>
      </w:r>
    </w:p>
    <w:p>
      <w:pPr>
        <w:pStyle w:val="Style7"/>
        <w:rPr/>
      </w:pPr>
      <w:r>
        <w:rPr/>
        <w:t>Під час вирощування кукурудзи на зерно чи силос у Західному Лісостепу висівають 55-70 тис. зерен на гектар. Вагова ж норма висіву на широкорядних посівах до 15-20 кг/га.</w:t>
      </w:r>
    </w:p>
    <w:p>
      <w:pPr>
        <w:pStyle w:val="Style7"/>
        <w:rPr/>
      </w:pPr>
      <w:r>
        <w:rPr/>
        <w:t>У господарствах України посіви кукурудзи на силос часто ущільнюють високостебловими зернобобовими культурами – соєю, бобами, люпином.</w:t>
      </w:r>
    </w:p>
    <w:p>
      <w:pPr>
        <w:pStyle w:val="Style7"/>
        <w:rPr/>
      </w:pPr>
      <w:r>
        <w:rPr>
          <w:rStyle w:val="Emphasis"/>
          <w:b/>
          <w:bCs/>
        </w:rPr>
        <w:t>Догляд</w:t>
      </w:r>
      <w:r>
        <w:rPr/>
        <w:t xml:space="preserve"> за посівами кукурудзи включає: 1) боронування поля до появи сходів; 2) боронування, а за необхідності і проривання сходів у фазу 3-4 листків; 3) на пізніших етапах росту рослин проводять 2-3 міжрядні культивації в поєднання з підживленням – перша на глибину 10-12 см, інші – мілкіше та в районах з достатнім зволоженням останю культивацію замінюють підгортанням; 4) для боротьби з шкідниками посіви обробляють інсектицидами (проти довгоносиків використовують 40% метафос – 1 л/га; тлі – 40% метафос – 0,75 л/га, 50% карбофос – 1 л/га тощо); 5) для боротьби з бур’янами крім механічних засобів використовують гербіциди – ерадикан, 2,4-Д амінну сіль та ін.</w:t>
      </w:r>
    </w:p>
    <w:p>
      <w:pPr>
        <w:pStyle w:val="Style7"/>
        <w:rPr/>
      </w:pPr>
      <w:r>
        <w:rPr>
          <w:rStyle w:val="Emphasis"/>
          <w:b/>
          <w:bCs/>
        </w:rPr>
        <w:t>Збирання</w:t>
      </w:r>
      <w:r>
        <w:rPr/>
        <w:t xml:space="preserve"> кукурудзи в Лісостепу, Поліссі та Північному Степу розпочинають у воскову стиглість, коли вологість зерна не вище 40%. Зібрані качани просушують до вологості 16%, а зерно – 13%. На силос кукурудзу скошують у молочно-восковій фазі стиглості.</w:t>
      </w:r>
    </w:p>
    <w:p>
      <w:pPr>
        <w:pStyle w:val="Style7"/>
        <w:rPr/>
      </w:pPr>
      <w:r>
        <w:rPr>
          <w:rStyle w:val="Emphasis"/>
          <w:b/>
          <w:bCs/>
        </w:rPr>
        <w:t>Загальна ботанічна характеристика зернобобових культур</w:t>
      </w:r>
    </w:p>
    <w:p>
      <w:pPr>
        <w:pStyle w:val="Style7"/>
        <w:rPr/>
      </w:pPr>
      <w:r>
        <w:rPr/>
        <w:t>До групи зернових бобових культур відносяться сільськогосподарські рослини, які широко використовують у продовольчих, кормових та технічних цілях.</w:t>
      </w:r>
    </w:p>
    <w:p>
      <w:pPr>
        <w:pStyle w:val="Style7"/>
        <w:rPr/>
      </w:pPr>
      <w:r>
        <w:rPr/>
        <w:t>Зерно бобових культур містить у 2-3 рази більше білку, ніж зерно хлібних злаків, що підкреслює їх цінність як продукту харчування людини та корму для тварин, багатого на білок. Крім того, в зерні бобових часто міститься багато жиру – соя – 17-26%, люпин – 5,5-20%. Зернобобові містять значну кількість вітамінів групи B, C, а також вітаміну A.</w:t>
      </w:r>
    </w:p>
    <w:p>
      <w:pPr>
        <w:pStyle w:val="Style7"/>
        <w:rPr/>
      </w:pPr>
      <w:r>
        <w:rPr/>
        <w:t>Велике агротехнічне значення зернобобові мають у сівозмінах, так як вони збагачують ґрунт азотом.</w:t>
      </w:r>
    </w:p>
    <w:p>
      <w:pPr>
        <w:pStyle w:val="Style7"/>
        <w:rPr/>
      </w:pPr>
      <w:r>
        <w:rPr>
          <w:rStyle w:val="StrongEmphasis"/>
        </w:rPr>
        <w:t>Загальна ботанічна характеристика.</w:t>
      </w:r>
      <w:r>
        <w:rPr/>
        <w:t xml:space="preserve"> Всі зернобобові культури належать до родини бобових (Fabaceae): горох посівний, горох польовий, квасоля звичайна, люпин вузьколистий, люпин жовтий, люпин білий, соя культурна, боби, чина посівна, нут звичайний та ін.</w:t>
      </w:r>
    </w:p>
    <w:p>
      <w:pPr>
        <w:pStyle w:val="Style7"/>
        <w:rPr/>
      </w:pPr>
      <w:r>
        <w:rPr>
          <w:rStyle w:val="Emphasis"/>
          <w:b/>
          <w:bCs/>
        </w:rPr>
        <w:t>Коренева система</w:t>
      </w:r>
      <w:r>
        <w:rPr/>
        <w:t xml:space="preserve"> зернобобових культур стрижневого типу, гілкувата, здатна використовувати важкодоступні мінеральні речовини, особливо фосфати, глибоко проникає у ґрунт – до 180 см.</w:t>
      </w:r>
    </w:p>
    <w:p>
      <w:pPr>
        <w:pStyle w:val="Style7"/>
        <w:rPr/>
      </w:pPr>
      <w:r>
        <w:rPr/>
        <w:t>У люпинів бокові корені розміщені у нижній, а в кормових бобів – у верхній частині стрижневого кореня у шарі ґрунту 0-30 см. Тому люпини виносять елементи живлення із нижнього шару підорного горизонту, а кормові боби вимагають високородючих, удобрених ґрунтів.</w:t>
      </w:r>
    </w:p>
    <w:p>
      <w:pPr>
        <w:pStyle w:val="Style7"/>
        <w:rPr/>
      </w:pPr>
      <w:r>
        <w:rPr/>
        <w:t>Зернобобові культури володіють унікальною здатністю вступати у симбіотичні взаємовідносини з бульбочковими бактеріями і створювати цілісну систему з фіксації атмосферного азоту. Рослини забезпечують ці організми продуктами фотосинтезу, а бактерії рослину – зв’язаним азотом до 80% потреби.</w:t>
      </w:r>
    </w:p>
    <w:p>
      <w:pPr>
        <w:pStyle w:val="Style7"/>
        <w:rPr/>
      </w:pPr>
      <w:r>
        <w:rPr>
          <w:rStyle w:val="Emphasis"/>
          <w:b/>
          <w:bCs/>
        </w:rPr>
        <w:t>Стебла</w:t>
      </w:r>
      <w:r>
        <w:rPr/>
        <w:t xml:space="preserve"> у зернобобових бувають різних типів і здатні до галуження. Прямостоячі стебла характерні для люпинів, сої, нуту, бобів, сланкі – гороху, чини, виткі – деяких форм квасолі.</w:t>
      </w:r>
    </w:p>
    <w:p>
      <w:pPr>
        <w:pStyle w:val="Style7"/>
        <w:rPr/>
      </w:pPr>
      <w:r>
        <w:rPr/>
        <w:t xml:space="preserve">За будовою </w:t>
      </w:r>
      <w:r>
        <w:rPr>
          <w:rStyle w:val="Emphasis"/>
          <w:b/>
          <w:bCs/>
        </w:rPr>
        <w:t>листків</w:t>
      </w:r>
      <w:r>
        <w:rPr/>
        <w:t xml:space="preserve"> та особливостями </w:t>
      </w:r>
      <w:r>
        <w:rPr>
          <w:rStyle w:val="Emphasis"/>
          <w:b/>
          <w:bCs/>
        </w:rPr>
        <w:t>проростання насіння</w:t>
      </w:r>
      <w:r>
        <w:rPr/>
        <w:t xml:space="preserve"> зернобобові культури поділяють на три групи.</w:t>
      </w:r>
    </w:p>
    <w:p>
      <w:pPr>
        <w:pStyle w:val="Style7"/>
        <w:rPr/>
      </w:pPr>
      <w:r>
        <w:rPr/>
        <w:t>1. Для сої та квасолі характерні трійчасті листки і сім’ядолі, які виносяться на поверхню ґрунту.</w:t>
      </w:r>
    </w:p>
    <w:p>
      <w:pPr>
        <w:pStyle w:val="Style7"/>
        <w:rPr/>
      </w:pPr>
      <w:r>
        <w:rPr/>
        <w:t>2. Люпини мають пальчасті листки і під час проростання також виносять сім’ядолі на поверхню.</w:t>
      </w:r>
    </w:p>
    <w:p>
      <w:pPr>
        <w:pStyle w:val="Style7"/>
        <w:rPr/>
      </w:pPr>
      <w:r>
        <w:rPr/>
        <w:t>3. Рослини з пірчастими листками і сім’ядолями, які не виносяться на поверхню ґрунту, представлені горохом, бобами, сочевицею, нутом, чиною.</w:t>
      </w:r>
    </w:p>
    <w:p>
      <w:pPr>
        <w:pStyle w:val="Style7"/>
        <w:rPr/>
      </w:pPr>
      <w:r>
        <w:rPr/>
        <w:t>Тому насіння першої і другої групи рослин потребує неглибокого загортання, а третьої – більш глибокого.</w:t>
      </w:r>
    </w:p>
    <w:p>
      <w:pPr>
        <w:pStyle w:val="Style7"/>
        <w:rPr/>
      </w:pPr>
      <w:r>
        <w:rPr/>
        <w:t>У початковий період бобові рослини ростуть повільно і слабо конкурують з бур’янами.</w:t>
      </w:r>
    </w:p>
    <w:p>
      <w:pPr>
        <w:pStyle w:val="Style7"/>
        <w:rPr/>
      </w:pPr>
      <w:r>
        <w:rPr>
          <w:rStyle w:val="Emphasis"/>
          <w:b/>
          <w:bCs/>
        </w:rPr>
        <w:t>Квітка</w:t>
      </w:r>
      <w:r>
        <w:rPr/>
        <w:t xml:space="preserve"> зернобобових п’ятичленна, неправильної форми. Оцвітина складається з п’яти чашолистків та п’яти пелюсток – верхньої – парусу, двох бічних – крил та двох нижніх, що зрослись і утворили човник. Квітка містить одну маточку та 10 тичинок, 9 з яких у більшості видів зростаються.</w:t>
      </w:r>
    </w:p>
    <w:p>
      <w:pPr>
        <w:pStyle w:val="Style7"/>
        <w:rPr/>
      </w:pPr>
      <w:r>
        <w:rPr/>
        <w:t>Забарвлення пелюсток різноманітне – біле, рожеве, червоне, жовте, синє та ін.</w:t>
      </w:r>
    </w:p>
    <w:p>
      <w:pPr>
        <w:pStyle w:val="Style7"/>
        <w:rPr/>
      </w:pPr>
      <w:r>
        <w:rPr/>
        <w:t>Квітки можуть бути одинокими (нут), зібраними по 2-3 у пазухах листків (горох, соя), або утворювати верхівкове гроно (люпини).</w:t>
      </w:r>
    </w:p>
    <w:p>
      <w:pPr>
        <w:pStyle w:val="Style7"/>
        <w:rPr/>
      </w:pPr>
      <w:r>
        <w:rPr/>
        <w:t>Більшість зернобобових культур є самозапильними (горох, соя, квасоля та ін.), але є і перехреснозапильні (вика озима, вика яра).</w:t>
      </w:r>
    </w:p>
    <w:p>
      <w:pPr>
        <w:pStyle w:val="Style7"/>
        <w:rPr/>
      </w:pPr>
      <w:r>
        <w:rPr>
          <w:rStyle w:val="Emphasis"/>
          <w:b/>
          <w:bCs/>
        </w:rPr>
        <w:t>Плід</w:t>
      </w:r>
      <w:r>
        <w:rPr/>
        <w:t xml:space="preserve"> – біб, який може мати різну величину та форму. Однонасінний біб утворює нут, всім іншим зернобобовим характерні багатонасінні плоди.</w:t>
      </w:r>
    </w:p>
    <w:p>
      <w:pPr>
        <w:pStyle w:val="Style7"/>
        <w:rPr/>
      </w:pPr>
      <w:r>
        <w:rPr>
          <w:rStyle w:val="Emphasis"/>
          <w:b/>
          <w:bCs/>
        </w:rPr>
        <w:t>Насіння</w:t>
      </w:r>
      <w:r>
        <w:rPr/>
        <w:t xml:space="preserve"> зернобобових має також різноманітну форму і величину. Наприклад, сочевиці характерне округле стиснуте насіння розміром 3-5 мм, квасолі звичайній – округле, еліптичне, ниркоподібне, валькувате розміром 8-15 мм.</w:t>
      </w:r>
    </w:p>
    <w:p>
      <w:pPr>
        <w:pStyle w:val="Style7"/>
        <w:rPr/>
      </w:pPr>
      <w:r>
        <w:rPr>
          <w:rStyle w:val="StrongEmphasis"/>
        </w:rPr>
        <w:t>Фази росту зернобобових.</w:t>
      </w:r>
      <w:r>
        <w:rPr/>
        <w:t xml:space="preserve"> За вегетаційний період зернові бобові культури проходять шість фаз росту й розвитку (за Ф.М.Куперман, Е.І.Ржановою).</w:t>
      </w:r>
    </w:p>
    <w:p>
      <w:pPr>
        <w:pStyle w:val="Style7"/>
        <w:rPr/>
      </w:pPr>
      <w:r>
        <w:rPr/>
        <w:t xml:space="preserve">I. </w:t>
      </w:r>
      <w:r>
        <w:rPr>
          <w:rStyle w:val="Emphasis"/>
          <w:b/>
          <w:bCs/>
        </w:rPr>
        <w:t>Фаза проростання насіння</w:t>
      </w:r>
      <w:r>
        <w:rPr/>
        <w:t xml:space="preserve"> розпочинається після висіву культури. Проростанню насіння зернобобових культур, як і інших рослин, передує набухання. Часто серед бобових, особливо у вики, люпинів, бобів і ін., спостерігається “твердокам’яність” насіння, що характеризується його нездатностю поглинати вологу та тривалий час не проростати. Причиною твердокам’яності насіння бобових є зміни у структурі їх оболонок, що відбуваються під впливом сильного висушування і можуть носити зворотний і незворотний характер.</w:t>
      </w:r>
    </w:p>
    <w:p>
      <w:pPr>
        <w:pStyle w:val="Style7"/>
        <w:rPr/>
      </w:pPr>
      <w:r>
        <w:rPr/>
        <w:t>Проростання насіння бобових культур розпочинається з росту корінчика, який розриває оболонку насінини, проникає у ґрунт і укорінюється в ньому. Разом з ростом корінця відбувається подовження стебельця. У культур, які виносять сім’ядолі, стебельце росте в основному за рахунок росту підсім’ядольного коліна (гіпокотилю), чого не спостерігається у рослин, які не виносять сім’ядолі.</w:t>
      </w:r>
    </w:p>
    <w:p>
      <w:pPr>
        <w:pStyle w:val="Style7"/>
        <w:rPr/>
      </w:pPr>
      <w:r>
        <w:rPr/>
        <w:t xml:space="preserve">II. </w:t>
      </w:r>
      <w:r>
        <w:rPr>
          <w:rStyle w:val="Emphasis"/>
          <w:b/>
          <w:bCs/>
        </w:rPr>
        <w:t>Фаза сходів</w:t>
      </w:r>
      <w:r>
        <w:rPr/>
        <w:t xml:space="preserve"> характеризується появою на поверхні ґрунту перших листків. Спочатку на поверхні ґрунту у рослин, які виносять сім’ядолі, за рахунок росту і вирівнювання дугоподібного підсім’ядольного коліна, з’являються сім’ядольні листки. Подальший ріст сходів проявляється у розвертанні перших справжніх листків, які у таких видів, як квасоля, є простими. Слідом за першим простим у квасолі появляються справжні трійчасті листки. У люпинів перші справжні листки є складними пальчастими.</w:t>
      </w:r>
    </w:p>
    <w:p>
      <w:pPr>
        <w:pStyle w:val="Style7"/>
        <w:rPr/>
      </w:pPr>
      <w:r>
        <w:rPr/>
        <w:t>У рослин, які мають пірчасті листки, проростання також розпочинається з росту корінчика, але сім’ядолі не виносяться на поверхню ґрунту. Ззовні зразу ж появляються перші справжні листки, які мають подібну будову до типових листків, але складаються з меншої кількості листкових пластинок. Крім цих листків у вики, бобів і гороху формуються так звані низові слабо розвинуті листки.</w:t>
      </w:r>
    </w:p>
    <w:p>
      <w:pPr>
        <w:pStyle w:val="Style7"/>
        <w:rPr/>
      </w:pPr>
      <w:r>
        <w:rPr/>
        <w:t xml:space="preserve">III. </w:t>
      </w:r>
      <w:r>
        <w:rPr>
          <w:rStyle w:val="Emphasis"/>
          <w:b/>
          <w:bCs/>
        </w:rPr>
        <w:t>Фаза інтенсивного росту</w:t>
      </w:r>
      <w:r>
        <w:rPr/>
        <w:t xml:space="preserve"> відзначається швидким ростом рослин. Разом із збільшенням довжини стебла, інтенсивно появляються нові листки, формуються квітки.</w:t>
      </w:r>
    </w:p>
    <w:p>
      <w:pPr>
        <w:pStyle w:val="Style7"/>
        <w:rPr/>
      </w:pPr>
      <w:r>
        <w:rPr/>
        <w:t>Визначальним фактором у формуванні високого врожаю зернобобових культур є площа листкової поверхні у генеративних фазах росту.</w:t>
      </w:r>
    </w:p>
    <w:p>
      <w:pPr>
        <w:pStyle w:val="Style7"/>
        <w:rPr/>
      </w:pPr>
      <w:r>
        <w:rPr/>
        <w:t>В онтогенезі бобових зернових рослин чітко виражена ярусна мінливість листків, яка у різних культур має свої особливості. У рослин, які мають пірчасті листки, мінливість проявляється в зміні кількості листкових пластинок у складному листку. З кожним новим ярусом проходить збільшення кількості пластинок на одну, дві і більше пар, що спостерігається до моменту закладання на одному з верхніх ярусів зародкової квітки. З цього моменту в наступних ярусах кількість листкових пластинок не збільшується, а залишається на певному для даного виду і сорту рівні або дещо зменшується. Така ж закономірність у зміні листків спостерігається і у люпину, який має складні пальчасті листки.</w:t>
      </w:r>
    </w:p>
    <w:p>
      <w:pPr>
        <w:pStyle w:val="Style7"/>
        <w:rPr/>
      </w:pPr>
      <w:r>
        <w:rPr/>
        <w:t>У онтогенезі ряду бобових добре виражена морфологічна різноякісність бокових пагонів: чим ближче до основи материнського пагона формується дочірній боковий пагін, тим більше на ньому утворюється листків і тим довше він перебуває у вегетативному стані (не утворює генеративних органів).</w:t>
      </w:r>
    </w:p>
    <w:p>
      <w:pPr>
        <w:pStyle w:val="Style7"/>
        <w:rPr/>
      </w:pPr>
      <w:r>
        <w:rPr/>
        <w:t>Паралельно з інтенсивним розвитком листків і стебел проходить формування і ріст кореневої системи.</w:t>
      </w:r>
    </w:p>
    <w:p>
      <w:pPr>
        <w:pStyle w:val="Style7"/>
        <w:rPr/>
      </w:pPr>
      <w:r>
        <w:rPr/>
        <w:t>Часто в межах фази інтенсивного росту виділяють ще фази третього-четвертого листка і галуження стебла.</w:t>
      </w:r>
    </w:p>
    <w:p>
      <w:pPr>
        <w:pStyle w:val="Style7"/>
        <w:rPr/>
      </w:pPr>
      <w:r>
        <w:rPr/>
        <w:t xml:space="preserve">IV і V. </w:t>
      </w:r>
      <w:r>
        <w:rPr>
          <w:rStyle w:val="Emphasis"/>
          <w:b/>
          <w:bCs/>
        </w:rPr>
        <w:t>Фази бутонізації та цвітіння</w:t>
      </w:r>
      <w:r>
        <w:rPr/>
        <w:t xml:space="preserve"> характеризуються появою бутонів квітів та їх розкриванням. Проходить запилення і запліднення. Ця фаза є критичним періодом для формування врожаю зернобобових культур. За оптимальних умов зволоження і температури цвітіння триває 15-20 днів, а за несприятливих – 3-5 днів і зав’язується у три рази менше бобів. У суху погоду і за високої температури спостерігається абортивність насіння (10-40%), зменшується кількість насінин у бобах.</w:t>
      </w:r>
    </w:p>
    <w:p>
      <w:pPr>
        <w:pStyle w:val="Style7"/>
        <w:rPr/>
      </w:pPr>
      <w:r>
        <w:rPr/>
        <w:t xml:space="preserve">VI. Під час </w:t>
      </w:r>
      <w:r>
        <w:rPr>
          <w:rStyle w:val="Emphasis"/>
          <w:b/>
          <w:bCs/>
        </w:rPr>
        <w:t>фази формування і достигання насіння</w:t>
      </w:r>
      <w:r>
        <w:rPr/>
        <w:t xml:space="preserve"> відбувається посилений ріст у довжину плодів, які досягають розмірів, властивих культурі. Остаточно визначається озерненість бобів та їх кількість на рослині.</w:t>
      </w:r>
    </w:p>
    <w:p>
      <w:pPr>
        <w:pStyle w:val="Style7"/>
        <w:rPr/>
      </w:pPr>
      <w:r>
        <w:rPr/>
        <w:t>Інтенсивно росте насіння і формуються зародки. Продукти асиміляції концентруються в навколопліднику і поступово переходять у сім’ядолі. Стулки бобів стають тонкими і менш соковитими. На цьому етапі формується вирівняність і вагомість насіння.</w:t>
      </w:r>
    </w:p>
    <w:p>
      <w:pPr>
        <w:pStyle w:val="Style7"/>
        <w:rPr/>
      </w:pPr>
      <w:r>
        <w:rPr/>
        <w:t>Пізніше відбувається остаточний відтік у сім’ядолі речовин із вегетативних органів, які відмирають та висихають. Цей процес триває навіть після відділення стебел від коріння. Під час достигання насіння остаточно формуються посівні й урожайні якості культури.</w:t>
      </w:r>
    </w:p>
    <w:p>
      <w:pPr>
        <w:pStyle w:val="Style7"/>
        <w:rPr/>
      </w:pPr>
      <w:r>
        <w:rPr/>
        <w:t>У достиганні насіння зернобобових культур, як і зернових, виділяють молочну, воскову і повну стиглість.</w:t>
      </w:r>
    </w:p>
    <w:p>
      <w:pPr>
        <w:pStyle w:val="Style7"/>
        <w:rPr/>
      </w:pPr>
      <w:r>
        <w:rPr>
          <w:rStyle w:val="Emphasis"/>
          <w:b/>
          <w:bCs/>
        </w:rPr>
        <w:t>Господарське значення, біологія та агротехніка гороху</w:t>
      </w:r>
    </w:p>
    <w:p>
      <w:pPr>
        <w:pStyle w:val="Style7"/>
        <w:rPr/>
      </w:pPr>
      <w:r>
        <w:rPr/>
        <w:t>У посівах зернобобових культур в Україні переважає горох. Перспективні розрахунки показують, що горох необхідно висівати на площі 1,6 млн. га, що за середнього врожаю 29,2 ц/га задовольнить потребу в білках у нашій країні.</w:t>
      </w:r>
    </w:p>
    <w:p>
      <w:pPr>
        <w:pStyle w:val="Style7"/>
        <w:rPr/>
      </w:pPr>
      <w:r>
        <w:rPr/>
        <w:t>Горох – основна зернобобова культура не тільки України, а і ряду Європейських країн. Наприклад, великі площі він займає у Франції, Англії, даючи до 45 ц/га зерна.</w:t>
      </w:r>
    </w:p>
    <w:p>
      <w:pPr>
        <w:pStyle w:val="Style7"/>
        <w:rPr/>
      </w:pPr>
      <w:r>
        <w:rPr/>
        <w:t>У Тернопільській області горох висівається останнім часом на площі 30-35 тис. га і дає в середньому 15-25 ц/га зерна.</w:t>
      </w:r>
    </w:p>
    <w:p>
      <w:pPr>
        <w:pStyle w:val="Style7"/>
        <w:rPr/>
      </w:pPr>
      <w:r>
        <w:rPr/>
        <w:t>Широке поширення гороху зумовлено рядом особливостей. Зерно гороху містить до 34% білка, багато вітамінів, мінеральних солей, що загалом зумовлює його високу харчову та кормову цінність.</w:t>
      </w:r>
    </w:p>
    <w:p>
      <w:pPr>
        <w:pStyle w:val="Style7"/>
        <w:rPr/>
      </w:pPr>
      <w:r>
        <w:rPr/>
        <w:t>Гороху, як і іншим зернобобовим культурам, відводиться головна роль у балансуванні раціонів годівлі сільськогосподарських тварин за вмістом білка і жиру. Наприклад, на Тернопіллі для годівлі свиней використовують горохову і ячмінну дерті, 1 кг яких містить відповідно 160 і 89 г перетравного протеїну. З цією ж метою для годівлі широко використовують горохово-злакові (переважно з вівсом та ячменем) суміші на зелений корм тощо.</w:t>
      </w:r>
    </w:p>
    <w:p>
      <w:pPr>
        <w:pStyle w:val="Style7"/>
        <w:rPr/>
      </w:pPr>
      <w:r>
        <w:rPr/>
        <w:t>Гороху властива симбіотична фіксація атмосферного азоту – до 100 кг/га, що на 30-35% забезпечує власні потреби рослини. У зв’язку з цим, горох є хорошим попередником для інших культур у сівозміні, зокрема для озимої пшениці.</w:t>
      </w:r>
    </w:p>
    <w:p>
      <w:pPr>
        <w:pStyle w:val="Style7"/>
        <w:rPr/>
      </w:pPr>
      <w:r>
        <w:rPr>
          <w:rStyle w:val="StrongEmphasis"/>
        </w:rPr>
        <w:t>Ботанічна характеристика.</w:t>
      </w:r>
      <w:r>
        <w:rPr/>
        <w:t xml:space="preserve"> Горох – однорічна бобова рослина, яка походить з Східного Афганістану. У сільськогосподарському виробництві поширені два види гороху – горох посівний ( </w:t>
      </w:r>
      <w:r>
        <w:rPr>
          <w:rStyle w:val="Emphasis"/>
        </w:rPr>
        <w:t>Picum sativum</w:t>
      </w:r>
      <w:r>
        <w:rPr/>
        <w:t xml:space="preserve"> L.) і горох польовий (</w:t>
      </w:r>
      <w:r>
        <w:rPr>
          <w:rStyle w:val="Emphasis"/>
        </w:rPr>
        <w:t>Picum arvense</w:t>
      </w:r>
      <w:r>
        <w:rPr/>
        <w:t xml:space="preserve"> L.).</w:t>
      </w:r>
    </w:p>
    <w:p>
      <w:pPr>
        <w:pStyle w:val="Style7"/>
        <w:rPr/>
      </w:pPr>
      <w:r>
        <w:rPr/>
        <w:t xml:space="preserve">Для </w:t>
      </w:r>
      <w:r>
        <w:rPr>
          <w:rStyle w:val="Emphasis"/>
          <w:b/>
          <w:bCs/>
        </w:rPr>
        <w:t>гороху посівного</w:t>
      </w:r>
      <w:r>
        <w:rPr/>
        <w:t xml:space="preserve"> характерні білі квітки, насіння округле світлого кольору – зелене, жовте, біле.</w:t>
      </w:r>
    </w:p>
    <w:p>
      <w:pPr>
        <w:pStyle w:val="Style7"/>
        <w:rPr/>
      </w:pPr>
      <w:r>
        <w:rPr>
          <w:rStyle w:val="Emphasis"/>
          <w:b/>
          <w:bCs/>
        </w:rPr>
        <w:t>Горох польовий</w:t>
      </w:r>
      <w:r>
        <w:rPr/>
        <w:t xml:space="preserve"> має фіолетові квітки, насіння округло-кутастої форми з ямками на поверхні з темними крапочками. Прилистки з червонуватим антоціановим відтінком. Горох польовий менш вимогливий до ґрунтів, тому добре росте на піщаних землях.</w:t>
      </w:r>
    </w:p>
    <w:p>
      <w:pPr>
        <w:pStyle w:val="Style7"/>
        <w:rPr/>
      </w:pPr>
      <w:r>
        <w:rPr/>
        <w:t xml:space="preserve">Більше значення у виробництві має посівний горох, який поділяють на лущильні та цукрові форми. Для </w:t>
      </w:r>
      <w:r>
        <w:rPr>
          <w:rStyle w:val="Emphasis"/>
          <w:b/>
          <w:bCs/>
        </w:rPr>
        <w:t>лущильного</w:t>
      </w:r>
      <w:r>
        <w:rPr/>
        <w:t xml:space="preserve"> гороху характерні боби з пергаментним шаром на внутрішній стороні лусок. Достигаючи такі боби розтріскуються, що часто є причиною втрат зерна.</w:t>
      </w:r>
    </w:p>
    <w:p>
      <w:pPr>
        <w:pStyle w:val="Style7"/>
        <w:rPr/>
      </w:pPr>
      <w:r>
        <w:rPr>
          <w:rStyle w:val="Emphasis"/>
          <w:b/>
          <w:bCs/>
        </w:rPr>
        <w:t>Цукровий</w:t>
      </w:r>
      <w:r>
        <w:rPr/>
        <w:t>, або овочевий, горох має безпергаментні плоди, які достигаючи не розтріскуються. Цукровий горох використовують переважно в зеленому вигляді.</w:t>
      </w:r>
    </w:p>
    <w:p>
      <w:pPr>
        <w:pStyle w:val="Style7"/>
        <w:rPr/>
      </w:pPr>
      <w:r>
        <w:rPr/>
        <w:t>Коренева система гороху посівного стрижнева і відносно надземної частини слабо розвинута, бокові корені обганяють у рості основний. Стебло сланке, а у штамбових форм – прямостояче, довжиною 30-300 см. Листки парнопірчасті з вусами та прилистками. Квітки типові для родини бобових і розташовуються у пазухах листків. Плід – 3-10-насінний біб. Маса 1000 насінин у середньому від 150 до 250 г.</w:t>
      </w:r>
    </w:p>
    <w:p>
      <w:pPr>
        <w:pStyle w:val="Style7"/>
        <w:rPr/>
      </w:pPr>
      <w:r>
        <w:rPr>
          <w:rStyle w:val="StrongEmphasis"/>
        </w:rPr>
        <w:t>Біологічні особливості.</w:t>
      </w:r>
      <w:r>
        <w:rPr/>
        <w:t xml:space="preserve"> Горох посівний є холодостійкою культурою, насіння якої проростає за 1-2 °С, але тривало – протягом 15-20 днів. Для одержання нормальних здорових сходів і доброго їх розвитку температура ґрунту повинна бути 4-5°С. Сходи витримують приморозки до мінус 5-7 °С. Температура вище 26 °С несприятлива для формування урожаю. Оптимальні температурні умови для росту 18-20 °С.</w:t>
      </w:r>
    </w:p>
    <w:p>
      <w:pPr>
        <w:pStyle w:val="Style7"/>
        <w:rPr/>
      </w:pPr>
      <w:r>
        <w:rPr/>
        <w:t>Горох відноситься до рослин, які не чутливі до довжини дня, але краще плодоносить в умовах довгого світлового дня. Як і всі зернобобові, горох у початкових фазах розвитку рослин менш вибагливий до світла, ніж у наступні періоди. В загальному ж це світлолюбива культура.</w:t>
      </w:r>
    </w:p>
    <w:p>
      <w:pPr>
        <w:pStyle w:val="Style7"/>
        <w:rPr/>
      </w:pPr>
      <w:r>
        <w:rPr/>
        <w:t>Горох вимогливий до вологості та родючості ґрунту, так як, в першу чергу, його насіння під час проростання вбирає більше 100% води до своєї сухої маси, а також через слабо розвинуту кореневу систему. Надмірна вологість ґрунту і повітря негативно впливає на ріст і розвиток рослин, внаслідок чого з’являються різні захворювання, гальмується фіксація азоту повітря. Найкращими ґрунтами для гороху є чорноземні. Негативно реагує культура на кислотність та засолення земель.</w:t>
      </w:r>
    </w:p>
    <w:p>
      <w:pPr>
        <w:pStyle w:val="Style7"/>
        <w:rPr/>
      </w:pPr>
      <w:r>
        <w:rPr/>
        <w:t xml:space="preserve">Районованими </w:t>
      </w:r>
      <w:r>
        <w:rPr>
          <w:rStyle w:val="StrongEmphasis"/>
        </w:rPr>
        <w:t>сортами</w:t>
      </w:r>
      <w:r>
        <w:rPr/>
        <w:t xml:space="preserve"> в Україні є Уладівський ювілейний, Уладівський 10, Орендатор, Аграрій, Уладово-Люлинецької дослідно-селекційної станції, а також закордонні – Богатир чеський, Орловчанин та ін.</w:t>
      </w:r>
    </w:p>
    <w:p>
      <w:pPr>
        <w:pStyle w:val="Style7"/>
        <w:rPr/>
      </w:pPr>
      <w:r>
        <w:rPr>
          <w:rStyle w:val="StrongEmphasis"/>
        </w:rPr>
        <w:t>Агротехніка.</w:t>
      </w:r>
      <w:r>
        <w:rPr/>
        <w:t xml:space="preserve"> </w:t>
      </w:r>
      <w:r>
        <w:rPr>
          <w:rStyle w:val="Emphasis"/>
          <w:b/>
          <w:bCs/>
        </w:rPr>
        <w:t>Місце в сівозміні</w:t>
      </w:r>
      <w:r>
        <w:rPr/>
        <w:t>. Розміщення гороху в сівозміні типове для зернобобових – після озимих і ярих зернових, просапних, а також льону і однорічних злакових трав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>, типовий під ранні ярі культури, – зяблевий і весняний передпосівний, який проводиться в самі стислі ранні строки.</w:t>
      </w:r>
    </w:p>
    <w:p>
      <w:pPr>
        <w:pStyle w:val="Style7"/>
        <w:rPr/>
      </w:pPr>
      <w:r>
        <w:rPr>
          <w:rStyle w:val="Emphasis"/>
          <w:b/>
          <w:bCs/>
        </w:rPr>
        <w:t>Удобрення</w:t>
      </w:r>
      <w:r>
        <w:rPr/>
        <w:t xml:space="preserve"> на родючих ґрунтах передбачає припосівне внесення NPK по 10-15 кг/га. На менш родючих ґрунтах вносять до 60 кг/га азоту, фосфору і калію в діючій речовині. Необхідно зауважити, що горох чутливий до наявності фосфору і добре його засвоює з фосфоритного борошна, яким часто замінюють суперфосфат.</w:t>
      </w:r>
    </w:p>
    <w:p>
      <w:pPr>
        <w:pStyle w:val="Style7"/>
        <w:rPr/>
      </w:pPr>
      <w:r>
        <w:rPr/>
        <w:t>Горох добре реагує на внесення молібденових та борних мікродобрив. Особливо ефективна передпосівна обробка насіння бактеріальними добривами, які містять симбіотичні бульбочкові бактерії. Для цього найчастіше використовують ризоторфін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 xml:space="preserve"> гороху проводиться в якомога раніші строки у вологий ґрунт, так як насіння для проростання вимагає багато вологи. Висівають звичайним або вузькорядним способом на глибину 5-7 см, а за нестачі вологи до 10 см.</w:t>
      </w:r>
    </w:p>
    <w:p>
      <w:pPr>
        <w:pStyle w:val="Style7"/>
        <w:rPr/>
      </w:pPr>
      <w:r>
        <w:rPr/>
        <w:t>Кількісна норма висіву гороху в Лісостепу становить 1,2-1,4 млн. насінин на га. Вагова ж норма значно залежить від маси 1000 насінин і коливається від 160 до 350 кг/га.</w:t>
      </w:r>
    </w:p>
    <w:p>
      <w:pPr>
        <w:pStyle w:val="Style7"/>
        <w:rPr/>
      </w:pPr>
      <w:r>
        <w:rPr/>
        <w:t>У зв’язку з нестійкістю рослин зернобобових культур до грибкових захворювань, які передаються насінним матеріалом, зниження ураження рослин гороху досягається протруєнням його насіння фунгіцидами (ТМТД, тигам).</w:t>
      </w:r>
    </w:p>
    <w:p>
      <w:pPr>
        <w:pStyle w:val="Style7"/>
        <w:rPr/>
      </w:pPr>
      <w:r>
        <w:rPr>
          <w:rStyle w:val="Emphasis"/>
          <w:b/>
          <w:bCs/>
        </w:rPr>
        <w:t>Догляд</w:t>
      </w:r>
      <w:r>
        <w:rPr/>
        <w:t xml:space="preserve"> розпочинають відразу після сівби з коткування зубчастими котками. Якщо використовували гладкі котки, після них пускають легкі борони.</w:t>
      </w:r>
    </w:p>
    <w:p>
      <w:pPr>
        <w:pStyle w:val="Style7"/>
        <w:rPr/>
      </w:pPr>
      <w:r>
        <w:rPr/>
        <w:t>Хоча горох володіє високою конкурентною здатністю щодо бур’янів, порівняно з люпинами, соєю і кормовими бобами, які слабо протистоять ним, до появи сходів та у фазу 3-4 листків посіви гороху боронують та обробляють гербіцидами.</w:t>
      </w:r>
    </w:p>
    <w:p>
      <w:pPr>
        <w:pStyle w:val="Style7"/>
        <w:rPr/>
      </w:pPr>
      <w:r>
        <w:rPr/>
        <w:t>Для боротьби з гороховою тлею, совкою, гороховою зернівкою та плодожеркою використовують метафос, фосфамід.</w:t>
      </w:r>
    </w:p>
    <w:p>
      <w:pPr>
        <w:pStyle w:val="Style7"/>
        <w:rPr/>
      </w:pPr>
      <w:r>
        <w:rPr/>
        <w:t>Горох на зелену масу висівають у суміші з культурами, які мають міцні прямостоячі стебла – овес, ячмінь, кукурудза. Горохо-вівсяні суміші для посіву виготовляють змішуванням вагової норми висіву гороху з додаванням до неї 30-50 кг вівса.</w:t>
      </w:r>
    </w:p>
    <w:p>
      <w:pPr>
        <w:pStyle w:val="Style7"/>
        <w:rPr/>
      </w:pPr>
      <w:r>
        <w:rPr/>
        <w:t>Суміші на основі гороху мають високу конкурентну здатність, тому в екосистемах відіграють важливу роль у боротьбі з бур’янами.</w:t>
      </w:r>
    </w:p>
    <w:p>
      <w:pPr>
        <w:pStyle w:val="Style7"/>
        <w:rPr/>
      </w:pPr>
      <w:r>
        <w:rPr>
          <w:rStyle w:val="Emphasis"/>
          <w:b/>
          <w:bCs/>
        </w:rPr>
        <w:t>Збирають</w:t>
      </w:r>
      <w:r>
        <w:rPr/>
        <w:t xml:space="preserve"> горох на зерно, коли пожовтіє 50-80% бобів. У зв’язку з тим, що боби достигають неодночасно, практикують роздільне збирання зерновими комбайнами.</w:t>
      </w:r>
    </w:p>
    <w:p>
      <w:pPr>
        <w:pStyle w:val="Style7"/>
        <w:rPr/>
      </w:pPr>
      <w:r>
        <w:rPr>
          <w:rStyle w:val="Emphasis"/>
          <w:b/>
          <w:bCs/>
        </w:rPr>
        <w:t>Загальна ботанічна характеристика коренеплодів на прикладі цукрового буряка</w:t>
      </w:r>
    </w:p>
    <w:p>
      <w:pPr>
        <w:pStyle w:val="Style7"/>
        <w:rPr/>
      </w:pPr>
      <w:r>
        <w:rPr/>
        <w:t>До коренеплідних культур відносяться рослини, які утворюють коренеплоди – видозмінені вегетативні органи.</w:t>
      </w:r>
    </w:p>
    <w:p>
      <w:pPr>
        <w:pStyle w:val="Style7"/>
        <w:rPr/>
      </w:pPr>
      <w:r>
        <w:rPr/>
        <w:t>Коренеплідні рослини – це рослини різних ботанічних родин, таких як лободові (Chenopodiaceae) – буряк звичайний, зонтичні (Apiaceae) – морква посівна, цикорій й капустяні (Cruciferae) – бруква, куузіку та турнепс.</w:t>
      </w:r>
    </w:p>
    <w:p>
      <w:pPr>
        <w:pStyle w:val="Style7"/>
        <w:rPr/>
      </w:pPr>
      <w:r>
        <w:rPr/>
        <w:t>За господарським використанням коренеплоди поділяють на технічні (цукрові буряки) та кормові (кормові буряки, морква, бруква, турнепс).</w:t>
      </w:r>
    </w:p>
    <w:p>
      <w:pPr>
        <w:pStyle w:val="Style7"/>
        <w:rPr/>
      </w:pPr>
      <w:r>
        <w:rPr/>
        <w:t>Цукрові буряки – це основна сільськогосподарська культура для отримання цукру. У коренеплодах цукрових буряків міститься до 16-20% сахарози. Переробка коренеплодів цукрових буряків на цукор дає жом і патоку, які поряд з гичкою є цінними кормами. Крім того, патоку (мелясу), яка містить до 60% цукру, використовують для отримання спирту та кормових дріжджів.</w:t>
      </w:r>
    </w:p>
    <w:p>
      <w:pPr>
        <w:pStyle w:val="Style7"/>
        <w:rPr/>
      </w:pPr>
      <w:r>
        <w:rPr/>
        <w:t>Вирощування коренеплодів дає цінні соковиті корми, які є невід’ємною складовою частиною раціонів годівлі сільськогосподарських тварин в осінній, зимовий і ранньовесняний періоди. Так, 100 кг коренеплодів кормових буряків мають енергетичну цінність у 12 кормових одиниць. Гичка ж кормових буряків майже не поступається енергетичною цінністю перед коренеплодами, крім того, містить у два рази більше білка і значну кількість каротину. Гичку згодовують худобі у свіжому вигляді та силосують. Для ліквідації дефіциту каротину під час годівлі тварин використовують моркву, 1 кг коренеплодів якої містить 85 мг каротину.</w:t>
      </w:r>
    </w:p>
    <w:p>
      <w:pPr>
        <w:pStyle w:val="Style7"/>
        <w:rPr/>
      </w:pPr>
      <w:r>
        <w:rPr/>
        <w:t>Життєвий цикл розвитку коренеплідних рослин триває два роки. У перший рік з насіння виростає потовщений коренеплід з розеткою прикореневих листків, що восени відмирають. На другий рік з висадженого коренеплоду (висадки або маточні коренеплоди), який містить на головці бруньки, виростають стеблові пагони з листками та квітками. На квітконосних пагонах після цвітіння і запліднення формується насіння.</w:t>
      </w:r>
    </w:p>
    <w:p>
      <w:pPr>
        <w:pStyle w:val="Style7"/>
        <w:rPr/>
      </w:pPr>
      <w:r>
        <w:rPr/>
        <w:t xml:space="preserve">Деякі рослини можуть утворювати квітконосні пагони вже в перший рік життя, таке явище називається </w:t>
      </w:r>
      <w:r>
        <w:rPr>
          <w:rStyle w:val="Emphasis"/>
          <w:b/>
          <w:bCs/>
        </w:rPr>
        <w:t>цвітухою</w:t>
      </w:r>
      <w:r>
        <w:rPr/>
        <w:t>. Причиною масової цвітухи часто виступають високі дози мінеральних добрив, дощова з низькими температурами погода.</w:t>
      </w:r>
    </w:p>
    <w:p>
      <w:pPr>
        <w:pStyle w:val="Style7"/>
        <w:rPr/>
      </w:pPr>
      <w:r>
        <w:rPr/>
        <w:t>Рослини, які на другий рік вегетації не утворюють квітконосних пагонів, називають упрямцями. Причиною цього явища є висока температура довкілля та мала кількість опадів.</w:t>
      </w:r>
    </w:p>
    <w:p>
      <w:pPr>
        <w:pStyle w:val="Style7"/>
        <w:rPr/>
      </w:pPr>
      <w:r>
        <w:rPr/>
        <w:t>Тривалість вегетації, наприклад, цукрових буряків у перший рік 150-170 днів і у другий – 100-130 днів.</w:t>
      </w:r>
    </w:p>
    <w:p>
      <w:pPr>
        <w:pStyle w:val="Style7"/>
        <w:rPr/>
      </w:pPr>
      <w:r>
        <w:rPr>
          <w:rStyle w:val="StrongEmphasis"/>
        </w:rPr>
        <w:t>Ботанічна характеристика та фази росту.</w:t>
      </w:r>
      <w:r>
        <w:rPr/>
        <w:t xml:space="preserve"> Цукрові буряки є різновидністю ботанічного виду – буряка звичайного (</w:t>
      </w:r>
      <w:r>
        <w:rPr>
          <w:rStyle w:val="Emphasis"/>
        </w:rPr>
        <w:t>Beta vulgaris</w:t>
      </w:r>
      <w:r>
        <w:rPr/>
        <w:t xml:space="preserve"> L., var. saccharifera) родини лободових (Chenopodiaceae).</w:t>
      </w:r>
    </w:p>
    <w:p>
      <w:pPr>
        <w:pStyle w:val="Style7"/>
        <w:rPr/>
      </w:pPr>
      <w:r>
        <w:rPr>
          <w:rStyle w:val="Emphasis"/>
          <w:b/>
          <w:bCs/>
        </w:rPr>
        <w:t>Коренева система</w:t>
      </w:r>
      <w:r>
        <w:rPr/>
        <w:t xml:space="preserve"> цукрового буряка стрижневого типу, яка складається з головного потовщеного кореня (коренеплоду) та бокових. Корінь росте дуже швидко. Вже в період утворення першої пари справжніх листків головний корінь досягає 30 см, до кінця вегетації проникає в ґрунт на глибину 2-2,5 м.</w:t>
      </w:r>
    </w:p>
    <w:p>
      <w:pPr>
        <w:pStyle w:val="Style7"/>
        <w:rPr/>
      </w:pPr>
      <w:r>
        <w:rPr>
          <w:rStyle w:val="Emphasis"/>
          <w:b/>
          <w:bCs/>
        </w:rPr>
        <w:t>Коренеплід</w:t>
      </w:r>
      <w:r>
        <w:rPr/>
        <w:t xml:space="preserve"> складається з головки, яка утворюється з епікотилю (надсім’ядольного коліна), шийки – формується з гіпокотилю (підсім’ядольного коліна зародка) і власне кореня, що утворюється з зародкового корінця.</w:t>
      </w:r>
    </w:p>
    <w:p>
      <w:pPr>
        <w:pStyle w:val="Style7"/>
        <w:rPr/>
      </w:pPr>
      <w:r>
        <w:rPr/>
        <w:t>Головка являє собою видозмінений пагін, на якому знаходяться бруньки, які дають початок листкам і квітконосним пагонам.</w:t>
      </w:r>
    </w:p>
    <w:p>
      <w:pPr>
        <w:pStyle w:val="Style7"/>
        <w:rPr/>
      </w:pPr>
      <w:r>
        <w:rPr/>
        <w:t>Шийка коренеплоду знаходиться нижче головки і на ній немає ні листків, ні бічних корінців.</w:t>
      </w:r>
    </w:p>
    <w:p>
      <w:pPr>
        <w:pStyle w:val="Style7"/>
        <w:rPr/>
      </w:pPr>
      <w:r>
        <w:rPr/>
        <w:t>Власне корінь являє собою потужний головний корінь, на якому утворюються бокові корені.</w:t>
      </w:r>
    </w:p>
    <w:p>
      <w:pPr>
        <w:pStyle w:val="Style7"/>
        <w:rPr/>
      </w:pPr>
      <w:r>
        <w:rPr>
          <w:rStyle w:val="Emphasis"/>
          <w:b/>
          <w:bCs/>
        </w:rPr>
        <w:t>Листки</w:t>
      </w:r>
      <w:r>
        <w:rPr/>
        <w:t xml:space="preserve"> є сім’ядольні – ланцетної форми, а також справжні – серцеподібні з довгими черешками та короткочерешкові стеблові.</w:t>
      </w:r>
    </w:p>
    <w:p>
      <w:pPr>
        <w:pStyle w:val="Style7"/>
        <w:rPr/>
      </w:pPr>
      <w:r>
        <w:rPr/>
        <w:t xml:space="preserve">Квітконосні </w:t>
      </w:r>
      <w:r>
        <w:rPr>
          <w:rStyle w:val="Emphasis"/>
          <w:b/>
          <w:bCs/>
        </w:rPr>
        <w:t>пагони</w:t>
      </w:r>
      <w:r>
        <w:rPr/>
        <w:t>, що розвиваються на другий рік з бруньок головки коренеплоду, утворюють кущ. Стебла ребристі, зеленого кольору висотою 1-1,5 м.</w:t>
      </w:r>
    </w:p>
    <w:p>
      <w:pPr>
        <w:pStyle w:val="Style7"/>
        <w:rPr/>
      </w:pPr>
      <w:r>
        <w:rPr>
          <w:rStyle w:val="Emphasis"/>
          <w:b/>
          <w:bCs/>
        </w:rPr>
        <w:t>Квітки</w:t>
      </w:r>
      <w:r>
        <w:rPr/>
        <w:t xml:space="preserve"> утворюються в пазухах листків квітконосних пагонів по 2-6 штук у вигляді суцвіття колос. Запилення перехресне вітром та інколи комахами.</w:t>
      </w:r>
    </w:p>
    <w:p>
      <w:pPr>
        <w:pStyle w:val="Style7"/>
        <w:rPr/>
      </w:pPr>
      <w:r>
        <w:rPr/>
        <w:t>Плоди у буряків однонасінні коробочки, які зростаючись утворюють супліддя або клубочки. У кожному суплідді розвивається 2-6 насінин. Проте селекціонерами виведені однонасінні сорти цукрових буряків, які утворюють плоди з однією насіниною.</w:t>
      </w:r>
    </w:p>
    <w:p>
      <w:pPr>
        <w:pStyle w:val="Style7"/>
        <w:rPr/>
      </w:pPr>
      <w:r>
        <w:rPr/>
        <w:t xml:space="preserve">У перший рік вегетації під час проростання насіння спочатку із зародка виходить зародковий корінець, а пізніше – дві сім’ядолі з брунькою між ними. Вихід сім’ядоль на поверхню ґрунту, що виконують деякий час функцію листків, характеризується, як </w:t>
      </w:r>
      <w:r>
        <w:rPr>
          <w:rStyle w:val="Emphasis"/>
          <w:b/>
          <w:bCs/>
        </w:rPr>
        <w:t>фаза вилочки</w:t>
      </w:r>
      <w:r>
        <w:rPr/>
        <w:t>. Через 6-10 днів появляється перша пара справжніх розеткових листків (</w:t>
      </w:r>
      <w:r>
        <w:rPr>
          <w:rStyle w:val="Emphasis"/>
          <w:b/>
          <w:bCs/>
        </w:rPr>
        <w:t>фаза першої пари справжніх листків</w:t>
      </w:r>
      <w:r>
        <w:rPr/>
        <w:t>), а далі з інтервалом 2-3 дні – друга (</w:t>
      </w:r>
      <w:r>
        <w:rPr>
          <w:rStyle w:val="Emphasis"/>
          <w:b/>
          <w:bCs/>
        </w:rPr>
        <w:t>фаза двох пар листків</w:t>
      </w:r>
      <w:r>
        <w:rPr/>
        <w:t>), третя (</w:t>
      </w:r>
      <w:r>
        <w:rPr>
          <w:rStyle w:val="Emphasis"/>
          <w:b/>
          <w:bCs/>
        </w:rPr>
        <w:t>фаза трьох пар листків</w:t>
      </w:r>
      <w:r>
        <w:rPr/>
        <w:t>), четверта (</w:t>
      </w:r>
      <w:r>
        <w:rPr>
          <w:rStyle w:val="Emphasis"/>
          <w:b/>
          <w:bCs/>
        </w:rPr>
        <w:t>фаза чотирьох пар листків</w:t>
      </w:r>
      <w:r>
        <w:rPr/>
        <w:t>) та навіть п’ята пари (</w:t>
      </w:r>
      <w:r>
        <w:rPr>
          <w:rStyle w:val="Emphasis"/>
          <w:b/>
          <w:bCs/>
        </w:rPr>
        <w:t>фаза п’яти пар листків</w:t>
      </w:r>
      <w:r>
        <w:rPr/>
        <w:t>). Отже, за цей період попарно утворюється 8-10 розеткових листків.</w:t>
      </w:r>
    </w:p>
    <w:p>
      <w:pPr>
        <w:pStyle w:val="Style7"/>
        <w:rPr/>
      </w:pPr>
      <w:r>
        <w:rPr/>
        <w:t>У подальшому розвитку листки появляються по одному через 2-3 дні. За вегетацію утворюється 60-90 штук. Чим більше на рослині листків і чим довше вони не відмирають, тим вищий урожай коренів і їх цукристість.</w:t>
      </w:r>
    </w:p>
    <w:p>
      <w:pPr>
        <w:pStyle w:val="Style7"/>
        <w:rPr/>
      </w:pPr>
      <w:r>
        <w:rPr/>
        <w:t xml:space="preserve">Розростання надземної частини буряків веде до закривання листками рослин суміжних рядків міжрядь, що визначається, як </w:t>
      </w:r>
      <w:r>
        <w:rPr>
          <w:rStyle w:val="Emphasis"/>
          <w:b/>
          <w:bCs/>
        </w:rPr>
        <w:t>фаза змикання листків у міжряддях</w:t>
      </w:r>
      <w:r>
        <w:rPr/>
        <w:t>.</w:t>
      </w:r>
    </w:p>
    <w:p>
      <w:pPr>
        <w:pStyle w:val="Style7"/>
        <w:rPr/>
      </w:pPr>
      <w:r>
        <w:rPr/>
        <w:t xml:space="preserve">Під кінець вегетації старі листки починають поступово відмирати і підсихати, що спричиняє розмикання рядків і свідчить про настання </w:t>
      </w:r>
      <w:r>
        <w:rPr>
          <w:rStyle w:val="Emphasis"/>
          <w:b/>
          <w:bCs/>
        </w:rPr>
        <w:t>фази розмикання листків у міжряддях.</w:t>
      </w:r>
    </w:p>
    <w:p>
      <w:pPr>
        <w:pStyle w:val="Style7"/>
        <w:rPr/>
      </w:pPr>
      <w:r>
        <w:rPr/>
        <w:t>У фазі вилочки корінь буряка має первинну будову – складається з центрального циліндра і первинної кори та вкритий епідермісом. У період утворення 2-3 пар справжніх листків внаслідок швидкого розростання внутрішніх тканин кореня первинна кора розривається, злущується і поступово відмирає. Відбувається так зване “</w:t>
      </w:r>
      <w:r>
        <w:rPr>
          <w:rStyle w:val="Emphasis"/>
          <w:b/>
          <w:bCs/>
        </w:rPr>
        <w:t>линяння</w:t>
      </w:r>
      <w:r>
        <w:rPr/>
        <w:t>” коренів, тобто проходить процес зміни первинної будови кореня на вторинну. У цей час у корені починають утворюватись концентричні кільця провідних пучків, яких буває від 9 до 12 і які сполучені з провідною тканиною листків.</w:t>
      </w:r>
    </w:p>
    <w:p>
      <w:pPr>
        <w:pStyle w:val="Style7"/>
        <w:rPr/>
      </w:pPr>
      <w:r>
        <w:rPr/>
        <w:t>Під час линьки первинна кора розривається у місцях виходу бічних коренів, і цим самим створюються сприятливі умови для їхнього розвитку. Якщо ж первинна кора не злущується, вихід бічних корінців затримується та зменшується їх кількість.</w:t>
      </w:r>
    </w:p>
    <w:p>
      <w:pPr>
        <w:pStyle w:val="Style7"/>
        <w:rPr/>
      </w:pPr>
      <w:r>
        <w:rPr/>
        <w:t>Коли линька відбувається несвоєчасно, то говорять, що буряки “</w:t>
      </w:r>
      <w:r>
        <w:rPr>
          <w:rStyle w:val="Emphasis"/>
          <w:b/>
          <w:bCs/>
        </w:rPr>
        <w:t>стікають</w:t>
      </w:r>
      <w:r>
        <w:rPr/>
        <w:t>“. Основною причиною стікання буряків є недостатні умови освітлення рослин. Нестача світла виникає в загущених посівах, тому важливо в період від фази вилочки до появи 1-2 пари справжніх листків рослини прорвати. Затримка з прориванням призводить до зменшення урожаю коренеплодів на 20-40% і більше.</w:t>
      </w:r>
    </w:p>
    <w:p>
      <w:pPr>
        <w:pStyle w:val="Style7"/>
        <w:rPr/>
      </w:pPr>
      <w:r>
        <w:rPr/>
        <w:t>У першій половині вегетації інтенсивніше ростуть листки, а в другій – корені. Вже на початку серпня маса коренів і листя майже однакові, а наприкінці серпня маса коренів більша за масу листя. Водночас з ростом коренів збільшується їх цукристість.</w:t>
      </w:r>
    </w:p>
    <w:p>
      <w:pPr>
        <w:pStyle w:val="Style7"/>
        <w:rPr/>
      </w:pPr>
      <w:r>
        <w:rPr>
          <w:rStyle w:val="Emphasis"/>
          <w:b/>
          <w:bCs/>
        </w:rPr>
        <w:t>Біологічні особливості та агротехніка цукрових буряків</w:t>
      </w:r>
    </w:p>
    <w:p>
      <w:pPr>
        <w:pStyle w:val="Style7"/>
        <w:rPr/>
      </w:pPr>
      <w:r>
        <w:rPr/>
        <w:t>Цукрові буряки – основна технічна культура України.</w:t>
      </w:r>
    </w:p>
    <w:p>
      <w:pPr>
        <w:pStyle w:val="Style7"/>
        <w:rPr/>
      </w:pPr>
      <w:r>
        <w:rPr/>
        <w:t>Культурна дворічна форма буряка походить від дикої однорічної форми, яку почали культивувати в Середній Азії (Месопотамії) 1,5-2, а за деякими даними і 3 тис. років до нашої ери.</w:t>
      </w:r>
    </w:p>
    <w:p>
      <w:pPr>
        <w:pStyle w:val="Style7"/>
        <w:rPr/>
      </w:pPr>
      <w:r>
        <w:rPr/>
        <w:t>Першими в культуру було введено листкові форми буряків, а пізніш, у першому тисячолітті до нашої ери, виникли перші примітивні форми коренеплідних буряків.</w:t>
      </w:r>
    </w:p>
    <w:p>
      <w:pPr>
        <w:pStyle w:val="Style7"/>
        <w:rPr/>
      </w:pPr>
      <w:r>
        <w:rPr/>
        <w:t>Цукрові ж буряки виникли в результаті схрещування листкових форм з коренеплідними, після того, як у 1747 році Маргграф виявив у коренеплодах буряків сахарозу. Перші вихідні форми для сучасних цукрових буряків були відібрані німецьким вченим Ахардом. Ще на початку XIX ст. вміст цукру в коренях буряків не перевищував 8-10%. У результаті ж тривалої селекції та поліпшення умов вирощування кількість цукру підвищено до 17-22%.</w:t>
      </w:r>
    </w:p>
    <w:p>
      <w:pPr>
        <w:pStyle w:val="Style7"/>
        <w:rPr/>
      </w:pPr>
      <w:r>
        <w:rPr/>
        <w:t>Світові посівні площі цукрових буряків становлять близько 8 млн. га. В Україні перспективні розрахунки вказують на необхідність вирощування цієї культури на 0,8-1 млн. га, а не 1,4 і до 1,8 млн. га, як було раніше. Зменшення площі посіву можна компенсувати збільшенням урожайності коренеплодів та виходу цукру. Наприклад, в Україні вихід цукру від 20 до 30 ц/га. Для порівняння, у Туреччині збирають 40, Франції та Голландії – до 100 ц/га цукру. Середня урожайність коренеплодів у нашій країні 270-300 ц/га, коли реально можна збирати 500-600 ц/га і більше.</w:t>
      </w:r>
    </w:p>
    <w:p>
      <w:pPr>
        <w:pStyle w:val="Style7"/>
        <w:rPr/>
      </w:pPr>
      <w:r>
        <w:rPr/>
        <w:t>Валове виробництво цукру в 1997 році в Україні становило 1,97 млн. т, за потреби внутрішнього ринку 1,5 млн.т.</w:t>
      </w:r>
    </w:p>
    <w:p>
      <w:pPr>
        <w:pStyle w:val="Style7"/>
        <w:rPr/>
      </w:pPr>
      <w:r>
        <w:rPr/>
        <w:t>У Тернопільській області намітилась тенденція до відновлення бурякового клину. Так, у 1997 році площа посіву цукрових буряків була 70 тис. га, 1998 році – 84 тис. га.</w:t>
      </w:r>
    </w:p>
    <w:p>
      <w:pPr>
        <w:pStyle w:val="Style7"/>
        <w:rPr/>
      </w:pPr>
      <w:r>
        <w:rPr>
          <w:rStyle w:val="Emphasis"/>
          <w:b/>
          <w:bCs/>
        </w:rPr>
        <w:t>Біологічні особливості</w:t>
      </w:r>
      <w:r>
        <w:rPr>
          <w:u w:val="single"/>
        </w:rPr>
        <w:t>.</w:t>
      </w:r>
      <w:r>
        <w:rPr/>
        <w:t xml:space="preserve"> Цукровий буряк – рослина помірного клімату. Насіння починає проростати за температури 3-4°С. У фазу вилочки рослини витримують приморозки мінус 3-4°С, з появою першої пари справжніх листків – до мінус 8 °С. Оптимальна температура для росту 20-25°С. В осінній період за температури нижче 6°С накопичення цукру в коренеплодах припиняється.</w:t>
      </w:r>
    </w:p>
    <w:p>
      <w:pPr>
        <w:pStyle w:val="Style7"/>
        <w:rPr/>
      </w:pPr>
      <w:r>
        <w:rPr/>
        <w:t>Цукровий буряк – світлолюбива рослина довгого світлового дня. У процесі вегетації використовує багато вологи. За рахунок потужної кореневої системи досить посухостійка культура.</w:t>
      </w:r>
    </w:p>
    <w:p>
      <w:pPr>
        <w:pStyle w:val="Style7"/>
        <w:rPr/>
      </w:pPr>
      <w:r>
        <w:rPr/>
        <w:t>Для вирощування цукрових буряків найкращими є потужні та родючі чорноземи, темно-сірі, каштанові та сірі суглинисті ґрунти з нейтральною та слабо лужною реакцією. Погано ростуть буряки на ґрунтах важкого механічного складу з підвищеною кислотністю.</w:t>
      </w:r>
    </w:p>
    <w:p>
      <w:pPr>
        <w:pStyle w:val="Style7"/>
        <w:rPr/>
      </w:pPr>
      <w:r>
        <w:rPr/>
        <w:t>В Україні районовано більше 50 сортів цукрових буряків вітчизняної та закордонної селекції. Більшість сучасних сортів є однонасінними та з диплоїдним і триплоїдним набором хромосом.</w:t>
      </w:r>
    </w:p>
    <w:p>
      <w:pPr>
        <w:pStyle w:val="Style7"/>
        <w:rPr/>
      </w:pPr>
      <w:r>
        <w:rPr/>
        <w:t>У результаті кропіткої роботи селекціонерів Білоцерківської та Ялтушківської дослідних станцій О.К. Коломієць, В.П. Зосимовича, С.П. Устименка, А.В. Попова та інших вперше у світі була створена нова форма цукрових буряків з однонасінними плодами. Це внесло докорінні зміни у технологію вирощування культури у напрямку механізації всього комплексу робіт.</w:t>
      </w:r>
    </w:p>
    <w:p>
      <w:pPr>
        <w:pStyle w:val="Style7"/>
        <w:rPr/>
      </w:pPr>
      <w:r>
        <w:rPr/>
        <w:t>Провідною селекційною установою країни є Інститут цукрових буряків УААН (м. Київ) із своїми дослідно-селекційними станціями – Білоцерківською (Київська обл.), Верхняцькою (Черкаська обл.), Веселоподолянською (Полтавська обл.), Ялтушківська (Вінницька обл.) та ін.</w:t>
      </w:r>
    </w:p>
    <w:p>
      <w:pPr>
        <w:pStyle w:val="Style7"/>
        <w:rPr/>
      </w:pPr>
      <w:r>
        <w:rPr/>
        <w:t>Вітчизняні районовані сорти: Білоцерківський однонасінний 45, Білоцерківський ЧС 51, Верхняцький ЧС 14, Верхняцький ЧС 21, Уладівський однонасінний 35, Ювілейний, Ялтушківський однонасінний 64. Серед закордонних сортів найбільш представлені сорти з Німеччини – Гала, Екстра, Орбіс та інші.</w:t>
      </w:r>
    </w:p>
    <w:p>
      <w:pPr>
        <w:pStyle w:val="Style7"/>
        <w:rPr/>
      </w:pPr>
      <w:r>
        <w:rPr>
          <w:rStyle w:val="StrongEmphasis"/>
        </w:rPr>
        <w:t>Агротехніка.</w:t>
      </w:r>
      <w:r>
        <w:rPr/>
        <w:t xml:space="preserve"> </w:t>
      </w:r>
      <w:r>
        <w:rPr>
          <w:rStyle w:val="Emphasis"/>
          <w:b/>
          <w:bCs/>
        </w:rPr>
        <w:t>Місце в сівозміні</w:t>
      </w:r>
      <w:r>
        <w:rPr/>
        <w:t>. Цукрові буряки розміщують після озимої пшениці, жита, які сіялись після багаторічних трав, зернобобових культур або чистого пару. У сівозміні цукрові буряки висівають на одному полі не частіше одного разу в 3-4 роки. Не рекомендують сіяти буряки після вівса, так як в них багато спільних шкідників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 xml:space="preserve"> під цукрові буряки включає систему основного та передпосівного обробітків.</w:t>
      </w:r>
    </w:p>
    <w:p>
      <w:pPr>
        <w:pStyle w:val="Style7"/>
        <w:rPr/>
      </w:pPr>
      <w:r>
        <w:rPr/>
        <w:t>Система основного обробітку ґрунту розпочинається з лущення стерні, після стерньових попередників. Лущення проводять, як правило, два рази з інтервалом 15-20 днів – перше – на глибину 6-8 см, друге – на 10-12 см.</w:t>
      </w:r>
    </w:p>
    <w:p>
      <w:pPr>
        <w:pStyle w:val="Style7"/>
        <w:rPr/>
      </w:pPr>
      <w:r>
        <w:rPr/>
        <w:t>Через два тижні після останнього лущення проводять зяблеву оранку на глибину 28-30 см, а інколи, якщо дозволяє гумусовий горизонт, 32-35 см.</w:t>
      </w:r>
    </w:p>
    <w:p>
      <w:pPr>
        <w:pStyle w:val="Style7"/>
        <w:rPr/>
      </w:pPr>
      <w:r>
        <w:rPr/>
        <w:t>Весняний передпосівний обробіток розпочинається з ранньовесняного “закривання” вологи боронуванням з шлейфуванням. Передпосівну культивацію проводять на глибину 3-5 см з одночасним боронуванням і коткуванням. Хороші результати отримують під час використання комбінованих агрегатів типу РВК. Відразу після культивації необхідно проводити сівбу.</w:t>
      </w:r>
    </w:p>
    <w:p>
      <w:pPr>
        <w:pStyle w:val="Style7"/>
        <w:rPr/>
      </w:pPr>
      <w:r>
        <w:rPr>
          <w:rStyle w:val="Emphasis"/>
          <w:b/>
          <w:bCs/>
        </w:rPr>
        <w:t>Удобрення ґрунту</w:t>
      </w:r>
      <w:r>
        <w:rPr/>
        <w:t>. Цукрові буряки вимагають значної кількості поживних речовин. Особливо висока потреба спостерігається в другий період вегетації.</w:t>
      </w:r>
    </w:p>
    <w:p>
      <w:pPr>
        <w:pStyle w:val="Style7"/>
        <w:rPr/>
      </w:pPr>
      <w:r>
        <w:rPr/>
        <w:t>У районах достатнього зволоження середня кількість добрив під цукрові буряки складає 50-60 т/га органічних добрив, а також N120 P80 K120. У зонах з дефіцитом вологи вносять 25-30 т/га органічних добрив і N130 P120 K160.</w:t>
      </w:r>
    </w:p>
    <w:p>
      <w:pPr>
        <w:pStyle w:val="Style7"/>
        <w:rPr/>
      </w:pPr>
      <w:r>
        <w:rPr/>
        <w:t>Основну кількість мінеральних та органічні добрива планують до внесення під основний обробіток ґрунту. Мінеральні добрива вносять також під час передпосівної культивації, під час сівби в рядки та у підживлення.</w:t>
      </w:r>
    </w:p>
    <w:p>
      <w:pPr>
        <w:pStyle w:val="Style7"/>
        <w:rPr/>
      </w:pPr>
      <w:r>
        <w:rPr/>
        <w:t>Під час сівби в рядки вносять N8-10 і P15-20. Підживлюють цукрові буряки перший раз після проривання, коли проводять міжрядну культивацію. Вносять, орієнтовно, по 15-20 кг/га азоту і калію та 20-25 кг/га фосфору. Друге підживлення проводять через десять днів після першого, вносячи по 20-30 кг/га PK. Пізнє підживлення буряків азотними добривами знижує нагромадження цукру.</w:t>
      </w:r>
    </w:p>
    <w:p>
      <w:pPr>
        <w:pStyle w:val="Style7"/>
        <w:rPr/>
      </w:pPr>
      <w:r>
        <w:rPr/>
        <w:t>З метою зменшення витрат на догляд буряків кількість підживлень скорочують або не проводять взагалі, а заплановану кількість добрив на підживлення вносять у передпосівну культивацію та під час сівби в рядки. Ефективність удобрення під час такого внесення не знижується.</w:t>
      </w:r>
    </w:p>
    <w:p>
      <w:pPr>
        <w:pStyle w:val="Style7"/>
        <w:rPr/>
      </w:pPr>
      <w:r>
        <w:rPr/>
        <w:t>У системі удобрення цукрових буряків використовують також борні, марганцеві та мідні мікродобрива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 xml:space="preserve"> цукрових буряків проводиться каліброваним та протруєним гранозаном насінням. За інтенсивною технологією посівний матеріал однонасінних буряків дражують.</w:t>
      </w:r>
    </w:p>
    <w:p>
      <w:pPr>
        <w:pStyle w:val="Style7"/>
        <w:rPr/>
      </w:pPr>
      <w:r>
        <w:rPr/>
        <w:t>Сіяти цукрові буряки необхідно в самі ранні строки, як тільки є можливість підготувати ґрунт. Це обумовлюється високою потребою рослин у волозі під час проростання насіння та перевагою ранніх строків сівби.</w:t>
      </w:r>
    </w:p>
    <w:p>
      <w:pPr>
        <w:pStyle w:val="Style7"/>
        <w:rPr/>
      </w:pPr>
      <w:r>
        <w:rPr/>
        <w:t>Сіють цукрові буряки широкорядним або пунктирним способами з шириною міжрядь 45 см на глибину 3-4 см спеціальними рядковими сівалками. Після сівби поле коткують.</w:t>
      </w:r>
    </w:p>
    <w:p>
      <w:pPr>
        <w:pStyle w:val="Style7"/>
        <w:rPr/>
      </w:pPr>
      <w:r>
        <w:rPr/>
        <w:t>Вагова норма висіву багаторосткового насіння під час широкорядної сівби 15-16, а за пунктирної – 8-10 кг/га. Пунктирний висів дражованого насіння проводять за так званою посівною нормою, яка переважно дорівнює 100 тис. насінин на гектар. У ваговому еквіваленті посівна норма приблизно дорівнює 2 кг/га.</w:t>
      </w:r>
    </w:p>
    <w:p>
      <w:pPr>
        <w:pStyle w:val="Style7"/>
        <w:rPr/>
      </w:pPr>
      <w:r>
        <w:rPr>
          <w:rStyle w:val="Emphasis"/>
          <w:b/>
          <w:bCs/>
        </w:rPr>
        <w:t>Догляд</w:t>
      </w:r>
      <w:r>
        <w:rPr/>
        <w:t xml:space="preserve"> за посівами розпочинають через 3-4 дні. Під час утворення ґрунтової кірки проводять боронування упоперек рядків. Після появи дружніх сходів боронування повторюють. Зріджені посіви не боронують, а проводять шарування міжрядь культиваторами на глибину 3-4 см.</w:t>
      </w:r>
    </w:p>
    <w:p>
      <w:pPr>
        <w:pStyle w:val="Style7"/>
        <w:rPr/>
      </w:pPr>
      <w:r>
        <w:rPr/>
        <w:t>Загущені посіви цукрових буряків у фазу вилочки до появи 1-2 пари справжніх листків проривають. Поля, що засівались одноростковим насінням пунктирним способом, проривати не потрібно.</w:t>
      </w:r>
    </w:p>
    <w:p>
      <w:pPr>
        <w:pStyle w:val="Style7"/>
        <w:rPr/>
      </w:pPr>
      <w:r>
        <w:rPr/>
        <w:t>Оптимальна густота цукрових буряків в Україні складає 100-140 тис/га.</w:t>
      </w:r>
    </w:p>
    <w:p>
      <w:pPr>
        <w:pStyle w:val="Style7"/>
        <w:rPr/>
      </w:pPr>
      <w:r>
        <w:rPr/>
        <w:t>Подальший догляд за посівами буряка включає 2-3, а інколи і більше, періодичні культивації міжрядь, які проводять до змикання рядків. Внесення під передпосівну культивацію гербіцидів (ТХА, ептам, пірамін) дає змогу зменшити кількість міжрядних обробітків до 1-2 разів.</w:t>
      </w:r>
    </w:p>
    <w:p>
      <w:pPr>
        <w:pStyle w:val="Style7"/>
        <w:rPr/>
      </w:pPr>
      <w:r>
        <w:rPr>
          <w:rStyle w:val="Emphasis"/>
          <w:b/>
          <w:bCs/>
        </w:rPr>
        <w:t>Збирання</w:t>
      </w:r>
      <w:r>
        <w:rPr/>
        <w:t xml:space="preserve"> цукрових буряків розпочинають за різкого зменшенні приросту маси коренеплодів та їх цукристості. Зовнішньою ознакою цього може бути розмикання рядків, тобто значне відмирання листків.</w:t>
      </w:r>
    </w:p>
    <w:p>
      <w:pPr>
        <w:pStyle w:val="Style7"/>
        <w:rPr/>
      </w:pPr>
      <w:r>
        <w:rPr/>
        <w:t>Найдоцільніше збирати коренеплоди в кінці вересня – жовтні, так як у серпні та вересні у Лісостепу України відбувається найбільше накопичення цукру (до 0,1% за добу).</w:t>
      </w:r>
    </w:p>
    <w:p>
      <w:pPr>
        <w:pStyle w:val="Style7"/>
        <w:rPr/>
      </w:pPr>
      <w:r>
        <w:rPr/>
        <w:t>Збирання розпочинають із зрізування гички гичкозбиральною машиною БМ-6А. Коренеплоди викопують коренезбиральними комбайнами КС-6 або РКС-1.</w:t>
      </w:r>
    </w:p>
    <w:p>
      <w:pPr>
        <w:pStyle w:val="Style7"/>
        <w:rPr/>
      </w:pPr>
      <w:r>
        <w:rPr/>
        <w:t>Під час збирання цукрових буряків використовують два способи – потоковий та потоково-перевалочний.</w:t>
      </w:r>
    </w:p>
    <w:p>
      <w:pPr>
        <w:pStyle w:val="Style7"/>
        <w:rPr/>
      </w:pPr>
      <w:r>
        <w:rPr/>
        <w:t>Потоковий спосіб передбачає пряме відвантаження на транспорт зібраних коренеплодів. А за потоково-перевалочного – частину зібраних коренеплодів деякий час зберігають на полі і відвозять на приймальні пункти або цукрові заводи пізніше.</w:t>
      </w:r>
    </w:p>
    <w:p>
      <w:pPr>
        <w:pStyle w:val="Style7"/>
        <w:rPr/>
      </w:pPr>
      <w:r>
        <w:rPr>
          <w:rStyle w:val="Emphasis"/>
          <w:b/>
          <w:bCs/>
        </w:rPr>
        <w:t>Народногосподарське значення і біологія картоплі</w:t>
      </w:r>
    </w:p>
    <w:p>
      <w:pPr>
        <w:pStyle w:val="Style7"/>
        <w:rPr/>
      </w:pPr>
      <w:r>
        <w:rPr/>
        <w:t>На території України з бульпоплідних рослин культивується картопля та соняшник бульбистий (топінамбур).</w:t>
      </w:r>
    </w:p>
    <w:p>
      <w:pPr>
        <w:pStyle w:val="Style7"/>
        <w:rPr/>
      </w:pPr>
      <w:r>
        <w:rPr/>
        <w:t>Картопля – одна з найважливіших сільськогосподарських культур, що має важливе продовольче, кормове та технічне значення.</w:t>
      </w:r>
    </w:p>
    <w:p>
      <w:pPr>
        <w:pStyle w:val="Style7"/>
        <w:rPr/>
      </w:pPr>
      <w:r>
        <w:rPr/>
        <w:t>Продовольче використання картоплі пов’язане з високим вмістом в її бульбах крохмалю (до 25%), а також до 2% білків, наявністю вітамінів A, C, B1, B2 тощо. За вмістом деяких вітамінів картопля перевищує ряд овочевих культур.</w:t>
      </w:r>
    </w:p>
    <w:p>
      <w:pPr>
        <w:pStyle w:val="Style7"/>
        <w:rPr/>
      </w:pPr>
      <w:r>
        <w:rPr/>
        <w:t>З одиниці площі картопля дає значно більше поживних речовин, ніж овочеві, та перевищує їх за калорійністю.</w:t>
      </w:r>
    </w:p>
    <w:p>
      <w:pPr>
        <w:pStyle w:val="Style7"/>
        <w:rPr/>
      </w:pPr>
      <w:r>
        <w:rPr/>
        <w:t>У тваринництві картоплю згодовують великій рогатій худобі, свиням та ін. Картопля є важливою складовою частиною раціонів відгодівлі тварин.</w:t>
      </w:r>
    </w:p>
    <w:p>
      <w:pPr>
        <w:pStyle w:val="Style7"/>
        <w:rPr/>
      </w:pPr>
      <w:r>
        <w:rPr/>
        <w:t>Під час використання картоплі, як продукту харчування і корму для тварин, не слід забувати, що в шкірці бульб є отруйний алкалоїд – соланін. Його кількість збільшується коли бульби зеленіють або проростають. Соланін легко руйнується під час термічної обробки бульб.</w:t>
      </w:r>
    </w:p>
    <w:p>
      <w:pPr>
        <w:pStyle w:val="Style7"/>
        <w:rPr/>
      </w:pPr>
      <w:r>
        <w:rPr/>
        <w:t>Картопля має значення і як технічна культура. Вона використовується на виробництво крохмалю, декстрину, патоки, глюкози, спирту.</w:t>
      </w:r>
    </w:p>
    <w:p>
      <w:pPr>
        <w:pStyle w:val="Style7"/>
        <w:rPr/>
      </w:pPr>
      <w:r>
        <w:rPr/>
        <w:t>Батьківщиною картоплі є Південна і Центральна Америка, на території якої ще 14 тис. років тому почали її культивувати. Виділяють первинний Перуано-Болівійський та вторинні Чілійський і Мексиканський центри походження. У цій частині світу відомо більше 170 видів картоплі і лише 17 з них є культурними. Найбільшого ж поширення на Земній кулі набули два види – андійський (Solanum andiqenum) і європейський, або чілійський, (Solanum tuberosum). До останнього виду картоплі належать всі вітчизняні сорти.</w:t>
      </w:r>
    </w:p>
    <w:p>
      <w:pPr>
        <w:pStyle w:val="Style7"/>
        <w:rPr/>
      </w:pPr>
      <w:r>
        <w:rPr/>
        <w:t>У Європу картопля потрапила в середині 16 ст. Поширення картоплі в господарствах України та Росії пов’язане з іменем Петра I.</w:t>
      </w:r>
    </w:p>
    <w:p>
      <w:pPr>
        <w:pStyle w:val="Style7"/>
        <w:rPr/>
      </w:pPr>
      <w:r>
        <w:rPr/>
        <w:t>Світові площі цієї культури складають близько 23 млн. га. В Україні основні посіви сконцентровані в Лісостеповій та Поліській зонах. Середня врожайність бульб становить 150-200 ц/га. На Тернопіллі щорічно висаджується 50-70 тис. га картоплі.</w:t>
      </w:r>
    </w:p>
    <w:p>
      <w:pPr>
        <w:pStyle w:val="Style7"/>
        <w:rPr/>
      </w:pPr>
      <w:r>
        <w:rPr>
          <w:rStyle w:val="StrongEmphasis"/>
        </w:rPr>
        <w:t>Ботанічна характеристика.</w:t>
      </w:r>
      <w:r>
        <w:rPr/>
        <w:t xml:space="preserve"> Картопля (</w:t>
      </w:r>
      <w:r>
        <w:rPr>
          <w:rStyle w:val="Emphasis"/>
        </w:rPr>
        <w:t xml:space="preserve">Solanum tuberosum </w:t>
      </w:r>
      <w:r>
        <w:rPr/>
        <w:t>L.) багаторічна рослина родини пасльонових (Solanaceae). В умовах помірного клімату вирощується як однорічна культура.</w:t>
      </w:r>
    </w:p>
    <w:p>
      <w:pPr>
        <w:pStyle w:val="Style7"/>
        <w:rPr/>
      </w:pPr>
      <w:r>
        <w:rPr>
          <w:rStyle w:val="Emphasis"/>
          <w:b/>
          <w:bCs/>
        </w:rPr>
        <w:t>Коренева система</w:t>
      </w:r>
      <w:r>
        <w:rPr/>
        <w:t xml:space="preserve"> може бути мичкуватою або стрижневою. Під час розмноження картоплі бульбами формується мичкувата коренева система, а насінням – стрижнева. Корені проникають у ґрунт на глибину 1,5 м.</w:t>
      </w:r>
    </w:p>
    <w:p>
      <w:pPr>
        <w:pStyle w:val="Style7"/>
        <w:rPr/>
      </w:pPr>
      <w:r>
        <w:rPr>
          <w:rStyle w:val="Emphasis"/>
          <w:b/>
          <w:bCs/>
        </w:rPr>
        <w:t>Стебло</w:t>
      </w:r>
      <w:r>
        <w:rPr/>
        <w:t xml:space="preserve"> прямостояче висотою від 0,5 до 1,5 м, галузиться, ребристе. Картопля утворює кущ з 4-8 стебел. З видозмінених підземних пагонів (столонів) утворюються бульби.</w:t>
      </w:r>
    </w:p>
    <w:p>
      <w:pPr>
        <w:pStyle w:val="Style7"/>
        <w:rPr/>
      </w:pPr>
      <w:r>
        <w:rPr/>
        <w:t>Поверхня бульби вкрита вторинною покривною тканиною – корком, на поверхні якого багато невеликих отворів, так званих сочевичок, і вічок. Кожне вічко має три-чотири і більше бруньок.</w:t>
      </w:r>
    </w:p>
    <w:p>
      <w:pPr>
        <w:pStyle w:val="Style7"/>
        <w:rPr/>
      </w:pPr>
      <w:r>
        <w:rPr/>
        <w:t>У бульбі розрізняють верхівку, яка є кінцем, що росте, протилежну частину – пуповинний, або столонний кінець. Розрізняють також верхній більш опуклий і нижній плоскіший боки бульби.</w:t>
      </w:r>
    </w:p>
    <w:p>
      <w:pPr>
        <w:pStyle w:val="Style7"/>
        <w:rPr/>
      </w:pPr>
      <w:r>
        <w:rPr/>
        <w:t>Форма бульб буває різною – видовженою, овальною, округлою та ін. Забарвлення – біле, жовте, рожеве, червоне, синє. М’якуш – білий, жовтий, червоний, синій.</w:t>
      </w:r>
    </w:p>
    <w:p>
      <w:pPr>
        <w:pStyle w:val="Style7"/>
        <w:rPr/>
      </w:pPr>
      <w:r>
        <w:rPr/>
        <w:t>Форма бульби та її забарвлення, поряд з іншими характеристиками, є сортовими ознаками культури.</w:t>
      </w:r>
    </w:p>
    <w:p>
      <w:pPr>
        <w:pStyle w:val="Style7"/>
        <w:rPr/>
      </w:pPr>
      <w:r>
        <w:rPr/>
        <w:t>На використанні бульб та їх частин, як садивного матеріалу, ґрунтується вегетативне розмноження картоплі.</w:t>
      </w:r>
    </w:p>
    <w:p>
      <w:pPr>
        <w:pStyle w:val="Style7"/>
        <w:rPr/>
      </w:pPr>
      <w:r>
        <w:rPr>
          <w:rStyle w:val="Emphasis"/>
          <w:b/>
          <w:bCs/>
        </w:rPr>
        <w:t>Листки</w:t>
      </w:r>
      <w:r>
        <w:rPr/>
        <w:t xml:space="preserve"> картоплі черешкові переривчасто-пірчасто-розсічені. В їх будові виділяють долі, дольки і долечки. Особливості будови листка є характерною ознакою кожного сорту картоплі.</w:t>
      </w:r>
    </w:p>
    <w:p>
      <w:pPr>
        <w:pStyle w:val="Style7"/>
        <w:rPr/>
      </w:pPr>
      <w:r>
        <w:rPr>
          <w:rStyle w:val="Emphasis"/>
          <w:b/>
          <w:bCs/>
        </w:rPr>
        <w:t>Квітки</w:t>
      </w:r>
      <w:r>
        <w:rPr/>
        <w:t xml:space="preserve"> картоплі п’ятірного типу самозапильні, зібрані в суцвіття завиток. Забарвлення пелюсток різне – від білого до фіолетового та рожевого.</w:t>
      </w:r>
    </w:p>
    <w:p>
      <w:pPr>
        <w:pStyle w:val="Style7"/>
        <w:rPr/>
      </w:pPr>
      <w:r>
        <w:rPr>
          <w:rStyle w:val="Emphasis"/>
          <w:b/>
          <w:bCs/>
        </w:rPr>
        <w:t>Плід</w:t>
      </w:r>
      <w:r>
        <w:rPr/>
        <w:t xml:space="preserve"> – м’ясиста багатонасінна ягода.</w:t>
      </w:r>
    </w:p>
    <w:p>
      <w:pPr>
        <w:pStyle w:val="Style7"/>
        <w:rPr/>
      </w:pPr>
      <w:r>
        <w:rPr>
          <w:rStyle w:val="Emphasis"/>
          <w:b/>
          <w:bCs/>
        </w:rPr>
        <w:t>Насіння</w:t>
      </w:r>
      <w:r>
        <w:rPr/>
        <w:t xml:space="preserve"> дрібне, плескате. Маса 1000 насінин близько 0,5 г.</w:t>
      </w:r>
    </w:p>
    <w:p>
      <w:pPr>
        <w:pStyle w:val="Style7"/>
        <w:rPr/>
      </w:pPr>
      <w:r>
        <w:rPr/>
        <w:t xml:space="preserve">Основними </w:t>
      </w:r>
      <w:r>
        <w:rPr>
          <w:rStyle w:val="StrongEmphasis"/>
        </w:rPr>
        <w:t>фазами</w:t>
      </w:r>
      <w:r>
        <w:rPr/>
        <w:t xml:space="preserve"> росту картоплі є: сходи, бутонізація, цвітіння, бульбоутворення і відмирання картоплиння.</w:t>
      </w:r>
    </w:p>
    <w:p>
      <w:pPr>
        <w:pStyle w:val="Style7"/>
        <w:rPr/>
      </w:pPr>
      <w:r>
        <w:rPr>
          <w:rStyle w:val="Emphasis"/>
          <w:b/>
          <w:bCs/>
        </w:rPr>
        <w:t>Фаза сходів</w:t>
      </w:r>
      <w:r>
        <w:rPr/>
        <w:t xml:space="preserve"> наступає під час появи на поверхні ґрунту проростків. Залежно від сорту і умов росту фаза сходів наступає через 15-22 дні після садіння.</w:t>
      </w:r>
    </w:p>
    <w:p>
      <w:pPr>
        <w:pStyle w:val="Style7"/>
        <w:rPr/>
      </w:pPr>
      <w:r>
        <w:rPr/>
        <w:t xml:space="preserve">Через деякий час на верхівках стебел картоплі утворюються суцвіття, які мають бутони. Це і є фаза </w:t>
      </w:r>
      <w:r>
        <w:rPr>
          <w:rStyle w:val="Emphasis"/>
          <w:b/>
          <w:bCs/>
        </w:rPr>
        <w:t>бутонізації</w:t>
      </w:r>
      <w:r>
        <w:rPr/>
        <w:t xml:space="preserve"> рослин.</w:t>
      </w:r>
    </w:p>
    <w:p>
      <w:pPr>
        <w:pStyle w:val="Style7"/>
        <w:rPr/>
      </w:pPr>
      <w:r>
        <w:rPr/>
        <w:t xml:space="preserve">Після розкривання бутонів настає </w:t>
      </w:r>
      <w:r>
        <w:rPr>
          <w:rStyle w:val="Emphasis"/>
          <w:b/>
          <w:bCs/>
        </w:rPr>
        <w:t>фаза цвітіння</w:t>
      </w:r>
      <w:r>
        <w:rPr/>
        <w:t>.</w:t>
      </w:r>
    </w:p>
    <w:p>
      <w:pPr>
        <w:pStyle w:val="Style7"/>
        <w:rPr/>
      </w:pPr>
      <w:r>
        <w:rPr>
          <w:rStyle w:val="Emphasis"/>
          <w:b/>
          <w:bCs/>
        </w:rPr>
        <w:t>Фазу бульбоутворення</w:t>
      </w:r>
      <w:r>
        <w:rPr/>
        <w:t xml:space="preserve"> відмічають тоді, коли на підземних пагонах – столонах – починають утворюватись потовщення, які перетворюються в бульби.</w:t>
      </w:r>
    </w:p>
    <w:p>
      <w:pPr>
        <w:pStyle w:val="Style7"/>
        <w:rPr/>
      </w:pPr>
      <w:r>
        <w:rPr/>
        <w:t xml:space="preserve">Ріст картоплі закінчується у </w:t>
      </w:r>
      <w:r>
        <w:rPr>
          <w:rStyle w:val="Emphasis"/>
          <w:b/>
          <w:bCs/>
        </w:rPr>
        <w:t>фазу в’янення і відмирання картоплиння</w:t>
      </w:r>
      <w:r>
        <w:rPr/>
        <w:t>. Пізні сорти зберігають зелене листя аж до приморозків.</w:t>
      </w:r>
    </w:p>
    <w:p>
      <w:pPr>
        <w:pStyle w:val="Style7"/>
        <w:rPr/>
      </w:pPr>
      <w:r>
        <w:rPr/>
        <w:t>Настання фаз росту залежить від погодніх умов, а також тривалості вегетаційного періоду сорту картоплі.</w:t>
      </w:r>
    </w:p>
    <w:p>
      <w:pPr>
        <w:pStyle w:val="Style7"/>
        <w:rPr/>
      </w:pPr>
      <w:r>
        <w:rPr>
          <w:rStyle w:val="StrongEmphasis"/>
        </w:rPr>
        <w:t>Біологічні особливості</w:t>
      </w:r>
      <w:r>
        <w:rPr/>
        <w:t>. Для нормального росту і розвитку картопля потребує помірного і вологого клімату.</w:t>
      </w:r>
    </w:p>
    <w:p>
      <w:pPr>
        <w:pStyle w:val="Style7"/>
        <w:rPr/>
      </w:pPr>
      <w:r>
        <w:rPr/>
        <w:t>Бульби проростають за температури 5-7°С. Сходи гинуть під час заморозків мінус 1-2°С. Оптимальна температура для росту 18-20°С.</w:t>
      </w:r>
    </w:p>
    <w:p>
      <w:pPr>
        <w:pStyle w:val="Style7"/>
        <w:rPr/>
      </w:pPr>
      <w:r>
        <w:rPr/>
        <w:t>Картопля – світлолюбива рослина. В умовах довгого світлового дня інтенсивно росте надземна частина, а за короткого – переважає бульбоутворення.</w:t>
      </w:r>
    </w:p>
    <w:p>
      <w:pPr>
        <w:pStyle w:val="Style7"/>
        <w:rPr/>
      </w:pPr>
      <w:r>
        <w:rPr/>
        <w:t>Картопля – вологолюбива культура. Особливо висока чутливість до нестачі вологи спостерігається в період бульбоутворення. Оптимальна вологість ґрунту для картоплі становить 70-80% польової вологоємності.</w:t>
      </w:r>
    </w:p>
    <w:p>
      <w:pPr>
        <w:pStyle w:val="Style7"/>
        <w:rPr/>
      </w:pPr>
      <w:r>
        <w:rPr/>
        <w:t>Найпридатнішими для вирощування картоплі є вологі легкі супіщані або суглинисті ґрунти. Добрі урожаї картопля дає на осушених торфових ґрунтах і чорноземах, які мають pH 5-6.</w:t>
      </w:r>
    </w:p>
    <w:p>
      <w:pPr>
        <w:pStyle w:val="Style7"/>
        <w:rPr/>
      </w:pPr>
      <w:r>
        <w:rPr/>
        <w:t>Бульбоутворення у картоплі має свої особливості. Так, в умовах довгого світлового дня, за тривалої температури довкілля вище 29°С, а також слабкому освітленні і високих дозах азотних мінеральних добрив бульбоутворення затримується. Висока температура є причиною не тільки припинення утворення бульб, але і прискорення дозрівання вічок на наявних бульбах , які проростають навіть до збирання урожаю або стають нежиттєздатними. Саме ці процеси, поряд з хворобами та низьким рівнем агротехніки, є причиною “</w:t>
      </w:r>
      <w:r>
        <w:rPr>
          <w:rStyle w:val="Emphasis"/>
          <w:b/>
          <w:bCs/>
        </w:rPr>
        <w:t>виродження</w:t>
      </w:r>
      <w:r>
        <w:rPr/>
        <w:t>” картоплі, яке особливо часто проявляється в південних районах України.</w:t>
      </w:r>
    </w:p>
    <w:p>
      <w:pPr>
        <w:pStyle w:val="Style7"/>
        <w:rPr/>
      </w:pPr>
      <w:r>
        <w:rPr/>
        <w:t>Бульбоутворення в картоплі прискорюється в умовах короткого світлового дня за високої інтенсивності освітлення, зниженні температури та на помірному фоні мінерального живлення.</w:t>
      </w:r>
    </w:p>
    <w:p>
      <w:pPr>
        <w:pStyle w:val="Style7"/>
        <w:rPr/>
      </w:pPr>
      <w:r>
        <w:rPr/>
        <w:t>Провідною установою в Україні, яка займається проблемами виведення сортів картоплі і їх вирощування є Інститут картоплярства УААН зі своїми філіалами – Поліською і Чернігівською дослідними станціями.</w:t>
      </w:r>
    </w:p>
    <w:p>
      <w:pPr>
        <w:pStyle w:val="Style7"/>
        <w:rPr/>
      </w:pPr>
      <w:r>
        <w:rPr/>
        <w:t>Сорти картоплі за напрямком використання ділять на чотири основні групи – столові, технічні, кормові та універсальні. За тривалістю ж вегетаційного періоду – ранні, середньоранні, середньостиглі, середньопізні та пізні.</w:t>
      </w:r>
    </w:p>
    <w:p>
      <w:pPr>
        <w:pStyle w:val="Style7"/>
        <w:rPr/>
      </w:pPr>
      <w:r>
        <w:rPr/>
        <w:t>В Україні районовано більше 40 сортів картоплі. У Лісостепу до вирощування рекомендуються і використовуються наступні:</w:t>
      </w:r>
    </w:p>
    <w:p>
      <w:pPr>
        <w:pStyle w:val="Style7"/>
        <w:rPr/>
      </w:pPr>
      <w:r>
        <w:rPr/>
        <w:t xml:space="preserve">– </w:t>
      </w:r>
      <w:r>
        <w:rPr/>
        <w:t>ранні (вегетаційний період 50-60 днів), столові – Бородянська рожева, Зов, Гарт;</w:t>
      </w:r>
    </w:p>
    <w:p>
      <w:pPr>
        <w:pStyle w:val="Style7"/>
        <w:rPr/>
      </w:pPr>
      <w:r>
        <w:rPr/>
        <w:t xml:space="preserve">– </w:t>
      </w:r>
      <w:r>
        <w:rPr/>
        <w:t>середньоранні (вегетаційний період 60-80 днів), столові – Водограй, Невська;</w:t>
      </w:r>
    </w:p>
    <w:p>
      <w:pPr>
        <w:pStyle w:val="Style7"/>
        <w:rPr/>
      </w:pPr>
      <w:r>
        <w:rPr/>
        <w:t xml:space="preserve">– </w:t>
      </w:r>
      <w:r>
        <w:rPr/>
        <w:t>середньостиглі (вегетаційний період 80-100 днів), столові – Гатчинська, Українська рожева;</w:t>
      </w:r>
    </w:p>
    <w:p>
      <w:pPr>
        <w:pStyle w:val="Style7"/>
        <w:rPr/>
      </w:pPr>
      <w:r>
        <w:rPr/>
        <w:t xml:space="preserve">– </w:t>
      </w:r>
      <w:r>
        <w:rPr/>
        <w:t>середньопізні (вегетаційний період 100-120 днів), універсальні – Зарево, Гібридна 14;</w:t>
      </w:r>
    </w:p>
    <w:p>
      <w:pPr>
        <w:pStyle w:val="Style7"/>
        <w:rPr/>
      </w:pPr>
      <w:r>
        <w:rPr/>
        <w:t xml:space="preserve">– </w:t>
      </w:r>
      <w:r>
        <w:rPr/>
        <w:t>пізні (вегетаційний період більше 125 днів), універсальні – Ласунок, Темп.</w:t>
      </w:r>
    </w:p>
    <w:p>
      <w:pPr>
        <w:pStyle w:val="Style7"/>
        <w:rPr/>
      </w:pPr>
      <w:r>
        <w:rPr>
          <w:rStyle w:val="Emphasis"/>
          <w:b/>
          <w:bCs/>
        </w:rPr>
        <w:t>Агротехніка вирощування картоплі</w:t>
      </w:r>
    </w:p>
    <w:p>
      <w:pPr>
        <w:pStyle w:val="Style7"/>
        <w:rPr/>
      </w:pPr>
      <w:r>
        <w:rPr>
          <w:rStyle w:val="Emphasis"/>
          <w:b/>
          <w:bCs/>
        </w:rPr>
        <w:t>Місце в сівозміні</w:t>
      </w:r>
      <w:r>
        <w:rPr/>
        <w:t>. Картоплю, як просапну культуру, розміщують у польових, прифермських, кормових та овочевих сівозмінах. Кращими попередниками є озимі зернові і зернобобові культури. У загальному ж картопля не вибаглива до попередників, за умови удобрення органічними добривами, а також добре росте в повторних посівах.</w:t>
      </w:r>
    </w:p>
    <w:p>
      <w:pPr>
        <w:pStyle w:val="Style7"/>
        <w:rPr/>
      </w:pPr>
      <w:r>
        <w:rPr>
          <w:rStyle w:val="Emphasis"/>
          <w:b/>
          <w:bCs/>
        </w:rPr>
        <w:t>Обробіток ґрунту</w:t>
      </w:r>
      <w:r>
        <w:rPr/>
        <w:t xml:space="preserve"> під картоплю повинен проводитись на високому агротехнічному рівні. Для нормального розвитку коренів, столонів, а пізніш і бульб, картопля вимагає достатньої аерації ґрунту.</w:t>
      </w:r>
    </w:p>
    <w:p>
      <w:pPr>
        <w:pStyle w:val="Style7"/>
        <w:rPr/>
      </w:pPr>
      <w:r>
        <w:rPr/>
        <w:t>Обробіток поля восени передбачає, після стерньових попередників, лущення в 1-2 сліди з наступною, через 2-3 тижні, зяблевою оранкою на глибину 25-30 см. За неглибокого гумусового шару оранку проводять мілкіше, але додатково виконують безвідвальне ґрунтопоглиблення.</w:t>
      </w:r>
    </w:p>
    <w:p>
      <w:pPr>
        <w:pStyle w:val="Style7"/>
        <w:rPr/>
      </w:pPr>
      <w:r>
        <w:rPr/>
        <w:t>Навесні обробіток розпочинають з боронування для закриття вологи. Перед посадкою картоплі поле культивують на глибину 12-15 см, а у районах з достатнім зволоженням також виконують і нарізання гребенів.</w:t>
      </w:r>
    </w:p>
    <w:p>
      <w:pPr>
        <w:pStyle w:val="Style7"/>
        <w:rPr/>
      </w:pPr>
      <w:r>
        <w:rPr>
          <w:rStyle w:val="Emphasis"/>
          <w:b/>
          <w:bCs/>
        </w:rPr>
        <w:t>Удобрення</w:t>
      </w:r>
      <w:r>
        <w:rPr/>
        <w:t>. Основними добривами під картоплю є органічні, доза внесення яких становить 60 т/га. Для отримання високих урожаїв необхідно застосовувати також і мінеральні добрива, середня доза яких в Україні становить N100 P 65 K110.</w:t>
      </w:r>
    </w:p>
    <w:p>
      <w:pPr>
        <w:pStyle w:val="Style7"/>
        <w:rPr/>
      </w:pPr>
      <w:r>
        <w:rPr/>
        <w:t>Крім основного внесення органічних і більшої частини мінеральних добрив, необхідними компонентами системи удобрення картоплі є внесення їх в ямки або гребені під час садіння – 10-20 кг/га азотних і 10-20 кг/га фосфорних добрив у діючій речовині, а також підживлення по 20-30 кг/га NPK або 5-6 т/га гноївки.</w:t>
      </w:r>
    </w:p>
    <w:p>
      <w:pPr>
        <w:pStyle w:val="Style7"/>
        <w:rPr/>
      </w:pPr>
      <w:r>
        <w:rPr/>
        <w:t>На підзолистих ґрунтах необхідно вносити борні, а на торфових і заплавних – мідні мікродобрива.</w:t>
      </w:r>
    </w:p>
    <w:p>
      <w:pPr>
        <w:pStyle w:val="Style7"/>
        <w:rPr/>
      </w:pPr>
      <w:r>
        <w:rPr>
          <w:rStyle w:val="Emphasis"/>
          <w:b/>
          <w:bCs/>
        </w:rPr>
        <w:t>Сівба</w:t>
      </w:r>
      <w:r>
        <w:rPr/>
        <w:t>. Розпочинають висаджувати картоплю за прогрівання ґрунту на глибині 10-12 см до 8-10 °С.</w:t>
      </w:r>
    </w:p>
    <w:p>
      <w:pPr>
        <w:pStyle w:val="Style7"/>
        <w:rPr/>
      </w:pPr>
      <w:r>
        <w:rPr/>
        <w:t xml:space="preserve">Садять картоплю картоплесаджалками широкорядним способом з міжряддям 60-70 см. У районах достатнього зволоження використовують </w:t>
      </w:r>
      <w:r>
        <w:rPr>
          <w:rStyle w:val="Emphasis"/>
          <w:b/>
          <w:bCs/>
        </w:rPr>
        <w:t>гребеневий</w:t>
      </w:r>
      <w:r>
        <w:rPr/>
        <w:t xml:space="preserve"> спосіб садіння у попередньо нарізані гребені, а у посушливих – </w:t>
      </w:r>
      <w:r>
        <w:rPr>
          <w:rStyle w:val="Emphasis"/>
          <w:b/>
          <w:bCs/>
        </w:rPr>
        <w:t>гладкий</w:t>
      </w:r>
      <w:r>
        <w:rPr/>
        <w:t xml:space="preserve"> у борозни. Відстань між бульбами в рядку 20-25 см.</w:t>
      </w:r>
    </w:p>
    <w:p>
      <w:pPr>
        <w:pStyle w:val="Style7"/>
        <w:rPr/>
      </w:pPr>
      <w:r>
        <w:rPr/>
        <w:t>Глибина загортання залежить від вологості і механічного складу ґрунту. На піщаних з дефіцитом вологи землях висаджують на глибину 12-15 см. На заплавних зволожених – 8-10 см.</w:t>
      </w:r>
    </w:p>
    <w:p>
      <w:pPr>
        <w:pStyle w:val="Style7"/>
        <w:rPr/>
      </w:pPr>
      <w:r>
        <w:rPr/>
        <w:t>Норма висадки становить 50-65 тис. бульб на гектар або 25-30 ц/га.</w:t>
      </w:r>
    </w:p>
    <w:p>
      <w:pPr>
        <w:pStyle w:val="Style7"/>
        <w:rPr/>
      </w:pPr>
      <w:r>
        <w:rPr/>
        <w:t>У якості насінного матеріалу використовують бульби масою 50-80 г. Великі ж бульби (більше 120 г) ріжуть та обпудрюють деревним попелом або ТМТД. Слід зазначити, що різаний насінний матеріал висаджують швидше для попередження його в’янення.</w:t>
      </w:r>
    </w:p>
    <w:p>
      <w:pPr>
        <w:pStyle w:val="Style7"/>
        <w:rPr/>
      </w:pPr>
      <w:r>
        <w:rPr/>
        <w:t>Перед садінням бульби протягом 10-12 днів прогрівають та пророщують у теплому та освітленому приміщенні. Передпосівне пророщування бульб збільшує урожай картоплі на 14-20%.</w:t>
      </w:r>
    </w:p>
    <w:p>
      <w:pPr>
        <w:pStyle w:val="Style7"/>
        <w:rPr/>
      </w:pPr>
      <w:r>
        <w:rPr>
          <w:rStyle w:val="Emphasis"/>
          <w:b/>
          <w:bCs/>
        </w:rPr>
        <w:t>Догляд</w:t>
      </w:r>
      <w:r>
        <w:rPr/>
        <w:t xml:space="preserve"> за посівами розпочинають через 5-6 днів після садіння з боронування, яке через 6-7 днів повторюють.</w:t>
      </w:r>
    </w:p>
    <w:p>
      <w:pPr>
        <w:pStyle w:val="Style7"/>
        <w:rPr/>
      </w:pPr>
      <w:r>
        <w:rPr/>
        <w:t>Після появи сходів ґрунт знову розпушують боронами.</w:t>
      </w:r>
    </w:p>
    <w:p>
      <w:pPr>
        <w:pStyle w:val="Style7"/>
        <w:rPr/>
      </w:pPr>
      <w:r>
        <w:rPr/>
        <w:t>Коли рослини досягають висоти 5-6 см, проводять рядкове загортання кущів картоплі шаром ґрунту 2-3 см. Цей агротехнічний прийом дає змогу знищити сходи бур’янів у середині рядків, захистити рослини від приморозків та запобігти на деякий час ранньовесняному пошкодженню посівів колорадським жуком.</w:t>
      </w:r>
    </w:p>
    <w:p>
      <w:pPr>
        <w:pStyle w:val="Style7"/>
        <w:rPr/>
      </w:pPr>
      <w:r>
        <w:rPr/>
        <w:t>Подальший догляд посівів картоплі передбачає міжрядні культивації. Першу культивацію проводять на глибину 12-14 см. За висоти рослин 20-25 см культивують вдруге на глибину 10-12 см. Третю культивацію глибиною 10-12 см виконують перед змиканням рядків.</w:t>
      </w:r>
    </w:p>
    <w:p>
      <w:pPr>
        <w:pStyle w:val="Style7"/>
        <w:rPr/>
      </w:pPr>
      <w:r>
        <w:rPr/>
        <w:t>В районах достатнього зволоження другу і третю міжрядну культивації поєднують з підгортанням кущів картоплі.</w:t>
      </w:r>
    </w:p>
    <w:p>
      <w:pPr>
        <w:pStyle w:val="Style7"/>
        <w:rPr/>
      </w:pPr>
      <w:r>
        <w:rPr/>
        <w:t>Для боротьби з бур’янами в посівах картоплі, крім агротехнічних заходів, використовують гербіциди (симазин). Гербіциди також застосовують після садіння картоплі до появи сходів (арезин, прометрин) та під час основного обробітку (далапон, ТХА натрію).</w:t>
      </w:r>
    </w:p>
    <w:p>
      <w:pPr>
        <w:pStyle w:val="Style7"/>
        <w:rPr/>
      </w:pPr>
      <w:r>
        <w:rPr/>
        <w:t>Крім передпосівних заходів, на полях картоплі для запобігання поширення хвороб використовують фунгіциди. Проти фітофторозу та макроспоріозу рослини обприскують бордоською рідиною, купрозаном, полікарбацином, ридомілом, цинебом та ін.</w:t>
      </w:r>
    </w:p>
    <w:p>
      <w:pPr>
        <w:pStyle w:val="Style7"/>
        <w:rPr/>
      </w:pPr>
      <w:r>
        <w:rPr/>
        <w:t>Великої шкоди картоплі завдають шкідники, основним з яких є колорадський жук. Для боротьби з цим шкідником використовуються інсектициди: банкол, регент, децис, золон, мезокс, фозалон, карате та ін. Обприскування проводять, як правило, двічі: перший раз у фазу бутонізації рослин та вдруге через 10-15 днів.</w:t>
      </w:r>
    </w:p>
    <w:p>
      <w:pPr>
        <w:pStyle w:val="Style7"/>
        <w:rPr/>
      </w:pPr>
      <w:r>
        <w:rPr>
          <w:rStyle w:val="Emphasis"/>
          <w:b/>
          <w:bCs/>
        </w:rPr>
        <w:t>Збирання</w:t>
      </w:r>
      <w:r>
        <w:rPr/>
        <w:t xml:space="preserve"> бульб картоплі розпочинають після відмирання бадилля за допомогою картоплезбиральних комбайнів.</w:t>
      </w:r>
    </w:p>
    <w:p>
      <w:pPr>
        <w:pStyle w:val="Style7"/>
        <w:rPr/>
      </w:pPr>
      <w:r>
        <w:rPr/>
        <w:t>Викопану картоплю просушують, сортують та закладають на зберігання у кагати та підвальні приміщення. Оптимальна температура для зберігання бульб картоплі 3-5°С. За вищої температури бульби всередині чорніють, в’януть і втрачають товарний вигляд. Чорніють вони також від механічних пошкоджень та під час вирощування картоплі на ґрунтах з високим вмістом нітратного азоту.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Популярні глави цього підручника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2">
        <w:r>
          <w:rPr>
            <w:rStyle w:val="InternetLink"/>
          </w:rPr>
          <w:t>3. АГРОХІМІЯ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3">
        <w:r>
          <w:rPr>
            <w:rStyle w:val="InternetLink"/>
          </w:rPr>
          <w:t>4. РОСЛИННИЦТВО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4">
        <w:r>
          <w:rPr>
            <w:rStyle w:val="InternetLink"/>
          </w:rPr>
          <w:t>5. ОВОЧІВНИЦТВО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5">
        <w:r>
          <w:rPr>
            <w:rStyle w:val="InternetLink"/>
          </w:rPr>
          <w:t>7. ТВАРИННИЦТВО</w:t>
        </w:r>
      </w:hyperlink>
    </w:p>
    <w:p>
      <w:pPr>
        <w:pStyle w:val="Normal"/>
        <w:numPr>
          <w:ilvl w:val="0"/>
          <w:numId w:val="2"/>
        </w:numPr>
        <w:spacing w:before="100" w:after="100"/>
        <w:rPr/>
      </w:pPr>
      <w:hyperlink r:id="rId6">
        <w:r>
          <w:rPr>
            <w:rStyle w:val="InternetLink"/>
          </w:rPr>
          <w:t>ВСТУП. ҐРУНТОЗНАВСТВО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InternetLink"/>
        </w:rPr>
      </w:pPr>
      <w:hyperlink r:id="rId7">
        <w:r>
          <w:rPr>
            <w:lang w:val="uk-UA"/>
          </w:rPr>
        </w:r>
      </w:hyperlink>
    </w:p>
    <w:p>
      <w:pPr>
        <w:pStyle w:val="Heading3"/>
        <w:numPr>
          <w:ilvl w:val="0"/>
          <w:numId w:val="3"/>
        </w:numPr>
        <w:rPr/>
      </w:pPr>
      <w:hyperlink r:id="rId8">
        <w:r>
          <w:rPr>
            <w:rStyle w:val="InternetLink"/>
            <w:color w:val="0000FF"/>
            <w:u w:val="single"/>
          </w:rPr>
          <w:t>ОПОРНИЙ КОНСПЕКТ ЛЕКЦІЙ СІЛЬСЬКЕ ГОСПОДАРСТВО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i/>
            <w:i/>
            <w:iCs/>
            <w:color w:val="0000FF"/>
            <w:u w:val="single"/>
          </w:rPr>
          <w:t>lib.academy.gov.ua/cgi-bin/irbis64r.../cgiirbis_64.exe?...</w:t>
        </w:r>
      </w:hyperlink>
    </w:p>
    <w:p>
      <w:pPr>
        <w:pStyle w:val="Normal"/>
        <w:spacing w:before="0" w:after="240"/>
        <w:ind w:left="720" w:hanging="0"/>
        <w:rPr/>
      </w:pPr>
      <w:hyperlink r:id="rId10">
        <w:r>
          <w:rPr/>
        </w:r>
      </w:hyperlink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30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709" w:leader="none"/>
      </w:tabs>
      <w:autoSpaceDE w:val="false"/>
      <w:spacing w:lineRule="auto" w:line="360"/>
      <w:ind w:left="-142" w:right="-524" w:firstLine="142"/>
      <w:jc w:val="both"/>
      <w:outlineLvl w:val="3"/>
    </w:pPr>
    <w:rPr>
      <w:rFonts w:ascii="Franklin Gothic Medium" w:hAnsi="Franklin Gothic Medium" w:cs="Franklin Gothic Medium"/>
      <w:sz w:val="28"/>
      <w:szCs w:val="3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</w:tabs>
      <w:autoSpaceDE w:val="false"/>
      <w:spacing w:lineRule="auto" w:line="36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709" w:leader="none"/>
      </w:tabs>
      <w:autoSpaceDE w:val="false"/>
      <w:spacing w:lineRule="auto" w:line="360"/>
      <w:jc w:val="both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ersonname">
    <w:name w:val="person_name"/>
    <w:basedOn w:val="Style5"/>
    <w:qFormat/>
    <w:rPr/>
  </w:style>
  <w:style w:type="character" w:styleId="A0">
    <w:name w:val="a0"/>
    <w:basedOn w:val="Style5"/>
    <w:qFormat/>
    <w:rPr/>
  </w:style>
  <w:style w:type="character" w:styleId="12">
    <w:name w:val="12"/>
    <w:basedOn w:val="Style5"/>
    <w:qFormat/>
    <w:rPr/>
  </w:style>
  <w:style w:type="character" w:styleId="HTML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sz w:val="28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6">
    <w:name w:val="Цитата"/>
    <w:basedOn w:val="Normal"/>
    <w:qFormat/>
    <w:pPr>
      <w:widowControl w:val="false"/>
      <w:autoSpaceDE w:val="false"/>
      <w:spacing w:lineRule="auto" w:line="360"/>
      <w:ind w:left="-142" w:right="43" w:firstLine="862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0"/>
    </w:pPr>
    <w:rPr>
      <w:sz w:val="28"/>
      <w:lang w:val="uk-UA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-709" w:leader="none"/>
      </w:tabs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17">
    <w:name w:val="17"/>
    <w:basedOn w:val="Normal"/>
    <w:qFormat/>
    <w:pPr>
      <w:spacing w:before="100" w:after="100"/>
    </w:pPr>
    <w:rPr>
      <w:lang w:val="uk-UA"/>
    </w:rPr>
  </w:style>
  <w:style w:type="paragraph" w:styleId="1210">
    <w:name w:val="1210"/>
    <w:basedOn w:val="Normal"/>
    <w:qFormat/>
    <w:pPr>
      <w:spacing w:before="100" w:after="100"/>
    </w:pPr>
    <w:rPr>
      <w:lang w:val="uk-UA"/>
    </w:rPr>
  </w:style>
  <w:style w:type="paragraph" w:styleId="222">
    <w:name w:val="222"/>
    <w:basedOn w:val="Normal"/>
    <w:qFormat/>
    <w:pPr>
      <w:spacing w:before="100" w:after="100"/>
    </w:pPr>
    <w:rPr>
      <w:lang w:val="uk-UA"/>
    </w:rPr>
  </w:style>
  <w:style w:type="paragraph" w:styleId="2a">
    <w:name w:val="2a"/>
    <w:basedOn w:val="Normal"/>
    <w:qFormat/>
    <w:pPr>
      <w:spacing w:before="100" w:after="100"/>
    </w:pPr>
    <w:rPr>
      <w:lang w:val="uk-UA"/>
    </w:rPr>
  </w:style>
  <w:style w:type="paragraph" w:styleId="132">
    <w:name w:val="132"/>
    <w:basedOn w:val="Normal"/>
    <w:qFormat/>
    <w:pPr>
      <w:spacing w:before="100" w:after="100"/>
    </w:pPr>
    <w:rPr>
      <w:lang w:val="uk-UA"/>
    </w:rPr>
  </w:style>
  <w:style w:type="paragraph" w:styleId="211">
    <w:name w:val="211"/>
    <w:basedOn w:val="Normal"/>
    <w:qFormat/>
    <w:pPr>
      <w:spacing w:before="100" w:after="100"/>
    </w:pPr>
    <w:rPr>
      <w:lang w:val="uk-UA"/>
    </w:rPr>
  </w:style>
  <w:style w:type="paragraph" w:styleId="4a">
    <w:name w:val="4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br.com.ua/4200" TargetMode="External"/><Relationship Id="rId3" Type="http://schemas.openxmlformats.org/officeDocument/2006/relationships/hyperlink" Target="https://books.br.com.ua/4181" TargetMode="External"/><Relationship Id="rId4" Type="http://schemas.openxmlformats.org/officeDocument/2006/relationships/hyperlink" Target="https://books.br.com.ua/4167" TargetMode="External"/><Relationship Id="rId5" Type="http://schemas.openxmlformats.org/officeDocument/2006/relationships/hyperlink" Target="https://books.br.com.ua/4156" TargetMode="External"/><Relationship Id="rId6" Type="http://schemas.openxmlformats.org/officeDocument/2006/relationships/hyperlink" Target="https://books.br.com.ua/4219" TargetMode="External"/><Relationship Id="rId7" Type="http://schemas.openxmlformats.org/officeDocument/2006/relationships/hyperlink" Target="https://www.google.com/url?sa=t&amp;rct=j&amp;q=&amp;esrc=s&amp;source=web&amp;cd=7&amp;cad=rja&amp;uact=8&amp;ved=2ahUKEwjpnt3517TgAhVptosKHWeHCIUQFjAGegQICBAC&amp;url=http%3A%2F%2Flib.academy.gov.ua%2Fcgi-bin%2Firbis64r_13%2Fcgiirbis_64.exe%3FLNG%3D%26C21COM%3D2%26I21DBN%3DIBIS%26P21DBN%3DIBIS%26Z21ID%3D%26Image_file_name%3Dkl_16_silske_gospodarstvo.pdf%26IMAGE_FILE_DOWNLOAD%3D1&amp;usg=AOvVaw2TMl76xJMhqfqVcMEhHbKy" TargetMode="External"/><Relationship Id="rId8" Type="http://schemas.openxmlformats.org/officeDocument/2006/relationships/hyperlink" Target="https://www.google.com/url?sa=t&amp;rct=j&amp;q=&amp;esrc=s&amp;source=web&amp;cd=7&amp;cad=rja&amp;uact=8&amp;ved=2ahUKEwjpnt3517TgAhVptosKHWeHCIUQFjAGegQICBAC&amp;url=http%3A%2F%2Flib.academy.gov.ua%2Fcgi-bin%2Firbis64r_13%2Fcgiirbis_64.exe%3FLNG%3D%26C21COM%3D2%26I21DBN%3DIBIS%26P21DBN%3DIBIS%26Z21ID%3D%26Image_file_name%3Dkl_16_silske_gospodarstvo.pdf%26IMAGE_FILE_DOWNLOAD%3D1&amp;usg=AOvVaw2TMl76xJMhqfqVcMEhHbKy" TargetMode="External"/><Relationship Id="rId9" Type="http://schemas.openxmlformats.org/officeDocument/2006/relationships/hyperlink" Target="https://www.google.com/url?sa=t&amp;rct=j&amp;q=&amp;esrc=s&amp;source=web&amp;cd=7&amp;cad=rja&amp;uact=8&amp;ved=2ahUKEwjpnt3517TgAhVptosKHWeHCIUQFjAGegQICBAC&amp;url=http%3A%2F%2Flib.academy.gov.ua%2Fcgi-bin%2Firbis64r_13%2Fcgiirbis_64.exe%3FLNG%3D%26C21COM%3D2%26I21DBN%3DIBIS%26P21DBN%3DIBIS%26Z21ID%3D%26Image_file_name%3Dkl_16_silske_gospodarstvo.pdf%26IMAGE_FILE_DOWNLOAD%3D1&amp;usg=AOvVaw2TMl76xJMhqfqVcMEhHbKy" TargetMode="External"/><Relationship Id="rId10" Type="http://schemas.openxmlformats.org/officeDocument/2006/relationships/hyperlink" Target="https://www.google.com/url?sa=t&amp;rct=j&amp;q=&amp;esrc=s&amp;source=web&amp;cd=7&amp;cad=rja&amp;uact=8&amp;ved=2ahUKEwjpnt3517TgAhVptosKHWeHCIUQFjAGegQICBAC&amp;url=http%3A%2F%2Flib.academy.gov.ua%2Fcgi-bin%2Firbis64r_13%2Fcgiirbis_64.exe%3FLNG%3D%26C21COM%3D2%26I21DBN%3DIBIS%26P21DBN%3DIBIS%26Z21ID%3D%26Image_file_name%3Dkl_16_silske_gospodarstvo.pdf%26IMAGE_FILE_DOWNLOAD%3D1&amp;usg=AOvVaw2TMl76xJMhqfqVcMEhHbKy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2:17:00Z</dcterms:created>
  <dc:creator>The boss</dc:creator>
  <dc:description/>
  <dc:language>en-US</dc:language>
  <cp:lastModifiedBy>Admin</cp:lastModifiedBy>
  <cp:lastPrinted>2019-02-08T21:41:00Z</cp:lastPrinted>
  <dcterms:modified xsi:type="dcterms:W3CDTF">2019-02-11T22:19:00Z</dcterms:modified>
  <cp:revision>3</cp:revision>
  <dc:subject/>
  <dc:title>1</dc:title>
</cp:coreProperties>
</file>