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rPr>
          <w:sz w:val="28"/>
          <w:szCs w:val="24"/>
          <w:lang w:val="uk-UA"/>
        </w:rPr>
      </w:pPr>
      <w:r>
        <w:rPr>
          <w:sz w:val="28"/>
          <w:szCs w:val="24"/>
          <w:lang w:val="uk-UA"/>
        </w:rPr>
        <w:t>ІЗ ІСТОРІЇ РОЗВИТКУ ПРЕДМЕТУ</w:t>
      </w:r>
    </w:p>
    <w:p>
      <w:pPr>
        <w:pStyle w:val="3"/>
        <w:spacing w:lineRule="auto" w:line="360"/>
        <w:rPr/>
      </w:pPr>
      <w:r>
        <w:rPr>
          <w:sz w:val="28"/>
          <w:szCs w:val="24"/>
          <w:lang w:val="uk-UA"/>
        </w:rPr>
        <w:t>У розвитку вчення про ґрунтове живлення рослин велику роль відіграли праці вітчизняних учених Д.М. Прянишникова, В.Р. Вільямса, Д.А. Сабініна, О.І. Душечкіна, К.К. Гедройца, П.А. Власюка та інших. Праці Прянишникова в основному присвячені проблемі азотного живлення</w:t>
      </w:r>
      <w:r>
        <w:rPr>
          <w:sz w:val="28"/>
          <w:szCs w:val="24"/>
          <w:lang w:val="en-US"/>
        </w:rPr>
        <w:t xml:space="preserve"> </w:t>
      </w:r>
      <w:r>
        <w:rPr>
          <w:sz w:val="28"/>
          <w:szCs w:val="24"/>
          <w:lang w:val="uk-UA"/>
        </w:rPr>
        <w:t xml:space="preserve">рослин, кругообігу азоту в природі. Він створив оригінальну школу агрохіміків, праці яких мають важливе значення в розробці теоретичних і практичних питань, присвячених вивченню особливостей мінерального живлення рослин, а також техніки та способів внесення добрив під різні культури в різних умовах вирощування. </w:t>
      </w:r>
    </w:p>
    <w:p>
      <w:pPr>
        <w:pStyle w:val="3"/>
        <w:spacing w:lineRule="auto" w:line="360"/>
        <w:rPr>
          <w:sz w:val="28"/>
          <w:szCs w:val="24"/>
          <w:lang w:val="uk-UA"/>
        </w:rPr>
      </w:pPr>
      <w:r>
        <w:rPr>
          <w:sz w:val="28"/>
          <w:szCs w:val="24"/>
          <w:lang w:val="uk-UA"/>
        </w:rPr>
        <w:t>Велике значення в розробці теоретичних основ живлення рослин належить також праці В.Р. Вільямса, який звернув увагу на живлення рослин як на один з ланцюгів кругообігу речовин у природі. У своєму вченні він пов’язував живлення рослин з навколишнім середовищем, з біологічним середовищем і надавав великого значення у цьому процесі мікробам, які в незліченній кількості розвиваються в ґрунті. Вільямс вважав, що мікроби ґрунту мають важливе значення в ґрунтотворчих процесах і живленні рослин: адже мікроби відіграють основну роль у процесі мінералізації органічних речовин і перетворенні їх у мінеральну форму, доступну для рослин. Висуваючи свої теоретичні міркування щодо цієї проблеми, Вільямс у той же час запропонував практичні заходи для регулювання біологічних процесів у ґрунті. В основному вони становлять такий комплекс: створення відповідної структури ґрунту, внесення мінеральних і органічних добрив, застосування високої агротехніки.</w:t>
      </w:r>
    </w:p>
    <w:p>
      <w:pPr>
        <w:pStyle w:val="3"/>
        <w:spacing w:lineRule="auto" w:line="360"/>
        <w:rPr>
          <w:sz w:val="28"/>
          <w:szCs w:val="24"/>
          <w:lang w:val="uk-UA"/>
        </w:rPr>
      </w:pPr>
      <w:r>
        <w:rPr>
          <w:sz w:val="28"/>
          <w:szCs w:val="24"/>
          <w:lang w:val="uk-UA"/>
        </w:rPr>
        <w:t>Теоретичне обгрутування мінерального живлення рослин розроблене Сабініним та його учнями. Він дав нове й оригінальне трактування цього явища і пов’язав поглинання іонів мінеральних солей кореневою системою рослини з процесами обміну, особливо з кисневим диханням рослин. Сабінін вважав, що поглинання іонів мінеральних солей залежить від їх співвідношення в середовищі, яке ґрунтується на фізико-хімічному антагонізмі іонів, що проявляється особливо при поглинанні катіонів. Великого значення в цьому процесі Сабінін надавав водневому катіону.</w:t>
      </w:r>
    </w:p>
    <w:p>
      <w:pPr>
        <w:pStyle w:val="3"/>
        <w:spacing w:lineRule="auto" w:line="360"/>
        <w:rPr>
          <w:sz w:val="28"/>
          <w:szCs w:val="24"/>
          <w:lang w:val="uk-UA"/>
        </w:rPr>
      </w:pPr>
      <w:r>
        <w:rPr>
          <w:sz w:val="28"/>
          <w:szCs w:val="24"/>
          <w:lang w:val="uk-UA"/>
        </w:rPr>
        <w:t>На підставі досліджень багатьох учених Сабінін вважав, що калькофобність рослин зумовлюється порушенням співвідношення в середовищі катіонів кальцію і водню, розглядаючи це як один з прикладів виявлення в природних умовах антагонізму зазначених іонів.</w:t>
      </w:r>
    </w:p>
    <w:p>
      <w:pPr>
        <w:pStyle w:val="3"/>
        <w:spacing w:lineRule="auto" w:line="360"/>
        <w:rPr/>
      </w:pPr>
      <w:r>
        <w:rPr>
          <w:sz w:val="28"/>
          <w:szCs w:val="24"/>
          <w:lang w:val="uk-UA"/>
        </w:rPr>
        <w:t>Цікаві міркування належать Сабініну з приводу кругообігу речовин. Він вважав, що кругообіг речовин відбувається і в кореневій системі, причому в процесі цього кругообігу в кореневих системах відбувається перетворення іонів мінеральних речовин в органічні сполуки. Таким чином, на його думку, коренева система рослини є тим органом, в якому відбувається поглинання, перетворення та синтез нових органічних сполук, що відіграють важливу роль у процесі обміну речовин.</w:t>
      </w:r>
    </w:p>
    <w:p>
      <w:pPr>
        <w:pStyle w:val="3"/>
        <w:spacing w:lineRule="auto" w:line="360"/>
        <w:rPr>
          <w:sz w:val="28"/>
          <w:szCs w:val="24"/>
          <w:lang w:val="en-US"/>
        </w:rPr>
      </w:pPr>
      <w:r>
        <w:rPr>
          <w:sz w:val="28"/>
          <w:szCs w:val="24"/>
          <w:lang w:val="uk-UA"/>
        </w:rPr>
        <w:t>Дослідження Власюка присвячені проблемі живлення рослин мікроелементами. Він обґрунтував внесення мікродобрив і особливо марганцевих мікродобрив разом з мінерально-органічними та бактеріальними добривами. Ґрунтуючись на багатьох даних, добутих у результаті запровадження методу мічених атомів, Власюк розробив конкретні заходи по підвищенню врожайності таких важливих сільськогосподарських культур, як озима пшениця, цукрові буряки та ін. Багато нового запропонував він щодо застосування гранульованих фосфорних добрив, а також сумішей і компостів.</w:t>
      </w:r>
    </w:p>
    <w:p>
      <w:pPr>
        <w:pStyle w:val="3"/>
        <w:spacing w:lineRule="auto" w:line="360" w:before="240" w:after="120"/>
        <w:rPr>
          <w:caps/>
          <w:sz w:val="28"/>
          <w:szCs w:val="24"/>
          <w:lang w:val="uk-UA"/>
        </w:rPr>
      </w:pPr>
      <w:r>
        <w:rPr>
          <w:caps/>
          <w:sz w:val="28"/>
          <w:szCs w:val="24"/>
          <w:lang w:val="uk-UA"/>
        </w:rPr>
        <w:t>Методи кореневого живлення рослин.</w:t>
      </w:r>
    </w:p>
    <w:p>
      <w:pPr>
        <w:pStyle w:val="3"/>
        <w:spacing w:lineRule="auto" w:line="360"/>
        <w:rPr/>
      </w:pPr>
      <w:r>
        <w:rPr>
          <w:sz w:val="28"/>
          <w:szCs w:val="24"/>
          <w:lang w:val="uk-UA"/>
        </w:rPr>
        <w:t>Хімічні методи, які застосовують під час вивчення складу рослин, дають можливість лише з’ясувати, які саме елементи і в якій кількості містяться в рослині. Цими аналізами не можна, однак, з’ясувати, які ж елементи потрібні для нормального росту і розвитку рослин. Деякі елементи можуть бути домішками, які накопичуються в рослині, хоча вони й не мають будь-якого значення в процесі обміну речовин. Разом із тим є й такі хімічні елементи, які виявляються в рослинах у надзвичайно малій кількості, але нестача їх порушує життєдіяльність рослинного організму. Щоб з’ясувати це питання, застосовують спеціальні методи досліджень, використовуючи штучні водні та піщані культури. Для цього рослини вирощують на штучних живильних мінеральних середовищах, що складаються з розчинів певного складу речовин, причому в такі розчини не додають солей якогось елемента. Вирощуючи рослини на таких розчинах, можна спостерігати як саме відбуватиметься ріст та розвиток рослин без того чи іншого елемента і як вони реагуватимуть, коли елемент, якого не вистачає, додавати до розчину.</w:t>
      </w:r>
    </w:p>
    <w:p>
      <w:pPr>
        <w:pStyle w:val="3"/>
        <w:spacing w:lineRule="auto" w:line="360"/>
        <w:rPr/>
      </w:pPr>
      <w:r>
        <w:rPr>
          <w:sz w:val="28"/>
          <w:szCs w:val="24"/>
          <w:lang w:val="uk-UA"/>
        </w:rPr>
        <w:t xml:space="preserve">Метод штучних культур запроваджується так. Проросле насіння з довжиною корінців 2-3 см закріплюють у кришці або у корку посудини так, щоб корінці були занурені у розчин, а стебло залишилось на на повітрі. У процесі розвитку рослина неоднаково поглинає кореневою системою катіони і аніони, що призводить до зміни реакції середовища, тобто живильного розчину. Для цього треба періодично змінювати розчин або повільно пропускати новий живильний розчин крізь посудину, в якій розвивається рослина. Такі культури називають </w:t>
      </w:r>
      <w:r>
        <w:rPr>
          <w:i/>
          <w:iCs/>
          <w:sz w:val="28"/>
          <w:szCs w:val="24"/>
          <w:u w:val="single"/>
          <w:lang w:val="uk-UA"/>
        </w:rPr>
        <w:t>штучними водними культурами.</w:t>
      </w:r>
      <w:r>
        <w:rPr>
          <w:sz w:val="28"/>
          <w:szCs w:val="24"/>
          <w:lang w:val="uk-UA"/>
        </w:rPr>
        <w:t xml:space="preserve"> </w:t>
      </w:r>
    </w:p>
    <w:p>
      <w:pPr>
        <w:pStyle w:val="3"/>
        <w:spacing w:lineRule="auto" w:line="360"/>
        <w:rPr>
          <w:sz w:val="28"/>
          <w:szCs w:val="24"/>
          <w:lang w:val="uk-UA"/>
        </w:rPr>
      </w:pPr>
      <w:r>
        <w:rPr>
          <w:sz w:val="28"/>
          <w:szCs w:val="24"/>
          <w:lang w:val="uk-UA"/>
        </w:rPr>
        <w:t>Водні культури можна замінити піщаними. Для цього чистий кварцевий пісок спочатку промивають у концентрованих кислотах, а потім прожарюють, щоб не було розчинних у воді домішок. Такий пісок просочують поживним мінеральним розчином. Крізь посуд час від часу протягують свіже повітря, необхідне для дихання кренів рослин. Щоб на стінках посудин, в яких вирощуються рослини, не розвивались водорості, їх обгортають чорним папером, який не пропускає світла, або користуються порцеляновим чи цинковим посудом. Такий посуд виставляють на світло, щоб не було затінення. Найкраще такі посудини з штучними культурами виставляти в спеціальні вегетаційні будиночки, а коли їх немає, то можна вирощувати рослини безпосередньо в лабораторних умовах, де достатньо світла.</w:t>
      </w:r>
    </w:p>
    <w:p>
      <w:pPr>
        <w:pStyle w:val="3"/>
        <w:spacing w:lineRule="auto" w:line="360"/>
        <w:rPr/>
      </w:pPr>
      <w:r>
        <w:rPr>
          <w:sz w:val="28"/>
          <w:szCs w:val="24"/>
          <w:lang w:val="uk-UA"/>
        </w:rPr>
        <w:t xml:space="preserve">Запровадження методу штучних культур дало можливість з’ясувати, що в міру росту й розвитку рослини змінюються її вимоги до розчину. Внаслідок цього поглинання аніонів і катіонів відбувається неоднаково. Це призводить до зміни реакції поживного розчину, і він стає або кисліший, або, навпаки, його реакція стає більш лужною. Таке явище зумовлюється існуванням двох груп солей: фізіологічно кислих та фізіологічно лужних. До першої групи належать такі солі, як </w:t>
      </w:r>
      <w:r>
        <w:rPr>
          <w:sz w:val="28"/>
          <w:szCs w:val="24"/>
          <w:lang w:val="en-US"/>
        </w:rPr>
        <w:t>(NH</w:t>
      </w:r>
      <w:r>
        <w:rPr>
          <w:sz w:val="28"/>
          <w:szCs w:val="24"/>
          <w:vertAlign w:val="subscript"/>
          <w:lang w:val="en-US"/>
        </w:rPr>
        <w:t>4</w:t>
      </w:r>
      <w:r>
        <w:rPr>
          <w:sz w:val="28"/>
          <w:szCs w:val="24"/>
          <w:lang w:val="en-US"/>
        </w:rPr>
        <w:t>)</w:t>
      </w:r>
      <w:r>
        <w:rPr>
          <w:sz w:val="28"/>
          <w:szCs w:val="24"/>
          <w:vertAlign w:val="subscript"/>
          <w:lang w:val="en-US"/>
        </w:rPr>
        <w:t>2</w:t>
      </w:r>
      <w:r>
        <w:rPr>
          <w:sz w:val="28"/>
          <w:szCs w:val="24"/>
          <w:lang w:val="en-US"/>
        </w:rPr>
        <w:t>SO</w:t>
      </w:r>
      <w:r>
        <w:rPr>
          <w:sz w:val="28"/>
          <w:szCs w:val="24"/>
          <w:vertAlign w:val="subscript"/>
          <w:lang w:val="en-US"/>
        </w:rPr>
        <w:t>4</w:t>
      </w:r>
      <w:r>
        <w:rPr>
          <w:sz w:val="28"/>
          <w:szCs w:val="24"/>
          <w:lang w:val="en-US"/>
        </w:rPr>
        <w:t xml:space="preserve"> </w:t>
      </w:r>
      <w:r>
        <w:rPr>
          <w:sz w:val="28"/>
          <w:szCs w:val="24"/>
          <w:lang w:val="uk-UA"/>
        </w:rPr>
        <w:t xml:space="preserve">та інші амонійні солі, в яких катіон амонію засвоюється рослиною інтенсивніше, ніж аніон сірчаної кислоти. Це пояснюється тим, що рослина потребує більше азоту, ніж сірки, для свого розвитку. Внаслідок цього в розчині накопичується сірчана кислота, яка шкідливо впливає на кореневу систему. Такі солі, як </w:t>
      </w:r>
      <w:r>
        <w:rPr>
          <w:sz w:val="28"/>
          <w:szCs w:val="24"/>
          <w:lang w:val="en-US"/>
        </w:rPr>
        <w:t>NaNO</w:t>
      </w:r>
      <w:r>
        <w:rPr>
          <w:sz w:val="28"/>
          <w:szCs w:val="24"/>
          <w:vertAlign w:val="subscript"/>
          <w:lang w:val="en-US"/>
        </w:rPr>
        <w:t>3</w:t>
      </w:r>
      <w:r>
        <w:rPr>
          <w:sz w:val="28"/>
          <w:szCs w:val="24"/>
          <w:lang w:val="en-US"/>
        </w:rPr>
        <w:t>. KNO</w:t>
      </w:r>
      <w:r>
        <w:rPr>
          <w:sz w:val="28"/>
          <w:szCs w:val="24"/>
          <w:vertAlign w:val="subscript"/>
          <w:lang w:val="en-US"/>
        </w:rPr>
        <w:t>3</w:t>
      </w:r>
      <w:r>
        <w:rPr>
          <w:sz w:val="28"/>
          <w:szCs w:val="24"/>
          <w:lang w:val="en-US"/>
        </w:rPr>
        <w:t xml:space="preserve"> </w:t>
      </w:r>
      <w:r>
        <w:rPr>
          <w:sz w:val="28"/>
          <w:szCs w:val="24"/>
          <w:lang w:val="uk-UA"/>
        </w:rPr>
        <w:t xml:space="preserve">та </w:t>
      </w:r>
      <w:r>
        <w:rPr>
          <w:sz w:val="28"/>
          <w:szCs w:val="24"/>
          <w:lang w:val="en-US"/>
        </w:rPr>
        <w:t>Ca(NO</w:t>
      </w:r>
      <w:r>
        <w:rPr>
          <w:sz w:val="28"/>
          <w:szCs w:val="24"/>
          <w:vertAlign w:val="subscript"/>
          <w:lang w:val="en-US"/>
        </w:rPr>
        <w:t>3</w:t>
      </w:r>
      <w:r>
        <w:rPr>
          <w:sz w:val="28"/>
          <w:szCs w:val="24"/>
          <w:lang w:val="en-US"/>
        </w:rPr>
        <w:t>)</w:t>
      </w:r>
      <w:r>
        <w:rPr>
          <w:sz w:val="28"/>
          <w:szCs w:val="24"/>
          <w:vertAlign w:val="subscript"/>
          <w:lang w:val="en-US"/>
        </w:rPr>
        <w:t>2</w:t>
      </w:r>
      <w:r>
        <w:rPr>
          <w:sz w:val="28"/>
          <w:szCs w:val="24"/>
          <w:lang w:val="en-US"/>
        </w:rPr>
        <w:t xml:space="preserve"> </w:t>
      </w:r>
      <w:r>
        <w:rPr>
          <w:sz w:val="28"/>
          <w:szCs w:val="24"/>
          <w:lang w:val="uk-UA"/>
        </w:rPr>
        <w:t xml:space="preserve">належать до фізіологічно лужних, тому що аніон </w:t>
      </w:r>
      <w:r>
        <w:rPr>
          <w:sz w:val="28"/>
          <w:szCs w:val="24"/>
          <w:lang w:val="pl-PL"/>
        </w:rPr>
        <w:t>NO</w:t>
      </w:r>
      <w:r>
        <w:rPr>
          <w:sz w:val="28"/>
          <w:szCs w:val="24"/>
          <w:vertAlign w:val="subscript"/>
          <w:lang w:val="pl-PL"/>
        </w:rPr>
        <w:t>3</w:t>
      </w:r>
      <w:r>
        <w:rPr>
          <w:sz w:val="28"/>
          <w:szCs w:val="24"/>
          <w:lang w:val="pl-PL"/>
        </w:rPr>
        <w:t xml:space="preserve">‾ </w:t>
      </w:r>
      <w:r>
        <w:rPr>
          <w:sz w:val="28"/>
          <w:szCs w:val="24"/>
          <w:lang w:val="uk-UA"/>
        </w:rPr>
        <w:t xml:space="preserve">поглинається швидше, ніж катіон </w:t>
      </w:r>
      <w:r>
        <w:rPr>
          <w:sz w:val="28"/>
          <w:szCs w:val="24"/>
          <w:lang w:val="en-US"/>
        </w:rPr>
        <w:t>Na</w:t>
      </w:r>
      <w:r>
        <w:rPr>
          <w:sz w:val="28"/>
          <w:szCs w:val="24"/>
          <w:vertAlign w:val="superscript"/>
          <w:lang w:val="uk-UA"/>
        </w:rPr>
        <w:t>+</w:t>
      </w:r>
      <w:r>
        <w:rPr>
          <w:sz w:val="28"/>
          <w:szCs w:val="24"/>
          <w:lang w:val="uk-UA"/>
        </w:rPr>
        <w:t>, який потрібний рослинам в незначній кількості. Внаслідок цього реакція поживного розчину поступово стає лужною.</w:t>
      </w:r>
    </w:p>
    <w:p>
      <w:pPr>
        <w:pStyle w:val="3"/>
        <w:spacing w:lineRule="auto" w:line="360"/>
        <w:rPr>
          <w:sz w:val="28"/>
          <w:szCs w:val="24"/>
          <w:lang w:val="uk-UA"/>
        </w:rPr>
      </w:pPr>
      <w:r>
        <w:rPr>
          <w:sz w:val="28"/>
          <w:szCs w:val="24"/>
          <w:lang w:val="uk-UA"/>
        </w:rPr>
        <w:t>Існує багато поживних розчинів мінеральних солей, які використовують для штучних водних та піщаних культур. З цих розчинів найбільшої уваги заслуговують розчини Кнопа, Гельрігеля, Кроне, Прянишникова та ін.</w:t>
      </w:r>
    </w:p>
    <w:p>
      <w:pPr>
        <w:pStyle w:val="3"/>
        <w:spacing w:lineRule="auto" w:line="360"/>
        <w:rPr>
          <w:sz w:val="28"/>
          <w:szCs w:val="24"/>
          <w:lang w:val="uk-UA"/>
        </w:rPr>
      </w:pPr>
      <w:r>
        <w:rPr>
          <w:sz w:val="28"/>
          <w:szCs w:val="24"/>
          <w:lang w:val="uk-UA"/>
        </w:rPr>
        <w:t>Використання водних та піщаних культур показало, що кожний елемент характеризується відповідною дією на перебіг фізіолого-біохімічних процесів у рослинному організмі. Цю дію не можна замінити іншим елементом, навіть таким, який належить до тієї ж групи. Наприклад, калій не можна замінити натрієм, кальцій – стронцієм, магній – барієм, залізо – марганцем, або кобальтом тощо.</w:t>
      </w:r>
    </w:p>
    <w:p>
      <w:pPr>
        <w:pStyle w:val="3"/>
        <w:spacing w:lineRule="auto" w:line="360"/>
        <w:rPr>
          <w:sz w:val="28"/>
          <w:szCs w:val="24"/>
          <w:lang w:val="uk-UA"/>
        </w:rPr>
      </w:pPr>
      <w:r>
        <w:rPr>
          <w:sz w:val="28"/>
          <w:szCs w:val="24"/>
          <w:lang w:val="uk-UA"/>
        </w:rPr>
        <w:t>Це свідчить про те, що кожний елемент мінерального живлення відіграє свою індивідуальну роль, замінити яку особливостями іншого елемента не вдається. Така роль специфічна і свідчить про те, що в процесі обміну нормальний перебіг його зумовлюється лише в певному співвідношенні всіх тих елементів, які засвоює рослина з ґрунту. До цього часу ще не повністю з’ясована роль всіх елементів, які виявляються в тілі рослинного організму. Яскравим прикладом цього може бути роль кобальту. Тому не можна вважати, що нормальний перебіг фізіологічних функцій в тілі рослин може відбуватись лише при наявності згаданих елементів.</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ind w:firstLine="720"/>
      <w:jc w:val="both"/>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1:24:00Z</dcterms:created>
  <dc:creator>User</dc:creator>
  <dc:description/>
  <dc:language>en-US</dc:language>
  <cp:lastModifiedBy>Admin</cp:lastModifiedBy>
  <cp:lastPrinted>2003-02-09T20:37:00Z</cp:lastPrinted>
  <dcterms:modified xsi:type="dcterms:W3CDTF">2019-02-12T11:24:00Z</dcterms:modified>
  <cp:revision>2</cp:revision>
  <dc:subject/>
  <dc:title>У розвитку вчення про грунтове живлення рослин  велику роль відіграли праці вітчизняних вчених Д</dc:title>
</cp:coreProperties>
</file>