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ізіологія рослин (для АГ, агрономія-бакалав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лчовська-Козак Олександра Євге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exi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Агрохіманаліз-практикум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Агрохімія-Господаренк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Лек-Історія кор.живл.рослин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Мет.вк. до Лаб.роб. з ФР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5. Рослинництво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6. Рослинництво-Лихочвор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7. Стаття_Гр-Мікробіологі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8. СтудНР-Органічні помідори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9. ФР-Заболотни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0. Інформація-Рослини-Добри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xif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02:00Z</dcterms:created>
  <dc:creator>Oleg</dc:creator>
  <dc:description/>
  <cp:keywords/>
  <dc:language>en-US</dc:language>
  <cp:lastModifiedBy>Admin</cp:lastModifiedBy>
  <dcterms:modified xsi:type="dcterms:W3CDTF">2019-02-12T12:25:00Z</dcterms:modified>
  <cp:revision>5</cp:revision>
  <dc:subject/>
  <dc:title/>
</cp:coreProperties>
</file>