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hyperlink r:id="rId2">
        <w:r>
          <w:rPr>
            <w:rStyle w:val="InternetLink"/>
          </w:rPr>
          <w:t>РОСЛИНИ – ДОБРИВА</w:t>
        </w:r>
      </w:hyperlink>
    </w:p>
    <w:p>
      <w:pPr>
        <w:pStyle w:val="Normal"/>
        <w:rPr/>
      </w:pPr>
      <w:r>
        <w:rPr/>
        <w:t xml:space="preserve">Filed under: </w:t>
      </w:r>
      <w:hyperlink r:id="rId3">
        <w:r>
          <w:rPr>
            <w:rStyle w:val="InternetLink"/>
          </w:rPr>
          <w:t>Некатегоризовано</w:t>
        </w:r>
      </w:hyperlink>
      <w:r>
        <w:rPr/>
        <w:t xml:space="preserve"> — Теґи:</w:t>
      </w:r>
      <w:hyperlink r:id="rId4">
        <w:r>
          <w:rPr>
            <w:rStyle w:val="InternetLink"/>
          </w:rPr>
          <w:t>олійна культура</w:t>
        </w:r>
      </w:hyperlink>
      <w:r>
        <w:rPr/>
        <w:t xml:space="preserve"> — admin @ 05:15 </w:t>
      </w:r>
    </w:p>
    <w:p>
      <w:pPr>
        <w:pStyle w:val="Style13"/>
        <w:rPr/>
      </w:pPr>
      <w:r>
        <w:rPr/>
        <w:t xml:space="preserve">Рослини – добрива </w:t>
      </w:r>
    </w:p>
    <w:p>
      <w:pPr>
        <w:pStyle w:val="Normal"/>
        <w:rPr>
          <w:lang w:val="en-US"/>
        </w:rPr>
      </w:pPr>
      <w:r>
        <w:rPr/>
        <w:t xml:space="preserve">«Усе згодні з тим, що немає нічого корисніше люпину… Це таке ж гарне добриво, як і гній». Як ви думаєте, коли це було сказано? – Майже дві тисячі років тому, римським ученим і письменником Плинием. Втім, сьогодні про користь «зелених добрив», або сидератів чули дуже багато, але от до їхнього посіву в більшості з нас просто “руки не доходять”. І зовсім дарма. 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593465" cy="269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елене добриво не тільки збагачує ґрунт. Коренева система рослин, особливо злакових, розпушує її, поліпшує структуру. Густо зростаючі сидерати пригнічують ріст бур’янів (а щоб вони самі не стали бур’янами, їх зашпаровують у ґрунт до утвору насінь). Деякі з них сприяють очищенню ґрунту від хвороб і шкідників. </w:t>
      </w:r>
    </w:p>
    <w:p>
      <w:pPr>
        <w:pStyle w:val="Style13"/>
        <w:rPr>
          <w:lang w:val="en-US"/>
        </w:rPr>
      </w:pPr>
      <w:r>
        <w:rPr/>
        <w:t xml:space="preserve">Що посіяти? Не обов’язково люпин, хоча це й насправді одне із кращих сидеральних рослин. Використовують багато бобові й небобові культури, а нерідко їх суміші. Враховуючи, що різні культури дають різний ефект, можна підібрати їхня суміш, потрібну саме вашому саду-городу. </w:t>
      </w:r>
    </w:p>
    <w:p>
      <w:pPr>
        <w:pStyle w:val="Style13"/>
        <w:rPr/>
      </w:pPr>
      <w:r>
        <w:rPr/>
        <w:drawing>
          <wp:inline distT="0" distB="0" distL="0" distR="0">
            <wp:extent cx="3936365" cy="286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Усе знають, що бобові рослини активно накопичують азот. Але, виявляється, клубеньки, у яких він затримується, до цвітіння не утворюються – з обліком цього треба планувати час посіву. </w:t>
      </w:r>
    </w:p>
    <w:p>
      <w:pPr>
        <w:pStyle w:val="Style13"/>
        <w:rPr/>
      </w:pPr>
      <w:r>
        <w:rPr/>
        <w:t xml:space="preserve">Дослідження показали, що бобові, а також гірчиця “дістають” із глибоких шарів підґрунтя й накопичують у собі фосфор. Крім того, їх коріння своїми виділеннями переводять у доступне рослинам стан і той фосфор, що втримується в ґрунті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9530" cy="2573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Гірчиця – одне з найпоширеніших зелених добрив у німецьких садівників. Вона зручна тим, що швидко росте й сіяти її можна в будь-який час, коли ґрунт вільний. До того ж густий посів її вважається гарним засобом від проволочника. Але самій цій рослині потрібні азотні добрива: на відміну від бобових, воно не засвоює азот з повітря. І ще треба врахувати, що гірчиця погано переносить посуху. ( До речі, досвіди показали, що гірчиця – гарне зелене добриво під лук. Підвищується не тільки його врожай, але і якість.) </w:t>
      </w:r>
    </w:p>
    <w:p>
      <w:pPr>
        <w:pStyle w:val="Style13"/>
        <w:rPr>
          <w:lang w:val="en-US"/>
        </w:rPr>
      </w:pPr>
      <w:r>
        <w:rPr/>
        <w:t>“</w:t>
      </w:r>
      <w:r>
        <w:rPr/>
        <w:t xml:space="preserve">Благословенням піщаних ґрунтів” називають у Німеччині люпины. На садово-городніх ділянках звичайно використовують однолітні види. По питалтельной цінності вони близькі до гною, але, на відміну від нього, не засмічують землю бур’янами. (Випробування показали, що посів і закладення люпину на гектарі землі рівносильна внесенню в середньому 231 кг азоту, 63 кг фосфору й 209 кг калію. Кормовий горох дає відповідно 117, 71 і 215 кг; вика – 160, 73 і 201 кг.) </w:t>
      </w:r>
    </w:p>
    <w:p>
      <w:pPr>
        <w:pStyle w:val="Style13"/>
        <w:rPr/>
      </w:pPr>
      <w:r>
        <w:rPr/>
        <w:t> </w:t>
      </w:r>
      <w:r>
        <w:rPr/>
        <w:drawing>
          <wp:inline distT="0" distB="0" distL="0" distR="0">
            <wp:extent cx="3680460" cy="277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3"/>
        <w:rPr/>
      </w:pPr>
      <w:r>
        <w:rPr/>
        <w:t>Досвід німецьких “органічних садівників” показав, що люпин – кращий попередник для суниці. Висівають його пізно навесні або наприкінці літа й зашпаровують у ґрунт приблизно через два місяці після посіву</w:t>
        <w:br/>
        <w:t xml:space="preserve">- як тільки з’являться квіткові бутони. Причому наступну культуру можна висівати відразу ж після закладення люпину, у цьому його відмінність від інших сидератів. </w:t>
      </w:r>
    </w:p>
    <w:p>
      <w:pPr>
        <w:pStyle w:val="Style13"/>
        <w:rPr/>
      </w:pPr>
      <w:r>
        <w:rPr/>
        <w:t xml:space="preserve">Використовують у якості зеленого добрива й люцерну. Так само, як та інші бобові, вона збагачує ґрунт азотом і фосфором. Зашпаровують її в ґрунт, поки не одревеснели стебла. Скошену масу можна використовувати для компосту або перерити на іншій грядці. </w:t>
      </w:r>
    </w:p>
    <w:p>
      <w:pPr>
        <w:pStyle w:val="Style13"/>
        <w:rPr>
          <w:lang w:val="en-US"/>
        </w:rPr>
      </w:pPr>
      <w:r>
        <w:rPr/>
        <w:t xml:space="preserve">До речі, люцерна корисна не тільки городу, але й городникові. У ній виявлені вітаміни З, В1, Е, В2, В12, каротин і навіть дуже рідкі в рослин вітаміни Д2 і Д3. У Франції її використовують як джерело каротину, а канадські дослідники дійшли висновку, що тривале вживання люцерни допомагає при деяких формах артриту. Так що при запаленні суглобів варто спробувати щоденний салат з люцерною, а на зиму насушити її й додавати в супи. Говорять, що такий порошок надає їм запах курячого бульйону. </w:t>
      </w:r>
    </w:p>
    <w:p>
      <w:pPr>
        <w:pStyle w:val="Style13"/>
        <w:rPr/>
      </w:pPr>
      <w:r>
        <w:rPr/>
        <w:drawing>
          <wp:inline distT="0" distB="0" distL="0" distR="0">
            <wp:extent cx="4572635" cy="3409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ідома сидеральна рослина – овес. Він збагачує ґрунт калієм і часто використовується в суміші з викою або горохом. Овес цілком підходить для посіву наприкінці літа, після збирання ранніх культур. </w:t>
      </w:r>
    </w:p>
    <w:p>
      <w:pPr>
        <w:pStyle w:val="Style13"/>
        <w:rPr/>
      </w:pPr>
      <w:r>
        <w:rPr/>
        <w:t xml:space="preserve">У більш пізніше час у сумішах з бобовими частіше використовують озиме жито. Навесні вона швидко відростає, її скошують і зашпаровують у ґрунт. Правда, для розкладання її зеленої маси потрібно близько місяця, а виходить, на цих грядках не можна буде посіяти ранні культури. Зате жито добре пригнічує бур’яни, відновлює структуру й оздоравливает ґрунт. Не даремно в селах її частенько сіяли після збирання на картопляних «усадах». ( До речі, у саду може придатися і її здатність сильно висушувати ґрунт: у дощове літо жито можна посіяти в міжряддях плодових дерев.) </w:t>
      </w:r>
    </w:p>
    <w:p>
      <w:pPr>
        <w:pStyle w:val="Style13"/>
        <w:rPr>
          <w:lang w:val="en-US"/>
        </w:rPr>
      </w:pPr>
      <w:r>
        <w:rPr/>
        <w:t xml:space="preserve">Перелік сидеральних рослин чималий. Крім уже названих це й рапс, редька олійна, конюшина, гречка, соняшник, фацелія… Німецькі садівники внесли в цей список навіть кріп і кресс-салат. </w:t>
      </w:r>
    </w:p>
    <w:p>
      <w:pPr>
        <w:pStyle w:val="Style13"/>
        <w:rPr/>
      </w:pPr>
      <w:r>
        <w:rPr/>
        <w:drawing>
          <wp:inline distT="0" distB="0" distL="0" distR="0">
            <wp:extent cx="4328160" cy="3198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Якщо до кінця сезону вегетації часу ще багато (70-80 днів), для посіву підходять люпин, горохоовівсяна суміш, викосвівсяна суміш, фацелія, рапс, гірчиця, редька олійна. За 50-60 днів можна висівати швидкозростаючі культури, наприклад яровий рапс, гірчицю. Якщо восени не вистачило часу на закладення їх у ґрунт, можна залишити цю роботу до весни. (Але закордонний досвід показав, що краще вдобрювати землю живою рослинною масою.) </w:t>
      </w:r>
    </w:p>
    <w:p>
      <w:pPr>
        <w:pStyle w:val="Style13"/>
        <w:rPr/>
      </w:pPr>
      <w:r>
        <w:rPr/>
        <w:t xml:space="preserve">Звичайно рекомендують зашпаровувати сидерати в стадії бутонизации й цвітіння. Оптимальна глибина їх закладення в ґрунт по досвіду “органічних садівників”: на легких ґрунтах 12-15 див, на важких 6-8. Із цього моменту до посіву або висадження основної культури повинне пройти якийсь час (2-4 тижня). До речі, не варто вносити в ґрунт занадто багато зеленої маси, щоб вона не закисла. Надлишок її краще використовувати для мульчирования або відправити в компост. </w:t>
      </w:r>
    </w:p>
    <w:p>
      <w:pPr>
        <w:pStyle w:val="Normal"/>
        <w:rPr/>
      </w:pPr>
      <w:r>
        <w:rPr/>
        <w:t> </w:t>
      </w:r>
    </w:p>
    <w:p>
      <w:pPr>
        <w:pStyle w:val="Style13"/>
        <w:rPr>
          <w:lang w:val="en-US"/>
        </w:rPr>
      </w:pPr>
      <w:r>
        <w:rPr/>
        <w:t xml:space="preserve">Людмила Дубиніна, </w:t>
      </w:r>
    </w:p>
    <w:p>
      <w:pPr>
        <w:pStyle w:val="Style13"/>
        <w:rPr/>
      </w:pPr>
      <w:r>
        <w:rPr/>
        <w:t xml:space="preserve">Садові рослини 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sectPr>
      <w:footerReference w:type="default" r:id="rId11"/>
      <w:type w:val="nextPage"/>
      <w:pgSz w:w="11906" w:h="16838"/>
      <w:pgMar w:left="851" w:right="851" w:gutter="0" w:header="0" w:top="1134" w:footer="3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Postbody">
    <w:name w:val="postbod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lon-lada.kiev.ua/&#1088;&#1086;&#1089;&#1083;&#1080;&#1085;&#1080;-&#1076;&#1086;&#1073;&#1088;&#1080;&#1074;&#1072;.html" TargetMode="External"/><Relationship Id="rId3" Type="http://schemas.openxmlformats.org/officeDocument/2006/relationships/hyperlink" Target="http://salon-lada.kiev.ua/category/&#1085;&#1077;&#1082;&#1072;&#1090;&#1077;&#1075;&#1086;&#1088;&#1080;&#1079;&#1086;&#1074;&#1072;&#1085;&#1086;" TargetMode="External"/><Relationship Id="rId4" Type="http://schemas.openxmlformats.org/officeDocument/2006/relationships/hyperlink" Target="http://salon-lada.kiev.ua/tag/&#1086;&#1083;&#1110;&#1081;&#1085;&#1072;-&#1082;&#1091;&#1083;&#1100;&#1090;&#1091;&#1088;&#1072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21:00Z</dcterms:created>
  <dc:creator>User</dc:creator>
  <dc:description/>
  <dc:language>en-US</dc:language>
  <cp:lastModifiedBy>Admin</cp:lastModifiedBy>
  <cp:lastPrinted>2010-12-17T10:27:00Z</cp:lastPrinted>
  <dcterms:modified xsi:type="dcterms:W3CDTF">2019-02-12T11:21:00Z</dcterms:modified>
  <cp:revision>2</cp:revision>
  <dc:subject/>
  <dc:title>Івано-Франківська обласна рада</dc:title>
</cp:coreProperties>
</file>