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ізіологія та біохімія рослин (ГТБ-бакалавр, 4-й курс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олчовська-Козак Олександра Євге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exi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Генна інженерія-підбірка статтей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ЛабР-Машевськ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Лек1-РозмнР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Лек2-РозмнР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 Лек_предмет фізіології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6. Мет.рек. до практики з ФР</w:t>
      </w:r>
    </w:p>
    <w:p>
      <w:pPr>
        <w:pStyle w:val="Normal"/>
        <w:tabs>
          <w:tab w:val="clear" w:pos="708"/>
          <w:tab w:val="left" w:pos="674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7. Стаття_Гормони-стреси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8. ФР-Зоболотний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9. Інформація-Рослини-Добрив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xif@ukr.ne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53:00Z</dcterms:created>
  <dc:creator>Oleg</dc:creator>
  <dc:description/>
  <dc:language>en-US</dc:language>
  <cp:lastModifiedBy>Admin</cp:lastModifiedBy>
  <dcterms:modified xsi:type="dcterms:W3CDTF">2019-02-12T15:00:00Z</dcterms:modified>
  <cp:revision>3</cp:revision>
  <dc:subject/>
  <dc:title/>
</cp:coreProperties>
</file>