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зіологія та біохімія рослин (для СОБ + СОБ та здоров’я людин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Генна інженерія-підбірка статте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Завдання для студентів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Лаб.Роб-Войтович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Лек_предмет фізіології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Прак-Войцехівськи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Продуктивність лісів</w:t>
      </w:r>
    </w:p>
    <w:p>
      <w:pPr>
        <w:pStyle w:val="Normal"/>
        <w:tabs>
          <w:tab w:val="clear" w:pos="708"/>
          <w:tab w:val="left" w:pos="674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СтудНР-Органічні помідор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Фармакогнозія з основами БХ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ФР-Лек-Волчовс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. ФР-Мусі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15:00Z</dcterms:created>
  <dc:creator>Oleg</dc:creator>
  <dc:description/>
  <dc:language>en-US</dc:language>
  <cp:lastModifiedBy>Admin</cp:lastModifiedBy>
  <dcterms:modified xsi:type="dcterms:W3CDTF">2019-02-12T15:27:00Z</dcterms:modified>
  <cp:revision>4</cp:revision>
  <dc:subject/>
  <dc:title/>
</cp:coreProperties>
</file>