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Електрон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 навчально-методичн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Дисципліна  Правознавство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Кафедра / факультет / інститут___кафедра філології, Коломийський навчально-науковий інститут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Викладач ____Плекан Ю.В. 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E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mail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oletskij12@ukr.net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________________________________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1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.І. Кунченко-Харченко, В.Г. Печерський, Ю.Ю. Трубін. Правознавство. Навчальний посібник- К. Кондор, 2011. - 474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2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Основи правознавства: Навчальний посібник / За заг. ред. Венедіктової І.В., Кагановської Т.Є. – Х., 2007. – 349с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9:09:00Z</dcterms:created>
  <dc:creator>Oleg</dc:creator>
  <dc:description/>
  <dc:language>en-US</dc:language>
  <cp:lastModifiedBy>User</cp:lastModifiedBy>
  <dcterms:modified xsi:type="dcterms:W3CDTF">2019-02-12T19:14:00Z</dcterms:modified>
  <cp:revision>3</cp:revision>
  <dc:subject/>
  <dc:title/>
</cp:coreProperties>
</file>