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нови землекористування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анкевич В. Є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виток земельних відносин в умовах глобалізації: </w:t>
      </w:r>
      <w:r>
        <w:rPr>
          <w:rFonts w:cs="Times New Roman" w:ascii="Times New Roman" w:hAnsi="Times New Roman"/>
          <w:sz w:val="28"/>
          <w:szCs w:val="28"/>
          <w:lang w:val="uk-UA"/>
        </w:rPr>
        <w:t>монографія /Данкевич В. Є. – Житомир: Видавець О.О. Євенок, 2017. – 392 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митрик П.М. Технології раціонального землекористування. Курс лекцій. – Івано-Франківськ, 2017. - 103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лимник 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е право України: навч. посібник / І. І. Килимник, О. І. Міхно; Харків. нац. ун-т міськ. госп-ва ім. О. М. Бекетова. – Харків : ХНУМГ ім. О. М. Бекетова, 2015. – 16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ціональне використання земельних ресурсів, збереження і підвищення родючості ґрунтів : матеріали  Всеукраїнської науково-практичної конференції молодих учених 27 червня 2014 р. – Рівне: О. Зень, 2014. – 8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нха О.Л. Ґрунтовий покрив України. Основні принципи раціонального землекористування/ О.Л. Тонха. 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УБіП - 2014. 70 слайд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user</cp:lastModifiedBy>
  <dcterms:modified xsi:type="dcterms:W3CDTF">2019-02-13T07:50:00Z</dcterms:modified>
  <cp:revision>34</cp:revision>
  <dc:subject/>
  <dc:title/>
</cp:coreProperties>
</file>