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23.png" ContentType="image/png"/>
  <Override PartName="/word/media/image20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3.jpeg" ContentType="image/jpeg"/>
  <Override PartName="/word/media/image2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АРПАТСЬКИЙ НАЦІОНАЛЬНИЙ УНІВЕРСИ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ВАСИЛЯ СТЕФАНИ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ИТУТ ТУРИЗМ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АФЕДРА ТУРИЗМОЗНАВСТВА І ТУРИСТИЧНИХ СПЕЦІАЛІЗАЦІ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 xml:space="preserve">КАФЕДРА ТУРИЗМУ І КРАЄЗНАВСТВА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ЧНІ РЕКОМЕНДАЦІЇ З КУРС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ІСТОРИКО-КУЛЬТУРНА СПАДЩИ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РПАТСЬКОГО ЄВРОРЕГІОНУ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тудентів денної форми навчанн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 xml:space="preserve">(спеціальності: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>140103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Туризм»,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140101</w:t>
      </w:r>
      <w:r>
        <w:rPr>
          <w:color w:val="000000"/>
          <w:sz w:val="28"/>
          <w:szCs w:val="28"/>
          <w:lang w:val="uk-UA"/>
        </w:rPr>
        <w:t xml:space="preserve"> «Готельно-ресторанна справа»)</w:t>
      </w:r>
    </w:p>
    <w:p>
      <w:pPr>
        <w:pStyle w:val="Normal"/>
        <w:suppressAutoHyphens w:val="true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ладачі: Великочий В. С., Кіндрачук  Н. М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о-Франківськ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арпатський національний універ</w:t>
        <w:softHyphen/>
        <w:t>ситет імені Василя Стефаника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2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 94+008(292. 451/.454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БК 63.3(0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М 54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 xml:space="preserve">Рекомендовано до друку вченою радою Інституту туризму Прикарпатського національного університету імені Василя Стефаника </w:t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(протокол № </w:t>
      </w:r>
      <w:r>
        <w:rPr>
          <w:i/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  <w:lang w:val="uk-UA"/>
        </w:rPr>
        <w:t xml:space="preserve"> ві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1</w:t>
      </w:r>
      <w:r>
        <w:rPr>
          <w:i/>
          <w:color w:val="000000"/>
          <w:sz w:val="28"/>
          <w:szCs w:val="28"/>
        </w:rPr>
        <w:t>7</w:t>
      </w:r>
      <w:r>
        <w:rPr>
          <w:i/>
          <w:color w:val="000000"/>
          <w:sz w:val="28"/>
          <w:szCs w:val="28"/>
          <w:lang w:val="uk-UA"/>
        </w:rPr>
        <w:t> лютого 2012 р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цензент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/>
      </w:pPr>
      <w:r>
        <w:rPr>
          <w:sz w:val="28"/>
          <w:szCs w:val="28"/>
          <w:lang w:val="uk-UA"/>
        </w:rPr>
        <w:t xml:space="preserve">доктор сільськогосподарських наук, професор </w:t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луцький Іван Федорович,</w:t>
      </w:r>
    </w:p>
    <w:p>
      <w:pPr>
        <w:pStyle w:val="Normal"/>
        <w:suppressAutoHyphens w:val="true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арпатський національний університет імені Василя Стефаника,</w:t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кафедри туризмознавства і туристичних спеціалізацій;</w:t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дидат наук з державного управління</w:t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Шикеринець Василь Васильович,</w:t>
      </w:r>
    </w:p>
    <w:p>
      <w:pPr>
        <w:pStyle w:val="Normal"/>
        <w:suppressAutoHyphens w:val="true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арпатський національний університет імені Василя Стефаника,</w:t>
      </w:r>
    </w:p>
    <w:p>
      <w:pPr>
        <w:pStyle w:val="Normal"/>
        <w:shd w:fill="FFFFFF" w:val="clear"/>
        <w:suppressAutoHyphens w:val="true"/>
        <w:autoSpaceDE w:val="false"/>
        <w:ind w:left="1701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 кафедри туризму і краєзнав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left="567" w:firstLine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чні</w:t>
      </w:r>
      <w:r>
        <w:rPr>
          <w:color w:val="000000"/>
          <w:sz w:val="28"/>
          <w:szCs w:val="28"/>
          <w:lang w:val="uk-UA"/>
        </w:rPr>
        <w:t xml:space="preserve"> рекомендації з курсу «Історико-культурна спадщина Карпат</w:t>
        <w:softHyphen/>
        <w:t xml:space="preserve">ського єврорегіону» для студентів денної форми навчання (спеціальності: </w:t>
      </w:r>
      <w:r>
        <w:rPr>
          <w:sz w:val="28"/>
          <w:szCs w:val="28"/>
          <w:lang w:val="uk-UA"/>
        </w:rPr>
        <w:t xml:space="preserve">6.140103 </w:t>
      </w:r>
      <w:r>
        <w:rPr>
          <w:color w:val="000000"/>
          <w:sz w:val="28"/>
          <w:szCs w:val="28"/>
          <w:lang w:val="uk-UA"/>
        </w:rPr>
        <w:t>«Туризм», 6.140101 «Готельно-ресторанна справа») / уклад.: Великочий В. С., Кіндрачук Н. М. – Івано-Франківськ, 2012. – 84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7170</wp:posOffset>
                </wp:positionH>
                <wp:positionV relativeFrom="paragraph">
                  <wp:posOffset>163830</wp:posOffset>
                </wp:positionV>
                <wp:extent cx="586740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 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5.25pt;mso-wrap-distance-left:9.05pt;mso-wrap-distance-right:9.05pt;mso-wrap-distance-top:0pt;mso-wrap-distance-bottom:0pt;margin-top:12.9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Методичні рекомендації з курсу «Історико-культурна спадщина Карпат</w:t>
        <w:softHyphen/>
        <w:t xml:space="preserve">ського єврорегіону» для студентів денної форми навчання (спеціальності: </w:t>
      </w:r>
      <w:r>
        <w:rPr>
          <w:sz w:val="28"/>
          <w:szCs w:val="28"/>
          <w:lang w:val="uk-UA"/>
        </w:rPr>
        <w:t xml:space="preserve">6.140103 </w:t>
      </w:r>
      <w:r>
        <w:rPr>
          <w:color w:val="000000"/>
          <w:sz w:val="28"/>
          <w:szCs w:val="28"/>
          <w:lang w:val="uk-UA"/>
        </w:rPr>
        <w:t>«Туризм», 6.140101 «Готельно-ресторанна справа») містять струк</w:t>
        <w:softHyphen/>
        <w:t xml:space="preserve">туру дисципліни, тематику лекційних і </w:t>
      </w:r>
      <w:r>
        <w:rPr>
          <w:sz w:val="28"/>
          <w:szCs w:val="28"/>
          <w:lang w:val="uk-UA"/>
        </w:rPr>
        <w:t>семінарських занять, запитання для само</w:t>
        <w:softHyphen/>
        <w:t xml:space="preserve">контролю та самоперевірки, </w:t>
      </w:r>
      <w:r>
        <w:rPr>
          <w:color w:val="000000"/>
          <w:sz w:val="28"/>
          <w:szCs w:val="28"/>
          <w:lang w:val="uk-UA"/>
        </w:rPr>
        <w:t>тестові завдання</w:t>
      </w:r>
      <w:r>
        <w:rPr>
          <w:sz w:val="28"/>
          <w:szCs w:val="28"/>
          <w:lang w:val="uk-UA"/>
        </w:rPr>
        <w:t>, теми рефератів і загальні поло</w:t>
        <w:softHyphen/>
        <w:t>жен</w:t>
        <w:softHyphen/>
        <w:t>ня щодо їх написання, основні поняття курсу, програмові вимоги, список основ</w:t>
        <w:softHyphen/>
        <w:t>ної та додаткової літератури, додатки.</w:t>
      </w:r>
    </w:p>
    <w:p>
      <w:pPr>
        <w:pStyle w:val="Normal"/>
        <w:shd w:fill="FFFFFF" w:val="clear"/>
        <w:suppressAutoHyphens w:val="true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 94+008(292. 451/.454)</w:t>
      </w:r>
    </w:p>
    <w:p>
      <w:pPr>
        <w:pStyle w:val="Normal"/>
        <w:shd w:fill="FFFFFF" w:val="clear"/>
        <w:suppressAutoHyphens w:val="true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БК 63.3(0)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4820" w:hanging="0"/>
        <w:jc w:val="both"/>
        <w:rPr>
          <w:lang w:val="uk-UA"/>
        </w:rPr>
      </w:pPr>
      <w:r>
        <w:rPr>
          <w:lang w:val="uk-UA"/>
        </w:rPr>
        <w:t xml:space="preserve">© Великочий В. С., </w:t>
      </w:r>
      <w:r>
        <w:rPr>
          <w:color w:val="000000"/>
          <w:lang w:val="uk-UA"/>
        </w:rPr>
        <w:t>Кіндрачук  Н. М.</w:t>
      </w:r>
      <w:r>
        <w:rPr>
          <w:lang w:val="uk-UA"/>
        </w:rPr>
        <w:t>, 201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48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7485</wp:posOffset>
                </wp:positionH>
                <wp:positionV relativeFrom="paragraph">
                  <wp:posOffset>536575</wp:posOffset>
                </wp:positionV>
                <wp:extent cx="666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9pt;mso-wrap-distance-left:9.05pt;mso-wrap-distance-right:9.05pt;mso-wrap-distance-top:0pt;mso-wrap-distance-bottom:0pt;margin-top:42.25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4820" w:hanging="0"/>
        <w:rPr/>
      </w:pPr>
      <w:r>
        <w:rPr/>
        <w:t>ЗМІСТ</w:t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663"/>
      </w:tblGrid>
      <w:tr>
        <w:trPr/>
        <w:tc>
          <w:tcPr>
            <w:tcW w:w="8790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ind w:right="34" w:hanging="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754380</wp:posOffset>
                      </wp:positionV>
                      <wp:extent cx="781050" cy="381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0pt;mso-wrap-distance-left:9.05pt;mso-wrap-distance-right:9.05pt;mso-wrap-distance-top:0pt;mso-wrap-distance-bottom:0pt;margin-top:-59.4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right="34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ГАЛЬНІ ПОЛОЖЕННЯ……………………………………………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А ДИСЦИПЛІНИ…………………………………………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МАТИКА ЛЕКЦІЙНИХ ЗАНЯТЬ…………………………………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77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ГОТОВКА ДО СЕМІНАРСЬКИХ ЗАНЯТЬ ……………………</w:t>
            </w:r>
          </w:p>
          <w:p>
            <w:pPr>
              <w:pStyle w:val="BodyText2"/>
              <w:suppressAutoHyphens w:val="tru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ТЕМАТИКА СЕМІНАРСЬКИХ ЗАНЯТЬ……………………………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НІ ПОЛОЖЕННЯ ЩОДО НАПИСАННЯ РЕФЕРАТІВ…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СНОВНІ ПОНЯТТЯ КУРСУ (</w:t>
            </w:r>
            <w:r>
              <w:rPr>
                <w:b/>
                <w:lang w:val="uk-UA"/>
              </w:rPr>
              <w:t>РОБОТА ЗІ СЛОВНИКОМ</w:t>
            </w:r>
            <w:r>
              <w:rPr>
                <w:b/>
                <w:sz w:val="28"/>
                <w:szCs w:val="28"/>
                <w:lang w:val="uk-UA"/>
              </w:rPr>
              <w:t>)…..………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ГРАМОВІ ВИМОГ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 КУРСУ «ІКСКЄ»</w:t>
            </w:r>
            <w:r>
              <w:rPr>
                <w:b/>
                <w:bCs/>
                <w:color w:val="000000"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  <w:lang w:val="uk-UA"/>
              </w:rPr>
              <w:t>...………………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ИСОК ОСНОВНОЇ ТА ДОДАТКОВОЇ ЛІТЕРАТУРИ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И……………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ПОЛОЖЕННЯ</w:t>
      </w:r>
    </w:p>
    <w:p>
      <w:pPr>
        <w:pStyle w:val="Normal"/>
        <w:shd w:fill="FFFFFF" w:val="clear"/>
        <w:suppressAutoHyphens w:val="true"/>
        <w:autoSpaceDE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highlight w:val="red"/>
          <w:lang w:val="uk-UA"/>
        </w:rPr>
      </w:pPr>
      <w:r>
        <w:rPr>
          <w:sz w:val="32"/>
          <w:szCs w:val="32"/>
          <w:lang w:val="uk-UA"/>
        </w:rPr>
        <w:t>Історико-культурна спадщина належить до найцінніших надбань люд</w:t>
        <w:softHyphen/>
        <w:t>ства, вона є ключовим  елементом розвитку історичної свідо</w:t>
        <w:softHyphen/>
        <w:t>мо</w:t>
        <w:softHyphen/>
        <w:t>сті, впли</w:t>
        <w:softHyphen/>
        <w:t>во</w:t>
        <w:softHyphen/>
        <w:t>вим чинником формування єдиної національної ідентич</w:t>
        <w:softHyphen/>
        <w:t>но</w:t>
        <w:softHyphen/>
        <w:t>сті й утвер</w:t>
        <w:softHyphen/>
        <w:t>дження об’єднавчих цінностей у суспільстві.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ам’ятки іст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ії та куль</w:t>
        <w:softHyphen/>
        <w:t>тури залиша</w:t>
        <w:softHyphen/>
        <w:t>ються свідками економічного, суспільно-політичного, науково-техніч</w:t>
        <w:softHyphen/>
        <w:t>ного й культурного розвитку будь-якого народу. Цю спадщину потрібно берегти, розумно використовувати, вивчати, примножувати і як естафету передавати наступним пок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лін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ням. Ефективне збереження, відновлення та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ідповідне  викори</w:t>
        <w:softHyphen/>
        <w:t>стан</w:t>
        <w:softHyphen/>
        <w:t>ня  культурно-історичної спадщини вимагає особливого підходу у ви</w:t>
        <w:softHyphen/>
        <w:t>вченні, потребує наукових досліджень у цьому перспективному на</w:t>
        <w:softHyphen/>
        <w:t>пря</w:t>
        <w:softHyphen/>
        <w:t>мі,  науково обґрунтованої державної політики в цій галузі та чіткої діяльності всіх органів влади щодо її реалізації, тісної їх вза</w:t>
        <w:softHyphen/>
        <w:t>ємо</w:t>
        <w:softHyphen/>
        <w:t>дії з інституціями громадянського суспільства (недержавними орга</w:t>
        <w:softHyphen/>
        <w:t>ні</w:t>
        <w:softHyphen/>
        <w:t xml:space="preserve">заціями, ЗМІ, благодійними фондами тощо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 xml:space="preserve">Курс </w:t>
      </w:r>
      <w:r>
        <w:rPr>
          <w:b/>
          <w:color w:val="000000"/>
          <w:sz w:val="32"/>
          <w:szCs w:val="32"/>
          <w:lang w:val="uk-UA"/>
        </w:rPr>
        <w:t>«Історико-культурна спадщина Карпатського євроре</w:t>
      </w:r>
      <w:r>
        <w:rPr>
          <w:b/>
          <w:color w:val="000000"/>
          <w:sz w:val="32"/>
          <w:szCs w:val="32"/>
        </w:rPr>
        <w:softHyphen/>
      </w:r>
      <w:r>
        <w:rPr>
          <w:b/>
          <w:color w:val="000000"/>
          <w:sz w:val="32"/>
          <w:szCs w:val="32"/>
          <w:lang w:val="uk-UA"/>
        </w:rPr>
        <w:t>гіону» («ІКСКЄ»)</w:t>
      </w:r>
      <w:r>
        <w:rPr>
          <w:color w:val="000000"/>
          <w:sz w:val="32"/>
          <w:szCs w:val="32"/>
          <w:lang w:val="uk-UA"/>
        </w:rPr>
        <w:t xml:space="preserve"> є важливою складовою спеціальної </w:t>
      </w:r>
      <w:r>
        <w:rPr>
          <w:color w:val="000000"/>
          <w:spacing w:val="-1"/>
          <w:sz w:val="32"/>
          <w:szCs w:val="32"/>
          <w:lang w:val="uk-UA"/>
        </w:rPr>
        <w:t>підготовки студентів навчаль</w:t>
        <w:softHyphen/>
        <w:t>них закладів туристичного спрям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32"/>
          <w:szCs w:val="32"/>
          <w:lang w:val="uk-UA"/>
        </w:rPr>
        <w:t xml:space="preserve">Мета курсу </w:t>
      </w:r>
      <w:r>
        <w:rPr>
          <w:b/>
          <w:color w:val="000000"/>
          <w:sz w:val="32"/>
          <w:szCs w:val="32"/>
          <w:lang w:val="uk-UA"/>
        </w:rPr>
        <w:t>«ІКСКЄ»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pacing w:val="-1"/>
          <w:sz w:val="32"/>
          <w:szCs w:val="32"/>
          <w:lang w:val="uk-UA"/>
        </w:rPr>
        <w:t xml:space="preserve">− </w:t>
      </w:r>
      <w:r>
        <w:rPr>
          <w:color w:val="000000"/>
          <w:spacing w:val="1"/>
          <w:sz w:val="32"/>
          <w:szCs w:val="32"/>
          <w:lang w:val="uk-UA"/>
        </w:rPr>
        <w:t>сформувати необхідні теоретичні знан</w:t>
        <w:softHyphen/>
        <w:t>ня та прак</w:t>
        <w:softHyphen/>
        <w:softHyphen/>
        <w:t>тичні компетенції з основ історико-культурної спадщини Карпатського єврорегіону</w:t>
      </w:r>
      <w:r>
        <w:rPr>
          <w:color w:val="000000"/>
          <w:spacing w:val="-3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к складової культурного туриз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32"/>
          <w:szCs w:val="32"/>
          <w:lang w:val="uk-UA"/>
        </w:rPr>
        <w:t xml:space="preserve">Завдання курсу </w:t>
      </w:r>
      <w:r>
        <w:rPr>
          <w:b/>
          <w:color w:val="000000"/>
          <w:sz w:val="32"/>
          <w:szCs w:val="32"/>
          <w:lang w:val="uk-UA"/>
        </w:rPr>
        <w:t>«ІКСКЄ»</w:t>
      </w:r>
      <w:r>
        <w:rPr>
          <w:color w:val="000000"/>
          <w:sz w:val="32"/>
          <w:szCs w:val="32"/>
          <w:lang w:val="uk-UA"/>
        </w:rPr>
        <w:t xml:space="preserve"> полягає в </w:t>
      </w:r>
      <w:r>
        <w:rPr>
          <w:sz w:val="32"/>
          <w:szCs w:val="32"/>
          <w:lang w:val="uk-UA"/>
        </w:rPr>
        <w:t>опануванні студентами за допо</w:t>
        <w:softHyphen/>
        <w:t>могою різних форм і методів (лекції, семінари, самостійна ро</w:t>
        <w:softHyphen/>
        <w:t>бо</w:t>
        <w:softHyphen/>
        <w:t>та, написання рефератів, аудиторних контрольних робіт) програм</w:t>
        <w:softHyphen/>
        <w:t>ного матеріалу, зокре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бічно надати характеристику географічному розташу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ван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ню, пр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одно-рекреаційному потенціалу Карпатського євр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егіону (КЄ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pacing w:val="-4"/>
          <w:sz w:val="32"/>
          <w:szCs w:val="32"/>
          <w:lang w:val="uk-UA"/>
        </w:rPr>
      </w:pPr>
      <w:r>
        <w:rPr>
          <w:spacing w:val="-4"/>
          <w:sz w:val="32"/>
          <w:szCs w:val="32"/>
          <w:lang w:val="uk-UA"/>
        </w:rPr>
        <w:t>розглянути історичне минуле країн і народів, що входять до КЄ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вчити соціально-економічний розвиток КЄ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ати оцінку сучасному стану й особливостям структури іст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ко-куль</w:t>
        <w:softHyphen/>
        <w:t xml:space="preserve">турного потенціалу КЄ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аналізувати використання історико-культурної спадщини в туристично-екскурсійній роботі КЄ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показати вплив </w:t>
      </w:r>
      <w:r>
        <w:rPr>
          <w:sz w:val="32"/>
          <w:szCs w:val="32"/>
          <w:lang w:val="uk-UA"/>
        </w:rPr>
        <w:t>історико-культурних ресурсів на формування ту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истичної інфраструктури КЄ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ґрунтовно охарактеризувати </w:t>
      </w:r>
      <w:r>
        <w:rPr>
          <w:sz w:val="32"/>
          <w:szCs w:val="32"/>
          <w:lang w:val="uk-UA"/>
        </w:rPr>
        <w:t>напрями розвитку туристично-екскур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сійної галузі КЄ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’ясувати </w:t>
      </w:r>
      <w:r>
        <w:rPr>
          <w:bCs/>
          <w:sz w:val="32"/>
          <w:szCs w:val="32"/>
          <w:lang w:val="uk-UA"/>
        </w:rPr>
        <w:t xml:space="preserve">специфіку </w:t>
      </w:r>
      <w:r>
        <w:rPr>
          <w:sz w:val="32"/>
          <w:szCs w:val="32"/>
          <w:lang w:val="uk-UA"/>
        </w:rPr>
        <w:t>національної кухні, календарної обря</w:t>
        <w:softHyphen/>
        <w:t>дово</w:t>
        <w:softHyphen/>
        <w:t>сті жителів КЄ та її вплив на перебіг розвитку традиційної на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одної культури, збереження духовних ці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значати сучасні проблеми збереження та використання іст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ко-куль</w:t>
        <w:softHyphen/>
        <w:t>турної спадщини КЄ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ласти підґрунтя для формування культурно-пізнавальної, атрак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 xml:space="preserve">ційної складової туристичного продукту в КЄ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  <w:t xml:space="preserve">Мета проведення лекцій з курсу </w:t>
      </w:r>
      <w:r>
        <w:rPr>
          <w:b/>
          <w:color w:val="000000"/>
          <w:sz w:val="32"/>
          <w:szCs w:val="32"/>
          <w:lang w:val="uk-UA"/>
        </w:rPr>
        <w:t xml:space="preserve">«ІКСКЄ» </w:t>
      </w:r>
      <w:r>
        <w:rPr>
          <w:color w:val="000000"/>
          <w:sz w:val="32"/>
          <w:szCs w:val="32"/>
          <w:lang w:val="uk-UA"/>
        </w:rPr>
        <w:t>полягає у викла</w:t>
        <w:softHyphen/>
        <w:t>денні студен</w:t>
        <w:softHyphen/>
        <w:t>там відповідно до програми та робочого плану основ</w:t>
        <w:softHyphen/>
        <w:t>них питань</w:t>
      </w:r>
      <w:r>
        <w:rPr>
          <w:sz w:val="32"/>
          <w:szCs w:val="32"/>
          <w:lang w:val="uk-UA"/>
        </w:rPr>
        <w:t xml:space="preserve"> мето</w:t>
        <w:softHyphen/>
        <w:t>дики вивчення історико-культурної спадщини країн і на</w:t>
        <w:softHyphen/>
        <w:t>ро</w:t>
        <w:softHyphen/>
        <w:t>дів, що входять до КЄ, їх туристичного потенціалу й перспек</w:t>
        <w:softHyphen/>
        <w:t>тив роз</w:t>
        <w:softHyphen/>
        <w:t xml:space="preserve">витку галузі туризму, </w:t>
      </w:r>
      <w:r>
        <w:rPr>
          <w:sz w:val="32"/>
          <w:szCs w:val="32"/>
          <w:lang w:val="uk-UA" w:eastAsia="uk-UA"/>
        </w:rPr>
        <w:t xml:space="preserve">наданні ґрунтовних знань про </w:t>
      </w:r>
      <w:r>
        <w:rPr>
          <w:sz w:val="32"/>
          <w:szCs w:val="32"/>
          <w:lang w:val="uk-UA"/>
        </w:rPr>
        <w:t>основні куль</w:t>
        <w:softHyphen/>
        <w:t>турні пам’ятки, особливості національного менталітету, побуту, тра</w:t>
        <w:softHyphen/>
        <w:t>дицій народів і національних груп та меншин, що на</w:t>
        <w:softHyphen/>
        <w:t>селяють Карпат</w:t>
        <w:softHyphen/>
        <w:t>ський регіон України, Польщі, Угорщини, Словаччини та Ру</w:t>
        <w:softHyphen/>
        <w:t>мунії, формуванні в студентів цілісної системи теоретичних знань з курсу «ІКСКЄ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09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1"/>
          <w:sz w:val="32"/>
          <w:szCs w:val="32"/>
          <w:lang w:val="uk-UA"/>
        </w:rPr>
        <w:t xml:space="preserve">Завдання проведення лекцій з курсу </w:t>
      </w:r>
      <w:r>
        <w:rPr>
          <w:b/>
          <w:color w:val="000000"/>
          <w:sz w:val="32"/>
          <w:szCs w:val="32"/>
          <w:lang w:val="uk-UA"/>
        </w:rPr>
        <w:t>«ІКСКЄ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всебічно охарактеризувати КЄ як географічну одиницю Євро</w:t>
      </w:r>
      <w:r>
        <w:rPr>
          <w:sz w:val="32"/>
          <w:szCs w:val="32"/>
          <w:lang w:val="en-US"/>
        </w:rPr>
        <w:softHyphen/>
      </w:r>
      <w:r>
        <w:rPr>
          <w:sz w:val="32"/>
          <w:szCs w:val="32"/>
          <w:lang w:val="uk-UA"/>
        </w:rPr>
        <w:t>пейсь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к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го контине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проаналізувати  КЄ як історичну, історико-культурну й екон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мічну спіль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но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з’ясувати методику історичного вивчення країн (регіону) з точки з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у туристичної галуз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рити економічний потенціал країни (регіону) як складової частини туристичного дослід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ати туристичну характеристику суспільної культури країни (регіон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обґрунтувати положення про специфічну роль історико-куль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тур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ної спад</w:t>
        <w:softHyphen/>
        <w:t>щини в соціокультурному жит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з’ясувати роль туризму у формуванні культури людських від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н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син, з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кре</w:t>
        <w:softHyphen/>
        <w:t>ма як засобу утвердження гуманістичних ці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32"/>
          <w:szCs w:val="32"/>
          <w:lang w:val="uk-UA"/>
        </w:rPr>
      </w:pPr>
      <w:r>
        <w:rPr>
          <w:color w:val="000000"/>
          <w:spacing w:val="7"/>
          <w:sz w:val="32"/>
          <w:szCs w:val="32"/>
          <w:lang w:val="uk-UA" w:eastAsia="uk-UA"/>
        </w:rPr>
        <w:t xml:space="preserve">сформувати зацікавленість до </w:t>
      </w:r>
      <w:r>
        <w:rPr>
          <w:sz w:val="32"/>
          <w:szCs w:val="32"/>
          <w:lang w:val="uk-UA" w:eastAsia="uk-UA"/>
        </w:rPr>
        <w:t>вивчення культурно-історич</w:t>
      </w:r>
      <w:r>
        <w:rPr>
          <w:sz w:val="32"/>
          <w:szCs w:val="32"/>
          <w:lang w:eastAsia="uk-UA"/>
        </w:rPr>
        <w:softHyphen/>
      </w:r>
      <w:r>
        <w:rPr>
          <w:sz w:val="32"/>
          <w:szCs w:val="32"/>
          <w:lang w:val="uk-UA" w:eastAsia="uk-UA"/>
        </w:rPr>
        <w:t>но</w:t>
      </w:r>
      <w:r>
        <w:rPr>
          <w:sz w:val="32"/>
          <w:szCs w:val="32"/>
          <w:lang w:eastAsia="uk-UA"/>
        </w:rPr>
        <w:softHyphen/>
      </w:r>
      <w:r>
        <w:rPr>
          <w:sz w:val="32"/>
          <w:szCs w:val="32"/>
          <w:lang w:val="uk-UA" w:eastAsia="uk-UA"/>
        </w:rPr>
        <w:t>го спадку країни (регіону) через призму її мовно-релігійних особ</w:t>
      </w:r>
      <w:r>
        <w:rPr>
          <w:sz w:val="32"/>
          <w:szCs w:val="32"/>
          <w:lang w:eastAsia="uk-UA"/>
        </w:rPr>
        <w:softHyphen/>
      </w:r>
      <w:r>
        <w:rPr>
          <w:sz w:val="32"/>
          <w:szCs w:val="32"/>
          <w:lang w:val="uk-UA" w:eastAsia="uk-UA"/>
        </w:rPr>
        <w:t>ли</w:t>
      </w:r>
      <w:r>
        <w:rPr>
          <w:sz w:val="32"/>
          <w:szCs w:val="32"/>
          <w:lang w:eastAsia="uk-UA"/>
        </w:rPr>
        <w:softHyphen/>
      </w:r>
      <w:r>
        <w:rPr>
          <w:sz w:val="32"/>
          <w:szCs w:val="32"/>
          <w:lang w:val="uk-UA" w:eastAsia="uk-UA"/>
        </w:rPr>
        <w:t>в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проаналізувати мистецтво як компонент культури при його в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к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ристанні в туристичній характеристиці регі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32"/>
          <w:szCs w:val="32"/>
          <w:lang w:val="uk-UA"/>
        </w:rPr>
        <w:t>всебічно розкрити використання традицій, народної творчості й масової культури в туристичній характеристиці регі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Мета проведення семінарських занять з </w:t>
      </w:r>
      <w:r>
        <w:rPr>
          <w:b/>
          <w:sz w:val="32"/>
          <w:szCs w:val="32"/>
        </w:rPr>
        <w:t>курсу «</w:t>
      </w:r>
      <w:r>
        <w:rPr>
          <w:b/>
          <w:color w:val="000000"/>
          <w:sz w:val="32"/>
          <w:szCs w:val="32"/>
        </w:rPr>
        <w:t>ІКСКЄ</w:t>
      </w:r>
      <w:r>
        <w:rPr>
          <w:b/>
          <w:sz w:val="32"/>
          <w:szCs w:val="32"/>
        </w:rPr>
        <w:t>»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− опа</w:t>
      </w:r>
      <w:r>
        <w:rPr>
          <w:sz w:val="32"/>
          <w:szCs w:val="32"/>
        </w:rPr>
        <w:softHyphen/>
        <w:softHyphen/>
      </w:r>
      <w:r>
        <w:rPr>
          <w:sz w:val="32"/>
          <w:szCs w:val="32"/>
          <w:lang w:val="uk-UA"/>
        </w:rPr>
        <w:t>нування студентами навчальної дисципліни, забезпечення гл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бокого й усебічного ана</w:t>
        <w:softHyphen/>
        <w:t>лізу та колективного обговорення основних проблем курсу, навчання їх еле</w:t>
        <w:softHyphen/>
        <w:t>мен</w:t>
        <w:softHyphen/>
        <w:t>там творчого застосування отр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маних знань на практиці.</w:t>
      </w:r>
    </w:p>
    <w:p>
      <w:pPr>
        <w:pStyle w:val="BodyText2"/>
        <w:suppressAutoHyphens w:val="true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BodyText2"/>
        <w:suppressAutoHyphens w:val="true"/>
        <w:ind w:hanging="0"/>
        <w:jc w:val="center"/>
        <w:rPr/>
      </w:pPr>
      <w:r>
        <w:rPr>
          <w:b/>
          <w:sz w:val="32"/>
          <w:szCs w:val="32"/>
        </w:rPr>
        <w:t>Завданн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оведення семінарських занять з курсу «</w:t>
      </w:r>
      <w:r>
        <w:rPr>
          <w:b/>
          <w:color w:val="000000"/>
          <w:sz w:val="32"/>
          <w:szCs w:val="32"/>
        </w:rPr>
        <w:t>ІКСКЄ</w:t>
      </w:r>
      <w:r>
        <w:rPr>
          <w:b/>
          <w:sz w:val="32"/>
          <w:szCs w:val="32"/>
          <w:lang w:val="ru-RU"/>
        </w:rPr>
        <w:t>»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sz w:val="32"/>
          <w:szCs w:val="32"/>
        </w:rPr>
        <w:t>глибше засвоїти та закріпити теоретичні знання, одержані на лекціях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проаналізувати </w:t>
      </w:r>
      <w:r>
        <w:rPr>
          <w:bCs/>
          <w:sz w:val="32"/>
          <w:szCs w:val="32"/>
        </w:rPr>
        <w:t>географічно-рекреаційні особливості КЄ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bCs/>
          <w:sz w:val="32"/>
          <w:szCs w:val="32"/>
        </w:rPr>
        <w:t>всебічно вивчити етнонаціональний склад КЄ та специфіку тра</w:t>
      </w:r>
      <w:r>
        <w:rPr>
          <w:bCs/>
          <w:sz w:val="32"/>
          <w:szCs w:val="32"/>
          <w:lang w:val="ru-RU"/>
        </w:rPr>
        <w:softHyphen/>
      </w:r>
      <w:r>
        <w:rPr>
          <w:bCs/>
          <w:sz w:val="32"/>
          <w:szCs w:val="32"/>
        </w:rPr>
        <w:t>диційних економічних занять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ознайомитися з </w:t>
      </w:r>
      <w:r>
        <w:rPr>
          <w:bCs/>
          <w:sz w:val="32"/>
          <w:szCs w:val="32"/>
        </w:rPr>
        <w:t>традиціями й звичаями, масовими заходами атрак</w:t>
      </w:r>
      <w:r>
        <w:rPr>
          <w:bCs/>
          <w:sz w:val="32"/>
          <w:szCs w:val="32"/>
          <w:lang w:val="ru-RU"/>
        </w:rPr>
        <w:softHyphen/>
      </w:r>
      <w:r>
        <w:rPr>
          <w:bCs/>
          <w:sz w:val="32"/>
          <w:szCs w:val="32"/>
        </w:rPr>
        <w:t>ційного характеру, літературно-мистецькою спадщиною жи</w:t>
      </w:r>
      <w:r>
        <w:rPr>
          <w:bCs/>
          <w:sz w:val="32"/>
          <w:szCs w:val="32"/>
          <w:lang w:val="ru-RU"/>
        </w:rPr>
        <w:softHyphen/>
      </w:r>
      <w:r>
        <w:rPr>
          <w:bCs/>
          <w:sz w:val="32"/>
          <w:szCs w:val="32"/>
        </w:rPr>
        <w:t>телів КЄ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bCs/>
          <w:sz w:val="32"/>
          <w:szCs w:val="32"/>
        </w:rPr>
        <w:t>засвоїти знання щодо загальної характеристики основних тури</w:t>
      </w:r>
      <w:r>
        <w:rPr>
          <w:bCs/>
          <w:sz w:val="32"/>
          <w:szCs w:val="32"/>
          <w:lang w:val="ru-RU"/>
        </w:rPr>
        <w:softHyphen/>
      </w:r>
      <w:r>
        <w:rPr>
          <w:bCs/>
          <w:sz w:val="32"/>
          <w:szCs w:val="32"/>
        </w:rPr>
        <w:t>стичних центрів КЄ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bCs/>
          <w:sz w:val="32"/>
          <w:szCs w:val="32"/>
        </w:rPr>
        <w:t>розглянути історичний розвиток країн, що входять до КЄ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не лише викладати фактичний матеріал, а й здійснювати його ана</w:t>
      </w:r>
      <w:r>
        <w:rPr>
          <w:sz w:val="32"/>
          <w:szCs w:val="32"/>
          <w:lang w:val="ru-RU"/>
        </w:rPr>
        <w:softHyphen/>
      </w:r>
      <w:r>
        <w:rPr>
          <w:sz w:val="32"/>
          <w:szCs w:val="32"/>
        </w:rPr>
        <w:t>ліз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виділяти ключові пункти в матеріалі, що вивчається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закріпити знання понятійно-категоріального апарату курсу «ІКСКЄ»;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32"/>
          <w:szCs w:val="32"/>
        </w:rPr>
      </w:pPr>
      <w:r>
        <w:rPr>
          <w:sz w:val="32"/>
          <w:szCs w:val="32"/>
        </w:rPr>
        <w:t>аналізувати статистичні дані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уміти працювати з першоджерелами, науковими публікаціями, різними документами</w:t>
      </w:r>
      <w:r>
        <w:rPr>
          <w:color w:val="000000"/>
          <w:sz w:val="32"/>
          <w:szCs w:val="32"/>
        </w:rPr>
        <w:t>, рекомендованою літературою</w:t>
      </w:r>
      <w:r>
        <w:rPr>
          <w:sz w:val="32"/>
          <w:szCs w:val="32"/>
        </w:rPr>
        <w:t>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систематизувати свої переконання, відпрацювати навички на</w:t>
      </w:r>
      <w:r>
        <w:rPr>
          <w:sz w:val="32"/>
          <w:szCs w:val="32"/>
          <w:lang w:val="ru-RU"/>
        </w:rPr>
        <w:softHyphen/>
      </w:r>
      <w:r>
        <w:rPr>
          <w:sz w:val="32"/>
          <w:szCs w:val="32"/>
        </w:rPr>
        <w:t>уко</w:t>
      </w:r>
      <w:r>
        <w:rPr>
          <w:sz w:val="32"/>
          <w:szCs w:val="32"/>
          <w:lang w:val="ru-RU"/>
        </w:rPr>
        <w:softHyphen/>
      </w:r>
      <w:r>
        <w:rPr>
          <w:sz w:val="32"/>
          <w:szCs w:val="32"/>
        </w:rPr>
        <w:t xml:space="preserve">вої дискусії;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використовувати важливі теоретичні положення, методичні ре</w:t>
      </w:r>
      <w:r>
        <w:rPr>
          <w:sz w:val="32"/>
          <w:szCs w:val="32"/>
          <w:lang w:val="ru-RU"/>
        </w:rPr>
        <w:softHyphen/>
      </w:r>
      <w:r>
        <w:rPr>
          <w:sz w:val="32"/>
          <w:szCs w:val="32"/>
        </w:rPr>
        <w:t>ко</w:t>
      </w:r>
      <w:r>
        <w:rPr>
          <w:sz w:val="32"/>
          <w:szCs w:val="32"/>
          <w:lang w:val="ru-RU"/>
        </w:rPr>
        <w:softHyphen/>
      </w:r>
      <w:r>
        <w:rPr>
          <w:sz w:val="32"/>
          <w:szCs w:val="32"/>
        </w:rPr>
        <w:t>мен</w:t>
        <w:softHyphen/>
        <w:t>дації і практичні поради в професійній  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32"/>
          <w:szCs w:val="32"/>
          <w:lang w:val="uk-UA"/>
        </w:rPr>
        <w:t>З метою поглибленого вивчення проблем курсу «ІКСКЄ» пе</w:t>
        <w:softHyphen/>
        <w:t>ред</w:t>
        <w:softHyphen/>
        <w:t>ба</w:t>
        <w:softHyphen/>
        <w:t>чаються активні форми й методи проведення семінарських занять, такі як: дискусія, обговорення, брифінг, «круглий стіл», ви</w:t>
        <w:softHyphen/>
        <w:t>сту</w:t>
        <w:softHyphen/>
        <w:t>пи з ре</w:t>
        <w:softHyphen/>
        <w:t>фератами, допо</w:t>
        <w:softHyphen/>
        <w:t>відями, повідомленням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СТРУКТУРА ДИСЦИПЛІНИ</w:t>
      </w:r>
    </w:p>
    <w:p>
      <w:pPr>
        <w:pStyle w:val="Heading4"/>
        <w:suppressAutoHyphens w:val="true"/>
        <w:spacing w:before="0" w:after="0"/>
        <w:ind w:firstLine="709"/>
        <w:jc w:val="left"/>
        <w:rPr>
          <w:b/>
          <w:b/>
          <w:spacing w:val="-10"/>
          <w:sz w:val="32"/>
          <w:szCs w:val="32"/>
          <w:lang w:val="en-US"/>
        </w:rPr>
      </w:pPr>
      <w:r>
        <w:rPr>
          <w:b/>
          <w:spacing w:val="-10"/>
          <w:sz w:val="32"/>
          <w:szCs w:val="32"/>
          <w:lang w:val="en-US"/>
        </w:rPr>
      </w:r>
    </w:p>
    <w:tbl>
      <w:tblPr>
        <w:tblW w:w="9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67"/>
        <w:gridCol w:w="1134"/>
        <w:gridCol w:w="992"/>
        <w:gridCol w:w="1559"/>
        <w:gridCol w:w="1134"/>
        <w:gridCol w:w="1559"/>
      </w:tblGrid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>Інститут</w:t>
            </w:r>
          </w:p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изм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Форма навчання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у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местр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годи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роль</w:t>
            </w:r>
          </w:p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firstLine="93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pacing w:val="-4"/>
                <w:sz w:val="26"/>
                <w:szCs w:val="26"/>
                <w:lang w:val="uk-UA"/>
              </w:rPr>
            </w:pPr>
            <w:r>
              <w:rPr>
                <w:b/>
                <w:spacing w:val="-4"/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мін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rPr/>
            </w:pPr>
            <w:r>
              <w:rPr>
                <w:b/>
                <w:sz w:val="26"/>
                <w:szCs w:val="26"/>
                <w:lang w:val="uk-UA"/>
              </w:rPr>
              <w:t>Само</w:t>
            </w:r>
            <w:r>
              <w:rPr>
                <w:b/>
                <w:sz w:val="26"/>
                <w:szCs w:val="26"/>
                <w:lang w:val="en-US"/>
              </w:rPr>
              <w:softHyphen/>
            </w:r>
            <w:r>
              <w:rPr>
                <w:b/>
                <w:sz w:val="26"/>
                <w:szCs w:val="26"/>
                <w:lang w:val="uk-UA"/>
              </w:rPr>
              <w:t>стійна</w:t>
            </w:r>
          </w:p>
          <w:p>
            <w:pPr>
              <w:pStyle w:val="Normal"/>
              <w:suppressAutoHyphens w:val="true"/>
              <w:spacing w:before="40" w:after="40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бот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уризм»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40103</w:t>
            </w:r>
          </w:p>
          <w:p>
            <w:pPr>
              <w:pStyle w:val="Normal"/>
              <w:suppressAutoHyphens w:val="true"/>
              <w:spacing w:before="40" w:after="40"/>
              <w:ind w:right="-7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І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лік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right="-7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ГРС»</w:t>
            </w:r>
          </w:p>
          <w:p>
            <w:pPr>
              <w:pStyle w:val="Normal"/>
              <w:suppressAutoHyphens w:val="true"/>
              <w:spacing w:before="40" w:after="40"/>
              <w:ind w:right="-7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14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  <w:p>
            <w:pPr>
              <w:pStyle w:val="Heading1"/>
              <w:suppressAutoHyphens w:val="true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Залік</w:t>
            </w:r>
          </w:p>
        </w:tc>
      </w:tr>
    </w:tbl>
    <w:p>
      <w:pPr>
        <w:pStyle w:val="Heading1"/>
        <w:suppressAutoHyphens w:val="true"/>
        <w:ind w:hanging="0"/>
        <w:rPr>
          <w:rFonts w:ascii="Courier New" w:hAnsi="Courier New" w:cs="Courier New"/>
          <w:shadow/>
          <w:spacing w:val="-10"/>
          <w:sz w:val="32"/>
          <w:szCs w:val="32"/>
          <w:lang w:val="en-US"/>
        </w:rPr>
      </w:pPr>
      <w:r>
        <w:rPr>
          <w:rFonts w:cs="Courier New" w:ascii="Courier New" w:hAnsi="Courier New"/>
          <w:shadow/>
          <w:spacing w:val="-10"/>
          <w:sz w:val="32"/>
          <w:szCs w:val="3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ДІЛ НАВЧАЛЬНОГО ЧАСУ ЗА ТЕМАМИ </w:t>
      </w:r>
    </w:p>
    <w:p>
      <w:pPr>
        <w:pStyle w:val="Normal"/>
        <w:shd w:fill="FFFFFF" w:val="clear"/>
        <w:suppressAutoHyphens w:val="tru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В ТЕМАТИЧНОМУ ПЛАНІ</w:t>
      </w:r>
    </w:p>
    <w:p>
      <w:pPr>
        <w:pStyle w:val="Heading4"/>
        <w:suppressAutoHyphens w:val="true"/>
        <w:jc w:val="right"/>
        <w:rPr/>
      </w:pPr>
      <w:r>
        <w:rPr/>
        <w:t xml:space="preserve">  </w:t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11"/>
        <w:gridCol w:w="708"/>
        <w:gridCol w:w="709"/>
        <w:gridCol w:w="851"/>
        <w:gridCol w:w="708"/>
        <w:gridCol w:w="709"/>
        <w:gridCol w:w="992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before="40" w:after="40"/>
              <w:jc w:val="center"/>
              <w:rPr/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теми</w:t>
            </w:r>
          </w:p>
          <w:p>
            <w:pPr>
              <w:pStyle w:val="Normal"/>
              <w:suppressAutoHyphens w:val="tru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Теми курсу</w:t>
            </w:r>
          </w:p>
          <w:p>
            <w:pPr>
              <w:pStyle w:val="Normal"/>
              <w:suppressAutoHyphens w:val="true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375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Семінар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1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Самостійна</w:t>
            </w:r>
          </w:p>
          <w:p>
            <w:pPr>
              <w:pStyle w:val="Normal"/>
              <w:suppressAutoHyphens w:val="true"/>
              <w:spacing w:before="40" w:after="40"/>
              <w:ind w:right="-101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робота</w:t>
            </w:r>
          </w:p>
        </w:tc>
      </w:tr>
      <w:tr>
        <w:trPr>
          <w:trHeight w:val="135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ourier New"/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Тур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ГР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Тур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ГР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из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jc w:val="center"/>
              <w:rPr>
                <w:rFonts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sz w:val="28"/>
                <w:szCs w:val="28"/>
                <w:lang w:val="uk-UA"/>
              </w:rPr>
              <w:t>ГРС</w:t>
            </w:r>
          </w:p>
        </w:tc>
      </w:tr>
      <w:tr>
        <w:trPr>
          <w:trHeight w:val="331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hanging="0"/>
              <w:rPr/>
            </w:pPr>
            <w:r>
              <w:rPr>
                <w:szCs w:val="28"/>
              </w:rPr>
              <w:t>Карпатський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єврорегіон: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агаль</w:t>
              <w:softHyphen/>
              <w:t>на характеристика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географічно</w:t>
              <w:softHyphen/>
              <w:t>го розташуван</w:t>
              <w:softHyphen/>
              <w:t>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та</w:t>
            </w:r>
            <w:r>
              <w:rPr>
                <w:szCs w:val="28"/>
                <w:lang w:val="ru-RU"/>
              </w:rPr>
              <w:t xml:space="preserve">  </w:t>
            </w:r>
            <w:r>
              <w:rPr>
                <w:szCs w:val="28"/>
              </w:rPr>
              <w:t>еконо</w:t>
              <w:softHyphen/>
              <w:t>міч</w:t>
              <w:softHyphen/>
              <w:t>но</w:t>
              <w:softHyphen/>
              <w:softHyphen/>
              <w:softHyphen/>
              <w:t>го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історичного вивчення країн з точки зору туристичної галуз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Економічний потенціал країни (регіону) як складова частина ту</w:t>
              <w:softHyphen/>
              <w:t>ристичного дослідже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уристична характеристика су</w:t>
              <w:softHyphen/>
              <w:t>спільної культури країни (регіо</w:t>
              <w:softHyphen/>
              <w:t>н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вчення культурно-історич</w:t>
              <w:softHyphen/>
              <w:t>но</w:t>
              <w:softHyphen/>
              <w:t>го спадку країни через призму її мовно-релігійних особливос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uppressAutoHyphens w:val="true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11"/>
        <w:gridCol w:w="708"/>
        <w:gridCol w:w="709"/>
        <w:gridCol w:w="851"/>
        <w:gridCol w:w="708"/>
        <w:gridCol w:w="709"/>
        <w:gridCol w:w="992"/>
      </w:tblGrid>
      <w:tr>
        <w:trPr>
          <w:trHeight w:val="210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 як компонент куль</w:t>
              <w:softHyphen/>
              <w:t>тури при його використанні у ту</w:t>
              <w:softHyphen/>
              <w:t>ристичній характеристиці ре</w:t>
              <w:softHyphen/>
              <w:t>гіо</w:t>
              <w:softHyphen/>
              <w:t>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традицій, народ</w:t>
              <w:softHyphen/>
              <w:t>ної творчості й масової культу</w:t>
              <w:softHyphen/>
              <w:t>ри в туристичній характеристи</w:t>
              <w:softHyphen/>
              <w:t>ці регіо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історико-куль</w:t>
              <w:softHyphen/>
              <w:t>тур</w:t>
              <w:softHyphen/>
              <w:t>ної спадщини Карпатського ре</w:t>
              <w:softHyphen/>
              <w:t>гіону Республіки Поль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sz w:val="28"/>
                <w:szCs w:val="28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історико-куль</w:t>
              <w:softHyphen/>
              <w:t>турної спадщини Карпатського регіону Словачч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sz w:val="28"/>
                <w:szCs w:val="28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історико-куль</w:t>
              <w:softHyphen/>
              <w:t>тур</w:t>
              <w:softHyphen/>
              <w:t>ної спадщини Карпатського ре</w:t>
              <w:softHyphen/>
              <w:t>гіону Угорщи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sz w:val="28"/>
                <w:szCs w:val="28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історико-куль</w:t>
              <w:softHyphen/>
              <w:t>тур</w:t>
              <w:softHyphen/>
              <w:t>ної спадщини Карпатського регіону Румуні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sz w:val="28"/>
                <w:szCs w:val="28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історико-куль</w:t>
              <w:softHyphen/>
              <w:t>тур</w:t>
              <w:softHyphen/>
              <w:t>ної спадщини Карпатського регіону Украї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cs="Courier New"/>
                <w:sz w:val="28"/>
                <w:szCs w:val="28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ТЕМАТИКА ЛЕКЦІЙНИХ ЗАНЯТЬ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</w:t>
      </w:r>
    </w:p>
    <w:p>
      <w:pPr>
        <w:pStyle w:val="TextBodyIndent"/>
        <w:suppressAutoHyphens w:val="true"/>
        <w:ind w:left="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КАРПАТСЬКИЙ ЄВРОРЕГІОН: ЗАГАЛЬНА ХАРАКТЕРИСТИКА ГЕОГРАФІЧНОГО РОЗТАШУВАННЯ, СОЦІАЛЬНО-ЕКОНОМІЧНОГО РОЗВИТКУ ТА КУЛЬТУРНОГО СПАДКУ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>(1 годин</w:t>
      </w:r>
      <w:r>
        <w:rPr>
          <w:b/>
          <w:i/>
          <w:sz w:val="32"/>
          <w:szCs w:val="32"/>
          <w:lang w:val="uk-UA"/>
        </w:rPr>
        <w:t>а</w:t>
      </w:r>
      <w:r>
        <w:rPr>
          <w:b/>
          <w:i/>
          <w:sz w:val="32"/>
          <w:szCs w:val="32"/>
        </w:rPr>
        <w:t>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3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32"/>
          <w:szCs w:val="32"/>
          <w:lang w:val="uk-UA"/>
        </w:rPr>
        <w:t>1.</w:t>
      </w:r>
      <w:r>
        <w:rPr>
          <w:i/>
          <w:sz w:val="32"/>
          <w:szCs w:val="32"/>
          <w:lang w:val="uk-UA"/>
        </w:rPr>
        <w:t> Карпатський єврорегіон як географічна одиниця Європейсь</w:t>
        <w:softHyphen/>
        <w:t>ко</w:t>
        <w:softHyphen/>
        <w:t>го  конти</w:t>
        <w:softHyphen/>
        <w:t xml:space="preserve">ненту. </w:t>
      </w:r>
      <w:r>
        <w:rPr>
          <w:b/>
          <w:i/>
          <w:sz w:val="32"/>
          <w:szCs w:val="32"/>
          <w:lang w:val="uk-UA"/>
        </w:rPr>
        <w:t>2.</w:t>
      </w:r>
      <w:r>
        <w:rPr>
          <w:i/>
          <w:sz w:val="32"/>
          <w:szCs w:val="32"/>
          <w:lang w:val="uk-UA"/>
        </w:rPr>
        <w:t> Карпатський єврорегіон як історична, історико-куль</w:t>
        <w:softHyphen/>
        <w:t xml:space="preserve">турна й економічна спільнота. </w:t>
      </w:r>
      <w:r>
        <w:rPr>
          <w:b/>
          <w:i/>
          <w:sz w:val="32"/>
          <w:szCs w:val="32"/>
          <w:lang w:val="uk-UA"/>
        </w:rPr>
        <w:t>3.</w:t>
      </w:r>
      <w:r>
        <w:rPr>
          <w:i/>
          <w:sz w:val="32"/>
          <w:szCs w:val="32"/>
          <w:lang w:val="uk-UA"/>
        </w:rPr>
        <w:t> Основна мета й завдання спе</w:t>
        <w:softHyphen/>
        <w:t>ціаль</w:t>
        <w:softHyphen/>
        <w:t>ного курсу «Історико-культурна спадщина Карпатського євро</w:t>
        <w:softHyphen/>
        <w:t>ре</w:t>
        <w:softHyphen/>
        <w:t>гіону».</w:t>
      </w:r>
    </w:p>
    <w:p>
      <w:pPr>
        <w:pStyle w:val="TextBodyIndent"/>
        <w:suppressAutoHyphens w:val="true"/>
        <w:ind w:left="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</w:t>
      </w:r>
    </w:p>
    <w:p>
      <w:pPr>
        <w:pStyle w:val="TextBodyIndent"/>
        <w:suppressAutoHyphens w:val="true"/>
        <w:ind w:left="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МЕТОДИКА ІСТОРИЧНОГО ВИВЧЕННЯ КРАЇН </w:t>
      </w:r>
    </w:p>
    <w:p>
      <w:pPr>
        <w:pStyle w:val="TextBodyIndent"/>
        <w:suppressAutoHyphens w:val="true"/>
        <w:ind w:left="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З ТОЧКИ ЗОРУ ТУРИСТИЧНОЇ ГАЛУЗІ</w:t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32"/>
          <w:szCs w:val="32"/>
          <w:lang w:val="uk-UA"/>
        </w:rPr>
        <w:t>(</w:t>
      </w:r>
      <w:r>
        <w:rPr>
          <w:b/>
          <w:bCs/>
          <w:i/>
          <w:sz w:val="32"/>
          <w:szCs w:val="32"/>
        </w:rPr>
        <w:t xml:space="preserve">1 </w:t>
      </w:r>
      <w:r>
        <w:rPr>
          <w:b/>
          <w:bCs/>
          <w:i/>
          <w:sz w:val="32"/>
          <w:szCs w:val="32"/>
          <w:lang w:val="uk-UA"/>
        </w:rPr>
        <w:t>година)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TextBodyIndent"/>
        <w:suppressAutoHyphens w:val="true"/>
        <w:ind w:left="0" w:hanging="0"/>
        <w:rPr/>
      </w:pPr>
      <w:r>
        <w:rPr>
          <w:b/>
          <w:i/>
          <w:sz w:val="32"/>
          <w:szCs w:val="32"/>
        </w:rPr>
        <w:t>1. </w:t>
      </w:r>
      <w:r>
        <w:rPr>
          <w:i/>
          <w:sz w:val="32"/>
          <w:szCs w:val="32"/>
          <w:lang w:eastAsia="uk-UA"/>
        </w:rPr>
        <w:t>Головні методи турист</w:t>
      </w:r>
      <w:r>
        <w:rPr>
          <w:i/>
          <w:sz w:val="32"/>
          <w:szCs w:val="32"/>
        </w:rPr>
        <w:t>ичн</w:t>
      </w:r>
      <w:r>
        <w:rPr>
          <w:i/>
          <w:sz w:val="32"/>
          <w:szCs w:val="32"/>
          <w:lang w:eastAsia="uk-UA"/>
        </w:rPr>
        <w:t>ого аналізу розвитку країни та її істо</w:t>
        <w:softHyphen/>
        <w:t>рична характеристика.</w:t>
      </w:r>
      <w:r>
        <w:rPr>
          <w:i/>
          <w:sz w:val="32"/>
          <w:szCs w:val="32"/>
          <w:lang w:val="ru-RU"/>
        </w:rPr>
        <w:t> </w:t>
      </w:r>
      <w:r>
        <w:rPr>
          <w:b/>
          <w:i/>
          <w:color w:val="000000"/>
          <w:spacing w:val="4"/>
          <w:sz w:val="32"/>
          <w:szCs w:val="32"/>
          <w:lang w:eastAsia="uk-UA"/>
        </w:rPr>
        <w:t>2.</w:t>
      </w:r>
      <w:r>
        <w:rPr>
          <w:i/>
          <w:color w:val="000000"/>
          <w:spacing w:val="4"/>
          <w:sz w:val="32"/>
          <w:szCs w:val="32"/>
          <w:lang w:eastAsia="uk-UA"/>
        </w:rPr>
        <w:t> Визначення основних потреб туристів в істо</w:t>
        <w:softHyphen/>
        <w:t>ричній інформації</w:t>
      </w:r>
      <w:r>
        <w:rPr>
          <w:i/>
          <w:sz w:val="32"/>
          <w:szCs w:val="32"/>
        </w:rPr>
        <w:t>.</w:t>
      </w:r>
    </w:p>
    <w:p>
      <w:pPr>
        <w:pStyle w:val="TextBodyIndent"/>
        <w:suppressAutoHyphens w:val="true"/>
        <w:ind w:left="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pacing w:val="7"/>
          <w:sz w:val="32"/>
          <w:szCs w:val="32"/>
          <w:lang w:val="ru-RU" w:eastAsia="uk-UA"/>
        </w:rPr>
      </w:pPr>
      <w:r>
        <w:rPr>
          <w:b/>
          <w:color w:val="000000"/>
          <w:spacing w:val="7"/>
          <w:sz w:val="32"/>
          <w:szCs w:val="32"/>
          <w:lang w:val="ru-RU" w:eastAsia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pacing w:val="7"/>
          <w:sz w:val="32"/>
          <w:szCs w:val="32"/>
          <w:lang w:eastAsia="uk-UA"/>
        </w:rPr>
      </w:pPr>
      <w:r>
        <w:rPr>
          <w:b/>
          <w:color w:val="000000"/>
          <w:spacing w:val="7"/>
          <w:sz w:val="32"/>
          <w:szCs w:val="32"/>
          <w:lang w:eastAsia="uk-UA"/>
        </w:rPr>
        <w:t>ТЕМА 3</w:t>
      </w:r>
    </w:p>
    <w:p>
      <w:pPr>
        <w:pStyle w:val="TextBodyIndent"/>
        <w:suppressAutoHyphens w:val="true"/>
        <w:ind w:left="0" w:hanging="0"/>
        <w:jc w:val="center"/>
        <w:rPr>
          <w:color w:val="000000"/>
          <w:spacing w:val="7"/>
          <w:sz w:val="32"/>
          <w:szCs w:val="32"/>
          <w:lang w:val="ru-RU" w:eastAsia="uk-UA"/>
        </w:rPr>
      </w:pPr>
      <w:r>
        <w:rPr>
          <w:color w:val="000000"/>
          <w:spacing w:val="7"/>
          <w:sz w:val="32"/>
          <w:szCs w:val="32"/>
          <w:lang w:eastAsia="uk-UA"/>
        </w:rPr>
        <w:t xml:space="preserve">ЕКОНОМІЧНИЙ ПОТЕНЦІАЛ КРАЇНИ (РЕГІОНУ) </w:t>
      </w:r>
    </w:p>
    <w:p>
      <w:pPr>
        <w:pStyle w:val="TextBodyIndent"/>
        <w:suppressAutoHyphens w:val="true"/>
        <w:ind w:left="0" w:hanging="0"/>
        <w:jc w:val="center"/>
        <w:rPr>
          <w:color w:val="000000"/>
          <w:spacing w:val="7"/>
          <w:sz w:val="32"/>
          <w:szCs w:val="32"/>
          <w:lang w:val="ru-RU" w:eastAsia="uk-UA"/>
        </w:rPr>
      </w:pPr>
      <w:r>
        <w:rPr>
          <w:color w:val="000000"/>
          <w:spacing w:val="7"/>
          <w:sz w:val="32"/>
          <w:szCs w:val="32"/>
          <w:lang w:eastAsia="uk-UA"/>
        </w:rPr>
        <w:t>ЯК СКЛАДОВА ЧАСТИНА ТУРИСТИЧНОГО ДОСЛІДЖЕННЯ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i/>
          <w:i/>
          <w:color w:val="000000"/>
          <w:spacing w:val="7"/>
          <w:sz w:val="32"/>
          <w:szCs w:val="32"/>
          <w:lang w:val="uk-UA" w:eastAsia="uk-UA"/>
        </w:rPr>
      </w:pPr>
      <w:r>
        <w:rPr>
          <w:b/>
          <w:bCs/>
          <w:i/>
          <w:color w:val="000000"/>
          <w:spacing w:val="7"/>
          <w:sz w:val="32"/>
          <w:szCs w:val="32"/>
          <w:lang w:val="uk-UA" w:eastAsia="uk-UA"/>
        </w:rPr>
      </w:r>
    </w:p>
    <w:p>
      <w:pPr>
        <w:pStyle w:val="TextBodyIndent"/>
        <w:suppressAutoHyphens w:val="true"/>
        <w:ind w:left="0" w:hanging="0"/>
        <w:rPr/>
      </w:pPr>
      <w:r>
        <w:rPr>
          <w:b/>
          <w:i/>
          <w:color w:val="000000"/>
          <w:spacing w:val="7"/>
          <w:sz w:val="32"/>
          <w:szCs w:val="32"/>
          <w:lang w:eastAsia="uk-UA"/>
        </w:rPr>
        <w:t>1.</w:t>
      </w:r>
      <w:r>
        <w:rPr>
          <w:b/>
          <w:i/>
          <w:color w:val="000000"/>
          <w:spacing w:val="7"/>
          <w:sz w:val="32"/>
          <w:szCs w:val="32"/>
          <w:lang w:val="ru-RU" w:eastAsia="uk-UA"/>
        </w:rPr>
        <w:t> </w:t>
      </w:r>
      <w:r>
        <w:rPr>
          <w:i/>
          <w:sz w:val="32"/>
          <w:szCs w:val="32"/>
        </w:rPr>
        <w:t>Головні критерії туристичної характеристики економічного роз</w:t>
        <w:softHyphen/>
        <w:t>вит</w:t>
        <w:softHyphen/>
        <w:t>ку країни (регіону).</w:t>
      </w:r>
      <w:r>
        <w:rPr>
          <w:i/>
          <w:sz w:val="32"/>
          <w:szCs w:val="32"/>
          <w:lang w:val="ru-RU"/>
        </w:rPr>
        <w:t> </w:t>
      </w: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> Основні складові туристичної інфраструк</w:t>
        <w:softHyphen/>
        <w:t>тури як об’єкт</w:t>
      </w: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</w:rPr>
        <w:t>туристичного аналізу регіону.</w:t>
      </w:r>
      <w:r>
        <w:rPr>
          <w:i/>
          <w:sz w:val="32"/>
          <w:szCs w:val="32"/>
          <w:lang w:val="ru-RU"/>
        </w:rPr>
        <w:t> </w:t>
      </w:r>
      <w:r>
        <w:rPr>
          <w:b/>
          <w:i/>
          <w:sz w:val="32"/>
          <w:szCs w:val="32"/>
        </w:rPr>
        <w:t>3.</w:t>
      </w:r>
      <w:r>
        <w:rPr>
          <w:i/>
          <w:sz w:val="32"/>
          <w:szCs w:val="32"/>
        </w:rPr>
        <w:t> Туристична харак</w:t>
        <w:softHyphen/>
        <w:t>те</w:t>
        <w:softHyphen/>
        <w:t>ри</w:t>
        <w:softHyphen/>
        <w:t>сти</w:t>
        <w:softHyphen/>
        <w:t>ка компонентів сільського господарства як об’єкта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тури</w:t>
        <w:softHyphen/>
        <w:t>стичної діяльності.</w:t>
      </w:r>
    </w:p>
    <w:p>
      <w:pPr>
        <w:pStyle w:val="TextBodyIndent"/>
        <w:suppressAutoHyphens w:val="true"/>
        <w:ind w:left="0" w:hanging="0"/>
        <w:rPr>
          <w:i/>
          <w:i/>
          <w:color w:val="000000"/>
          <w:spacing w:val="7"/>
          <w:sz w:val="32"/>
          <w:szCs w:val="32"/>
          <w:lang w:eastAsia="uk-UA"/>
        </w:rPr>
      </w:pPr>
      <w:r>
        <w:rPr>
          <w:i/>
          <w:color w:val="000000"/>
          <w:spacing w:val="7"/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i/>
          <w:i/>
          <w:color w:val="000000"/>
          <w:spacing w:val="7"/>
          <w:sz w:val="32"/>
          <w:szCs w:val="32"/>
          <w:lang w:eastAsia="uk-UA"/>
        </w:rPr>
      </w:pPr>
      <w:r>
        <w:rPr>
          <w:b/>
          <w:i/>
          <w:color w:val="000000"/>
          <w:spacing w:val="7"/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pacing w:val="7"/>
          <w:sz w:val="32"/>
          <w:szCs w:val="32"/>
          <w:lang w:eastAsia="uk-UA"/>
        </w:rPr>
      </w:pPr>
      <w:r>
        <w:rPr>
          <w:b/>
          <w:color w:val="000000"/>
          <w:spacing w:val="7"/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color w:val="000000"/>
          <w:sz w:val="32"/>
          <w:szCs w:val="32"/>
          <w:lang w:eastAsia="uk-UA"/>
        </w:rPr>
        <w:t>ТЕМА 4</w:t>
      </w:r>
    </w:p>
    <w:p>
      <w:pPr>
        <w:pStyle w:val="TextBodyIndent"/>
        <w:suppressAutoHyphens w:val="true"/>
        <w:ind w:left="0" w:hanging="0"/>
        <w:jc w:val="center"/>
        <w:rPr>
          <w:color w:val="000000"/>
          <w:sz w:val="32"/>
          <w:szCs w:val="32"/>
          <w:lang w:val="ru-RU" w:eastAsia="uk-UA"/>
        </w:rPr>
      </w:pPr>
      <w:r>
        <w:rPr>
          <w:color w:val="000000"/>
          <w:sz w:val="32"/>
          <w:szCs w:val="32"/>
          <w:lang w:eastAsia="uk-UA"/>
        </w:rPr>
        <w:t>ТУРИСТИЧНА ХАРАКТЕРИСТИКА</w:t>
      </w:r>
    </w:p>
    <w:p>
      <w:pPr>
        <w:pStyle w:val="TextBodyIndent"/>
        <w:suppressAutoHyphens w:val="true"/>
        <w:ind w:left="0" w:hanging="0"/>
        <w:jc w:val="center"/>
        <w:rPr>
          <w:color w:val="000000"/>
          <w:sz w:val="32"/>
          <w:szCs w:val="32"/>
          <w:lang w:val="ru-RU" w:eastAsia="uk-UA"/>
        </w:rPr>
      </w:pPr>
      <w:r>
        <w:rPr>
          <w:color w:val="000000"/>
          <w:sz w:val="32"/>
          <w:szCs w:val="32"/>
          <w:lang w:eastAsia="uk-UA"/>
        </w:rPr>
        <w:t>СУСПІЛЬНОЇ КУЛЬТУРИ КРАЇНИ (РЕГІОНУ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i/>
          <w:i/>
          <w:color w:val="000000"/>
          <w:sz w:val="32"/>
          <w:szCs w:val="32"/>
          <w:lang w:val="uk-UA" w:eastAsia="uk-UA"/>
        </w:rPr>
      </w:pPr>
      <w:r>
        <w:rPr>
          <w:b/>
          <w:bCs/>
          <w:i/>
          <w:color w:val="000000"/>
          <w:sz w:val="32"/>
          <w:szCs w:val="32"/>
          <w:lang w:val="uk-UA" w:eastAsia="uk-UA"/>
        </w:rPr>
      </w:r>
    </w:p>
    <w:p>
      <w:pPr>
        <w:pStyle w:val="TextBodyIndent"/>
        <w:suppressAutoHyphens w:val="true"/>
        <w:ind w:left="0" w:hanging="0"/>
        <w:rPr/>
      </w:pPr>
      <w:r>
        <w:rPr>
          <w:b/>
          <w:i/>
          <w:sz w:val="32"/>
          <w:szCs w:val="32"/>
        </w:rPr>
        <w:t xml:space="preserve">1. </w:t>
      </w:r>
      <w:r>
        <w:rPr>
          <w:i/>
          <w:sz w:val="32"/>
          <w:szCs w:val="32"/>
        </w:rPr>
        <w:t>Головні види і напрями культури з точки зору їх ефективного вико</w:t>
        <w:softHyphen/>
        <w:t>ри</w:t>
        <w:softHyphen/>
        <w:t xml:space="preserve">стання в туристичному бізнесі. </w:t>
      </w:r>
      <w:r>
        <w:rPr>
          <w:b/>
          <w:i/>
          <w:sz w:val="32"/>
          <w:szCs w:val="32"/>
          <w:lang w:eastAsia="uk-UA"/>
        </w:rPr>
        <w:t>2.</w:t>
      </w:r>
      <w:r>
        <w:rPr>
          <w:i/>
          <w:sz w:val="32"/>
          <w:szCs w:val="32"/>
          <w:lang w:eastAsia="uk-UA"/>
        </w:rPr>
        <w:t xml:space="preserve"> Необхідність знань суспільної культури країни (регіону) для здійснення туристичної діяльно</w:t>
        <w:softHyphen/>
        <w:t>сті. </w:t>
      </w:r>
      <w:r>
        <w:rPr>
          <w:b/>
          <w:i/>
          <w:sz w:val="32"/>
          <w:szCs w:val="32"/>
          <w:lang w:eastAsia="uk-UA"/>
        </w:rPr>
        <w:t>3.</w:t>
      </w:r>
      <w:r>
        <w:rPr>
          <w:i/>
          <w:sz w:val="32"/>
          <w:szCs w:val="32"/>
          <w:lang w:eastAsia="uk-UA"/>
        </w:rPr>
        <w:t> Базові напрями туристичного вивчення форм суспільного існування: етносу, народності, нації.</w:t>
      </w:r>
    </w:p>
    <w:p>
      <w:pPr>
        <w:pStyle w:val="TextBodyIndent"/>
        <w:suppressAutoHyphens w:val="true"/>
        <w:ind w:left="0" w:hanging="0"/>
        <w:rPr>
          <w:i/>
          <w:i/>
          <w:sz w:val="32"/>
          <w:szCs w:val="32"/>
          <w:lang w:eastAsia="uk-UA"/>
        </w:rPr>
      </w:pPr>
      <w:r>
        <w:rPr>
          <w:i/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color w:val="000000"/>
          <w:sz w:val="32"/>
          <w:szCs w:val="32"/>
          <w:lang w:eastAsia="uk-UA"/>
        </w:rPr>
        <w:t>ТЕМА 5</w:t>
      </w:r>
    </w:p>
    <w:p>
      <w:pPr>
        <w:pStyle w:val="TextBodyIndent"/>
        <w:suppressAutoHyphens w:val="true"/>
        <w:ind w:left="0" w:hanging="0"/>
        <w:jc w:val="center"/>
        <w:rPr>
          <w:sz w:val="32"/>
          <w:szCs w:val="32"/>
          <w:lang w:val="ru-RU" w:eastAsia="uk-UA"/>
        </w:rPr>
      </w:pPr>
      <w:r>
        <w:rPr>
          <w:sz w:val="32"/>
          <w:szCs w:val="32"/>
          <w:lang w:eastAsia="uk-UA"/>
        </w:rPr>
        <w:t>ВИВЧЕННЯ КУЛЬТУРНО-ІСТОРИЧНОГО СПАДКУ КРАЇНИ ЧЕРЕЗ ПРИЗМУ ЇЇ МОВНО-РЕЛІГІЙНИХ ОСОБЛИВОСТЕЙ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i/>
          <w:i/>
          <w:sz w:val="32"/>
          <w:szCs w:val="32"/>
          <w:lang w:val="uk-UA" w:eastAsia="uk-UA"/>
        </w:rPr>
      </w:pPr>
      <w:r>
        <w:rPr>
          <w:b/>
          <w:bCs/>
          <w:i/>
          <w:sz w:val="32"/>
          <w:szCs w:val="32"/>
          <w:lang w:val="uk-UA" w:eastAsia="uk-UA"/>
        </w:rPr>
      </w:r>
    </w:p>
    <w:p>
      <w:pPr>
        <w:pStyle w:val="TextBodyIndent"/>
        <w:suppressAutoHyphens w:val="true"/>
        <w:ind w:left="0" w:hanging="0"/>
        <w:rPr/>
      </w:pPr>
      <w:r>
        <w:rPr>
          <w:b/>
          <w:i/>
          <w:sz w:val="32"/>
          <w:szCs w:val="32"/>
          <w:lang w:eastAsia="uk-UA"/>
        </w:rPr>
        <w:t>1.</w:t>
      </w:r>
      <w:r>
        <w:rPr>
          <w:i/>
          <w:sz w:val="32"/>
          <w:szCs w:val="32"/>
          <w:lang w:eastAsia="uk-UA"/>
        </w:rPr>
        <w:t xml:space="preserve"> Методика вивчення мови як компонента культури. </w:t>
      </w:r>
      <w:r>
        <w:rPr>
          <w:b/>
          <w:i/>
          <w:sz w:val="32"/>
          <w:szCs w:val="32"/>
          <w:lang w:eastAsia="uk-UA"/>
        </w:rPr>
        <w:t>2.</w:t>
      </w:r>
      <w:r>
        <w:rPr>
          <w:i/>
          <w:sz w:val="32"/>
          <w:szCs w:val="32"/>
          <w:lang w:eastAsia="uk-UA"/>
        </w:rPr>
        <w:t xml:space="preserve"> Методичні основи країнознавчого вивчення релігійного потенціалу в туризмі.</w:t>
      </w:r>
    </w:p>
    <w:p>
      <w:pPr>
        <w:pStyle w:val="TextBodyIndent"/>
        <w:suppressAutoHyphens w:val="true"/>
        <w:ind w:left="0" w:hanging="0"/>
        <w:rPr>
          <w:i/>
          <w:i/>
          <w:sz w:val="32"/>
          <w:szCs w:val="32"/>
          <w:lang w:eastAsia="uk-UA"/>
        </w:rPr>
      </w:pPr>
      <w:r>
        <w:rPr>
          <w:i/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color w:val="000000"/>
          <w:sz w:val="32"/>
          <w:szCs w:val="32"/>
          <w:lang w:eastAsia="uk-UA"/>
        </w:rPr>
        <w:t>ТЕМА 6</w:t>
      </w:r>
    </w:p>
    <w:p>
      <w:pPr>
        <w:pStyle w:val="TextBodyIndent"/>
        <w:suppressAutoHyphens w:val="true"/>
        <w:ind w:left="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МИСТЕЦТВО ЯК КОМПОНЕНТ КУЛЬТУРИ ПРИ ЙОГО ВИКОРИСТАННІ В ТУРИСТИЧНІЙ ХАРАКТЕРИСТИЦІ РЕГІОНУ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TextBodyIndent"/>
        <w:suppressAutoHyphens w:val="true"/>
        <w:ind w:left="0" w:hanging="0"/>
        <w:rPr>
          <w:i/>
          <w:i/>
          <w:sz w:val="32"/>
          <w:szCs w:val="32"/>
          <w:lang w:eastAsia="uk-UA"/>
        </w:rPr>
      </w:pPr>
      <w:r>
        <w:rPr>
          <w:b/>
          <w:i/>
          <w:sz w:val="32"/>
          <w:szCs w:val="32"/>
          <w:lang w:eastAsia="uk-UA"/>
        </w:rPr>
        <w:t>1.</w:t>
      </w:r>
      <w:r>
        <w:rPr>
          <w:i/>
          <w:sz w:val="32"/>
          <w:szCs w:val="32"/>
          <w:lang w:eastAsia="uk-UA"/>
        </w:rPr>
        <w:t> Роль мистецтва у формуванні туристичної характеристики регіо</w:t>
        <w:softHyphen/>
        <w:t xml:space="preserve">ну. </w:t>
      </w:r>
      <w:r>
        <w:rPr>
          <w:b/>
          <w:i/>
          <w:sz w:val="32"/>
          <w:szCs w:val="32"/>
          <w:lang w:eastAsia="uk-UA"/>
        </w:rPr>
        <w:t>2.</w:t>
      </w:r>
      <w:r>
        <w:rPr>
          <w:i/>
          <w:sz w:val="32"/>
          <w:szCs w:val="32"/>
          <w:lang w:eastAsia="uk-UA"/>
        </w:rPr>
        <w:t> Основні складові плану характеристики мистецтва регіо</w:t>
        <w:softHyphen/>
        <w:t>ну. </w:t>
      </w:r>
      <w:r>
        <w:rPr>
          <w:b/>
          <w:i/>
          <w:sz w:val="32"/>
          <w:szCs w:val="32"/>
          <w:lang w:eastAsia="uk-UA"/>
        </w:rPr>
        <w:t>3.</w:t>
      </w:r>
      <w:r>
        <w:rPr>
          <w:i/>
          <w:sz w:val="32"/>
          <w:szCs w:val="32"/>
          <w:lang w:eastAsia="uk-UA"/>
        </w:rPr>
        <w:t> </w:t>
      </w:r>
      <w:r>
        <w:rPr>
          <w:i/>
          <w:color w:val="000000"/>
          <w:sz w:val="32"/>
          <w:szCs w:val="32"/>
          <w:lang w:eastAsia="uk-UA"/>
        </w:rPr>
        <w:t>Розуміння мистецтва як емоційної та наукової категорій.</w:t>
      </w:r>
    </w:p>
    <w:p>
      <w:pPr>
        <w:pStyle w:val="TextBodyIndent"/>
        <w:suppressAutoHyphens w:val="true"/>
        <w:ind w:left="0" w:hanging="0"/>
        <w:rPr>
          <w:i/>
          <w:i/>
          <w:sz w:val="32"/>
          <w:szCs w:val="32"/>
          <w:lang w:eastAsia="uk-UA"/>
        </w:rPr>
      </w:pPr>
      <w:r>
        <w:rPr>
          <w:i/>
          <w:sz w:val="32"/>
          <w:szCs w:val="32"/>
          <w:lang w:eastAsia="uk-UA"/>
        </w:rPr>
      </w:r>
    </w:p>
    <w:p>
      <w:pPr>
        <w:pStyle w:val="TextBodyIndent"/>
        <w:suppressAutoHyphens w:val="tru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color w:val="000000"/>
          <w:sz w:val="32"/>
          <w:szCs w:val="32"/>
          <w:lang w:eastAsia="uk-UA"/>
        </w:rPr>
        <w:t>ТЕМА 7</w:t>
      </w:r>
    </w:p>
    <w:p>
      <w:pPr>
        <w:pStyle w:val="TextBodyIndent"/>
        <w:suppressAutoHyphens w:val="true"/>
        <w:ind w:left="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ВИКОРИСТАННЯ ТРАДИЦІЙ, НАРОДНОЇ ТВОРЧОСТІ Й МАСОВОЇ КУЛЬТУРИ В ТУРИСТИЧНІЙ ХАРАКТЕРИСТИЦІ РЕГІОНУ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i/>
          <w:sz w:val="32"/>
          <w:szCs w:val="32"/>
          <w:lang w:val="uk-UA"/>
        </w:rPr>
        <w:t>1.</w:t>
      </w:r>
      <w:r>
        <w:rPr>
          <w:i/>
          <w:sz w:val="32"/>
          <w:szCs w:val="32"/>
          <w:lang w:val="uk-UA"/>
        </w:rPr>
        <w:t> Основні методи використання традицій у туристичній характе</w:t>
        <w:softHyphen/>
        <w:t xml:space="preserve">ристиці регіону. </w:t>
      </w:r>
      <w:r>
        <w:rPr>
          <w:b/>
          <w:i/>
          <w:sz w:val="32"/>
          <w:szCs w:val="32"/>
          <w:lang w:val="uk-UA"/>
        </w:rPr>
        <w:t>2.</w:t>
      </w:r>
      <w:r>
        <w:rPr>
          <w:i/>
          <w:sz w:val="32"/>
          <w:szCs w:val="32"/>
          <w:lang w:val="uk-UA"/>
        </w:rPr>
        <w:t> Використання народної творчості при формуван</w:t>
        <w:softHyphen/>
        <w:t xml:space="preserve">ні туристичної характеристики регіону. </w:t>
      </w:r>
      <w:r>
        <w:rPr>
          <w:b/>
          <w:i/>
          <w:sz w:val="32"/>
          <w:szCs w:val="32"/>
          <w:lang w:val="uk-UA"/>
        </w:rPr>
        <w:t>3.</w:t>
      </w:r>
      <w:r>
        <w:rPr>
          <w:i/>
          <w:sz w:val="32"/>
          <w:szCs w:val="32"/>
          <w:lang w:val="uk-UA"/>
        </w:rPr>
        <w:t> </w:t>
      </w:r>
      <w:r>
        <w:rPr>
          <w:bCs/>
          <w:i/>
          <w:sz w:val="32"/>
          <w:szCs w:val="32"/>
          <w:lang w:val="uk-UA"/>
        </w:rPr>
        <w:t>Головні підходи до ви</w:t>
        <w:softHyphen/>
        <w:t>вчен</w:t>
        <w:softHyphen/>
        <w:t>ня і використання масової культури в туристичній характери</w:t>
        <w:softHyphen/>
        <w:t>стиці регіону.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32"/>
          <w:szCs w:val="32"/>
          <w:highlight w:val="red"/>
          <w:lang w:val="uk-UA"/>
        </w:rPr>
      </w:pPr>
      <w:r>
        <w:rPr>
          <w:b/>
          <w:bCs/>
          <w:i/>
          <w:sz w:val="32"/>
          <w:szCs w:val="32"/>
          <w:highlight w:val="red"/>
          <w:lang w:val="uk-U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ІДГОТОВКА ДО СЕМІНАРСЬКИХ ЗАНЯТЬ 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Семінари є однією з найважливіших форм заняття у вищому на</w:t>
        <w:softHyphen/>
        <w:t>вчальному закладі, які проводяться у вигляді дискусії навколо попе</w:t>
        <w:softHyphen/>
        <w:t>редньо визначених тем, до котрих студенти готують тези виступів на підставі індивідуально виконаних завдань. Семінари проводяться з основних тем навчальної програми і є ефективною формою закріп</w:t>
        <w:softHyphen/>
        <w:t>лен</w:t>
        <w:softHyphen/>
        <w:t>ня теоретичних знань, отриманих на лекціях і під час самостійної роботи з навчальною і науковою літературо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Види проведення семінарських занять можуть бути різноманіт</w:t>
        <w:softHyphen/>
        <w:t>ними. Вони залежать від типу семінару, змісту й особливостей теми, складу студентів. Найбільш поширеними видами на семінарі є: обго</w:t>
        <w:softHyphen/>
        <w:t>во</w:t>
        <w:softHyphen/>
        <w:t>рення, брифінг, «круглий стіл», виступи з рефератами, доповідями, повідомленнями, диспут у формі діалогу тощ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Треба пам’ятати, що якість семінару перш за все залежить від підготовки студентів до нього, тому кожен студент повинен уважно ознайомитися з планом, який відображає зміст чергової теми заняття: прочитати й продумати свої лекційні записи, які відносяться до теми семінару; вивчити чи закон</w:t>
        <w:softHyphen/>
        <w:t>спектувати рекомендовану літературу; ско</w:t>
        <w:softHyphen/>
        <w:t>ри</w:t>
        <w:softHyphen/>
        <w:t>статися при потребі консуль</w:t>
        <w:softHyphen/>
        <w:t>тацією викладача; скласти розгор</w:t>
        <w:softHyphen/>
        <w:t>нутий план, тези чи конспект виступу з усіх питань теми занятт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Студентам необхідно відвідувати кожне семінарське заняття. Про</w:t>
        <w:softHyphen/>
        <w:t>пуск семінару позбавляє студента можливості усвідомити, закрі</w:t>
        <w:softHyphen/>
        <w:t>пити й отримати цілісне уявлення з тієї чи іншої теми. Крім того, це створює значні труднощі при підготовці до підсумкового контролю, заліку.</w:t>
      </w:r>
    </w:p>
    <w:p>
      <w:pPr>
        <w:pStyle w:val="Normal"/>
        <w:shd w:fill="FFFFFF" w:val="clear"/>
        <w:suppressAutoHyphens w:val="true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які питання роботи на семінарі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 Переважна більшість семінарських занять проводиться у фор</w:t>
        <w:softHyphen/>
        <w:t>мі інтер</w:t>
        <w:softHyphen/>
        <w:t>активної дискусії, під час якої викладач здійснює поточ</w:t>
        <w:softHyphen/>
        <w:t>ний контроль якості знань студентів, перевіряє виконання завдань само</w:t>
        <w:softHyphen/>
        <w:t>стійної робо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Семінарське заняття починається вступним словом викладача, в якому він розкриває значення теми й цілі заняття, форми та методи йо</w:t>
        <w:softHyphen/>
        <w:t>го проведе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Студент, розкриваючи зміст того чи іншого питання теми семінар</w:t>
        <w:softHyphen/>
        <w:t>ського заняття, повинен пов’язувати матеріал з актуальними проблемами сучасності, наводити приклад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Студенти повинні уважно слухати виступи своїх однокур</w:t>
        <w:softHyphen/>
        <w:t>сників і оцінювати, наскільки глибоко розкрите питання. Це дає мож</w:t>
        <w:softHyphen/>
        <w:t>ливість кожному присутньому на семінарі висловити свою точку зору та подолати прогалини, які мали місце у відповіді. Активна участь на семінарських заняттях при</w:t>
        <w:softHyphen/>
        <w:t>щеплює навички участі в дискусії, аналізі різних точок зору, уміння відстою</w:t>
        <w:softHyphen/>
        <w:t>вати свою позицію; після закінчен</w:t>
        <w:softHyphen/>
        <w:t>ня виступу студента відбувається обгово</w:t>
        <w:softHyphen/>
        <w:t>рен</w:t>
        <w:softHyphen/>
        <w:t>ня проблеми. При цьому викладач не тільки спрямовує обговорення на роз</w:t>
        <w:softHyphen/>
        <w:t>криття вузлових питань, але й дає змогу виступити всім учасникам семінару. Якщо ж доповідач чи інший виступаючий на семінарі допускає явні помилки, то для запобігання втрати часу викладач може його зупинити та нада</w:t>
        <w:softHyphen/>
        <w:t>ти слово іншом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Завершується семінарське заняття заключним словом викла</w:t>
        <w:softHyphen/>
        <w:t>дача, у яко</w:t>
        <w:softHyphen/>
        <w:t>му аналізується ступінь розкриття теми, оцінюються всі фор</w:t>
        <w:softHyphen/>
        <w:t>ми участі сту</w:t>
        <w:softHyphen/>
        <w:t>дентів на семінарі (виступ з питання, індивідуальної роботи, повідомлення, допов</w:t>
        <w:softHyphen/>
        <w:t>нення, зауваження тощо) й нарахо</w:t>
        <w:softHyphen/>
        <w:t>ву</w:t>
        <w:softHyphen/>
        <w:t xml:space="preserve">ються рейтингові бали, дається завдання на наступне заняття. </w:t>
      </w:r>
    </w:p>
    <w:p>
      <w:pPr>
        <w:pStyle w:val="Normal"/>
        <w:shd w:fill="FFFFFF" w:val="clear"/>
        <w:suppressAutoHyphens w:val="tru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ТИКА СЕМІНАРСЬКИХ ЗАНЯТЬ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val="uk-UA"/>
        </w:rPr>
        <w:t>Тема 1.</w:t>
      </w:r>
      <w:r>
        <w:rPr>
          <w:sz w:val="32"/>
          <w:szCs w:val="32"/>
          <w:lang w:val="uk-UA"/>
        </w:rPr>
        <w:t xml:space="preserve"> Характеристика історико-культурної спадщини </w:t>
      </w:r>
    </w:p>
    <w:p>
      <w:pPr>
        <w:pStyle w:val="Normal"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рпатського регіону Республіки Польща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лан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</w:t>
      </w:r>
      <w:r>
        <w:rPr>
          <w:bCs/>
          <w:sz w:val="32"/>
          <w:szCs w:val="32"/>
          <w:lang w:val="uk-UA"/>
        </w:rPr>
        <w:t xml:space="preserve"> Географічно-рекреаційна характеристика регіону:</w:t>
      </w:r>
    </w:p>
    <w:p>
      <w:pPr>
        <w:pStyle w:val="Normal"/>
        <w:suppressAutoHyphens w:val="tru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природно-кліматичні умови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адміністративний поділ та населення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транспорт і транспортне сполучення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</w:t>
      </w:r>
      <w:r>
        <w:rPr>
          <w:bCs/>
          <w:sz w:val="32"/>
          <w:szCs w:val="32"/>
          <w:lang w:val="uk-UA"/>
        </w:rPr>
        <w:t xml:space="preserve"> Загальна характеристика основних туристичних центрів регіону:</w:t>
      </w:r>
    </w:p>
    <w:p>
      <w:pPr>
        <w:pStyle w:val="Normal"/>
        <w:suppressAutoHyphens w:val="true"/>
        <w:autoSpaceDE w:val="fals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розміщення і харчування (за типами)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основні пам’ятки і пам’ятники в туристичних центрах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культурно-мистецького, спортивно-оздоровчого харак</w:t>
        <w:softHyphen/>
        <w:t>теру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3.</w:t>
      </w:r>
      <w:r>
        <w:rPr>
          <w:bCs/>
          <w:sz w:val="32"/>
          <w:szCs w:val="32"/>
          <w:lang w:val="uk-UA"/>
        </w:rPr>
        <w:t xml:space="preserve"> Характеристика етнонаціонального складу регіону</w:t>
      </w:r>
      <w:r>
        <w:rPr>
          <w:bCs/>
          <w:sz w:val="32"/>
          <w:szCs w:val="32"/>
        </w:rPr>
        <w:t xml:space="preserve"> та </w:t>
      </w:r>
      <w:r>
        <w:rPr>
          <w:bCs/>
          <w:sz w:val="32"/>
          <w:szCs w:val="32"/>
          <w:lang w:val="uk-UA"/>
        </w:rPr>
        <w:t xml:space="preserve">традиційних економічних занять.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4.</w:t>
      </w:r>
      <w:r>
        <w:rPr>
          <w:bCs/>
          <w:sz w:val="32"/>
          <w:szCs w:val="32"/>
          <w:lang w:val="uk-UA"/>
        </w:rPr>
        <w:t> Особливості місцевих традицій і звичаїв, основних народних свят, національної кухні, масових заходів атракційного характеру, літера</w:t>
        <w:softHyphen/>
        <w:t>тур</w:t>
        <w:softHyphen/>
        <w:t>но-мистецької спадщини</w:t>
      </w:r>
      <w:r>
        <w:rPr>
          <w:sz w:val="32"/>
          <w:szCs w:val="32"/>
          <w:lang w:val="uk-UA"/>
        </w:rPr>
        <w:t xml:space="preserve"> та їх вплив на перебіг розвитку традицій</w:t>
        <w:softHyphen/>
        <w:t>ної народної культури регіону.</w:t>
      </w:r>
    </w:p>
    <w:p>
      <w:pPr>
        <w:pStyle w:val="Normal"/>
        <w:suppressAutoHyphens w:val="true"/>
        <w:rPr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5.</w:t>
      </w:r>
      <w:r>
        <w:rPr>
          <w:bCs/>
          <w:sz w:val="32"/>
          <w:szCs w:val="32"/>
          <w:lang w:val="uk-UA"/>
        </w:rPr>
        <w:t xml:space="preserve"> Коротка характеристика історичного розвитку країни.</w:t>
      </w:r>
    </w:p>
    <w:p>
      <w:pPr>
        <w:pStyle w:val="Normal"/>
        <w:suppressAutoHyphens w:val="true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Вивчення цієї теми слід розпочати з географічно-рекреаційної характе</w:t>
        <w:softHyphen/>
        <w:t>ристики польської частини Карпатського регіону й відзна</w:t>
        <w:softHyphen/>
        <w:t>чити, що загальна площа польської частини Карпат займає поверх</w:t>
        <w:softHyphen/>
        <w:t>ню 18 688 км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uk-UA"/>
        </w:rPr>
        <w:t xml:space="preserve"> − це 7 %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ери</w:t>
        <w:softHyphen/>
        <w:t>торії всієї країни й близько 10 % території всієї гірської системи Карпат. Най</w:t>
        <w:softHyphen/>
        <w:t>вища точка Польщі знаходиться в Татрах – г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 Риса (2 499 м). Уся територія Польських Карпат лежить у ба</w:t>
        <w:softHyphen/>
        <w:t>сейні р. Вісла й тільки невелика її частина (око</w:t>
        <w:softHyphen/>
        <w:t>лиці Дольних Устрік) у басейні р. Дністер</w:t>
      </w:r>
      <w:r>
        <w:rPr>
          <w:i/>
          <w:iCs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Говорячи про екосистеми Польських Карпат, студенти повинні ґрунтовно розповісти про функціонування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аких національних парків, як: Баб’є-Гурсь</w:t>
        <w:softHyphen/>
        <w:t xml:space="preserve">кий, Татранський, Горчанський і Піенінський, що розташовані в Західних, і Бещадський – у Східних Карпатах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Розглядаючи адміністративний поділ, потрібно відмітити, що поль</w:t>
        <w:softHyphen/>
        <w:softHyphen/>
        <w:t>ська частина Карпат належить до Підкарпатського воєводства, до якого входять такі міські повіти: Ряшів, Кросно, Перемишль, Тарно</w:t>
        <w:softHyphen/>
        <w:t xml:space="preserve">бжег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При вивченні транспортного сполучення треба підкреслити, що поль</w:t>
        <w:softHyphen/>
        <w:t>ська частина Карпатського регіону не має міжнародних аеропор</w:t>
        <w:softHyphen/>
        <w:t>тів. Найближ</w:t>
        <w:softHyphen/>
        <w:t>чі міжнародні аеропорти знаходяться у Варшаві й Кра</w:t>
        <w:softHyphen/>
        <w:t xml:space="preserve">кові. </w:t>
      </w:r>
      <w:r>
        <w:rPr>
          <w:bCs/>
          <w:sz w:val="32"/>
          <w:szCs w:val="32"/>
          <w:lang w:val="uk-UA"/>
        </w:rPr>
        <w:t xml:space="preserve">До найважливіших залізничних шляхів належать: </w:t>
      </w:r>
      <w:r>
        <w:rPr>
          <w:sz w:val="32"/>
          <w:szCs w:val="32"/>
          <w:lang w:val="uk-UA"/>
        </w:rPr>
        <w:t xml:space="preserve">Краків </w:t>
      </w:r>
      <w:r>
        <w:rPr>
          <w:bCs/>
          <w:sz w:val="32"/>
          <w:szCs w:val="32"/>
          <w:lang w:val="uk-UA"/>
        </w:rPr>
        <w:t>– Пере</w:t>
        <w:softHyphen/>
        <w:t xml:space="preserve">мишль − </w:t>
      </w:r>
      <w:r>
        <w:rPr>
          <w:sz w:val="32"/>
          <w:szCs w:val="32"/>
          <w:lang w:val="uk-UA"/>
        </w:rPr>
        <w:t xml:space="preserve">Львів (Україна); </w:t>
      </w:r>
      <w:r>
        <w:rPr>
          <w:bCs/>
          <w:sz w:val="32"/>
          <w:szCs w:val="32"/>
          <w:lang w:val="uk-UA"/>
        </w:rPr>
        <w:t>Ясло − Кросно − Санок − Загуж</w:t>
      </w:r>
      <w:r>
        <w:rPr>
          <w:sz w:val="32"/>
          <w:szCs w:val="32"/>
          <w:lang w:val="uk-UA"/>
        </w:rPr>
        <w:t xml:space="preserve"> − Хирів (Україна); Загуж − </w:t>
      </w:r>
      <w:r>
        <w:rPr>
          <w:bCs/>
          <w:sz w:val="32"/>
          <w:szCs w:val="32"/>
          <w:lang w:val="uk-UA"/>
        </w:rPr>
        <w:t xml:space="preserve">Межилаборці </w:t>
      </w:r>
      <w:r>
        <w:rPr>
          <w:sz w:val="32"/>
          <w:szCs w:val="32"/>
          <w:lang w:val="uk-UA"/>
        </w:rPr>
        <w:t>(Словач</w:t>
        <w:softHyphen/>
        <w:t>чина).</w:t>
      </w:r>
    </w:p>
    <w:p>
      <w:pPr>
        <w:pStyle w:val="Normal"/>
        <w:suppressAutoHyphens w:val="true"/>
        <w:ind w:firstLine="709"/>
        <w:jc w:val="both"/>
        <w:rPr>
          <w:rStyle w:val="Txt11black1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 розгляді другого питання слід наголосити на тому, що Поль</w:t>
        <w:softHyphen/>
        <w:t>ські Карпати широковідомі великими туристичними можливо</w:t>
        <w:softHyphen/>
        <w:t>стя</w:t>
        <w:softHyphen/>
        <w:t>ми. Студенти повинні охарактеризувати гори Бещади, Низького Бескиду та Погужа, що створюють досконалі умови для пішохідного й лижного туризму в зазначе</w:t>
        <w:softHyphen/>
        <w:t>ному ре</w:t>
        <w:softHyphen/>
        <w:t>гіоні, розповісти про найвідо</w:t>
        <w:softHyphen/>
        <w:t>міший польський курорт Закопане. У цьому контексті потрібно зга</w:t>
        <w:softHyphen/>
        <w:t xml:space="preserve">дати й про </w:t>
      </w:r>
      <w:r>
        <w:rPr>
          <w:rStyle w:val="Txt11black1"/>
          <w:sz w:val="32"/>
          <w:szCs w:val="32"/>
          <w:lang w:val="uk-UA"/>
        </w:rPr>
        <w:t xml:space="preserve">водний туризм, що особливо розвивається на </w:t>
      </w:r>
      <w:r>
        <w:rPr>
          <w:sz w:val="32"/>
          <w:szCs w:val="32"/>
          <w:lang w:val="uk-UA"/>
        </w:rPr>
        <w:t>озері під на</w:t>
        <w:softHyphen/>
        <w:t xml:space="preserve">звою «Морське Око» і </w:t>
      </w:r>
      <w:r>
        <w:rPr>
          <w:rStyle w:val="Txt11black1"/>
          <w:sz w:val="32"/>
          <w:szCs w:val="32"/>
          <w:lang w:val="uk-UA"/>
        </w:rPr>
        <w:t xml:space="preserve">Солінському водосховищі. </w:t>
      </w:r>
      <w:r>
        <w:rPr>
          <w:sz w:val="32"/>
          <w:szCs w:val="32"/>
          <w:lang w:val="uk-UA"/>
        </w:rPr>
        <w:t>Від</w:t>
        <w:softHyphen/>
        <w:t>по</w:t>
        <w:softHyphen/>
        <w:t xml:space="preserve">відаючи на це питання, студенти мають розповісти про </w:t>
      </w:r>
      <w:r>
        <w:rPr>
          <w:bCs/>
          <w:sz w:val="32"/>
          <w:szCs w:val="32"/>
          <w:lang w:val="uk-UA"/>
        </w:rPr>
        <w:t>заклади розміщення і харчу</w:t>
        <w:softHyphen/>
        <w:t>вання (за типами), культурно-мистецького, спортивно-оздо</w:t>
        <w:softHyphen/>
        <w:t>ровчого харак</w:t>
        <w:softHyphen/>
        <w:t>теру, виділити основні пам’ятки і пам’ятники в тури</w:t>
        <w:softHyphen/>
        <w:t>стич</w:t>
        <w:softHyphen/>
        <w:t>них центр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У третьому питанні студенти повинні всебічно надати характе</w:t>
        <w:softHyphen/>
        <w:t>ристику етнонаціональному складу населення Польських Карпат, тра</w:t>
        <w:softHyphen/>
        <w:t>ди</w:t>
        <w:softHyphen/>
        <w:t>ційним еконо</w:t>
        <w:softHyphen/>
        <w:t>міч</w:t>
        <w:softHyphen/>
        <w:t>ним заняттям, відзначити, що згадуваний регіон є переважно сільсько</w:t>
        <w:softHyphen/>
        <w:t>госпо</w:t>
        <w:softHyphen/>
        <w:softHyphen/>
        <w:t>дарським, саме в сільському господарстві працює близько 45 % працевлашто</w:t>
        <w:softHyphen/>
        <w:t xml:space="preserve">ваних осіб, у промисловості − </w:t>
        <w:br/>
        <w:t>20 %, a на інші сфери господарства припадає біля 35 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 xml:space="preserve">Розглядаючи наступне запитання плану семінарського заняття, особливу увагу студентам слід приділити </w:t>
      </w:r>
      <w:r>
        <w:rPr>
          <w:bCs/>
          <w:sz w:val="32"/>
          <w:szCs w:val="32"/>
          <w:lang w:val="uk-UA"/>
        </w:rPr>
        <w:t>традиціям і звичаям польсь</w:t>
        <w:softHyphen/>
        <w:t>ких горян</w:t>
      </w:r>
      <w:r>
        <w:rPr>
          <w:sz w:val="32"/>
          <w:szCs w:val="32"/>
          <w:lang w:val="uk-UA"/>
        </w:rPr>
        <w:t>, основ</w:t>
        <w:softHyphen/>
        <w:t>ним народним святам. З календарних зимових свят найбільш шанобливими в Карпатському регіоні Польщі є «різдвяні роки», переддень Різдва (</w:t>
      </w:r>
      <w:r>
        <w:rPr>
          <w:i/>
          <w:sz w:val="32"/>
          <w:szCs w:val="32"/>
          <w:lang w:val="uk-UA"/>
        </w:rPr>
        <w:t>пол.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Boze Narodzenie</w:t>
      </w:r>
      <w:r>
        <w:rPr>
          <w:sz w:val="32"/>
          <w:szCs w:val="32"/>
          <w:lang w:val="uk-UA"/>
        </w:rPr>
        <w:t>) – Святвечір. Славиться суспільними гуляннями польський карна</w:t>
        <w:softHyphen/>
        <w:t>вал – «Масниця»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спеціально до цього дня випікають пампушки, млинці. Про</w:t>
        <w:softHyphen/>
        <w:t>довжуючи розглядати дане питання, студенти повинні проаналізувати особ</w:t>
        <w:softHyphen/>
        <w:t>ливості та специ</w:t>
        <w:softHyphen/>
        <w:t xml:space="preserve">фіку національної місцевої кухні та відмітити, зокрема, що в гірських районах </w:t>
      </w:r>
      <w:hyperlink r:id="rId2">
        <w:r>
          <w:rPr>
            <w:rStyle w:val="InternetLink"/>
            <w:sz w:val="32"/>
            <w:szCs w:val="32"/>
            <w:lang w:val="uk-UA"/>
          </w:rPr>
          <w:t>Малої Польщі</w:t>
        </w:r>
      </w:hyperlink>
      <w:r>
        <w:rPr>
          <w:sz w:val="32"/>
          <w:szCs w:val="32"/>
          <w:lang w:val="uk-UA"/>
        </w:rPr>
        <w:t xml:space="preserve"> (Татри, Бескиди) великою популярністю користується тушкована в пиві свинина з додаванням спецій та ово</w:t>
        <w:softHyphen/>
        <w:t>чів. Із супів жителі району Бескид віддають перевагу «журу» – пісно</w:t>
        <w:softHyphen/>
        <w:t>му молочному чи м’ясному кислому супу, заправленому квасом (за</w:t>
        <w:softHyphen/>
        <w:t>кваскою на основі борошна). У районі Татр і Підгалля популярні «ква</w:t>
        <w:softHyphen/>
        <w:t>сниці» (різновид капусняка), що готу</w:t>
        <w:softHyphen/>
        <w:t>ється з великою кількістю свинячого м’яса, у тому числі – копченого. Дуже цікавим серед зви</w:t>
        <w:softHyphen/>
        <w:t>чаїв та традицій у системі масового туризму польських го</w:t>
        <w:softHyphen/>
        <w:t>рян є прове</w:t>
        <w:softHyphen/>
        <w:t>дення фестивалю «Осципка». Щороку в серпні в Закопане органі</w:t>
        <w:softHyphen/>
        <w:t>зо</w:t>
        <w:softHyphen/>
        <w:t>вують гуляння на честь осципка – копченого сиру, який виготовляють поль</w:t>
        <w:softHyphen/>
        <w:t xml:space="preserve">ські горяни – гуралі, вже більш аніж чотири столітт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налізуючи історичний розвиток Польщі, студенти повинні роз</w:t>
        <w:softHyphen/>
        <w:t>по</w:t>
        <w:softHyphen/>
        <w:t>чати відповідь з формування і розвитку феодальної держави, охо</w:t>
        <w:softHyphen/>
        <w:t>пити добу ранньомодерну (XV–XIX ст.), визначити особливості істо</w:t>
        <w:softHyphen/>
        <w:t>ричного розвитку ХХ ст. та проаналізувати сучасний розвиток країни й регіону у ХХІ с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итання для самоконтролю та самоперевірки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1. Яку частину території всієї гірської системи Карпат займають Поль</w:t>
        <w:softHyphen/>
        <w:t>ські Карпати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Назвіть найвищу вершину Польських Карпат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lang w:val="uk-UA"/>
        </w:rPr>
        <w:t>. Які національні парки функціонують у Польських Карпатах?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lang w:val="uk-UA"/>
        </w:rPr>
        <w:t>. На які адміністративно-територіальні одиниці ділиться Польська ча</w:t>
        <w:softHyphen/>
        <w:t>стина Карпатського регіону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</w:rPr>
        <w:t>5</w:t>
      </w:r>
      <w:r>
        <w:rPr>
          <w:bCs/>
          <w:sz w:val="32"/>
          <w:szCs w:val="32"/>
          <w:lang w:val="uk-UA"/>
        </w:rPr>
        <w:t>. Назвіть найбільші промислові осередки Карпатського регіону Поль</w:t>
        <w:softHyphen/>
        <w:t xml:space="preserve">щі. 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6. Дайте коротку характеристику звичаям і традиціям словацьких горян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7. Перелічіть найбільші гірськолижні курорти Польських Карпат.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8</w:t>
      </w:r>
      <w:r>
        <w:rPr>
          <w:b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Які особливості національної кухні польських горян ви можете виділити?</w:t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йте відповіді на тестові завдання</w:t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Польські Карпати складають близько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10 % території всієї гірської системи Карпат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8 % території всієї гірської системи Карпат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2,5 % території всієї гірської системи Карпат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Найвища вершина Польських Карпат сяга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2 499 м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2 576 м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) 2 781 м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У Польських  Карпатах протікають такі річки, як: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Вісла, Дунаєць, Бяла; 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Ропа, Віслока, Сан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Ондава, Ваг, Горнад.</w:t>
      </w:r>
    </w:p>
    <w:p>
      <w:pPr>
        <w:pStyle w:val="Normal"/>
        <w:suppressAutoHyphens w:val="true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4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uk-UA"/>
        </w:rPr>
        <w:t xml:space="preserve">До Перемишльського </w:t>
      </w:r>
      <w:r>
        <w:rPr>
          <w:bCs/>
          <w:sz w:val="32"/>
          <w:szCs w:val="32"/>
          <w:lang w:val="uk-UA"/>
        </w:rPr>
        <w:t xml:space="preserve">регіону </w:t>
      </w:r>
      <w:r>
        <w:rPr>
          <w:sz w:val="32"/>
          <w:szCs w:val="32"/>
          <w:lang w:val="uk-UA"/>
        </w:rPr>
        <w:t>Карпатського регіону Польщі вхо</w:t>
        <w:softHyphen/>
        <w:t>дять найбільші міста (</w:t>
      </w:r>
      <w:r>
        <w:rPr>
          <w:bCs/>
          <w:iCs/>
          <w:sz w:val="32"/>
          <w:szCs w:val="32"/>
        </w:rPr>
        <w:t>центри повітів</w:t>
      </w:r>
      <w:r>
        <w:rPr>
          <w:sz w:val="32"/>
          <w:szCs w:val="32"/>
          <w:lang w:val="uk-UA"/>
        </w:rPr>
        <w:t xml:space="preserve">), такі як: 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>а) Санок, Устріки Дольні, Ясло;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 xml:space="preserve">б) Ярослав, Любачів, Пшеворськ, Радимно; 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) Межилаборці, Свидник, Бардейов, Гуменне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 Найбільшими промисловими осередками Карпатського регіону Польщі 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Гуменне, Кошиці, Межилаборці, Михайловці, Пряшів, Сабинів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Бохня, Дембіца, Ярослав, Яслo, Крoснo, Лежайськ; 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) Шарвар, Собранці, Стропків, Свидник, Требишів, Вранівю.</w:t>
      </w:r>
    </w:p>
    <w:p>
      <w:pPr>
        <w:pStyle w:val="Normal"/>
        <w:shd w:fill="FFFFFF" w:val="clear"/>
        <w:suppressAutoHyphens w:val="true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</w:t>
      </w:r>
      <w:r>
        <w:rPr>
          <w:sz w:val="32"/>
          <w:szCs w:val="32"/>
          <w:lang w:val="uk-UA"/>
        </w:rPr>
        <w:t xml:space="preserve"> Хто був першим історично достовірним князем Польської держави династії П’ястів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32"/>
          <w:szCs w:val="32"/>
          <w:lang w:val="uk-UA"/>
        </w:rPr>
        <w:t>а) Болеслав I Хоробрий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Мешко I;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32"/>
          <w:szCs w:val="32"/>
          <w:lang w:val="uk-UA"/>
        </w:rPr>
        <w:t>в) Мєшко II В’ялий.</w:t>
      </w:r>
    </w:p>
    <w:p>
      <w:pPr>
        <w:pStyle w:val="Normal"/>
        <w:shd w:fill="FFFFFF" w:val="clear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7.</w:t>
      </w:r>
      <w:r>
        <w:rPr>
          <w:sz w:val="32"/>
          <w:szCs w:val="32"/>
          <w:lang w:val="uk-UA"/>
        </w:rPr>
        <w:t> До найвизначніших пам</w:t>
      </w:r>
      <w:r>
        <w:rPr>
          <w:iCs/>
          <w:sz w:val="32"/>
          <w:szCs w:val="32"/>
          <w:lang w:val="uk-UA"/>
        </w:rPr>
        <w:t>’</w:t>
      </w:r>
      <w:r>
        <w:rPr>
          <w:sz w:val="32"/>
          <w:szCs w:val="32"/>
          <w:lang w:val="uk-UA"/>
        </w:rPr>
        <w:t>яток архітектури Кросненського району Поль</w:t>
        <w:softHyphen/>
        <w:t>щі належа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</w:t>
      </w:r>
      <w:r>
        <w:rPr>
          <w:bCs/>
          <w:sz w:val="32"/>
          <w:szCs w:val="32"/>
          <w:lang w:val="uk-UA"/>
        </w:rPr>
        <w:t>костел Францісканців (</w:t>
      </w:r>
      <w:r>
        <w:rPr>
          <w:sz w:val="32"/>
          <w:szCs w:val="32"/>
          <w:lang w:val="uk-UA"/>
        </w:rPr>
        <w:t xml:space="preserve">пізньоготичний, XV−XVI cт.), </w:t>
      </w:r>
      <w:r>
        <w:rPr>
          <w:bCs/>
          <w:sz w:val="32"/>
          <w:szCs w:val="32"/>
          <w:lang w:val="uk-UA"/>
        </w:rPr>
        <w:t>замок Кмітів (</w:t>
      </w:r>
      <w:r>
        <w:rPr>
          <w:sz w:val="32"/>
          <w:szCs w:val="32"/>
          <w:lang w:val="uk-UA"/>
        </w:rPr>
        <w:t xml:space="preserve">ХVІ ст.)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 </w:t>
      </w:r>
      <w:r>
        <w:rPr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ежмарок − готичний замок XV ст.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руїни міста Аквінкума (пер. пол. XVIІ ст.)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8. </w:t>
      </w:r>
      <w:r>
        <w:rPr>
          <w:sz w:val="32"/>
          <w:szCs w:val="32"/>
          <w:lang w:val="uk-UA"/>
        </w:rPr>
        <w:t>До відомих музеїв Жешувського району Польщі належа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Біографічний музей Вінцента Вітоса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Етнографічний музей ім. Ф. Котулі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Музей нафтового промислу ім. Ігнатія Лукасевича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9. </w:t>
      </w:r>
      <w:r>
        <w:rPr>
          <w:sz w:val="32"/>
          <w:szCs w:val="32"/>
          <w:lang w:val="uk-UA"/>
        </w:rPr>
        <w:t>Центром гірськолижного спорту в Польських Карпатах 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Славське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Гаркань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Закопане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10.</w:t>
      </w:r>
      <w:r>
        <w:rPr>
          <w:sz w:val="32"/>
          <w:szCs w:val="32"/>
          <w:lang w:val="uk-UA"/>
        </w:rPr>
        <w:t xml:space="preserve"> Атрибутом національної кухні польських горян, що живуть у районі Татр і Підгалля, є овечі сири, а саме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бундза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осципка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леббенч.</w:t>
      </w:r>
    </w:p>
    <w:p>
      <w:pPr>
        <w:pStyle w:val="Normal"/>
        <w:suppressAutoHyphens w:val="true"/>
        <w:spacing w:before="1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Теми рефератів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2"/>
          <w:szCs w:val="32"/>
          <w:lang w:val="uk-UA"/>
        </w:rPr>
        <w:t>1. Становлення Польської держави за часів династії П’ястів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jc w:val="both"/>
        <w:rPr/>
      </w:pPr>
      <w:r>
        <w:rPr>
          <w:sz w:val="32"/>
          <w:szCs w:val="32"/>
          <w:lang w:val="uk-UA"/>
        </w:rPr>
        <w:t>2. Волинська трагедія та операція  «Вісла», їх наслідки для  україн</w:t>
        <w:softHyphen/>
        <w:t>сько-польських сто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сунків.</w:t>
      </w:r>
    </w:p>
    <w:p>
      <w:pPr>
        <w:pStyle w:val="BodyText2"/>
        <w:suppressAutoHyphens w:val="true"/>
        <w:ind w:hanging="0"/>
        <w:rPr/>
      </w:pPr>
      <w:r>
        <w:rPr>
          <w:sz w:val="32"/>
          <w:szCs w:val="32"/>
        </w:rPr>
        <w:t>3. Вплив календарної обрядовості жителів польської частини Карпат</w:t>
        <w:softHyphen/>
        <w:t>ського регіону на пе</w:t>
        <w:softHyphen/>
        <w:t>ре</w:t>
        <w:softHyphen/>
        <w:t>біг розвитку традиційної культури</w:t>
      </w:r>
      <w:r>
        <w:rPr>
          <w:sz w:val="32"/>
          <w:szCs w:val="32"/>
          <w:lang w:val="ru-RU"/>
        </w:rPr>
        <w:t>.</w:t>
      </w:r>
    </w:p>
    <w:p>
      <w:pPr>
        <w:pStyle w:val="BodyText2"/>
        <w:suppressAutoHyphens w:val="true"/>
        <w:ind w:hanging="0"/>
        <w:rPr/>
      </w:pPr>
      <w:r>
        <w:rPr>
          <w:sz w:val="32"/>
          <w:szCs w:val="32"/>
        </w:rPr>
        <w:t>4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Основні напрями економічного розвитку  польської частини Ка</w:t>
        <w:softHyphen/>
        <w:t>р</w:t>
        <w:softHyphen/>
        <w:t>пат</w:t>
        <w:softHyphen/>
        <w:softHyphen/>
        <w:t>ського регіону</w:t>
      </w:r>
      <w:r>
        <w:rPr>
          <w:sz w:val="32"/>
          <w:szCs w:val="32"/>
          <w:lang w:val="ru-RU"/>
        </w:rPr>
        <w:t>.</w:t>
      </w:r>
    </w:p>
    <w:p>
      <w:pPr>
        <w:pStyle w:val="Normal"/>
        <w:suppressAutoHyphens w:val="tru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uk-UA"/>
        </w:rPr>
        <w:t xml:space="preserve">Характеристика </w:t>
      </w:r>
      <w:r>
        <w:rPr>
          <w:bCs/>
          <w:sz w:val="32"/>
          <w:szCs w:val="32"/>
          <w:lang w:val="uk-UA"/>
        </w:rPr>
        <w:t>закладів культурно-мистецького, спортивно-оздо</w:t>
        <w:softHyphen/>
        <w:t xml:space="preserve">ровчого характеру </w:t>
      </w:r>
      <w:r>
        <w:rPr>
          <w:sz w:val="32"/>
          <w:szCs w:val="32"/>
          <w:lang w:val="uk-UA"/>
        </w:rPr>
        <w:t>поль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ської частини Карпатського регіону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pacing w:val="-2"/>
          <w:sz w:val="28"/>
          <w:szCs w:val="28"/>
          <w:lang w:val="uk-UA"/>
        </w:rPr>
        <w:t xml:space="preserve">Бужко Є. Закопане в снігах / Є. Бужко  // Міжнародний туризм. − 2002. − </w:t>
        <w:br/>
        <w:t>№ 6.</w:t>
      </w:r>
      <w:r>
        <w:rPr>
          <w:sz w:val="28"/>
          <w:szCs w:val="28"/>
          <w:lang w:val="uk-UA"/>
        </w:rPr>
        <w:t xml:space="preserve"> − С. 26−27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>2. Туризм і охорона культурної спадщини: український та польський досвід : моно</w:t>
        <w:softHyphen/>
        <w:t xml:space="preserve">графія /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В. Вакуленко, І. Валентюк, В. Грибан та ін.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 ; за заг. ред. Ю. Лебединського та ін. − К. : К.І.С., 2003. − 176 с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Емельянов В. Куда и зачем едут в По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у / В. Емельянов // Туриз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практика, проблемы, перспективы. − 2007. − № 8. −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−65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шкільняк Л. Історія Польщі від найдавніших часів до наших днів / Л. За</w:t>
        <w:softHyphen/>
        <w:t>шкіль</w:t>
        <w:softHyphen/>
        <w:t>няк, 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Крикун. − Львів, 2002. − 753 с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5. Короп М. Можна без кордонів, або Татранські мандри  / М. Короп, А. Пирогів // Міжнародний туризм. − 2005. − № 1. − С. 76−79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pacing w:val="-2"/>
          <w:sz w:val="28"/>
          <w:szCs w:val="28"/>
        </w:rPr>
        <w:t>Коротков В. Поль</w:t>
      </w:r>
      <w:r>
        <w:rPr>
          <w:spacing w:val="-2"/>
          <w:sz w:val="28"/>
          <w:szCs w:val="28"/>
          <w:lang w:val="uk-UA"/>
        </w:rPr>
        <w:t>ш</w:t>
      </w:r>
      <w:r>
        <w:rPr>
          <w:spacing w:val="-2"/>
          <w:sz w:val="28"/>
          <w:szCs w:val="28"/>
        </w:rPr>
        <w:t xml:space="preserve">а свежим взглядом </w:t>
      </w:r>
      <w:r>
        <w:rPr>
          <w:spacing w:val="-2"/>
          <w:sz w:val="28"/>
          <w:szCs w:val="28"/>
          <w:lang w:val="uk-UA"/>
        </w:rPr>
        <w:t xml:space="preserve">/ </w:t>
      </w:r>
      <w:r>
        <w:rPr>
          <w:spacing w:val="-2"/>
          <w:sz w:val="28"/>
          <w:szCs w:val="28"/>
        </w:rPr>
        <w:t>В. Коротков // Турбизнес для профес</w:t>
      </w:r>
      <w:r>
        <w:rPr>
          <w:spacing w:val="-2"/>
          <w:sz w:val="28"/>
          <w:szCs w:val="28"/>
          <w:lang w:val="uk-UA"/>
        </w:rPr>
        <w:softHyphen/>
      </w:r>
      <w:r>
        <w:rPr>
          <w:spacing w:val="-2"/>
          <w:sz w:val="28"/>
          <w:szCs w:val="28"/>
        </w:rPr>
        <w:t>сионалов</w:t>
      </w:r>
      <w:r>
        <w:rPr>
          <w:spacing w:val="-2"/>
          <w:sz w:val="28"/>
          <w:szCs w:val="28"/>
          <w:lang w:val="uk-UA"/>
        </w:rPr>
        <w:t>. − 2007. − № 18. − С. 78−79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вчар Д. З висоти Високих Татр (Польські  Татри, м. Закопане) / Д. Овчар // Карпати, туризм, відпочинок. − 2007. − № 9. − С. 70−77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хасько М. За горами гори (Польські Карпати Бескиди) / М. Прохасько // Карпати, туризм, відпочинок. − 2007. − № 2. − С. 35−40.</w:t>
      </w:r>
    </w:p>
    <w:p>
      <w:pPr>
        <w:pStyle w:val="Normal"/>
        <w:suppressAutoHyphens w:val="true"/>
        <w:spacing w:before="2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Трубников В. Крах «операції Полонія» 1980-1981 рр. / В. Трубников. − К. 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рж</w:t>
      </w:r>
      <w:r>
        <w:rPr>
          <w:bCs/>
          <w:sz w:val="28"/>
          <w:szCs w:val="28"/>
          <w:lang w:val="en-US"/>
        </w:rPr>
        <w:softHyphen/>
      </w:r>
      <w:r>
        <w:rPr>
          <w:bCs/>
          <w:sz w:val="28"/>
          <w:szCs w:val="28"/>
          <w:lang w:val="uk-UA"/>
        </w:rPr>
        <w:t xml:space="preserve">політвидав, </w:t>
      </w:r>
      <w:r>
        <w:rPr>
          <w:bCs/>
          <w:sz w:val="28"/>
          <w:szCs w:val="28"/>
        </w:rPr>
        <w:t>1987.</w:t>
      </w:r>
      <w:r>
        <w:rPr>
          <w:bCs/>
          <w:sz w:val="28"/>
          <w:szCs w:val="28"/>
          <w:lang w:val="uk-UA"/>
        </w:rPr>
        <w:t xml:space="preserve"> − </w:t>
      </w:r>
      <w:r>
        <w:rPr>
          <w:bCs/>
          <w:sz w:val="28"/>
          <w:szCs w:val="28"/>
        </w:rPr>
        <w:t>237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ровий В. Польща / В. Яровий // Новітня історія Центральноєвропейських та Бал</w:t>
      </w:r>
      <w:r>
        <w:rPr>
          <w:sz w:val="28"/>
          <w:szCs w:val="28"/>
        </w:rPr>
        <w:softHyphen/>
      </w:r>
      <w:r>
        <w:rPr>
          <w:sz w:val="28"/>
          <w:szCs w:val="28"/>
          <w:lang w:val="uk-UA"/>
        </w:rPr>
        <w:t>канських країн ХХ століття : підручник. − К. : Генеза, 2005. − С. 232−366.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val="uk-UA"/>
        </w:rPr>
        <w:t xml:space="preserve">Тема 2. </w:t>
      </w:r>
      <w:r>
        <w:rPr>
          <w:sz w:val="32"/>
          <w:szCs w:val="32"/>
          <w:lang w:val="uk-UA"/>
        </w:rPr>
        <w:t xml:space="preserve">Характеристика історико-культурної спадщини </w:t>
      </w:r>
    </w:p>
    <w:p>
      <w:pPr>
        <w:pStyle w:val="Normal"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рпатського регіону Словаччини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</w:t>
      </w:r>
      <w:r>
        <w:rPr>
          <w:bCs/>
          <w:sz w:val="32"/>
          <w:szCs w:val="32"/>
          <w:lang w:val="uk-UA"/>
        </w:rPr>
        <w:t xml:space="preserve"> Географічно-рекреаційна характеристика регіону:</w:t>
      </w:r>
    </w:p>
    <w:p>
      <w:pPr>
        <w:pStyle w:val="Normal"/>
        <w:suppressAutoHyphens w:val="tru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природно-кліматичні умови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адміністративний поділ та населення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транспорт і транспортне сполучення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</w:t>
      </w:r>
      <w:r>
        <w:rPr>
          <w:bCs/>
          <w:sz w:val="32"/>
          <w:szCs w:val="32"/>
          <w:lang w:val="uk-UA"/>
        </w:rPr>
        <w:t xml:space="preserve"> Загальна характеристика головних туристичних центрів регіону:</w:t>
      </w:r>
    </w:p>
    <w:p>
      <w:pPr>
        <w:pStyle w:val="Normal"/>
        <w:suppressAutoHyphens w:val="true"/>
        <w:autoSpaceDE w:val="fals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розміщення і харчування (за типами)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основні пам’ятки й пам’ятники в туристичних центрах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культурно-мистецького, спортивно-оздоровчого харак</w:t>
        <w:softHyphen/>
        <w:t>теру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3.</w:t>
      </w:r>
      <w:r>
        <w:rPr>
          <w:bCs/>
          <w:sz w:val="32"/>
          <w:szCs w:val="32"/>
          <w:lang w:val="uk-UA"/>
        </w:rPr>
        <w:t xml:space="preserve"> Характеристика етнонаціонального складу регіону</w:t>
      </w:r>
      <w:r>
        <w:rPr>
          <w:bCs/>
          <w:sz w:val="32"/>
          <w:szCs w:val="32"/>
        </w:rPr>
        <w:t xml:space="preserve"> та </w:t>
      </w:r>
      <w:r>
        <w:rPr>
          <w:bCs/>
          <w:sz w:val="32"/>
          <w:szCs w:val="32"/>
          <w:lang w:val="uk-UA"/>
        </w:rPr>
        <w:t xml:space="preserve">традиційних економічних занять.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4.</w:t>
      </w:r>
      <w:r>
        <w:rPr>
          <w:bCs/>
          <w:sz w:val="32"/>
          <w:szCs w:val="32"/>
          <w:lang w:val="uk-UA"/>
        </w:rPr>
        <w:t> Особливості місцевих традицій і звичаїв, основних народних свят, національної кухні, масових заходів атракційного характеру, літера</w:t>
        <w:softHyphen/>
        <w:t>турно-мистецької спадщини</w:t>
      </w:r>
      <w:r>
        <w:rPr>
          <w:sz w:val="32"/>
          <w:szCs w:val="32"/>
          <w:lang w:val="uk-UA"/>
        </w:rPr>
        <w:t xml:space="preserve"> та їх вплив на перебіг розвитку традицій</w:t>
        <w:softHyphen/>
        <w:t>ної народної культури регіону.</w:t>
      </w:r>
    </w:p>
    <w:p>
      <w:pPr>
        <w:pStyle w:val="Normal"/>
        <w:suppressAutoHyphens w:val="true"/>
        <w:rPr/>
      </w:pPr>
      <w:r>
        <w:rPr>
          <w:b/>
          <w:bCs/>
          <w:sz w:val="32"/>
          <w:szCs w:val="32"/>
          <w:lang w:val="uk-UA"/>
        </w:rPr>
        <w:t>5.</w:t>
      </w:r>
      <w:r>
        <w:rPr>
          <w:bCs/>
          <w:sz w:val="32"/>
          <w:szCs w:val="32"/>
          <w:lang w:val="uk-UA"/>
        </w:rPr>
        <w:t xml:space="preserve"> Коротка характеристика історичного розвитку країни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2"/>
          <w:szCs w:val="32"/>
          <w:lang w:val="uk-UA"/>
        </w:rPr>
        <w:t>Вивчення цієї теми слід розпочати з географічно-рекреаційної ха</w:t>
        <w:softHyphen/>
        <w:t>ракте</w:t>
        <w:softHyphen/>
        <w:t>ристики Словацьких Карпат і відзначити, що загальна площа Сло</w:t>
        <w:softHyphen/>
        <w:t>вацької частини Карпатського регіону складає 10 458 км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uk-UA"/>
        </w:rPr>
        <w:t xml:space="preserve"> − це близько 17 % території всієї гірської системи Карпат.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Найвища вер</w:t>
        <w:softHyphen/>
        <w:t>ши</w:t>
        <w:softHyphen/>
        <w:t>на країни − пік Герлаховський-Штит (2 655 м). Уся територія Сло</w:t>
        <w:softHyphen/>
        <w:t xml:space="preserve">вацьких Карпат </w:t>
      </w:r>
      <w:r>
        <w:rPr>
          <w:bCs/>
          <w:sz w:val="32"/>
          <w:szCs w:val="32"/>
          <w:lang w:val="uk-UA"/>
        </w:rPr>
        <w:t>лежить у басейні р. Дунай,</w:t>
      </w:r>
      <w:r>
        <w:rPr>
          <w:sz w:val="32"/>
          <w:szCs w:val="32"/>
          <w:lang w:val="uk-UA"/>
        </w:rPr>
        <w:t xml:space="preserve"> у яку впадають менші рі</w:t>
        <w:softHyphen/>
        <w:t>ки: Ваг, Нітра та Грон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32"/>
          <w:szCs w:val="32"/>
          <w:lang w:val="uk-UA"/>
        </w:rPr>
        <w:t>Значна частина Словацьких Карпат охороняється у вигляді на</w:t>
        <w:softHyphen/>
        <w:t>ціо</w:t>
        <w:softHyphen/>
        <w:t>нальних парків та охоронних ландшафтних областей. Це – Націо</w:t>
        <w:softHyphen/>
        <w:t>наль</w:t>
        <w:softHyphen/>
        <w:t>ний парк «Поло</w:t>
        <w:softHyphen/>
        <w:t>нини», ландшафтні парки Східні Карпати, Виго</w:t>
        <w:softHyphen/>
        <w:t>рлат, Латориця, Словацький Карст, численні резервати й пам’ятки при</w:t>
        <w:softHyphen/>
        <w:t>роди. Національний парк «Полони</w:t>
        <w:softHyphen/>
        <w:t>ни», а також частина охоронної обла</w:t>
        <w:softHyphen/>
        <w:t>сті «Східні Карпати» входять до складу Міжнародного біосфер</w:t>
        <w:softHyphen/>
        <w:t xml:space="preserve">ного резервату ЮНЕСКО − Східні Карпа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2"/>
          <w:szCs w:val="32"/>
          <w:lang w:val="uk-UA"/>
        </w:rPr>
        <w:t>Розглядаючи адміністративний поділ, потрібно відмітити, що Сло</w:t>
        <w:softHyphen/>
        <w:softHyphen/>
        <w:t>вацька частина Карпатського регіону належить до двох країв: Ко</w:t>
        <w:softHyphen/>
        <w:t>шицького й Пряшів</w:t>
        <w:softHyphen/>
        <w:t xml:space="preserve">ського. Цю частину Східної Словаччини населяє близько </w:t>
      </w:r>
      <w:r>
        <w:rPr>
          <w:bCs/>
          <w:sz w:val="32"/>
          <w:szCs w:val="32"/>
          <w:lang w:val="uk-UA"/>
        </w:rPr>
        <w:t>1 108 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Щодо транспортного сполучення досліджуваного регіону по</w:t>
        <w:softHyphen/>
        <w:t>тріб</w:t>
        <w:softHyphen/>
        <w:softHyphen/>
        <w:t>но відмі</w:t>
        <w:softHyphen/>
        <w:t>тити, що довжина залізниць становить понад 3,5 тис. км, автошляхів – близь</w:t>
        <w:softHyphen/>
        <w:t>ко 18 тис. км. На Дунаї розвинуто судноплавство. Повітряний транспорт також набув широкого розвитку в регіонах Словаччини. Головні аеропорти знахо</w:t>
        <w:softHyphen/>
        <w:t xml:space="preserve">дяться в Братиславі й Комарно. </w:t>
      </w:r>
    </w:p>
    <w:p>
      <w:pPr>
        <w:pStyle w:val="Normal"/>
        <w:suppressAutoHyphens w:val="true"/>
        <w:ind w:firstLine="709"/>
        <w:jc w:val="both"/>
        <w:rPr>
          <w:rStyle w:val="Txt11black1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 розгляді другого питання слід наголосити на тому, що ту</w:t>
        <w:softHyphen/>
        <w:t>ристичний потенціал Словаччини є досить високим. Особливе місце тут займають гірсь</w:t>
        <w:softHyphen/>
        <w:t>ко</w:t>
        <w:softHyphen/>
        <w:t xml:space="preserve">лижні курорти, а саме: Штребське Плесо, </w:t>
      </w:r>
      <w:r>
        <w:rPr>
          <w:spacing w:val="-4"/>
          <w:sz w:val="32"/>
          <w:szCs w:val="32"/>
          <w:lang w:val="uk-UA"/>
        </w:rPr>
        <w:t>Смо</w:t>
        <w:softHyphen/>
        <w:t>ко</w:t>
        <w:softHyphen/>
        <w:t>вець, Татранська Ломниця, Ждяр, Ясна, Хопок, Ліптовський Ян та ін.</w:t>
      </w:r>
      <w:r>
        <w:rPr>
          <w:sz w:val="32"/>
          <w:szCs w:val="32"/>
          <w:lang w:val="uk-UA"/>
        </w:rPr>
        <w:t xml:space="preserve"> Студенти повинні розповісти про найбільш знамениті лікувальні курорти Словацьких Карпат, до яких належать: Тренчианські Тепли</w:t>
        <w:softHyphen/>
        <w:t>ці, Бардіївські Купелі, Раєцке Теплиці, Дудинс, Пештани та ін. Відпо</w:t>
        <w:softHyphen/>
        <w:t xml:space="preserve">відаючи на це питання студенти мають звернути увагу на </w:t>
      </w:r>
      <w:r>
        <w:rPr>
          <w:bCs/>
          <w:sz w:val="32"/>
          <w:szCs w:val="32"/>
          <w:lang w:val="uk-UA"/>
        </w:rPr>
        <w:t>заклади розміщення і харчування (за типами), культурно-мистецького, спор</w:t>
        <w:softHyphen/>
        <w:t>тивно-оздо</w:t>
        <w:softHyphen/>
        <w:t>ровчого характеру, виділити основні пам’ятки й пам’ят</w:t>
        <w:softHyphen/>
        <w:t>ники в туристич</w:t>
        <w:softHyphen/>
        <w:t>них центр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У третьому питанні студенти повинні всебічно надати характе</w:t>
        <w:softHyphen/>
        <w:t>ристику етно</w:t>
        <w:softHyphen/>
        <w:t>національному складу населення Карпат Словаччини, традиційним еконо</w:t>
        <w:softHyphen/>
        <w:t>міч</w:t>
        <w:softHyphen/>
        <w:t xml:space="preserve">ним заняттям, відзначити, що </w:t>
      </w:r>
      <w:r>
        <w:rPr>
          <w:bCs/>
          <w:sz w:val="32"/>
          <w:szCs w:val="32"/>
          <w:lang w:val="uk-UA"/>
        </w:rPr>
        <w:t>головними галу</w:t>
        <w:softHyphen/>
        <w:t>зями економіки Східної Сло</w:t>
        <w:softHyphen/>
        <w:t>ваччини є важка, харчова, хімічна про</w:t>
        <w:softHyphen/>
        <w:t>мисловість, а також сільське й лісове господарство. Серед най</w:t>
        <w:softHyphen/>
        <w:t>біль</w:t>
        <w:softHyphen/>
        <w:t xml:space="preserve">ших промислових центрів виділяються </w:t>
      </w:r>
      <w:r>
        <w:rPr>
          <w:sz w:val="32"/>
          <w:szCs w:val="32"/>
          <w:lang w:val="uk-UA"/>
        </w:rPr>
        <w:t>Брати</w:t>
        <w:softHyphen/>
        <w:t>слава й Коши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 xml:space="preserve">Розглядаючи наступне запитання плану семінарського заняття, особливу увагу студентам слід приділити </w:t>
      </w:r>
      <w:r>
        <w:rPr>
          <w:bCs/>
          <w:sz w:val="32"/>
          <w:szCs w:val="32"/>
          <w:lang w:val="uk-UA"/>
        </w:rPr>
        <w:t>традиціям і звичаям жите</w:t>
        <w:softHyphen/>
        <w:t>лів гір</w:t>
      </w:r>
      <w:r>
        <w:rPr>
          <w:sz w:val="32"/>
          <w:szCs w:val="32"/>
          <w:lang w:val="uk-UA"/>
        </w:rPr>
        <w:t>, основним на</w:t>
        <w:softHyphen/>
        <w:t>родним святам. Надзвичайно шанобливо в Кар</w:t>
        <w:softHyphen/>
        <w:t>пат</w:t>
        <w:softHyphen/>
        <w:t>ському регіоні Словаччини від</w:t>
        <w:softHyphen/>
        <w:t>значають День св. Адвента, День св. Микулаша та Святвечір (</w:t>
      </w:r>
      <w:r>
        <w:rPr>
          <w:i/>
          <w:sz w:val="32"/>
          <w:szCs w:val="32"/>
          <w:lang w:val="uk-UA"/>
        </w:rPr>
        <w:t>слов. Vilia</w:t>
      </w:r>
      <w:r>
        <w:rPr>
          <w:sz w:val="32"/>
          <w:szCs w:val="32"/>
          <w:lang w:val="uk-UA"/>
        </w:rPr>
        <w:t>). Ду</w:t>
        <w:softHyphen/>
        <w:t>же цікавим серед звичаїв та традицій у системі масового туризму словацьких горян є проведен</w:t>
        <w:softHyphen/>
        <w:t>ня різного роду фестивалів, серед них: «Братиславська Ліра» − фоль</w:t>
        <w:softHyphen/>
        <w:t>клорний фестиваль, що проходить у травні-червні, фестиваль кіноми</w:t>
        <w:softHyphen/>
        <w:t>стецтва «Фебіофест». Щороку у вересні в Словацьких Карпатах від</w:t>
        <w:softHyphen/>
        <w:t>бувається фестиваль «Винобрання» − свято збору винограду й моло</w:t>
        <w:softHyphen/>
        <w:t>дого вина, а також кон</w:t>
        <w:softHyphen/>
        <w:t>курси словацьких ви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Продовжуючи розглядати це питання, студенти повинні проана</w:t>
        <w:softHyphen/>
        <w:t xml:space="preserve">лізувати особливості та специфіку національної місцевої кухні та відмітити, зокрема, що </w:t>
      </w:r>
      <w:r>
        <w:rPr>
          <w:bCs/>
          <w:sz w:val="32"/>
          <w:szCs w:val="32"/>
          <w:lang w:val="uk-UA"/>
        </w:rPr>
        <w:t>в Карпатському регіоні Словаччини є попу</w:t>
        <w:softHyphen/>
        <w:t>ляр</w:t>
        <w:softHyphen/>
        <w:t xml:space="preserve">ними супи (овочеві, сирні, часникові, грибні, м’ясні), </w:t>
      </w:r>
      <w:r>
        <w:rPr>
          <w:sz w:val="32"/>
          <w:szCs w:val="32"/>
          <w:lang w:val="uk-UA"/>
        </w:rPr>
        <w:t>«вівчарські га</w:t>
        <w:softHyphen/>
        <w:t>лушки»  із бринзою, страви з форелі, виловленої у швидких гірсь</w:t>
        <w:softHyphen/>
        <w:t>ких потоках, та ін.</w:t>
      </w:r>
    </w:p>
    <w:p>
      <w:pPr>
        <w:pStyle w:val="Normal"/>
        <w:suppressAutoHyphens w:val="true"/>
        <w:autoSpaceDE w:val="false"/>
        <w:ind w:firstLine="709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налізуючи історичний розвиток Словаччини, студенти мають роз</w:t>
        <w:softHyphen/>
        <w:t>по</w:t>
        <w:softHyphen/>
        <w:t>чати відповідь з формування і розвитку феодальної держави, охо</w:t>
        <w:softHyphen/>
        <w:t>пити добу ранньомодерну (XV–XIX ст.), визначити особливості істо</w:t>
        <w:softHyphen/>
        <w:t>ричного розвитку ХХ ст. й проаналізувати сучасний розвиток країни й регіону у ХХІ ст.</w:t>
      </w:r>
    </w:p>
    <w:p>
      <w:pPr>
        <w:pStyle w:val="Normal"/>
        <w:suppressAutoHyphens w:val="tru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итання для самоконтролю та самоперевірки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1. Яку частину території всієї гірської системи Карпат займають Сло</w:t>
        <w:softHyphen/>
        <w:t>вацькі Карпати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Назвіть найвищу вершину Словацьких Карпат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3. Які гірські річки Словацьких Карпат ви знаєте?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4. На які адміністративно-територіальні одиниці ділиться словацька частина Карпатського регіону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5. Назвіть найбільші промислові центри Карпатського регіону Сло</w:t>
        <w:softHyphen/>
        <w:t>вач</w:t>
        <w:softHyphen/>
        <w:t xml:space="preserve">чини.  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>6. Коли відбулося державне об’єднання між Словаччиною та Чехією?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7. Перелічіть найбільші гірськолижні, оздоровчі курорти Словацьких Карпат.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8. Дайте коротку характеристику звичаям і традиціям словацьких горян.</w:t>
      </w:r>
    </w:p>
    <w:p>
      <w:pPr>
        <w:pStyle w:val="Normal"/>
        <w:suppressAutoHyphens w:val="tru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айте відповіді на тестові завдання</w:t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Словацькі Карпати  займаю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23 % території всієї гірської системи Карпат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17 % території всієї гірської системи Карпат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2,5 % території всієї гірської системи Карпат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Піковою точкою Словацьких Карпат є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г. Молдовяну;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г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 xml:space="preserve"> Риса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г. Герлаховський-Штит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3. </w:t>
      </w:r>
      <w:r>
        <w:rPr>
          <w:sz w:val="32"/>
          <w:szCs w:val="32"/>
          <w:lang w:val="uk-UA"/>
        </w:rPr>
        <w:t>Найбільшими водосховищами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Словацьких Карпат є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Земплінська Ширава й Велика Домаса;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Шайо й Віслок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Солінське озеро й Балатон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4.</w:t>
      </w:r>
      <w:r>
        <w:rPr>
          <w:sz w:val="32"/>
          <w:szCs w:val="32"/>
          <w:lang w:val="uk-UA"/>
        </w:rPr>
        <w:t xml:space="preserve"> Словацька частина Карпатського регіону адміністративно належить до двох країв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 Віленського й Жешувського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Кошицького й Пряшівського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Кросненського й Перемишльського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 Найбільшими містами </w:t>
      </w:r>
      <w:r>
        <w:rPr>
          <w:color w:val="000000"/>
          <w:sz w:val="32"/>
          <w:szCs w:val="32"/>
          <w:lang w:val="uk-UA"/>
        </w:rPr>
        <w:t xml:space="preserve">Карпатського регіону </w:t>
      </w:r>
      <w:r>
        <w:rPr>
          <w:bCs/>
          <w:color w:val="000000"/>
          <w:sz w:val="32"/>
          <w:szCs w:val="32"/>
          <w:lang w:val="uk-UA"/>
        </w:rPr>
        <w:t>Словаччини є: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Свидник, Требишів, Вранів;  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Мілець, </w:t>
      </w:r>
      <w:hyperlink r:id="rId3">
        <w:r>
          <w:rPr>
            <w:rStyle w:val="InternetLink"/>
            <w:sz w:val="32"/>
            <w:szCs w:val="32"/>
            <w:lang w:val="uk-UA"/>
          </w:rPr>
          <w:t>Ропшиці</w:t>
        </w:r>
      </w:hyperlink>
      <w:r>
        <w:rPr>
          <w:sz w:val="32"/>
          <w:szCs w:val="32"/>
          <w:lang w:val="uk-UA"/>
        </w:rPr>
        <w:t>, Стрижув;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 xml:space="preserve">в) Сабинів, Сніна, Собранці. 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6.</w:t>
      </w:r>
      <w:r>
        <w:rPr>
          <w:bCs/>
          <w:sz w:val="32"/>
          <w:szCs w:val="32"/>
          <w:lang w:val="uk-UA"/>
        </w:rPr>
        <w:t> До найбільших промислових центрів Карпатського регіону Словач</w:t>
        <w:softHyphen/>
        <w:t>чини  належать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uk-UA"/>
        </w:rPr>
        <w:t xml:space="preserve">Братислава й Кошице;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Свидник та Требишів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Яслo й Крoснo.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val="uk-UA"/>
        </w:rPr>
        <w:t>7.</w:t>
      </w:r>
      <w:r>
        <w:rPr>
          <w:sz w:val="32"/>
          <w:szCs w:val="32"/>
          <w:lang w:val="uk-UA"/>
        </w:rPr>
        <w:t xml:space="preserve"> Союз між Словаччиною та Чехією відбувся: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 27 листопада 1920 р.;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3 грудня 1919 р.;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 xml:space="preserve">в) 28 жовтня 1918 р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  <w:sz w:val="32"/>
          <w:szCs w:val="32"/>
          <w:lang w:val="uk-UA"/>
        </w:rPr>
        <w:t>8.</w:t>
      </w:r>
      <w:r>
        <w:rPr>
          <w:spacing w:val="-2"/>
          <w:sz w:val="32"/>
          <w:szCs w:val="32"/>
          <w:lang w:val="uk-UA"/>
        </w:rPr>
        <w:t xml:space="preserve"> Найбільшими гірськолижними курортами в Карпатах Словаччини є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Штребське Плесо, Смоковець, Татранська Ломниця;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Гуменне, Кошице, Межилаборці, Жешув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Синая, Пояна Брашов, Передял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9. </w:t>
      </w:r>
      <w:r>
        <w:rPr>
          <w:sz w:val="32"/>
          <w:szCs w:val="32"/>
          <w:lang w:val="uk-UA"/>
        </w:rPr>
        <w:t xml:space="preserve">До найбільш знаменитих лікувальних курортів Словацьких Карпат </w:t>
      </w:r>
      <w:r>
        <w:rPr>
          <w:bCs/>
          <w:sz w:val="32"/>
          <w:szCs w:val="32"/>
          <w:lang w:val="uk-UA"/>
        </w:rPr>
        <w:t>належать</w:t>
      </w:r>
      <w:r>
        <w:rPr>
          <w:sz w:val="32"/>
          <w:szCs w:val="32"/>
          <w:lang w:val="uk-UA"/>
        </w:rPr>
        <w:t>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 Залакарош, Гаркань, Дюла, Шарвар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Тренчианські Теплиці, Бардіївські Купелі, Дудинс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Яслo, Крoснo, Жешув, Кулава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10.</w:t>
      </w:r>
      <w:r>
        <w:rPr>
          <w:sz w:val="32"/>
          <w:szCs w:val="32"/>
          <w:lang w:val="uk-UA"/>
        </w:rPr>
        <w:t xml:space="preserve"> Традиційним десертом словацької національної кухні є: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</w:t>
      </w:r>
      <w:r>
        <w:rPr>
          <w:bCs/>
          <w:sz w:val="32"/>
          <w:szCs w:val="32"/>
          <w:lang w:val="uk-UA"/>
        </w:rPr>
        <w:t>бігос, лонгоше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жур, картач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</w:t>
      </w:r>
      <w:r>
        <w:rPr>
          <w:bCs/>
          <w:sz w:val="32"/>
          <w:szCs w:val="32"/>
          <w:lang w:val="uk-UA"/>
        </w:rPr>
        <w:t xml:space="preserve"> уланці, палацинки. </w:t>
      </w:r>
    </w:p>
    <w:p>
      <w:pPr>
        <w:pStyle w:val="Normal"/>
        <w:suppressAutoHyphens w:val="true"/>
        <w:spacing w:before="14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uppressAutoHyphens w:val="true"/>
        <w:spacing w:before="14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еми рефератів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Словаччина в складі Угорського королівства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2. Українська меншина в Словаччині й словацька в сучасній Україні.</w:t>
      </w:r>
    </w:p>
    <w:p>
      <w:pPr>
        <w:pStyle w:val="BodyText2"/>
        <w:suppressAutoHyphens w:val="true"/>
        <w:ind w:hanging="0"/>
        <w:rPr/>
      </w:pPr>
      <w:r>
        <w:rPr>
          <w:sz w:val="32"/>
          <w:szCs w:val="32"/>
        </w:rPr>
        <w:t>3. Специфіка національної кухні жителів словацької частини Карпат</w:t>
        <w:softHyphen/>
        <w:t>ського регіону.</w:t>
      </w:r>
    </w:p>
    <w:p>
      <w:pPr>
        <w:pStyle w:val="BodyText2"/>
        <w:suppressAutoHyphens w:val="true"/>
        <w:ind w:hanging="0"/>
        <w:rPr/>
      </w:pPr>
      <w:r>
        <w:rPr>
          <w:sz w:val="32"/>
          <w:szCs w:val="32"/>
        </w:rPr>
        <w:t>4. Основні напрями економічного розвитку  словацької частини Кар</w:t>
        <w:softHyphen/>
        <w:t>пат</w:t>
        <w:softHyphen/>
        <w:t>ського регіону</w:t>
      </w:r>
      <w:r>
        <w:rPr>
          <w:sz w:val="32"/>
          <w:szCs w:val="32"/>
          <w:lang w:val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lang w:val="uk-UA"/>
        </w:rPr>
      </w:pPr>
      <w:r>
        <w:rPr>
          <w:sz w:val="32"/>
          <w:szCs w:val="32"/>
          <w:lang w:val="uk-UA"/>
        </w:rPr>
        <w:t>5. Туристичний потенціал словацької частини Карпатського регіону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удько Є. Словаччина − незнайома сусідонька / Є. Будько // Міжнародний туризм. − 2006. − № 4. − С. 56−60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зін В. П. Словацька Республіка / В. П. Газін, С.А. Копилов // Новітня історія країн Європи та Америки. 1945−2002 роки. − К., 2004. − С. 461−467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дорожный О. Словакия: когда лыжи уже не едут / О. Задорожный // Мир туризма. − 2006. −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. − С. 68−72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ротка історія Чехії і Словаччини / [П. С. Федорчак, А. В. Крюков, </w:t>
        <w:br/>
        <w:t>І. Я. Любінець та ін.]. − Івано-Франківськ : Плай, 1999. − 170 с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ойко С. Заповідні екосистеми Карпат / С. Стойко, Е. Гадач, Т. Шимон, С. Михалик. − Львів: Світ, 1991. − 248 с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улік В.  Культурний туризм як компонент соціокультурної діяль</w:t>
      </w:r>
      <w:r>
        <w:rPr>
          <w:sz w:val="28"/>
          <w:szCs w:val="28"/>
        </w:rPr>
        <w:softHyphen/>
      </w:r>
      <w:r>
        <w:rPr>
          <w:sz w:val="28"/>
          <w:szCs w:val="28"/>
          <w:lang w:val="uk-UA"/>
        </w:rPr>
        <w:t>ності /  В. Кулік // Мультиверсум. – 2008. – № 76. – С. 216–224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7. Пирогів А. Запрошуємо до Східної Словаччини! Татранські мандри / А. Пи</w:t>
        <w:softHyphen/>
        <w:t>ро</w:t>
        <w:softHyphen/>
        <w:t>гів // Міжнародний туризм. − 2001. − № 6. − С. 18−21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8. Пирогів А. Золота купіль Словаччини 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. Пирогів // Міжнародний туризм. − 2002. − № 1. − С. 28−33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Шумило В. Словаччина в період закладання основ демократичного 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1989−1992 рр.)  / В. Шумило // Історичний журнал. − 2006. − № 2. −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2−42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ровий В. Чехія і Словаччина / В. Яровий // Новітня історія Централь</w:t>
        <w:softHyphen/>
        <w:t>ноєвропейських та Балканських країн ХХ століття : підручник. − К. : Генеза, 2005. − С. 516−646.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val="uk-UA"/>
        </w:rPr>
        <w:t>Тема 3.</w:t>
      </w:r>
      <w:r>
        <w:rPr>
          <w:sz w:val="32"/>
          <w:szCs w:val="32"/>
          <w:lang w:val="uk-UA"/>
        </w:rPr>
        <w:t xml:space="preserve"> Характеристика історико-культурної спадщини </w:t>
      </w:r>
    </w:p>
    <w:p>
      <w:pPr>
        <w:pStyle w:val="Normal"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рпатського регіону Угорщини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</w:t>
      </w:r>
      <w:r>
        <w:rPr>
          <w:bCs/>
          <w:sz w:val="32"/>
          <w:szCs w:val="32"/>
          <w:lang w:val="uk-UA"/>
        </w:rPr>
        <w:t xml:space="preserve"> Географічно-рекреаційна характеристика регіону:</w:t>
      </w:r>
    </w:p>
    <w:p>
      <w:pPr>
        <w:pStyle w:val="Normal"/>
        <w:suppressAutoHyphens w:val="tru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природно-кліматичні умови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адміністративний поділ та населення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транспорт і транспортне сполучення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</w:t>
      </w:r>
      <w:r>
        <w:rPr>
          <w:bCs/>
          <w:sz w:val="32"/>
          <w:szCs w:val="32"/>
          <w:lang w:val="uk-UA"/>
        </w:rPr>
        <w:t xml:space="preserve"> Загальна характеристика основних туристичних центрів регіону:</w:t>
      </w:r>
    </w:p>
    <w:p>
      <w:pPr>
        <w:pStyle w:val="Normal"/>
        <w:suppressAutoHyphens w:val="true"/>
        <w:autoSpaceDE w:val="fals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розміщення і харчування (за типами)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основні пам’ятки і пам’ятники в туристичних центрах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культурно-мистецького, спортивно-оздоровчого харак</w:t>
        <w:softHyphen/>
        <w:t>теру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3.</w:t>
      </w:r>
      <w:r>
        <w:rPr>
          <w:bCs/>
          <w:sz w:val="32"/>
          <w:szCs w:val="32"/>
          <w:lang w:val="uk-UA"/>
        </w:rPr>
        <w:t xml:space="preserve"> Характеристика етнонаціонального складу регіону</w:t>
      </w:r>
      <w:r>
        <w:rPr>
          <w:bCs/>
          <w:sz w:val="32"/>
          <w:szCs w:val="32"/>
        </w:rPr>
        <w:t xml:space="preserve"> та </w:t>
      </w:r>
      <w:r>
        <w:rPr>
          <w:bCs/>
          <w:sz w:val="32"/>
          <w:szCs w:val="32"/>
          <w:lang w:val="uk-UA"/>
        </w:rPr>
        <w:t xml:space="preserve">традиційних економічних занять.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4.</w:t>
      </w:r>
      <w:r>
        <w:rPr>
          <w:bCs/>
          <w:sz w:val="32"/>
          <w:szCs w:val="32"/>
          <w:lang w:val="uk-UA"/>
        </w:rPr>
        <w:t> Особливості місцевих традицій та звичаїв, основних народних свят, національної кухні, масових заходів атракційного характеру, літера</w:t>
        <w:softHyphen/>
        <w:t>турно-мистецької спадщини</w:t>
      </w:r>
      <w:r>
        <w:rPr>
          <w:sz w:val="32"/>
          <w:szCs w:val="32"/>
          <w:lang w:val="uk-UA"/>
        </w:rPr>
        <w:t xml:space="preserve"> та їх вплив на перебіг розвитку традицій</w:t>
        <w:softHyphen/>
        <w:t>ної народної культури регіону.</w:t>
      </w:r>
    </w:p>
    <w:p>
      <w:pPr>
        <w:pStyle w:val="Normal"/>
        <w:suppressAutoHyphens w:val="true"/>
        <w:rPr/>
      </w:pPr>
      <w:r>
        <w:rPr>
          <w:b/>
          <w:bCs/>
          <w:sz w:val="32"/>
          <w:szCs w:val="32"/>
          <w:lang w:val="uk-UA"/>
        </w:rPr>
        <w:t>5.</w:t>
      </w:r>
      <w:r>
        <w:rPr>
          <w:bCs/>
          <w:sz w:val="32"/>
          <w:szCs w:val="32"/>
          <w:lang w:val="uk-UA"/>
        </w:rPr>
        <w:t xml:space="preserve"> Коротка характеристика історичного розвитку країни.</w:t>
      </w:r>
    </w:p>
    <w:p>
      <w:pPr>
        <w:pStyle w:val="Normal"/>
        <w:suppressAutoHyphens w:val="true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Вивчення цієї теми слід розпочати з географічно-рекреаційної ха</w:t>
        <w:softHyphen/>
        <w:t>рак</w:t>
        <w:softHyphen/>
        <w:t>тери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стики Угорських Карпат. У цьому аспекті потрібно відзна</w:t>
        <w:softHyphen/>
        <w:t>чи</w:t>
        <w:softHyphen/>
        <w:t>ти, що загаль</w:t>
        <w:softHyphen/>
        <w:t>на площа Угорських Карпат становить 12 тис. км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uk-UA"/>
        </w:rPr>
        <w:t xml:space="preserve"> і скла</w:t>
        <w:softHyphen/>
        <w:t>дає близько 4 % те</w:t>
        <w:softHyphen/>
        <w:t>риторії всієї гірської системи Карпат. Найвища точка країни − г. Ке</w:t>
        <w:softHyphen/>
        <w:t>кеш (1 014 м н. р. м.). Уся річкова мережа Угорщини належить басейну річки Дунай, який уздовж 140 км тече уздовж кордону зі Словаччино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Говорячи про екосистеми, студенти повинні відмітити, що Карпат</w:t>
        <w:softHyphen/>
        <w:t>ський регіон Угорщин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широковідомий як регіон з уні</w:t>
        <w:softHyphen/>
        <w:t>каль</w:t>
        <w:softHyphen/>
        <w:t>ними природними особ</w:t>
        <w:softHyphen/>
        <w:t>ливостями. На території Угорських Карпат функціо</w:t>
        <w:softHyphen/>
        <w:t>нують</w:t>
      </w:r>
      <w:r>
        <w:rPr>
          <w:i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Бюккський націо</w:t>
        <w:softHyphen/>
        <w:t>наль</w:t>
        <w:softHyphen/>
        <w:t>ний парк, Агтелекський біосфер</w:t>
        <w:softHyphen/>
        <w:t>ний заповідник, Голлокейський, Лаз</w:t>
        <w:softHyphen/>
        <w:t>берць</w:t>
        <w:softHyphen/>
        <w:t>кий, Берженський, Зем</w:t>
        <w:softHyphen/>
        <w:t>плен</w:t>
        <w:softHyphen/>
        <w:t>сь</w:t>
        <w:softHyphen/>
        <w:t>кий ланд</w:t>
        <w:softHyphen/>
        <w:t>шафтно-охоронні райони та ін.</w:t>
      </w:r>
    </w:p>
    <w:p>
      <w:pPr>
        <w:pStyle w:val="Normal"/>
        <w:suppressAutoHyphens w:val="true"/>
        <w:ind w:firstLine="540"/>
        <w:jc w:val="both"/>
        <w:rPr>
          <w:bC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глядаючи адміністративний поділ, треба відмітити, що угор</w:t>
        <w:softHyphen/>
        <w:t>ська части</w:t>
        <w:softHyphen/>
        <w:t xml:space="preserve">на Карпатського регіону належить до таких  </w:t>
      </w:r>
      <w:hyperlink r:id="rId4">
        <w:r>
          <w:rPr>
            <w:rStyle w:val="InternetLink"/>
            <w:iCs/>
            <w:sz w:val="32"/>
            <w:szCs w:val="32"/>
            <w:lang w:val="uk-UA"/>
          </w:rPr>
          <w:t>медьє</w:t>
        </w:r>
      </w:hyperlink>
      <w:r>
        <w:rPr>
          <w:sz w:val="32"/>
          <w:szCs w:val="32"/>
          <w:lang w:val="uk-UA"/>
        </w:rPr>
        <w:t>, як:  Бор</w:t>
        <w:softHyphen/>
        <w:t>шод-Абауй-Земплен, Хайду-Біхар, Хевеш, Яс-Надькун-Сольнок і Сабольч-Сатмар-Берег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 xml:space="preserve">При вивченні транспортного сполучення треба відзначити, що </w:t>
      </w:r>
      <w:r>
        <w:rPr>
          <w:spacing w:val="-2"/>
          <w:sz w:val="32"/>
          <w:szCs w:val="32"/>
          <w:lang w:val="uk-UA"/>
        </w:rPr>
        <w:t>го</w:t>
        <w:softHyphen/>
        <w:t>лов</w:t>
        <w:softHyphen/>
        <w:t>ними видами транспорту в країні є залізничний, автомобільний, річковий (по</w:t>
      </w:r>
      <w:r>
        <w:rPr>
          <w:sz w:val="32"/>
          <w:szCs w:val="32"/>
          <w:lang w:val="uk-UA"/>
        </w:rPr>
        <w:t xml:space="preserve"> р. Ду</w:t>
        <w:softHyphen/>
        <w:t>най). Столиця країни − Будапешт − центральний ву</w:t>
        <w:softHyphen/>
        <w:t>зол транспортної си</w:t>
        <w:softHyphen/>
        <w:t>сте</w:t>
        <w:softHyphen/>
        <w:t>ми Угорщини.</w:t>
      </w:r>
    </w:p>
    <w:p>
      <w:pPr>
        <w:pStyle w:val="Normal"/>
        <w:suppressAutoHyphens w:val="true"/>
        <w:ind w:firstLine="540"/>
        <w:jc w:val="both"/>
        <w:rPr>
          <w:rStyle w:val="Txt11black1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 розгляді другого питання слід наголосити на тому, що в Угор</w:t>
        <w:softHyphen/>
        <w:t>ських Карпатах потужно розвивається оздоровчий туризм, адже під Угорщиною багато цілющих вод. Майже в кожному містечку і се</w:t>
        <w:softHyphen/>
        <w:t>лі на водах спо</w:t>
        <w:softHyphen/>
        <w:t>ру</w:t>
        <w:softHyphen/>
        <w:t>джено водолікарні, купальні, пляжі з термальними басейнами або бальнео</w:t>
        <w:softHyphen/>
        <w:t>логічні готелі. Студенти повинні розповісти про найбільш знамениті ліку</w:t>
        <w:softHyphen/>
        <w:t>вальні ку</w:t>
        <w:softHyphen/>
        <w:t>рор</w:t>
        <w:softHyphen/>
        <w:t>ти, серед яких: Балф, Зала</w:t>
        <w:softHyphen/>
        <w:t>карош, Гаркань, Балатонфюред, Гевіз та най</w:t>
        <w:softHyphen/>
        <w:t>більше озеро в Цент</w:t>
        <w:softHyphen/>
        <w:t>ральній Європі − Балатон.  На озері створені прекрасні умо</w:t>
        <w:softHyphen/>
        <w:softHyphen/>
        <w:t>ви для лю</w:t>
        <w:softHyphen/>
        <w:t>би</w:t>
        <w:softHyphen/>
        <w:t>телів вітрильного спорту, веслування, риболовлі. Узимку гості мо</w:t>
        <w:softHyphen/>
        <w:t>жуть покататися на ковзанах, фінських санях по балатонському льо</w:t>
        <w:softHyphen/>
        <w:t>ду. Від</w:t>
        <w:softHyphen/>
        <w:t xml:space="preserve">повідаючи на це питання, студенти мають розповісти про </w:t>
      </w:r>
      <w:r>
        <w:rPr>
          <w:bCs/>
          <w:sz w:val="32"/>
          <w:szCs w:val="32"/>
          <w:lang w:val="uk-UA"/>
        </w:rPr>
        <w:t>за</w:t>
        <w:softHyphen/>
        <w:t>кла</w:t>
        <w:softHyphen/>
        <w:t>ди роз</w:t>
        <w:softHyphen/>
        <w:t>міщення і харчування (за типами), культурно-мистець</w:t>
        <w:softHyphen/>
        <w:t>ко</w:t>
        <w:softHyphen/>
        <w:t>го, спортивно-оздо</w:t>
        <w:softHyphen/>
        <w:t>ровчого характеру, виділити основні пам’ятки і па</w:t>
        <w:softHyphen/>
        <w:t>м’ят</w:t>
        <w:softHyphen/>
        <w:t>ники в туристичних центрах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У третьому питанні студенти мають всебічно надати характе</w:t>
        <w:softHyphen/>
        <w:t>ристику етно</w:t>
        <w:softHyphen/>
        <w:t>національному складу населення Угорських Карпат, тради</w:t>
        <w:softHyphen/>
        <w:t>ційним еконо</w:t>
        <w:softHyphen/>
        <w:t>мічним заняттям,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відзначити, що </w:t>
      </w:r>
      <w:r>
        <w:rPr>
          <w:color w:val="000000"/>
          <w:sz w:val="32"/>
          <w:szCs w:val="32"/>
          <w:lang w:val="uk-UA"/>
        </w:rPr>
        <w:t>головними галу</w:t>
        <w:softHyphen/>
        <w:t xml:space="preserve">зями економічного розвитку Карпатського регіону </w:t>
      </w:r>
      <w:r>
        <w:rPr>
          <w:bCs/>
          <w:color w:val="000000"/>
          <w:sz w:val="32"/>
          <w:szCs w:val="32"/>
          <w:lang w:val="uk-UA"/>
        </w:rPr>
        <w:t xml:space="preserve">Угорщини </w:t>
      </w:r>
      <w:r>
        <w:rPr>
          <w:color w:val="000000"/>
          <w:sz w:val="32"/>
          <w:szCs w:val="32"/>
          <w:lang w:val="uk-UA"/>
        </w:rPr>
        <w:t>є сіль</w:t>
        <w:softHyphen/>
        <w:t>ське й лісове господарство, видобувна, легка промисловість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Розглядаючи наступне запитання плану семінарського заняття, особ</w:t>
        <w:softHyphen/>
        <w:t xml:space="preserve">ливу увагу студентам слід приділити </w:t>
      </w:r>
      <w:r>
        <w:rPr>
          <w:bCs/>
          <w:sz w:val="32"/>
          <w:szCs w:val="32"/>
          <w:lang w:val="uk-UA"/>
        </w:rPr>
        <w:t>традиціям і звичаям угорсь</w:t>
        <w:softHyphen/>
        <w:t>ких горян</w:t>
      </w:r>
      <w:r>
        <w:rPr>
          <w:sz w:val="32"/>
          <w:szCs w:val="32"/>
          <w:lang w:val="uk-UA"/>
        </w:rPr>
        <w:t>, основ</w:t>
        <w:softHyphen/>
        <w:t>ним народним святам. Серед значущих днів особли</w:t>
        <w:softHyphen/>
        <w:t>во виділяється День Луки, який вважають ідеальним для любовних ворожінь, День св. Яноша, під час якого прийнято освячувати вино в церкві. Особливо шанобливим в Угорських Карпатах є Фаршанг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− звичай святкування закінчення зими й настання весни. </w:t>
      </w:r>
      <w:r>
        <w:rPr>
          <w:bCs/>
          <w:sz w:val="32"/>
          <w:szCs w:val="32"/>
          <w:lang w:val="uk-UA"/>
        </w:rPr>
        <w:t xml:space="preserve">Багатий цей регіон і проведенням різного роду фестивалів, серед яких: </w:t>
      </w:r>
      <w:r>
        <w:rPr>
          <w:sz w:val="32"/>
          <w:szCs w:val="32"/>
          <w:lang w:val="uk-UA"/>
        </w:rPr>
        <w:t>«Бу</w:t>
        <w:softHyphen/>
        <w:t>да</w:t>
        <w:softHyphen/>
        <w:t>пешт</w:t>
        <w:softHyphen/>
        <w:t xml:space="preserve">ська весна», </w:t>
      </w:r>
      <w:r>
        <w:rPr>
          <w:bCs/>
          <w:sz w:val="32"/>
          <w:szCs w:val="32"/>
          <w:lang w:val="uk-UA"/>
        </w:rPr>
        <w:t>«Парад Квітів» та ін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Продовжуючи розглядати дане питання, студенти повинні про</w:t>
        <w:softHyphen/>
        <w:t>аналізувати особливості та специфіку національної кухні жителів Угор</w:t>
        <w:softHyphen/>
        <w:t>ських Карпат, зо</w:t>
        <w:softHyphen/>
        <w:t>кре</w:t>
        <w:softHyphen/>
        <w:t>ма, відзначити, що зазначений регіон харак</w:t>
        <w:softHyphen/>
        <w:t>теризується стравами, які при</w:t>
        <w:softHyphen/>
        <w:t>го</w:t>
        <w:softHyphen/>
        <w:softHyphen/>
        <w:t>товлені з використанням червоного перцю, помідорів та цибулі. Серед них потрібно виділити: гуляш, то</w:t>
        <w:softHyphen/>
        <w:t>кань, паприкаш, лечо, леббенч (страва пастухів) та і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налізуючи історичний розвиток Угорщини, студенти мають роз</w:t>
        <w:softHyphen/>
        <w:t>почати відповідь з формування і розвитку феодальної держави, охо</w:t>
        <w:softHyphen/>
        <w:t>пити добу ран</w:t>
        <w:softHyphen/>
        <w:t>ньомодерну (XV–XIX ст.), визначити особливості істо</w:t>
        <w:softHyphen/>
        <w:t>рич</w:t>
        <w:softHyphen/>
        <w:t>ного розвитку ХХ ст. та проаналізувати сучасний розвиток країни й регіону у ХХІ ст.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итання для самоконтролю та самоперевірки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1. Яку частину території всієї гірської системи Карпат займають Угор</w:t>
        <w:softHyphen/>
        <w:t>ські Карпати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Назвіть найвищу вершину Угорських Карпат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3.  Назвіть найбільше озеро, що знаходиться на території Угорських Кар</w:t>
        <w:softHyphen/>
        <w:t>пат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4. До яких адміністративно-територіальних одиниць належить угорсь</w:t>
        <w:softHyphen/>
        <w:t>ка частина Карпат</w:t>
        <w:softHyphen/>
        <w:t>ського регіону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Хто був фундатором Угорської держави і її першим королем?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6. Перелічіть оздоровчі курорти Угорських Карпат.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7. Розкрийте особливості національної кухні угорських горян</w:t>
      </w:r>
      <w:r>
        <w:rPr>
          <w:sz w:val="32"/>
          <w:szCs w:val="32"/>
        </w:rPr>
        <w:t>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 Дайте коротку характеристику календарній обрядовості угорських горян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айте відповіді на тестові завдання</w:t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До найбільших міст </w:t>
      </w:r>
      <w:r>
        <w:rPr>
          <w:color w:val="000000"/>
          <w:sz w:val="32"/>
          <w:szCs w:val="32"/>
          <w:lang w:val="uk-UA"/>
        </w:rPr>
        <w:t xml:space="preserve">Карпатського регіону </w:t>
      </w:r>
      <w:r>
        <w:rPr>
          <w:bCs/>
          <w:color w:val="000000"/>
          <w:sz w:val="32"/>
          <w:szCs w:val="32"/>
          <w:lang w:val="uk-UA"/>
        </w:rPr>
        <w:t>Угорщини належать: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 xml:space="preserve">а) Мішкольц, Дебрецен, Сольнок; 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 xml:space="preserve">б) Мілець, </w:t>
      </w:r>
      <w:hyperlink r:id="rId5">
        <w:r>
          <w:rPr>
            <w:rStyle w:val="InternetLink"/>
            <w:sz w:val="32"/>
            <w:szCs w:val="32"/>
            <w:lang w:val="uk-UA"/>
          </w:rPr>
          <w:t>Ропшиці</w:t>
        </w:r>
      </w:hyperlink>
      <w:r>
        <w:rPr>
          <w:sz w:val="32"/>
          <w:szCs w:val="32"/>
          <w:lang w:val="uk-UA"/>
        </w:rPr>
        <w:t>, Стрижув;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>в) Бохня, Бжесько, Домброва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Яке найбільше та найвідоміше у світі озеро знаходиться на тери</w:t>
        <w:softHyphen/>
        <w:t>торії Угорських Карпат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Балатон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Солінське;  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</w:t>
      </w:r>
      <w:r>
        <w:rPr>
          <w:bCs/>
          <w:sz w:val="32"/>
          <w:szCs w:val="32"/>
          <w:lang w:val="uk-UA"/>
        </w:rPr>
        <w:t>Земплінська Ширава.</w:t>
      </w:r>
    </w:p>
    <w:p>
      <w:pPr>
        <w:pStyle w:val="Normal"/>
        <w:suppressAutoHyphens w:val="true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До відомих виноробних регіонів </w:t>
      </w:r>
      <w:r>
        <w:rPr>
          <w:color w:val="000000"/>
          <w:sz w:val="32"/>
          <w:szCs w:val="32"/>
          <w:lang w:val="uk-UA"/>
        </w:rPr>
        <w:t xml:space="preserve">Карпатського регіону </w:t>
      </w:r>
      <w:r>
        <w:rPr>
          <w:bCs/>
          <w:color w:val="000000"/>
          <w:sz w:val="32"/>
          <w:szCs w:val="32"/>
          <w:lang w:val="uk-UA"/>
        </w:rPr>
        <w:t>Угорщини належать:</w:t>
      </w:r>
    </w:p>
    <w:p>
      <w:pPr>
        <w:pStyle w:val="Normal"/>
        <w:suppressAutoHyphens w:val="true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uk-UA"/>
        </w:rPr>
        <w:t xml:space="preserve">Устріки, Березів, </w:t>
      </w:r>
      <w:hyperlink r:id="rId6">
        <w:r>
          <w:rPr>
            <w:rStyle w:val="InternetLink"/>
            <w:sz w:val="32"/>
            <w:szCs w:val="32"/>
            <w:lang w:val="uk-UA"/>
          </w:rPr>
          <w:t>Ясло</w:t>
        </w:r>
      </w:hyperlink>
      <w:r>
        <w:rPr>
          <w:sz w:val="32"/>
          <w:szCs w:val="32"/>
          <w:lang w:val="uk-UA"/>
        </w:rPr>
        <w:t>;</w:t>
      </w:r>
    </w:p>
    <w:p>
      <w:pPr>
        <w:pStyle w:val="Normal"/>
        <w:suppressAutoHyphens w:val="true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 xml:space="preserve">б) </w:t>
      </w:r>
      <w:r>
        <w:rPr>
          <w:color w:val="000000"/>
          <w:sz w:val="32"/>
          <w:szCs w:val="32"/>
          <w:lang w:val="uk-UA"/>
        </w:rPr>
        <w:t xml:space="preserve">Дендеш-Вісонта, Дебре, Егер; </w:t>
      </w:r>
    </w:p>
    <w:p>
      <w:pPr>
        <w:pStyle w:val="Normal"/>
        <w:suppressAutoHyphens w:val="true"/>
        <w:rPr/>
      </w:pPr>
      <w:r>
        <w:rPr>
          <w:bCs/>
          <w:color w:val="000000"/>
          <w:sz w:val="32"/>
          <w:szCs w:val="32"/>
          <w:lang w:val="uk-UA"/>
        </w:rPr>
        <w:t xml:space="preserve">в) </w:t>
      </w:r>
      <w:r>
        <w:rPr>
          <w:sz w:val="32"/>
          <w:szCs w:val="32"/>
          <w:lang w:val="uk-UA"/>
        </w:rPr>
        <w:t xml:space="preserve">Мілець, </w:t>
      </w:r>
      <w:hyperlink r:id="rId7">
        <w:r>
          <w:rPr>
            <w:rStyle w:val="InternetLink"/>
            <w:sz w:val="32"/>
            <w:szCs w:val="32"/>
            <w:lang w:val="uk-UA"/>
          </w:rPr>
          <w:t>Ропшиці</w:t>
        </w:r>
      </w:hyperlink>
      <w:r>
        <w:rPr>
          <w:sz w:val="32"/>
          <w:szCs w:val="32"/>
          <w:lang w:val="uk-UA"/>
        </w:rPr>
        <w:t>, Стрижув.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</w:t>
      </w:r>
      <w:r>
        <w:rPr>
          <w:sz w:val="32"/>
          <w:szCs w:val="32"/>
          <w:lang w:val="uk-UA"/>
        </w:rPr>
        <w:t xml:space="preserve"> Коли язичницькі племена угорців перекочували з Азії до Карпат</w:t>
        <w:softHyphen/>
        <w:t>ського басейну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у 784−785 рр.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у 895−896 рр.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у 688−689 рр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 Фундатором Угорської держави і її першим королем був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Мешко I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св. Іштван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Матіаш Корвін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6.</w:t>
      </w:r>
      <w:r>
        <w:rPr>
          <w:sz w:val="32"/>
          <w:szCs w:val="32"/>
          <w:lang w:val="uk-UA"/>
        </w:rPr>
        <w:t xml:space="preserve"> Про те, що Угорщина була колись східним кордоном Римської імпе</w:t>
        <w:softHyphen/>
        <w:t xml:space="preserve">рії нагадують: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руїни міста Аквінкума в передмісті Будапешта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Кежмарок − готичний замок XV ст. у передмісті Дебрецена;</w:t>
      </w:r>
    </w:p>
    <w:p>
      <w:pPr>
        <w:pStyle w:val="Normal"/>
        <w:suppressAutoHyphens w:val="true"/>
        <w:rPr/>
      </w:pPr>
      <w:r>
        <w:rPr>
          <w:sz w:val="32"/>
          <w:szCs w:val="32"/>
          <w:lang w:val="uk-UA"/>
        </w:rPr>
        <w:t xml:space="preserve">в) </w:t>
      </w:r>
      <w:r>
        <w:rPr>
          <w:bCs/>
          <w:sz w:val="32"/>
          <w:szCs w:val="32"/>
          <w:lang w:val="uk-UA"/>
        </w:rPr>
        <w:t xml:space="preserve">палацовий ансамбль Мнішхів </w:t>
      </w:r>
      <w:r>
        <w:rPr>
          <w:sz w:val="32"/>
          <w:szCs w:val="32"/>
          <w:lang w:val="uk-UA"/>
        </w:rPr>
        <w:t>(XVIІ−XVIІІ ст.) у  передмісті Еґері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7.</w:t>
      </w:r>
      <w:r>
        <w:rPr>
          <w:sz w:val="32"/>
          <w:szCs w:val="32"/>
          <w:lang w:val="uk-UA"/>
        </w:rPr>
        <w:t xml:space="preserve"> До найбільш відомих оздоровчих курортів Карпатського регіону Угорщини належа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Залакарош, Гаркань, Дюла, Шарвар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Яслo, Крoснo, Жешув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Гуменне, Кулава, Межилаборці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8.</w:t>
      </w:r>
      <w:r>
        <w:rPr>
          <w:sz w:val="32"/>
          <w:szCs w:val="32"/>
          <w:lang w:val="uk-UA"/>
        </w:rPr>
        <w:t xml:space="preserve"> Стравою угорських пастухів називають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</w:t>
      </w:r>
      <w:r>
        <w:rPr>
          <w:bCs/>
          <w:sz w:val="32"/>
          <w:szCs w:val="32"/>
          <w:lang w:val="uk-UA"/>
        </w:rPr>
        <w:t>хушвейт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</w:t>
      </w:r>
      <w:r>
        <w:rPr>
          <w:bCs/>
          <w:sz w:val="32"/>
          <w:szCs w:val="32"/>
          <w:lang w:val="uk-UA"/>
        </w:rPr>
        <w:t>палацинки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леббенч. </w:t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9.</w:t>
      </w:r>
      <w:r>
        <w:rPr>
          <w:sz w:val="32"/>
          <w:szCs w:val="32"/>
          <w:lang w:val="uk-UA"/>
        </w:rPr>
        <w:t xml:space="preserve"> За угорською легендою відьом можна побачити, якщо стати в різдвяну ніч на власноруч виготовлений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стілець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стіл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рушник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10.</w:t>
      </w:r>
      <w:r>
        <w:rPr>
          <w:sz w:val="32"/>
          <w:szCs w:val="32"/>
          <w:lang w:val="uk-UA"/>
        </w:rPr>
        <w:t xml:space="preserve"> Символом єднання угорської сім’ї під час різдвяного столу вважаю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яблуко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пшеничний калач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пшеничне перевесло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spacing w:before="14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еми рефератів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Розселення угорців в Європі, прийняття ними християнства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2. Русько-угорські  військово-династичні зв’язки  в епоху Середньо</w:t>
        <w:softHyphen/>
        <w:t>віччя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Гірськолижні курорти Карпатського регіону Угорщини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Розвиток промисловості в Карпатському регіоні Угорщин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2"/>
          <w:szCs w:val="32"/>
          <w:lang w:val="uk-UA"/>
        </w:rPr>
        <w:t xml:space="preserve">5. </w:t>
      </w:r>
      <w:r>
        <w:rPr>
          <w:bCs/>
          <w:sz w:val="32"/>
          <w:szCs w:val="32"/>
          <w:lang w:val="uk-UA"/>
        </w:rPr>
        <w:t xml:space="preserve">Традиційні масові заходи атракційного характеру </w:t>
      </w:r>
      <w:r>
        <w:rPr>
          <w:sz w:val="32"/>
          <w:szCs w:val="32"/>
          <w:lang w:val="uk-UA"/>
        </w:rPr>
        <w:t>угорської части</w:t>
        <w:softHyphen/>
        <w:t>ни Карпатського регіону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1. Андрієва Ю. Цілюща купіль Європи / Ю. Андрієва // Міжнародний туризм. − 2006. − № 1. − С. 52−54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2. Будько Є. Вода із серця Угорщина / Є. Будько // Міжнародний туризм. − 2001. − № 3. − С. 50−51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>Будько Є. Угорщина. Застиглий у камені бал / Є. Будько // Міжнародний туризм. − 2005.</w:t>
      </w:r>
      <w:r>
        <w:rPr>
          <w:sz w:val="28"/>
          <w:szCs w:val="28"/>
          <w:lang w:val="uk-UA"/>
        </w:rPr>
        <w:t xml:space="preserve"> − № 1. −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6−89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ириченко О. Угорщина. Теплий келих здоров’я / О. Кириченко // Міжна</w:t>
        <w:softHyphen/>
        <w:t>родний туризм.</w:t>
      </w:r>
      <w:r>
        <w:rPr>
          <w:sz w:val="28"/>
          <w:szCs w:val="28"/>
          <w:lang w:val="uk-UA"/>
        </w:rPr>
        <w:t xml:space="preserve"> − 2005. − № 1. − С. 80−85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pacing w:val="-4"/>
          <w:sz w:val="28"/>
          <w:szCs w:val="28"/>
        </w:rPr>
        <w:t>Лукьянов Ф. Город</w:t>
      </w:r>
      <w:r>
        <w:rPr>
          <w:spacing w:val="-4"/>
          <w:sz w:val="28"/>
          <w:szCs w:val="28"/>
          <w:lang w:val="uk-UA"/>
        </w:rPr>
        <w:t xml:space="preserve"> на</w:t>
      </w:r>
      <w:r>
        <w:rPr>
          <w:spacing w:val="-4"/>
          <w:sz w:val="28"/>
          <w:szCs w:val="28"/>
        </w:rPr>
        <w:t xml:space="preserve"> семи ветрах: венгерский город Печ как культурная столица Європы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Ф. Лукьянов // Эхо планеты. − 2010. − № 18. − С. 44−47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pacing w:val="-2"/>
          <w:sz w:val="28"/>
          <w:szCs w:val="28"/>
          <w:lang w:val="uk-UA"/>
        </w:rPr>
        <w:t>Пакош І. Країна вин, паприки і голубого Дунаю / І. Пакош // Високий замок.</w:t>
      </w:r>
      <w:r>
        <w:rPr>
          <w:sz w:val="28"/>
          <w:szCs w:val="28"/>
          <w:lang w:val="uk-UA"/>
        </w:rPr>
        <w:t xml:space="preserve"> − 2009. − 22 серпня. − С. 13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pacing w:val="-4"/>
          <w:sz w:val="28"/>
          <w:szCs w:val="28"/>
          <w:lang w:val="uk-UA"/>
        </w:rPr>
        <w:t>Пирогів А. Угорщина у горщику та в пляшці / А. Пирогів // Міжнародний туризм. − 1999.</w:t>
      </w:r>
      <w:r>
        <w:rPr>
          <w:sz w:val="28"/>
          <w:szCs w:val="28"/>
          <w:lang w:val="uk-UA"/>
        </w:rPr>
        <w:t xml:space="preserve"> − № 5. −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−53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  <w:lang w:val="uk-UA"/>
        </w:rPr>
        <w:t>8. Седик О. Мандрівники цікавляться не лише Закарпаттям, «де Тиса круто в’ється», а й озером Тиса в Угорщині / О. Седик // Демократична Україна. − 2009. − 9 січня. − С. 15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Трошина А. Венгрия. То, о чем мечтали / А. Трошина // Уик-энд. − 2006. − № 10. −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−12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10. Яровий В. Угорщина / В. Яровий // Новітня історія Центрально</w:t>
        <w:softHyphen/>
        <w:t>євро</w:t>
        <w:softHyphen/>
        <w:t>пейсь</w:t>
        <w:softHyphen/>
        <w:t>ких та Балкан</w:t>
        <w:softHyphen/>
        <w:t xml:space="preserve">ських країн ХХ століття : підручник. − К. : Генеза, 2005. − </w:t>
        <w:br/>
        <w:t>С. 430−516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val="uk-UA"/>
        </w:rPr>
        <w:t>Тема 4.</w:t>
      </w:r>
      <w:r>
        <w:rPr>
          <w:sz w:val="32"/>
          <w:szCs w:val="32"/>
          <w:lang w:val="uk-UA"/>
        </w:rPr>
        <w:t xml:space="preserve"> Характеристика історико-культурної спадщини </w:t>
      </w:r>
    </w:p>
    <w:p>
      <w:pPr>
        <w:pStyle w:val="Normal"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рпатського регіону Румунії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2 години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</w:t>
      </w:r>
      <w:r>
        <w:rPr>
          <w:bCs/>
          <w:sz w:val="32"/>
          <w:szCs w:val="32"/>
          <w:lang w:val="uk-UA"/>
        </w:rPr>
        <w:t xml:space="preserve"> Географічно-рекреаційна характеристика регіону:</w:t>
      </w:r>
    </w:p>
    <w:p>
      <w:pPr>
        <w:pStyle w:val="Normal"/>
        <w:suppressAutoHyphens w:val="tru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природно-кліматичні умови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адміністративний поділ та населення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транспорт і транспортне сполучення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</w:t>
      </w:r>
      <w:r>
        <w:rPr>
          <w:bCs/>
          <w:sz w:val="32"/>
          <w:szCs w:val="32"/>
          <w:lang w:val="uk-UA"/>
        </w:rPr>
        <w:t xml:space="preserve"> Загальна характеристика основних туристичних центрів регіону:</w:t>
      </w:r>
    </w:p>
    <w:p>
      <w:pPr>
        <w:pStyle w:val="Normal"/>
        <w:suppressAutoHyphens w:val="true"/>
        <w:autoSpaceDE w:val="fals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розміщення і харчування (за типами)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основні пам’ятки і пам’ятники в туристичних центрах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культурно-мистецького, спортивно-оздоровчого харак</w:t>
        <w:softHyphen/>
        <w:t>теру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3.</w:t>
      </w:r>
      <w:r>
        <w:rPr>
          <w:bCs/>
          <w:sz w:val="32"/>
          <w:szCs w:val="32"/>
          <w:lang w:val="uk-UA"/>
        </w:rPr>
        <w:t xml:space="preserve"> Характеристика етнонаціонального складу регіону</w:t>
      </w:r>
      <w:r>
        <w:rPr>
          <w:bCs/>
          <w:sz w:val="32"/>
          <w:szCs w:val="32"/>
        </w:rPr>
        <w:t xml:space="preserve"> та </w:t>
      </w:r>
      <w:r>
        <w:rPr>
          <w:bCs/>
          <w:sz w:val="32"/>
          <w:szCs w:val="32"/>
          <w:lang w:val="uk-UA"/>
        </w:rPr>
        <w:t xml:space="preserve">традиційних економічних занять.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4.</w:t>
      </w:r>
      <w:r>
        <w:rPr>
          <w:bCs/>
          <w:sz w:val="32"/>
          <w:szCs w:val="32"/>
          <w:lang w:val="uk-UA"/>
        </w:rPr>
        <w:t> Особливості місцевих традицій та звичаїв, основних народних свят, національної кухні, масових заходів атракційного характеру, літе</w:t>
        <w:softHyphen/>
        <w:t>ратур</w:t>
        <w:softHyphen/>
        <w:t>но-мистецької спадщини</w:t>
      </w:r>
      <w:r>
        <w:rPr>
          <w:sz w:val="32"/>
          <w:szCs w:val="32"/>
          <w:lang w:val="uk-UA"/>
        </w:rPr>
        <w:t xml:space="preserve"> та їх вплив на перебіг розвитку тра</w:t>
        <w:softHyphen/>
        <w:t>ди</w:t>
        <w:softHyphen/>
        <w:t>ційної народної культури регіону.</w:t>
      </w:r>
    </w:p>
    <w:p>
      <w:pPr>
        <w:pStyle w:val="Normal"/>
        <w:suppressAutoHyphens w:val="true"/>
        <w:rPr/>
      </w:pPr>
      <w:r>
        <w:rPr>
          <w:b/>
          <w:bCs/>
          <w:sz w:val="32"/>
          <w:szCs w:val="32"/>
          <w:lang w:val="uk-UA"/>
        </w:rPr>
        <w:t>5.</w:t>
      </w:r>
      <w:r>
        <w:rPr>
          <w:bCs/>
          <w:sz w:val="32"/>
          <w:szCs w:val="32"/>
          <w:lang w:val="uk-UA"/>
        </w:rPr>
        <w:t xml:space="preserve"> Коротка характеристика історичного розвитку країни.</w:t>
      </w:r>
    </w:p>
    <w:p>
      <w:pPr>
        <w:pStyle w:val="Normal"/>
        <w:suppressAutoHyphens w:val="true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Style17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вчення цієї теми слід розпочати з географічно-рекреаційної характе</w:t>
        <w:softHyphen/>
        <w:t>ри</w:t>
        <w:softHyphen/>
        <w:t>стики румунської частини Карпатського регіону й відзна</w:t>
        <w:softHyphen/>
        <w:t>чити, що гірська си</w:t>
        <w:softHyphen/>
        <w:t xml:space="preserve">стема Румунії складає 31 % території країни та 55 %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території всієї гірської си</w:t>
        <w:softHyphen/>
        <w:softHyphen/>
        <w:softHyphen/>
        <w:softHyphen/>
        <w:t>стеми Карпа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Найвищою точкою є </w:t>
        <w:br/>
        <w:t xml:space="preserve">г. </w:t>
      </w:r>
      <w:r>
        <w:rPr>
          <w:rFonts w:cs="Times New Roman" w:ascii="Times New Roman" w:hAnsi="Times New Roman"/>
          <w:sz w:val="32"/>
          <w:szCs w:val="32"/>
          <w:lang w:val="uk-UA"/>
        </w:rPr>
        <w:t>Мол</w:t>
        <w:softHyphen/>
        <w:t xml:space="preserve">довяну (2 544 м). </w:t>
      </w:r>
      <w:r>
        <w:rPr>
          <w:rFonts w:cs="Times New Roman" w:ascii="Times New Roman" w:hAnsi="Times New Roman"/>
          <w:bCs/>
          <w:sz w:val="32"/>
          <w:szCs w:val="32"/>
          <w:lang w:val="uk-UA" w:eastAsia="ru-RU"/>
        </w:rPr>
        <w:t>Щодо річкової ме</w:t>
        <w:softHyphen/>
        <w:t>режі,</w:t>
      </w:r>
      <w:r>
        <w:rPr>
          <w:rFonts w:cs="Times New Roman" w:ascii="Times New Roman" w:hAnsi="Times New Roman"/>
          <w:bCs/>
          <w:i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val="uk-UA" w:eastAsia="ru-RU"/>
        </w:rPr>
        <w:t>потрібно відмітити, що</w:t>
      </w:r>
      <w:r>
        <w:rPr>
          <w:rFonts w:cs="Times New Roman" w:ascii="Times New Roman" w:hAnsi="Times New Roman"/>
          <w:bCs/>
          <w:i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Дунай є головною рікою країни (близько 1 075 км у межах Румунії). Біль</w:t>
        <w:softHyphen/>
        <w:t>шість річок беруть свої початки в Карпатах та впадають у Дунай − це, зокрема, Муреш, Тиса, Прут, Жіу, Олт, Яломіца, Бі</w:t>
        <w:softHyphen/>
        <w:t>стріца, Сірет, Крішул Репеде, Крішул Алб та ін. Н</w:t>
      </w:r>
      <w:r>
        <w:rPr>
          <w:rFonts w:cs="Times New Roman" w:ascii="Times New Roman" w:hAnsi="Times New Roman"/>
          <w:bCs/>
          <w:sz w:val="32"/>
          <w:szCs w:val="32"/>
          <w:lang w:val="uk-UA" w:eastAsia="ru-RU"/>
        </w:rPr>
        <w:t>а території Румунії зна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softHyphen/>
      </w:r>
      <w:r>
        <w:rPr>
          <w:rFonts w:cs="Times New Roman" w:ascii="Times New Roman" w:hAnsi="Times New Roman"/>
          <w:bCs/>
          <w:sz w:val="32"/>
          <w:szCs w:val="32"/>
          <w:lang w:val="uk-UA" w:eastAsia="ru-RU"/>
        </w:rPr>
        <w:t>ходиться близько 13 національних парків, включаючи гори Ретезат у Кар</w:t>
        <w:softHyphen/>
        <w:t>патах, і більш ніж 500 заповідників.</w:t>
      </w:r>
    </w:p>
    <w:p>
      <w:pPr>
        <w:pStyle w:val="Style17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Розглядаючи адміністративний поділ, потрібно зауважити, що румунська частина Карпатського регіону належить до таких повітів (жу</w:t>
        <w:softHyphen/>
        <w:t>дець), як:  Біхор, Селаж, Сату-Маре, Марамуреш, Харгіта, Сучава та Ботошані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При вивченні транспортного сполучення необхідно розповісти про Буха</w:t>
        <w:softHyphen/>
        <w:t>рест, який є найбільшим залізничним центром Румунії, звід</w:t>
        <w:softHyphen/>
        <w:t>ки беруть початок 7 залізничних магістралей, більшість з яких міжна</w:t>
        <w:softHyphen/>
        <w:t>родного сполучення. За</w:t>
      </w:r>
      <w:r>
        <w:rPr>
          <w:sz w:val="32"/>
          <w:szCs w:val="32"/>
        </w:rPr>
        <w:softHyphen/>
      </w:r>
      <w:r>
        <w:rPr>
          <w:sz w:val="32"/>
          <w:szCs w:val="32"/>
          <w:lang w:val="uk-UA"/>
        </w:rPr>
        <w:t>гальна довжина мережі залізниць у країні ста</w:t>
        <w:softHyphen/>
        <w:t>новить близько 11 000 км, з яких 4 000 електрифіковані. Щодо вод</w:t>
        <w:softHyphen/>
        <w:t>но</w:t>
        <w:softHyphen/>
        <w:softHyphen/>
        <w:t xml:space="preserve">го транспорту, потрібно відмітити, що судноплавним є лише Дунай. </w:t>
      </w:r>
    </w:p>
    <w:p>
      <w:pPr>
        <w:pStyle w:val="Normal"/>
        <w:suppressAutoHyphens w:val="true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 розгляді другого питання слід наголосити на тому, що в Ру</w:t>
        <w:softHyphen/>
        <w:t>мунських Карпатах добре розвинута система обслуговування туристів − це гірські го</w:t>
        <w:softHyphen/>
        <w:t>телі, ресторани, тематичні парки, санаторії і профілак</w:t>
        <w:softHyphen/>
        <w:t>торії, сауни, змішані туристичні комплекси, туристичні компанії, ка</w:t>
        <w:softHyphen/>
        <w:t>натні дороги. Студенти повинні охарактеризувати найбільші гірсько</w:t>
        <w:softHyphen/>
        <w:t>лижні курорти − Синая, Пояна Брашов, Передял, найвідоміші оздо</w:t>
        <w:softHyphen/>
        <w:t>ров</w:t>
        <w:softHyphen/>
        <w:t xml:space="preserve">чі курорти − Сленик Молдова, Ковасна, Бейле Оланешть, Бейле-Фелікс та ін. Відповідаючи на це питання, студенти мають розповісти про </w:t>
      </w:r>
      <w:r>
        <w:rPr>
          <w:bCs/>
          <w:sz w:val="32"/>
          <w:szCs w:val="32"/>
          <w:lang w:val="uk-UA"/>
        </w:rPr>
        <w:t>заклади розміщення і харчування (за типами), культурно-ми</w:t>
        <w:softHyphen/>
        <w:t>стець</w:t>
        <w:softHyphen/>
        <w:t>кого, спортивно-оздоровчого характеру, виділити основні па</w:t>
        <w:softHyphen/>
        <w:t>м’ят</w:t>
        <w:softHyphen/>
        <w:t>ки і пам’ятники в туристичних центрах.</w:t>
      </w:r>
    </w:p>
    <w:p>
      <w:pPr>
        <w:pStyle w:val="Normal"/>
        <w:suppressAutoHyphens w:val="true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третьому питанні студенти мають всебічно надати харак</w:t>
        <w:softHyphen/>
        <w:t>теристику етнонаціональному складу населення Румунських Карпат, традиційним еконо</w:t>
        <w:softHyphen/>
        <w:t>мічним заняттям, відзначити, що зазначений ре</w:t>
        <w:softHyphen/>
        <w:t xml:space="preserve">гіон є </w:t>
      </w:r>
      <w:r>
        <w:rPr>
          <w:color w:val="000000"/>
          <w:sz w:val="32"/>
          <w:szCs w:val="32"/>
          <w:lang w:val="uk-UA"/>
        </w:rPr>
        <w:t>індустріально-аграрним. Серед головних галузей проми</w:t>
        <w:softHyphen/>
        <w:t>сло</w:t>
        <w:softHyphen/>
        <w:t>вості тут виділяються текстильна, харчова, мета</w:t>
        <w:softHyphen/>
        <w:t>лур</w:t>
        <w:softHyphen/>
        <w:t>гійна, хімічна, ма</w:t>
        <w:softHyphen/>
        <w:t>ши</w:t>
        <w:softHyphen/>
        <w:t xml:space="preserve">нобудівна. </w:t>
      </w:r>
      <w:r>
        <w:rPr>
          <w:sz w:val="32"/>
          <w:szCs w:val="32"/>
          <w:lang w:val="uk-UA"/>
        </w:rPr>
        <w:t>Карпати багаті на ліс, гідроенер</w:t>
        <w:softHyphen/>
        <w:t>го</w:t>
        <w:softHyphen/>
        <w:t>ресурс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 xml:space="preserve">Розглядаючи наступне запитання плану семінарського заняття, особливу увагу студентам слід приділити </w:t>
      </w:r>
      <w:r>
        <w:rPr>
          <w:bCs/>
          <w:sz w:val="32"/>
          <w:szCs w:val="32"/>
          <w:lang w:val="uk-UA"/>
        </w:rPr>
        <w:t>традиціям і звичаям румун</w:t>
        <w:softHyphen/>
        <w:t>ських горян</w:t>
      </w:r>
      <w:r>
        <w:rPr>
          <w:sz w:val="32"/>
          <w:szCs w:val="32"/>
          <w:lang w:val="uk-UA"/>
        </w:rPr>
        <w:t>, основ</w:t>
        <w:softHyphen/>
        <w:t>ним народним святам та зауважити, що своєю оригінальністю святкування відзначається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Драгобетеле (24 лютого), Мерцишор (1 березня) − традиційні свя</w:t>
        <w:softHyphen/>
        <w:t>та зустрічі весни та ін.</w:t>
      </w:r>
    </w:p>
    <w:p>
      <w:pPr>
        <w:pStyle w:val="Style17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У Румунії щороку проходить величезна кількість фестивалів і ярмаркових ходів. Наприклад, у квітні − Міжнародний фестиваль сучасного мистецтва в Брашові, Національний весняний фестиваль у Хотені-Марамуреш, у червні − Трансільванський міжнародний кіно</w:t>
        <w:softHyphen/>
        <w:t>фе</w:t>
        <w:softHyphen/>
        <w:t xml:space="preserve">стиваль у Клуж-Напоке. </w:t>
      </w:r>
      <w:r>
        <w:rPr>
          <w:rFonts w:cs="Times New Roman" w:ascii="Times New Roman" w:hAnsi="Times New Roman"/>
          <w:sz w:val="32"/>
          <w:szCs w:val="32"/>
          <w:lang w:val="uk-UA"/>
        </w:rPr>
        <w:t>Кожного року, в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останні вихідні липня, з п’ятниці до неділі, у Карпатському регіоні, а саме в Сігішоарі, прохо</w:t>
        <w:softHyphen/>
        <w:t>дить фестиваль середньовічної культур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val="uk-UA"/>
        </w:rPr>
        <w:t>Продовжуючи розглядати це питання, студенти повинні проана</w:t>
        <w:softHyphen/>
        <w:t>лізувати особливості та специфіку національної місцевої кухні та, зокрема, відмітити, що для приготування національних страв румуни використовують інгредієн</w:t>
        <w:softHyphen/>
        <w:t>ти, які сповільнюють процес старіння – це, насамперед, різноманітні приправи на основі подрібнених ароматич</w:t>
        <w:softHyphen/>
        <w:t>них сухих трав, трав медичного призначення, овочі, фрукти, яйця, мо</w:t>
        <w:softHyphen/>
        <w:t>лочні продукти. Великою популярністю користується тут «чорба» (суп із заправкою, який їдять в обід), «мітітей» (традиційна м’яс</w:t>
        <w:softHyphen/>
        <w:t>на страва), «</w:t>
      </w:r>
      <w:r>
        <w:rPr>
          <w:bCs/>
          <w:sz w:val="32"/>
          <w:szCs w:val="32"/>
          <w:lang w:val="uk-UA"/>
        </w:rPr>
        <w:t>плачинда» (</w:t>
      </w:r>
      <w:r>
        <w:rPr>
          <w:sz w:val="32"/>
          <w:szCs w:val="32"/>
          <w:lang w:val="uk-UA"/>
        </w:rPr>
        <w:t>виріб із листкового тіста</w:t>
      </w:r>
      <w:r>
        <w:rPr>
          <w:bCs/>
          <w:sz w:val="32"/>
          <w:szCs w:val="32"/>
          <w:lang w:val="uk-UA"/>
        </w:rPr>
        <w:t>) та ін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налізуючи історичний розвиток Румунії, студенти мають роз</w:t>
        <w:softHyphen/>
        <w:t>почати від</w:t>
        <w:softHyphen/>
        <w:t>повідь з формування і розвитку феодальної держави, охо</w:t>
        <w:softHyphen/>
        <w:t>пити добу ранньомо</w:t>
        <w:softHyphen/>
        <w:t>дерну (XV–XIX ст.), визначити особливості істо</w:t>
        <w:softHyphen/>
        <w:t>рич</w:t>
        <w:softHyphen/>
        <w:t>ного розвитку ХХ ст. та проаналізувати сучасний розвиток країни й регіону у ХХІ ст.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итання для самоконтролю та самоперевірки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Яку частину території всієї гірської системи Карпат займають Ру</w:t>
        <w:softHyphen/>
        <w:t>мун</w:t>
        <w:softHyphen/>
        <w:t>ські Карпати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Назвіть найвищу вершину Румунських Карпат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3. Які гірські річки Румунських Карпат ви знаєте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 На які адміністративно-територіальні одиниці ділиться румунська ча</w:t>
        <w:softHyphen/>
        <w:t xml:space="preserve">стина </w:t>
      </w:r>
      <w:r>
        <w:rPr>
          <w:bCs/>
          <w:sz w:val="32"/>
          <w:szCs w:val="32"/>
          <w:lang w:val="uk-UA"/>
        </w:rPr>
        <w:t>Карпатського регіону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5. Назвіть найбільші промислові центри Карпатського регіону Ру</w:t>
        <w:softHyphen/>
        <w:t xml:space="preserve">мунії. 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Хто був прообразом легендарного графа Дракули?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7. Перелічіть оздоровчі курорти Румунських Карпат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 Розкрийте особливості національної кухні румунських горян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айте відповіді на тестові завдання</w:t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Карпатська гірська система Румунії займає близько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25 % території країни; 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 9 % території країни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31 % території країни. 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Найвища вершина Румунських Карпат сягає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) 2 499 м;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2 544 м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2 781 м.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До гірських річок Румунських Карпат належа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Муреш, Тиса, Арджеш; 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Жіу, Олт, Сірет, Крішул Репеде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Ондава, Ваг, Горнад, Слана.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4.</w:t>
      </w:r>
      <w:r>
        <w:rPr>
          <w:sz w:val="32"/>
          <w:szCs w:val="32"/>
          <w:lang w:val="uk-UA"/>
        </w:rPr>
        <w:t xml:space="preserve"> Найбільшими промисловими осередками Карпатського регіону Румунії 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</w:t>
      </w:r>
      <w:r>
        <w:rPr>
          <w:bCs/>
          <w:color w:val="000000"/>
          <w:sz w:val="32"/>
          <w:szCs w:val="32"/>
          <w:lang w:val="uk-UA"/>
        </w:rPr>
        <w:t>Селаж</w:t>
      </w:r>
      <w:r>
        <w:rPr>
          <w:sz w:val="32"/>
          <w:szCs w:val="32"/>
          <w:lang w:val="uk-UA"/>
        </w:rPr>
        <w:t xml:space="preserve">, </w:t>
      </w:r>
      <w:r>
        <w:rPr>
          <w:bCs/>
          <w:color w:val="000000"/>
          <w:sz w:val="32"/>
          <w:szCs w:val="32"/>
          <w:lang w:val="uk-UA"/>
        </w:rPr>
        <w:t>Сату-Маре, Сучава</w:t>
      </w:r>
      <w:r>
        <w:rPr>
          <w:sz w:val="32"/>
          <w:szCs w:val="32"/>
          <w:lang w:val="uk-UA"/>
        </w:rPr>
        <w:t xml:space="preserve">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Ярослав, Яслo, Лежайськ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Стропків, Свидник, Требишів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>  До найвідоміших замків Карпатського регіону Румунії належа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замок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Гунедоара (XV ст.)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замок Криш (XVІ−XVІІ ст.)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замок Фегераш (XV−XVI ст.)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6. </w:t>
      </w:r>
      <w:r>
        <w:rPr>
          <w:sz w:val="32"/>
          <w:szCs w:val="32"/>
          <w:lang w:val="uk-UA"/>
        </w:rPr>
        <w:t>Визначною пам’яткою культурної спадщини повіту Марамуреш Румунських Карпат 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Етнографічний музей ім. Ф. Котулі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«Веселий цвинтар» − музей під відкритим небом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Музей нафтового промислу ім. Ігнатія Лукасевича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7.</w:t>
      </w:r>
      <w:r>
        <w:rPr>
          <w:sz w:val="32"/>
          <w:szCs w:val="32"/>
          <w:lang w:val="uk-UA"/>
        </w:rPr>
        <w:t xml:space="preserve"> Найбільшими гірськолижними курортами в Карпатах Румунії 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Залакарош, Гаркань, Дюла, Шарвар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Гуменне, Кошице, Межилаборці, Жешув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Синая, Пояна Брашов, Передял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8.</w:t>
      </w:r>
      <w:r>
        <w:rPr>
          <w:sz w:val="32"/>
          <w:szCs w:val="32"/>
          <w:lang w:val="uk-UA"/>
        </w:rPr>
        <w:t xml:space="preserve"> До найбільш відомих оздоровчих курортів Карпатського регіону Румунії належа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Яслo, Крoснo, Січенне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Балф, Пештяни, Дудінце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Ковасна, Бейле Оланешть, Бейле-Фелікс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9. </w:t>
      </w:r>
      <w:r>
        <w:rPr>
          <w:sz w:val="32"/>
          <w:szCs w:val="32"/>
          <w:lang w:val="uk-UA"/>
        </w:rPr>
        <w:t>У гірських районах Румунії популярним є різновид супів, що має назву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чорба; 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фаршанг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хушвейт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10. </w:t>
      </w:r>
      <w:r>
        <w:rPr>
          <w:sz w:val="32"/>
          <w:szCs w:val="32"/>
          <w:lang w:val="uk-UA"/>
        </w:rPr>
        <w:t>Традиційне свято зустрічі весни в Румунії називається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Мерцишор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Хушвейт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Драгобетеле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spacing w:before="14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еми рефератів</w:t>
      </w:r>
    </w:p>
    <w:p>
      <w:pPr>
        <w:pStyle w:val="Normal"/>
        <w:suppressAutoHyphens w:val="true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1. Територія Дакії (Румунії) в стародавній період. Пам’ятки культур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uppressAutoHyphens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Постать Владислава Цепеша (Дракули) як складова  туристичного потенціалу Румунії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3. Екосистеми румунської частини Карпатського регіону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32"/>
          <w:szCs w:val="32"/>
          <w:lang w:val="uk-UA"/>
        </w:rPr>
        <w:t>4. Основні напрями економічного розвитку Карпатського регіону Ру</w:t>
        <w:softHyphen/>
        <w:t>мунії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32"/>
          <w:szCs w:val="32"/>
          <w:lang w:val="uk-UA"/>
        </w:rPr>
        <w:t>5.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Гірськолижні курорти Румунських Карпа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лександров Е. Международно-правовая защита культурных ценностей и объектов / Е. Александров. – София : София Пресс, 1978. – 142 с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оскресенский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. География туристических ресурсов мира /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. Вос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кре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сенский // Международный туриз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чеб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об. − М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6. − С. 52−211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свід організації сільського туризму Угорщини, Румунії, Росії та Білорусії // Туризм сільський зелений. − 2009. − № 2. − С. 35−40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повідні екосистеми Карпат /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. Стойко, Е. Гадач, Т. Шимон, С. Михалик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; за ред. С. М. Стойка. – Львів : Світ, 1991. – 248 с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Малко Р. Мальоване диво, або Українські храми в Румунії  / Р. Малко // Міжнародний туризм. – 200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№ 6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8–83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> </w:t>
      </w:r>
      <w:r>
        <w:rPr>
          <w:spacing w:val="-2"/>
          <w:sz w:val="28"/>
          <w:szCs w:val="28"/>
          <w:lang w:val="uk-UA"/>
        </w:rPr>
        <w:t>Пустинникова І. Фреска про румунську Буковину (Сучава − румунське місто)</w:t>
      </w:r>
      <w:r>
        <w:rPr>
          <w:sz w:val="28"/>
          <w:szCs w:val="28"/>
          <w:lang w:val="uk-UA"/>
        </w:rPr>
        <w:t xml:space="preserve"> / І. Пустинникова // Карпати. Туризм. Відпочинок. − 2008. − № 2. − С. 72−80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Смаль І. В. Туристичні ресурси світу / І. В. Смаль. – Ніжин : Вид-во Ніжин. держ. ун-ту ім. Миколи Гоголя, 2010. − 336 с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</w:t>
      </w:r>
      <w:r>
        <w:rPr>
          <w:bCs/>
          <w:spacing w:val="-2"/>
          <w:sz w:val="28"/>
          <w:szCs w:val="28"/>
        </w:rPr>
        <w:t>Топорков Л. Репортажи из Румынии / Л. Топорков.</w:t>
      </w:r>
      <w:r>
        <w:rPr>
          <w:bCs/>
          <w:spacing w:val="-2"/>
          <w:sz w:val="28"/>
          <w:szCs w:val="28"/>
          <w:lang w:val="uk-UA"/>
        </w:rPr>
        <w:t xml:space="preserve"> − </w:t>
      </w:r>
      <w:r>
        <w:rPr>
          <w:bCs/>
          <w:spacing w:val="-2"/>
          <w:sz w:val="28"/>
          <w:szCs w:val="28"/>
        </w:rPr>
        <w:t>М.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</w:rPr>
        <w:t>: Политиздат</w:t>
      </w:r>
      <w:r>
        <w:rPr>
          <w:bCs/>
          <w:spacing w:val="-2"/>
          <w:sz w:val="28"/>
          <w:szCs w:val="28"/>
          <w:lang w:val="uk-UA"/>
        </w:rPr>
        <w:t xml:space="preserve">, </w:t>
      </w:r>
      <w:r>
        <w:rPr>
          <w:bCs/>
          <w:spacing w:val="-2"/>
          <w:sz w:val="28"/>
          <w:szCs w:val="28"/>
        </w:rPr>
        <w:t>1983.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− </w:t>
      </w:r>
      <w:r>
        <w:rPr>
          <w:bCs/>
          <w:sz w:val="28"/>
          <w:szCs w:val="28"/>
        </w:rPr>
        <w:t>142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Фридман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Румынская художественная культура второй половины ХIХ в. и русско-румынские культурные связи /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. Фридман. − М., 1980. − Вып. 6. –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173−201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Яровий В. Румунія / В. Яровий // Новітня історія Центральноєвропейських та Балкансь</w:t>
        <w:softHyphen/>
        <w:t>ких країн ХХ століття : підручник. − К. : Генеза, 2005. − С. 366−430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32"/>
          <w:szCs w:val="32"/>
          <w:lang w:val="uk-UA"/>
        </w:rPr>
        <w:t>Тема 5.</w:t>
      </w:r>
      <w:r>
        <w:rPr>
          <w:bCs/>
          <w:sz w:val="32"/>
          <w:szCs w:val="32"/>
          <w:lang w:val="uk-UA"/>
        </w:rPr>
        <w:t xml:space="preserve"> Характеристика історико-культурної спадщини</w:t>
      </w:r>
    </w:p>
    <w:p>
      <w:pPr>
        <w:pStyle w:val="Normal"/>
        <w:suppressAutoHyphens w:val="true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Карпатського регіону України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(4 години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</w:t>
      </w:r>
      <w:r>
        <w:rPr>
          <w:bCs/>
          <w:sz w:val="32"/>
          <w:szCs w:val="32"/>
          <w:lang w:val="uk-UA"/>
        </w:rPr>
        <w:t xml:space="preserve"> Географічно-рекреаційна характеристика регіону:</w:t>
      </w:r>
    </w:p>
    <w:p>
      <w:pPr>
        <w:pStyle w:val="Normal"/>
        <w:suppressAutoHyphens w:val="tru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природно-кліматичні умови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адміністративний поділ та населення;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транспорт і транспортне сполучення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</w:t>
      </w:r>
      <w:r>
        <w:rPr>
          <w:bCs/>
          <w:sz w:val="32"/>
          <w:szCs w:val="32"/>
          <w:lang w:val="uk-UA"/>
        </w:rPr>
        <w:t xml:space="preserve"> Загальна характеристика основних туристичних центрів регіону:</w:t>
      </w:r>
    </w:p>
    <w:p>
      <w:pPr>
        <w:pStyle w:val="Normal"/>
        <w:suppressAutoHyphens w:val="true"/>
        <w:autoSpaceDE w:val="false"/>
        <w:ind w:firstLine="284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розміщення і харчування (за типами)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основні пам’ятки і пам’ятники в туристичних центрах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bCs/>
          <w:sz w:val="32"/>
          <w:szCs w:val="32"/>
          <w:lang w:val="uk-UA"/>
        </w:rPr>
        <w:t xml:space="preserve">− </w:t>
      </w:r>
      <w:r>
        <w:rPr>
          <w:bCs/>
          <w:sz w:val="32"/>
          <w:szCs w:val="32"/>
          <w:lang w:val="uk-UA"/>
        </w:rPr>
        <w:t>заклади культурно-мистецького, спортивно-оздоровчого харак</w:t>
        <w:softHyphen/>
        <w:t>теру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3.</w:t>
      </w:r>
      <w:r>
        <w:rPr>
          <w:bCs/>
          <w:sz w:val="32"/>
          <w:szCs w:val="32"/>
          <w:lang w:val="uk-UA"/>
        </w:rPr>
        <w:t xml:space="preserve"> Характеристика етнонаціонального складу регіону</w:t>
      </w:r>
      <w:r>
        <w:rPr>
          <w:bCs/>
          <w:sz w:val="32"/>
          <w:szCs w:val="32"/>
        </w:rPr>
        <w:t xml:space="preserve"> та </w:t>
      </w:r>
      <w:r>
        <w:rPr>
          <w:bCs/>
          <w:sz w:val="32"/>
          <w:szCs w:val="32"/>
          <w:lang w:val="uk-UA"/>
        </w:rPr>
        <w:t xml:space="preserve">традиційних економічних занять.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  <w:lang w:val="uk-UA"/>
        </w:rPr>
        <w:t>4.</w:t>
      </w:r>
      <w:r>
        <w:rPr>
          <w:bCs/>
          <w:sz w:val="32"/>
          <w:szCs w:val="32"/>
          <w:lang w:val="uk-UA"/>
        </w:rPr>
        <w:t> Особливості місцевих традицій та звичаїв, основних народних свят, національної кухні, масових заходів атракційного характеру, літера</w:t>
        <w:softHyphen/>
        <w:t>тур</w:t>
        <w:softHyphen/>
        <w:t>но-мистецької спадщини</w:t>
      </w:r>
      <w:r>
        <w:rPr>
          <w:sz w:val="32"/>
          <w:szCs w:val="32"/>
          <w:lang w:val="uk-UA"/>
        </w:rPr>
        <w:t xml:space="preserve"> та їх вплив на перебіг розвитку традицій</w:t>
        <w:softHyphen/>
        <w:t>ної народної культури регіону.</w:t>
      </w:r>
    </w:p>
    <w:p>
      <w:pPr>
        <w:pStyle w:val="Normal"/>
        <w:suppressAutoHyphens w:val="true"/>
        <w:rPr/>
      </w:pPr>
      <w:r>
        <w:rPr>
          <w:b/>
          <w:bCs/>
          <w:sz w:val="32"/>
          <w:szCs w:val="32"/>
          <w:lang w:val="uk-UA"/>
        </w:rPr>
        <w:t>5.</w:t>
      </w:r>
      <w:r>
        <w:rPr>
          <w:bCs/>
          <w:sz w:val="32"/>
          <w:szCs w:val="32"/>
          <w:lang w:val="uk-UA"/>
        </w:rPr>
        <w:t xml:space="preserve"> Коротка характеристика історичного розвитку країни.</w:t>
      </w:r>
    </w:p>
    <w:p>
      <w:pPr>
        <w:pStyle w:val="Normal"/>
        <w:suppressAutoHyphens w:val="true"/>
        <w:autoSpaceDE w:val="false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Вивчення цієї теми слід розпочати з географічно-рекреаційної ха</w:t>
        <w:softHyphen/>
        <w:t>ракте</w:t>
        <w:softHyphen/>
        <w:t>ристики української частини Карпатського регіону. У цьому аспекті потрібно відзначити, що загальна площа Українських Карпат складає 37 тис. км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uk-UA"/>
        </w:rPr>
        <w:t xml:space="preserve"> − це 3,5 % території України і 10,3 % території всієї гірської системи Карпат. Най</w:t>
        <w:softHyphen/>
        <w:t>вищою точкою країни є  г. Говерла (2 061 м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Говорячи про екосистеми Українських Карпат, студенти повинні ґрун</w:t>
        <w:softHyphen/>
        <w:t>товно розповісти про функціонування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аких національних парків, як:  Кар</w:t>
        <w:softHyphen/>
        <w:t>патський природний національний парк, Природний націо</w:t>
        <w:softHyphen/>
        <w:t>наль</w:t>
        <w:softHyphen/>
        <w:t>ний парк «Гу</w:t>
        <w:softHyphen/>
        <w:t>цуль</w:t>
        <w:softHyphen/>
        <w:t>щина», «Ужанський», «Синевир», «Сколівські Бескиди», природний за</w:t>
        <w:softHyphen/>
        <w:t>по</w:t>
        <w:softHyphen/>
        <w:t xml:space="preserve">відник «Горгани», ландшафтний заказник загальнодержавного значення «Ґрофа», «Бредулецький» та інші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За адміністративним поділом українська частина Карпат нале</w:t>
        <w:softHyphen/>
        <w:t>жить до 4 областей України: Львівської, Івано-Франківської, Черні</w:t>
        <w:softHyphen/>
        <w:t>вецької і Закар</w:t>
        <w:softHyphen/>
        <w:t xml:space="preserve">патської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>При вивченні транспортного сполучення потрібно відмітити, що</w:t>
      </w:r>
      <w:r>
        <w:rPr>
          <w:color w:val="000000"/>
          <w:sz w:val="32"/>
          <w:szCs w:val="32"/>
          <w:lang w:val="uk-UA"/>
        </w:rPr>
        <w:t xml:space="preserve"> терито</w:t>
        <w:softHyphen/>
        <w:t>рію Карпатського економічного району перетинає в усіх на</w:t>
        <w:softHyphen/>
        <w:t>прямах сітка залізничних і автомобільних шляхів, головні з яких ви</w:t>
        <w:softHyphen/>
        <w:t>хо</w:t>
        <w:softHyphen/>
        <w:t>дять на західний кор</w:t>
        <w:softHyphen/>
        <w:t>дон України з Польщею, Угорщиною, Словач</w:t>
        <w:softHyphen/>
        <w:t>чиною, Румунією, Молдовою. Міжнародний аеропорт м. Львів з’єд</w:t>
        <w:softHyphen/>
        <w:t>нує регіон з багатьма країнами світу.</w:t>
      </w:r>
    </w:p>
    <w:p>
      <w:pPr>
        <w:pStyle w:val="Normal"/>
        <w:suppressAutoHyphens w:val="true"/>
        <w:ind w:firstLine="540"/>
        <w:jc w:val="both"/>
        <w:rPr>
          <w:rStyle w:val="Txt11black1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 розгляді другого питання слід наголосити на тому, що Укра</w:t>
        <w:softHyphen/>
        <w:t>їнські Кар</w:t>
        <w:softHyphen/>
        <w:t>пати широковідомі великими туристичними можливо</w:t>
        <w:softHyphen/>
        <w:t>стями. Студенти повинні охарактеризувати найбільші відомі оздоров</w:t>
        <w:softHyphen/>
        <w:t>ниці, такі як: Трускавець, Моршин, Східниця, Любінь Великий, По</w:t>
        <w:softHyphen/>
        <w:t>ляна Ква</w:t>
        <w:softHyphen/>
        <w:t>сова, туристичний комплекс «Буковель», Славськ – центр гірсь</w:t>
        <w:softHyphen/>
        <w:t>колижного спорту, туризму й відпочинку та ін.  Відповідаючи на це пи</w:t>
        <w:softHyphen/>
        <w:softHyphen/>
        <w:t xml:space="preserve">тання, студенти мають розповісти про </w:t>
      </w:r>
      <w:r>
        <w:rPr>
          <w:bCs/>
          <w:sz w:val="32"/>
          <w:szCs w:val="32"/>
          <w:lang w:val="uk-UA"/>
        </w:rPr>
        <w:t>заклади роз</w:t>
        <w:softHyphen/>
        <w:softHyphen/>
        <w:t>мі</w:t>
        <w:softHyphen/>
        <w:t>щення і хар</w:t>
        <w:softHyphen/>
        <w:t>чування (за типами), культурно-мистецького, спортивно-оздо</w:t>
        <w:softHyphen/>
        <w:t>ров</w:t>
        <w:softHyphen/>
        <w:t>чого характеру, виділити основні пам’ятки і пам’ятники в тури</w:t>
        <w:softHyphen/>
        <w:t>стич</w:t>
        <w:softHyphen/>
        <w:t>них центрах.</w:t>
      </w:r>
    </w:p>
    <w:p>
      <w:pPr>
        <w:pStyle w:val="Normal"/>
        <w:suppressAutoHyphens w:val="true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третьому питанні студенти повинні надати всебічну характе</w:t>
        <w:softHyphen/>
        <w:t>ристику етно</w:t>
        <w:softHyphen/>
        <w:t>національному складу населення української частини Карпат, традицій</w:t>
        <w:softHyphen/>
        <w:t xml:space="preserve">ним економічним заняттям, відзначити, що </w:t>
      </w:r>
      <w:r>
        <w:rPr>
          <w:color w:val="000000"/>
          <w:sz w:val="32"/>
          <w:szCs w:val="32"/>
          <w:lang w:val="uk-UA"/>
        </w:rPr>
        <w:t>головни</w:t>
        <w:softHyphen/>
        <w:t>ми галузями промисло</w:t>
        <w:softHyphen/>
        <w:t>вості зазначеного регіону є:</w:t>
      </w:r>
      <w:r>
        <w:rPr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текстильна, харчо</w:t>
        <w:softHyphen/>
        <w:t>ва, металургійна, хімічна, маши</w:t>
        <w:softHyphen/>
        <w:t>но</w:t>
        <w:softHyphen/>
        <w:t>бу</w:t>
        <w:softHyphen/>
        <w:t xml:space="preserve">дівна, </w:t>
      </w:r>
      <w:r>
        <w:rPr>
          <w:sz w:val="32"/>
          <w:szCs w:val="32"/>
          <w:lang w:val="uk-UA"/>
        </w:rPr>
        <w:t>нафтовидобувна</w:t>
      </w:r>
      <w:r>
        <w:rPr>
          <w:color w:val="000000"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Для Укра</w:t>
        <w:softHyphen/>
        <w:softHyphen/>
        <w:t>їн</w:t>
        <w:softHyphen/>
        <w:t>ських Карпат типове також багатога</w:t>
        <w:softHyphen/>
        <w:t>лузеве сільське госпо</w:t>
        <w:softHyphen/>
        <w:t>дарство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val="uk-UA"/>
        </w:rPr>
        <w:t xml:space="preserve">Розглядаючи наступне запитання плану семінарського заняття, особливу увагу студентам слід приділити </w:t>
      </w:r>
      <w:r>
        <w:rPr>
          <w:bCs/>
          <w:sz w:val="32"/>
          <w:szCs w:val="32"/>
          <w:lang w:val="uk-UA"/>
        </w:rPr>
        <w:t>традиціям і звичаям україн</w:t>
        <w:softHyphen/>
        <w:t>ських горян</w:t>
      </w:r>
      <w:r>
        <w:rPr>
          <w:sz w:val="32"/>
          <w:szCs w:val="32"/>
          <w:lang w:val="uk-UA"/>
        </w:rPr>
        <w:t>, основ</w:t>
        <w:softHyphen/>
        <w:t>ним народним святам. Потрібно відзначити, що найбільш поширеними звичаями в Українських Карпатах є проводи на полонину, гуцульське весілля та релігійні календарні свята, зо</w:t>
        <w:softHyphen/>
        <w:t>крема, Різдво з новорічно-різдвяними коляд</w:t>
        <w:softHyphen/>
        <w:t>ками та щедрівками (у то</w:t>
        <w:softHyphen/>
        <w:t>му числі «Василя», «Водохреща», «Маланки», гу</w:t>
        <w:softHyphen/>
        <w:t>цуль</w:t>
        <w:softHyphen/>
        <w:t>ська «Розколя</w:t>
        <w:softHyphen/>
        <w:t>да») і Великдень (Пасха) з великодніми гаївками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32"/>
          <w:szCs w:val="32"/>
          <w:lang w:val="uk-UA"/>
        </w:rPr>
        <w:t>Багаті Українські Карпати й на проведення різного роду фести</w:t>
        <w:softHyphen/>
        <w:t xml:space="preserve">валів. </w:t>
      </w:r>
      <w:r>
        <w:rPr>
          <w:sz w:val="32"/>
          <w:szCs w:val="32"/>
          <w:lang w:val="uk-UA"/>
        </w:rPr>
        <w:t>Най</w:t>
        <w:softHyphen/>
        <w:t>старшому з українських карпатських фестивалів 18 років − це традиційний «Гуцульський фестиваль», який щороку відбувається в різних областях Укра</w:t>
        <w:softHyphen/>
        <w:t>їнських Карпат, але неодмінно на території про</w:t>
        <w:softHyphen/>
        <w:t>живання етнічних гуцулів. Впродовж 10 років запрошує гостей фестиваль «Гуцульська бринза». Регу</w:t>
        <w:softHyphen/>
        <w:t>лярно відбуваються фестивалі баноша, меду, молодого вина та ін. Продов</w:t>
        <w:softHyphen/>
        <w:t>жу</w:t>
        <w:softHyphen/>
        <w:t>ючи розглядати це пи</w:t>
        <w:softHyphen/>
        <w:t>тання, студенти повинні проаналізувати особливості та специфіку на</w:t>
        <w:softHyphen/>
        <w:t>ціональної місцевої кухні та, зокрема, відмітити, що популяр</w:t>
        <w:softHyphen/>
        <w:t xml:space="preserve">ною першою стравою в Українських Карпатах є грибна юшка, </w:t>
      </w:r>
      <w:r>
        <w:rPr>
          <w:bCs/>
          <w:sz w:val="32"/>
          <w:szCs w:val="32"/>
          <w:lang w:val="uk-UA"/>
        </w:rPr>
        <w:t>квасненка</w:t>
      </w:r>
      <w:r>
        <w:rPr>
          <w:sz w:val="32"/>
          <w:szCs w:val="32"/>
          <w:lang w:val="uk-UA"/>
        </w:rPr>
        <w:t xml:space="preserve">, </w:t>
      </w:r>
      <w:r>
        <w:rPr>
          <w:bCs/>
          <w:sz w:val="32"/>
          <w:szCs w:val="32"/>
          <w:lang w:val="uk-UA"/>
        </w:rPr>
        <w:t>ро</w:t>
        <w:softHyphen/>
        <w:t>сів</w:t>
        <w:softHyphen/>
        <w:t>ниця</w:t>
      </w:r>
      <w:r>
        <w:rPr>
          <w:sz w:val="32"/>
          <w:szCs w:val="32"/>
          <w:lang w:val="uk-UA"/>
        </w:rPr>
        <w:t>, гуцульський борщ, другою − деруни, кулеша, бануш, шу</w:t>
        <w:softHyphen/>
        <w:t>пеня та і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налізуючи історичний розвиток України, студенти повинні роз</w:t>
        <w:softHyphen/>
        <w:t>почати від</w:t>
        <w:softHyphen/>
        <w:t>повідь з формування і розвитку феодальної держави, охо</w:t>
        <w:softHyphen/>
        <w:t>пити добу ранньо</w:t>
        <w:softHyphen/>
        <w:t>модерну (XV–XIX ст.), визначити особливості історичного розвитку ХХ ст. та проаналізувати сучасний розвиток країни й регіону у ХХІ ст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BodyText2"/>
        <w:suppressAutoHyphens w:val="true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итання для самоконтролю та самоперевірки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Яку частину території всієї гірської системи Карпат займають Укра</w:t>
        <w:softHyphen/>
        <w:t>їнські Карпати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Назвіть найвищу вершину Українських  Карпат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 Назвіть найбільше озеро Українських Карпат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Які національні парки функціонують в Українських Карпатах?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5. До яких областей адміністративно належить Карпатський регіон України?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6. Назвіть найбільші промислові центри Карпатського регіону Укра</w:t>
        <w:softHyphen/>
        <w:t xml:space="preserve">їни. 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7. Перелічіть найбільші гірськолижні, оздоровчі курорти Українських Карпат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 Розкрийте особливості національної кухні українських горян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Дайте відповіді на тестові завдання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Скільки відсотків території України займають Карпати: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 2,5 %;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) 3,5 %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4,5 %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Найбільшим озером Українських Карпат є</w:t>
      </w:r>
      <w:r>
        <w:rPr>
          <w:sz w:val="32"/>
          <w:szCs w:val="32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Веленце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Синевир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Солінське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  <w:sz w:val="32"/>
          <w:szCs w:val="32"/>
          <w:lang w:val="uk-UA"/>
        </w:rPr>
        <w:t>3.</w:t>
      </w:r>
      <w:r>
        <w:rPr>
          <w:spacing w:val="-2"/>
          <w:sz w:val="32"/>
          <w:szCs w:val="32"/>
          <w:lang w:val="uk-UA"/>
        </w:rPr>
        <w:t xml:space="preserve"> Природний національний парк «Сколівські Бескиди» знаходиться в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Івано-Франківській області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Чернівецькій області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Львівській області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4.</w:t>
      </w:r>
      <w:r>
        <w:rPr>
          <w:sz w:val="32"/>
          <w:szCs w:val="32"/>
          <w:lang w:val="uk-UA"/>
        </w:rPr>
        <w:t xml:space="preserve"> За адміністративним поділом українська частина Карпат відно</w:t>
        <w:softHyphen/>
        <w:t>сить</w:t>
        <w:softHyphen/>
        <w:t>ся до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Львівської області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б) Хмельницької області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Вінницької області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. </w:t>
      </w:r>
      <w:r>
        <w:rPr>
          <w:sz w:val="32"/>
          <w:szCs w:val="32"/>
          <w:lang w:val="uk-UA"/>
        </w:rPr>
        <w:t>До архітектурних пам’яток Закарпатської області належи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Олеський замок 1327 р.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Підгородецький замок XVІІ ст.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в) замок Паланок (XІV−XVI ст.). </w:t>
      </w:r>
    </w:p>
    <w:p>
      <w:pPr>
        <w:pStyle w:val="Normal"/>
        <w:tabs>
          <w:tab w:val="clear" w:pos="708"/>
          <w:tab w:val="left" w:pos="2250" w:leader="none"/>
        </w:tabs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6.</w:t>
      </w:r>
      <w:r>
        <w:rPr>
          <w:sz w:val="32"/>
          <w:szCs w:val="32"/>
          <w:lang w:val="uk-UA"/>
        </w:rPr>
        <w:t xml:space="preserve"> До найбільш відомих оздоровчих курортів Карпатського регіону Укра</w:t>
        <w:softHyphen/>
        <w:t>їни належить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Трускавець, Східниця, Любінь Великий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Яслo, Крoснo, Жешув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Гуменне, Кошице, Межилаборці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 xml:space="preserve">7. </w:t>
      </w:r>
      <w:r>
        <w:rPr>
          <w:sz w:val="32"/>
          <w:szCs w:val="32"/>
          <w:lang w:val="uk-UA"/>
        </w:rPr>
        <w:t>Центром гірськолижного спорту в Українських Карпатах є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 xml:space="preserve">а) Славське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Гаркань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Закопане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8</w:t>
      </w:r>
      <w:r>
        <w:rPr>
          <w:sz w:val="32"/>
          <w:szCs w:val="32"/>
          <w:lang w:val="uk-UA"/>
        </w:rPr>
        <w:t>. Вурда − це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різновид овечого сиру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гуцульська жіноча прикраса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 предмет домашнього побуту горян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  <w:szCs w:val="32"/>
          <w:lang w:val="uk-UA"/>
        </w:rPr>
        <w:t>9</w:t>
      </w:r>
      <w:r>
        <w:rPr>
          <w:sz w:val="32"/>
          <w:szCs w:val="32"/>
          <w:lang w:val="uk-UA"/>
        </w:rPr>
        <w:t>. Гуцульський ритуальний чоловічий танець називається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 гопак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 гайдук;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) аркан. 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both"/>
        <w:rPr>
          <w:bCs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.</w:t>
      </w:r>
      <w:r>
        <w:rPr>
          <w:sz w:val="32"/>
          <w:szCs w:val="32"/>
          <w:lang w:val="uk-UA"/>
        </w:rPr>
        <w:t xml:space="preserve"> Кольорова гама на розписах українських писанок є символом: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а)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духовного очищення; 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б)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жіночої вроди;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  <w:lang w:val="uk-UA"/>
        </w:rPr>
        <w:t>в)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навколишньої природи.  </w:t>
      </w:r>
    </w:p>
    <w:p>
      <w:pPr>
        <w:pStyle w:val="Normal"/>
        <w:suppressAutoHyphens w:val="true"/>
        <w:autoSpaceDE w:val="fals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spacing w:before="14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еми рефератів</w:t>
      </w:r>
    </w:p>
    <w:p>
      <w:pPr>
        <w:pStyle w:val="Normal"/>
        <w:suppressAutoHyphens w:val="true"/>
        <w:autoSpaceDE w:val="false"/>
        <w:rPr/>
      </w:pPr>
      <w:r>
        <w:rPr>
          <w:bCs/>
          <w:sz w:val="32"/>
          <w:szCs w:val="32"/>
          <w:lang w:val="uk-UA"/>
        </w:rPr>
        <w:t>1. Eтнонаціональний склад населення Українських Карпат.</w:t>
      </w:r>
    </w:p>
    <w:p>
      <w:pPr>
        <w:pStyle w:val="Normal"/>
        <w:suppressAutoHyphens w:val="true"/>
        <w:autoSpaceDE w:val="false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2. Розвиток промисловості в Карпатському регіоні України.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> </w:t>
      </w:r>
      <w:r>
        <w:rPr>
          <w:sz w:val="32"/>
          <w:szCs w:val="32"/>
          <w:lang w:val="sq-AL"/>
        </w:rPr>
        <w:t>Розвиток мережі музейних закладів у системі туристичної інфра</w:t>
      </w:r>
      <w:r>
        <w:rPr>
          <w:sz w:val="32"/>
          <w:szCs w:val="32"/>
          <w:lang w:val="uk-UA"/>
        </w:rPr>
        <w:softHyphen/>
      </w:r>
      <w:r>
        <w:rPr>
          <w:sz w:val="32"/>
          <w:szCs w:val="32"/>
          <w:lang w:val="sq-AL"/>
        </w:rPr>
        <w:t>структури Карпатського ре</w:t>
      </w:r>
      <w:r>
        <w:rPr>
          <w:sz w:val="32"/>
          <w:szCs w:val="32"/>
          <w:lang w:val="uk-UA"/>
        </w:rPr>
        <w:t>г</w:t>
      </w:r>
      <w:r>
        <w:rPr>
          <w:sz w:val="32"/>
          <w:szCs w:val="32"/>
          <w:lang w:val="sq-AL"/>
        </w:rPr>
        <w:t>іону</w:t>
      </w:r>
      <w:r>
        <w:rPr>
          <w:sz w:val="32"/>
          <w:szCs w:val="32"/>
          <w:lang w:val="uk-UA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sz w:val="32"/>
          <w:szCs w:val="32"/>
          <w:lang w:val="uk-UA"/>
        </w:rPr>
        <w:t>4. Заповідники та пам’ятки природи Українських Карпат.</w:t>
      </w:r>
    </w:p>
    <w:p>
      <w:pPr>
        <w:pStyle w:val="Normal"/>
        <w:suppressAutoHyphens w:val="true"/>
        <w:autoSpaceDE w:val="false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</w:t>
      </w:r>
      <w:r>
        <w:rPr>
          <w:b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Громадський побут сільського населення Українських Карпат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>1. Бородавка Л. Українські Карпати. Подорож / Л. Бородавка // Краєзнавство. Географія. Туризм. − 2006. − № 13. − С. 8−10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pacing w:val="-2"/>
          <w:sz w:val="28"/>
          <w:szCs w:val="28"/>
          <w:lang w:val="uk-UA"/>
        </w:rPr>
        <w:t>Будько Є. «Буковель», де перезимувати літо? / Є. Будько // Міжнародний туризм. − 2008.</w:t>
      </w:r>
      <w:r>
        <w:rPr>
          <w:sz w:val="28"/>
          <w:szCs w:val="28"/>
          <w:lang w:val="uk-UA"/>
        </w:rPr>
        <w:t xml:space="preserve"> − № 3. − С. 150−152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 xml:space="preserve">3. Гаврилів Б. Пам’ятки історії та культури Івано-Франківщини : іст.-краєзн. дослідж. / Б. Гаврилів, М. Гаврилів. – Івано-Франківськ, 2001. − 96 с. 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Данилюк А. Скарби народної архітектури Гуцульщини : етногр. нарис / А. Да</w:t>
        <w:softHyphen/>
        <w:t>ни</w:t>
        <w:softHyphen/>
        <w:t>люк. − Л.</w:t>
      </w:r>
      <w:r>
        <w:rPr>
          <w:sz w:val="28"/>
          <w:szCs w:val="28"/>
          <w:lang w:val="uk-UA"/>
        </w:rPr>
        <w:t xml:space="preserve"> : Логос, 2000. − 135 с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 xml:space="preserve">5.  Карпатский рекреационный комплекс / [М. И. Долишний, М. С. Нудельман, </w:t>
        <w:br/>
        <w:t>К. К. Ткаченко и др.]. − К. : Наукова думка, 1984. − 148 с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>6. Дробо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арпатська Україна і Європейський світ: спроба відродження дер</w:t>
        <w:softHyphen/>
        <w:t>жавності  / 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робот. − К., 1999. − 49 с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7. Лепіх  Я. Багатство як дзеркало головотяпства: курортні ресурси Карпат</w:t>
        <w:softHyphen/>
        <w:t xml:space="preserve">ського регіону України / Я. Лепіх // Українське слово. − 2011. − № 18. − </w:t>
        <w:br/>
        <w:t>4 травня. − С. 8−16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8. Луцький В. Активний туризм в Українських Карпатах / В. Луцький // Вісник Прикар</w:t>
        <w:softHyphen/>
        <w:t>патського університету. − Івано-Франківськ, 2011. − № 12. − С. 101−107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Зінько Ю. В. Перспективи розвитку сталого туризму в Українських Карпатах</w:t>
      </w:r>
      <w:r>
        <w:rPr>
          <w:sz w:val="28"/>
          <w:szCs w:val="28"/>
          <w:lang w:val="uk-UA"/>
        </w:rPr>
        <w:t xml:space="preserve"> / Ю. В. Зінь</w:t>
        <w:softHyphen/>
        <w:t>ко, П. А. Горі</w:t>
        <w:softHyphen/>
        <w:t>шевс</w:t>
        <w:softHyphen/>
        <w:t>ький, В. М. Терес // Науковий вісник Націо</w:t>
        <w:softHyphen/>
        <w:t>наль</w:t>
        <w:softHyphen/>
        <w:t>ного аграрного університету : зб. наук. праць / редкол.: Д. О. Мельничук та ін. − К., 2008. − Вип. 124. − С. 111−117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10. Шпіря Н. Закарпаття − маленька Швейцарія / Н. Шпіря // Краєзнавство. Гео</w:t>
        <w:softHyphen/>
        <w:t xml:space="preserve">графія. Туризм. − 2011. − № 32. − С. 12−15.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ЗАГАЛЬНІ ПОЛОЖЕННЯ ЩОДО НАПИСАННЯ РЕФЕРАТІВ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z w:val="32"/>
          <w:szCs w:val="32"/>
          <w:lang w:val="uk-UA"/>
        </w:rPr>
        <w:t>Вибір теми рефератів залишається за студентом, а також за мо</w:t>
        <w:softHyphen/>
        <w:t>жли</w:t>
        <w:softHyphen/>
        <w:t>во</w:t>
        <w:softHyphen/>
        <w:t>стями історичних фондів місцевих бібліотек, архівів, періодич</w:t>
        <w:softHyphen/>
        <w:t xml:space="preserve">них видань тощо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z w:val="32"/>
          <w:szCs w:val="32"/>
          <w:lang w:val="uk-UA"/>
        </w:rPr>
        <w:t>Мета рефератів полягає не тільки в тому, щоб глибоко вивчити одну з клю</w:t>
        <w:softHyphen/>
        <w:softHyphen/>
        <w:t>чових тем «ІКСКЄ», а ще й у тому, щоб студент придбав умін</w:t>
        <w:softHyphen/>
        <w:t>ня навчаль</w:t>
        <w:softHyphen/>
        <w:t>но-дослідницької роботи, які згодяться йому надалі в діяльності при підго</w:t>
        <w:softHyphen/>
        <w:t>товці чи то наукових праць, чи то доповідей тощо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Підготовку до написання рефератів потрібно розпочинати з по</w:t>
        <w:softHyphen/>
        <w:t>шу</w:t>
        <w:softHyphen/>
        <w:t>ку від</w:t>
        <w:softHyphen/>
        <w:t>повідної літератури, у чому вам допоможуть алфавітний та систематичний каталоги бібліотеки. Алфавітний каталог дає змогу знайти потрібну книгу за прізвищем автора або за назвою праці (якщо вона не має автора)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Для того щоб скласти уявлення про обрану тему в цілому, перш за все тре</w:t>
        <w:softHyphen/>
        <w:t>ба ознайомитися з узагальнюючими працями, підручни</w:t>
        <w:softHyphen/>
        <w:t>ка</w:t>
        <w:softHyphen/>
        <w:t>ми, які запропо</w:t>
        <w:softHyphen/>
        <w:t>но</w:t>
        <w:softHyphen/>
        <w:t>вані в кінці. Не слід думати, що вам обов’язково по</w:t>
        <w:softHyphen/>
        <w:t>трібно залучити всі пе</w:t>
        <w:softHyphen/>
        <w:t>ре</w:t>
        <w:softHyphen/>
        <w:t>лічені роботи. Достатньо широкий спектр запропонованої літератури дає мож</w:t>
        <w:softHyphen/>
        <w:t>ливість вибору, використання най</w:t>
        <w:softHyphen/>
        <w:t>більш цікавого, на ваш погляд, матеріалу. Вивчаючи відібраний мате</w:t>
        <w:softHyphen/>
        <w:t>ріал, необхідно виписувати хронологію подій, най</w:t>
        <w:softHyphen/>
        <w:t>більш важливі думки, висновки, які потім будуть використані при написанні роботи.</w:t>
      </w:r>
    </w:p>
    <w:p>
      <w:pPr>
        <w:pStyle w:val="Normal"/>
        <w:suppressAutoHyphens w:val="true"/>
        <w:jc w:val="center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имоги до реферату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32"/>
          <w:szCs w:val="32"/>
          <w:lang w:val="uk-UA"/>
        </w:rPr>
        <w:t xml:space="preserve">− </w:t>
      </w:r>
      <w:r>
        <w:rPr>
          <w:sz w:val="32"/>
          <w:szCs w:val="32"/>
          <w:lang w:val="uk-UA"/>
        </w:rPr>
        <w:t xml:space="preserve">Наявність титульного аркуша. 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32"/>
          <w:szCs w:val="32"/>
          <w:lang w:val="uk-UA"/>
        </w:rPr>
        <w:t>−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Наявність плану, який має відображати структуру вашого дослі</w:t>
        <w:softHyphen/>
        <w:t xml:space="preserve">дження, а саме: </w:t>
      </w:r>
    </w:p>
    <w:p>
      <w:pPr>
        <w:pStyle w:val="Normal"/>
        <w:suppressAutoHyphens w:val="true"/>
        <w:jc w:val="both"/>
        <w:rPr/>
      </w:pPr>
      <w:r>
        <w:rPr>
          <w:i/>
          <w:sz w:val="32"/>
          <w:szCs w:val="32"/>
          <w:lang w:val="uk-UA"/>
        </w:rPr>
        <w:t>а)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ступ</w:t>
      </w:r>
      <w:r>
        <w:rPr>
          <w:sz w:val="32"/>
          <w:szCs w:val="32"/>
          <w:lang w:val="uk-UA"/>
        </w:rPr>
        <w:t>, у якому розкривається актуальність теми, мета дослідження, основні завдання та методи дослідження й короткий аналіз викори</w:t>
        <w:softHyphen/>
        <w:t xml:space="preserve">станої літератури; </w:t>
      </w:r>
    </w:p>
    <w:p>
      <w:pPr>
        <w:pStyle w:val="Normal"/>
        <w:suppressAutoHyphens w:val="true"/>
        <w:jc w:val="both"/>
        <w:rPr/>
      </w:pPr>
      <w:r>
        <w:rPr>
          <w:i/>
          <w:sz w:val="32"/>
          <w:szCs w:val="32"/>
          <w:lang w:val="uk-UA"/>
        </w:rPr>
        <w:t>б)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иклад основного матеріалу</w:t>
      </w:r>
      <w:r>
        <w:rPr>
          <w:sz w:val="32"/>
          <w:szCs w:val="32"/>
          <w:lang w:val="uk-UA"/>
        </w:rPr>
        <w:t xml:space="preserve"> з обов’язковим посиланням на літе</w:t>
        <w:softHyphen/>
        <w:t xml:space="preserve">ратуру; </w:t>
      </w:r>
    </w:p>
    <w:p>
      <w:pPr>
        <w:pStyle w:val="Normal"/>
        <w:suppressAutoHyphens w:val="true"/>
        <w:jc w:val="both"/>
        <w:rPr/>
      </w:pPr>
      <w:r>
        <w:rPr>
          <w:i/>
          <w:sz w:val="32"/>
          <w:szCs w:val="32"/>
          <w:lang w:val="uk-UA"/>
        </w:rPr>
        <w:t>в)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исновки</w:t>
      </w:r>
      <w:r>
        <w:rPr>
          <w:sz w:val="32"/>
          <w:szCs w:val="32"/>
          <w:lang w:val="uk-UA"/>
        </w:rPr>
        <w:t>, які мають містити вашу оцінку щодо проаналізованої в ро</w:t>
        <w:softHyphen/>
        <w:t>боті проблеми.</w:t>
      </w:r>
    </w:p>
    <w:p>
      <w:pPr>
        <w:pStyle w:val="Normal"/>
        <w:suppressAutoHyphens w:val="true"/>
        <w:ind w:firstLine="284"/>
        <w:jc w:val="both"/>
        <w:rPr/>
      </w:pPr>
      <w:r>
        <w:rPr>
          <w:i/>
          <w:sz w:val="32"/>
          <w:szCs w:val="32"/>
          <w:lang w:val="uk-UA"/>
        </w:rPr>
        <w:t xml:space="preserve">− </w:t>
      </w:r>
      <w:r>
        <w:rPr>
          <w:sz w:val="32"/>
          <w:szCs w:val="32"/>
          <w:lang w:val="uk-UA"/>
        </w:rPr>
        <w:t>Аналіз проблеми за планом.</w:t>
      </w:r>
    </w:p>
    <w:p>
      <w:pPr>
        <w:pStyle w:val="Normal"/>
        <w:suppressAutoHyphens w:val="true"/>
        <w:ind w:firstLine="284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− </w:t>
      </w:r>
      <w:r>
        <w:rPr>
          <w:sz w:val="32"/>
          <w:szCs w:val="32"/>
          <w:lang w:val="uk-UA"/>
        </w:rPr>
        <w:t xml:space="preserve">Список використаної літератури, який оформлюється </w:t>
      </w:r>
      <w:r>
        <w:rPr>
          <w:color w:val="000000"/>
          <w:sz w:val="32"/>
          <w:szCs w:val="32"/>
          <w:lang w:val="uk-UA"/>
        </w:rPr>
        <w:t>в алфавіт</w:t>
        <w:softHyphen/>
        <w:t>ному поряд</w:t>
        <w:softHyphen/>
        <w:t xml:space="preserve">ку прізвищ авторів (не менше п’яти назв джерел). </w:t>
      </w:r>
    </w:p>
    <w:p>
      <w:pPr>
        <w:pStyle w:val="Normal"/>
        <w:suppressAutoHyphens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Якщо в роботі наводиться фактичний матеріал, хронологічні да</w:t>
        <w:softHyphen/>
        <w:t>ти, цита</w:t>
        <w:softHyphen/>
        <w:t>ти, їх потрібно брати в лапки, після їх закриття зазначаючи цифрою, під номе</w:t>
        <w:softHyphen/>
        <w:t>ром якої внизу листа вказати прізвище автора, назву джерела й сторінку, з якої взято факт або цитату. Наприклад, висвіт</w:t>
        <w:softHyphen/>
        <w:t>люючи тему, ви на одній сторін</w:t>
        <w:softHyphen/>
        <w:t>ці посилаєтеся на різних авторів: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32"/>
          <w:szCs w:val="32"/>
          <w:lang w:val="uk-UA"/>
        </w:rPr>
        <w:t>1. Іванов В. П. Історико-культурна спадщина / В. П. Іванов. – К. : Либідь, 1987. – С. 35.</w:t>
      </w:r>
    </w:p>
    <w:p>
      <w:pPr>
        <w:pStyle w:val="Normal"/>
        <w:suppressAutoHyphens w:val="true"/>
        <w:jc w:val="both"/>
        <w:rPr/>
      </w:pPr>
      <w:r>
        <w:rPr>
          <w:i/>
          <w:color w:val="000000"/>
          <w:sz w:val="32"/>
          <w:szCs w:val="32"/>
          <w:lang w:val="uk-UA"/>
        </w:rPr>
        <w:t xml:space="preserve">2. Котляр М.  Замки України / М. Котляр // Віче. – 1992. – № 4. – </w:t>
        <w:br/>
        <w:t>С. 153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color w:val="000000"/>
          <w:sz w:val="32"/>
          <w:szCs w:val="32"/>
          <w:lang w:val="uk-UA"/>
        </w:rPr>
        <w:t>При наявності на одній сторінці кількох посилань на одну й ту ж саму літературу (якщо вони йдуть одне за одним), повністю джерело наводиться лише в першому посиланні, а в інших пишеться «там са</w:t>
        <w:softHyphen/>
        <w:t>мо» і вказуються сторінки: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32"/>
          <w:szCs w:val="32"/>
          <w:lang w:val="uk-UA"/>
        </w:rPr>
        <w:t>1. Іванов В. П. Історико-культурна спадщина / В. П. Іванов. – К. : Либідь, 1987. – С. 35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32"/>
          <w:szCs w:val="32"/>
          <w:lang w:val="uk-UA"/>
        </w:rPr>
        <w:t>2. Там само. – С. 43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color w:val="000000"/>
          <w:sz w:val="32"/>
          <w:szCs w:val="32"/>
          <w:lang w:val="uk-UA"/>
        </w:rPr>
        <w:t>Якщо це джерело буде використане в роботі декілька разів на інших сторінках, при наступних посиланнях на нього місце й рік ви</w:t>
        <w:softHyphen/>
        <w:t>дан</w:t>
        <w:softHyphen/>
        <w:t xml:space="preserve">ня вказувати не потрібно: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i/>
          <w:color w:val="000000"/>
          <w:sz w:val="32"/>
          <w:szCs w:val="32"/>
          <w:lang w:val="uk-UA"/>
        </w:rPr>
        <w:t>1. Іванов В. П. Історико-культурна спадщина. – С. 24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i/>
          <w:i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бсяг реферату – 10–15 аркушів А4 (сторінки нумеруються  у верхньому правому куті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ind w:firstLine="709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ОСНОВНІ ПОНЯТТЯ КУРСУ</w:t>
      </w:r>
    </w:p>
    <w:p>
      <w:pPr>
        <w:pStyle w:val="Normal"/>
        <w:shd w:fill="FFFFFF" w:val="clear"/>
        <w:suppressAutoHyphens w:val="true"/>
        <w:autoSpaceDE w:val="false"/>
        <w:ind w:firstLine="709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(робота зі словником)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Автохтони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1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етнічні спільноти, що виникли на даній тери</w:t>
        <w:softHyphen/>
        <w:t>торії; 2) корінний житель країни або місцевості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Адміністратор готелю</w:t>
      </w:r>
      <w:r>
        <w:rPr>
          <w:sz w:val="32"/>
          <w:szCs w:val="32"/>
          <w:lang w:val="uk-UA"/>
        </w:rPr>
        <w:t xml:space="preserve"> − особа, яка відповідає за прийом та роз</w:t>
        <w:softHyphen/>
        <w:t>мі</w:t>
        <w:softHyphen/>
        <w:t>щення клієн</w:t>
        <w:softHyphen/>
        <w:t>тів, що прибули до готелю, та за дотримання ними реєстраційних формальнос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 xml:space="preserve">Акультурація − </w:t>
      </w:r>
      <w:r>
        <w:rPr>
          <w:bCs/>
          <w:sz w:val="32"/>
          <w:szCs w:val="32"/>
          <w:lang w:val="uk-UA"/>
        </w:rPr>
        <w:t>1)</w:t>
      </w:r>
      <w:r>
        <w:rPr>
          <w:b/>
          <w:bCs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процес взаємопроникнення двох культур; </w:t>
        <w:br/>
        <w:t>2) будь-яке передання культури від однієї групи іншій, зокрема, від одно</w:t>
        <w:softHyphen/>
        <w:t>го покоління іншом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Археологічні об’єкти культурної спадщини</w:t>
      </w:r>
      <w:r>
        <w:rPr>
          <w:sz w:val="32"/>
          <w:szCs w:val="32"/>
          <w:lang w:val="uk-UA"/>
        </w:rPr>
        <w:t xml:space="preserve"> − рештки жит</w:t>
        <w:softHyphen/>
        <w:t>тєдіяль</w:t>
        <w:softHyphen/>
        <w:t>ності людини (нерухомі об’єкти культурної спадщини: горо</w:t>
        <w:softHyphen/>
        <w:t>ди</w:t>
        <w:softHyphen/>
        <w:t>ща, кургани, залишки стародавніх поселень, стоянок, укріплень, військових таборів, виробництв, іригаційних споруд, шляхів, могиль</w:t>
        <w:softHyphen/>
        <w:t>ники, культові місця та споруди, їх залишки чи руїни, мегаліти, пече</w:t>
        <w:softHyphen/>
        <w:t>ри, наскельні зображення, ділянки історичного культурного шару, поля давніх битв, а також пов’язані з ними рухомі предмети), що мі</w:t>
        <w:softHyphen/>
        <w:t>стяться під земною поверхнею та під водою і є невідтворним джере</w:t>
        <w:softHyphen/>
        <w:t>лом інформації про зародження і розвиток цивіліза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Асиміляція</w:t>
      </w:r>
      <w:r>
        <w:rPr>
          <w:b/>
          <w:bCs/>
          <w:sz w:val="32"/>
          <w:szCs w:val="32"/>
          <w:lang w:val="uk-UA"/>
        </w:rPr>
        <w:t xml:space="preserve"> – </w:t>
      </w:r>
      <w:r>
        <w:rPr>
          <w:sz w:val="32"/>
          <w:szCs w:val="32"/>
          <w:lang w:val="uk-UA"/>
        </w:rPr>
        <w:t>процес етнічної взаємодії уже сформованих етно</w:t>
        <w:softHyphen/>
        <w:t>сів, у результаті яко</w:t>
        <w:softHyphen/>
        <w:t>го представники одного етносу засвоюють мо</w:t>
        <w:softHyphen/>
        <w:t>ву й культуру іншого і повністю втрачають попередню етнічну приналеж</w:t>
        <w:softHyphen/>
        <w:t>ність. Асиміляція буває добровільна й насильницька. Остання супро</w:t>
        <w:softHyphen/>
        <w:t>во</w:t>
        <w:softHyphen/>
        <w:t>джується національним гнобленням одного етносу іншим («асимі</w:t>
        <w:softHyphen/>
        <w:t>ляційна полі</w:t>
        <w:softHyphen/>
        <w:t>тика»)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Б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Багатонаціональне суспільство</w:t>
      </w:r>
      <w:r>
        <w:rPr>
          <w:sz w:val="32"/>
          <w:szCs w:val="32"/>
          <w:lang w:val="uk-UA"/>
        </w:rPr>
        <w:t xml:space="preserve"> − соціальне об’єднання, до скла</w:t>
        <w:softHyphen/>
        <w:softHyphen/>
        <w:t>ду якого вхо</w:t>
        <w:softHyphen/>
        <w:t>дять представники великої кількості національних, мовних, релігійних та культур</w:t>
        <w:softHyphen/>
        <w:t xml:space="preserve">них груп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База туризму</w:t>
      </w:r>
      <w:r>
        <w:rPr>
          <w:b/>
          <w:sz w:val="32"/>
          <w:szCs w:val="32"/>
          <w:lang w:val="uk-UA"/>
        </w:rPr>
        <w:t xml:space="preserve"> – </w:t>
      </w:r>
      <w:r>
        <w:rPr>
          <w:sz w:val="32"/>
          <w:szCs w:val="32"/>
          <w:lang w:val="uk-UA"/>
        </w:rPr>
        <w:t>сукупність виробничих потужностей (засобів розміщення, закладів харчування, транспорту, культурних закладів то</w:t>
        <w:softHyphen/>
        <w:t>що), які виробляють послуги для задово</w:t>
        <w:softHyphen/>
        <w:t>лення туристичного по</w:t>
        <w:softHyphen/>
        <w:t>пит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Бароко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стиль в європейському мистецтві (живописі, скуль</w:t>
        <w:softHyphen/>
        <w:t>птурі, музиці, літерату</w:t>
        <w:softHyphen/>
        <w:t xml:space="preserve">рі) та архітектурі </w:t>
      </w:r>
      <w:r>
        <w:rPr>
          <w:sz w:val="32"/>
          <w:szCs w:val="32"/>
          <w:lang w:val="uk-UA"/>
        </w:rPr>
        <w:t xml:space="preserve">кін.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  <w:lang w:val="uk-UA"/>
        </w:rPr>
        <w:t xml:space="preserve"> − кін.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  <w:lang w:val="uk-UA"/>
        </w:rPr>
        <w:t xml:space="preserve"> ст., що ви</w:t>
        <w:softHyphen/>
        <w:t>різ</w:t>
        <w:softHyphen/>
        <w:t>няється декоративною пишністю, вишу</w:t>
        <w:softHyphen/>
        <w:t>ка</w:t>
        <w:softHyphen/>
        <w:t>ністю та складністю фор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Бюро обслуговування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бюро при готелі, яке здійс</w:t>
        <w:softHyphen/>
        <w:t>нює обмін вауче</w:t>
        <w:softHyphen/>
        <w:t>рів на туристичні документи; валютно-фінансові операції, пов’язані з перебуванням іноземного туриста в країні, забезпечення його транспортними квит</w:t>
        <w:softHyphen/>
        <w:t>ками, квитками для відвідування культурно-видовищних заходів; організовує медичну допомогу тощо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2"/>
          <w:szCs w:val="32"/>
          <w:lang w:val="uk-UA"/>
        </w:rPr>
        <w:t>В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Виставка музейна</w:t>
      </w:r>
      <w:r>
        <w:rPr>
          <w:sz w:val="32"/>
          <w:szCs w:val="32"/>
          <w:lang w:val="uk-UA"/>
        </w:rPr>
        <w:t xml:space="preserve"> − музейна експозиція, яка створюється на не</w:t>
        <w:softHyphen/>
        <w:t>тривалий час. Вона дає змогу музеям демонструвати відвідувачам на</w:t>
        <w:softHyphen/>
        <w:t>явні в її складі колекції пам’яток історії, культури і природи, а також демонструвати предмети з інших (у т. ч. зарубіжних) музеїв та з при</w:t>
        <w:softHyphen/>
        <w:t>ватних колекцій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Виявлення об’єкта культурної спадщини</w:t>
      </w:r>
      <w:r>
        <w:rPr>
          <w:sz w:val="32"/>
          <w:szCs w:val="32"/>
          <w:lang w:val="uk-UA"/>
        </w:rPr>
        <w:t xml:space="preserve"> − сукупність науко</w:t>
        <w:softHyphen/>
        <w:t>во-дослідних, пошукових заходів з метою визначення  наявності та куль</w:t>
        <w:softHyphen/>
        <w:t>турної цінності об’єкта куль</w:t>
        <w:softHyphen/>
        <w:t>турної спадщин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Вірування</w:t>
      </w:r>
      <w:r>
        <w:rPr>
          <w:sz w:val="32"/>
          <w:szCs w:val="32"/>
          <w:lang w:val="uk-UA"/>
        </w:rPr>
        <w:t xml:space="preserve"> − це релігійні уявлення людей, які сприймаються без логічного пояснен</w:t>
        <w:softHyphen/>
        <w:t>ня, тобто на віру, і становлять основу релігійного сві</w:t>
        <w:softHyphen/>
        <w:t>тогляду, обрядів та ритуалі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Внутрішній туризм − </w:t>
      </w:r>
      <w:r>
        <w:rPr>
          <w:sz w:val="32"/>
          <w:szCs w:val="32"/>
          <w:lang w:val="uk-UA"/>
        </w:rPr>
        <w:t>тимчасовий виїзд громадян на території країни з місць свого постійного проживання для відпочинку, задово</w:t>
        <w:softHyphen/>
        <w:t>лення пізнавальних інтересів, занять спортом тощо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Генезис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походження, зародження, процес розвитку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(</w:t>
      </w:r>
      <w:r>
        <w:rPr>
          <w:sz w:val="32"/>
          <w:szCs w:val="32"/>
          <w:lang w:val="uk-UA"/>
        </w:rPr>
        <w:t>похо</w:t>
        <w:softHyphen/>
        <w:t>дження етносів, народу, культу, весільного обряду тощо)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Гід − </w:t>
      </w:r>
      <w:r>
        <w:rPr>
          <w:bCs/>
          <w:sz w:val="32"/>
          <w:szCs w:val="32"/>
          <w:lang w:val="uk-UA"/>
        </w:rPr>
        <w:t>провідник-фахівець, що знайомить туристів з визначними місцями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Гіт </w:t>
      </w:r>
      <w:r>
        <w:rPr>
          <w:bCs/>
          <w:sz w:val="32"/>
          <w:szCs w:val="32"/>
          <w:lang w:val="uk-UA"/>
        </w:rPr>
        <w:t>− груповий інклюзив-тур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Готельна база</w:t>
      </w:r>
      <w:r>
        <w:rPr>
          <w:sz w:val="32"/>
          <w:szCs w:val="32"/>
          <w:lang w:val="uk-UA"/>
        </w:rPr>
        <w:t xml:space="preserve"> − сукупність готелів та мотелів, розміщених на даній території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Готельні мережі</w:t>
      </w:r>
      <w:r>
        <w:rPr>
          <w:sz w:val="32"/>
          <w:szCs w:val="32"/>
          <w:lang w:val="uk-UA"/>
        </w:rPr>
        <w:t xml:space="preserve"> – форма об’єднання готельних підприємств для забезпечення еко</w:t>
        <w:softHyphen/>
        <w:t>номічної ефективності діяльності та конкурен</w:t>
        <w:softHyphen/>
        <w:t>тоздатності на ринку послуг за рахунок високої якості обслугову</w:t>
        <w:softHyphen/>
        <w:t xml:space="preserve">вання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Готика</w:t>
      </w:r>
      <w:r>
        <w:rPr>
          <w:sz w:val="32"/>
          <w:szCs w:val="32"/>
          <w:lang w:val="uk-UA"/>
        </w:rPr>
        <w:t xml:space="preserve"> (</w:t>
      </w:r>
      <w:r>
        <w:rPr>
          <w:b/>
          <w:i/>
          <w:sz w:val="32"/>
          <w:szCs w:val="32"/>
          <w:lang w:val="uk-UA"/>
        </w:rPr>
        <w:t>готичний стиль</w:t>
      </w:r>
      <w:r>
        <w:rPr>
          <w:sz w:val="32"/>
          <w:szCs w:val="32"/>
          <w:lang w:val="uk-UA"/>
        </w:rPr>
        <w:t>) − архітектурний і художній стилі серед</w:t>
        <w:softHyphen/>
        <w:t>ньовічної Західної і Центральної Європи (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  <w:lang w:val="uk-UA"/>
        </w:rPr>
        <w:t>−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  <w:lang w:val="uk-UA"/>
        </w:rPr>
        <w:t xml:space="preserve"> ст.), що змі</w:t>
        <w:softHyphen/>
        <w:t>нив романський стиль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Дальній туризм</w:t>
      </w:r>
      <w:r>
        <w:rPr>
          <w:sz w:val="32"/>
          <w:szCs w:val="32"/>
          <w:lang w:val="uk-UA"/>
        </w:rPr>
        <w:t xml:space="preserve"> − туристична поїздка, що вимагає витрат часу на проїзд до місця призначення, вимагає більше чотирьох годин літаком, чотирьох днів автомобілем, 4–5 днів  пароплавом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Декор</w:t>
      </w:r>
      <w:r>
        <w:rPr>
          <w:sz w:val="32"/>
          <w:szCs w:val="32"/>
          <w:lang w:val="uk-UA"/>
        </w:rPr>
        <w:t xml:space="preserve"> − система прикрас споруди або вироб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Діаспора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будь-яке представництво етнічних одиниць за межами материнського етнічного регіону, котрі усвідомлюють свою генетичну або духовну з ним єдні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Діяльність рекреаційна – </w:t>
      </w:r>
      <w:r>
        <w:rPr>
          <w:sz w:val="32"/>
          <w:szCs w:val="32"/>
          <w:lang w:val="uk-UA"/>
        </w:rPr>
        <w:t>дії, спрямовані на відновлення жит</w:t>
        <w:softHyphen/>
        <w:t>тєдайних сил люди</w:t>
        <w:softHyphen/>
        <w:t>ни впродовж лікування-профілактики, відпочинку-релаксації, туризм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Духовна культура − </w:t>
      </w:r>
      <w:r>
        <w:rPr>
          <w:sz w:val="32"/>
          <w:szCs w:val="32"/>
          <w:lang w:val="uk-UA"/>
        </w:rPr>
        <w:t>система виробничих навиків, народних знань, традицій і зви</w:t>
        <w:softHyphen/>
        <w:t>чаїв, які пов’язані з господарським, соціальним і сімейним життям людини, різними ви</w:t>
        <w:softHyphen/>
        <w:t>дами мистецтва, народної твор</w:t>
        <w:softHyphen/>
        <w:t>чості, релігійними уявленнями й віруваннями. Як обов’язкова інфор</w:t>
        <w:softHyphen/>
        <w:t>мація вони передаються з покоління до покоління через оповідь, по</w:t>
        <w:softHyphen/>
        <w:t>каз та через існуючі форми навчання і виховання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Екосистема</w:t>
      </w:r>
      <w:r>
        <w:rPr>
          <w:sz w:val="32"/>
          <w:szCs w:val="32"/>
          <w:lang w:val="uk-UA"/>
        </w:rPr>
        <w:t xml:space="preserve"> − єдиний природний комплекс, утворений живими організмами та середовищем проживання.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Екскурсант</w:t>
      </w:r>
      <w:r>
        <w:rPr>
          <w:sz w:val="32"/>
          <w:szCs w:val="32"/>
          <w:lang w:val="uk-UA"/>
        </w:rPr>
        <w:t xml:space="preserve"> − 1) тимчасовий відвідувач, який перебуває менше 24 год у країні або на об’єкті відвідання; 2) су</w:t>
        <w:softHyphen/>
        <w:t>б’єкт, учасник екскур</w:t>
        <w:softHyphen/>
        <w:t>сії. Е. класифікуються (диферен</w:t>
        <w:softHyphen/>
        <w:t>ціюються) залежно від контин</w:t>
        <w:softHyphen/>
        <w:t>генту екскурсійного обслу</w:t>
        <w:softHyphen/>
        <w:t>говування різних груп населення: за віком, родом занять, характером громадської діяльності, формою навчання, улюб</w:t>
        <w:softHyphen/>
        <w:t>леним заняттям, рівнем фахової підготовки тощо.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Екскурсія</w:t>
      </w:r>
      <w:r>
        <w:rPr>
          <w:sz w:val="32"/>
          <w:szCs w:val="32"/>
          <w:lang w:val="uk-UA"/>
        </w:rPr>
        <w:t xml:space="preserve"> − 1) процес наочного сприйняття довкілля, особли</w:t>
        <w:softHyphen/>
        <w:t>востей природи, сучас</w:t>
        <w:softHyphen/>
        <w:t>них та історичних об’єктів, еле</w:t>
        <w:softHyphen/>
        <w:t>ментів побуту, визначних місць певного міста або регіону; 2) тематичний маршрут з метою відвідання визначних місць, певних об’єктів та місцево</w:t>
        <w:softHyphen/>
        <w:t>стей. Е. має свої ознаки (елементи): тривалість у часі (від однієї академічної години до однієї доби); наявність екскурсантів (групи або індиві</w:t>
        <w:softHyphen/>
        <w:t>дуа</w:t>
        <w:softHyphen/>
        <w:t>лів); наявність екскурсовода, що прово</w:t>
        <w:softHyphen/>
        <w:t>дить екскурсії; показ екскур</w:t>
        <w:softHyphen/>
        <w:t>сій</w:t>
        <w:softHyphen/>
        <w:t>них об’єктів, первин</w:t>
        <w:softHyphen/>
        <w:t>ність глядацьких вражень; пересування учасників Е. за укладеним маршрутом; цілеспрямованість показу об’єк</w:t>
        <w:softHyphen/>
        <w:softHyphen/>
        <w:t>тів, розповіді екскурсовода; наявність певної теми.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Етнічна адаптація або акомодація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пристосування людини або етнічної групи до кліматичних, соціально-історичних, культурно-побутових та інших чужих фізико-географічних та етнічних середо</w:t>
        <w:softHyphen/>
        <w:t xml:space="preserve">вищ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Етнічна самосвідомість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1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усвідомлення людьми своєї при</w:t>
        <w:softHyphen/>
        <w:t xml:space="preserve">четності до певного народу, до конкретного етносу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Етнічна територія</w:t>
      </w:r>
      <w:r>
        <w:rPr>
          <w:b/>
          <w:bCs/>
          <w:sz w:val="32"/>
          <w:szCs w:val="32"/>
          <w:lang w:val="uk-UA"/>
        </w:rPr>
        <w:t xml:space="preserve"> – </w:t>
      </w:r>
      <w:r>
        <w:rPr>
          <w:sz w:val="32"/>
          <w:szCs w:val="32"/>
          <w:lang w:val="uk-UA"/>
        </w:rPr>
        <w:t xml:space="preserve">місце формування якогось етносу. Часто етнічна територія не збігається з державним кордоном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Етнічні прикмети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комплекс характерних ознак, які вирізня</w:t>
        <w:softHyphen/>
        <w:t>ють певний народ і його етнографічні групи з-</w:t>
        <w:softHyphen/>
        <w:t>поміж інших етносів, забезпечують його унікальність і стабіль</w:t>
        <w:softHyphen/>
        <w:t>ність розвитку.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Етнографічна група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локально-територіальна частина етносу, яка вирізняється особливостями традиційної і духовної культури, по</w:t>
        <w:softHyphen/>
        <w:t>бу</w:t>
        <w:softHyphen/>
        <w:t xml:space="preserve">ту, діалекту. 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Етнографія</w:t>
      </w:r>
      <w:r>
        <w:rPr>
          <w:sz w:val="32"/>
          <w:szCs w:val="32"/>
          <w:lang w:val="uk-UA"/>
        </w:rPr>
        <w:t xml:space="preserve"> − наука, що вивчає побутові та культурні особливо</w:t>
        <w:softHyphen/>
        <w:t>сті народів світу, проблеми їхнього виникнення та динаміку розвитку (етногенез), розселення та культур</w:t>
        <w:softHyphen/>
        <w:t>но-історичні взаємовідносини народів.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Етнос, народ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вища форма етнічного об’єднання людей, яка історично склалася на певній території на ґрунті спільного походжен</w:t>
        <w:softHyphen/>
        <w:t>ня та на основі спільної території, мови, психіч</w:t>
        <w:softHyphen/>
        <w:t>ного складу, економіч</w:t>
        <w:softHyphen/>
        <w:t>ного життя, культури, побуту й самоусвідомлює себе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Ж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Живопис</w:t>
      </w:r>
      <w:r>
        <w:rPr>
          <w:b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вид образотворчого мистецтва, художнє зображення видимого світу фарбами на будь-якій поверхні (полотні, дереві, па</w:t>
        <w:softHyphen/>
        <w:t>пері тощо). Ж. поділяється на мону</w:t>
        <w:softHyphen/>
        <w:t>ментальний, станковий, театраль</w:t>
        <w:softHyphen/>
        <w:t>но-декораційний та мініатюру, а також на жанри: побутовий, історич</w:t>
        <w:softHyphen/>
        <w:t xml:space="preserve">ний, батальний, портрет, пейзаж, натюрморт, анімалістичний. 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Засоби розміщення</w:t>
      </w:r>
      <w:r>
        <w:rPr>
          <w:sz w:val="32"/>
          <w:szCs w:val="32"/>
          <w:lang w:val="uk-UA"/>
        </w:rPr>
        <w:t xml:space="preserve"> − підприємства, які надають за плату послу</w:t>
        <w:softHyphen/>
        <w:t>ги розміщення та інші послуги туристам, у то</w:t>
        <w:softHyphen/>
        <w:t>му числі в приват</w:t>
        <w:softHyphen/>
        <w:t>них квартирах, на дачах, віллах та інших при</w:t>
        <w:softHyphen/>
        <w:t xml:space="preserve">міщеннях, які здаються в оренду. 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Звичай − </w:t>
      </w:r>
      <w:r>
        <w:rPr>
          <w:sz w:val="32"/>
          <w:szCs w:val="32"/>
          <w:lang w:val="uk-UA"/>
        </w:rPr>
        <w:t>це основна форма регулювання поводження, правила поведінки, які скла</w:t>
        <w:softHyphen/>
        <w:t xml:space="preserve">лися внаслідок їх практичного застосування протягом тривалого часу серед людей і уособлювали собою підсумок історичного досвіду та зародки майбутнього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Зона рекреаційна</w:t>
      </w:r>
      <w:r>
        <w:rPr>
          <w:sz w:val="32"/>
          <w:szCs w:val="32"/>
          <w:lang w:val="uk-UA"/>
        </w:rPr>
        <w:t xml:space="preserve"> – основна структурно-планувальна одиниця рекреаційного райо</w:t>
        <w:softHyphen/>
        <w:t>ну зі сприятливими умовами для лікування, відпочинку та туризму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І 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Індустрія дозвілля</w:t>
      </w:r>
      <w:r>
        <w:rPr>
          <w:sz w:val="32"/>
          <w:szCs w:val="32"/>
          <w:lang w:val="uk-UA"/>
        </w:rPr>
        <w:t xml:space="preserve"> − діяльність, спрямована на ор</w:t>
        <w:softHyphen/>
        <w:t>ганізацію роз</w:t>
        <w:softHyphen/>
        <w:t>ваг під час відпо</w:t>
        <w:softHyphen/>
        <w:t xml:space="preserve">чинку людини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Індустрія збереження національної спадщини</w:t>
      </w:r>
      <w:r>
        <w:rPr>
          <w:sz w:val="32"/>
          <w:szCs w:val="32"/>
          <w:lang w:val="uk-UA"/>
        </w:rPr>
        <w:t xml:space="preserve"> − діяльність з охорони, відновлення й розвитку як міських, так і сільських ланд</w:t>
        <w:softHyphen/>
        <w:t>шаф</w:t>
        <w:softHyphen/>
        <w:t>тів (включаючи забудо</w:t>
        <w:softHyphen/>
        <w:t>ви); пе</w:t>
        <w:softHyphen/>
        <w:t>ред</w:t>
        <w:softHyphen/>
        <w:t>бачає також використання при</w:t>
        <w:softHyphen/>
        <w:t>родних, культур</w:t>
        <w:softHyphen/>
        <w:t>них та індустріальних об’єктів і територій для роз</w:t>
        <w:softHyphen/>
        <w:t>вит</w:t>
        <w:softHyphen/>
        <w:t>ку туризм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Інтер’єр</w:t>
      </w:r>
      <w:r>
        <w:rPr>
          <w:sz w:val="32"/>
          <w:szCs w:val="32"/>
          <w:lang w:val="uk-UA"/>
        </w:rPr>
        <w:t xml:space="preserve"> − в архітектурі внутрішній простір будинку. 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Історико-географічна область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територія, яка відособлено складалась внаслі</w:t>
        <w:softHyphen/>
        <w:t>док історичних та фізико-географічних умов. В її склад можуть входити різні етнографічні гру</w:t>
        <w:softHyphen/>
        <w:t>пи та історико-етногра</w:t>
        <w:softHyphen/>
        <w:t xml:space="preserve">фічні регіони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 xml:space="preserve">Історико-етнографічний регіон </w:t>
      </w:r>
      <w:r>
        <w:rPr>
          <w:sz w:val="32"/>
          <w:szCs w:val="32"/>
          <w:lang w:val="uk-UA"/>
        </w:rPr>
        <w:t>– територія, що вирізняється ком</w:t>
        <w:softHyphen/>
        <w:t>плексом етно</w:t>
        <w:softHyphen/>
        <w:t>культурних прикмет (народною архітектурою, одя</w:t>
        <w:softHyphen/>
        <w:t>гом, господарськими заняттями тощо) і сформувалась унаслідок ланд</w:t>
        <w:softHyphen/>
        <w:t>шафтно-кліматичних, історичних особливостей та іншог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Історико-культурна заповідна територія</w:t>
      </w:r>
      <w:r>
        <w:rPr>
          <w:sz w:val="32"/>
          <w:szCs w:val="32"/>
          <w:lang w:val="uk-UA"/>
        </w:rPr>
        <w:t xml:space="preserve"> − історично сформо</w:t>
        <w:softHyphen/>
        <w:t>вана терито</w:t>
        <w:softHyphen/>
        <w:t>рія, в межах якої збереглася значна кількість об’єктів куль</w:t>
        <w:softHyphen/>
        <w:t>турної спадщин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Історико-культурний заповідник державного значення</w:t>
      </w:r>
      <w:r>
        <w:rPr>
          <w:sz w:val="32"/>
          <w:szCs w:val="32"/>
          <w:lang w:val="uk-UA"/>
        </w:rPr>
        <w:t xml:space="preserve"> − комплекс (ансамбль) пам’яток, що має особливу культурну, історичну й наукову цінність, справив знач</w:t>
        <w:softHyphen/>
        <w:t>ний вплив на розвиток культури, архі</w:t>
        <w:softHyphen/>
        <w:t>тектури, містобудування, безпосередньо пов’яза</w:t>
        <w:softHyphen/>
        <w:t>ний з видатними історичними поді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iCs/>
          <w:sz w:val="32"/>
          <w:szCs w:val="32"/>
          <w:lang w:val="uk-UA"/>
        </w:rPr>
        <w:t>Історико-культурний потенціал</w:t>
      </w:r>
      <w:r>
        <w:rPr>
          <w:spacing w:val="8"/>
          <w:sz w:val="32"/>
          <w:szCs w:val="32"/>
          <w:lang w:val="uk-UA"/>
        </w:rPr>
        <w:t xml:space="preserve"> − </w:t>
      </w:r>
      <w:r>
        <w:rPr>
          <w:color w:val="000000"/>
          <w:sz w:val="32"/>
          <w:szCs w:val="32"/>
          <w:lang w:val="uk-UA"/>
        </w:rPr>
        <w:t xml:space="preserve">сукупна </w:t>
      </w:r>
      <w:r>
        <w:rPr>
          <w:sz w:val="32"/>
          <w:szCs w:val="32"/>
          <w:lang w:val="uk-UA"/>
        </w:rPr>
        <w:t>здатність</w:t>
      </w:r>
      <w:r>
        <w:rPr>
          <w:color w:val="000000"/>
          <w:sz w:val="32"/>
          <w:szCs w:val="32"/>
          <w:lang w:val="uk-UA"/>
        </w:rPr>
        <w:t xml:space="preserve"> наявних </w:t>
      </w:r>
      <w:r>
        <w:rPr>
          <w:sz w:val="32"/>
          <w:szCs w:val="32"/>
          <w:lang w:val="uk-UA"/>
        </w:rPr>
        <w:t>історико-куль</w:t>
        <w:softHyphen/>
        <w:t xml:space="preserve">турних, </w:t>
      </w:r>
      <w:r>
        <w:rPr>
          <w:color w:val="000000"/>
          <w:sz w:val="32"/>
          <w:szCs w:val="32"/>
          <w:lang w:val="uk-UA"/>
        </w:rPr>
        <w:t>природних,</w:t>
      </w:r>
      <w:r>
        <w:rPr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соціально-економічних та інших факторів і передумов забезпечувати</w:t>
      </w:r>
      <w:r>
        <w:rPr>
          <w:color w:val="000000"/>
          <w:spacing w:val="1"/>
          <w:sz w:val="32"/>
          <w:szCs w:val="32"/>
          <w:lang w:val="uk-UA"/>
        </w:rPr>
        <w:t xml:space="preserve"> включення </w:t>
      </w:r>
      <w:r>
        <w:rPr>
          <w:sz w:val="32"/>
          <w:szCs w:val="32"/>
          <w:lang w:val="uk-UA"/>
        </w:rPr>
        <w:t>культурної спадщини до соціально-економічного та культурного розвитку</w:t>
      </w:r>
      <w:r>
        <w:rPr>
          <w:color w:val="000000"/>
          <w:spacing w:val="1"/>
          <w:sz w:val="32"/>
          <w:szCs w:val="32"/>
          <w:lang w:val="uk-UA"/>
        </w:rPr>
        <w:t xml:space="preserve"> певної території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>Історико-культурні ресурси</w:t>
      </w:r>
      <w:r>
        <w:rPr>
          <w:b/>
          <w:iCs/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 xml:space="preserve">− </w:t>
      </w:r>
      <w:r>
        <w:rPr>
          <w:sz w:val="32"/>
          <w:szCs w:val="32"/>
          <w:lang w:val="uk-UA"/>
        </w:rPr>
        <w:t>система об’єктів та явищ куль</w:t>
        <w:softHyphen/>
        <w:t>турної спадщини, у тому числі нематеріальної, які мають велике су</w:t>
        <w:softHyphen/>
        <w:t>спіль</w:t>
        <w:softHyphen/>
        <w:t>не значення, можуть використову</w:t>
        <w:softHyphen/>
        <w:t>ватись або використовуються для задоволення духовних, пізнавальних і рекреаційних потреб лю</w:t>
        <w:softHyphen/>
        <w:t>дини та розглядаються як фактор економічного, соціального й гумані</w:t>
        <w:softHyphen/>
        <w:t>тарного розвитку суспі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Історико-культурні туристичні ресурси</w:t>
      </w:r>
      <w:r>
        <w:rPr>
          <w:sz w:val="32"/>
          <w:szCs w:val="32"/>
          <w:lang w:val="uk-UA"/>
        </w:rPr>
        <w:t xml:space="preserve"> − це пам’ятки історії і культури, створені людиною, які мають суспільно-виховне значення, становлять пізнавальний інтерес і можуть бути використані в тури</w:t>
        <w:softHyphen/>
        <w:t>стич</w:t>
        <w:softHyphen/>
        <w:t>ній діяльності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 w:eastAsia="uk-UA"/>
        </w:rPr>
        <w:t>Карпатський єврорегіон</w:t>
      </w:r>
      <w:r>
        <w:rPr>
          <w:b/>
          <w:i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єврорегіон у Центральній Європі вздовж Карпатських гір, що об’єднує 19 прикордонних адміністра</w:t>
        <w:softHyphen/>
        <w:t>тив</w:t>
        <w:softHyphen/>
        <w:t>но-територіальних одиниць: України – Львівську, Івано-Фран</w:t>
        <w:softHyphen/>
        <w:t>ків</w:t>
        <w:softHyphen/>
        <w:t>ську, Закарпатську та Чернівецьку області; Польщі – Підкар</w:t>
        <w:softHyphen/>
        <w:t>пат</w:t>
        <w:softHyphen/>
        <w:t>ське воєводство; Словаччини – Кошицький та Пряшівський краї; Угор</w:t>
        <w:softHyphen/>
        <w:t>щини – медьє Боршод-Абауй-Земплен, Хайду-Біхар, Хевеш, Яс-Надькун-Сольнок та Сабольч-Сатмар-Берег; Руму</w:t>
        <w:softHyphen/>
        <w:t>нії – повіти Біхор, Селаж, Сату-Маре, Марамуреш, Харгіта, Сучава та Ботошань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Комплекс гірськолижний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група взаємопо</w:t>
        <w:softHyphen/>
        <w:t>в’язаних техноло</w:t>
        <w:softHyphen/>
        <w:t>гією обслуговування закладів (туристичні готелі, альпіністські табо</w:t>
        <w:softHyphen/>
        <w:t>ри, туристично-оздоровчі містечка й т. п.), об’єднаних на основі цент</w:t>
        <w:softHyphen/>
        <w:t>ралізації спор</w:t>
        <w:softHyphen/>
        <w:t>тивного та ін. видів культурно-побутового обслуго</w:t>
        <w:softHyphen/>
        <w:t>вуван</w:t>
        <w:softHyphen/>
        <w:t>ня, а також на основі єдиного архітектурно-планувально</w:t>
        <w:softHyphen/>
        <w:t>го рі</w:t>
        <w:softHyphen/>
        <w:t>шення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Комплекс туристичний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укупність об’єктів туристичного обслуговування, призначених для розміщення, організації харчуван</w:t>
        <w:softHyphen/>
        <w:t>ня, відпочинку, організації культур</w:t>
        <w:softHyphen/>
        <w:t>но-видовищних заходів. К. т. вклю</w:t>
        <w:softHyphen/>
        <w:t>чає: готель, ресторан із системою барів і буфетів, куль</w:t>
        <w:softHyphen/>
        <w:t>турний центр (бібліотека, клуб, методичний кабінет, кіноконцертний і демон</w:t>
        <w:softHyphen/>
        <w:t>стра</w:t>
        <w:softHyphen/>
        <w:t>ційний зали, радіоцентр, рекреаційні зали), спортивні приміщен</w:t>
        <w:softHyphen/>
        <w:t>ня і споруди, бюро обслуговування та ательє прокат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Комплекси рекреаційні – </w:t>
      </w:r>
      <w:r>
        <w:rPr>
          <w:sz w:val="32"/>
          <w:szCs w:val="32"/>
          <w:lang w:val="uk-UA"/>
        </w:rPr>
        <w:t>1) містобудівні утворення з різнома</w:t>
        <w:softHyphen/>
        <w:t>ніт</w:t>
        <w:softHyphen/>
        <w:t>ним функціо</w:t>
        <w:softHyphen/>
        <w:t>нальним профілем, які складаються з рекреаційних закладів, об’єднаних єдиним архітек</w:t>
        <w:softHyphen/>
        <w:t>тур</w:t>
        <w:softHyphen/>
        <w:t>но-планувальним вирішен</w:t>
        <w:softHyphen/>
        <w:t>ням, загальною просторовою композицією і організацією обслугову</w:t>
        <w:softHyphen/>
        <w:t>ван</w:t>
        <w:softHyphen/>
        <w:t>ня; 2) сукупність рекреаційних закладів місткістю понад 1 000 місць, які об’єд</w:t>
        <w:softHyphen/>
        <w:softHyphen/>
        <w:t>нані однією функціональною програмою (туризм, ліку</w:t>
        <w:softHyphen/>
        <w:t xml:space="preserve">вання, відпочинок)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Консолідація</w:t>
      </w:r>
      <w:r>
        <w:rPr>
          <w:rFonts w:cs="Arial"/>
          <w:sz w:val="32"/>
          <w:szCs w:val="32"/>
          <w:lang w:val="uk-UA"/>
        </w:rPr>
        <w:t xml:space="preserve"> </w:t>
      </w:r>
      <w:r>
        <w:rPr>
          <w:rFonts w:cs="Arial"/>
          <w:b/>
          <w:sz w:val="32"/>
          <w:szCs w:val="32"/>
          <w:lang w:val="uk-UA"/>
        </w:rPr>
        <w:t>−</w:t>
      </w:r>
      <w:r>
        <w:rPr>
          <w:rFonts w:cs="Arial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роцес злиття відносно самостійних народів і їх великих підро</w:t>
        <w:softHyphen/>
        <w:t>зділів, переважно близьких за мовою і культурою, в єдину спільність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Культура − </w:t>
      </w:r>
      <w:r>
        <w:rPr>
          <w:sz w:val="32"/>
          <w:szCs w:val="32"/>
          <w:lang w:val="uk-UA"/>
        </w:rPr>
        <w:t>сукупність матеріальних, духовних і нематеріаль</w:t>
        <w:softHyphen/>
        <w:t>них цінностей, створе</w:t>
        <w:softHyphen/>
        <w:t>них людством протягом його історії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Курорт</w:t>
      </w:r>
      <w:r>
        <w:rPr>
          <w:sz w:val="32"/>
          <w:szCs w:val="32"/>
          <w:lang w:val="uk-UA"/>
        </w:rPr>
        <w:t xml:space="preserve"> –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ісцевість, що характеризується значними ре</w:t>
        <w:softHyphen/>
        <w:t>креацій</w:t>
        <w:softHyphen/>
        <w:t>ними ресурсами, роз</w:t>
        <w:softHyphen/>
        <w:t>виненою соціальною інфраструктурою та мате</w:t>
        <w:softHyphen/>
        <w:t>ріальною базою туризму і є значним сегмен</w:t>
        <w:softHyphen/>
        <w:t>том туристичного ринку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2"/>
          <w:szCs w:val="32"/>
          <w:lang w:val="uk-UA"/>
        </w:rPr>
        <w:t>Л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Лотель</w:t>
      </w:r>
      <w:r>
        <w:rPr>
          <w:sz w:val="32"/>
          <w:szCs w:val="32"/>
          <w:lang w:val="uk-UA"/>
        </w:rPr>
        <w:t xml:space="preserve"> – рекреаційне підприємство, призначене для занять кінним туризмом і спортом. Організовується на діючих турбазах (тур</w:t>
        <w:softHyphen/>
        <w:t>базах-готелях), де створюються пункти про</w:t>
        <w:softHyphen/>
        <w:t>кату коней. Розміщу</w:t>
        <w:softHyphen/>
        <w:t>ється у складі рекреаційних комплексів, у зонах відпочинку тощо. Міст</w:t>
        <w:softHyphen/>
        <w:t>кість – 150–500 місць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2"/>
          <w:szCs w:val="32"/>
          <w:lang w:val="uk-UA"/>
        </w:rPr>
        <w:t>М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Матеріальна культура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1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сукупність усіх матеріальних цінностей, створених певною культурою;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2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об’єкти, які реально існують у просторі в певний часовий період (знаряддя праці, житло, одяг, будівлі, прикраси, дороги й засоби транспорту, зв’язку, куль</w:t>
        <w:softHyphen/>
        <w:t>турні рослини та домашні тварини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Меморіальні споруди − </w:t>
      </w:r>
      <w:r>
        <w:rPr>
          <w:sz w:val="32"/>
          <w:szCs w:val="32"/>
          <w:lang w:val="uk-UA"/>
        </w:rPr>
        <w:t>архітектурні споруди, призначені для увічнення пам’яті окремих осіб або для уславлення історичних подій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 w:eastAsia="uk-UA"/>
        </w:rPr>
        <w:t>Мистецтво</w:t>
      </w:r>
      <w:r>
        <w:rPr>
          <w:sz w:val="32"/>
          <w:szCs w:val="32"/>
          <w:lang w:val="uk-UA" w:eastAsia="uk-UA"/>
        </w:rPr>
        <w:t xml:space="preserve"> − 1) одна з форм суспільної свідомості; 2) вид людської діяльності, що відображає дійсність у конкретно-чуттєвих обра</w:t>
        <w:softHyphen/>
        <w:t>зах, відповідно до певних естетичних ідеа</w:t>
        <w:softHyphen/>
        <w:t>лів; 3) художня твор</w:t>
        <w:softHyphen/>
        <w:t>чість у цілому − література, архітектура, скульптура, живопис, графі</w:t>
        <w:softHyphen/>
        <w:t>ка, декоративно-вжиткове мистецтво, музика, танець, театр, кіно та інші види діяльності людини, об’єднані  як художньо-образні форми відображення дійсності; 4) спосіб виявлен</w:t>
        <w:softHyphen/>
        <w:t>ня творчого потенціалу осо</w:t>
        <w:softHyphen/>
        <w:t>бистості та задоволення її естетичних потреб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Міграці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− пересування етнічних груп у межах етнічної тери</w:t>
        <w:softHyphen/>
        <w:t xml:space="preserve">торії (своєї або чужої). Можлива й міграція культур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Міжкультурна комунікація − </w:t>
      </w:r>
      <w:r>
        <w:rPr>
          <w:sz w:val="32"/>
          <w:szCs w:val="32"/>
          <w:lang w:val="uk-UA"/>
        </w:rPr>
        <w:t>особливий вид комунікації, що припускає спілкування між носіями різних мов і різних культур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Мовна сім’я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етнографічна класифікація мов народів світу та їх взаємозв’язок, що свідчить про спільне їх походження від одної прамов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Мотель − </w:t>
      </w:r>
      <w:r>
        <w:rPr>
          <w:sz w:val="32"/>
          <w:szCs w:val="32"/>
          <w:lang w:val="uk-UA"/>
        </w:rPr>
        <w:t>підприємство готельного типу, що спеціалізу</w:t>
        <w:softHyphen/>
        <w:t>ється на прийомі й обслу</w:t>
        <w:softHyphen/>
        <w:t>говуванні туристів, які подоро</w:t>
        <w:softHyphen/>
        <w:t>жують автотранспор</w:t>
        <w:softHyphen/>
        <w:t>том, має набір готельних послуг, по</w:t>
        <w:softHyphen/>
        <w:t>вний комплекс технічного обслу</w:t>
        <w:softHyphen/>
        <w:t>говування. У М., крім комфортабельних номерів, туристам нада</w:t>
        <w:softHyphen/>
        <w:t>ють</w:t>
        <w:softHyphen/>
        <w:t>ся місця для стоянки автомашин із відповідним обслуговуванням. Звичайно в ком</w:t>
        <w:softHyphen/>
        <w:t>плекс М. входять також ресторан, бар, зали для пере</w:t>
        <w:softHyphen/>
        <w:t>гляду кіно- і відеофільмів, проведення конфе</w:t>
        <w:softHyphen/>
        <w:t>рен</w:t>
        <w:softHyphen/>
        <w:t>цій, тренажерні та ігрові приміщення, басейн, тенісні корти і т. п. М., як правило, розташовуються уздовж основних туристичних автотрас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узеєфікація −</w:t>
      </w:r>
      <w:r>
        <w:rPr>
          <w:sz w:val="32"/>
          <w:szCs w:val="32"/>
          <w:lang w:val="uk-UA"/>
        </w:rPr>
        <w:t xml:space="preserve"> сукупність науково обґрунтованих заходів щодо приведення пам’я</w:t>
        <w:softHyphen/>
        <w:t>ток історико-культурної спадщини в стан, придат</w:t>
        <w:softHyphen/>
        <w:t>ний для екскурсійного відвідування та ін. культурно-освітнього вико</w:t>
        <w:softHyphen/>
        <w:t>риста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Музеї історичні</w:t>
      </w:r>
      <w:r>
        <w:rPr>
          <w:sz w:val="32"/>
          <w:szCs w:val="32"/>
          <w:lang w:val="uk-UA"/>
        </w:rPr>
        <w:t xml:space="preserve"> – музейні заклади, колекції та експонати яких розкривають історію розвитку суспі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Музеї художні</w:t>
      </w:r>
      <w:r>
        <w:rPr>
          <w:sz w:val="32"/>
          <w:szCs w:val="32"/>
          <w:lang w:val="uk-UA"/>
        </w:rPr>
        <w:t xml:space="preserve"> – музейні заклади, колекції та експозиції яких відображають історію і сучасний стан образотворчого й декоративно-прикладного мистец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Музей-заповідник</w:t>
      </w:r>
      <w:r>
        <w:rPr>
          <w:sz w:val="32"/>
          <w:szCs w:val="32"/>
          <w:lang w:val="uk-UA"/>
        </w:rPr>
        <w:t xml:space="preserve"> − музей, до складу якого входять розташовані на території запо</w:t>
        <w:softHyphen/>
        <w:t>від</w:t>
        <w:softHyphen/>
        <w:t>ника історичні, етнографічні або архітектурні пам’ятки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Народна медицина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укупність набутих народом упродовж віків знань про ліку</w:t>
        <w:softHyphen/>
        <w:t>вальні препарати рослинного, тваринного й міне</w:t>
        <w:softHyphen/>
        <w:t>рального походження, гігієнічні навички, психічні діяння (замовлян</w:t>
        <w:softHyphen/>
        <w:t>ня), а також їх практичне застосування для збереження здоров’я і попе</w:t>
        <w:softHyphen/>
        <w:t>редження хвороб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Народна мораль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истема усвідомлених і дотримуваних наро</w:t>
        <w:softHyphen/>
        <w:t>дом норм і правил, поглядів i уявлень, що регулюють поведінку люде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Народний етикет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укупність правил поведінки, ввічливості, ко</w:t>
        <w:softHyphen/>
        <w:t>трі прийняті певним народом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</w:rPr>
      </w:pPr>
      <w:r>
        <w:rPr>
          <w:b/>
          <w:bCs/>
          <w:i/>
          <w:sz w:val="32"/>
          <w:szCs w:val="32"/>
          <w:lang w:val="uk-UA"/>
        </w:rPr>
        <w:t xml:space="preserve">Народні знання </w:t>
      </w:r>
      <w:r>
        <w:rPr>
          <w:b/>
          <w:bCs/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знання, набуті народом упродовж його істо</w:t>
        <w:softHyphen/>
        <w:t>ричного розвитк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Народні музеї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uk-UA"/>
        </w:rPr>
        <w:t>культурно-освітні установи, створені за ініціа</w:t>
        <w:softHyphen/>
        <w:t>тивою та участю насе</w:t>
        <w:softHyphen/>
        <w:t xml:space="preserve">лення на громадських засадах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Народність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1) перша етнічна спільність людей, яка виникла в результаті злиття різних племен, що об’єднались не за кровноспо</w:t>
        <w:softHyphen/>
        <w:t>рідненими ознаками, а за територіально-сусід</w:t>
        <w:softHyphen/>
        <w:t>ськими; 2) приналеж</w:t>
        <w:softHyphen/>
        <w:t>ність до певного нар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Населення − </w:t>
      </w:r>
      <w:r>
        <w:rPr>
          <w:sz w:val="32"/>
          <w:szCs w:val="32"/>
          <w:lang w:val="uk-UA"/>
        </w:rPr>
        <w:t>сукупність людей, що постійно живуть у межах якоїсь конкретно вказаної території (район, місто, область, частина кра</w:t>
        <w:softHyphen/>
        <w:t>їни, країна, континент чи вся земна куля тощо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Національна культура</w:t>
      </w:r>
      <w:r>
        <w:rPr>
          <w:sz w:val="32"/>
          <w:szCs w:val="32"/>
          <w:lang w:val="uk-UA"/>
        </w:rPr>
        <w:t xml:space="preserve"> − синтез культур різних класів, соціаль</w:t>
        <w:softHyphen/>
        <w:t>них верств і груп відповідного суспі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 xml:space="preserve">Національна меншина </w:t>
      </w:r>
      <w:r>
        <w:rPr>
          <w:b/>
          <w:i/>
          <w:sz w:val="32"/>
          <w:szCs w:val="32"/>
          <w:lang w:val="uk-UA"/>
        </w:rPr>
        <w:t xml:space="preserve">або </w:t>
      </w:r>
      <w:r>
        <w:rPr>
          <w:b/>
          <w:bCs/>
          <w:i/>
          <w:sz w:val="32"/>
          <w:szCs w:val="32"/>
          <w:lang w:val="uk-UA"/>
        </w:rPr>
        <w:t>етнічна група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 xml:space="preserve">частина етносу, що проживає за межами своєї території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 xml:space="preserve">Національність − </w:t>
      </w:r>
      <w:r>
        <w:rPr>
          <w:sz w:val="32"/>
          <w:szCs w:val="32"/>
          <w:lang w:val="uk-UA"/>
        </w:rPr>
        <w:t>приналежність до певної на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Національний парк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відносно велика за площею територія (аква</w:t>
        <w:softHyphen/>
        <w:t>то</w:t>
        <w:softHyphen/>
        <w:t>рія) з особливо цінними природними ландшафтами й об’єк</w:t>
        <w:softHyphen/>
        <w:t>т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Нерухомий об’єкт  культурної  спадщини</w:t>
      </w:r>
      <w:r>
        <w:rPr>
          <w:sz w:val="32"/>
          <w:szCs w:val="32"/>
          <w:lang w:val="uk-UA"/>
        </w:rPr>
        <w:t xml:space="preserve"> − об’єкт культурної спадщини, який не може бути перенесений на інше місце без втрати його цінності з археологічного, есте</w:t>
        <w:softHyphen/>
        <w:t>тич</w:t>
        <w:softHyphen/>
        <w:t>ного, етнологічного, історич</w:t>
        <w:softHyphen/>
        <w:t>ного, архітектурного, мистецького, наукового чи ху</w:t>
        <w:softHyphen/>
        <w:t>дож</w:t>
        <w:softHyphen/>
        <w:t>нього погляду та збереження своєї автентичності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 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б’єкт екскурсійний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− матеріальна основа екскур</w:t>
        <w:softHyphen/>
        <w:t>сійного показу. О. е. підрозді</w:t>
        <w:softHyphen/>
        <w:t>ляються на історичні, ар</w:t>
        <w:softHyphen/>
        <w:t>хеологічні, архітек</w:t>
        <w:softHyphen/>
        <w:t>турні, документальні пам’ятки, па</w:t>
        <w:softHyphen/>
        <w:t>м’ятки ми</w:t>
        <w:softHyphen/>
        <w:t>стецтва. За змістом вони бувають однопла</w:t>
        <w:softHyphen/>
        <w:t>нові, багатопланові; за функціональним призна</w:t>
        <w:softHyphen/>
        <w:t>ченням − основні й додаткові (супровідні). За ступенем збережен</w:t>
        <w:softHyphen/>
        <w:t>ня − збережені, перелаш</w:t>
        <w:softHyphen/>
        <w:t>товані, такі, що реконструю</w:t>
        <w:softHyphen/>
        <w:t>ютьс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Об’єкти культурної спадщини</w:t>
      </w:r>
      <w:r>
        <w:rPr>
          <w:sz w:val="32"/>
          <w:szCs w:val="32"/>
          <w:lang w:val="uk-UA"/>
        </w:rPr>
        <w:t xml:space="preserve"> − визначне місце, споруда (витвір), комплекс (ансамбль), їхні частини, пов’язані з ними рухомі предмети, а також території чи водні об’єк</w:t>
        <w:softHyphen/>
        <w:t>ти (об’єкти підводної куль</w:t>
        <w:softHyphen/>
        <w:t>турної та археологічної спадщини), інші природні, при</w:t>
        <w:softHyphen/>
        <w:t>родно-антро</w:t>
        <w:softHyphen/>
        <w:t>погенні або створені людиною об’єкти незалежно від стану збереже</w:t>
        <w:softHyphen/>
        <w:t>но</w:t>
        <w:softHyphen/>
        <w:t>сті, що донесли до нашого часу цінність з археологічного, естетич</w:t>
        <w:softHyphen/>
        <w:t>ного, етнологічного, історич</w:t>
        <w:softHyphen/>
        <w:t>ного, архітектурного, мистецького, на</w:t>
        <w:softHyphen/>
        <w:t>укового чи художнього погляду й зберегли свою автен</w:t>
        <w:softHyphen/>
        <w:t>тичні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Об’єкти культурної спадщини архітектури</w:t>
      </w:r>
      <w:r>
        <w:rPr>
          <w:sz w:val="32"/>
          <w:szCs w:val="32"/>
          <w:lang w:val="uk-UA"/>
        </w:rPr>
        <w:t xml:space="preserve"> − окремі будівлі, архітектурні споруди, що повністю або частково збереглися в автен</w:t>
        <w:softHyphen/>
        <w:t>тич</w:t>
        <w:softHyphen/>
        <w:t>ному стані й характеризуються відзнаками певної культури, епо</w:t>
        <w:softHyphen/>
        <w:t>хи, певних стилів, традицій, будівельних технологій або є творами відомих авторі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Об’єкти культурної спадщини садово-паркового мистецтва</w:t>
      </w:r>
      <w:r>
        <w:rPr>
          <w:sz w:val="32"/>
          <w:szCs w:val="32"/>
          <w:lang w:val="uk-UA"/>
        </w:rPr>
        <w:t xml:space="preserve"> − поєднання паркового будівництва з природними або створеними лю</w:t>
        <w:softHyphen/>
        <w:t>ди</w:t>
        <w:softHyphen/>
        <w:t xml:space="preserve">ною ландшафтами. 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Обряд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1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узвичаєне, обов’язкове символічне дійство, приуро</w:t>
        <w:softHyphen/>
        <w:t>чене до відзначення найбільш важливих подій у житті людського колективу, родини чи навіть окремої події; 2) традиційні символічні дії, що в образній формі виражають соціально визначні події в житті людини та соціум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Обрядові пісні − </w:t>
      </w:r>
      <w:r>
        <w:rPr>
          <w:sz w:val="32"/>
          <w:szCs w:val="32"/>
          <w:lang w:val="uk-UA"/>
        </w:rPr>
        <w:t>це пісні, які виконувались під час різних народ</w:t>
        <w:softHyphen/>
        <w:t>них свят та обрядів. Ці пісні тісно зв’язані з язичницькими віруван</w:t>
        <w:softHyphen/>
        <w:t xml:space="preserve">нями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Обрядовість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укупність обрядів, усталених символічних дійств, якими супрово</w:t>
        <w:softHyphen/>
        <w:t>джу</w:t>
        <w:softHyphen/>
        <w:t>ється громадське чи сімейно-побутове житт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Орнамент</w:t>
      </w:r>
      <w:r>
        <w:rPr>
          <w:sz w:val="32"/>
          <w:szCs w:val="32"/>
          <w:lang w:val="uk-UA"/>
        </w:rPr>
        <w:t xml:space="preserve"> − візерунок, побудований на ритмічному повторенні геометричних еле</w:t>
        <w:softHyphen/>
        <w:t>ментів або стилізованих рослинних чи тваринних мотивів. Орнамент виконується засобами живопису, малюнка, скульп</w:t>
        <w:softHyphen/>
        <w:t>тури, виши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Охорона культурної спадщини</w:t>
      </w:r>
      <w:r>
        <w:rPr>
          <w:sz w:val="32"/>
          <w:szCs w:val="32"/>
          <w:lang w:val="uk-UA"/>
        </w:rPr>
        <w:t xml:space="preserve"> − система правових, органі</w:t>
        <w:softHyphen/>
        <w:t>заційних, фінансо</w:t>
        <w:softHyphen/>
        <w:t>вих, матеріально-технічних, містобудівних, інфор</w:t>
        <w:softHyphen/>
        <w:t>ма</w:t>
        <w:softHyphen/>
        <w:t>ційних та інших заходів з обліку (вияв</w:t>
        <w:softHyphen/>
        <w:t>лення, наукове вивчення, кла</w:t>
        <w:softHyphen/>
        <w:t>сифікація, державна реєстрація), запобігання руйнуванню або заподіянню шкоди, забезпечення захисту, збереження, утримання, від</w:t>
        <w:softHyphen/>
        <w:t>по</w:t>
        <w:softHyphen/>
        <w:t>відного викори</w:t>
        <w:softHyphen/>
        <w:t>стання, консервації, реставрації, ремонту, реа</w:t>
        <w:softHyphen/>
        <w:t>білітації, пристосування та музеєфікації об’єк</w:t>
        <w:softHyphen/>
        <w:t>тів культурної спад</w:t>
        <w:softHyphen/>
        <w:t>щини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Пам’ятка культури</w:t>
      </w:r>
      <w:r>
        <w:rPr>
          <w:sz w:val="32"/>
          <w:szCs w:val="32"/>
          <w:lang w:val="uk-UA"/>
        </w:rPr>
        <w:t xml:space="preserve"> − визначна споруда, археологічний об’єкт або витвір мистецт</w:t>
        <w:softHyphen/>
        <w:t>ва, що є частиною культурного надбання (куль</w:t>
        <w:softHyphen/>
        <w:t>турної спадщини) країни, людства загалом (пам’ятка історії, літе</w:t>
        <w:softHyphen/>
        <w:t xml:space="preserve">ратури, мистецтва, мови, права і т. п.) і охороняється законом. 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 xml:space="preserve">Пам’ятки всесвітньої спадщини − </w:t>
      </w:r>
      <w:r>
        <w:rPr>
          <w:sz w:val="32"/>
          <w:szCs w:val="32"/>
          <w:lang w:val="uk-UA"/>
        </w:rPr>
        <w:t>сьогодні в список пам’яток всесвітньої спад</w:t>
        <w:softHyphen/>
        <w:t>щини ЮНЕСКО, який що</w:t>
        <w:softHyphen/>
        <w:t>річно доповнюється, вне</w:t>
        <w:softHyphen/>
        <w:t>сено близько 500 різних об’єк</w:t>
        <w:softHyphen/>
        <w:t>тів, роз</w:t>
        <w:softHyphen/>
        <w:t>ташованих у десятках країн. До цього до</w:t>
        <w:softHyphen/>
        <w:t>кумента включають культурні пам’ят</w:t>
        <w:softHyphen/>
        <w:t>ки, що відповідають та</w:t>
        <w:softHyphen/>
        <w:t>ким критеріям: становлять унікальний ансамбль; свого часу значно вплинули на життя країни; служать свідчен</w:t>
        <w:softHyphen/>
        <w:t>ням зниклої цивілізації; ілю</w:t>
        <w:softHyphen/>
        <w:t>струють певний важ</w:t>
        <w:softHyphen/>
        <w:t>ливий період в історії держави; являють со</w:t>
        <w:softHyphen/>
        <w:t>бою унікальний приклад традиційного спо</w:t>
        <w:softHyphen/>
        <w:t>собу життя; пов’язані з ідеями або віруваннями, що мають всесвітнє значення. Своєю чер</w:t>
        <w:softHyphen/>
        <w:t>гою природні об’єкти повинні: ілюструвати будь-який етап еволюції зем</w:t>
        <w:softHyphen/>
        <w:t>лі; наочно відо</w:t>
        <w:softHyphen/>
        <w:t>бражати су</w:t>
        <w:softHyphen/>
        <w:t>часні геологічні процеси; являти собою унікальні природні об’єкти, виняткові за своєю красою; бути місцем перебу</w:t>
        <w:softHyphen/>
        <w:t>вання зникаючих видів рослин і тварин. Низка пам’яток все</w:t>
        <w:softHyphen/>
        <w:t>світньої спадщини, включених до Списку, відпові</w:t>
        <w:softHyphen/>
        <w:t>дають декільком на</w:t>
        <w:softHyphen/>
        <w:t>зва</w:t>
        <w:softHyphen/>
        <w:t>ним критеріям. З метою збереження довкілля та культурних здо</w:t>
        <w:softHyphen/>
        <w:t>бутків людства світове співтовариство актив</w:t>
        <w:softHyphen/>
        <w:t>но й цілеспрямовано об’єд</w:t>
        <w:softHyphen/>
        <w:t>нує зусилля для охорони всесвітньої природної та куль</w:t>
        <w:softHyphen/>
        <w:t>турної спадщин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Пам’ятки мистецтва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визначні твори монументального, обра</w:t>
        <w:softHyphen/>
        <w:t>зотворчого й декоративно-ужиткового мистец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 xml:space="preserve">Пережиток </w:t>
      </w:r>
      <w:r>
        <w:rPr>
          <w:b/>
          <w:bCs/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явище, яке чуже сучасному станові громадського й культурного жит</w:t>
        <w:softHyphen/>
        <w:t>тя, є наслідком пройденого етапу і яке зберігається членами якоїсь етнічної спільноти за звичкою або з наслідування. Пережитки часто несуть у собі залишки стародавніх обрядів, звичаїв, які відігравали колись визначну роль у суспільному житті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Побут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пецифічні форми поведінки людини в її повсяк</w:t>
        <w:softHyphen/>
        <w:t>ден</w:t>
        <w:softHyphen/>
        <w:t>ному житті, у взаємовідносинах між людьми, а також способи засто</w:t>
        <w:softHyphen/>
        <w:t>сування людьми предметів, що слу</w:t>
        <w:softHyphen/>
        <w:t>жать їм для задоволення ма</w:t>
        <w:softHyphen/>
        <w:t>те</w:t>
        <w:softHyphen/>
        <w:t>ріальних і духовних потреб (громадський, сімейний і домаш</w:t>
        <w:softHyphen/>
        <w:t>ній побут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Поїздка культурно-пізнавальна – </w:t>
      </w:r>
      <w:r>
        <w:rPr>
          <w:sz w:val="32"/>
          <w:szCs w:val="32"/>
          <w:lang w:val="uk-UA"/>
        </w:rPr>
        <w:t>туристична подорож з метою широкого ознайомлення з культурою країни, участі у фестивалях ми</w:t>
        <w:softHyphen/>
        <w:t>стецт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Поховальні обряди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− сукупність дій, пов’язаних із похованням по</w:t>
        <w:softHyphen/>
        <w:t>мерлого члена роду, сім’ї, які мають постійний традиційний характер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>Район гірськоспортивний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система гірських цент</w:t>
        <w:softHyphen/>
        <w:t>рів, що об’єд</w:t>
        <w:softHyphen/>
        <w:t>нуються мережа</w:t>
        <w:softHyphen/>
        <w:t>ми культурно-побутового й транспортного обслуго</w:t>
        <w:softHyphen/>
        <w:t>вування на основі загальних фізи</w:t>
        <w:softHyphen/>
        <w:t>ко-географічних умов. Для визна</w:t>
        <w:softHyphen/>
        <w:t>чен</w:t>
        <w:softHyphen/>
        <w:t>ня оптимального се</w:t>
        <w:softHyphen/>
        <w:t>редовища важливого значення набу</w:t>
        <w:softHyphen/>
        <w:t>вають оцін</w:t>
        <w:softHyphen/>
        <w:softHyphen/>
        <w:t>ки висоти місцевості, кліматичних умов, рельєфу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Район туристичний − </w:t>
      </w:r>
      <w:r>
        <w:rPr>
          <w:sz w:val="32"/>
          <w:szCs w:val="32"/>
          <w:lang w:val="uk-UA"/>
        </w:rPr>
        <w:t>територія, на якій зосереджені тури</w:t>
        <w:softHyphen/>
        <w:t>стичні ресурси, розмі</w:t>
        <w:softHyphen/>
        <w:t>щені туристичні комплекси й заклади (на</w:t>
        <w:softHyphen/>
        <w:t xml:space="preserve">приклад, райони Карпат, Криму)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Ратуша −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1) орган міського самоврядування в ряді європейсь</w:t>
        <w:softHyphen/>
        <w:t>ких країн, а також бу</w:t>
        <w:softHyphen/>
        <w:t>ди</w:t>
        <w:softHyphen/>
        <w:t>нок, у якому він розміщений; 2)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будівля місь</w:t>
        <w:softHyphen/>
        <w:t>кого самоврядування в європейських краї</w:t>
        <w:softHyphen/>
        <w:t>нах. Архітектурний тип ратуші склався у ХІІ−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V ст. і мав елементи фортечного й культо</w:t>
        <w:softHyphen/>
        <w:t>вого зодч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Релігія </w:t>
      </w:r>
      <w:r>
        <w:rPr>
          <w:sz w:val="32"/>
          <w:szCs w:val="32"/>
          <w:lang w:val="uk-UA"/>
        </w:rPr>
        <w:t>−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1) погляди та уявлення, в основі яких лежить віра в існування надприрод</w:t>
        <w:softHyphen/>
        <w:t xml:space="preserve">них сил – богів, духів, душ, у їхнє панування над світом; 2) та чи інша віра; віросповідання; 3) віра, особлива форма усвідомлення світу, яка не потребує обґрунтування і доказів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Реставрація</w:t>
      </w:r>
      <w:r>
        <w:rPr>
          <w:sz w:val="32"/>
          <w:szCs w:val="32"/>
          <w:lang w:val="uk-UA"/>
        </w:rPr>
        <w:t xml:space="preserve"> − сукупність науково обґрунтованих заходів щодо укріплення (кон</w:t>
        <w:softHyphen/>
        <w:t>сервації) фізичного стану, розкриття найбільш харак</w:t>
        <w:softHyphen/>
        <w:t>тер</w:t>
        <w:softHyphen/>
        <w:t>них ознак, відновлення втрачених або пошкоджених елементів об’єктів культурної спадщини із забезпеченням збереження їхньої автентичності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Ресурси туристичні</w:t>
      </w:r>
      <w:r>
        <w:rPr>
          <w:sz w:val="32"/>
          <w:szCs w:val="32"/>
          <w:lang w:val="uk-UA"/>
        </w:rPr>
        <w:t xml:space="preserve"> − сукупність природних та антропогенних (культурно-істо</w:t>
        <w:softHyphen/>
        <w:t>ричних, соціально-економічних) об’єктів, що визнача</w:t>
        <w:softHyphen/>
        <w:t>ють цільові програми туристичної діяльності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Ритуал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>1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ослідовне виконання обрядів, які супрово</w:t>
        <w:softHyphen/>
        <w:t>джу</w:t>
        <w:softHyphen/>
        <w:t>ють</w:t>
        <w:softHyphen/>
        <w:t>ся відзначенням певно</w:t>
        <w:softHyphen/>
        <w:t>го святкового дня чи релігійної відпра</w:t>
        <w:softHyphen/>
        <w:t>ви; 2) су</w:t>
        <w:softHyphen/>
        <w:t>куп</w:t>
        <w:softHyphen/>
        <w:t>ність обрядів, що доповнюють релі</w:t>
        <w:softHyphen/>
        <w:t>гійну відправу і ста</w:t>
        <w:softHyphen/>
        <w:t>нов</w:t>
        <w:softHyphen/>
        <w:t>лять її зовнішнє оформлення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2"/>
          <w:szCs w:val="32"/>
          <w:lang w:val="uk-UA"/>
        </w:rPr>
        <w:t>Т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Традиція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bCs/>
          <w:sz w:val="32"/>
          <w:szCs w:val="32"/>
          <w:lang w:val="uk-UA"/>
        </w:rPr>
        <w:t xml:space="preserve">1) досвід, звичаї, погляди, смаки, норми поведінки </w:t>
        <w:br/>
        <w:t>і т. ін., що склалися істо</w:t>
        <w:softHyphen/>
        <w:t>рично й передаються з покоління в покоління; 2) передача досвіду, звичаїв, культурних надбань із покоління в поко</w:t>
        <w:softHyphen/>
        <w:t>лін</w:t>
        <w:softHyphen/>
        <w:t>ня; 3)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вище матеріальної або духовної культури, соціаль</w:t>
        <w:softHyphen/>
        <w:t>ного або сімейного життя, яке свідомо передається від покоління до поко</w:t>
        <w:softHyphen/>
        <w:t>ління з метою підтримки життя нації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lang w:val="uk-UA"/>
        </w:rPr>
        <w:t>Туризм</w:t>
      </w:r>
      <w:r>
        <w:rPr>
          <w:b/>
          <w:bCs/>
          <w:color w:val="000000"/>
          <w:sz w:val="32"/>
          <w:szCs w:val="32"/>
          <w:lang w:val="uk-UA"/>
        </w:rPr>
        <w:t xml:space="preserve"> – </w:t>
      </w:r>
      <w:r>
        <w:rPr>
          <w:color w:val="000000"/>
          <w:sz w:val="32"/>
          <w:szCs w:val="32"/>
          <w:lang w:val="uk-UA"/>
        </w:rPr>
        <w:t>тимчасовий виїзд людини з місця постійного прожи</w:t>
        <w:softHyphen/>
        <w:t>вання в оздоровчих, пізнавальних або професійно-ділових цілях без заняття оплачуваною діяльністю. Т. – фор</w:t>
        <w:softHyphen/>
        <w:t>ма розумового та фізичного виховання, що ре</w:t>
        <w:softHyphen/>
        <w:t>алізується через гуманітарно-соціальні функції ту</w:t>
        <w:softHyphen/>
        <w:t>ризму. Функції туризму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− </w:t>
      </w:r>
      <w:r>
        <w:rPr>
          <w:color w:val="000000"/>
          <w:sz w:val="32"/>
          <w:szCs w:val="32"/>
          <w:lang w:val="uk-UA"/>
        </w:rPr>
        <w:t>виховна − формує відчуття колективізму, моральних та етич</w:t>
        <w:softHyphen/>
        <w:t>них цінносте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− </w:t>
      </w:r>
      <w:r>
        <w:rPr>
          <w:color w:val="000000"/>
          <w:sz w:val="32"/>
          <w:szCs w:val="32"/>
          <w:lang w:val="uk-UA"/>
        </w:rPr>
        <w:t>освітня − поповнення та закріплення знань з питань крає</w:t>
        <w:softHyphen/>
        <w:t>знав</w:t>
        <w:softHyphen/>
        <w:t>ства, природознавства, топографії, рекреалогії; знайо</w:t>
        <w:softHyphen/>
        <w:t>мство з куль</w:t>
        <w:softHyphen/>
        <w:t>турою й традиціями країн і народів світу тощо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− </w:t>
      </w:r>
      <w:r>
        <w:rPr>
          <w:color w:val="000000"/>
          <w:sz w:val="32"/>
          <w:szCs w:val="32"/>
          <w:lang w:val="uk-UA"/>
        </w:rPr>
        <w:t>оздоровча − дотримання оптимального режиму фізич</w:t>
        <w:softHyphen/>
        <w:t>них на</w:t>
        <w:softHyphen/>
        <w:t>ван</w:t>
        <w:softHyphen/>
        <w:t>тажень, викори</w:t>
        <w:softHyphen/>
        <w:t>стання сприятливого впливу природних факторів на стан організму, дотримання пра</w:t>
        <w:softHyphen/>
        <w:t>вил особистої та громадської гігіє</w:t>
        <w:softHyphen/>
        <w:t>ни, розвиток адаптивних можливостей, підтримка організму на на</w:t>
        <w:softHyphen/>
        <w:t>лежному рівні фізичної підготовк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− </w:t>
      </w:r>
      <w:r>
        <w:rPr>
          <w:color w:val="000000"/>
          <w:sz w:val="32"/>
          <w:szCs w:val="32"/>
          <w:lang w:val="uk-UA"/>
        </w:rPr>
        <w:t>спортивна − створення бази загальної фізичної підго</w:t>
        <w:softHyphen/>
        <w:t>товки, спе</w:t>
        <w:softHyphen/>
        <w:t>ціаль</w:t>
        <w:softHyphen/>
        <w:t>на підготовка з туристичної техніки, досяг</w:t>
        <w:softHyphen/>
        <w:t>нення макси</w:t>
        <w:softHyphen/>
        <w:t>маль</w:t>
        <w:softHyphen/>
        <w:t>них результатів у туризмі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. − популярна форма організації відпочинку, проведен</w:t>
        <w:softHyphen/>
        <w:t>ня до</w:t>
        <w:softHyphen/>
        <w:t>звілля, пізнання рідного краю, навколишнього сере</w:t>
        <w:softHyphen/>
        <w:t>довища, знайом</w:t>
        <w:softHyphen/>
        <w:t>ства з історією, культурою й традиціями певної країн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. − галузь господарства з обслуговування людей, які тимчасово перебувають поза мі</w:t>
        <w:softHyphen/>
        <w:t>с</w:t>
        <w:softHyphen/>
        <w:t>цем свого постійного проживання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. Здійснює активний вплив на економіку регіону, де розви</w:t>
        <w:softHyphen/>
        <w:t>вається, на його соціаль</w:t>
        <w:softHyphen/>
        <w:t>ний та гуманітарний розвиток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Туризм гірський − </w:t>
      </w:r>
      <w:r>
        <w:rPr>
          <w:sz w:val="32"/>
          <w:szCs w:val="32"/>
          <w:lang w:val="uk-UA"/>
        </w:rPr>
        <w:t>походи, що передбачають проходження мар</w:t>
        <w:softHyphen/>
        <w:t>шрутів пішки по гір</w:t>
        <w:softHyphen/>
        <w:t xml:space="preserve">ській місцевості, подолання перевалів вищих за </w:t>
        <w:br/>
        <w:t>3 000−3 500 м., проходження скелястих ділянок, крутих схилів, льодо</w:t>
        <w:softHyphen/>
        <w:t>виків, гірських річок. Оптимальний час проведення − літо. Спо</w:t>
        <w:softHyphen/>
        <w:t>ря</w:t>
        <w:softHyphen/>
        <w:t>дження − льодоруби, високогірні черевики, скельні гачки, мотузки. Заняття Т. Г. Вимагає хорошої фізичної та технічної під</w:t>
        <w:softHyphen/>
        <w:t xml:space="preserve">готовки, знання психології спілкування в малих групах тощо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Туристичні ресурси</w:t>
      </w:r>
      <w:r>
        <w:rPr>
          <w:sz w:val="32"/>
          <w:szCs w:val="32"/>
          <w:lang w:val="uk-UA"/>
        </w:rPr>
        <w:t xml:space="preserve"> − сукупність природно-кліматичних, оздо</w:t>
        <w:softHyphen/>
        <w:t>ровчих, історико-культурних, пізнавальних та соціально-побутових ресурсів відповідної території, які задо</w:t>
        <w:softHyphen/>
        <w:t>вольняють різноманітні по</w:t>
        <w:softHyphen/>
        <w:t>треби турист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Туристичний комплекс</w:t>
      </w:r>
      <w:r>
        <w:rPr>
          <w:sz w:val="32"/>
          <w:szCs w:val="32"/>
          <w:lang w:val="uk-UA"/>
        </w:rPr>
        <w:t xml:space="preserve"> − замкнена мережа споруд, що при</w:t>
        <w:softHyphen/>
        <w:t>значені для обслуго</w:t>
        <w:softHyphen/>
        <w:t>вування туристів і мають базу для ночівлі (готелі, мотелі тощо), базу для харчування (ре</w:t>
        <w:softHyphen/>
        <w:t>сто</w:t>
        <w:softHyphen/>
        <w:t>рани, кафе, бари та ін.) та базу для додаткових послуг, у т. ч. споруди, які забезпечують тури</w:t>
        <w:softHyphen/>
        <w:t>стам можливість користуватися природними благами (обладнані пля</w:t>
        <w:softHyphen/>
        <w:t>жі, оглядові майданчики тощо), а також спортивні й розважальні об’єкти (стадіони, спортивні майдан</w:t>
        <w:softHyphen/>
        <w:t>чики, басей</w:t>
        <w:softHyphen/>
        <w:t>ни, кінотеатри та ін.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Туристичний комплекс відпочинку</w:t>
      </w:r>
      <w:r>
        <w:rPr>
          <w:sz w:val="32"/>
          <w:szCs w:val="32"/>
          <w:lang w:val="uk-UA"/>
        </w:rPr>
        <w:t xml:space="preserve"> − заклад відпочинку, розра</w:t>
        <w:softHyphen/>
        <w:t>хований на багатоденне перебування турис</w:t>
        <w:softHyphen/>
        <w:t>тів на початку подорожі або після її закінчення. Розміщується  з урахуванням структури запла</w:t>
        <w:softHyphen/>
        <w:t>нованого маршруту (бажано в пункті, що знаходиться на етапі завер</w:t>
        <w:softHyphen/>
        <w:t>шення маршруту) та сприятливих природних умов. Формується з урахуванням необхідного набору туристичних підприємств та різних видів обслуговування туристів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bCs/>
          <w:i/>
          <w:sz w:val="32"/>
          <w:szCs w:val="32"/>
          <w:lang w:val="uk-UA"/>
        </w:rPr>
        <w:t>Урбанізація</w:t>
      </w:r>
      <w:r>
        <w:rPr>
          <w:b/>
          <w:bCs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1) історичний процес швидкого зростання старих і появи нових міст та підвищення їхньої ролі в економічному й куль</w:t>
        <w:softHyphen/>
        <w:t>турному житті суспільства; 2) надання чому-небудь рис, особливо</w:t>
        <w:softHyphen/>
        <w:t>стей, характерних для міста; 3) стирання меж між містом і селом у результаті розповсюдження стандартного типу міської культури.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Ф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Фестиваль − </w:t>
      </w:r>
      <w:r>
        <w:rPr>
          <w:sz w:val="32"/>
          <w:szCs w:val="32"/>
          <w:lang w:val="uk-UA"/>
        </w:rPr>
        <w:t xml:space="preserve">1) показ, перегляд кращих досягнень різних видів мистецтва; 2) масове святкування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Фреска</w:t>
      </w:r>
      <w:r>
        <w:rPr>
          <w:sz w:val="32"/>
          <w:szCs w:val="32"/>
          <w:lang w:val="uk-UA"/>
        </w:rPr>
        <w:t xml:space="preserve"> − 1) живописний твір, виконаний водяними фарбами на свіжій вогкій штукатурці; 2) картина, написана фарбами (водяними або на вапняному молоці) по свіжій вогкій штукатурці. 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Х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Храм − </w:t>
      </w:r>
      <w:r>
        <w:rPr>
          <w:sz w:val="32"/>
          <w:szCs w:val="32"/>
          <w:lang w:val="uk-UA"/>
        </w:rPr>
        <w:t xml:space="preserve">культова будівля для виконання релігійних обрядів, богослужіння. Основні типи храмів: християнські церкви, костьоли, мусульманські мечеті, буддійські пагоди та ін. 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Ц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Центр гірськоспортивний</w:t>
      </w:r>
      <w:r>
        <w:rPr>
          <w:sz w:val="32"/>
          <w:szCs w:val="32"/>
          <w:lang w:val="uk-UA"/>
        </w:rPr>
        <w:t xml:space="preserve"> − туристичне підприєм</w:t>
        <w:softHyphen/>
        <w:t>ство, розмі</w:t>
        <w:softHyphen/>
        <w:t>щене в горах, із централізованою системою спортивно-оздоровчих споруд, культурно-масового та ко</w:t>
        <w:softHyphen/>
        <w:t>мунально-господарського обслуго</w:t>
        <w:softHyphen/>
        <w:t>ву</w:t>
        <w:softHyphen/>
        <w:t>вання, що мають єдину архітектурно-планувальну структур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Центр лікувально-оздоровчий</w:t>
      </w:r>
      <w:r>
        <w:rPr>
          <w:sz w:val="32"/>
          <w:szCs w:val="32"/>
          <w:lang w:val="uk-UA"/>
        </w:rPr>
        <w:t xml:space="preserve"> − сукупність рекреаційних закладів, що забезпе</w:t>
        <w:softHyphen/>
        <w:t>чують виконання програми лікува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Центр спортивно-оздоровчий − </w:t>
      </w:r>
      <w:r>
        <w:rPr>
          <w:sz w:val="32"/>
          <w:szCs w:val="32"/>
          <w:lang w:val="uk-UA"/>
        </w:rPr>
        <w:t>сукупність рекреаційних за</w:t>
        <w:softHyphen/>
        <w:t>кла</w:t>
        <w:softHyphen/>
        <w:t>дів, що забез</w:t>
        <w:softHyphen/>
        <w:t>печують виконання програми фізичного відновлення життєдіяльності людин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Центр туристичний − </w:t>
      </w:r>
      <w:r>
        <w:rPr>
          <w:sz w:val="32"/>
          <w:szCs w:val="32"/>
          <w:lang w:val="uk-UA"/>
        </w:rPr>
        <w:t>1)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ісце відпочинку туриста, яке об’єд</w:t>
        <w:softHyphen/>
        <w:t>нує всі його рекреа</w:t>
        <w:softHyphen/>
        <w:t>ційні можливості: природні, культурно-історичні, екологічні, етнічні, соціально-демогра</w:t>
        <w:softHyphen/>
        <w:t>фічні, інфраструктури; 2) місце, що має цінні пам’ятки культури, історії, архітектури, роз</w:t>
        <w:softHyphen/>
        <w:t>винену систему туристичних закладів, підприємств торгівлі й громадського харчування, заклади культури та спорту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Церква</w:t>
      </w:r>
      <w:r>
        <w:rPr>
          <w:sz w:val="32"/>
          <w:szCs w:val="32"/>
          <w:lang w:val="uk-UA"/>
        </w:rPr>
        <w:t xml:space="preserve"> − 1) культова споруда для проведення богослужінь та обря</w:t>
        <w:softHyphen/>
        <w:t>дів у християн</w:t>
        <w:softHyphen/>
        <w:t xml:space="preserve">ській релігії; 2) релігійна організація духівництва й віруючих, об’єднана спільністю вірувань та обрядовості. 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Я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Ярмарки</w:t>
      </w:r>
      <w:r>
        <w:rPr>
          <w:b/>
          <w:sz w:val="32"/>
          <w:szCs w:val="32"/>
          <w:lang w:val="uk-UA"/>
        </w:rPr>
        <w:t xml:space="preserve"> − </w:t>
      </w:r>
      <w:r>
        <w:rPr>
          <w:sz w:val="32"/>
          <w:szCs w:val="32"/>
          <w:lang w:val="uk-UA"/>
        </w:rPr>
        <w:t>1)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еріодичні торги, що провадяться в певному місці й у певний час; 2) торг, який влаштовується регулярно, у певну пору року й у певному місці для продажу й купівлі товарів. За складом учас</w:t>
        <w:softHyphen/>
        <w:t>ників розрізняють: всесвітні, міжнародні, регіональні, на</w:t>
        <w:softHyphen/>
        <w:t>ціо</w:t>
        <w:softHyphen/>
        <w:t>нальні, місцеві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ГРАМОВІ ВИМОГИ ДО КУРСУ «ІКСКЄ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Дайте характеристику Карпат з точки зору фізичної географ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>Дайте характеристику Карпат з погляду політико-географіч</w:t>
        <w:softHyphen/>
        <w:t>ного роз</w:t>
        <w:softHyphen/>
        <w:t>ташув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Дайте загальну характеристику Українських Карпа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>Дайте визначення «Карпатський єврорегіон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>Охарактеризуйте Карпатський єврорегіон (КЄ) як історичну, історико-культурну та економічну спільно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Наведіть приблизний план історичної характеристики регіону чи 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>Назвіть основні критерії, яким повинна відповідати історична характе</w:t>
        <w:softHyphen/>
        <w:t>ристика регіону з точки зору туриз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Поясніть термін «меморіальна історі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>Назвіть основні критерії, яким повинна відповідати «мемо</w:t>
        <w:softHyphen/>
        <w:t>ріальна історія» з точки зору туриз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характеристику двом основним типам історичної ін</w:t>
        <w:softHyphen/>
        <w:t>фор</w:t>
        <w:softHyphen/>
        <w:t>мації в ту</w:t>
        <w:softHyphen/>
        <w:t>ризмі: «розповідь» і «картин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таке «інтрига» в історичній інформації? Які є способи її побудов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Всебічно охарактеризуйте економічні умови розвитку туриз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У чому відмінність</w:t>
      </w:r>
      <w:r>
        <w:rPr>
          <w:vanish/>
          <w:sz w:val="32"/>
          <w:szCs w:val="32"/>
          <w:lang w:val="uk-UA" w:eastAsia="uk-UA"/>
        </w:rPr>
        <w:t xml:space="preserve"> відзнака</w:t>
      </w:r>
      <w:r>
        <w:rPr>
          <w:sz w:val="32"/>
          <w:szCs w:val="32"/>
          <w:lang w:val="uk-UA" w:eastAsia="uk-UA"/>
        </w:rPr>
        <w:t xml:space="preserve"> методичних підходів вивчення економіч</w:t>
        <w:softHyphen/>
        <w:t>них умов в туристичному країнознавстві</w:t>
      </w:r>
      <w:r>
        <w:rPr>
          <w:vanish/>
          <w:sz w:val="32"/>
          <w:szCs w:val="32"/>
          <w:lang w:val="uk-UA" w:eastAsia="uk-UA"/>
        </w:rPr>
        <w:t>|</w:t>
      </w:r>
      <w:r>
        <w:rPr>
          <w:sz w:val="32"/>
          <w:szCs w:val="32"/>
          <w:lang w:val="uk-UA" w:eastAsia="uk-UA"/>
        </w:rPr>
        <w:t xml:space="preserve"> від економічної географії і ком</w:t>
        <w:softHyphen/>
        <w:t>плексного країнознавст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звіть</w:t>
      </w:r>
      <w:r>
        <w:rPr>
          <w:vanish/>
          <w:sz w:val="32"/>
          <w:szCs w:val="32"/>
          <w:lang w:val="uk-UA" w:eastAsia="uk-UA"/>
        </w:rPr>
        <w:t xml:space="preserve"> накликайте</w:t>
      </w:r>
      <w:r>
        <w:rPr>
          <w:sz w:val="32"/>
          <w:szCs w:val="32"/>
          <w:lang w:val="uk-UA" w:eastAsia="uk-UA"/>
        </w:rPr>
        <w:t xml:space="preserve"> провідні галузі туристичної інфраструктури. Зробіть короткий план характеристики кожної з провідних галузей тури</w:t>
        <w:softHyphen/>
        <w:t>стич</w:t>
        <w:softHyphen/>
        <w:t>ної інфраструктур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звіть</w:t>
      </w:r>
      <w:r>
        <w:rPr>
          <w:vanish/>
          <w:sz w:val="32"/>
          <w:szCs w:val="32"/>
          <w:lang w:val="uk-UA" w:eastAsia="uk-UA"/>
        </w:rPr>
        <w:t xml:space="preserve"> накликайте</w:t>
      </w:r>
      <w:r>
        <w:rPr>
          <w:sz w:val="32"/>
          <w:szCs w:val="32"/>
          <w:lang w:val="uk-UA" w:eastAsia="uk-UA"/>
        </w:rPr>
        <w:t xml:space="preserve"> чотири основні групи галузей сфери послуг у тури</w:t>
        <w:softHyphen/>
        <w:t>стичному кра</w:t>
        <w:softHyphen/>
        <w:t>їнознавстві</w:t>
      </w:r>
      <w:r>
        <w:rPr>
          <w:vanish/>
          <w:sz w:val="32"/>
          <w:szCs w:val="32"/>
          <w:lang w:eastAsia="uk-UA"/>
        </w:rPr>
        <w:t>|</w:t>
      </w:r>
      <w:r>
        <w:rPr>
          <w:sz w:val="32"/>
          <w:szCs w:val="32"/>
          <w:lang w:val="uk-UA" w:eastAsia="uk-UA"/>
        </w:rPr>
        <w:t>, дайте їм коротку характеристи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Розкрийте на конкретних прикладах</w:t>
      </w:r>
      <w:r>
        <w:rPr>
          <w:vanish/>
          <w:sz w:val="32"/>
          <w:szCs w:val="32"/>
          <w:lang w:val="uk-UA" w:eastAsia="uk-UA"/>
        </w:rPr>
        <w:t xml:space="preserve"> зразках</w:t>
      </w:r>
      <w:r>
        <w:rPr>
          <w:sz w:val="32"/>
          <w:szCs w:val="32"/>
          <w:lang w:val="uk-UA" w:eastAsia="uk-UA"/>
        </w:rPr>
        <w:t xml:space="preserve"> особливості галузевого складу: а) індустрії розваг; б) індустрії дозвілля; в) індустрії охоро</w:t>
        <w:softHyphen/>
        <w:t>ни здоров’я; г) індустрії спор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ведіть план вивчення будь-якої галузі економі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Охарактеризуйте особливості методики вивчення промисло</w:t>
        <w:softHyphen/>
        <w:t>вості в тури</w:t>
        <w:softHyphen/>
        <w:t>стич</w:t>
        <w:softHyphen/>
        <w:t>ному країнознавств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звіть</w:t>
      </w:r>
      <w:r>
        <w:rPr>
          <w:vanish/>
          <w:sz w:val="32"/>
          <w:szCs w:val="32"/>
          <w:lang w:val="uk-UA" w:eastAsia="uk-UA"/>
        </w:rPr>
        <w:t xml:space="preserve"> накликайте</w:t>
      </w:r>
      <w:r>
        <w:rPr>
          <w:sz w:val="32"/>
          <w:szCs w:val="32"/>
          <w:lang w:val="uk-UA" w:eastAsia="uk-UA"/>
        </w:rPr>
        <w:t xml:space="preserve"> риси</w:t>
      </w:r>
      <w:r>
        <w:rPr>
          <w:vanish/>
          <w:sz w:val="32"/>
          <w:szCs w:val="32"/>
          <w:lang w:val="uk-UA" w:eastAsia="uk-UA"/>
        </w:rPr>
        <w:t xml:space="preserve"> межі</w:t>
      </w:r>
      <w:r>
        <w:rPr>
          <w:sz w:val="32"/>
          <w:szCs w:val="32"/>
          <w:lang w:val="uk-UA" w:eastAsia="uk-UA"/>
        </w:rPr>
        <w:t xml:space="preserve"> схожості й відмінності підприємств народних про</w:t>
        <w:softHyphen/>
        <w:t>мислів і ремесел. Поясніть на конкретних прикладах</w:t>
      </w:r>
      <w:r>
        <w:rPr>
          <w:vanish/>
          <w:sz w:val="32"/>
          <w:szCs w:val="32"/>
          <w:lang w:val="uk-UA" w:eastAsia="uk-UA"/>
        </w:rPr>
        <w:t xml:space="preserve"> зразках</w:t>
      </w:r>
      <w:r>
        <w:rPr>
          <w:sz w:val="32"/>
          <w:szCs w:val="32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Яким є значення ремесел у розвитку туриз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таке «галузь міжнародної спеціалізації»? У чому виявля</w:t>
        <w:softHyphen/>
        <w:t>єть</w:t>
        <w:softHyphen/>
        <w:t>ся міжна</w:t>
        <w:softHyphen/>
        <w:t>род</w:t>
        <w:softHyphen/>
        <w:t>на спеціалізація країни чи регіону в туризмі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Чим відрізняється характеристика економічного потенціалу регіону з точ</w:t>
        <w:softHyphen/>
        <w:t>ки зору «регіоналістики» і туриз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ведіть приблизний план характеристики економічного роз</w:t>
        <w:softHyphen/>
        <w:t>вит</w:t>
        <w:softHyphen/>
        <w:t>ку регіону з точки зору туриз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визначення терміну «туристична інфраструктура», вклю</w:t>
        <w:softHyphen/>
        <w:t>чаючи кон</w:t>
        <w:softHyphen/>
        <w:t>кретні галуз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Охарактеризуйте склад компонентів, які входять до індустрії розваг та індустрії дозвіл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включає в себе індустрія охорони здоров</w:t>
      </w:r>
      <w:r>
        <w:rPr>
          <w:sz w:val="32"/>
          <w:szCs w:val="32"/>
          <w:lang w:eastAsia="uk-UA"/>
        </w:rPr>
        <w:t>’</w:t>
      </w:r>
      <w:r>
        <w:rPr>
          <w:sz w:val="32"/>
          <w:szCs w:val="32"/>
          <w:lang w:val="uk-UA" w:eastAsia="uk-UA"/>
        </w:rPr>
        <w:t>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туристичну характеристику компонентів сільського го</w:t>
        <w:softHyphen/>
        <w:t>сподарства як об</w:t>
      </w:r>
      <w:r>
        <w:rPr>
          <w:sz w:val="32"/>
          <w:szCs w:val="32"/>
          <w:lang w:eastAsia="uk-UA"/>
        </w:rPr>
        <w:t>’</w:t>
      </w:r>
      <w:r>
        <w:rPr>
          <w:sz w:val="32"/>
          <w:szCs w:val="32"/>
          <w:lang w:val="uk-UA" w:eastAsia="uk-UA"/>
        </w:rPr>
        <w:t>єкта туристичної інфраструктур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Поясніть термін «культура» з точки зору туристичної харак</w:t>
        <w:softHyphen/>
        <w:t>те</w:t>
        <w:softHyphen/>
        <w:t>рист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Чому художня культура на відміну від інших напрямів являє голов</w:t>
        <w:softHyphen/>
        <w:t>ну цікавість для туриз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означає термін «населення» країн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ведіть розгорнений план характеристики насел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включає демографічна характеристика населення країн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24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Обґрунтуйте план характеристики народів 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2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eastAsia="uk-UA"/>
        </w:rPr>
        <w:t xml:space="preserve"> </w:t>
      </w:r>
      <w:r>
        <w:rPr>
          <w:sz w:val="32"/>
          <w:szCs w:val="32"/>
          <w:lang w:val="uk-UA" w:eastAsia="uk-UA"/>
        </w:rPr>
        <w:t>У чому полягає країнознавчий</w:t>
      </w:r>
      <w:r>
        <w:rPr>
          <w:vanish/>
          <w:sz w:val="32"/>
          <w:szCs w:val="32"/>
          <w:lang w:eastAsia="uk-UA"/>
        </w:rPr>
        <w:t>|</w:t>
      </w:r>
      <w:r>
        <w:rPr>
          <w:sz w:val="32"/>
          <w:szCs w:val="32"/>
          <w:lang w:val="uk-UA" w:eastAsia="uk-UA"/>
        </w:rPr>
        <w:t xml:space="preserve"> сенс</w:t>
      </w:r>
      <w:r>
        <w:rPr>
          <w:vanish/>
          <w:sz w:val="32"/>
          <w:szCs w:val="32"/>
          <w:lang w:val="uk-UA" w:eastAsia="uk-UA"/>
        </w:rPr>
        <w:t>|зміст,рація|</w:t>
      </w:r>
      <w:r>
        <w:rPr>
          <w:sz w:val="32"/>
          <w:szCs w:val="32"/>
          <w:lang w:val="uk-UA" w:eastAsia="uk-UA"/>
        </w:rPr>
        <w:t xml:space="preserve"> расового складу насе</w:t>
        <w:softHyphen/>
        <w:t>ленн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24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Які типи спільностей виділяються при характеристиці етно</w:t>
        <w:softHyphen/>
        <w:t>графічного скла</w:t>
        <w:softHyphen/>
        <w:softHyphen/>
        <w:t>ду країни. Наведіть приклади</w:t>
      </w:r>
      <w:r>
        <w:rPr>
          <w:vanish/>
          <w:sz w:val="32"/>
          <w:szCs w:val="32"/>
          <w:lang w:val="uk-UA" w:eastAsia="uk-UA"/>
        </w:rPr>
        <w:t xml:space="preserve"> зразки.</w:t>
      </w:r>
      <w:r>
        <w:rPr>
          <w:sz w:val="32"/>
          <w:szCs w:val="32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2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Розкажіть про роль мови − елемента класифікації народів сві</w:t>
        <w:softHyphen/>
        <w:t>ту чи регіо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86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Який взаємозв’язок поліетнічного й поліконфесійного скла</w:t>
        <w:softHyphen/>
        <w:t>ду населення і туризму. Поясніть на конкретних прикладах</w:t>
      </w:r>
      <w:r>
        <w:rPr>
          <w:vanish/>
          <w:sz w:val="32"/>
          <w:szCs w:val="32"/>
          <w:lang w:val="uk-UA" w:eastAsia="uk-UA"/>
        </w:rPr>
        <w:t xml:space="preserve"> зразках</w:t>
      </w:r>
      <w:r>
        <w:rPr>
          <w:sz w:val="32"/>
          <w:szCs w:val="32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таке історична характеристика в країнознавстві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Які критерії відбору історичного матеріалу при складанні істо</w:t>
        <w:softHyphen/>
        <w:t>рико-країно</w:t>
        <w:softHyphen/>
        <w:t>знавчої характеристики в туризмі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ведіть приблизний план історичної характеристики 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Перерахуйте й поясніть основні потреби туристів в істор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Сформулюйте сукупність тем в історико-країнознавчій ха</w:t>
        <w:softHyphen/>
        <w:t>рак</w:t>
        <w:softHyphen/>
        <w:t>те</w:t>
        <w:softHyphen/>
        <w:t>ристиц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77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Сформулюйте уявлення про етнографічну культуру 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77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У чому полягає методика вивчення мови</w:t>
      </w:r>
      <w:r>
        <w:rPr>
          <w:vanish/>
          <w:sz w:val="32"/>
          <w:szCs w:val="32"/>
          <w:lang w:val="uk-UA" w:eastAsia="uk-UA"/>
        </w:rPr>
        <w:t>|язика|</w:t>
      </w:r>
      <w:r>
        <w:rPr>
          <w:sz w:val="32"/>
          <w:szCs w:val="32"/>
          <w:lang w:val="uk-UA" w:eastAsia="uk-UA"/>
        </w:rPr>
        <w:t xml:space="preserve"> як компонента куль</w:t>
        <w:softHyphen/>
        <w:t>тури в тури</w:t>
        <w:softHyphen/>
        <w:t>стич</w:t>
        <w:softHyphen/>
        <w:t>ному країнознавстві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Охарактеризуйте роль релігії як компонента художньої куль</w:t>
        <w:softHyphen/>
        <w:t>тури й одно</w:t>
        <w:softHyphen/>
        <w:t>часно як умови розвитку туриз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Поясніть сенс</w:t>
      </w:r>
      <w:r>
        <w:rPr>
          <w:vanish/>
          <w:sz w:val="32"/>
          <w:szCs w:val="32"/>
          <w:lang w:val="uk-UA" w:eastAsia="uk-UA"/>
        </w:rPr>
        <w:t xml:space="preserve"> зміст </w:t>
      </w:r>
      <w:r>
        <w:rPr>
          <w:sz w:val="32"/>
          <w:szCs w:val="32"/>
          <w:lang w:val="uk-UA" w:eastAsia="uk-UA"/>
        </w:rPr>
        <w:t xml:space="preserve"> поняття «мистецтво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розгорнений план характеристики мистецтва регіону 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Поясніть на прикладах</w:t>
      </w:r>
      <w:r>
        <w:rPr>
          <w:vanish/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 xml:space="preserve"> методику характеристики мистецтва одного з ре</w:t>
        <w:softHyphen/>
        <w:t>гіо</w:t>
        <w:softHyphen/>
        <w:t>нів країни КЄ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95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звіть основні види мистецтва в туристичному регіоно</w:t>
        <w:softHyphen/>
        <w:t>знавстві, охарак</w:t>
        <w:softHyphen/>
        <w:t>те</w:t>
        <w:softHyphen/>
        <w:t>ризуйте ї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14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У чому полягає відмінність понять «художній стиль» і «ху</w:t>
        <w:softHyphen/>
        <w:t>дожній канон»? Поясніть на прикладах</w:t>
      </w:r>
      <w:r>
        <w:rPr>
          <w:vanish/>
          <w:sz w:val="32"/>
          <w:szCs w:val="32"/>
          <w:lang w:val="uk-UA" w:eastAsia="uk-UA"/>
        </w:rPr>
        <w:t>.</w:t>
      </w:r>
      <w:r>
        <w:rPr>
          <w:sz w:val="32"/>
          <w:szCs w:val="32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1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Поясніть сенс поняття «традиції» у художній культу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1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Назвіть основні типи традицій і охарактеризуйте їх роль у ту</w:t>
        <w:softHyphen/>
        <w:t>ристичному регіонознавстві</w:t>
      </w:r>
      <w:r>
        <w:rPr>
          <w:vanish/>
          <w:sz w:val="32"/>
          <w:szCs w:val="32"/>
          <w:lang w:eastAsia="uk-UA"/>
        </w:rPr>
        <w:t>|</w:t>
      </w:r>
      <w:r>
        <w:rPr>
          <w:sz w:val="32"/>
          <w:szCs w:val="32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14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характеристику основних форм реалізації традиці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61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таке національне традиційне мистецтво? Наведіть при</w:t>
        <w:softHyphen/>
        <w:t>кла</w:t>
        <w:softHyphen/>
        <w:t>ди на базі країн КЄ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Охарактеризуйте основні риси</w:t>
      </w:r>
      <w:r>
        <w:rPr>
          <w:vanish/>
          <w:sz w:val="32"/>
          <w:szCs w:val="32"/>
          <w:lang w:val="uk-UA" w:eastAsia="uk-UA"/>
        </w:rPr>
        <w:t>|</w:t>
      </w:r>
      <w:r>
        <w:rPr>
          <w:sz w:val="32"/>
          <w:szCs w:val="32"/>
          <w:lang w:val="uk-UA" w:eastAsia="uk-UA"/>
        </w:rPr>
        <w:t xml:space="preserve"> народної творчості як компо</w:t>
        <w:softHyphen/>
        <w:t>нента худож</w:t>
        <w:softHyphen/>
        <w:t>ньої культур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Що є</w:t>
      </w:r>
      <w:r>
        <w:rPr>
          <w:vanish/>
          <w:sz w:val="32"/>
          <w:szCs w:val="32"/>
          <w:lang w:val="uk-UA" w:eastAsia="uk-UA"/>
        </w:rPr>
        <w:t>|</w:t>
      </w:r>
      <w:r>
        <w:rPr>
          <w:sz w:val="32"/>
          <w:szCs w:val="32"/>
          <w:lang w:val="uk-UA" w:eastAsia="uk-UA"/>
        </w:rPr>
        <w:t xml:space="preserve"> продуктом діяльності майстра в народній творчості? Чим твір на</w:t>
        <w:softHyphen/>
        <w:t>род</w:t>
        <w:softHyphen/>
        <w:softHyphen/>
        <w:t>ної творчості відрізняється від витвору мистецт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Розкрийте на конкретних прикладах</w:t>
      </w:r>
      <w:r>
        <w:rPr>
          <w:vanish/>
          <w:sz w:val="32"/>
          <w:szCs w:val="32"/>
          <w:lang w:val="uk-UA" w:eastAsia="uk-UA"/>
        </w:rPr>
        <w:t>|</w:t>
      </w:r>
      <w:r>
        <w:rPr>
          <w:sz w:val="32"/>
          <w:szCs w:val="32"/>
          <w:lang w:val="uk-UA" w:eastAsia="uk-UA"/>
        </w:rPr>
        <w:t xml:space="preserve"> методику характе</w:t>
        <w:softHyphen/>
        <w:t>ри</w:t>
        <w:softHyphen/>
        <w:t>сти</w:t>
        <w:softHyphen/>
        <w:t>ки основних видів народної творчос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Всебічно охарактеризуйте сучасну масову культур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Висвітліть основні напрями</w:t>
      </w:r>
      <w:r>
        <w:rPr>
          <w:vanish/>
          <w:sz w:val="32"/>
          <w:szCs w:val="32"/>
          <w:lang w:val="uk-UA" w:eastAsia="uk-UA"/>
        </w:rPr>
        <w:t>|</w:t>
      </w:r>
      <w:r>
        <w:rPr>
          <w:sz w:val="32"/>
          <w:szCs w:val="32"/>
          <w:lang w:val="uk-UA" w:eastAsia="uk-UA"/>
        </w:rPr>
        <w:t xml:space="preserve"> методики вивчення масової куль</w:t>
        <w:softHyphen/>
        <w:t>тури в тури</w:t>
        <w:softHyphen/>
        <w:t>стичному країнознавстві регіо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Карпатського регіону Рес</w:t>
        <w:softHyphen/>
        <w:t>пуб</w:t>
        <w:softHyphen/>
        <w:t>ліки Поль</w:t>
        <w:softHyphen/>
        <w:t>щ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Карпатського регіону Сло</w:t>
        <w:softHyphen/>
        <w:t>вач</w:t>
        <w:softHyphen/>
        <w:t>чи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Карпатського регіону Угор</w:t>
        <w:softHyphen/>
        <w:t>щи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Карпатського регіону Ру</w:t>
        <w:softHyphen/>
        <w:t>мун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Карпатського регіону Укра</w:t>
        <w:softHyphen/>
        <w:t>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етнонаціонального складу Карпатського регіону Республіки Польщ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етнонаціонального складу Ка</w:t>
        <w:softHyphen/>
        <w:t>рпатського регіону Словаччи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етнонаціонального складу Ка</w:t>
        <w:softHyphen/>
        <w:t>рпатського регіону Угорщи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етнонаціонального складу Карпатського ре</w:t>
        <w:softHyphen/>
        <w:t>гіону Румун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етнонаціонального складу Ка</w:t>
        <w:softHyphen/>
        <w:t>рпатського ре</w:t>
        <w:softHyphen/>
        <w:t>гіону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основних традицій і звичаїв, народних свят, традиційних масових заходів атракційного характеру Карпатського ре</w:t>
        <w:softHyphen/>
        <w:t>гіону Республіки Польщ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основних традицій і звичаїв, народних свят, традиційних масових заходів атракційного характеру Карпатського регіону Словаччи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основних традицій і звичаїв, народних свят, традиційних масових заходів атракційного характеру Карпатського регіону Угорщи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основних традицій і звичаїв, народних свят, традиційних масових заходів атракційного характеру Карпатського регіону Румун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загальну характеристику основних традицій і звичаїв, народних свят, традиційних масових заходів атракційного характеру Карпатського ре</w:t>
        <w:softHyphen/>
        <w:t>гіону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Кра</w:t>
        <w:softHyphen/>
        <w:t>ків</w:t>
      </w:r>
      <w:r>
        <w:rPr>
          <w:sz w:val="32"/>
          <w:szCs w:val="32"/>
          <w:lang w:eastAsia="uk-UA"/>
        </w:rPr>
        <w:t xml:space="preserve"> </w:t>
      </w:r>
      <w:r>
        <w:rPr>
          <w:sz w:val="32"/>
          <w:szCs w:val="32"/>
          <w:lang w:val="uk-UA" w:eastAsia="uk-UA"/>
        </w:rPr>
        <w:t>(РП)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Бра</w:t>
        <w:softHyphen/>
        <w:t>тислава (Сло</w:t>
        <w:softHyphen/>
        <w:t>ваччина)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Де</w:t>
        <w:softHyphen/>
        <w:t>бре</w:t>
        <w:softHyphen/>
        <w:t>цен (Угор</w:t>
        <w:softHyphen/>
        <w:t>щина)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Си</w:t>
        <w:softHyphen/>
        <w:t>гет (Румунія)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Бая-Маре (Руму</w:t>
        <w:softHyphen/>
        <w:t>нія)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Львів як тури</w:t>
        <w:softHyphen/>
        <w:t>стич</w:t>
        <w:softHyphen/>
        <w:t>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Уж</w:t>
        <w:softHyphen/>
        <w:t>го</w:t>
        <w:softHyphen/>
        <w:t>род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Чер</w:t>
        <w:softHyphen/>
        <w:t>нівці як тури</w:t>
        <w:softHyphen/>
        <w:t>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Му</w:t>
        <w:softHyphen/>
        <w:t>ка</w:t>
        <w:softHyphen/>
        <w:t>чеве як тури</w:t>
        <w:softHyphen/>
        <w:t>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Іва</w:t>
        <w:softHyphen/>
        <w:t>но-Фран</w:t>
        <w:softHyphen/>
        <w:t>ківськ як тури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Ко</w:t>
        <w:softHyphen/>
        <w:t>ло</w:t>
        <w:softHyphen/>
        <w:t>мия як тури</w:t>
        <w:softHyphen/>
        <w:t>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Га</w:t>
        <w:softHyphen/>
        <w:t>лич як тури</w:t>
        <w:softHyphen/>
        <w:t>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Ро</w:t>
        <w:softHyphen/>
        <w:t>га</w:t>
        <w:softHyphen/>
        <w:t>тин як тури</w:t>
        <w:softHyphen/>
        <w:t>стичного цент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571" w:leader="none"/>
          <w:tab w:val="left" w:pos="993" w:leader="none"/>
        </w:tabs>
        <w:suppressAutoHyphens w:val="true"/>
        <w:ind w:left="0"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 w:eastAsia="uk-UA"/>
        </w:rPr>
        <w:t>Дайте схематичну історико-культурну характеристику м. Мор</w:t>
        <w:softHyphen/>
        <w:t>шин як ту</w:t>
        <w:softHyphen/>
        <w:t>ри</w:t>
        <w:softHyphen/>
        <w:softHyphen/>
        <w:t>стичного центру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993" w:leader="none"/>
        </w:tabs>
        <w:suppressAutoHyphens w:val="true"/>
        <w:ind w:firstLine="567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ОСНОВНА </w:t>
      </w:r>
      <w:r>
        <w:rPr>
          <w:b/>
          <w:color w:val="000000"/>
          <w:sz w:val="28"/>
          <w:szCs w:val="28"/>
          <w:lang w:val="uk-UA"/>
        </w:rPr>
        <w:t>Й</w:t>
      </w:r>
      <w:r>
        <w:rPr>
          <w:b/>
          <w:color w:val="000000"/>
          <w:sz w:val="28"/>
          <w:szCs w:val="28"/>
        </w:rPr>
        <w:t xml:space="preserve"> ДОДАТКОВА ЛІТЕРАТУРА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ва Ю. Цілюща купіль Європи / Ю. Андрієва // Міжнародний туризм. − 2006. − № 1. − С. 52−5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Акуленко В. І. Охорона па</w:t>
      </w:r>
      <w:r>
        <w:rPr>
          <w:sz w:val="28"/>
          <w:szCs w:val="28"/>
        </w:rPr>
        <w:t>м’яток культури в Україні (1917−</w:t>
      </w:r>
      <w:r>
        <w:rPr>
          <w:sz w:val="28"/>
          <w:szCs w:val="28"/>
          <w:lang w:val="uk-UA"/>
        </w:rPr>
        <w:t>1990) : монографія</w:t>
      </w:r>
      <w:r>
        <w:rPr>
          <w:sz w:val="28"/>
          <w:szCs w:val="28"/>
        </w:rPr>
        <w:t xml:space="preserve"> /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Акуленко</w:t>
      </w:r>
      <w:r>
        <w:rPr>
          <w:sz w:val="28"/>
          <w:szCs w:val="28"/>
          <w:lang w:val="uk-UA"/>
        </w:rPr>
        <w:t>. – К. : Вища школа, 1991. – 27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Безносюк В. Туризм і його місце в соціально-економічному розвитку України / В. Безносюк // Регіон</w:t>
      </w:r>
      <w:r>
        <w:rPr>
          <w:sz w:val="28"/>
          <w:szCs w:val="28"/>
          <w:lang w:val="uk-UA"/>
        </w:rPr>
        <w:t>альна</w:t>
      </w:r>
      <w:r>
        <w:rPr>
          <w:sz w:val="28"/>
          <w:szCs w:val="28"/>
        </w:rPr>
        <w:t xml:space="preserve"> економіка. − 2001. − № 1. −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32−23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рюков И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. Чехословакия: люди и годы / И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. Бирюко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. − М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: Политиздат, 1986. – 27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Глоссарий терминов международного туризма /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 ред. </w:t>
      </w:r>
      <w:r>
        <w:rPr>
          <w:sz w:val="28"/>
          <w:szCs w:val="28"/>
          <w:lang w:val="uk-UA"/>
        </w:rPr>
        <w:br/>
      </w:r>
      <w:r>
        <w:rPr>
          <w:spacing w:val="-2"/>
          <w:sz w:val="28"/>
          <w:szCs w:val="28"/>
        </w:rPr>
        <w:t>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Б. Биржакова, В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И. Никифорова. – С</w:t>
      </w:r>
      <w:r>
        <w:rPr>
          <w:spacing w:val="-2"/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</w:rPr>
        <w:t>Пб</w:t>
      </w:r>
      <w:r>
        <w:rPr>
          <w:spacing w:val="-2"/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</w:rPr>
        <w:t>: Издательський дом Герда, 2006.</w:t>
      </w:r>
      <w:r>
        <w:rPr>
          <w:sz w:val="28"/>
          <w:szCs w:val="28"/>
        </w:rPr>
        <w:t xml:space="preserve"> – 93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ева Е. Краков: дорогой королей / Е. Бондарева // Уик-энд. − </w:t>
        <w:br/>
        <w:t>2008. − № 11. − С. 48−5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вка Л. Українські Карпати. Подорож // Краєзнавство. Географія. Туризм. − 2006. − № 13. − С. 8−1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редник Т. Шість днів у Карпатах − подорож у дивосвіт / Т. Бердник // Туризм сільський зелений. − 2008. − № 4. − С. 23−2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ько Є. «</w:t>
      </w:r>
      <w:r>
        <w:rPr>
          <w:sz w:val="28"/>
          <w:szCs w:val="28"/>
          <w:lang w:val="uk-UA"/>
        </w:rPr>
        <w:t>Буковель», де перезимувати літо? / Є. Будько // Міжнародний туризм. − 2008. − № 3. − С. 150−15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Будько Є. Вода із серця Угорщина / Є. Будько // Міжнародний туризм. </w:t>
      </w:r>
      <w:r>
        <w:rPr>
          <w:sz w:val="28"/>
          <w:szCs w:val="28"/>
          <w:lang w:val="uk-UA"/>
        </w:rPr>
        <w:t>− 2001. − № 3. − С. 50−5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дько Є. Словаччина − незнайома сусідонька / Є. Будько // Міжна</w:t>
      </w:r>
      <w:r>
        <w:rPr>
          <w:sz w:val="28"/>
          <w:szCs w:val="28"/>
        </w:rPr>
        <w:softHyphen/>
      </w:r>
      <w:r>
        <w:rPr>
          <w:sz w:val="28"/>
          <w:szCs w:val="28"/>
          <w:lang w:val="uk-UA"/>
        </w:rPr>
        <w:t>родний туризм. − 2006. − № 4. − С. 56−6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дько Є. Угорщина. Застиглий у камені бал / Є. Будько // Міжнародний туризм. − 2005. − № 1. − С. 86−8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Бужко Є. Закопане в снігах / Є. Бужко  // Міжнародний туризм. − 2002.</w:t>
      </w:r>
      <w:r>
        <w:rPr>
          <w:sz w:val="28"/>
          <w:szCs w:val="28"/>
          <w:lang w:val="uk-UA"/>
        </w:rPr>
        <w:t xml:space="preserve"> − № 6. − С. 26−2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pacing w:val="-2"/>
          <w:sz w:val="28"/>
          <w:szCs w:val="28"/>
        </w:rPr>
        <w:t>Варивода І. Курорти Прикарпаття / І. Варивода, В. Кушнір.</w:t>
      </w:r>
      <w:r>
        <w:rPr>
          <w:sz w:val="28"/>
          <w:szCs w:val="28"/>
        </w:rPr>
        <w:t xml:space="preserve"> −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Здоров’я, 1989. − 158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Великочий В. Івано-Франківщина туристична : навчально-методичне видання / В. Великочий. – Івано-Франківськ : Ви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 Прикарпа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у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у і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асиля Стефаника, 2011. – 1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ес В. Скарби прикарпатського лісу / В. Верес. – Ужг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Карпати, 1988. − 84 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селовська Ю. Місто Краків з легенд / Ю. Веселовська // Міжнародний туризм. − 2008. − № 1. − С.14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ног</w:t>
      </w:r>
      <w:r>
        <w:rPr>
          <w:sz w:val="28"/>
          <w:szCs w:val="28"/>
        </w:rPr>
        <w:t>радов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. Распад Австро-Венгрии и Румыния /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. Виноградов // Словяноведение. − 2010. − № 1. − С. 3−1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ін В. П. Словацька Республіка / В. П. Газін, С. А. Копилов // Новітня історія країн Європи та Америки. 1945−2002 роки. − К., 2004. − С. 461−46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ловін Ю. Угорщина в 1944−2007 рр. / Ю. Головін // Історія України.</w:t>
      </w:r>
      <w:r>
        <w:rPr>
          <w:sz w:val="28"/>
          <w:szCs w:val="28"/>
          <w:lang w:val="uk-UA"/>
        </w:rPr>
        <w:t xml:space="preserve"> − 2008. − № 6. − С. 2−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ринь Г. Громадський побут сільського населення Українських Карпат </w:t>
      </w:r>
      <w:r>
        <w:rPr>
          <w:color w:val="000000"/>
          <w:sz w:val="28"/>
          <w:szCs w:val="28"/>
        </w:rPr>
        <w:t>(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−</w:t>
      </w:r>
      <w:r>
        <w:rPr>
          <w:color w:val="000000"/>
          <w:sz w:val="28"/>
          <w:szCs w:val="28"/>
        </w:rPr>
        <w:t>30-ті роки ХХ ст.) / Г. Горинь. − К. : Наук</w:t>
      </w:r>
      <w:r>
        <w:rPr>
          <w:color w:val="000000"/>
          <w:sz w:val="28"/>
          <w:szCs w:val="28"/>
          <w:lang w:val="uk-UA"/>
        </w:rPr>
        <w:t>ова</w:t>
      </w:r>
      <w:r>
        <w:rPr>
          <w:color w:val="000000"/>
          <w:sz w:val="28"/>
          <w:szCs w:val="28"/>
        </w:rPr>
        <w:t xml:space="preserve"> думка, 1993. − 200 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робець І. Близькі перспективи Славського / І. Горобець // Міжнародний туризм. − 2006. − № 5. − С. 12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нилюк А. Скарби народної архітектури Гуцульщини : етнографічний нарис / А. Данилюк. − Л. : Логос, 2000. −135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організації сільського туризму Угорщини, Румунії, Росії та Біло</w:t>
        <w:softHyphen/>
        <w:t>русії // Туризм сільський зелений. − 2009. − № 2. − С. 35−4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Дробот І. Карпатська Україна і Європейський світ: спроба відродження державності / І. Дробот. − К., 1999. − 49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ужинин В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. По дорогам Венгрии: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черки / В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. Дружинин. − Л., 1983. − 94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вдокименко В. К. Регіональна політика розвитку туризму</w:t>
      </w:r>
      <w:r>
        <w:rPr>
          <w:sz w:val="28"/>
          <w:szCs w:val="28"/>
        </w:rPr>
        <w:t xml:space="preserve"> /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 </w:t>
      </w:r>
      <w:r>
        <w:rPr>
          <w:sz w:val="28"/>
          <w:szCs w:val="28"/>
          <w:lang w:val="uk-UA"/>
        </w:rPr>
        <w:t>Євдо</w:t>
        <w:softHyphen/>
        <w:t>кименко. – Чернівці : Прут, 1985. − 1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мельянов В. Куда и зачем едут в По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у / В. Емельянов // Туриз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практика, проблемы, перспективы. − 2007. − № 8. −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−6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ій В. А. Енциклопедичний словник-довідник з туризму / </w:t>
        <w:br/>
        <w:t>В. А. Смо</w:t>
        <w:softHyphen/>
        <w:softHyphen/>
        <w:t>лій, В. К. Федорченко, В. І. Цибух. – К., 2006. – 37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рьомін А. Чари голубого Дунаю / А. Єрьомін // Високий замок. − 2006. − 11 травня. − С. 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рак Л. Активний туризм для неповносправних осіб у Польщі / Л. Жирак // Вісник Прикарпатського університету. − Івано-Франківськ, 2010. − № 12. − С. 90−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рожный О. Словакия: когда лыжи уже не едут / О. Задорожный // Мир туризма. − 2006. − № 5. − С. 68−7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Заповідні екосистеми Карпат / [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йко,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дач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имон,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Михалик] 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ред.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йка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Льв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Світ, 1991.</w:t>
      </w:r>
      <w:r>
        <w:rPr>
          <w:sz w:val="28"/>
          <w:szCs w:val="28"/>
          <w:lang w:val="uk-UA"/>
        </w:rPr>
        <w:t xml:space="preserve"> − </w:t>
      </w:r>
      <w:r>
        <w:rPr>
          <w:sz w:val="28"/>
          <w:szCs w:val="28"/>
        </w:rPr>
        <w:t>24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Зорин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нциклопедия туризма / И. Зорин, В. Квартальнов. −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Финансы и статистика, 2000. − 365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ламов Т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М. Венгрия в эпоху дуализма (1867−1900 гг.) / Т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М. Исла</w:t>
      </w:r>
      <w:r>
        <w:rPr>
          <w:spacing w:val="-2"/>
          <w:sz w:val="28"/>
          <w:szCs w:val="28"/>
          <w:lang w:val="uk-UA"/>
        </w:rPr>
        <w:softHyphen/>
      </w:r>
      <w:r>
        <w:rPr>
          <w:spacing w:val="-2"/>
          <w:sz w:val="28"/>
          <w:szCs w:val="28"/>
        </w:rPr>
        <w:t>мов</w:t>
      </w:r>
      <w:r>
        <w:rPr>
          <w:sz w:val="28"/>
          <w:szCs w:val="28"/>
        </w:rPr>
        <w:t xml:space="preserve"> // Краткая история Венгрии. −  М., 1991. − С. 218−24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иш С. Золотий ланцюжок Угорщини / С. Кабиш  // Міжнародний туризм. – 200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№ 1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</w:t>
      </w:r>
      <w:r>
        <w:rPr/>
        <w:t>–</w:t>
      </w:r>
      <w:r>
        <w:rPr>
          <w:sz w:val="28"/>
          <w:szCs w:val="28"/>
        </w:rPr>
        <w:t>5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чинська С. </w:t>
      </w:r>
      <w:r>
        <w:rPr>
          <w:sz w:val="28"/>
          <w:szCs w:val="28"/>
          <w:lang w:val="uk-UA"/>
        </w:rPr>
        <w:t xml:space="preserve">Сусідка, близька й далека / </w:t>
      </w:r>
      <w:r>
        <w:rPr>
          <w:sz w:val="28"/>
          <w:szCs w:val="28"/>
        </w:rPr>
        <w:t xml:space="preserve">С. Каначинська </w:t>
      </w:r>
      <w:r>
        <w:rPr>
          <w:sz w:val="28"/>
          <w:szCs w:val="28"/>
          <w:lang w:val="uk-UA"/>
        </w:rPr>
        <w:t>// Дзеркало тижня. − 2006. − № 42. − 4 листопада. − С. 2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Стойко С. Карпатський заповідник / С. Стойко, Д. Саїк, К. Татаринов. – Ужг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Карпати, 1982. − 128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ткова Т. Г. Діяльність ЮНЕСКО у сфері збереження культурної спадщини: правові аспекти</w:t>
      </w:r>
      <w:r>
        <w:rPr>
          <w:sz w:val="28"/>
          <w:szCs w:val="28"/>
        </w:rPr>
        <w:t xml:space="preserve"> /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uk-UA"/>
        </w:rPr>
        <w:t>Каткова.</w:t>
      </w:r>
      <w:r>
        <w:rPr>
          <w:sz w:val="28"/>
          <w:szCs w:val="28"/>
        </w:rPr>
        <w:t xml:space="preserve"> − </w:t>
      </w:r>
      <w:r>
        <w:rPr>
          <w:sz w:val="28"/>
          <w:szCs w:val="28"/>
          <w:lang w:val="uk-UA"/>
        </w:rPr>
        <w:t xml:space="preserve"> Х. : Титул, 2007. – 180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драчук Н. Традиції та звичаї в календарній обрядовості жителів Карпатського єврорегіону / Н. Кіндрачук // Календарна обрядовість у життєдіяльності етносу : матеріали Міжнародної конференції «Одеські етнографічні читання». − Одеса, 2011. − С. 139−14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злова С. Карпаты и «Буковель</w:t>
      </w:r>
      <w:r>
        <w:rPr>
          <w:sz w:val="28"/>
          <w:szCs w:val="28"/>
        </w:rPr>
        <w:t xml:space="preserve">» вне конкуренции </w:t>
      </w:r>
      <w:r>
        <w:rPr>
          <w:sz w:val="28"/>
          <w:szCs w:val="28"/>
          <w:lang w:val="uk-UA"/>
        </w:rPr>
        <w:t xml:space="preserve">/ С. Козлова </w:t>
      </w:r>
      <w:r>
        <w:rPr>
          <w:sz w:val="28"/>
          <w:szCs w:val="28"/>
        </w:rPr>
        <w:t>// Новости тур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биз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неса. − 2007. − № 18. − С. 4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ириченко О. Угорщина. Теплий келих здоров’я / О. Кириченко // Міжнародний туризм. − 2005. − № 1. − С. 80−8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Кифяк В</w:t>
      </w:r>
      <w:r>
        <w:rPr>
          <w:sz w:val="28"/>
          <w:szCs w:val="28"/>
          <w:lang w:val="uk-UA"/>
        </w:rPr>
        <w:t xml:space="preserve">. Організація туристичної діяльності в Україні : навчальний посібник / В. Кифяк. − Чернівці, 2003. − 312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ль І. Угорська революція 1956 року. Початок краху прорадянських тоталітарних режимів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оль. – Ужгоро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3. − 199 с.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роп М. Можна без кордонів, або Татранські мандри  / М. Короп, А. Пирогів // Міжнародний туризм. − 2005. − № 1. − С. 76−7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роп М. Водиця із Криниці  / М. Короп, А. Пирогів // Міжнародний туризм. − 2002. − № 6. − С. 30−3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ендар В. Зелені перлини Карпат / В. Комендар, П. Скунць, М. Гнатюк. – Ужг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Карпати, 1985. − 8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ротка історія Чехії і Словаччини /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 xml:space="preserve">П. С. Федорчак, А. В. Крюков, </w:t>
        <w:br/>
        <w:t>І. Я. Любінець та ін.</w:t>
      </w:r>
      <w:r>
        <w:rPr>
          <w:sz w:val="28"/>
          <w:szCs w:val="28"/>
        </w:rPr>
        <w:t>].</w:t>
      </w:r>
      <w:r>
        <w:rPr>
          <w:sz w:val="28"/>
          <w:szCs w:val="28"/>
          <w:lang w:val="uk-UA"/>
        </w:rPr>
        <w:t xml:space="preserve"> − Івано-Франківськ : Плай, 1999. − 17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Коротков В. Поль</w:t>
      </w:r>
      <w:r>
        <w:rPr>
          <w:spacing w:val="-2"/>
          <w:sz w:val="28"/>
          <w:szCs w:val="28"/>
          <w:lang w:val="uk-UA"/>
        </w:rPr>
        <w:t>ш</w:t>
      </w:r>
      <w:r>
        <w:rPr>
          <w:spacing w:val="-2"/>
          <w:sz w:val="28"/>
          <w:szCs w:val="28"/>
        </w:rPr>
        <w:t xml:space="preserve">а свежим взглядом </w:t>
      </w:r>
      <w:r>
        <w:rPr>
          <w:spacing w:val="-2"/>
          <w:sz w:val="28"/>
          <w:szCs w:val="28"/>
          <w:lang w:val="uk-UA"/>
        </w:rPr>
        <w:t xml:space="preserve">/ </w:t>
      </w:r>
      <w:r>
        <w:rPr>
          <w:spacing w:val="-2"/>
          <w:sz w:val="28"/>
          <w:szCs w:val="28"/>
        </w:rPr>
        <w:t>В. Коротков // Турбизнес для профессионалов</w:t>
      </w:r>
      <w:r>
        <w:rPr>
          <w:spacing w:val="-2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− 2007. − № 18. − С. 78−7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роткова Э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оциалистическая республика Румыния. Основы </w:t>
      </w:r>
      <w:r>
        <w:rPr>
          <w:bCs/>
          <w:spacing w:val="-4"/>
          <w:sz w:val="28"/>
          <w:szCs w:val="28"/>
        </w:rPr>
        <w:t>госу</w:t>
        <w:softHyphen/>
        <w:t>дарственного строя / Э.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>К.</w:t>
      </w:r>
      <w:r>
        <w:rPr>
          <w:bCs/>
          <w:spacing w:val="-4"/>
          <w:sz w:val="28"/>
          <w:szCs w:val="28"/>
          <w:lang w:val="uk-UA"/>
        </w:rPr>
        <w:t> </w:t>
      </w:r>
      <w:r>
        <w:rPr>
          <w:bCs/>
          <w:spacing w:val="-4"/>
          <w:sz w:val="28"/>
          <w:szCs w:val="28"/>
        </w:rPr>
        <w:t>Короткова, М.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>Г. Мойсеенко, Б.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>А. Страшун.</w:t>
      </w:r>
      <w:r>
        <w:rPr>
          <w:bCs/>
          <w:sz w:val="28"/>
          <w:szCs w:val="28"/>
        </w:rPr>
        <w:t xml:space="preserve"> − М., 1977. − 304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льтурна спадщина людст</w:t>
      </w:r>
      <w:r>
        <w:rPr>
          <w:sz w:val="28"/>
          <w:szCs w:val="28"/>
        </w:rPr>
        <w:t xml:space="preserve">ва: збереження та використання : </w:t>
      </w:r>
      <w:r>
        <w:rPr>
          <w:sz w:val="28"/>
          <w:szCs w:val="28"/>
          <w:lang w:val="uk-UA"/>
        </w:rPr>
        <w:t>навчаль</w:t>
        <w:softHyphen/>
        <w:t xml:space="preserve">ний посібник /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. І. Акуленко, І. П. М</w:t>
      </w:r>
      <w:r>
        <w:rPr>
          <w:sz w:val="28"/>
          <w:szCs w:val="28"/>
        </w:rPr>
        <w:t>агазинщикова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Моздир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 </w:t>
      </w:r>
      <w:r>
        <w:rPr>
          <w:sz w:val="28"/>
          <w:szCs w:val="28"/>
          <w:lang w:val="uk-UA"/>
        </w:rPr>
        <w:t>Тарасенк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; за ред. І. П. Магазинщикової. – Львів, 2002. – 16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щ П. Ні кроку без легенди: туризм Польщі / П. Кущ // Україна молода. − 2009. − 8 квітня. − С. 1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евшунова Н. Мандрівка Карпатами унікальним трамвайчиком / </w:t>
        <w:br/>
        <w:t>Н. Лев</w:t>
        <w:softHyphen/>
        <w:t>шунова // Новости турбизнеса. − 2008. − № 22. − С. 4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епіх  Я. Багатство як дзеркало головотяпства: курортні ресурси Карпат</w:t>
        <w:softHyphen/>
        <w:t xml:space="preserve">ського регіону України / Я. Лепіх // Українське слово. − 2011. − </w:t>
        <w:br/>
        <w:t>№ 18. − 4 травня. − С. 8−1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кьянов Ф. Город семи ветр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: венгерский город Печ как культурная столица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опы / Ф. Лукьянов // Эхо планеты. − 2010. − № 18. − С. 44−4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ький В. Активний туризм в Українських Карпатах / В. Луцький // </w:t>
      </w:r>
      <w:r>
        <w:rPr>
          <w:spacing w:val="-2"/>
          <w:sz w:val="28"/>
          <w:szCs w:val="28"/>
          <w:lang w:val="uk-UA"/>
        </w:rPr>
        <w:t>Вісник Прикарпатського університету. − Івано-Франківськ, 2011. − № 12.</w:t>
      </w:r>
      <w:r>
        <w:rPr>
          <w:sz w:val="28"/>
          <w:szCs w:val="28"/>
          <w:lang w:val="uk-UA"/>
        </w:rPr>
        <w:t xml:space="preserve"> − </w:t>
        <w:br/>
        <w:t>С. 101−1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Малко Р. Мальоване диво, або Українські храми в Румунії  / Р. Малко // Міжнародний туризм. – 2004. – № 6.– С. 78–8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ндрик</w:t>
      </w:r>
      <w:r>
        <w:rPr>
          <w:bCs/>
          <w:sz w:val="28"/>
          <w:szCs w:val="28"/>
          <w:lang w:val="uk-UA"/>
        </w:rPr>
        <w:t xml:space="preserve"> І. </w:t>
      </w:r>
      <w:r>
        <w:rPr>
          <w:bCs/>
          <w:sz w:val="28"/>
          <w:szCs w:val="28"/>
        </w:rPr>
        <w:t>О.</w:t>
      </w:r>
      <w:r>
        <w:rPr>
          <w:sz w:val="28"/>
          <w:szCs w:val="28"/>
        </w:rPr>
        <w:t xml:space="preserve"> Проблеми відновлення державності Угорщини на пер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 xml:space="preserve">шому </w:t>
      </w:r>
      <w:r>
        <w:rPr>
          <w:spacing w:val="-2"/>
          <w:sz w:val="28"/>
          <w:szCs w:val="28"/>
        </w:rPr>
        <w:t>етапі дуалізму (1867−189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рр.) / І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О. Мандрик</w:t>
      </w:r>
      <w:r>
        <w:rPr>
          <w:spacing w:val="-2"/>
          <w:sz w:val="28"/>
          <w:szCs w:val="28"/>
          <w:lang w:val="uk-UA"/>
        </w:rPr>
        <w:t>.</w:t>
      </w:r>
      <w:r>
        <w:rPr>
          <w:spacing w:val="-2"/>
          <w:sz w:val="28"/>
          <w:szCs w:val="28"/>
        </w:rPr>
        <w:t xml:space="preserve"> – Ужгород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</w:rPr>
        <w:t>1997.</w:t>
      </w:r>
      <w:r>
        <w:rPr>
          <w:spacing w:val="-2"/>
          <w:sz w:val="28"/>
          <w:szCs w:val="28"/>
          <w:lang w:val="uk-UA"/>
        </w:rPr>
        <w:t xml:space="preserve"> − </w:t>
      </w:r>
      <w:r>
        <w:rPr>
          <w:spacing w:val="-2"/>
          <w:sz w:val="28"/>
          <w:szCs w:val="28"/>
        </w:rPr>
        <w:t>20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 xml:space="preserve">Максименко С. Туристская деятельность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ждунар.-правов. Аспекты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сименко. – Оде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Латстар, 2001. − 175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щенко О. Розподіл Польщі. Польща в іноземних політико-правових системах: ХІХ − поч. ХХ ст. / О. Міщенко // Політико-правова система Польщі в період від Шляхетської республіки до ІІ Польської республіки / О. Міщенко ;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ук. ред.  М. В. Костицький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 − Львів, 1995. − С. 48−6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pacing w:val="-2"/>
          <w:sz w:val="28"/>
          <w:szCs w:val="28"/>
        </w:rPr>
        <w:t>Недашковская Н. Рекреационная система Советских Карпат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  <w:lang w:val="uk-UA"/>
        </w:rPr>
        <w:t>м</w:t>
      </w:r>
      <w:r>
        <w:rPr>
          <w:spacing w:val="-2"/>
          <w:sz w:val="28"/>
          <w:szCs w:val="28"/>
        </w:rPr>
        <w:t>онограф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 / Н. Недашковская. −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ища шк., 1983. − 117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едлы З. История чешского народа / З. Неедлы. − М., 1956. − Т. 1. − 352 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терук Ю. Рослинний світ Українських Карпат. Чорногора. Еколо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гічні мандрівки / Ю. Нестерук. – Л</w:t>
      </w:r>
      <w:r>
        <w:rPr>
          <w:sz w:val="28"/>
          <w:szCs w:val="28"/>
          <w:lang w:val="uk-UA"/>
        </w:rPr>
        <w:t xml:space="preserve">ьвів </w:t>
      </w:r>
      <w:r>
        <w:rPr>
          <w:sz w:val="28"/>
          <w:szCs w:val="28"/>
        </w:rPr>
        <w:t xml:space="preserve">: Бак, 2003. − 520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чар Д. З висоти Високих Татр. (Польські  Татри, м. Закопане) / Д. Овчар // Карпати, туризм, відпочинок. − 2007. − № 9. − С. 70−7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кош І. Країна вин, паприки і голубого Дунаю / І. Пакош // Високий замок. − 2009. − 22 серпня. − С. 1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анкова Є. Туристичне краєзнавств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  <w:lang w:val="uk-UA"/>
        </w:rPr>
        <w:t>н</w:t>
      </w:r>
      <w:r>
        <w:rPr>
          <w:spacing w:val="-2"/>
          <w:sz w:val="28"/>
          <w:szCs w:val="28"/>
        </w:rPr>
        <w:t>авч</w:t>
      </w:r>
      <w:r>
        <w:rPr>
          <w:spacing w:val="-2"/>
          <w:sz w:val="28"/>
          <w:szCs w:val="28"/>
          <w:lang w:val="uk-UA"/>
        </w:rPr>
        <w:t>альний</w:t>
      </w:r>
      <w:r>
        <w:rPr>
          <w:spacing w:val="-2"/>
          <w:sz w:val="28"/>
          <w:szCs w:val="28"/>
        </w:rPr>
        <w:t xml:space="preserve"> посіб</w:t>
      </w:r>
      <w:r>
        <w:rPr>
          <w:spacing w:val="-2"/>
          <w:sz w:val="28"/>
          <w:szCs w:val="28"/>
          <w:lang w:val="uk-UA"/>
        </w:rPr>
        <w:t>ник</w:t>
      </w:r>
      <w:r>
        <w:rPr>
          <w:spacing w:val="-2"/>
          <w:sz w:val="28"/>
          <w:szCs w:val="28"/>
        </w:rPr>
        <w:t xml:space="preserve"> / Є. Пан</w:t>
      </w:r>
      <w:r>
        <w:rPr>
          <w:spacing w:val="-2"/>
          <w:sz w:val="28"/>
          <w:szCs w:val="28"/>
          <w:lang w:val="uk-UA"/>
        </w:rPr>
        <w:softHyphen/>
      </w:r>
      <w:r>
        <w:rPr>
          <w:spacing w:val="-2"/>
          <w:sz w:val="28"/>
          <w:szCs w:val="28"/>
        </w:rPr>
        <w:t>кова.</w:t>
      </w:r>
      <w:r>
        <w:rPr>
          <w:sz w:val="28"/>
          <w:szCs w:val="28"/>
        </w:rPr>
        <w:t xml:space="preserve"> −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Альтерпрес, 2003. − 35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рипа П. Бескидське Закарпаття. Мальовничі Бещади притягують туристів не лише своєю природою і сервісом, а й українським духом / П. Парипа // Галичина. − 2011. − № 156−157. − 20 жовтня. − С. 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Петерс И.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>А. Внешняя политика Чехословакии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>(1945−196</w:t>
      </w:r>
      <w:r>
        <w:rPr>
          <w:bCs/>
          <w:spacing w:val="-4"/>
          <w:sz w:val="28"/>
          <w:szCs w:val="28"/>
          <w:lang w:val="uk-UA"/>
        </w:rPr>
        <w:t>0</w:t>
      </w:r>
      <w:r>
        <w:rPr>
          <w:bCs/>
          <w:spacing w:val="-4"/>
          <w:sz w:val="28"/>
          <w:szCs w:val="28"/>
        </w:rPr>
        <w:t>) / И.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>А. Пе</w:t>
      </w:r>
      <w:r>
        <w:rPr>
          <w:bCs/>
          <w:spacing w:val="-4"/>
          <w:sz w:val="28"/>
          <w:szCs w:val="28"/>
          <w:lang w:val="uk-UA"/>
        </w:rPr>
        <w:softHyphen/>
      </w:r>
      <w:r>
        <w:rPr>
          <w:bCs/>
          <w:spacing w:val="-4"/>
          <w:sz w:val="28"/>
          <w:szCs w:val="28"/>
        </w:rPr>
        <w:t>терс.</w:t>
      </w:r>
      <w:r>
        <w:rPr>
          <w:bCs/>
          <w:sz w:val="28"/>
          <w:szCs w:val="28"/>
        </w:rPr>
        <w:t xml:space="preserve"> – К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: Наукова думка, 1976. − 21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 9 кроків на Говерлу / І. Петренко // Український тиждень. − 2011. – № 31. − 29 липня −  4 серпня.  − С. 62−6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ндзей І. Соціально-економічні та політичні перетворення в Угорщині (1988−1990 рр.) / І. Пендзей // Вісник Прикарпатського університету. Історія. − Івано-Франківськ, 2010. − Вип. 17. − С. 87−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рогів А. Золота купіль Словаччини  / А. Пирогів // Міжнародний туризм. − 2002. − № 1. − С. 28−3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рогів А. Угорщина у горщику та в пляшці / А. Пирогів // Міжнародний туризм. − 1999. − № 5. − С. 50−5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гів А. Запрошуємо до Східної Словаччини! Татранські мандри / А. Пирогів // Міжнародний туризм. − 2001. − № 6. − С. 18−2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ирогів А. Угорщина. Ой, сусідко! / А. Пирогів // Міжнародний туризм. – 2004. – № 4.– С. 24</w:t>
      </w:r>
      <w:r>
        <w:rPr/>
        <w:t>–</w:t>
      </w:r>
      <w:r>
        <w:rPr>
          <w:sz w:val="28"/>
          <w:szCs w:val="28"/>
        </w:rPr>
        <w:t>2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ьша на путях  развития и утверждения капитализма: конец ХVІІІ − 60-е годы ХІХ в. / [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Обушенкова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. Федосова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Дяков и др.]. −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Наука, 1984. − 295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ономарьов А.  Українська етнографія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: курс лекцій  / А. Пономарьов. </w:t>
      </w:r>
      <w:r>
        <w:rPr>
          <w:sz w:val="28"/>
          <w:szCs w:val="28"/>
          <w:lang w:val="uk-UA"/>
        </w:rPr>
        <w:t xml:space="preserve">− К. : Либідь, 1994. − 317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рохасько М. За горами гори (Польські Карпати Бескиди) / </w:t>
        <w:br/>
        <w:t>М. Прохасько // Карпати, туризм, відпочинок. − 2007. − № 2. − С. 35−4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стинникова І. Фреска про румунську Буковину (Сучава − румунське місто) / І. Пустинникова // Карпати, туризм, відпочинок. − 2008. − № 2. − </w:t>
        <w:br/>
        <w:t>С. 72−8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ушкаш А. И. Внешняя политика </w:t>
      </w:r>
      <w:r>
        <w:rPr>
          <w:bCs/>
          <w:sz w:val="28"/>
          <w:szCs w:val="28"/>
        </w:rPr>
        <w:t>Венгрии (1918−1927)</w:t>
      </w:r>
      <w:r>
        <w:rPr>
          <w:bCs/>
          <w:sz w:val="28"/>
          <w:szCs w:val="28"/>
          <w:lang w:val="uk-UA"/>
        </w:rPr>
        <w:t xml:space="preserve"> / А. И. Пуш</w:t>
        <w:softHyphen/>
        <w:t>каш</w:t>
      </w:r>
      <w:r>
        <w:rPr>
          <w:bCs/>
          <w:sz w:val="28"/>
          <w:szCs w:val="28"/>
        </w:rPr>
        <w:t xml:space="preserve">. − М. </w:t>
      </w:r>
      <w:r>
        <w:rPr>
          <w:bCs/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</w:rPr>
        <w:t>Наука, 1981. − 369 с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едик О. Велика Малопольща / О. Седик // Міжнародний туриз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– 2005.</w:t>
      </w:r>
      <w:r>
        <w:rPr>
          <w:sz w:val="28"/>
          <w:szCs w:val="28"/>
        </w:rPr>
        <w:t xml:space="preserve"> – № 1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6–7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дик О. Мандрівники цікавляться не лише Закарпаттям, «де Тиса круто </w:t>
      </w:r>
      <w:r>
        <w:rPr>
          <w:spacing w:val="-4"/>
          <w:sz w:val="28"/>
          <w:szCs w:val="28"/>
          <w:lang w:val="uk-UA"/>
        </w:rPr>
        <w:t>в’ється», а й озером Тиса в Угорщині / О. Седик // Демократична Україна.</w:t>
      </w:r>
      <w:r>
        <w:rPr>
          <w:sz w:val="28"/>
          <w:szCs w:val="28"/>
          <w:lang w:val="uk-UA"/>
        </w:rPr>
        <w:t xml:space="preserve"> − 2009. − 9 січня. − С. 1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дик О. Велика Малопольща / О. Седик //  Міжнародний туризм. − 2006. − № 1. − С. 76−7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доренко В. Польща. Краків − Вроцлав − Закопане  / В. Сидоренко //  Міжнародний туризм. – 2005. − № 5. − С. 16−2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 xml:space="preserve">Сітницький Ю. Мандрівки по Карпатах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пулярні турист</w:t>
      </w:r>
      <w:r>
        <w:rPr>
          <w:sz w:val="28"/>
          <w:szCs w:val="28"/>
          <w:lang w:val="uk-UA"/>
        </w:rPr>
        <w:t>ичні</w:t>
      </w:r>
      <w:r>
        <w:rPr>
          <w:sz w:val="28"/>
          <w:szCs w:val="28"/>
        </w:rPr>
        <w:t xml:space="preserve"> мар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шрути по Укр</w:t>
      </w:r>
      <w:r>
        <w:rPr>
          <w:sz w:val="28"/>
          <w:szCs w:val="28"/>
          <w:lang w:val="uk-UA"/>
        </w:rPr>
        <w:t>аїнських</w:t>
      </w:r>
      <w:r>
        <w:rPr>
          <w:sz w:val="28"/>
          <w:szCs w:val="28"/>
        </w:rPr>
        <w:t xml:space="preserve"> Карпат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утівник / Ю. Сітницький. −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Бібльос-Брук, 1993. − 96 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</w:rPr>
        <w:t>Смаль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Туристичні ресурси світу</w:t>
      </w:r>
      <w:r>
        <w:rPr>
          <w:sz w:val="28"/>
          <w:szCs w:val="28"/>
          <w:lang w:val="uk-UA"/>
        </w:rPr>
        <w:t xml:space="preserve"> / І. В. Смаль. – </w:t>
      </w:r>
      <w:r>
        <w:rPr>
          <w:sz w:val="28"/>
          <w:szCs w:val="28"/>
        </w:rPr>
        <w:t>Ніж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и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 Ніжи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у і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иколи Гоголя, 2010.</w:t>
      </w:r>
      <w:r>
        <w:rPr>
          <w:sz w:val="28"/>
          <w:szCs w:val="28"/>
          <w:lang w:val="uk-UA"/>
        </w:rPr>
        <w:t xml:space="preserve"> − </w:t>
      </w:r>
      <w:r>
        <w:rPr>
          <w:sz w:val="28"/>
          <w:szCs w:val="28"/>
        </w:rPr>
        <w:t>33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башко В. Дорогами і стежками Карпат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</w:rPr>
        <w:t>утівник / В.</w:t>
      </w:r>
      <w:r>
        <w:rPr>
          <w:spacing w:val="-2"/>
          <w:sz w:val="28"/>
          <w:szCs w:val="28"/>
          <w:lang w:val="uk-UA"/>
        </w:rPr>
        <w:t> </w:t>
      </w:r>
      <w:r>
        <w:rPr>
          <w:spacing w:val="-2"/>
          <w:sz w:val="28"/>
          <w:szCs w:val="28"/>
        </w:rPr>
        <w:t>Собашко. − 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Центр Європи, 2003. − 328 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колов Н. </w:t>
      </w:r>
      <w:r>
        <w:rPr>
          <w:sz w:val="28"/>
          <w:szCs w:val="28"/>
        </w:rPr>
        <w:t>Твердыня польского</w:t>
      </w:r>
      <w:r>
        <w:rPr>
          <w:sz w:val="28"/>
          <w:szCs w:val="28"/>
          <w:lang w:val="uk-UA"/>
        </w:rPr>
        <w:t xml:space="preserve"> гонора / Н. Соколов // Вокруг света. − 2008. − № 4. − С. 26−4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колова Е. </w:t>
      </w:r>
      <w:r>
        <w:rPr>
          <w:sz w:val="28"/>
          <w:szCs w:val="28"/>
        </w:rPr>
        <w:t>Будапешт и его окрестности</w:t>
      </w:r>
      <w:r>
        <w:rPr>
          <w:sz w:val="28"/>
          <w:szCs w:val="28"/>
          <w:lang w:val="uk-UA"/>
        </w:rPr>
        <w:t xml:space="preserve"> / Е. Соколова // Заграница. − 2006. − № 19. − С. 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ловьева О. Три </w:t>
      </w:r>
      <w:r>
        <w:rPr>
          <w:sz w:val="28"/>
          <w:szCs w:val="28"/>
        </w:rPr>
        <w:t xml:space="preserve">горнолыжные  страны / О. Соловьева // Заграница. − 2007. − № 47. −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кабрь. −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−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iCs/>
          <w:sz w:val="28"/>
          <w:szCs w:val="28"/>
          <w:lang w:val="uk-UA"/>
        </w:rPr>
        <w:t>Стецюк О. В.</w:t>
      </w:r>
      <w:r>
        <w:rPr>
          <w:sz w:val="28"/>
          <w:szCs w:val="28"/>
          <w:lang w:val="uk-UA"/>
        </w:rPr>
        <w:t xml:space="preserve"> Розвиток мережі музейних закладів у системі туристичної інфраструктури Карпатського регіону / О. В. Стецюк // Наукові записки Тернопільського національного педагогічного університету. Серія  «Геогра</w:t>
        <w:softHyphen/>
        <w:t>фія». – Тернопіль, 2006. – № 1. – С. 81–8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iCs/>
          <w:sz w:val="28"/>
          <w:szCs w:val="28"/>
          <w:lang w:val="uk-UA"/>
        </w:rPr>
        <w:t>Стецюк О. В.</w:t>
      </w:r>
      <w:r>
        <w:rPr>
          <w:sz w:val="28"/>
          <w:szCs w:val="28"/>
          <w:lang w:val="uk-UA"/>
        </w:rPr>
        <w:t xml:space="preserve"> Сучасні тенденції розвитку готельної субгалузі </w:t>
      </w:r>
      <w:r>
        <w:rPr>
          <w:spacing w:val="-2"/>
          <w:sz w:val="28"/>
          <w:szCs w:val="28"/>
          <w:lang w:val="uk-UA"/>
        </w:rPr>
        <w:t>тури</w:t>
        <w:softHyphen/>
        <w:t>стич</w:t>
        <w:softHyphen/>
        <w:t>ного комплексу України і її Карпатського регіону / О. В. Стецюк</w:t>
      </w:r>
      <w:r>
        <w:rPr>
          <w:sz w:val="28"/>
          <w:szCs w:val="28"/>
          <w:lang w:val="uk-UA"/>
        </w:rPr>
        <w:t xml:space="preserve"> // Наукові записки Тернопільського національного педагогічного університету. Серія «Географія». – Тернопіль, 2005. – № 2. –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1–16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йко С. Заповідники та пам’ятки природи Українських Карпат / 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ойко. − Л.,1966. − 144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йко С. Заповідні екосистеми Карпат / С. Стойко, Е. Гадач, Т. Шимон, С. Михалик. − Львів: Світ, 1991. − 24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тойко С. Карпати очима допитливих : нарис / С. Стойко. − Л. : Каменяр, 1976. − 96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Терлецький В. Ботанічні скарбниці Карпат / В. Терлецький, С. Фодор, </w:t>
        <w:br/>
        <w:t xml:space="preserve">Я. Гладун. – Ужгород : Карпати, 1985. − 136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Трубников В. Крах «операції Полонія» 1980−1981 рр. / В. Трубников. − </w:t>
        <w:br/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ержполітвидав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1987.</w:t>
      </w:r>
      <w:r>
        <w:rPr>
          <w:bCs/>
          <w:sz w:val="28"/>
          <w:szCs w:val="28"/>
          <w:lang w:val="uk-UA"/>
        </w:rPr>
        <w:t xml:space="preserve"> − </w:t>
      </w:r>
      <w:r>
        <w:rPr>
          <w:bCs/>
          <w:sz w:val="28"/>
          <w:szCs w:val="28"/>
        </w:rPr>
        <w:t>237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уризм і охорона культурної спадщини: український та польський дос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: монографія / [В. Вакуленко, І. Валентюк, В. Грибан та ін.] ;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 заг. ред. Ю. Лебединського, В. Вакуленка, І. Валентюк та ін. − К. : К.І.С., 2003. − 17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кач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Сучасна Угорщина в контексті суспільних трансформ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 Ткач. − 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МАУП. − 2004. − 480 с.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ошина А. Венгрия. То, о чем мечтали / А. Трошина // Уик-энд. − 2006. − № 10. − С. 6−1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В. К. Туристичний словник-довідник : навчальний посіб</w:t>
        <w:softHyphen/>
        <w:t>ник / В. К. Федорченко, І. М. Мініч. – К. : Дніпро, 2000. – 16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менко Н. Рекреаційні ресурси та курортолог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ручник. − Івано-Франківсь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Ін-т менеджменту та економіки, 2001. − 240 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дман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Румынская художественная культура второй поло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вины ХIХ в. и русско-румынские культурные связи /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Фридман. − М., 1980. − Вып. 6. − 173−2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укут С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А. Генеза духовної культури (управлінський вимір)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: монографія</w:t>
      </w:r>
      <w:r>
        <w:rPr>
          <w:color w:val="000000"/>
          <w:sz w:val="28"/>
          <w:szCs w:val="28"/>
        </w:rPr>
        <w:t xml:space="preserve"> / 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. Чукут. − К. : Вид-во УАДУ, 1999. − 25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Шаров В. На захід від Карпат / В. Шаров // Україна. − 2008. − № 7−8.</w:t>
      </w:r>
      <w:r>
        <w:rPr>
          <w:sz w:val="28"/>
          <w:szCs w:val="28"/>
          <w:lang w:val="uk-UA"/>
        </w:rPr>
        <w:t xml:space="preserve"> − С. 26−3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іря Н. Закарпаття − маленька Швейцарія / Н. Шпіря // Крає</w:t>
        <w:softHyphen/>
        <w:t>знавство. Географія. Туризм. − 2011. − № 32. − С. 12−1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умило В. Етапи політичного розвитку Словаччини в 90-х роках </w:t>
        <w:br/>
        <w:t>ХХ ст. / В. Шумило // Історичний журнал. − 2009. − № 3. − С. 87−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мило В. Словаччина в період закладання основ демократичного устрою (1989−1992 рр.)  / В. Шумило // Історичний журнал. − 2006. − № 2. − </w:t>
        <w:br/>
        <w:t>С. 32−4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вий В. Польща / В. Яровий // Новітня історія </w:t>
      </w:r>
      <w:r>
        <w:rPr>
          <w:spacing w:val="-2"/>
          <w:sz w:val="28"/>
          <w:szCs w:val="28"/>
          <w:lang w:val="uk-UA"/>
        </w:rPr>
        <w:t>Центрально</w:t>
        <w:softHyphen/>
        <w:t>євро</w:t>
        <w:softHyphen/>
        <w:t>пейських та Балканських країн ХХ століття : підручник.</w:t>
      </w:r>
      <w:r>
        <w:rPr>
          <w:sz w:val="28"/>
          <w:szCs w:val="28"/>
          <w:lang w:val="uk-UA"/>
        </w:rPr>
        <w:t xml:space="preserve"> − К. : Генеза, 2005. − </w:t>
        <w:br/>
        <w:t>С. 232−36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вий В. Румунія / В. Яровий // Новітня історія </w:t>
      </w:r>
      <w:r>
        <w:rPr>
          <w:spacing w:val="-2"/>
          <w:sz w:val="28"/>
          <w:szCs w:val="28"/>
          <w:lang w:val="uk-UA"/>
        </w:rPr>
        <w:t>Центральноєвро</w:t>
        <w:softHyphen/>
        <w:t>пейських та Балканських країн ХХ століття : підручник.</w:t>
      </w:r>
      <w:r>
        <w:rPr>
          <w:sz w:val="28"/>
          <w:szCs w:val="28"/>
          <w:lang w:val="uk-UA"/>
        </w:rPr>
        <w:t xml:space="preserve"> − К. : Генеза, 2005. −</w:t>
        <w:br/>
        <w:t>С. 366−43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вий В. Угорщина / В. Яровий // Новітня історія </w:t>
      </w:r>
      <w:r>
        <w:rPr>
          <w:spacing w:val="-2"/>
          <w:sz w:val="28"/>
          <w:szCs w:val="28"/>
          <w:lang w:val="uk-UA"/>
        </w:rPr>
        <w:t>Центральноєвро</w:t>
        <w:softHyphen/>
        <w:t>пейських та Балканських країн ХХ століття : підручник.</w:t>
      </w:r>
      <w:r>
        <w:rPr>
          <w:sz w:val="28"/>
          <w:szCs w:val="28"/>
          <w:lang w:val="uk-UA"/>
        </w:rPr>
        <w:t xml:space="preserve"> − К. : Генеза, 2005. − </w:t>
        <w:br/>
        <w:t>С. 430−51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ровий В. Чехія і Словаччина / В. Яровий // Новітня історія </w:t>
      </w:r>
      <w:r>
        <w:rPr>
          <w:spacing w:val="-2"/>
          <w:sz w:val="28"/>
          <w:szCs w:val="28"/>
          <w:lang w:val="uk-UA"/>
        </w:rPr>
        <w:t>Централь</w:t>
        <w:softHyphen/>
        <w:t>но</w:t>
        <w:softHyphen/>
        <w:softHyphen/>
        <w:t>європейських та Балканських країн ХХ століття : підручник.</w:t>
      </w:r>
      <w:r>
        <w:rPr>
          <w:sz w:val="28"/>
          <w:szCs w:val="28"/>
          <w:lang w:val="uk-UA"/>
        </w:rPr>
        <w:t xml:space="preserve"> − К. : Генеза, 2005. − С. 516−64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32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КО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32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уленко В. Охорона скарбів як пам’яток історії та культури у внут</w:t>
        <w:softHyphen/>
        <w:t xml:space="preserve">рішньому і міжнародному праві  / В. Акуленко // Пам’ятки України. – 2003. – </w:t>
        <w:br/>
        <w:t>№ 4. – С. 52–61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енко О. Геоекологічні дослідження регіональних рекреаційних зон Українських Карпат / О. Адаменко, В. Кравців // Дослідження передкри</w:t>
        <w:softHyphen/>
        <w:t xml:space="preserve">зових екологічних ситуацій в Україні : зб. наук. праць. − К., 1994. − </w:t>
        <w:br/>
        <w:t>С. 101−12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еликочий В. С. Розвиток туризму в Галичині й Прикарпатті / </w:t>
        <w:br/>
        <w:t>В. С. Ве</w:t>
        <w:softHyphen/>
        <w:t>ли</w:t>
        <w:softHyphen/>
        <w:t>кочий // Україна: 20 років незалежності / [ред. М. Б. Бучка та ін.]. − Івано-Франківськ ; Надвірна, 2011. − С. 202−20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 В. Зелене намисто Карпат / В. Верес. – Ужгород : Карпати, 1989. − 105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кресенский В. Ю. География туристических ресурс</w:t>
      </w:r>
      <w:r>
        <w:rPr>
          <w:sz w:val="28"/>
          <w:szCs w:val="28"/>
        </w:rPr>
        <w:t xml:space="preserve">ов мира / </w:t>
      </w:r>
      <w:r>
        <w:rPr>
          <w:sz w:val="28"/>
          <w:szCs w:val="28"/>
          <w:lang w:val="uk-UA"/>
        </w:rPr>
        <w:br/>
      </w:r>
      <w:r>
        <w:rPr>
          <w:spacing w:val="-2"/>
          <w:sz w:val="28"/>
          <w:szCs w:val="28"/>
        </w:rPr>
        <w:t>В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Ю. Воскресенский // Международный туризм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  <w:lang w:val="uk-UA"/>
        </w:rPr>
        <w:t>у</w:t>
      </w:r>
      <w:r>
        <w:rPr>
          <w:spacing w:val="-2"/>
          <w:sz w:val="28"/>
          <w:szCs w:val="28"/>
        </w:rPr>
        <w:t>чебное пособие − М.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2006.</w:t>
      </w:r>
      <w:r>
        <w:rPr>
          <w:sz w:val="28"/>
          <w:szCs w:val="28"/>
        </w:rPr>
        <w:t xml:space="preserve"> − С. 52−21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сірук С. Ліси Західного регіону України / С. Генсірук, М. Нижник, Л. Копій. − Л., 1998. − 407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Голояд Б. Еколого-рекреаційний напрям розвитку − важлива складова оптимізації інфраструктури Карпатського регіону / Б. Голояд // Науковий вісник. − 2000. − № 2. − С. 66−7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тьман В. Курортна галузь на теренах Карпат / В. Гетьман // Зелені Карпати. − 2002. − № 12. − С. 20−25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Гетьман В. Курортно-рекреаційні системи Українських Карпат / В. Гетьман // Український  географічний  журнал. − 1999. − № 3. − С. 34−37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Гетьман В. Сучасний стан і перспективи розвитку курортної справи в </w:t>
      </w:r>
      <w:r>
        <w:rPr>
          <w:spacing w:val="-2"/>
          <w:sz w:val="28"/>
          <w:szCs w:val="28"/>
          <w:lang w:val="uk-UA"/>
        </w:rPr>
        <w:t>Карпатському регіоні / В. Гетьман // Гори і люди (у контексті сталого розвитку)</w:t>
      </w:r>
      <w:r>
        <w:rPr>
          <w:sz w:val="28"/>
          <w:szCs w:val="28"/>
          <w:lang w:val="uk-UA"/>
        </w:rPr>
        <w:t xml:space="preserve"> : матеріали міжнар. конф. − Рахів, 2002. − С. 39−41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олгопола Г. Рекреаційні ресурси Івано-Франківщини / Г. Долгопола</w:t>
      </w:r>
      <w:r>
        <w:rPr>
          <w:sz w:val="28"/>
          <w:szCs w:val="28"/>
          <w:lang w:val="uk-UA"/>
        </w:rPr>
        <w:t xml:space="preserve"> // Науковий вісник. − 2000. − № 2. − С. 69−70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pacing w:val="-2"/>
          <w:sz w:val="28"/>
          <w:szCs w:val="28"/>
          <w:lang w:val="uk-UA"/>
        </w:rPr>
        <w:t>Запрошуємо у Карпати: фотоальбом / упоряд. Л. Годований, І. Семе</w:t>
        <w:softHyphen/>
        <w:t>нюк.</w:t>
      </w:r>
      <w:r>
        <w:rPr>
          <w:sz w:val="28"/>
          <w:szCs w:val="28"/>
          <w:lang w:val="uk-UA"/>
        </w:rPr>
        <w:t xml:space="preserve"> – Ужгород : Карпати, 1984. − 13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Іванов С. В. Проблеми створення й організації роботи органів охорони культурної спадщини на регіональному рівні / С. В. Іванов // Міжнародний </w:t>
      </w:r>
      <w:r>
        <w:rPr>
          <w:spacing w:val="-2"/>
          <w:sz w:val="28"/>
          <w:szCs w:val="28"/>
          <w:lang w:val="uk-UA"/>
        </w:rPr>
        <w:t>до</w:t>
        <w:softHyphen/>
        <w:t>свід охорони культурної спадщини та пам’яткоохоронне законодавство України</w:t>
      </w:r>
      <w:r>
        <w:rPr>
          <w:sz w:val="28"/>
          <w:szCs w:val="28"/>
          <w:lang w:val="uk-UA"/>
        </w:rPr>
        <w:t xml:space="preserve"> : матеріали конф. (м. Київ, 18−19 квіт. 2002 р.) – К. : Стилос, 2002. – С. 72–7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Каткова Т. Г. Організація діяльності Інтерполу в Україні щодо розшу</w:t>
        <w:softHyphen/>
        <w:t xml:space="preserve">ку культурних цінностей  / Т. Г. Каткова // Право і безпека. – 2006. – № 3. – </w:t>
        <w:br/>
        <w:t>С. 22–2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кова Т. Г. Право на вільний доступ до культурної спадщини: віт</w:t>
        <w:softHyphen/>
        <w:t>чиз</w:t>
        <w:softHyphen/>
        <w:t>ня</w:t>
        <w:softHyphen/>
        <w:t>ний та зарубіжний досвід / Т. Г. Каткова // Науковий вісник Юридичної ака</w:t>
        <w:softHyphen/>
        <w:t>демії внутрішніх справ : зб. наук. праць. – 2005. – № 4 (24). – С. 166–16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Коробейнікова Я. Рекреаційні ресурси Долинського району / Я. Коро</w:t>
        <w:softHyphen/>
        <w:t>бейнікова, Г. Долгопола // Національні природні парки: проблеми становлення і розвитку. − Яремче, 2000. − С. 161−16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к І. Перспективи карпатського туризму / І. Костюк // Експрес. − 2000. − 3 серпня. − С.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Кравців В. Головокружіння на чужих вершинах: рекреаційні ресурси Карпатського регіону // Зелені Карпати. − 1994. − № 1. − С. 27−3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Кулік В. В. Культурний туризм як компонент соціокультурної діяль</w:t>
      </w:r>
      <w:r>
        <w:rPr>
          <w:sz w:val="28"/>
          <w:szCs w:val="28"/>
        </w:rPr>
        <w:softHyphen/>
      </w:r>
      <w:r>
        <w:rPr>
          <w:sz w:val="28"/>
          <w:szCs w:val="28"/>
          <w:lang w:val="uk-UA"/>
        </w:rPr>
        <w:t>ності / В. В. Кулік // Мультиверсум. – 2008. – № 76. – С. 216–22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улик В. В. Туризм как фактор социокультурной деятельности / </w:t>
        <w:br/>
        <w:t>В. В. Кулик // Культура народов Причерноморья. – 2007. – № 114. – С. 42–4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32"/>
        <w:ind w:left="0" w:firstLine="567"/>
        <w:jc w:val="both"/>
        <w:rPr/>
      </w:pPr>
      <w:r>
        <w:rPr>
          <w:sz w:val="28"/>
          <w:szCs w:val="28"/>
          <w:lang w:val="uk-UA"/>
        </w:rPr>
        <w:t>Кулик В. В. Философия культурного туризма / В. В. Кулик // Горизонты образования. – 2007. – № 1 (19). – С. 34–3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spacing w:val="-2"/>
          <w:sz w:val="28"/>
          <w:szCs w:val="28"/>
          <w:lang w:val="uk-UA"/>
        </w:rPr>
        <w:t>Лейбюк Т. Перлина Карпат − Горгани: історія створення / Т. Лейбюк</w:t>
      </w:r>
      <w:r>
        <w:rPr>
          <w:sz w:val="28"/>
          <w:szCs w:val="28"/>
          <w:lang w:val="uk-UA"/>
        </w:rPr>
        <w:t xml:space="preserve"> // Галичина. − 2004. − 22 січня. − С. 4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Лихоманова О. Стан і перспективи регіонального розвитку туризму в </w:t>
      </w:r>
      <w:r>
        <w:rPr>
          <w:spacing w:val="-2"/>
          <w:sz w:val="28"/>
          <w:szCs w:val="28"/>
          <w:lang w:val="uk-UA"/>
        </w:rPr>
        <w:t>Україні / О. Лихоманова // Актуальні проблеми економіки. − 2004. − № 6.</w:t>
      </w:r>
      <w:r>
        <w:rPr>
          <w:sz w:val="28"/>
          <w:szCs w:val="28"/>
          <w:lang w:val="uk-UA"/>
        </w:rPr>
        <w:t xml:space="preserve"> − </w:t>
        <w:br/>
        <w:t>С. 149−15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ишева О. В. Удосконалення механізмів державного управління охо</w:t>
        <w:softHyphen/>
        <w:t>роною культурної спадщини та туризмом / О. В. Малишева, О. В. Че</w:t>
        <w:softHyphen/>
        <w:t>репа</w:t>
        <w:softHyphen/>
        <w:t xml:space="preserve">нова // Проблеми трансформації системи державного управління в умовах політичної реформи в Україні : матеріали наук.-практ. конф. за </w:t>
      </w:r>
      <w:r>
        <w:rPr>
          <w:color w:val="000000"/>
          <w:spacing w:val="-4"/>
          <w:sz w:val="28"/>
          <w:szCs w:val="28"/>
          <w:lang w:val="uk-UA"/>
        </w:rPr>
        <w:t>міжнар. участю (м. Київ, 31 травня 2006 р.) : у 2 т. – К., 2006. – Т. 2.</w:t>
      </w:r>
      <w:r>
        <w:rPr>
          <w:color w:val="000000"/>
          <w:sz w:val="28"/>
          <w:szCs w:val="28"/>
          <w:lang w:val="uk-UA"/>
        </w:rPr>
        <w:t xml:space="preserve"> – С. 346−34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ишева О. В. Шляхи вдосконалення механізму державного управ</w:t>
        <w:softHyphen/>
        <w:t xml:space="preserve">ління </w:t>
      </w:r>
      <w:r>
        <w:rPr>
          <w:color w:val="000000"/>
          <w:spacing w:val="-2"/>
          <w:sz w:val="28"/>
          <w:szCs w:val="28"/>
          <w:lang w:val="uk-UA"/>
        </w:rPr>
        <w:t>розвитком туризму та охороною пам’ятників в Україні / О. В. Мали</w:t>
        <w:softHyphen/>
        <w:t>шева</w:t>
      </w:r>
      <w:r>
        <w:rPr>
          <w:color w:val="000000"/>
          <w:sz w:val="28"/>
          <w:szCs w:val="28"/>
          <w:lang w:val="uk-UA"/>
        </w:rPr>
        <w:t xml:space="preserve"> // </w:t>
      </w:r>
      <w:r>
        <w:rPr>
          <w:color w:val="000000"/>
          <w:spacing w:val="-2"/>
          <w:sz w:val="28"/>
          <w:szCs w:val="28"/>
          <w:lang w:val="uk-UA"/>
        </w:rPr>
        <w:t xml:space="preserve">Актуальні проблеми державного управління : </w:t>
      </w:r>
      <w:r>
        <w:rPr>
          <w:spacing w:val="-2"/>
          <w:sz w:val="28"/>
          <w:szCs w:val="28"/>
          <w:lang w:val="uk-UA"/>
        </w:rPr>
        <w:t xml:space="preserve">зб. наук. пр. – </w:t>
      </w:r>
      <w:r>
        <w:rPr>
          <w:color w:val="000000"/>
          <w:spacing w:val="-2"/>
          <w:sz w:val="28"/>
          <w:szCs w:val="28"/>
          <w:lang w:val="uk-UA"/>
        </w:rPr>
        <w:t>Х. : Магістр, 2005.</w:t>
      </w:r>
      <w:r>
        <w:rPr>
          <w:color w:val="000000"/>
          <w:sz w:val="28"/>
          <w:szCs w:val="28"/>
          <w:lang w:val="uk-UA"/>
        </w:rPr>
        <w:t xml:space="preserve"> – № 2 (25) : у 2 ч. – Ч. 2. – С. 204−20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Нудельман М. Рекреационное значение Украинских Карпат / М. Нудельман // Украинские Карпаты. − К., 1988. − С. 188−1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spacing w:val="-2"/>
          <w:sz w:val="28"/>
          <w:szCs w:val="28"/>
          <w:lang w:val="uk-UA"/>
        </w:rPr>
        <w:t>Поливач К. А. Картографування історико-культурної спадщини в Укра</w:t>
        <w:softHyphen/>
        <w:t>їні</w:t>
      </w:r>
      <w:r>
        <w:rPr>
          <w:sz w:val="28"/>
          <w:szCs w:val="28"/>
          <w:lang w:val="uk-UA"/>
        </w:rPr>
        <w:t xml:space="preserve"> / К. А. Поливач // Український географічний журнал. – 2005. – № 3. – </w:t>
        <w:br/>
        <w:t>С. 60–6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ач К. А. Культурна спадщина як чинник та ресурсна база роз</w:t>
        <w:softHyphen/>
        <w:t>вит</w:t>
        <w:softHyphen/>
        <w:t xml:space="preserve">ку туризму / К. А. Поливач </w:t>
      </w:r>
      <w:r>
        <w:rPr>
          <w:spacing w:val="-1"/>
          <w:sz w:val="28"/>
          <w:szCs w:val="28"/>
          <w:lang w:val="uk-UA"/>
        </w:rPr>
        <w:t>// Ч</w:t>
      </w:r>
      <w:r>
        <w:rPr>
          <w:spacing w:val="-2"/>
          <w:sz w:val="28"/>
          <w:szCs w:val="28"/>
          <w:lang w:val="uk-UA"/>
        </w:rPr>
        <w:t>асопис соціально-економічної географії Хар</w:t>
        <w:softHyphen/>
        <w:t>ківського національного університету ім. В. Н. Каразіна</w:t>
      </w:r>
      <w:r>
        <w:rPr>
          <w:spacing w:val="1"/>
          <w:sz w:val="28"/>
          <w:szCs w:val="28"/>
          <w:lang w:val="uk-UA"/>
        </w:rPr>
        <w:t xml:space="preserve"> – Х</w:t>
      </w:r>
      <w:r>
        <w:rPr>
          <w:spacing w:val="-1"/>
          <w:sz w:val="28"/>
          <w:szCs w:val="28"/>
          <w:lang w:val="uk-UA"/>
        </w:rPr>
        <w:t xml:space="preserve">., 2007. – Вип. 2 (1). </w:t>
      </w:r>
      <w:r>
        <w:rPr>
          <w:spacing w:val="-2"/>
          <w:sz w:val="28"/>
          <w:szCs w:val="28"/>
          <w:lang w:val="uk-UA"/>
        </w:rPr>
        <w:t xml:space="preserve">– </w:t>
      </w:r>
      <w:r>
        <w:rPr>
          <w:spacing w:val="-4"/>
          <w:sz w:val="28"/>
          <w:szCs w:val="28"/>
          <w:lang w:val="uk-UA"/>
        </w:rPr>
        <w:t>С. 123</w:t>
      </w:r>
      <w:r>
        <w:rPr>
          <w:sz w:val="28"/>
          <w:szCs w:val="28"/>
          <w:lang w:val="uk-UA"/>
        </w:rPr>
        <w:t>–</w:t>
      </w:r>
      <w:r>
        <w:rPr>
          <w:spacing w:val="-4"/>
          <w:sz w:val="28"/>
          <w:szCs w:val="28"/>
          <w:lang w:val="uk-UA"/>
        </w:rPr>
        <w:t>12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ивач К. А. Методика дослідження характеру й ступеня впливу культурної спадщини на розвиток регіонів / К. А. Поливач </w:t>
      </w:r>
      <w:r>
        <w:rPr>
          <w:spacing w:val="-1"/>
          <w:sz w:val="28"/>
          <w:szCs w:val="28"/>
          <w:lang w:val="uk-UA"/>
        </w:rPr>
        <w:t xml:space="preserve">// Географія і сучасність : зб. наук. праць Нац. </w:t>
      </w:r>
      <w:r>
        <w:rPr>
          <w:spacing w:val="-2"/>
          <w:sz w:val="28"/>
          <w:szCs w:val="28"/>
          <w:lang w:val="uk-UA"/>
        </w:rPr>
        <w:t>пед. ун-ту ім. М. П. Драгоманова</w:t>
      </w:r>
      <w:r>
        <w:rPr>
          <w:spacing w:val="1"/>
          <w:sz w:val="28"/>
          <w:szCs w:val="28"/>
          <w:lang w:val="uk-UA"/>
        </w:rPr>
        <w:t xml:space="preserve">. – К., </w:t>
      </w:r>
      <w:r>
        <w:rPr>
          <w:spacing w:val="-1"/>
          <w:sz w:val="28"/>
          <w:szCs w:val="28"/>
          <w:lang w:val="uk-UA"/>
        </w:rPr>
        <w:t xml:space="preserve">2007. – Вип. 16. </w:t>
      </w:r>
      <w:r>
        <w:rPr>
          <w:spacing w:val="-2"/>
          <w:sz w:val="28"/>
          <w:szCs w:val="28"/>
          <w:lang w:val="uk-UA"/>
        </w:rPr>
        <w:t xml:space="preserve">– </w:t>
      </w:r>
      <w:r>
        <w:rPr>
          <w:spacing w:val="-4"/>
          <w:sz w:val="28"/>
          <w:szCs w:val="28"/>
          <w:lang w:val="uk-UA"/>
        </w:rPr>
        <w:t>С. 42</w:t>
      </w:r>
      <w:r>
        <w:rPr>
          <w:sz w:val="28"/>
          <w:szCs w:val="28"/>
          <w:lang w:val="uk-UA"/>
        </w:rPr>
        <w:t>–</w:t>
      </w:r>
      <w:r>
        <w:rPr>
          <w:spacing w:val="-4"/>
          <w:sz w:val="28"/>
          <w:szCs w:val="28"/>
          <w:lang w:val="uk-UA"/>
        </w:rPr>
        <w:t>4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Поливач К. А. Методичні підходи до оцінювання культурної спад</w:t>
        <w:softHyphen/>
        <w:t xml:space="preserve">щини / К. А. Поливач // Український географічний журнал. – 2006. – № 2. – </w:t>
        <w:br/>
        <w:t>С. 28–3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Приходько М. Рекреаційні ресурси Івано-Франківської області та їх ви</w:t>
        <w:softHyphen/>
        <w:t>ко</w:t>
        <w:softHyphen/>
        <w:t xml:space="preserve">ристання / М. Приходько // Український географічний журнал. − 2003. − </w:t>
        <w:br/>
        <w:t xml:space="preserve">№ 1. − С. 49−54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тецюк О. В.</w:t>
      </w:r>
      <w:r>
        <w:rPr>
          <w:sz w:val="28"/>
          <w:szCs w:val="28"/>
          <w:lang w:val="uk-UA"/>
        </w:rPr>
        <w:t xml:space="preserve"> Геопросторова структура і динаміка туристичних пото</w:t>
        <w:softHyphen/>
        <w:t>ків у Карпатському туристичному регіоні / О. В. Стецюк  // Історія україн</w:t>
        <w:softHyphen/>
        <w:t>ської географії. – Тернопіль, 2006. – Вип. 13.</w:t>
      </w:r>
      <w:r>
        <w:rPr>
          <w:color w:val="000000"/>
          <w:sz w:val="28"/>
          <w:szCs w:val="28"/>
          <w:lang w:val="uk-UA"/>
        </w:rPr>
        <w:t xml:space="preserve"> − С. 24−3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iCs/>
          <w:sz w:val="28"/>
          <w:szCs w:val="28"/>
          <w:lang w:val="uk-UA"/>
        </w:rPr>
        <w:t>Стецюк О. В.</w:t>
      </w:r>
      <w:r>
        <w:rPr>
          <w:sz w:val="28"/>
          <w:szCs w:val="28"/>
          <w:lang w:val="uk-UA"/>
        </w:rPr>
        <w:t xml:space="preserve"> Розвиток туризму у малих містах Львівської області / </w:t>
        <w:br/>
        <w:t>О. В. Стецюк // Вісник Львівського університету. Серія «Географія». – 2003. – Вип. 29. – Ч. 2. – С. 103–1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тецюк О. В.</w:t>
      </w:r>
      <w:r>
        <w:rPr>
          <w:sz w:val="28"/>
          <w:szCs w:val="28"/>
          <w:lang w:val="uk-UA"/>
        </w:rPr>
        <w:t xml:space="preserve"> Сучасні тенденції розвитку готельної субгалузі </w:t>
      </w:r>
      <w:r>
        <w:rPr>
          <w:spacing w:val="-4"/>
          <w:sz w:val="28"/>
          <w:szCs w:val="28"/>
          <w:lang w:val="uk-UA"/>
        </w:rPr>
        <w:t>тури</w:t>
        <w:softHyphen/>
        <w:t>стич</w:t>
        <w:softHyphen/>
        <w:t>ного комплексу України і її Карпатського регіону / О. В. Стецюк</w:t>
      </w:r>
      <w:r>
        <w:rPr>
          <w:sz w:val="28"/>
          <w:szCs w:val="28"/>
          <w:lang w:val="uk-UA"/>
        </w:rPr>
        <w:t xml:space="preserve"> // Наукові записки Тернопільського національного педагогічного університету. − Серія «Географія». – Тернопіль, 2005. – № 2. – С. 161–16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567" w:hanging="0"/>
        <w:jc w:val="center"/>
        <w:rPr>
          <w:sz w:val="28"/>
          <w:szCs w:val="28"/>
          <w:lang w:val="uk-UA"/>
        </w:rPr>
      </w:pPr>
      <w:r>
        <w:rPr>
          <w:b/>
          <w:caps/>
          <w:sz w:val="32"/>
          <w:szCs w:val="32"/>
          <w:lang w:val="uk-UA"/>
        </w:rPr>
        <w:t>Додатки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даток </w:t>
      </w:r>
      <w:r>
        <w:rPr>
          <w:b/>
          <w:sz w:val="32"/>
          <w:szCs w:val="32"/>
        </w:rPr>
        <w:t>А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left="-567" w:firstLine="27"/>
        <w:jc w:val="center"/>
        <w:rPr/>
      </w:pPr>
      <w:r>
        <w:rPr>
          <w:b/>
          <w:i/>
          <w:sz w:val="32"/>
          <w:szCs w:val="32"/>
          <w:lang w:val="uk-UA"/>
        </w:rPr>
        <w:t>Розташування Карпатського єврорегіону на карті Європ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-540" w:hanging="0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-540"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661660" cy="4300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19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Б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left="-567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Адміністративна карта Карпатського регіону Польщі </w:t>
      </w:r>
    </w:p>
    <w:p>
      <w:pPr>
        <w:pStyle w:val="Normal"/>
        <w:suppressAutoHyphens w:val="true"/>
        <w:spacing w:lineRule="auto" w:line="360"/>
        <w:ind w:left="-567"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5605145" cy="3658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ind w:left="-567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Адміністративна карта Польщі 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582160" cy="3606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В</w:t>
      </w:r>
    </w:p>
    <w:p>
      <w:pPr>
        <w:pStyle w:val="Normal"/>
        <w:suppressAutoHyphens w:val="true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-567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Карпатського регіону Словаччини</w:t>
      </w:r>
    </w:p>
    <w:p>
      <w:pPr>
        <w:pStyle w:val="Normal"/>
        <w:suppressAutoHyphens w:val="true"/>
        <w:spacing w:lineRule="auto" w:line="360"/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20715" cy="392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left="-567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Словаччини</w:t>
      </w:r>
    </w:p>
    <w:p>
      <w:pPr>
        <w:pStyle w:val="Normal"/>
        <w:suppressAutoHyphens w:val="true"/>
        <w:spacing w:lineRule="auto" w:line="360"/>
        <w:ind w:left="7020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657850" cy="27622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Д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Карпатського регіону України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left="-567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0" cy="39300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України</w:t>
      </w:r>
    </w:p>
    <w:p>
      <w:pPr>
        <w:pStyle w:val="Normal"/>
        <w:suppressAutoHyphens w:val="true"/>
        <w:ind w:left="-54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5660390" cy="36804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Е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left="-567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Карпатського регіону Угорщини</w:t>
      </w:r>
    </w:p>
    <w:p>
      <w:pPr>
        <w:pStyle w:val="Normal"/>
        <w:suppressAutoHyphens w:val="true"/>
        <w:spacing w:lineRule="auto" w:line="360"/>
        <w:ind w:left="-180"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372100" cy="39966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567"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ind w:left="-567"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Угорщини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464810" cy="35153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Ж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459" w:leader="none"/>
          <w:tab w:val="left" w:pos="7800" w:leader="none"/>
        </w:tabs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Карпатського регіону Румунії</w:t>
      </w:r>
    </w:p>
    <w:p>
      <w:pPr>
        <w:pStyle w:val="Normal"/>
        <w:tabs>
          <w:tab w:val="clear" w:pos="708"/>
          <w:tab w:val="center" w:pos="4459" w:leader="none"/>
          <w:tab w:val="left" w:pos="7800" w:leader="none"/>
        </w:tabs>
        <w:suppressAutoHyphens w:val="tru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459" w:leader="none"/>
          <w:tab w:val="left" w:pos="7800" w:leader="none"/>
        </w:tabs>
        <w:suppressAutoHyphens w:val="true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4749165" cy="3092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190</wp:posOffset>
                </wp:positionH>
                <wp:positionV relativeFrom="paragraph">
                  <wp:posOffset>563245</wp:posOffset>
                </wp:positionV>
                <wp:extent cx="1167130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0"/>
                                <w:szCs w:val="3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0pt;mso-wrap-distance-left:9.05pt;mso-wrap-distance-right:9.05pt;mso-wrap-distance-top:0pt;mso-wrap-distance-bottom:0pt;margin-top:44.35pt;mso-position-vertical-relative:text;margin-left: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0"/>
                          <w:szCs w:val="3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720" w:right="135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459" w:leader="none"/>
          <w:tab w:val="left" w:pos="7800" w:leader="none"/>
        </w:tabs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дміністративна карта Румунії</w:t>
      </w:r>
    </w:p>
    <w:p>
      <w:pPr>
        <w:pStyle w:val="Normal"/>
        <w:suppressAutoHyphens w:val="true"/>
        <w:spacing w:lineRule="auto" w:line="360"/>
        <w:ind w:left="1260" w:right="35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286250" cy="30194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З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sz w:val="32"/>
          <w:szCs w:val="32"/>
          <w:lang w:val="uk-UA"/>
        </w:rPr>
        <w:t>Архітектурні пам’ятки Карпатського регіону Польщі</w:t>
      </w:r>
    </w:p>
    <w:p>
      <w:pPr>
        <w:pStyle w:val="Normal"/>
        <w:suppressAutoHyphens w:val="true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-284" w:hanging="14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559175" cy="21628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sz w:val="32"/>
          <w:szCs w:val="32"/>
          <w:lang w:val="uk-UA"/>
        </w:rPr>
      </w:pPr>
      <w:r>
        <w:rPr>
          <w:rFonts w:eastAsia="Batang;바탕"/>
          <w:b/>
          <w:i/>
          <w:sz w:val="32"/>
          <w:szCs w:val="32"/>
          <w:lang w:val="uk-UA"/>
        </w:rPr>
        <w:t xml:space="preserve">Середньовічна фортеця Ланьцут пер. пол. XVІІ ст. </w:t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sz w:val="32"/>
          <w:szCs w:val="32"/>
          <w:lang w:val="uk-UA"/>
        </w:rPr>
      </w:pPr>
      <w:r>
        <w:rPr>
          <w:rFonts w:eastAsia="Batang;바탕"/>
          <w:b/>
          <w:i/>
          <w:sz w:val="32"/>
          <w:szCs w:val="32"/>
          <w:lang w:val="uk-UA"/>
        </w:rPr>
        <w:t>(м. Ланьцут, Підкарпатське воєводство)</w:t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sz w:val="32"/>
          <w:szCs w:val="32"/>
          <w:lang w:val="uk-UA"/>
        </w:rPr>
      </w:pPr>
      <w:r>
        <w:rPr>
          <w:rFonts w:eastAsia="Batang;바탕"/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lang w:val="uk-UA"/>
        </w:rPr>
      </w:pPr>
      <w:r>
        <w:rPr>
          <w:rFonts w:eastAsia="Batang;바탕"/>
          <w:b/>
          <w:i/>
          <w:lang w:val="uk-UA"/>
        </w:rPr>
        <w:drawing>
          <wp:inline distT="0" distB="0" distL="0" distR="0">
            <wp:extent cx="3505835" cy="190881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sz w:val="32"/>
          <w:szCs w:val="32"/>
          <w:lang w:val="en-US"/>
        </w:rPr>
      </w:pPr>
      <w:r>
        <w:rPr>
          <w:rFonts w:eastAsia="Batang;바탕"/>
          <w:b/>
          <w:i/>
          <w:sz w:val="32"/>
          <w:szCs w:val="32"/>
          <w:lang w:val="uk-UA"/>
        </w:rPr>
        <w:t xml:space="preserve">Перемишльський замок XІV ст. </w:t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sz w:val="32"/>
          <w:szCs w:val="32"/>
          <w:lang w:val="uk-UA"/>
        </w:rPr>
      </w:pPr>
      <w:r>
        <w:rPr>
          <w:rFonts w:eastAsia="Batang;바탕"/>
          <w:b/>
          <w:i/>
          <w:sz w:val="32"/>
          <w:szCs w:val="32"/>
          <w:lang w:val="uk-UA"/>
        </w:rPr>
        <w:t>(м. Перемишль, Підкарпатське воєводство)</w:t>
      </w:r>
    </w:p>
    <w:p>
      <w:pPr>
        <w:pStyle w:val="Normal"/>
        <w:suppressAutoHyphens w:val="true"/>
        <w:ind w:left="-284" w:hanging="142"/>
        <w:jc w:val="center"/>
        <w:rPr>
          <w:rFonts w:eastAsia="Batang;바탕"/>
          <w:b/>
          <w:b/>
          <w:i/>
          <w:i/>
          <w:sz w:val="28"/>
          <w:szCs w:val="28"/>
          <w:lang w:val="uk-UA"/>
        </w:rPr>
      </w:pPr>
      <w:r>
        <w:rPr>
          <w:rFonts w:eastAsia="Batang;바탕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602355" cy="22326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Замок князів Любомирських  кін. XVIІ−XVIІІ ст.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/>
      </w:pPr>
      <w:r>
        <w:rPr>
          <w:b/>
          <w:i/>
          <w:sz w:val="36"/>
          <w:szCs w:val="36"/>
          <w:lang w:val="uk-UA"/>
        </w:rPr>
        <w:t xml:space="preserve">(м. Жешув, </w:t>
      </w:r>
      <w:r>
        <w:rPr>
          <w:rFonts w:eastAsia="Batang;바탕"/>
          <w:b/>
          <w:i/>
          <w:sz w:val="36"/>
          <w:szCs w:val="36"/>
          <w:lang w:val="uk-UA"/>
        </w:rPr>
        <w:t>Підкарпатське воєводство</w:t>
      </w:r>
      <w:r>
        <w:rPr>
          <w:b/>
          <w:i/>
          <w:sz w:val="36"/>
          <w:szCs w:val="36"/>
          <w:lang w:val="uk-UA"/>
        </w:rPr>
        <w:t>)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И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sz w:val="32"/>
          <w:szCs w:val="32"/>
          <w:lang w:val="uk-UA"/>
        </w:rPr>
        <w:t>Архітектурні пам’ятки Карпатського регіону Словаччини</w:t>
      </w:r>
    </w:p>
    <w:p>
      <w:pPr>
        <w:pStyle w:val="Normal"/>
        <w:suppressAutoHyphens w:val="true"/>
        <w:ind w:left="-284" w:hanging="142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-284" w:hanging="142"/>
        <w:jc w:val="center"/>
        <w:rPr>
          <w:lang w:val="uk-UA"/>
        </w:rPr>
      </w:pPr>
      <w:r>
        <w:rPr/>
        <w:drawing>
          <wp:inline distT="0" distB="0" distL="0" distR="0">
            <wp:extent cx="3448050" cy="19767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стел св. Егідія (Ігатія) XV ст. (м. Бардеїв, Пряшівський край)</w:t>
      </w:r>
    </w:p>
    <w:p>
      <w:pPr>
        <w:pStyle w:val="Normal"/>
        <w:suppressAutoHyphens w:val="true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ind w:left="-284" w:hanging="14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362325" cy="214884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Церква 1770 р. у Міролі </w:t>
      </w:r>
      <w:r>
        <w:rPr>
          <w:b/>
          <w:i/>
          <w:sz w:val="32"/>
          <w:szCs w:val="32"/>
        </w:rPr>
        <w:t>(</w:t>
      </w:r>
      <w:r>
        <w:rPr>
          <w:b/>
          <w:i/>
          <w:sz w:val="32"/>
          <w:szCs w:val="32"/>
          <w:lang w:val="uk-UA"/>
        </w:rPr>
        <w:t>м. Свидник, Пряшівський край</w:t>
      </w:r>
      <w:r>
        <w:rPr>
          <w:b/>
          <w:i/>
          <w:sz w:val="32"/>
          <w:szCs w:val="32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ind w:left="-284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67990" cy="23799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84" w:hanging="142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отичний собор св. Єлизавети (1382−1499 рp.)</w:t>
      </w:r>
    </w:p>
    <w:p>
      <w:pPr>
        <w:pStyle w:val="Normal"/>
        <w:suppressAutoHyphens w:val="true"/>
        <w:ind w:left="-284" w:hanging="142"/>
        <w:jc w:val="center"/>
        <w:rPr/>
      </w:pPr>
      <w:r>
        <w:rPr>
          <w:b/>
          <w:i/>
          <w:sz w:val="32"/>
          <w:szCs w:val="32"/>
          <w:lang w:val="uk-UA"/>
        </w:rPr>
        <w:t>(м. Кошице, Кошицький край)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К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sz w:val="32"/>
          <w:szCs w:val="32"/>
          <w:lang w:val="uk-UA"/>
        </w:rPr>
        <w:t>Архітектурні пам’ятки Карпатського регіону Румунії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-540" w:right="35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66135" cy="24104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540" w:hanging="0"/>
        <w:jc w:val="center"/>
        <w:rPr/>
      </w:pPr>
      <w:r>
        <w:rPr>
          <w:b/>
          <w:i/>
          <w:sz w:val="32"/>
          <w:szCs w:val="32"/>
          <w:lang w:val="uk-UA"/>
        </w:rPr>
        <w:t>Замок Бран (замок графа Дракули) (с. Бран, повіт Брашов)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ind w:right="999" w:hanging="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368040" cy="18097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080" w:hanging="0"/>
        <w:jc w:val="center"/>
        <w:rPr/>
      </w:pPr>
      <w:r>
        <w:rPr>
          <w:b/>
          <w:i/>
          <w:sz w:val="32"/>
          <w:szCs w:val="32"/>
          <w:lang w:val="uk-UA"/>
        </w:rPr>
        <w:t xml:space="preserve">Тронна фортеця </w:t>
      </w:r>
      <w:r>
        <w:rPr>
          <w:b/>
          <w:i/>
          <w:sz w:val="32"/>
          <w:szCs w:val="32"/>
          <w:lang w:val="en-US"/>
        </w:rPr>
        <w:t>XIV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uk-UA"/>
        </w:rPr>
        <w:t>ст.</w:t>
      </w:r>
      <w:r>
        <w:rPr>
          <w:b/>
          <w:i/>
          <w:sz w:val="32"/>
          <w:szCs w:val="32"/>
        </w:rPr>
        <w:t xml:space="preserve"> (</w:t>
      </w:r>
      <w:r>
        <w:rPr>
          <w:b/>
          <w:i/>
          <w:sz w:val="32"/>
          <w:szCs w:val="32"/>
          <w:lang w:val="uk-UA"/>
        </w:rPr>
        <w:t>м. Сучава, повіт Сучава</w:t>
      </w:r>
      <w:r>
        <w:rPr>
          <w:b/>
          <w:i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-900"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032760" cy="20402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540" w:hanging="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uk-UA"/>
        </w:rPr>
        <w:t>«Веселий цвинтар»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(рум. «Cimitirul Vesel») </w:t>
      </w:r>
    </w:p>
    <w:p>
      <w:pPr>
        <w:pStyle w:val="Normal"/>
        <w:suppressAutoHyphens w:val="true"/>
        <w:ind w:left="-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с. Сепинці, повіт Марамуреш)</w:t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738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Л</w:t>
      </w:r>
    </w:p>
    <w:p>
      <w:pPr>
        <w:pStyle w:val="Normal"/>
        <w:suppressAutoHyphens w:val="true"/>
        <w:ind w:left="-540" w:firstLine="720"/>
        <w:jc w:val="center"/>
        <w:rPr/>
      </w:pPr>
      <w:r>
        <w:rPr>
          <w:b/>
          <w:i/>
          <w:sz w:val="32"/>
          <w:szCs w:val="32"/>
          <w:lang w:val="uk-UA"/>
        </w:rPr>
        <w:t>Архітектурні пам’ятки Карпатського регіону Угорщини</w:t>
      </w:r>
    </w:p>
    <w:p>
      <w:pPr>
        <w:pStyle w:val="Normal"/>
        <w:suppressAutoHyphens w:val="true"/>
        <w:spacing w:lineRule="auto" w:line="360"/>
        <w:ind w:left="-540" w:firstLine="72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311525" cy="2019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b/>
          <w:i/>
          <w:sz w:val="32"/>
          <w:szCs w:val="32"/>
          <w:lang w:val="uk-UA"/>
        </w:rPr>
        <w:t>Замок Генчи 1774 р. (м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Балькань, медьє Яс-Надькун-Солнок</w:t>
      </w:r>
      <w:r>
        <w:rPr>
          <w:b/>
          <w:i/>
          <w:lang w:val="uk-UA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81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2966720" cy="24288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81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Замок Діошдьор ХІІІ ст.  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81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м. Мішкольц, медьє Боршод-Абауй-Земплен)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187065" cy="2133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Реформаторська церква ХV ст. 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м. Хайдусобосло, медьє Хайду-Біхар)</w:t>
      </w:r>
      <w:r>
        <w:br w:type="page"/>
      </w:r>
    </w:p>
    <w:p>
      <w:pPr>
        <w:pStyle w:val="Normal"/>
        <w:suppressAutoHyphens w:val="true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М</w:t>
      </w:r>
    </w:p>
    <w:p>
      <w:pPr>
        <w:pStyle w:val="Normal"/>
        <w:suppressAutoHyphens w:val="true"/>
        <w:ind w:left="-540" w:firstLine="720"/>
        <w:jc w:val="center"/>
        <w:rPr/>
      </w:pPr>
      <w:r>
        <w:rPr>
          <w:b/>
          <w:i/>
          <w:sz w:val="32"/>
          <w:szCs w:val="32"/>
          <w:lang w:val="uk-UA"/>
        </w:rPr>
        <w:t>Архітектурні пам’ятки Карпатського регіону України</w:t>
      </w:r>
    </w:p>
    <w:p>
      <w:pPr>
        <w:pStyle w:val="Normal"/>
        <w:suppressAutoHyphens w:val="true"/>
        <w:spacing w:lineRule="auto" w:line="360"/>
        <w:ind w:left="-540" w:firstLine="72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-540" w:firstLine="7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374390" cy="23431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анявський скит  − монастир 1621 р. 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/>
      </w:pPr>
      <w:r>
        <w:rPr>
          <w:b/>
          <w:i/>
          <w:sz w:val="32"/>
          <w:szCs w:val="32"/>
          <w:lang w:val="uk-UA"/>
        </w:rPr>
        <w:t>(біля с. Манява Івано-Франківської обл.)</w:t>
      </w:r>
    </w:p>
    <w:p>
      <w:pPr>
        <w:pStyle w:val="Normal"/>
        <w:suppressAutoHyphens w:val="true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3561715" cy="230124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/>
      </w:pPr>
      <w:r>
        <w:rPr>
          <w:b/>
          <w:i/>
          <w:sz w:val="32"/>
          <w:szCs w:val="32"/>
          <w:lang w:val="uk-UA"/>
        </w:rPr>
        <w:t>Свято-Миколаївський монастир (м. Мукачеве Закарпатської обл.)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ульт.-рел. осередок Закарпаття з кін. ХІ ст.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>
          <w:lang w:val="uk-UA"/>
        </w:rPr>
      </w:pPr>
      <w:r>
        <w:rPr/>
        <w:drawing>
          <wp:inline distT="0" distB="0" distL="0" distR="0">
            <wp:extent cx="3482975" cy="20383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79" w:hanging="0"/>
        <w:jc w:val="center"/>
        <w:rPr/>
      </w:pPr>
      <w:r>
        <w:rPr>
          <w:b/>
          <w:i/>
          <w:sz w:val="32"/>
          <w:szCs w:val="32"/>
          <w:lang w:val="uk-UA"/>
        </w:rPr>
        <w:t>Замок Паланок XІV−XVI ст. (м. Мукачеве Закарпатської обл.)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276"/>
        <w:ind w:right="-81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Н</w:t>
      </w:r>
    </w:p>
    <w:p>
      <w:pPr>
        <w:pStyle w:val="Normal"/>
        <w:suppressAutoHyphens w:val="true"/>
        <w:spacing w:lineRule="auto" w:line="276"/>
        <w:ind w:right="-8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ипова програма дослідження традиційної народної культури,</w:t>
      </w:r>
    </w:p>
    <w:p>
      <w:pPr>
        <w:pStyle w:val="Normal"/>
        <w:suppressAutoHyphens w:val="true"/>
        <w:spacing w:lineRule="auto" w:line="276"/>
        <w:ind w:right="-81" w:hanging="0"/>
        <w:jc w:val="center"/>
        <w:rPr/>
      </w:pPr>
      <w:r>
        <w:rPr>
          <w:b/>
          <w:sz w:val="32"/>
          <w:szCs w:val="32"/>
          <w:lang w:val="uk-UA"/>
        </w:rPr>
        <w:t>на основі якої студенти формують історико-культурну характеристику населеного пункту</w:t>
      </w:r>
    </w:p>
    <w:p>
      <w:pPr>
        <w:pStyle w:val="Normal"/>
        <w:suppressAutoHyphens w:val="true"/>
        <w:spacing w:lineRule="auto" w:line="276"/>
        <w:ind w:right="-8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276"/>
        <w:ind w:right="-81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виноситься на залік)</w:t>
      </w:r>
    </w:p>
    <w:p>
      <w:pPr>
        <w:pStyle w:val="Normal"/>
        <w:suppressAutoHyphens w:val="true"/>
        <w:spacing w:lineRule="auto" w:line="276"/>
        <w:ind w:right="355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right="355" w:hanging="36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Теоретична частина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sz w:val="32"/>
          <w:szCs w:val="32"/>
          <w:lang w:val="uk-UA"/>
        </w:rPr>
        <w:t>Ознайомлення з етнографічною літературою про певний тради</w:t>
        <w:softHyphen/>
        <w:t>ційний обряд, звичай, його структуру, функціональні особливості, ре</w:t>
        <w:softHyphen/>
        <w:t>гіо</w:t>
        <w:softHyphen/>
        <w:t>нальні варіан</w:t>
        <w:softHyphen/>
        <w:t>ти. Робота в бібліотеці та складання бібліографії з те</w:t>
        <w:softHyphen/>
        <w:t>ми дослідження. Напи</w:t>
        <w:softHyphen/>
        <w:t>сання звіту про виконання індивідуальної програми з теми дослідження.</w:t>
      </w:r>
    </w:p>
    <w:p>
      <w:pPr>
        <w:pStyle w:val="Normal"/>
        <w:suppressAutoHyphens w:val="true"/>
        <w:spacing w:lineRule="auto" w:line="276"/>
        <w:ind w:right="-81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276"/>
        <w:ind w:right="-81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2. Польові дослідження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b/>
          <w:sz w:val="32"/>
          <w:szCs w:val="32"/>
          <w:lang w:val="uk-UA"/>
        </w:rPr>
        <w:t>А.</w:t>
      </w:r>
      <w:r>
        <w:rPr>
          <w:sz w:val="32"/>
          <w:szCs w:val="32"/>
          <w:lang w:val="uk-UA"/>
        </w:rPr>
        <w:t xml:space="preserve"> Збір загальних відомостей про населений пункт. Опитування та анке</w:t>
        <w:softHyphen/>
        <w:t>тування респондентів. Рік і обставини заснування населеного пункту. Чи зга</w:t>
        <w:softHyphen/>
        <w:t>дується про нього в письмових джерелах. Кількість меш</w:t>
        <w:softHyphen/>
        <w:t>канців і дворів у населеному пункті. Етнодемографічний аналіз. Установлення місця і часу про</w:t>
        <w:softHyphen/>
        <w:t>ведення досліджуваного традиційного обряду, звичаю у селі та сусідніх насе</w:t>
        <w:softHyphen/>
        <w:t>лених пунктах.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b/>
          <w:sz w:val="32"/>
          <w:szCs w:val="32"/>
          <w:lang w:val="uk-UA"/>
        </w:rPr>
        <w:t>Б.</w:t>
      </w:r>
      <w:r>
        <w:rPr>
          <w:sz w:val="32"/>
          <w:szCs w:val="32"/>
          <w:lang w:val="uk-UA"/>
        </w:rPr>
        <w:t xml:space="preserve"> Дослідження певного традиційного обряду, звичаю, при яко</w:t>
        <w:softHyphen/>
        <w:t>му засто</w:t>
        <w:softHyphen/>
        <w:t xml:space="preserve">совуються два основних методи: безпосереднє спостереження і робота з інформаторами (анкетування, опитування). 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sz w:val="32"/>
          <w:szCs w:val="32"/>
          <w:lang w:val="uk-UA"/>
        </w:rPr>
        <w:t>Комплексне дослідження етнографічних пам’яток проводиться за схемою: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sz w:val="32"/>
          <w:szCs w:val="32"/>
          <w:lang w:val="uk-UA"/>
        </w:rPr>
        <w:t>а) спостереження, графічна фіксація і фотографування (відео</w:t>
        <w:softHyphen/>
        <w:t>запис);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sz w:val="32"/>
          <w:szCs w:val="32"/>
          <w:lang w:val="uk-UA"/>
        </w:rPr>
        <w:t>б) робота з інформаторами: анкетування й опитування (згідно зі спе</w:t>
        <w:softHyphen/>
        <w:t>ціаль</w:t>
        <w:softHyphen/>
        <w:t>ними анкетами-запитальниками);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sz w:val="32"/>
          <w:szCs w:val="32"/>
          <w:lang w:val="uk-UA"/>
        </w:rPr>
        <w:t>в) фіксація фольклорного матеріалу (за допомогою аудіозапису) у ході його спостереження та під час роботи з інформаторами.</w:t>
      </w:r>
    </w:p>
    <w:p>
      <w:pPr>
        <w:pStyle w:val="Normal"/>
        <w:suppressAutoHyphens w:val="true"/>
        <w:spacing w:lineRule="auto" w:line="276"/>
        <w:ind w:right="-81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276"/>
        <w:ind w:right="-81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276"/>
        <w:ind w:right="-81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3. Оформлення результатів польових досліджень</w:t>
      </w:r>
    </w:p>
    <w:p>
      <w:pPr>
        <w:pStyle w:val="Normal"/>
        <w:suppressAutoHyphens w:val="true"/>
        <w:spacing w:lineRule="auto" w:line="276"/>
        <w:ind w:right="-81" w:firstLine="709"/>
        <w:jc w:val="both"/>
        <w:rPr/>
      </w:pPr>
      <w:r>
        <w:rPr>
          <w:sz w:val="32"/>
          <w:szCs w:val="32"/>
          <w:lang w:val="uk-UA"/>
        </w:rPr>
        <w:t>Попереднє узагальнення зібраного матеріалу та виділення особ</w:t>
        <w:softHyphen/>
        <w:t>ли</w:t>
        <w:softHyphen/>
        <w:t>во</w:t>
        <w:softHyphen/>
        <w:t>стей, архаїчних елементів досліджуваного традиційного обряду, звичаю в регіо</w:t>
        <w:softHyphen/>
        <w:t>ні. Систематизація результатів польових досліджень і скла</w:t>
        <w:softHyphen/>
        <w:t>дання звіту про виконання індивідуальної програми (додаються по</w:t>
        <w:softHyphen/>
        <w:t>льові матеріали й документи експедиції: анкети-запитальники, плани-схеми обстежених населених пунктів, описовий і графічний матеріали, світлини, аудіо- та відеозаписи тощо). По</w:t>
        <w:softHyphen/>
        <w:t>дання доку</w:t>
        <w:softHyphen/>
        <w:t>мен</w:t>
        <w:softHyphen/>
        <w:t>тації дослідження на оцінювання викладачеві. Захист дослі</w:t>
        <w:softHyphen/>
        <w:t>дження.</w:t>
      </w:r>
    </w:p>
    <w:p>
      <w:pPr>
        <w:pStyle w:val="Normal"/>
        <w:suppressAutoHyphens w:val="true"/>
        <w:ind w:right="-8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right="-81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П</w:t>
      </w:r>
    </w:p>
    <w:p>
      <w:pPr>
        <w:pStyle w:val="Normal"/>
        <w:suppressAutoHyphens w:val="true"/>
        <w:ind w:left="-540" w:right="35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-ЗАПИТАЛЬНИК</w:t>
      </w:r>
    </w:p>
    <w:p>
      <w:pPr>
        <w:pStyle w:val="Normal"/>
        <w:suppressAutoHyphens w:val="true"/>
        <w:spacing w:lineRule="auto" w:line="360"/>
        <w:ind w:left="-540" w:right="-81" w:hanging="0"/>
        <w:jc w:val="center"/>
        <w:rPr/>
      </w:pPr>
      <w:r>
        <w:rPr>
          <w:sz w:val="32"/>
          <w:szCs w:val="32"/>
          <w:lang w:val="uk-UA"/>
        </w:rPr>
        <w:t>для збирачів етнографічних пам’яток</w:t>
      </w:r>
    </w:p>
    <w:p>
      <w:pPr>
        <w:pStyle w:val="Normal"/>
        <w:suppressAutoHyphens w:val="true"/>
        <w:spacing w:lineRule="auto" w:line="360"/>
        <w:ind w:left="-540" w:right="-81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ind w:right="35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ізвище, ім’я, по батькові інформатора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Рік і місце народження</w:t>
      </w:r>
      <w:r>
        <w:rPr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Національність</w:t>
      </w: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Адреса помешкання</w:t>
      </w: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цьому селі мешкає з _____  р.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Освіта, який навчальний заклад закінчив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фесія 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Дата опитування, місце</w:t>
      </w:r>
      <w:r>
        <w:rPr>
          <w:sz w:val="28"/>
          <w:szCs w:val="28"/>
          <w:lang w:val="uk-UA"/>
        </w:rPr>
        <w:t> ____________________________________________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Опитування провів (прізвище та ініціали, рік народження, домашня адреса)</w:t>
      </w:r>
      <w:r>
        <w:rPr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81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Підпис дослідника</w:t>
      </w:r>
      <w:r>
        <w:rPr>
          <w:sz w:val="28"/>
          <w:szCs w:val="28"/>
          <w:lang w:val="uk-UA"/>
        </w:rPr>
        <w:t xml:space="preserve"> _____________   </w:t>
      </w:r>
      <w:r>
        <w:rPr>
          <w:sz w:val="32"/>
          <w:szCs w:val="32"/>
          <w:lang w:val="uk-UA"/>
        </w:rPr>
        <w:t>Підпис інформатора</w:t>
      </w:r>
      <w:r>
        <w:rPr>
          <w:sz w:val="28"/>
          <w:szCs w:val="28"/>
          <w:lang w:val="uk-UA"/>
        </w:rPr>
        <w:t> ______________</w:t>
      </w:r>
    </w:p>
    <w:p>
      <w:pPr>
        <w:pStyle w:val="Normal"/>
        <w:suppressAutoHyphens w:val="true"/>
        <w:spacing w:lineRule="auto" w:line="360"/>
        <w:ind w:left="756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left="7560" w:right="-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left="7560" w:right="-8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spacing w:lineRule="auto" w:line="360"/>
        <w:ind w:left="7560" w:right="-8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spacing w:lineRule="auto" w:line="360"/>
        <w:ind w:left="7560" w:right="-8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81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Р</w:t>
      </w:r>
    </w:p>
    <w:p>
      <w:pPr>
        <w:pStyle w:val="Normal"/>
        <w:shd w:fill="FFFFFF" w:val="clear"/>
        <w:suppressAutoHyphens w:val="true"/>
        <w:autoSpaceDE w:val="false"/>
        <w:ind w:right="-81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рактичні поради для збирачів </w:t>
      </w:r>
      <w:r>
        <w:rPr>
          <w:b/>
          <w:sz w:val="32"/>
          <w:szCs w:val="32"/>
          <w:lang w:val="uk-UA"/>
        </w:rPr>
        <w:t>етнографічних пам’яток</w:t>
      </w:r>
    </w:p>
    <w:p>
      <w:pPr>
        <w:pStyle w:val="Normal"/>
        <w:shd w:fill="FFFFFF" w:val="clear"/>
        <w:suppressAutoHyphens w:val="true"/>
        <w:autoSpaceDE w:val="false"/>
        <w:ind w:left="-540" w:right="-81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Перш за все потрібно ставитися з максимальною повагою до са</w:t>
        <w:softHyphen/>
        <w:t>мого респон</w:t>
        <w:softHyphen/>
        <w:t>дента, а також до його звичок, побуту, етичних пере</w:t>
        <w:softHyphen/>
        <w:t>конань. Не можна по</w:t>
        <w:softHyphen/>
        <w:t>вчати й переконувати його в протилежному від його погляд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 xml:space="preserve">Обов’язково через місцеву владу, школу, інші засоби сповістити про приїзд дослідникі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При записах матеріалу категорично забороняється додавати до тек</w:t>
        <w:softHyphen/>
        <w:t>стів щось своє або редагувати їх, перекладати на сучасну літе</w:t>
        <w:softHyphen/>
        <w:t>ратурну мо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Мати добру обізнаність з українською етнографією та, зокрема, з куль</w:t>
        <w:softHyphen/>
        <w:t>ту</w:t>
        <w:softHyphen/>
        <w:t>рою і побутом досліджуваної місцев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Уміти користуватися технічними засобами (магнітофоном, дикто</w:t>
        <w:softHyphen/>
        <w:t>фоном, фотоапаратом, відеокамерою тощ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Попередньо дізнатися про найбільш талановитих знавців у даному насе</w:t>
        <w:softHyphen/>
        <w:t>ле</w:t>
        <w:softHyphen/>
        <w:t>ному пункті. Бажано, щоб респондент був уродженцем цього кра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ловживати часом та фізичними можливостями респонден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иси почати з того, що найкраще знає той чи інший респонде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Збирачеві не можна переривати респондента під час його роз</w:t>
        <w:softHyphen/>
        <w:t>повіді. Питан</w:t>
        <w:softHyphen/>
        <w:t>ня задавати лише після розповід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Запис матеріалів треба проводити до кінця, незалежно чи відпо</w:t>
        <w:softHyphen/>
        <w:t>відають во</w:t>
        <w:softHyphen/>
        <w:t>ни завданням збира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Найкраще проводити запис у природних умовах (на весіллі, про</w:t>
        <w:softHyphen/>
        <w:t>водах до війсь</w:t>
        <w:softHyphen/>
        <w:t xml:space="preserve">ка, удома, за роботою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Не завжди повинні бути слухачі під час записів. Особливо це сто</w:t>
        <w:softHyphen/>
        <w:t>сується людей скромних, а також при записах ворожінь, за</w:t>
        <w:softHyphen/>
        <w:t>мов</w:t>
        <w:softHyphen/>
        <w:t>лянь, чарувань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сні бажано записувати на диктофон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Чітко дотримуватися синтаксичних і лексичних особливостей рес</w:t>
        <w:softHyphen/>
        <w:t>понд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/>
      </w:pPr>
      <w:r>
        <w:rPr>
          <w:sz w:val="32"/>
          <w:szCs w:val="32"/>
          <w:lang w:val="uk-UA"/>
        </w:rPr>
        <w:t>Дослідник відповідає за кожне слово, яке через нього піде в на</w:t>
        <w:softHyphen/>
        <w:t>уковий обі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ати короткий історико-етнографічний нарис даної місцев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жний текст повинен бути чітко паспортизов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ід кого записані матеріали (прізвище, ім’я, по батькові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національність виконавц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ік виконавця або рік народж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місце народження, прожив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осві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професі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місце запису твору (назва села, району, області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ким записано (прізвище, ім’я, по батькові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993" w:leader="none"/>
        </w:tabs>
        <w:suppressAutoHyphens w:val="true"/>
        <w:autoSpaceDE w:val="false"/>
        <w:ind w:left="851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та запису.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spacing w:lineRule="auto" w:line="360"/>
        <w:ind w:left="738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81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С</w:t>
      </w:r>
    </w:p>
    <w:p>
      <w:pPr>
        <w:pStyle w:val="Normal"/>
        <w:suppressAutoHyphens w:val="true"/>
        <w:ind w:left="-360" w:right="35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right="-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-запитальник для дослідження весільного обряду</w:t>
      </w:r>
    </w:p>
    <w:p>
      <w:pPr>
        <w:pStyle w:val="Normal"/>
        <w:suppressAutoHyphens w:val="true"/>
        <w:ind w:right="-1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(як приклад)</w:t>
      </w:r>
    </w:p>
    <w:p>
      <w:pPr>
        <w:pStyle w:val="Normal"/>
        <w:suppressAutoHyphens w:val="true"/>
        <w:ind w:right="355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uppressAutoHyphens w:val="true"/>
        <w:ind w:right="-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. Загальні відомості про весільний обряд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Як називають весільний обряд у Вашому селі (місті)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2. Які місцеві назви весільних чинів існують у Вашому селі й у чому по</w:t>
        <w:softHyphen/>
        <w:t>ля</w:t>
        <w:softHyphen/>
        <w:t>гають їх обрядові функції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3. У якому віці найчастіше одружувалися та одружуються тепер у Ва</w:t>
        <w:softHyphen/>
        <w:t>шому селі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4 Скільки днів тривав раніше й триває тепер весільний обряд у селі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5. В яку пору року найчастіше відбувалися весілля у Вашому селі та коли це ро</w:t>
        <w:softHyphen/>
        <w:t>били раніше?</w:t>
      </w:r>
    </w:p>
    <w:p>
      <w:pPr>
        <w:pStyle w:val="Normal"/>
        <w:suppressAutoHyphens w:val="true"/>
        <w:ind w:left="567" w:right="-81" w:hanging="567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uppressAutoHyphens w:val="true"/>
        <w:ind w:left="567" w:right="-81" w:hanging="567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І. Передвесільний цикл обрядів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1. Коли найчастіше сватають і кого беруть у свати у Вашому селі?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Як проходили обряди передвесільного циклу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3. Які форми обрядової відмови сватам побутують чи побутували ра</w:t>
        <w:softHyphen/>
        <w:t>ніше у Ва</w:t>
        <w:softHyphen/>
        <w:t>шо</w:t>
        <w:softHyphen/>
        <w:t>му регіоні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4. Яку промову виголошують традиційно свати у Вашому селі? (Запи</w:t>
        <w:softHyphen/>
        <w:t>шіть текст).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5. Які традиційні атрибути сватання існують у Вашому регіоні та в чо</w:t>
        <w:softHyphen/>
        <w:t>му поля</w:t>
        <w:softHyphen/>
        <w:t>гають їх функції в обряді (хліб, хустки, сорочки, підне</w:t>
        <w:softHyphen/>
        <w:t xml:space="preserve">сення води, горілки тощо)? 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6. Чи одразу батьки нареченої дають згоду на шлюб доньки під час сва</w:t>
        <w:softHyphen/>
        <w:t>тання? Якщо ні, то коли це відбувалося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7. Чи відомі у Вашому селі випадки, коли дівчата сваталися до хлоп</w:t>
        <w:softHyphen/>
        <w:t>ців? Із чим це пов’язано та як відбувалося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8. Які пісні, приспівки чи примовки застосовуються в обрядах перед</w:t>
        <w:softHyphen/>
        <w:t>весільного циклу? (Запишіть тексти).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9. Як називається та як проходить у Вашому селі заключний обряд сва</w:t>
        <w:softHyphen/>
        <w:t>тання (заручин)? Які обрядодії виконуються під час нього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10. Коли у Вашому селі печуть весільний коровай? Хто це робить і які ві</w:t>
        <w:softHyphen/>
        <w:t xml:space="preserve">домі Вам рецепти випічки? 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11. Які пісні виконують під час обряду випічки весільного короваю у Вашому селі? (Запишіть тексти).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2. В яких обрядодіях весілля використовується коровай і обрядове печиво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13. Які місцеві назви обрядового печива побутують у Вашому селі? В яких обря</w:t>
        <w:softHyphen/>
        <w:t>додіях воно застосовується?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4. Хто здійснював обряд запрошення на весілля у Вашому селі та яка його місцева назва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15. Чи характерним є для весілля у Вашому регіоні приготування весільних сим</w:t>
        <w:softHyphen/>
        <w:t>волів і атрибутів, якщо так, то як вони називаються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16. Коли у Вашому селі дівчата починають прибирати гільце та квіт</w:t>
        <w:softHyphen/>
        <w:t>ча</w:t>
        <w:softHyphen/>
        <w:t>ти ко</w:t>
        <w:softHyphen/>
        <w:t>ровай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 xml:space="preserve">17. Як проходить дівич-вечір у молодої та молодого й чи відбувається цей обряд узагалі у Вашому регіоні? Яка місцева назва цього обряду? 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ind w:left="567" w:right="-81" w:hanging="567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ІІ. Весілля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 Які обрядодії відбуваються в день весілля? 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. У чий дім після шлюбу поверталися молоді? 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3. Які обрядодії відбуваються після повернення із церкви?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4. У якому вигляді зберігся обряд викупу нареченої? 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5. Як проходить обряд обдарування молодих і які весільні чини беруть у ньому участь? 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Коли відбувається переїзд молодої до хати чоловіка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>7. Чи беруть участь у весіллі ряджені: «цигани», «дід», «баба» та ін.?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uppressAutoHyphens w:val="true"/>
        <w:ind w:left="567" w:right="-81" w:hanging="567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V. Післявесільний цикл обрядів</w:t>
      </w:r>
    </w:p>
    <w:p>
      <w:pPr>
        <w:pStyle w:val="Normal"/>
        <w:suppressAutoHyphens w:val="true"/>
        <w:ind w:left="567" w:right="-81" w:hanging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Скільки днів ще триває весілля у Вашому селі після головного весільного дня (вінчання молодих)?</w:t>
      </w:r>
    </w:p>
    <w:p>
      <w:pPr>
        <w:pStyle w:val="Normal"/>
        <w:suppressAutoHyphens w:val="true"/>
        <w:ind w:left="567" w:right="-81" w:hanging="567"/>
        <w:jc w:val="both"/>
        <w:rPr/>
      </w:pPr>
      <w:r>
        <w:rPr>
          <w:sz w:val="32"/>
          <w:szCs w:val="32"/>
          <w:lang w:val="uk-UA"/>
        </w:rPr>
        <w:t xml:space="preserve">2. Які обрядодії відбуваються в ці дні і як вони називаються? </w:t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left="567" w:right="-81" w:hanging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919" w:leader="none"/>
        </w:tabs>
        <w:suppressAutoHyphens w:val="true"/>
        <w:ind w:right="-81"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Зразок програми-запитальника, за бажанням та поставленою дослідником метою, можна змінювати, розширювати, доповню</w:t>
        <w:softHyphen/>
        <w:t>вати</w:t>
      </w:r>
      <w:r>
        <w:rPr>
          <w:sz w:val="32"/>
          <w:szCs w:val="32"/>
          <w:lang w:val="uk-UA"/>
        </w:rPr>
        <w:t>).</w:t>
      </w:r>
    </w:p>
    <w:p>
      <w:pPr>
        <w:pStyle w:val="Normal"/>
        <w:suppressAutoHyphens w:val="true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вчальн</w:t>
      </w:r>
      <w:r>
        <w:rPr>
          <w:sz w:val="28"/>
          <w:szCs w:val="28"/>
          <w:lang w:val="uk-UA"/>
        </w:rPr>
        <w:t>е виданн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-54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ЧНІ РЕКОМЕНДАЦІЇ З КУРС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-54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ІСТОРИКО-КУЛЬТУРНА СПАДЩИ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-54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РПАТСЬКОГО ЄВРОРЕГІОНУ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тудентів денної форми навчанн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(спеціальності: 6.</w:t>
      </w:r>
      <w:r>
        <w:rPr>
          <w:sz w:val="28"/>
          <w:szCs w:val="28"/>
          <w:lang w:val="uk-UA"/>
        </w:rPr>
        <w:t xml:space="preserve">140103 </w:t>
      </w:r>
      <w:r>
        <w:rPr>
          <w:color w:val="000000"/>
          <w:sz w:val="28"/>
          <w:szCs w:val="28"/>
          <w:lang w:val="uk-UA"/>
        </w:rPr>
        <w:t>«Туризм», 6.</w:t>
      </w:r>
      <w:r>
        <w:rPr>
          <w:sz w:val="28"/>
          <w:szCs w:val="28"/>
          <w:lang w:val="uk-UA"/>
        </w:rPr>
        <w:t>140101</w:t>
      </w:r>
      <w:r>
        <w:rPr>
          <w:color w:val="000000"/>
          <w:sz w:val="28"/>
          <w:szCs w:val="28"/>
          <w:lang w:val="uk-UA"/>
        </w:rPr>
        <w:t xml:space="preserve"> «Готельно-ресторанна справа»)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ладачі: Великочий Володимир Степанович,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індрачук Надія  Мирославівн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не редагування </w:t>
      </w:r>
      <w:r>
        <w:rPr>
          <w:i/>
          <w:sz w:val="28"/>
          <w:szCs w:val="28"/>
          <w:lang w:val="uk-UA"/>
        </w:rPr>
        <w:t>Олександра Ле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’ютерна верстка </w:t>
      </w:r>
      <w:r>
        <w:rPr>
          <w:i/>
          <w:sz w:val="28"/>
          <w:szCs w:val="28"/>
        </w:rPr>
        <w:t>Лідія Курівча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ід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о друку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jc w:val="center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Формат 60×84/</w:t>
      </w:r>
      <w:r>
        <w:rPr>
          <w:sz w:val="28"/>
          <w:szCs w:val="28"/>
          <w:vertAlign w:val="subscript"/>
          <w:lang w:val="uk-UA"/>
        </w:rPr>
        <w:t>16.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. Гарнітура “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  <w:lang w:val="uk-UA"/>
        </w:rPr>
        <w:t>”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Ум. друк. арк. </w:t>
      </w:r>
      <w:r>
        <w:rPr>
          <w:sz w:val="28"/>
          <w:szCs w:val="28"/>
          <w:lang w:val="uk-UA"/>
        </w:rPr>
        <w:t xml:space="preserve">4,9. </w:t>
      </w:r>
      <w:r>
        <w:rPr>
          <w:sz w:val="28"/>
          <w:szCs w:val="28"/>
        </w:rPr>
        <w:t xml:space="preserve">Наклад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пр</w:t>
      </w:r>
      <w:r>
        <w:rPr>
          <w:sz w:val="28"/>
          <w:szCs w:val="28"/>
        </w:rPr>
        <w:t xml:space="preserve">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ам. № </w:t>
      </w:r>
      <w:r>
        <w:rPr>
          <w:sz w:val="28"/>
          <w:szCs w:val="28"/>
          <w:lang w:val="uk-UA"/>
        </w:rPr>
        <w:t xml:space="preserve"> ….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вець </w:t>
      </w:r>
      <w:r>
        <w:rPr>
          <w:sz w:val="28"/>
          <w:szCs w:val="28"/>
          <w:lang w:val="uk-UA"/>
        </w:rPr>
        <w:t>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uppressAutoHyphens w:val="true"/>
        <w:ind w:left="282" w:hanging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uppressAutoHyphens w:val="tru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5725</wp:posOffset>
                </wp:positionH>
                <wp:positionV relativeFrom="paragraph">
                  <wp:posOffset>464820</wp:posOffset>
                </wp:positionV>
                <wp:extent cx="904875" cy="42862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3.75pt;mso-wrap-distance-left:9.05pt;mso-wrap-distance-right:9.05pt;mso-wrap-distance-top:0pt;mso-wrap-distance-bottom:0pt;margin-top:36.6pt;mso-position-vertical-relative:text;margin-left:2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9210</wp:posOffset>
                </wp:positionH>
                <wp:positionV relativeFrom="paragraph">
                  <wp:posOffset>-426085</wp:posOffset>
                </wp:positionV>
                <wp:extent cx="763905" cy="49276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38.8pt;mso-wrap-distance-left:9.05pt;mso-wrap-distance-right:9.05pt;mso-wrap-distance-top:0pt;mso-wrap-distance-bottom:0pt;margin-top:-33.55pt;mso-position-vertical-relative:text;margin-left:2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5" w:after="0"/>
      <w:jc w:val="center"/>
      <w:outlineLvl w:val="3"/>
    </w:pPr>
    <w:rPr>
      <w:i/>
      <w:iCs/>
      <w:color w:val="4C4C4C"/>
      <w:spacing w:val="11"/>
      <w:szCs w:val="21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Txt11black1">
    <w:name w:val="txt11black1"/>
    <w:basedOn w:val="Style11"/>
    <w:qFormat/>
    <w:rPr>
      <w:color w:val="000000"/>
      <w:sz w:val="17"/>
      <w:szCs w:val="17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108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00" w:after="0"/>
      <w:ind w:left="320" w:hanging="3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>
      <w:spacing w:lineRule="auto" w:line="360"/>
      <w:ind w:left="720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2;&#1072;&#1083;&#1072;_&#1055;&#1086;&#1083;&#1100;&#1097;&#1072;" TargetMode="External"/><Relationship Id="rId3" Type="http://schemas.openxmlformats.org/officeDocument/2006/relationships/hyperlink" Target="http://www.ropczyce.umig.gov.pl/" TargetMode="External"/><Relationship Id="rId4" Type="http://schemas.openxmlformats.org/officeDocument/2006/relationships/hyperlink" Target="http://uk.wikipedia.org/w/index.php?title=&#1052;&#1077;&#1076;&apos;&#1108;&amp;action=edit&amp;redlink=1" TargetMode="External"/><Relationship Id="rId5" Type="http://schemas.openxmlformats.org/officeDocument/2006/relationships/hyperlink" Target="http://www.ropczyce.umig.gov.pl/" TargetMode="External"/><Relationship Id="rId6" Type="http://schemas.openxmlformats.org/officeDocument/2006/relationships/hyperlink" Target="http://www.um.jaslo.pl/" TargetMode="External"/><Relationship Id="rId7" Type="http://schemas.openxmlformats.org/officeDocument/2006/relationships/hyperlink" Target="http://www.ropczyce.umig.gov.pl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20:00Z</dcterms:created>
  <dc:creator>Paradise</dc:creator>
  <dc:description/>
  <dc:language>en-US</dc:language>
  <cp:lastModifiedBy>Володимир</cp:lastModifiedBy>
  <cp:lastPrinted>2012-02-01T14:12:00Z</cp:lastPrinted>
  <dcterms:modified xsi:type="dcterms:W3CDTF">2012-10-31T20:20:00Z</dcterms:modified>
  <cp:revision>2</cp:revision>
  <dc:subject/>
  <dc:title>МІНІСТЕРСТВО ОСВІТИ І НАУКИ, МОЛОДІ ТА СПОРТУ УКРАЇНИ</dc:title>
</cp:coreProperties>
</file>