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йновіший путівник по дерев'яних церквах Польщі та Словаччини</w:t>
      </w:r>
    </w:p>
    <w:p>
      <w:pPr>
        <w:pStyle w:val="Normal"/>
        <w:jc w:val="center"/>
        <w:rPr/>
      </w:pPr>
      <w:r>
        <w:rPr/>
        <w:t>Микола Мушинка</w:t>
      </w:r>
    </w:p>
    <w:p>
      <w:pPr>
        <w:pStyle w:val="Normal"/>
        <w:jc w:val="both"/>
        <w:rPr/>
      </w:pPr>
      <w:r>
        <w:rPr/>
      </w:r>
    </w:p>
    <w:p>
      <w:pPr>
        <w:pStyle w:val="Normal"/>
        <w:jc w:val="both"/>
        <w:rPr/>
      </w:pPr>
      <w:r>
        <w:rPr/>
        <w:t xml:space="preserve">Путівник польських краєзнавців є найвичерпнішим джерелом для пізнання сакральної дерев’яної архітектури українців по обох боках Kарпат – польському та словацькому. Книжка містить інформації про 208 церков (167 – у Польщі, 41 – у Словаччині), 57 кольорових та 141 чорно-білу фотографію, 37 малюнків та 35 карт. Вона відбиває стан пізнання об’єктів на 2002 р., тобто подає найновіші інформації. Автори кожне село і навіть кожну церкву відвідали особисто. Їх інформації актуальні і корисні для туристів. Вони наводять маршрути, якими можна добратися в дану місцевість, години, коли відбуваються богослуження майже в кожній церкві і навіть місцезнаходження ключа від церкви. Серед їх корисних порад знаходимо і таку: Gdy swiatynia wykorzystywana jest obecnie przez katolikow rzymskich, radzimy pytac o mozliwosc zwiedzenia “kosciola“, a nie “cerkwi“. Zwlaszcza na terenie Bieszczadow i Pogorza Przemyskiego wspominajac o przeszlosci zabytku, mozemy kogos nieprzychylnie do siebie nastawic (с. 12). </w:t>
      </w:r>
    </w:p>
    <w:p>
      <w:pPr>
        <w:pStyle w:val="Normal"/>
        <w:jc w:val="both"/>
        <w:rPr/>
      </w:pPr>
      <w:r>
        <w:rPr/>
        <w:t xml:space="preserve">        </w:t>
      </w:r>
      <w:r>
        <w:rPr/>
        <w:t>На відміну від багатьох інших польських дослідників сакральної архітектури, автори путівника не обтяжені антиукраїнським комплексoм i розглядають їх вповні об’єктивно, як пам’ятки, побудовані і вживані українцями. У причетності лемків, бойків та інших етнографічних груп до української нації вони анітрохи не сумніваються.</w:t>
      </w:r>
    </w:p>
    <w:p>
      <w:pPr>
        <w:pStyle w:val="Normal"/>
        <w:jc w:val="both"/>
        <w:rPr/>
      </w:pPr>
      <w:r>
        <w:rPr/>
        <w:t xml:space="preserve">        </w:t>
      </w:r>
      <w:r>
        <w:rPr/>
        <w:t xml:space="preserve">У вступі (с. 13-28) автори подали коротку історію даного регіону від найдавніших часів до сучасності. На їх думку, цей регіон був заселений слов’янами вже в VI ст. н.е., а його християнізація пов’язана з іменами першосвятителів Кирила і Мефодія. Інтенсивне заселення Карпат русинами відбулося в XIV-XVII ст., в часі т.зв. «волосько-руської» колонізації. Під волохами вони розуміють pasterskie ludy koczownicze, wywodzace sie z terenu Balkanow, ktore od XIII w. w malych, rodowych grupkach zaczely wyruszac ze swymi stadami w dalekie wedrowki (с. 16). </w:t>
      </w:r>
    </w:p>
    <w:p>
      <w:pPr>
        <w:pStyle w:val="Normal"/>
        <w:jc w:val="both"/>
        <w:rPr/>
      </w:pPr>
      <w:r>
        <w:rPr/>
        <w:t xml:space="preserve">        </w:t>
      </w:r>
      <w:r>
        <w:rPr/>
        <w:t xml:space="preserve">В XV-XVI ст. до них долучилися Rusini z terenow dzisiejszej Ukrainy, w znacznej mierze z rejonu Zakarpacia (с. 16). Перша частина цієї тези вимагає певного уточнення. Справа в тому, що ні в історичних документах, ні у пізніших дослідженнях на даній території не засвідчено жодного «балканського» та навіть румунського (волоського) села. Отже «волоська колонізація» не була румунською (як досі вважали польські дослідники), а пастушою (як правильно зауважили автори путівника). Вони мають рацію, що основним елементом «волоської» колонізації були русини (українці). </w:t>
      </w:r>
    </w:p>
    <w:p>
      <w:pPr>
        <w:pStyle w:val="Normal"/>
        <w:jc w:val="both"/>
        <w:rPr/>
      </w:pPr>
      <w:r>
        <w:rPr/>
        <w:t xml:space="preserve">        </w:t>
      </w:r>
      <w:r>
        <w:rPr/>
        <w:t>Окремі підрозділи автори присвятили запровадженню уній з Римом – Берестейській (1596) та Ужгородській (1646), життю русинів у Габсбурзькій монархії, міжвоєнному та воєнному періодам. Не оминули вони ні насильну депортацію українців Польщі, яка розпочалася ще в 1941 р., продовжувалась в 1944-45 рр. і завершилась т. зв. Акцією «Вісла» в 1947 р., в рамках якої було насильно депортовано на т.зв. «Землі відзискані» біля 160 тис. українців, тобто майже все греко-католицьке і православне населення.Стан української сакральної архітектури у виселених місцевостях був катастрофічним. Нищення українських церков в той час вважалося проявом польського патріотизму. Автори пишуть, що значну частину дерев’яних церков Лемківщини та Перемищини поляки розібрали заради будівельного матеріалу, zazwyczaj jednak swiatynie roz-bierano celowo, by zniszczyc pamiec o ich dawnych uzytkownikаch... W latach 1947-56 zniszczeniu ulegla niemal polowa cerkwi w pol-skich Karpatach (с. 25). Певним парадоксом можна вважати факт, що найбільше церков збереглося в тих селах Перемищини, які у 50-х роках комуністичний уряд Радянського Союзу передав Польщі.</w:t>
      </w:r>
    </w:p>
    <w:p>
      <w:pPr>
        <w:pStyle w:val="Normal"/>
        <w:jc w:val="both"/>
        <w:rPr/>
      </w:pPr>
      <w:r>
        <w:rPr/>
        <w:t xml:space="preserve">        </w:t>
      </w:r>
      <w:r>
        <w:rPr/>
        <w:t>На території Словаччини в цей період проходила т.зв. «українізація» (заміна російської мови в школах на українську), колективізація і православізація (ліквідація Греко-католицької церкви). Українське населення Пряшівщини залишилося на своїх місцях.</w:t>
      </w:r>
    </w:p>
    <w:p>
      <w:pPr>
        <w:pStyle w:val="Normal"/>
        <w:jc w:val="both"/>
        <w:rPr/>
      </w:pPr>
      <w:r>
        <w:rPr/>
        <w:t xml:space="preserve">        </w:t>
      </w:r>
      <w:r>
        <w:rPr/>
        <w:t>Правдиво й об’єктивно описано в путівнику й найновіший стан життя українців Польщі: повернення частини лемків на рідні землі після 1956 р., виникнення Українського суспільно-культурного товариства та інших організацій, відновлення Греко-католицької церкви тощо.</w:t>
      </w:r>
    </w:p>
    <w:p>
      <w:pPr>
        <w:pStyle w:val="Normal"/>
        <w:jc w:val="both"/>
        <w:rPr/>
      </w:pPr>
      <w:r>
        <w:rPr/>
        <w:t xml:space="preserve">        </w:t>
      </w:r>
      <w:r>
        <w:rPr/>
        <w:t>Далі у путівнику подано сучасну адміністративну структуру Греко-католицької та Православної церков в обох країнах, причому на окремих таблицях та картах перераховані усі деканати, парафії та дочірні церкви.</w:t>
      </w:r>
    </w:p>
    <w:p>
      <w:pPr>
        <w:pStyle w:val="Normal"/>
        <w:jc w:val="both"/>
        <w:rPr/>
      </w:pPr>
      <w:r>
        <w:rPr/>
        <w:t xml:space="preserve">        </w:t>
      </w:r>
      <w:r>
        <w:rPr/>
        <w:t>В розділі «Етнографія» (с. 42-46) подано основну характеристику українського населення з обох боків Карпат: лемків, бойків, гуцулів, шляхтовських русинів, угринців, замішанців та долинян. Дальші розділи вступної частини присвячено архітектурі та типології дерев’яних церков, їх інтер’єру та, зокрема, іконам. Тут же піддані описові та характеристиці всі види ікон, які зустрічаються на даній території.</w:t>
      </w:r>
    </w:p>
    <w:p>
      <w:pPr>
        <w:pStyle w:val="Normal"/>
        <w:jc w:val="both"/>
        <w:rPr/>
      </w:pPr>
      <w:r>
        <w:rPr/>
        <w:t xml:space="preserve">        </w:t>
      </w:r>
      <w:r>
        <w:rPr/>
        <w:t>Зміст провідника розподілено за географічним принципом на 13 частин, причому кожна частина відкривається вступною статтею та картою із зазначенням усіх церков та часу їх виникнення (століття). Далі в алфавітному порядку слідують доволі детальні описи кожної церкви, їх фотографії або малюнки. Чимало уваги автори присвятили інтер’єру церков. У багатьох випадках вони подають цікаві оповідання та перекази про побудову храму, його внутрішнє устаткування.</w:t>
      </w:r>
    </w:p>
    <w:p>
      <w:pPr>
        <w:pStyle w:val="Normal"/>
        <w:jc w:val="both"/>
        <w:rPr/>
      </w:pPr>
      <w:r>
        <w:rPr/>
        <w:t xml:space="preserve">        </w:t>
      </w:r>
      <w:r>
        <w:rPr/>
        <w:t>Словаччині в путівнику присвячено шість розділів: околиці Старої Любовні, Пряшева, Бардієва, Свидника та Снини. В цьому регіоні вони піддали описові 34 об’єкти. Окремий розділ присвячено дерев’яним церквам та іконам у музеях і скансенах: Бардіївські купелі, Бардіїв, Червоний Клаштор, Гуменне, Кошиці, Михайлівці, Пряшів, Стара Любовня та Свидник. В скансенах цих місцевостей Словаччини зберігається сім дальших дерев’яних церков. Подібні описи автори подають і з польського боку кордону.</w:t>
      </w:r>
    </w:p>
    <w:p>
      <w:pPr>
        <w:pStyle w:val="Normal"/>
        <w:jc w:val="both"/>
        <w:rPr/>
      </w:pPr>
      <w:r>
        <w:rPr/>
        <w:t xml:space="preserve">        </w:t>
      </w:r>
      <w:r>
        <w:rPr/>
        <w:t xml:space="preserve">Путівник закінчується розділом «Неіснуючі церкви». Тут подано короткі інформації про 234 дерев’яні церкви, знищені, в основному, після Другої світової війни: 221 на території Польщі і 21 на території Словаччини. У кожної церкви наведений рік (або століття) побудови та час її знищення. Всі знищені церкви зазначені на окремій карті, причому і тут наведено століття побудови кожної з них. Найбільше їх було знищено у східних регіонах Польщі у 40-50-х роках ХХ ст.: у Бескидах та Надсянні. Між ними є шість церков з ХV-XVI ст. Це – наочне свідчення про найбільше варварство комуністичної влади у Польщі, але й сфанатизаваного польського населення до справжніх шедеврів культури, які підлягали знищенню лише тому, що були пам’ятками української культури. </w:t>
      </w:r>
    </w:p>
    <w:p>
      <w:pPr>
        <w:pStyle w:val="Normal"/>
        <w:jc w:val="both"/>
        <w:rPr/>
      </w:pPr>
      <w:r>
        <w:rPr/>
        <w:t xml:space="preserve">        </w:t>
      </w:r>
      <w:r>
        <w:rPr/>
        <w:t>У Словаччині влада була більш поблажлива до дерев’яних церков. Вона їх не нищила, а навпаки 26-ом з них у 1968 р. надала статус національних пам’яток культури, тобто взяла їх на повне державне утримання. 13 «неіснуючих» церков цього регіону було знищено внаслідок Другої світової війни, старості, недбайливого ставлення до них місцевого населення або нещасних випадків (пожежі).</w:t>
      </w:r>
    </w:p>
    <w:p>
      <w:pPr>
        <w:pStyle w:val="Normal"/>
        <w:jc w:val="both"/>
        <w:rPr/>
      </w:pPr>
      <w:r>
        <w:rPr/>
        <w:t xml:space="preserve">        </w:t>
      </w:r>
      <w:r>
        <w:rPr/>
        <w:t xml:space="preserve">В додатку до публікації подано «Словничок термінів» (с. 321-327), «Бібліографію» (128 позицій; с. 328-332) та «Географічний покажчик об’єктів» (с. 333-336). Із української літератури в біографії наведені праці лише чотирьох діаспорних авторів: О. Іванусіва, В. Кармазина-Каковського, Ю. Кобаля та Б. Струмінського. Багату і цінну літературу про дерев’яні церкви та ікони, видану в Україні, Чехії та Словаччині, автори чомусь зігнорували, не навівши жодну з них. А шкода, бо ці праці і щодо кількості, і щодо якості перевершують дотеперішні праці польських дослідників. </w:t>
      </w:r>
    </w:p>
    <w:p>
      <w:pPr>
        <w:pStyle w:val="Normal"/>
        <w:jc w:val="both"/>
        <w:rPr/>
      </w:pPr>
      <w:r>
        <w:rPr/>
        <w:t xml:space="preserve">        </w:t>
      </w:r>
      <w:r>
        <w:rPr/>
        <w:t xml:space="preserve">«Путівник по дерев’яних церквах Польщі та Словаччини» призначений, в основному, польським туристам. Та, незважаючи на певні неточності і прогалини, він не в меншій мірі послужить і українцям та словакам, бо ні в Україні, ні у Словаччині досі нічого подібного не було видано. А ці дерев’яні церкви, як пам’ятки української культури, мали б зацікавити, головним чином, українських туристів. Варто було б перевидати рецензований путівник українською, словацькою, а може й англійською мовами, бо дерев’яні церкви знаходять все більше і більше зацікавлення у туристів західних країн. </w:t>
      </w:r>
    </w:p>
    <w:p>
      <w:pPr>
        <w:pStyle w:val="Normal"/>
        <w:jc w:val="both"/>
        <w:rPr/>
      </w:pPr>
      <w:r>
        <w:rPr/>
      </w:r>
    </w:p>
    <w:p>
      <w:pPr>
        <w:pStyle w:val="Normal"/>
        <w:jc w:val="both"/>
        <w:rPr/>
      </w:pPr>
      <w:r>
        <w:rPr/>
        <w:t>_________________________</w:t>
      </w:r>
    </w:p>
    <w:p>
      <w:pPr>
        <w:pStyle w:val="Normal"/>
        <w:jc w:val="both"/>
        <w:rPr/>
      </w:pPr>
      <w:r>
        <w:rPr/>
      </w:r>
    </w:p>
    <w:p>
      <w:pPr>
        <w:pStyle w:val="Normal"/>
        <w:jc w:val="both"/>
        <w:rPr/>
      </w:pPr>
      <w:r>
        <w:rPr/>
        <w:t>Magdalena i Artur Michniawscy - Marta Duda, Cerkwie drewniane Karpat. Polska i Slowacja. Przewodnik, Pruszkow 2003</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9:33:00Z</dcterms:created>
  <dc:creator>User</dc:creator>
  <dc:description/>
  <cp:keywords/>
  <dc:language>en-US</dc:language>
  <cp:lastModifiedBy>User</cp:lastModifiedBy>
  <dcterms:modified xsi:type="dcterms:W3CDTF">2010-06-11T19:34:00Z</dcterms:modified>
  <cp:revision>1</cp:revision>
  <dc:subject/>
  <dc:title>Найновіший путівник по дерев'яних церквах Польщі та Словаччини</dc:title>
</cp:coreProperties>
</file>