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гідно з розпорядженням Науково-дослідної частини № 03-21 від 05.05.2018 р.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ладач _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анашкевич Тетяна Петр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кономічний факультет, кафедра обліку і аудит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циплін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лік на підприємствах малого бізнес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це збереження документі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Х – загальне книгосховищ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К – читальний зал екон. мат. та фі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 ЧЗ – Загальний читальний за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Л – електронна бібліоте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/>
        </w:rPr>
        <w:t>Шилова Т.С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/>
        </w:rPr>
        <w:t xml:space="preserve"> Особл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>ивості організації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/>
        </w:rPr>
        <w:t xml:space="preserve"> обліку на підприємствах малого бізнесу / Т.С. Шилова, Т.К. Балю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[Електронний ресурс]. – Режим доступу 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http://intkonf.org/shilova-ts-balyuk-tk-osoblivosti-organizatsiyi-obliku-na-pidpriemstvah-malogo-biznesu/</w:t>
        </w:r>
      </w:hyperlink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Е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робязко С.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лік та оподаткування підприємств малого бізнесу / С.І. Дробязко, Т.М. Козир, С.Б. Холод . [Електронний ресурс]. – Режим доступу:  https://www.twirpx.com/file/678378/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Е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ліков В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блеми організації обліку на підприємствах малого бізнесу / В.В. Маліков. [Електронний ресурс]. – Режим доступу : 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irbis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nbu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ua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cg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bin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irbis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nbuv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cgiirbis</w:t>
      </w:r>
      <w:r>
        <w:rPr>
          <w:rFonts w:cs="Times New Roman" w:ascii="Times New Roman" w:hAnsi="Times New Roman"/>
          <w:sz w:val="28"/>
          <w:szCs w:val="28"/>
          <w:lang w:val="ru-RU"/>
        </w:rPr>
        <w:t>_64.</w:t>
      </w:r>
      <w:r>
        <w:rPr>
          <w:rFonts w:cs="Times New Roman" w:ascii="Times New Roman" w:hAnsi="Times New Roman"/>
          <w:sz w:val="28"/>
          <w:szCs w:val="28"/>
        </w:rPr>
        <w:t>exe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DBN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LINK</w:t>
      </w:r>
      <w:r>
        <w:rPr>
          <w:rFonts w:cs="Times New Roman" w:ascii="Times New Roman" w:hAnsi="Times New Roman"/>
          <w:sz w:val="28"/>
          <w:szCs w:val="28"/>
          <w:lang w:val="ru-RU"/>
        </w:rPr>
        <w:t>&amp;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DBN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UJRN</w:t>
      </w:r>
      <w:r>
        <w:rPr>
          <w:rFonts w:cs="Times New Roman" w:ascii="Times New Roman" w:hAnsi="Times New Roman"/>
          <w:sz w:val="28"/>
          <w:szCs w:val="28"/>
          <w:lang w:val="ru-RU"/>
        </w:rPr>
        <w:t>&amp;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ID</w:t>
      </w:r>
      <w:r>
        <w:rPr>
          <w:rFonts w:cs="Times New Roman" w:ascii="Times New Roman" w:hAnsi="Times New Roman"/>
          <w:sz w:val="28"/>
          <w:szCs w:val="28"/>
          <w:lang w:val="ru-RU"/>
        </w:rPr>
        <w:t>=&amp;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REF</w:t>
      </w:r>
      <w:r>
        <w:rPr>
          <w:rFonts w:cs="Times New Roman" w:ascii="Times New Roman" w:hAnsi="Times New Roman"/>
          <w:sz w:val="28"/>
          <w:szCs w:val="28"/>
          <w:lang w:val="ru-RU"/>
        </w:rPr>
        <w:t>=10&amp;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CNR</w:t>
      </w:r>
      <w:r>
        <w:rPr>
          <w:rFonts w:cs="Times New Roman" w:ascii="Times New Roman" w:hAnsi="Times New Roman"/>
          <w:sz w:val="28"/>
          <w:szCs w:val="28"/>
          <w:lang w:val="ru-RU"/>
        </w:rPr>
        <w:t>=20&amp;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STN</w:t>
      </w:r>
      <w:r>
        <w:rPr>
          <w:rFonts w:cs="Times New Roman" w:ascii="Times New Roman" w:hAnsi="Times New Roman"/>
          <w:sz w:val="28"/>
          <w:szCs w:val="28"/>
          <w:lang w:val="ru-RU"/>
        </w:rPr>
        <w:t>=1&amp;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FMT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ASP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meta</w:t>
      </w:r>
      <w:r>
        <w:rPr>
          <w:rFonts w:cs="Times New Roman" w:ascii="Times New Roman" w:hAnsi="Times New Roman"/>
          <w:sz w:val="28"/>
          <w:szCs w:val="28"/>
          <w:lang w:val="ru-RU"/>
        </w:rPr>
        <w:t>&amp;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&amp;2_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03=</w:t>
      </w:r>
      <w:r>
        <w:rPr>
          <w:rFonts w:cs="Times New Roman" w:ascii="Times New Roman" w:hAnsi="Times New Roman"/>
          <w:sz w:val="28"/>
          <w:szCs w:val="28"/>
        </w:rPr>
        <w:t>FILA</w:t>
      </w:r>
      <w:r>
        <w:rPr>
          <w:rFonts w:cs="Times New Roman" w:ascii="Times New Roman" w:hAnsi="Times New Roman"/>
          <w:sz w:val="28"/>
          <w:szCs w:val="28"/>
          <w:lang w:val="ru-RU"/>
        </w:rPr>
        <w:t>=&amp;2_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STR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Vetp</w:t>
      </w:r>
      <w:r>
        <w:rPr>
          <w:rFonts w:cs="Times New Roman" w:ascii="Times New Roman" w:hAnsi="Times New Roman"/>
          <w:sz w:val="28"/>
          <w:szCs w:val="28"/>
          <w:lang w:val="ru-RU"/>
        </w:rPr>
        <w:t>_2014_48_26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айхет І.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ливості обліку на підприємствах малого бізнесу / І.О. Шайхет. [Електронний ресурс]. – Режим доступу 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http://www.sworld.com.ua/konfer42/238.pdf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хайлов М.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ізація бухгалтерського обліку на підприємствах малого бізнесу / М.Г. Михайлов, Л.І. Полятикіна, О.П. Славкова. [Електронний ресурс]. – Режим доступу 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https://subject.com.ua/pdf/230.pdf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Е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6. Єдиний податок та ЄСВ для ФОП та строки їх сплати. [Електронний ресурс]. – Режим доступу : https://www.buh24.com.ua/yediniy-podatok-ta-yesv-dlya-fop-ta-stroki-yih-splati-u-2019-rotsi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ЕЛ)</w:t>
      </w:r>
    </w:p>
    <w:p>
      <w:pPr>
        <w:pStyle w:val="Heading1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>Безверхий К.</w:t>
      </w:r>
      <w:r>
        <w:rPr>
          <w:b w:val="false"/>
          <w:sz w:val="28"/>
          <w:szCs w:val="28"/>
          <w:lang w:val="ru-RU"/>
        </w:rPr>
        <w:t xml:space="preserve"> Порядок складання спрощеного фінансового звіту </w:t>
      </w:r>
      <w:r>
        <w:rPr>
          <w:b w:val="false"/>
          <w:bCs w:val="false"/>
          <w:sz w:val="28"/>
          <w:szCs w:val="28"/>
          <w:lang w:val="uk-UA"/>
        </w:rPr>
        <w:t>суб</w:t>
      </w:r>
      <w:r>
        <w:rPr>
          <w:b w:val="false"/>
          <w:bCs w:val="false"/>
          <w:sz w:val="28"/>
          <w:szCs w:val="28"/>
          <w:lang w:val="ru-RU"/>
        </w:rPr>
        <w:t>’</w:t>
      </w:r>
      <w:r>
        <w:rPr>
          <w:b w:val="false"/>
          <w:bCs w:val="false"/>
          <w:sz w:val="28"/>
          <w:szCs w:val="28"/>
          <w:lang w:val="uk-UA"/>
        </w:rPr>
        <w:t>єкта малого підприємництва</w:t>
      </w:r>
      <w:r>
        <w:rPr>
          <w:b w:val="false"/>
          <w:sz w:val="28"/>
          <w:szCs w:val="28"/>
          <w:lang w:val="ru-RU"/>
        </w:rPr>
        <w:t xml:space="preserve">. / К. Безверхий // [Електронний ресурс]. – Режим доступу :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  <w:lang w:val="ru-RU"/>
          </w:rPr>
          <w:t>https://buhgalter911.com/blanki/finansovaya-otchetnost/finansoviy-zvit-fop/</w:t>
        </w:r>
      </w:hyperlink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ЕЛ)</w:t>
      </w:r>
    </w:p>
    <w:p>
      <w:pPr>
        <w:pStyle w:val="Heading1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3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акарова О.В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рганізація бухгалтерського обліку у суб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єктів малого підприємництва / О.В. Макарова //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[Електронний ресурс]. – Режим доступу: https://mpra.ub.uni-muenchen.de/45015/1/MPRA_paper_45015.pdf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зак Н.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туальні аспекти організації обліку суб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мал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ідприємництва. [Електронний ресурс]. – Режим доступу : http://pbo.ztu.edu.ua/article/view/30613/3776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мелюк А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ливості організації обліку на підприємствах малого бізнесу згідно з податковим кодексом України / А.В. Хмелюк. [Електронний ресурс]. – Режим доступу 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http://www.economy.nayka.com.ua/?op=1&amp;z=165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ЕЛ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pn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uk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ne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konf.org/shilova-ts-balyuk-tk-osoblivosti-organizatsiyi-obliku-na-pidpriemstvah-malogo-biznesu/" TargetMode="External"/><Relationship Id="rId3" Type="http://schemas.openxmlformats.org/officeDocument/2006/relationships/hyperlink" Target="http://www.sworld.com.ua/konfer42/238.pdf" TargetMode="External"/><Relationship Id="rId4" Type="http://schemas.openxmlformats.org/officeDocument/2006/relationships/hyperlink" Target="https://subject.com.ua/pdf/230.pdf" TargetMode="External"/><Relationship Id="rId5" Type="http://schemas.openxmlformats.org/officeDocument/2006/relationships/hyperlink" Target="https://buhgalter911.com/blanki/finansovaya-otchetnost/finansoviy-zvit-fop/" TargetMode="External"/><Relationship Id="rId6" Type="http://schemas.openxmlformats.org/officeDocument/2006/relationships/hyperlink" Target="http://www.economy.nayka.com.ua/?op=1&amp;z=1657" TargetMode="External"/><Relationship Id="rId7" Type="http://schemas.openxmlformats.org/officeDocument/2006/relationships/hyperlink" Target="mailto:pnu-lib@ukr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5:05:00Z</dcterms:created>
  <dc:creator>Windows User</dc:creator>
  <dc:description/>
  <cp:keywords/>
  <dc:language>en-US</dc:language>
  <cp:lastModifiedBy>Ulia</cp:lastModifiedBy>
  <dcterms:modified xsi:type="dcterms:W3CDTF">2019-02-06T10:29:00Z</dcterms:modified>
  <cp:revision>3</cp:revision>
  <dc:subject/>
  <dc:title/>
</cp:coreProperties>
</file>