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світні технології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: Менеджмент (ОП Управління навчальним закладом), магіст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управління та бізнес-адмініструванн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итут післядипломної освіти та довузівської підготов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удник О.Б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http://lib.pu.if.ua/lib/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чківська І.М. Інноваційні педагогічні технології :навч. посіб. Київ : Академвидав, 2004. 352 с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иновськ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О. Науково-методичний супровід освітніх інновацій // Освітні інновації та передовий педагогічний досвід в закладах освіти Івано-Франківської області : наук.-метод. зб. /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упоряд. : З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Болюк, Р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уб’як, О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Мариновська та ін. ; за заг. ред. Болюк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., Мариновської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О., Зуб’як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. Івано-Франківськ : ОІППО, 2007. </w:t>
      </w:r>
      <w:r>
        <w:rPr>
          <w:rFonts w:cs="Times New Roman" w:ascii="Times New Roman" w:hAnsi="Times New Roman"/>
          <w:sz w:val="28"/>
          <w:szCs w:val="28"/>
        </w:rPr>
        <w:t>С. 84−125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нкович О. І. Освітні технології сучасних навчальних закладів: навчально-методичний посібник / О. Янкович, Ю. Беднарек, А. Анджеєвська. Тернопіль: ТНПУ ім В. Гнатюка, 2015. 212 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5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ерікова О. М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Соціальна відповідальність партнерів трудових відносин як чинник раціонального використання трудового потенціалу: теоретико-методологічний підхід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/ О. М. Серікова //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ізнес Інформ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3. - № 11. - С. 234-239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ойко М. М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Система ціннісних орієнтирів, норм і правил соціально-трудових відносин як основа соціального капіталу сфери послуг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/ М. М. Бойко //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ізнес Інформ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4. - № 7. - С. 374-378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горіла Л. М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Ключові фактори і принципи соціально відповідального споживання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/ Л. М. Погоріла //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ізнес Інформ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5. - № 2. - С. 30-34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Сенкевич Д. Формування загальної культури майбутніх менеджерів сучасних технологій виробництва і сфери послуг / Д. Сенкевич // Молодь і ринок. - 2013. - № 12. - С. 131-137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9F9F9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Непокупна Т. А. Вища педагогічна освіта і комерціалізація наукового знання: проблеми і суперечності / Т. А. Непокупна, С. В. Степаненко // Бізнес Інформ. - 2014. - № 8. - С. 14-18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9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pu.if.ua/lib/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77;&#1088;&#1110;&#1082;&#1086;&#1074;&#1072; &#1054;$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4572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86;&#1081;&#1082;&#1086; &#1052;$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4572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86;&#1075;&#1086;&#1088;&#1110;&#1083;&#1072; &#1051;$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4572" TargetMode="External"/><Relationship Id="rId9" Type="http://schemas.openxmlformats.org/officeDocument/2006/relationships/hyperlink" Target="mailto:pnu-lib@ukr.ne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53:00Z</dcterms:created>
  <dc:creator>Пользователь</dc:creator>
  <dc:description/>
  <cp:keywords/>
  <dc:language>en-US</dc:language>
  <cp:lastModifiedBy>Oleg</cp:lastModifiedBy>
  <dcterms:modified xsi:type="dcterms:W3CDTF">2019-02-13T14:39:00Z</dcterms:modified>
  <cp:revision>2</cp:revision>
  <dc:subject/>
  <dc:title/>
</cp:coreProperties>
</file>