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пецкурс  Графіка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образотворчого і декоративно-прикладного мистецтва та рестав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лотнікова Вікторія Володимирі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plotnikov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990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включе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копів П.М., Плотнікова В.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курс: Графіка. Програма навчального курсу та методичні рекомендації до її виконання. Спеціальність 023 «Образотворче мистецтво, декоративне мистецтво, реставрація» ∕ В.В.Плотнікова., П.М.Прокопів.− Івано-Франківськ: Вид-во «Сімик», 2018. - 38 с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7:55:00Z</dcterms:created>
  <dc:creator>Oleg</dc:creator>
  <dc:description/>
  <dc:language>en-US</dc:language>
  <cp:lastModifiedBy>Admin</cp:lastModifiedBy>
  <dcterms:modified xsi:type="dcterms:W3CDTF">2019-02-13T17:55:00Z</dcterms:modified>
  <cp:revision>2</cp:revision>
  <dc:subject/>
  <dc:title/>
</cp:coreProperties>
</file>